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             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140"/>
      </w:tblGrid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АЯ СТАТИСТИЧЕСКАЯ ОТЧЕТНОСТЬ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1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ВЕДЕНИЯ О РЕАЛИЗАЦИИ ПРОГРАММЫ ГОСУДАРСТВЕННЫХ ГАРАНТИЙ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РЖДЕНО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Я ГРАЖДАНАМ РОССИЙСКОЙ ФЕДЕРАЦИИ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ом Минздрава России и ФОМС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СПЛАТНОЙ МЕДИЦИНСКОЙ ПОМОЩИ»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13.11.2003г. № 542/58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______ год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jc w:val="center"/>
        <w:rPr>
          <w:sz w:val="16"/>
        </w:rPr>
      </w:pPr>
      <w:r>
        <w:rPr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600"/>
        <w:gridCol w:w="32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рядок представления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b/>
                <w:b/>
                <w:bCs/>
                <w:sz w:val="18"/>
                <w:u w:val="single"/>
                <w:lang w:val="en-US"/>
              </w:rPr>
            </w:pPr>
            <w:r>
              <w:rPr>
                <w:b/>
                <w:bCs/>
                <w:sz w:val="18"/>
                <w:u w:val="single"/>
              </w:rPr>
              <w:t>ФОРМА N 62</w:t>
            </w:r>
          </w:p>
          <w:p>
            <w:pPr>
              <w:pStyle w:val="ConsNonformat"/>
              <w:widowControl/>
              <w:ind w:left="252" w:hanging="0"/>
              <w:jc w:val="both"/>
              <w:rPr>
                <w:b/>
                <w:b/>
                <w:bCs/>
                <w:sz w:val="18"/>
                <w:u w:val="single"/>
                <w:lang w:val="en-US"/>
              </w:rPr>
            </w:pPr>
            <w:r>
              <w:rPr>
                <w:b/>
                <w:bCs/>
                <w:sz w:val="18"/>
                <w:u w:val="single"/>
                <w:lang w:val="en-US"/>
              </w:rPr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Утверждена приказом</w:t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здрава России и ФОМС</w:t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От 13.11.2003 г. № 542/58</w:t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ОВАЯ</w:t>
            </w:r>
          </w:p>
          <w:p>
            <w:pPr>
              <w:pStyle w:val="ConsNonformat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Учреждения здравоохранения, участвующие в реализации Программы государственных гарантий оказания гражданам Российской Федерации бесплатной медицинской помощи, представляют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left="72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- органу управления здравоохранением муниципального </w:t>
            </w:r>
          </w:p>
          <w:p>
            <w:pPr>
              <w:pStyle w:val="ConsNonformat"/>
              <w:widowControl/>
              <w:ind w:left="360" w:firstLine="180"/>
              <w:jc w:val="both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</w:t>
            </w:r>
            <w:r>
              <w:rPr>
                <w:sz w:val="18"/>
              </w:rPr>
              <w:t xml:space="preserve">образования;                      </w:t>
            </w:r>
          </w:p>
          <w:p>
            <w:pPr>
              <w:pStyle w:val="TextBody"/>
              <w:ind w:firstLine="720"/>
              <w:rPr/>
            </w:pPr>
            <w:r>
              <w:rPr/>
              <w:t xml:space="preserve"> </w:t>
            </w:r>
            <w:r>
              <w:rPr/>
              <w:t xml:space="preserve">-  ТФ ОМС;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в установленные органом управления здравоохранением субъекта Российской Федерации сроки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ем муниципального образования - органу</w:t>
            </w:r>
          </w:p>
          <w:p>
            <w:pPr>
              <w:pStyle w:val="TextBody"/>
              <w:rPr/>
            </w:pPr>
            <w:r>
              <w:rPr/>
              <w:t xml:space="preserve">управления здравоохранением субъекта Российской Федерации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в установленные органом    управления здравоохранением субъекта Российской Федерации сроки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left="540" w:hanging="180"/>
              <w:jc w:val="both"/>
              <w:rPr>
                <w:sz w:val="18"/>
              </w:rPr>
            </w:pPr>
            <w:r>
              <w:rPr>
                <w:sz w:val="18"/>
              </w:rPr>
              <w:t>ТФ ОМС сводный отчет представляет:</w:t>
            </w:r>
          </w:p>
          <w:p>
            <w:pPr>
              <w:pStyle w:val="ConsNonformat"/>
              <w:widowControl/>
              <w:ind w:left="540" w:firstLine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- органу управления здравоохранением субъекта Российской Федерации,                       </w:t>
            </w:r>
          </w:p>
          <w:p>
            <w:pPr>
              <w:pStyle w:val="TextBody"/>
              <w:ind w:firstLine="720"/>
              <w:rPr/>
            </w:pPr>
            <w:r>
              <w:rPr/>
              <w:t xml:space="preserve"> </w:t>
            </w:r>
            <w:r>
              <w:rPr/>
              <w:t xml:space="preserve">-  ФОМС;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в установленные органом    управления здравоохранением субъекта Российской Федерации сроки</w:t>
            </w:r>
          </w:p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1 марта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36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ем субъекта Российской Федерации представляет сводный отчет, согласованный с ТФ ОМС –</w:t>
            </w:r>
          </w:p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Минздраву России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1 марта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7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чреждения здравоохранения федерального подчинения,                                        </w:t>
            </w:r>
          </w:p>
          <w:p>
            <w:pPr>
              <w:pStyle w:val="TextBody"/>
              <w:rPr/>
            </w:pPr>
            <w:r>
              <w:rPr/>
              <w:t xml:space="preserve">подведомственные Минздраву России – Минздраву России.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20 февраля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720"/>
              <w:jc w:val="both"/>
              <w:rPr>
                <w:sz w:val="18"/>
              </w:rPr>
            </w:pPr>
            <w:r>
              <w:rPr>
                <w:sz w:val="18"/>
              </w:rPr>
              <w:t>Учреждения здравоохранения федерального подчинения,</w:t>
            </w:r>
          </w:p>
          <w:p>
            <w:pPr>
              <w:pStyle w:val="TextBody"/>
              <w:rPr/>
            </w:pPr>
            <w:r>
              <w:rPr/>
              <w:t xml:space="preserve">подведомственные РАМН - в РАМН.                           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20 февраля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 xml:space="preserve">РАМН представляет сводный отчет - Минздраву России.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1 марта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 xml:space="preserve">ФОМС сводный годовой отчет в целом по России и субъектам Российской Федерации - Минздраву России.                     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1 апреля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нздрав России представляет сводный годовой отчет в целом по Российской Федерации и субъектам Российской Федерации, согласованный с ФОМС, в Правительство Российской Федерации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1 октября 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Nonformat"/>
        <w:widowControl/>
        <w:jc w:val="both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tbl>
      <w:tblPr>
        <w:tblW w:w="15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025"/>
        <w:gridCol w:w="1755"/>
        <w:gridCol w:w="1080"/>
        <w:gridCol w:w="1485"/>
        <w:gridCol w:w="1755"/>
        <w:gridCol w:w="2025"/>
        <w:gridCol w:w="1890"/>
        <w:gridCol w:w="945"/>
      </w:tblGrid>
      <w:tr>
        <w:trPr>
          <w:trHeight w:val="240" w:hRule="atLeast"/>
        </w:trPr>
        <w:tc>
          <w:tcPr>
            <w:tcW w:w="15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</w:tr>
      <w:tr>
        <w:trPr>
          <w:trHeight w:val="282" w:hRule="atLeast"/>
        </w:trPr>
        <w:tc>
          <w:tcPr>
            <w:tcW w:w="15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558" w:leader="none"/>
              </w:tabs>
              <w:ind w:left="18" w:hanging="0"/>
              <w:rPr>
                <w:sz w:val="18"/>
              </w:rPr>
            </w:pPr>
            <w:r>
              <w:rPr>
                <w:sz w:val="18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 </w:t>
              <w:br/>
              <w:t xml:space="preserve">формы </w:t>
              <w:br/>
              <w:t xml:space="preserve">по  </w:t>
              <w:br/>
              <w:t>ОКУД</w:t>
            </w:r>
          </w:p>
        </w:tc>
        <w:tc>
          <w:tcPr>
            <w:tcW w:w="12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trHeight w:val="720" w:hRule="atLeast"/>
        </w:trPr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</w:t>
              <w:br/>
              <w:t xml:space="preserve">организации  </w:t>
              <w:br/>
              <w:t>по ОКП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а    </w:t>
              <w:br/>
              <w:t>деятельности</w:t>
              <w:br/>
              <w:t>по ОКД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трасли</w:t>
              <w:br/>
              <w:t xml:space="preserve">по   </w:t>
              <w:br/>
              <w:t>ОКОН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рритории</w:t>
              <w:br/>
              <w:t xml:space="preserve">по    </w:t>
              <w:br/>
              <w:t>ОКА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>по ОКО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рганизационно</w:t>
              <w:br/>
              <w:t xml:space="preserve">- правовой  </w:t>
              <w:br/>
              <w:t>формы по ОКОП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   </w:t>
              <w:br/>
              <w:t>собственности</w:t>
              <w:br/>
              <w:t>по ОКФ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реждения  здравоохранения, участвующие в реализации территориальной программы</w:t>
      </w:r>
    </w:p>
    <w:p>
      <w:pPr>
        <w:pStyle w:val="2"/>
        <w:rPr/>
      </w:pPr>
      <w:r>
        <w:rPr/>
        <w:t>государственных гарантий (на 31.12. отчетного года)</w:t>
      </w:r>
    </w:p>
    <w:p>
      <w:pPr>
        <w:pStyle w:val="2"/>
        <w:jc w:val="left"/>
        <w:rPr/>
      </w:pPr>
      <w:r>
        <w:rPr/>
        <w:t xml:space="preserve"> </w:t>
      </w:r>
      <w:r>
        <w:rPr/>
        <w:t>(1000)</w:t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392"/>
        <w:gridCol w:w="1392"/>
        <w:gridCol w:w="1392"/>
        <w:gridCol w:w="1392"/>
        <w:gridCol w:w="1392"/>
        <w:gridCol w:w="1392"/>
      </w:tblGrid>
      <w:tr>
        <w:trPr/>
        <w:tc>
          <w:tcPr>
            <w:tcW w:w="4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Типы учреждений</w:t>
            </w:r>
          </w:p>
        </w:tc>
        <w:tc>
          <w:tcPr>
            <w:tcW w:w="9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я здравоохранения по уровням управления и источникам финансирования: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br/>
              <w:t>строки</w:t>
            </w:r>
          </w:p>
        </w:tc>
        <w:tc>
          <w:tcPr>
            <w:tcW w:w="2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ые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Субъекта РФ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едеральные</w:t>
              <w:br/>
              <w:t>(подведомс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енные    </w:t>
              <w:br/>
              <w:t xml:space="preserve">Минздраву  </w:t>
              <w:br/>
              <w:t>России)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Других   </w:t>
              <w:br/>
              <w:t>министерств</w:t>
              <w:br/>
              <w:t>и ведомств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    </w:t>
              <w:br/>
              <w:t xml:space="preserve">учреждений   </w:t>
              <w:br/>
              <w:t xml:space="preserve">здравоох-ранения </w:t>
            </w:r>
          </w:p>
          <w:p>
            <w:pPr>
              <w:pStyle w:val="ConsNonformat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гр. 3+5+6+7)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 т.ч.    </w:t>
              <w:br/>
              <w:t>расположен-ные  в сельской</w:t>
              <w:br/>
              <w:t>местности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Учреждения скорой медицинской помощи            </w:t>
              <w:br/>
              <w:t xml:space="preserve">Всего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2. Амбулаторно-поликлинические  учреждения          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. Больничные  учреждения, клиники и диспансеры</w:t>
              <w:br/>
              <w:t xml:space="preserve"> 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4. Центры           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. Учреждения охраны  материнства и детства</w:t>
              <w:br/>
              <w:t xml:space="preserve"> 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6. Санаторно-курортные учреждения          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7. Прочие учреждения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ИТ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сумма строк 01+03+05+07+09+11+13)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sz w:val="20"/>
              </w:rPr>
            </w:pPr>
            <w:r>
              <w:rPr>
                <w:sz w:val="20"/>
              </w:rPr>
              <w:t>в том числе работающих в системе ОМС        (02+04+06+08+10+12+1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left"/>
        <w:rPr/>
      </w:pPr>
      <w:r>
        <w:rPr/>
        <w:t xml:space="preserve"> </w:t>
      </w:r>
      <w:r>
        <w:rPr/>
        <w:t>(2000)                                                         Формирование и выполнение территориальной Программы госгаранти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819"/>
        <w:gridCol w:w="54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720"/>
        <w:gridCol w:w="720"/>
        <w:gridCol w:w="720"/>
      </w:tblGrid>
      <w:tr>
        <w:trPr/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    </w:t>
              <w:br/>
              <w:t xml:space="preserve">медицинской  </w:t>
              <w:br/>
              <w:t xml:space="preserve">помощи    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ы </w:t>
              <w:br/>
              <w:t>измерения</w:t>
              <w:br/>
              <w:t>(число, в</w:t>
              <w:br/>
              <w:t xml:space="preserve">тыс.)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.</w:t>
            </w:r>
          </w:p>
        </w:tc>
        <w:tc>
          <w:tcPr>
            <w:tcW w:w="11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ы медицинской помощи и финансирования за счет: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Муниципального </w:t>
              <w:br/>
              <w:t xml:space="preserve">бюджета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Бюджета субъекта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Муниципального </w:t>
              <w:br/>
              <w:t xml:space="preserve">бюджета на   </w:t>
              <w:br/>
              <w:t xml:space="preserve">содержание ЛПУ, </w:t>
              <w:br/>
              <w:t xml:space="preserve">работающих в  </w:t>
              <w:br/>
              <w:t xml:space="preserve">системе ОМС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Бюджета субъекта</w:t>
              <w:br/>
              <w:t xml:space="preserve">Российской   </w:t>
              <w:br/>
              <w:t xml:space="preserve">Федерации на  </w:t>
              <w:br/>
              <w:t xml:space="preserve">содержание ЛПУ, </w:t>
              <w:br/>
              <w:t xml:space="preserve">работающих в  </w:t>
              <w:br/>
              <w:t xml:space="preserve">системе ОМС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Средств ОМС на </w:t>
              <w:br/>
              <w:t xml:space="preserve">тер. программу </w:t>
              <w:br/>
              <w:t xml:space="preserve">ОМС    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4+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+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+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р.5+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1+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+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6+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2+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+18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корая  медицинская помощь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зо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сл.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Амбулаторно - поликлиническая помощь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ще-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Стационарная помощь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/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.  боль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Медицинская помощь в дневных  стационарах    </w:t>
              <w:b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ней леч</w:t>
            </w:r>
            <w:r>
              <w:rPr>
                <w:sz w:val="1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.  боль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Санаторная помощь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/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.  боль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Прочие виды медицинской    </w:t>
              <w:br/>
              <w:t xml:space="preserve">помощи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. Затраты на ведение дела в </w:t>
              <w:br/>
              <w:t xml:space="preserve">системе ОМС - нормированный  </w:t>
              <w:br/>
              <w:t>страховой запа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 Затраты субъекта   РФ на оказание высокотехнологичных</w:t>
              <w:br/>
              <w:t>видов   медицинской помощи</w:t>
              <w:br/>
              <w:t xml:space="preserve"> в учр. здр-ия Минздрава России, других министерств и ведомст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учр.здравоохранения субъекта       </w:t>
              <w:br/>
              <w:t xml:space="preserve">Российской Федерации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. Итого (сумма строк 03+05+08+11+14 + 15+16+17+18)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  <w:t>(2001) Утверждено бюджетом ТФ ОМС на выполнение территориальной программы ОМС (тыс. руб.) Всего ______ (1)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2002) Фактически поступило средств ОМС (тыс. руб.) Всего _____ (1), в т.ч. за счет единого социального налога ______ (2), единого налога на вмененный доход для определенных видов деятельности, единого налога, взимаемого в связи с применением упрощенной системы налогообложения, единого сельскохозяйственного налога ________ (3), страховых взносов на ОМС не работающего населения _______ (4), прочих поступлений _______ (5)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ы медицинской помощи, финансируемые из федерального бюджета *</w:t>
      </w:r>
    </w:p>
    <w:p>
      <w:pPr>
        <w:pStyle w:val="Normal"/>
        <w:rPr>
          <w:sz w:val="18"/>
        </w:rPr>
      </w:pPr>
      <w:r>
        <w:rPr>
          <w:b/>
          <w:bCs/>
        </w:rPr>
        <w:t xml:space="preserve">(2000-ф)  </w:t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38"/>
        <w:gridCol w:w="668"/>
        <w:gridCol w:w="915"/>
        <w:gridCol w:w="630"/>
        <w:gridCol w:w="581"/>
        <w:gridCol w:w="894"/>
        <w:gridCol w:w="630"/>
        <w:gridCol w:w="610"/>
        <w:gridCol w:w="792"/>
        <w:gridCol w:w="630"/>
        <w:gridCol w:w="581"/>
        <w:gridCol w:w="866"/>
        <w:gridCol w:w="690"/>
        <w:gridCol w:w="645"/>
        <w:gridCol w:w="644"/>
        <w:gridCol w:w="732"/>
        <w:gridCol w:w="842"/>
        <w:gridCol w:w="1021"/>
      </w:tblGrid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ы Российской  </w:t>
              <w:br/>
              <w:t>Федераци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 -</w:t>
              <w:br/>
              <w:t>поликлиническ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ощь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ционарная  </w:t>
              <w:br/>
              <w:t>помощь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невные     </w:t>
              <w:br/>
              <w:t>стационары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наторная   </w:t>
              <w:br/>
              <w:t>помощь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рогостоящие виды  </w:t>
              <w:br/>
              <w:t>помощ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  <w:br/>
              <w:t xml:space="preserve">рублей </w:t>
              <w:br/>
              <w:t xml:space="preserve">(сумма </w:t>
              <w:br/>
              <w:t xml:space="preserve">гр. 4, </w:t>
              <w:br/>
              <w:t xml:space="preserve">7, 10, </w:t>
              <w:br/>
              <w:t>13, 17,</w:t>
              <w:br/>
              <w:t>18)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-щ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блей 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>дней</w:t>
              <w:br/>
              <w:t>ле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от  </w:t>
              <w:br/>
              <w:t>(боль-</w:t>
              <w:br/>
              <w:t>ны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-</w:t>
              <w:br/>
              <w:t>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сего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ЕНТРАЛЬНЫЙ ФО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елгород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рян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ладимир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ронеж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ванов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луж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стром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урская область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ипец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осков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рлов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язан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олен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амбов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вер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уль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Ярослав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. Москва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ВЕРО-ЗАПАДНЫЙ ФО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Карелия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Коми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рхангельская обла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логод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лининградская область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енинградская обла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урман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вгород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сков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. Санкт-Петербург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нецкий округ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 Форма 2000-ф заполняется только федеральными учреждениями здравоохранения всех министерств и ведомст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</w:rPr>
        <w:t>(2000-ф)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530"/>
        <w:gridCol w:w="668"/>
        <w:gridCol w:w="908"/>
        <w:gridCol w:w="630"/>
        <w:gridCol w:w="581"/>
        <w:gridCol w:w="856"/>
        <w:gridCol w:w="630"/>
        <w:gridCol w:w="602"/>
        <w:gridCol w:w="782"/>
        <w:gridCol w:w="630"/>
        <w:gridCol w:w="581"/>
        <w:gridCol w:w="836"/>
        <w:gridCol w:w="690"/>
        <w:gridCol w:w="641"/>
        <w:gridCol w:w="627"/>
        <w:gridCol w:w="682"/>
        <w:gridCol w:w="842"/>
        <w:gridCol w:w="949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ы Российской  </w:t>
              <w:br/>
              <w:t>Федерации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 -</w:t>
              <w:br/>
              <w:t>поликлиническ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ощь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ционарная  </w:t>
              <w:br/>
              <w:t>помощ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невные     </w:t>
              <w:br/>
              <w:t>стационар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наторная   </w:t>
              <w:br/>
              <w:t>помощь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рогостоящие виды  </w:t>
              <w:br/>
              <w:t>помощ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  <w:br/>
              <w:t xml:space="preserve">рублей </w:t>
              <w:br/>
              <w:t xml:space="preserve">(сумма </w:t>
              <w:br/>
              <w:t xml:space="preserve">гр. 4, </w:t>
              <w:br/>
              <w:t xml:space="preserve">7, 10, </w:t>
              <w:br/>
              <w:t>13, 17,</w:t>
              <w:br/>
              <w:t>18)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-щ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блей 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>дней</w:t>
              <w:br/>
              <w:t>леч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от  </w:t>
              <w:br/>
              <w:t>(боль-</w:t>
              <w:br/>
              <w:t>ных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-</w:t>
              <w:br/>
              <w:t>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ЮЖНЫЙ ФО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Адыгея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Дагестан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Ингушетия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бард.-Балкар. республ.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Калмыкия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рач.-Черкес. республ.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.Северная   Осетия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еченская республика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аснодарский край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вропольский край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страханская область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лгоградская область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остовская область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ВОЛЖСКИЙ ФО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. Башкортостан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Марий Эл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Мордовия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Татарстан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Удмуртия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Чувашия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ировская область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ижегородская область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ижегородская обл.    </w:t>
              <w:br/>
              <w:t xml:space="preserve">(г. Саров)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ренбургская область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нзенская область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мская область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амарская область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аратовская область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льяновская область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оми-Пермяцкий авт, окр.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РАЛЬСКИЙ ФО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sz w:val="18"/>
        </w:rPr>
      </w:pPr>
      <w:r>
        <w:rPr>
          <w:b/>
          <w:bCs/>
        </w:rPr>
        <w:t>(2000-ф)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38"/>
        <w:gridCol w:w="668"/>
        <w:gridCol w:w="915"/>
        <w:gridCol w:w="630"/>
        <w:gridCol w:w="581"/>
        <w:gridCol w:w="894"/>
        <w:gridCol w:w="630"/>
        <w:gridCol w:w="610"/>
        <w:gridCol w:w="792"/>
        <w:gridCol w:w="630"/>
        <w:gridCol w:w="581"/>
        <w:gridCol w:w="866"/>
        <w:gridCol w:w="690"/>
        <w:gridCol w:w="645"/>
        <w:gridCol w:w="644"/>
        <w:gridCol w:w="732"/>
        <w:gridCol w:w="842"/>
        <w:gridCol w:w="1021"/>
      </w:tblGrid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ы Российской  </w:t>
              <w:br/>
              <w:t>Федераци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 -</w:t>
              <w:br/>
              <w:t>поликлиническ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ощь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ционарная  </w:t>
              <w:br/>
              <w:t>помощь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невные     </w:t>
              <w:br/>
              <w:t>стационары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наторная   </w:t>
              <w:br/>
              <w:t>помощь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рогостоящие виды  </w:t>
              <w:br/>
              <w:t>помощ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  <w:br/>
              <w:t xml:space="preserve">рублей </w:t>
              <w:br/>
              <w:t xml:space="preserve">(сумма </w:t>
              <w:br/>
              <w:t xml:space="preserve">гр. 4, </w:t>
              <w:br/>
              <w:t xml:space="preserve">7, 10, </w:t>
              <w:br/>
              <w:t>13, 17,</w:t>
              <w:br/>
              <w:t>18)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-щ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блей 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>дней</w:t>
              <w:br/>
              <w:t>ле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от  </w:t>
              <w:br/>
              <w:t>(боль-</w:t>
              <w:br/>
              <w:t>ны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-</w:t>
              <w:br/>
              <w:t>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урган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вердлов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юмен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елябин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Ханты-Мансийский авт.окр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Ямало-Ненецкий авт.  окр.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ИБИРСКИЙ ФО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Алтай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Бурятия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Тува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Хакасия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лтайский край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асноярский край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ркут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емеров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восибирская обла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мская область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мская область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итин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гинский Бурят. авт. окр.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аймырский авт. окру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сть-Ордын. Бурят.авт.окр.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венкийский авт. окру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АЛЬНЕВОСТОЧНЫЙ ФО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Саха (Якутия)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морский край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Хабаровский край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мур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мчат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гадан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ахалин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врейская авт. обла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рякский авт. округ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укотский авт. округ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йкону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евые программы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</w:rPr>
        <w:t>(3000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950"/>
        <w:gridCol w:w="951"/>
        <w:gridCol w:w="951"/>
        <w:gridCol w:w="951"/>
        <w:gridCol w:w="950"/>
        <w:gridCol w:w="951"/>
        <w:gridCol w:w="951"/>
        <w:gridCol w:w="951"/>
        <w:gridCol w:w="950"/>
        <w:gridCol w:w="1164"/>
        <w:gridCol w:w="1118"/>
        <w:gridCol w:w="111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ансовое обеспечение за счет (тыс. 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 бюджетов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 ОМ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чих    </w:t>
              <w:br/>
              <w:t xml:space="preserve">источников  </w:t>
              <w:br/>
              <w:t>финансирования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едеральног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а    </w:t>
              <w:br/>
              <w:t xml:space="preserve">Российской   </w:t>
              <w:br/>
              <w:t>Федераци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униципального </w:t>
              <w:br/>
              <w:t>образова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Ф ОМ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МС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  <w:br/>
              <w:t xml:space="preserve">(сумма </w:t>
              <w:br/>
              <w:t>граф 3+5+7+9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. </w:t>
              <w:br/>
              <w:t xml:space="preserve">(сумма </w:t>
              <w:br/>
              <w:t>граф 4+6+8+</w:t>
              <w:br/>
              <w:t>10+11+ 12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в том числе :  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- федеральные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- субъекта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- муниципального</w:t>
              <w:br/>
              <w:t xml:space="preserve">образования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nformat"/>
        <w:widowControl/>
        <w:rPr/>
      </w:pPr>
      <w:r>
        <w:rPr/>
      </w:r>
      <w:r>
        <w:br w:type="page"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2"/>
        <w:rPr/>
      </w:pPr>
      <w:r>
        <w:rPr/>
        <w:t>Платные медицинские услуги и ДМС (фактические данны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000)</w:t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485"/>
        <w:gridCol w:w="1104"/>
        <w:gridCol w:w="2051"/>
        <w:gridCol w:w="2052"/>
        <w:gridCol w:w="2051"/>
        <w:gridCol w:w="2052"/>
      </w:tblGrid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медицинской</w:t>
              <w:br/>
              <w:t>помощ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ы </w:t>
              <w:br/>
              <w:t>измерения</w:t>
              <w:br/>
              <w:t>(число, в</w:t>
              <w:br/>
              <w:t>тыс.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ы медицинской помощи и  </w:t>
              <w:br/>
              <w:t>финансирования за счет: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атных  </w:t>
              <w:br/>
              <w:t>медицинских</w:t>
              <w:br/>
              <w:t>усл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х</w:t>
              <w:br/>
              <w:t xml:space="preserve">источников </w:t>
              <w:br/>
              <w:t>финансир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 </w:t>
              <w:br/>
              <w:t>(гр. 4 +5 + 6)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Скорая медицинская помощь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зов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уж.  </w:t>
              <w:br/>
              <w:t>ли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Амбулаторно -поликлиническая</w:t>
              <w:br/>
              <w:t xml:space="preserve"> помощь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щ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Стационарная помощь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/дн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в.   </w:t>
              <w:br/>
              <w:t>боль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В условиях дневных         </w:t>
              <w:br/>
              <w:t xml:space="preserve">стационаров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ей ле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в.   </w:t>
              <w:br/>
              <w:t>боль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Санаторная помощь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/дн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в.   </w:t>
              <w:br/>
              <w:t>боль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Прочие услуг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Итого (сумма строк</w:t>
              <w:br/>
              <w:t xml:space="preserve"> 03 + 05 + 08 + 11 + 14 + 15)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widowControl/>
        <w:rPr/>
      </w:pPr>
      <w:r>
        <w:rPr/>
      </w:r>
      <w:r>
        <w:br w:type="page"/>
      </w:r>
    </w:p>
    <w:p>
      <w:pPr>
        <w:pStyle w:val="ConsNonformat"/>
        <w:widowControl/>
        <w:rPr/>
      </w:pPr>
      <w:r>
        <w:rPr/>
      </w:r>
    </w:p>
    <w:p>
      <w:pPr>
        <w:pStyle w:val="2"/>
        <w:rPr/>
      </w:pPr>
      <w:r>
        <w:rPr/>
        <w:t>Расходы финансовых средств из различных источников по видам медицинской помощи (тыс. рублей)</w:t>
      </w:r>
    </w:p>
    <w:p>
      <w:pPr>
        <w:pStyle w:val="Normal"/>
        <w:rPr/>
      </w:pPr>
      <w:r>
        <w:rPr/>
        <w:t>(4001)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Скорая медицинская помощь </w:t>
            </w:r>
            <w:r>
              <w:rPr>
                <w:sz w:val="18"/>
                <w:szCs w:val="18"/>
              </w:rPr>
              <w:t xml:space="preserve">(итого по кассовым расходам )        (сумма строк 02+03+04+05+06+07+08+09)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Амбулаторно-поликлиническая помощь </w:t>
            </w:r>
            <w:r>
              <w:rPr>
                <w:sz w:val="18"/>
                <w:szCs w:val="18"/>
              </w:rPr>
              <w:t xml:space="preserve">(итого по кассовым расходам)                                       (сумма строк 12+13+14+15+16+17+18+19)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4001)     продолжение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тационарная помощ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итого по кассовым расходам)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умма строк 22+23+24+25+26+27+28+29+30)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В условиях дневных стационаров </w:t>
            </w:r>
            <w:r>
              <w:rPr>
                <w:sz w:val="18"/>
                <w:szCs w:val="18"/>
              </w:rPr>
              <w:t xml:space="preserve">(итого по кассовым расходам)    (сумма строк 33+34+35+36+37+38+39+40+41)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Nonformat"/>
        <w:widowControl/>
        <w:rPr/>
      </w:pPr>
      <w:r>
        <w:rPr/>
        <w:t>(4001)  продолжение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Санаторная помощь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кассовым расходам)                    (сумма строк 44+45+46+47+48+49+50+51+52)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Прочие услуг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кассовым расходам)                    (сумма строк 55+56+57+58+59+60+61+62+63+64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. Подготовка кад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4001) продолжение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ИТОГО</w:t>
            </w:r>
            <w:r>
              <w:rPr>
                <w:sz w:val="18"/>
                <w:szCs w:val="18"/>
              </w:rPr>
              <w:t xml:space="preserve"> (по кассовым расходам)(сумма строк 67+68+69+70+71+72+73+74+75+76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 Подготовка кад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000) Территориальная программа государственных гарантий оказания гражданам бесплатной медицинской помощи утверждена постановлением (Законом) 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N ______ от "__" _________ 200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5001) Численность постоянного населения (на 01.01. отчетного года) субъекта Российской Федерации (тыс. чел.) всего _______ (1).</w:t>
      </w:r>
    </w:p>
    <w:p>
      <w:pPr>
        <w:pStyle w:val="Normal"/>
        <w:rPr>
          <w:sz w:val="20"/>
        </w:rPr>
      </w:pPr>
      <w:r>
        <w:rPr>
          <w:sz w:val="20"/>
        </w:rPr>
        <w:t>(5002) Застраховано граждан по ОМС (тыс. чел.) всего _______ (1), работающих ________ (2), в том числе постоянно проживающих на территории субъекта Российской Федерации _____ (3), не работающих _______ (4).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______" _______________ 200_ г.                                               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Ф.И.О., N телефона исполнител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ля ЛПУ</w:t>
      </w:r>
    </w:p>
    <w:p>
      <w:pPr>
        <w:pStyle w:val="Normal"/>
        <w:rPr>
          <w:sz w:val="20"/>
        </w:rPr>
      </w:pPr>
      <w:r>
        <w:rPr>
          <w:sz w:val="20"/>
        </w:rPr>
        <w:t>Подпись ответственного лица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_______</w:t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В сводном отчете</w:t>
      </w:r>
    </w:p>
    <w:p>
      <w:pPr>
        <w:pStyle w:val="Normal"/>
        <w:rPr>
          <w:sz w:val="20"/>
        </w:rPr>
      </w:pPr>
      <w:r>
        <w:rPr>
          <w:sz w:val="20"/>
        </w:rPr>
        <w:t>Руководитель органа управления</w:t>
      </w:r>
    </w:p>
    <w:p>
      <w:pPr>
        <w:pStyle w:val="Normal"/>
        <w:rPr>
          <w:sz w:val="20"/>
        </w:rPr>
      </w:pPr>
      <w:r>
        <w:rPr>
          <w:sz w:val="20"/>
        </w:rPr>
        <w:t>здравоохранением субъекта                                                        Исполнительный директор</w:t>
      </w:r>
    </w:p>
    <w:p>
      <w:pPr>
        <w:pStyle w:val="Normal"/>
        <w:rPr>
          <w:sz w:val="20"/>
        </w:rPr>
      </w:pPr>
      <w:r>
        <w:rPr>
          <w:sz w:val="20"/>
        </w:rPr>
        <w:t>Российской Федерации                                                    территориального фонда ОМС</w:t>
      </w:r>
    </w:p>
    <w:p>
      <w:pPr>
        <w:pStyle w:val="ConsNonformat"/>
        <w:widowControl/>
        <w:autoSpaceDE w:val="true"/>
        <w:rPr/>
      </w:pPr>
      <w:r>
        <w:rPr>
          <w:rFonts w:eastAsia="Courier New"/>
        </w:rPr>
        <w:t xml:space="preserve">  </w:t>
      </w:r>
      <w:r>
        <w:rPr/>
        <w:t>____________________________                                             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31:00Z</dcterms:created>
  <dc:creator>na</dc:creator>
  <dc:description/>
  <dc:language>en-US</dc:language>
  <cp:lastModifiedBy>na</cp:lastModifiedBy>
  <cp:lastPrinted>2004-12-21T15:42:00Z</cp:lastPrinted>
  <dcterms:modified xsi:type="dcterms:W3CDTF">2004-12-21T14:13:00Z</dcterms:modified>
  <cp:revision>31</cp:revision>
  <dc:subject/>
  <dc:title>ОТРАСЛЕВАЯ СТАТИСТИЧЕСКАЯ ОТЧЕТНОСТЬ</dc:title>
</cp:coreProperties>
</file>