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00" w:hRule="atLeast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ОТРАСЛЕВАЯ СТАТИСТИЧЕСКАЯ ОТЧЕТ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1955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195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153.95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2"/>
        <w:gridCol w:w="6237"/>
      </w:tblGrid>
      <w:tr>
        <w:trPr>
          <w:trHeight w:val="390" w:hRule="atLeast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eading5"/>
              <w:rPr/>
            </w:pPr>
            <w:r>
              <w:rPr/>
              <w:t>П О К А З А Т Е Л 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ЯТЕЛЬНОСТИ  ОТДЕЛЕНИЯ ЭКСТРЕННОЙ И КОНСУЛЬТАТИВНОЙ МЕДИЦИНСКОЙ ПОМОЩИ И МЕДИЦИНСКОЙ ЭВАКУАЦИИ ТЦМК</w:t>
            </w:r>
          </w:p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481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6237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2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83"/>
        <w:gridCol w:w="142"/>
        <w:gridCol w:w="1559"/>
        <w:gridCol w:w="142"/>
        <w:gridCol w:w="283"/>
      </w:tblGrid>
      <w:tr>
        <w:trPr>
          <w:trHeight w:val="386" w:hRule="atLeast"/>
        </w:trPr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орма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/МК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ицинские организации, принимавшие участие 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и медико-санитарных последствий чрезвычайных ситуаций, - территориальному центру медицины катастроф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 января</w:t>
            </w:r>
          </w:p>
        </w:tc>
        <w:tc>
          <w:tcPr>
            <w:tcW w:w="2409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альные центры медицины катастроф сводные сведения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ам управления здравоохранением субъектов Российской Федерац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 февраля</w:t>
            </w:r>
          </w:p>
        </w:tc>
        <w:tc>
          <w:tcPr>
            <w:tcW w:w="240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управления здравоохранением субъ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ой Федерации – Министерству здравоохранения Российской Федерации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5 марта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Годовая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149"/>
        <w:gridCol w:w="828"/>
        <w:gridCol w:w="1322"/>
        <w:gridCol w:w="2150"/>
        <w:gridCol w:w="2150"/>
        <w:gridCol w:w="2150"/>
        <w:gridCol w:w="2150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именование отчитывающейся организации: </w:t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142875</wp:posOffset>
                      </wp:positionV>
                      <wp:extent cx="9327515" cy="14827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1482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116.75pt;mso-wrap-distance-left:9.05pt;mso-wrap-distance-right:9.05pt;mso-wrap-distance-top:0pt;mso-wrap-distance-bottom:0pt;margin-top:11.25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144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  <w:p>
            <w:pPr>
              <w:pStyle w:val="Normal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а деятельности по ОКДП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ас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ОНХ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и  п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АТО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а (ведомства) органа управления по ОКОГУ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Штатная принадлежность отделений экстренной и консультативной медицинской помощи 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28"/>
        </w:rPr>
        <w:t>и медицинской эвакуации территориального центра медицины катастроф (ЭКМП и МЭ ТЦМК)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(100)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5"/>
        <w:gridCol w:w="1299"/>
        <w:gridCol w:w="1326"/>
        <w:gridCol w:w="1650"/>
        <w:gridCol w:w="1509"/>
        <w:gridCol w:w="1509"/>
        <w:gridCol w:w="1509"/>
        <w:gridCol w:w="1374"/>
        <w:gridCol w:w="1500"/>
        <w:gridCol w:w="1454"/>
      </w:tblGrid>
      <w:tr>
        <w:trPr>
          <w:trHeight w:val="775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отделений, базирующихся в  региональных медицинских организациях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отделений, базирующихся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х медицинских организациях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отделений, оказывающи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МП и МЭ детям</w:t>
            </w:r>
          </w:p>
        </w:tc>
      </w:tr>
      <w:tr>
        <w:trPr>
          <w:trHeight w:val="1985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ЦМК с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ес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го лиц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 ТЦМ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аз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ск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ниц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спуб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ск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, 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ниц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ЦМ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ск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, 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ниц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 других медицинских организация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указать)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ЦМ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ск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ниц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езд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игад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н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льн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" w:name="z0100_001_01"/>
            <w:bookmarkStart w:id="5" w:name="z0100_001_01"/>
            <w:bookmarkEnd w:id="5"/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0100_001_02"/>
            <w:bookmarkStart w:id="7" w:name="z0100_001_02"/>
            <w:bookmarkEnd w:id="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0100_001_03"/>
            <w:bookmarkStart w:id="9" w:name="z0100_001_03"/>
            <w:bookmarkEnd w:id="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0100_001_04"/>
            <w:bookmarkStart w:id="11" w:name="z0100_001_04"/>
            <w:bookmarkEnd w:id="11"/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0100_001_05"/>
            <w:bookmarkStart w:id="13" w:name="z0100_001_05"/>
            <w:bookmarkEnd w:id="13"/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0100_001_06"/>
            <w:bookmarkStart w:id="15" w:name="z0100_001_06"/>
            <w:bookmarkEnd w:id="15"/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0100_001_07"/>
            <w:bookmarkStart w:id="17" w:name="z0100_001_07"/>
            <w:bookmarkEnd w:id="17"/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0100_001_08"/>
            <w:bookmarkStart w:id="19" w:name="z0100_001_08"/>
            <w:bookmarkEnd w:id="1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0100_001_09"/>
            <w:bookmarkStart w:id="21" w:name="z0100_001_09"/>
            <w:bookmarkEnd w:id="21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0100_001_10"/>
            <w:bookmarkStart w:id="23" w:name="z0100_001_10"/>
            <w:bookmarkEnd w:id="23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  <w:sz w:val="28"/>
        </w:rPr>
        <w:t xml:space="preserve"> Материально-техническая оснащенность ТЦМК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 отделения ЭКМП и  МЭ ТЦМК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(200)</w:t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3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59"/>
        <w:gridCol w:w="2126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№ </w:t>
            </w:r>
            <w:r>
              <w:rPr>
                <w:color w:val="000000"/>
                <w:sz w:val="24"/>
                <w:szCs w:val="21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Имущество, принадлежащее  ТЦ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 xml:space="preserve">Имущество, </w:t>
            </w:r>
            <w:r>
              <w:rPr>
                <w:color w:val="000000"/>
                <w:sz w:val="24"/>
              </w:rPr>
              <w:t xml:space="preserve">используемое ОЭКМП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</w:rPr>
              <w:t>МЭ ТЦМК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  <w:t>Автомобильный транспорт все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4" w:name="z0200_001_03"/>
            <w:bookmarkStart w:id="25" w:name="z0200_001_03"/>
            <w:bookmarkEnd w:id="2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" w:name="z0200_001_04"/>
            <w:bookmarkStart w:id="27" w:name="z0200_001_04"/>
            <w:bookmarkEnd w:id="2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1"/>
              </w:rPr>
              <w:t xml:space="preserve">Автомобили класса </w:t>
            </w:r>
            <w:r>
              <w:rPr>
                <w:color w:val="000000"/>
                <w:sz w:val="24"/>
                <w:szCs w:val="21"/>
                <w:lang w:val="en-US"/>
              </w:rPr>
              <w:t>C</w:t>
            </w:r>
            <w:r>
              <w:rPr>
                <w:color w:val="000000"/>
                <w:sz w:val="24"/>
                <w:szCs w:val="21"/>
              </w:rPr>
              <w:t xml:space="preserve">, всего, из них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8" w:name="z0200_002_03"/>
            <w:bookmarkStart w:id="29" w:name="z0200_002_03"/>
            <w:bookmarkEnd w:id="2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0" w:name="z0200_002_04"/>
            <w:bookmarkStart w:id="31" w:name="z0200_002_04"/>
            <w:bookmarkEnd w:id="3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реанимобили акушерско - гинекологическ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2" w:name="z0200_003_03"/>
            <w:bookmarkStart w:id="33" w:name="z0200_003_03"/>
            <w:bookmarkEnd w:id="3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4" w:name="z0200_003_04"/>
            <w:bookmarkStart w:id="35" w:name="z0200_003_04"/>
            <w:bookmarkEnd w:id="3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реанимобили неонатологическ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6" w:name="z0200_004_03"/>
            <w:bookmarkStart w:id="37" w:name="z0200_004_03"/>
            <w:bookmarkEnd w:id="3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8" w:name="z0200_004_04"/>
            <w:bookmarkStart w:id="39" w:name="z0200_004_04"/>
            <w:bookmarkEnd w:id="3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Автомобили класса В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0" w:name="z0200_005_03"/>
            <w:bookmarkStart w:id="41" w:name="z0200_005_03"/>
            <w:bookmarkEnd w:id="4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2" w:name="z0200_005_04"/>
            <w:bookmarkStart w:id="43" w:name="z0200_005_04"/>
            <w:bookmarkEnd w:id="4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Автомобили класса 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4" w:name="z0200_006_03"/>
            <w:bookmarkStart w:id="45" w:name="z0200_006_03"/>
            <w:bookmarkEnd w:id="4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6" w:name="z0200_006_04"/>
            <w:bookmarkStart w:id="47" w:name="z0200_006_04"/>
            <w:bookmarkEnd w:id="4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  <w:t>Авиационный транспорт всего, в т.ч.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8" w:name="z0200_007_03"/>
            <w:bookmarkStart w:id="49" w:name="z0200_007_03"/>
            <w:bookmarkEnd w:id="4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0" w:name="z0200_007_04"/>
            <w:bookmarkStart w:id="51" w:name="z0200_007_04"/>
            <w:bookmarkEnd w:id="5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Вертолеты всего, в т. ч.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2" w:name="z0200_008_03"/>
            <w:bookmarkStart w:id="53" w:name="z0200_008_03"/>
            <w:bookmarkEnd w:id="5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4" w:name="z0200_008_04"/>
            <w:bookmarkStart w:id="55" w:name="z0200_008_04"/>
            <w:bookmarkEnd w:id="5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и-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6" w:name="z0200_009_03"/>
            <w:bookmarkStart w:id="57" w:name="z0200_009_03"/>
            <w:bookmarkEnd w:id="5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8" w:name="z0200_009_04"/>
            <w:bookmarkStart w:id="59" w:name="z0200_009_04"/>
            <w:bookmarkEnd w:id="5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и-8МТ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0" w:name="z0200_010_03"/>
            <w:bookmarkStart w:id="61" w:name="z0200_010_03"/>
            <w:bookmarkEnd w:id="6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2" w:name="z0200_010_04"/>
            <w:bookmarkStart w:id="63" w:name="z0200_010_04"/>
            <w:bookmarkEnd w:id="6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и-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4" w:name="z0200_011_03"/>
            <w:bookmarkStart w:id="65" w:name="z0200_011_03"/>
            <w:bookmarkEnd w:id="6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6" w:name="z0200_011_04"/>
            <w:bookmarkStart w:id="67" w:name="z0200_011_04"/>
            <w:bookmarkEnd w:id="6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Бо-1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8" w:name="z0200_012_03"/>
            <w:bookmarkStart w:id="69" w:name="z0200_012_03"/>
            <w:bookmarkEnd w:id="6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70" w:name="z0200_012_04"/>
            <w:bookmarkStart w:id="71" w:name="z0200_012_04"/>
            <w:bookmarkEnd w:id="7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Бк - 1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2" w:name="z0200_013_03"/>
            <w:bookmarkStart w:id="73" w:name="z0200_013_03"/>
            <w:bookmarkEnd w:id="7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74" w:name="z0200_013_04"/>
            <w:bookmarkStart w:id="75" w:name="z0200_013_04"/>
            <w:bookmarkEnd w:id="7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а-22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6" w:name="z0200_014_03"/>
            <w:bookmarkStart w:id="77" w:name="z0200_014_03"/>
            <w:bookmarkEnd w:id="7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78" w:name="z0200_014_04"/>
            <w:bookmarkStart w:id="79" w:name="z0200_014_04"/>
            <w:bookmarkEnd w:id="7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а - 3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0" w:name="z0200_015_03"/>
            <w:bookmarkStart w:id="81" w:name="z0200_015_03"/>
            <w:bookmarkEnd w:id="8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82" w:name="z0200_015_04"/>
            <w:bookmarkStart w:id="83" w:name="z0200_015_04"/>
            <w:bookmarkEnd w:id="8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другие (перечислить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4" w:name="z0200_016_03"/>
            <w:bookmarkStart w:id="85" w:name="z0200_016_03"/>
            <w:bookmarkEnd w:id="8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86" w:name="z0200_016_04"/>
            <w:bookmarkStart w:id="87" w:name="z0200_016_04"/>
            <w:bookmarkEnd w:id="8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Самолеты всего, в т. ч.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8" w:name="z0200_017_03"/>
            <w:bookmarkStart w:id="89" w:name="z0200_017_03"/>
            <w:bookmarkEnd w:id="8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90" w:name="z0200_017_04"/>
            <w:bookmarkStart w:id="91" w:name="z0200_017_04"/>
            <w:bookmarkEnd w:id="9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Ан-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2" w:name="z0200_018_03"/>
            <w:bookmarkStart w:id="93" w:name="z0200_018_03"/>
            <w:bookmarkEnd w:id="9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94" w:name="z0200_018_04"/>
            <w:bookmarkStart w:id="95" w:name="z0200_018_04"/>
            <w:bookmarkEnd w:id="9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Як-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6" w:name="z0200_019_03"/>
            <w:bookmarkStart w:id="97" w:name="z0200_019_03"/>
            <w:bookmarkEnd w:id="9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98" w:name="z0200_019_04"/>
            <w:bookmarkStart w:id="99" w:name="z0200_019_04"/>
            <w:bookmarkEnd w:id="9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другие (перечислить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0" w:name="z0200_020_03"/>
            <w:bookmarkStart w:id="101" w:name="z0200_020_03"/>
            <w:bookmarkEnd w:id="10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02" w:name="z0200_020_04"/>
            <w:bookmarkStart w:id="103" w:name="z0200_020_04"/>
            <w:bookmarkEnd w:id="10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ртолетные площадки всего, в т. ч.: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4" w:name="z0200_021_03"/>
            <w:bookmarkStart w:id="105" w:name="z0200_021_03"/>
            <w:bookmarkEnd w:id="10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06" w:name="z0200_021_04"/>
            <w:bookmarkStart w:id="107" w:name="z0200_021_04"/>
            <w:bookmarkEnd w:id="10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 медицинской организа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8" w:name="z0200_022_03"/>
            <w:bookmarkStart w:id="109" w:name="z0200_022_03"/>
            <w:bookmarkEnd w:id="10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10" w:name="z0200_022_04"/>
            <w:bookmarkStart w:id="111" w:name="z0200_022_04"/>
            <w:bookmarkEnd w:id="111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(200)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должение </w:t>
      </w:r>
      <w:r>
        <w:rPr/>
        <w:t>таблицы</w:t>
      </w:r>
    </w:p>
    <w:tbl>
      <w:tblPr>
        <w:tblW w:w="13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59"/>
        <w:gridCol w:w="2126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№ </w:t>
            </w:r>
            <w:r>
              <w:rPr>
                <w:color w:val="000000"/>
                <w:sz w:val="24"/>
                <w:szCs w:val="21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Имущество, принадлежащее  ТЦ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 xml:space="preserve">Имущество, </w:t>
            </w:r>
            <w:r>
              <w:rPr>
                <w:color w:val="000000"/>
                <w:sz w:val="24"/>
              </w:rPr>
              <w:t xml:space="preserve">используемое ОЭКМП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</w:rPr>
              <w:t>МЭ ТЦМК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н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12" w:name="z0200_023_03"/>
            <w:bookmarkStart w:id="113" w:name="z0200_023_03"/>
            <w:bookmarkEnd w:id="11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14" w:name="z0200_023_04"/>
            <w:bookmarkStart w:id="115" w:name="z0200_023_04"/>
            <w:bookmarkEnd w:id="11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едства связи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16" w:name="z0200_024_03"/>
            <w:bookmarkStart w:id="117" w:name="z0200_024_03"/>
            <w:bookmarkEnd w:id="11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18" w:name="z0200_024_04"/>
            <w:bookmarkStart w:id="119" w:name="z0200_024_04"/>
            <w:bookmarkEnd w:id="11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диостан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20" w:name="z0200_025_03"/>
            <w:bookmarkStart w:id="121" w:name="z0200_025_03"/>
            <w:bookmarkEnd w:id="12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22" w:name="z0200_025_04"/>
            <w:bookmarkStart w:id="123" w:name="z0200_025_04"/>
            <w:bookmarkEnd w:id="12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ильная связь (сотовые телефоны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24" w:name="z0200_026_03"/>
            <w:bookmarkStart w:id="125" w:name="z0200_026_03"/>
            <w:bookmarkEnd w:id="12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26" w:name="z0200_026_04"/>
            <w:bookmarkStart w:id="127" w:name="z0200_026_04"/>
            <w:bookmarkEnd w:id="12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утниковые телефон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28" w:name="z0200_027_03"/>
            <w:bookmarkStart w:id="129" w:name="z0200_027_03"/>
            <w:bookmarkEnd w:id="12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30" w:name="z0200_027_04"/>
            <w:bookmarkStart w:id="131" w:name="z0200_027_04"/>
            <w:bookmarkEnd w:id="13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оскоростная спутниковая связ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32" w:name="z0200_028_03"/>
            <w:bookmarkStart w:id="133" w:name="z0200_028_03"/>
            <w:bookmarkEnd w:id="13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34" w:name="z0200_028_04"/>
            <w:bookmarkStart w:id="135" w:name="z0200_028_04"/>
            <w:bookmarkEnd w:id="13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стационарной видеоконференцсвяз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36" w:name="z0200_029_03"/>
            <w:bookmarkStart w:id="137" w:name="z0200_029_03"/>
            <w:bookmarkEnd w:id="13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38" w:name="z0200_029_04"/>
            <w:bookmarkStart w:id="139" w:name="z0200_029_04"/>
            <w:bookmarkEnd w:id="13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мобильных телемедицинских консультац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40" w:name="z0200_030_03"/>
            <w:bookmarkStart w:id="141" w:name="z0200_030_03"/>
            <w:bookmarkEnd w:id="14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42" w:name="z0200_030_04"/>
            <w:bookmarkStart w:id="143" w:name="z0200_030_04"/>
            <w:bookmarkEnd w:id="14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дицинское оборудовани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44" w:name="z0200_031_03"/>
            <w:bookmarkStart w:id="145" w:name="z0200_031_03"/>
            <w:bookmarkEnd w:id="14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46" w:name="z0200_031_04"/>
            <w:bookmarkStart w:id="147" w:name="z0200_031_04"/>
            <w:bookmarkEnd w:id="14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арат ИВЛ /ВВЛ портативный переносно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48" w:name="z0200_032_03"/>
            <w:bookmarkStart w:id="149" w:name="z0200_032_03"/>
            <w:bookmarkEnd w:id="14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50" w:name="z0200_032_04"/>
            <w:bookmarkStart w:id="151" w:name="z0200_032_04"/>
            <w:bookmarkEnd w:id="15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арат ИВЛ ручной «Амбу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52" w:name="z0200_033_03"/>
            <w:bookmarkStart w:id="153" w:name="z0200_033_03"/>
            <w:bookmarkEnd w:id="15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54" w:name="z0200_033_04"/>
            <w:bookmarkStart w:id="155" w:name="z0200_033_04"/>
            <w:bookmarkEnd w:id="15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итор транспорт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56" w:name="z0200_034_03"/>
            <w:bookmarkStart w:id="157" w:name="z0200_034_03"/>
            <w:bookmarkEnd w:id="15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58" w:name="z0200_034_04"/>
            <w:bookmarkStart w:id="159" w:name="z0200_034_04"/>
            <w:bookmarkEnd w:id="15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фибриллятор портатив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60" w:name="z0200_035_03"/>
            <w:bookmarkStart w:id="161" w:name="z0200_035_03"/>
            <w:bookmarkEnd w:id="16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62" w:name="z0200_035_04"/>
            <w:bookmarkStart w:id="163" w:name="z0200_035_04"/>
            <w:bookmarkEnd w:id="16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кардиогра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64" w:name="z0200_036_03"/>
            <w:bookmarkStart w:id="165" w:name="z0200_036_03"/>
            <w:bookmarkEnd w:id="16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66" w:name="z0200_036_04"/>
            <w:bookmarkStart w:id="167" w:name="z0200_036_04"/>
            <w:bookmarkEnd w:id="16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льсоксиметр портатив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68" w:name="z0200_037_03"/>
            <w:bookmarkStart w:id="169" w:name="z0200_037_03"/>
            <w:bookmarkEnd w:id="16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70" w:name="z0200_037_04"/>
            <w:bookmarkStart w:id="171" w:name="z0200_037_04"/>
            <w:bookmarkEnd w:id="17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юкометр портатив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72" w:name="z0200_038_03"/>
            <w:bookmarkStart w:id="173" w:name="z0200_038_03"/>
            <w:bookmarkEnd w:id="17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74" w:name="z0200_038_04"/>
            <w:bookmarkStart w:id="175" w:name="z0200_038_04"/>
            <w:bookmarkEnd w:id="17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пиратор электрическ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76" w:name="z0200_039_03"/>
            <w:bookmarkStart w:id="177" w:name="z0200_039_03"/>
            <w:bookmarkEnd w:id="17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78" w:name="z0200_039_04"/>
            <w:bookmarkStart w:id="179" w:name="z0200_039_04"/>
            <w:bookmarkEnd w:id="17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пиратор ручно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80" w:name="z0200_040_03"/>
            <w:bookmarkStart w:id="181" w:name="z0200_040_03"/>
            <w:bookmarkEnd w:id="18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82" w:name="z0200_040_04"/>
            <w:bookmarkStart w:id="183" w:name="z0200_040_04"/>
            <w:bookmarkEnd w:id="18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кладка перевязочная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84" w:name="z0200_041_03"/>
            <w:bookmarkStart w:id="185" w:name="z0200_041_03"/>
            <w:bookmarkEnd w:id="18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86" w:name="z0200_041_04"/>
            <w:bookmarkStart w:id="187" w:name="z0200_041_04"/>
            <w:bookmarkEnd w:id="18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ладка врача СМ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88" w:name="z0200_042_03"/>
            <w:bookmarkStart w:id="189" w:name="z0200_042_03"/>
            <w:bookmarkEnd w:id="18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90" w:name="z0200_042_04"/>
            <w:bookmarkStart w:id="191" w:name="z0200_042_04"/>
            <w:bookmarkEnd w:id="19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кладка реанимационная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92" w:name="z0200_043_03"/>
            <w:bookmarkStart w:id="193" w:name="z0200_043_03"/>
            <w:bookmarkEnd w:id="19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94" w:name="z0200_043_04"/>
            <w:bookmarkStart w:id="195" w:name="z0200_043_04"/>
            <w:bookmarkEnd w:id="19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ладка травматологиче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96" w:name="z0200_044_03"/>
            <w:bookmarkStart w:id="197" w:name="z0200_044_03"/>
            <w:bookmarkEnd w:id="19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98" w:name="z0200_044_04"/>
            <w:bookmarkStart w:id="199" w:name="z0200_044_04"/>
            <w:bookmarkEnd w:id="19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кладка ожоговая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00" w:name="z0200_045_03"/>
            <w:bookmarkStart w:id="201" w:name="z0200_045_03"/>
            <w:bookmarkEnd w:id="20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02" w:name="z0200_045_04"/>
            <w:bookmarkStart w:id="203" w:name="z0200_045_04"/>
            <w:bookmarkEnd w:id="20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ладка педиатриче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04" w:name="z0200_046_03"/>
            <w:bookmarkStart w:id="205" w:name="z0200_046_03"/>
            <w:bookmarkEnd w:id="20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06" w:name="z0200_046_04"/>
            <w:bookmarkStart w:id="207" w:name="z0200_046_04"/>
            <w:bookmarkEnd w:id="20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Одноразовый родовой комплек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08" w:name="z0200_047_03"/>
            <w:bookmarkStart w:id="209" w:name="z0200_047_03"/>
            <w:bookmarkEnd w:id="20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10" w:name="z0200_047_04"/>
            <w:bookmarkStart w:id="211" w:name="z0200_047_04"/>
            <w:bookmarkEnd w:id="21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иммобилизаторов шейных для взрослы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12" w:name="z0200_048_03"/>
            <w:bookmarkStart w:id="213" w:name="z0200_048_03"/>
            <w:bookmarkEnd w:id="21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14" w:name="z0200_048_04"/>
            <w:bookmarkStart w:id="215" w:name="z0200_048_04"/>
            <w:bookmarkEnd w:id="21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иммобилизаторов шейных для дете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16" w:name="z0200_049_03"/>
            <w:bookmarkStart w:id="217" w:name="z0200_049_03"/>
            <w:bookmarkEnd w:id="21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18" w:name="z0200_049_04"/>
            <w:bookmarkStart w:id="219" w:name="z0200_049_04"/>
            <w:bookmarkEnd w:id="219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  <w:sz w:val="24"/>
        </w:rPr>
        <w:t xml:space="preserve">(200)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должение </w:t>
      </w:r>
      <w:r>
        <w:rPr/>
        <w:t>таблицы</w:t>
      </w:r>
    </w:p>
    <w:tbl>
      <w:tblPr>
        <w:tblW w:w="13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59"/>
        <w:gridCol w:w="2126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№ </w:t>
            </w:r>
            <w:r>
              <w:rPr>
                <w:color w:val="000000"/>
                <w:sz w:val="24"/>
                <w:szCs w:val="21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Имущество, принадлежащее  ТЦ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Имущество, </w:t>
            </w:r>
            <w:r>
              <w:rPr>
                <w:color w:val="000000"/>
                <w:sz w:val="24"/>
              </w:rPr>
              <w:t>используемое ОЭКМП и МЭ ТЦМК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омплект вакуумных шин для взрослы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20" w:name="z0200_050_03"/>
            <w:bookmarkStart w:id="221" w:name="z0200_050_03"/>
            <w:bookmarkEnd w:id="22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22" w:name="z0200_050_04"/>
            <w:bookmarkStart w:id="223" w:name="z0200_050_04"/>
            <w:bookmarkEnd w:id="22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вакуумных шин для дете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24" w:name="z0200_051_03"/>
            <w:bookmarkStart w:id="225" w:name="z0200_051_03"/>
            <w:bookmarkEnd w:id="22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26" w:name="z0200_051_04"/>
            <w:bookmarkStart w:id="227" w:name="z0200_051_04"/>
            <w:bookmarkEnd w:id="22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атрас вакуум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28" w:name="z0200_052_03"/>
            <w:bookmarkStart w:id="229" w:name="z0200_052_03"/>
            <w:bookmarkEnd w:id="22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30" w:name="z0200_052_04"/>
            <w:bookmarkStart w:id="231" w:name="z0200_052_04"/>
            <w:bookmarkEnd w:id="23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Щит спинальный с фиксатором голов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32" w:name="z0200_053_03"/>
            <w:bookmarkStart w:id="233" w:name="z0200_053_03"/>
            <w:bookmarkEnd w:id="23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34" w:name="z0200_053_04"/>
            <w:bookmarkStart w:id="235" w:name="z0200_053_04"/>
            <w:bookmarkEnd w:id="23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Шина тракционная (Дитерихса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36" w:name="z0200_054_03"/>
            <w:bookmarkStart w:id="237" w:name="z0200_054_03"/>
            <w:bookmarkEnd w:id="23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38" w:name="z0200_054_04"/>
            <w:bookmarkStart w:id="239" w:name="z0200_054_04"/>
            <w:bookmarkEnd w:id="23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Шина лестничная (или аналог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40" w:name="z0200_055_03"/>
            <w:bookmarkStart w:id="241" w:name="z0200_055_03"/>
            <w:bookmarkEnd w:id="24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42" w:name="z0200_055_04"/>
            <w:bookmarkStart w:id="243" w:name="z0200_055_04"/>
            <w:bookmarkEnd w:id="24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Носилки продольно-поперечно складн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44" w:name="z0200_056_03"/>
            <w:bookmarkStart w:id="245" w:name="z0200_056_03"/>
            <w:bookmarkEnd w:id="24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46" w:name="z0200_056_04"/>
            <w:bookmarkStart w:id="247" w:name="z0200_056_04"/>
            <w:bookmarkEnd w:id="24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Носилки плащев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48" w:name="z0200_057_03"/>
            <w:bookmarkStart w:id="249" w:name="z0200_057_03"/>
            <w:bookmarkEnd w:id="24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0" w:name="z0200_057_04"/>
            <w:bookmarkStart w:id="251" w:name="z0200_057_04"/>
            <w:bookmarkEnd w:id="25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Тележка-каталка со съемными носилкам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52" w:name="z0200_058_03"/>
            <w:bookmarkStart w:id="253" w:name="z0200_058_03"/>
            <w:bookmarkEnd w:id="25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4" w:name="z0200_058_04"/>
            <w:bookmarkStart w:id="255" w:name="z0200_058_04"/>
            <w:bookmarkEnd w:id="25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юве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56" w:name="z0200_059_03"/>
            <w:bookmarkStart w:id="257" w:name="z0200_059_03"/>
            <w:bookmarkEnd w:id="25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8" w:name="z0200_059_04"/>
            <w:bookmarkStart w:id="259" w:name="z0200_059_04"/>
            <w:bookmarkEnd w:id="25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инструментов хирургическ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60" w:name="z0200_060_03"/>
            <w:bookmarkStart w:id="261" w:name="z0200_060_03"/>
            <w:bookmarkEnd w:id="26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2" w:name="z0200_060_04"/>
            <w:bookmarkStart w:id="263" w:name="z0200_060_04"/>
            <w:bookmarkEnd w:id="26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инструментов травматологическ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64" w:name="z0200_061_03"/>
            <w:bookmarkStart w:id="265" w:name="z0200_061_03"/>
            <w:bookmarkEnd w:id="26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6" w:name="z0200_061_04"/>
            <w:bookmarkStart w:id="267" w:name="z0200_061_04"/>
            <w:bookmarkEnd w:id="26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инструментов нейрохирургическ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68" w:name="z0200_062_03"/>
            <w:bookmarkStart w:id="269" w:name="z0200_062_03"/>
            <w:bookmarkEnd w:id="26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70" w:name="z0200_062_04"/>
            <w:bookmarkStart w:id="271" w:name="z0200_062_04"/>
            <w:bookmarkEnd w:id="27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Аппарат для внешней фиксации костных отломк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72" w:name="z0200_063_03"/>
            <w:bookmarkStart w:id="273" w:name="z0200_063_03"/>
            <w:bookmarkEnd w:id="27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74" w:name="z0200_063_04"/>
            <w:bookmarkStart w:id="275" w:name="z0200_063_04"/>
            <w:bookmarkEnd w:id="27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Эхоэнцефалоско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76" w:name="z0200_064_03"/>
            <w:bookmarkStart w:id="277" w:name="z0200_064_03"/>
            <w:bookmarkEnd w:id="27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78" w:name="z0200_064_04"/>
            <w:bookmarkStart w:id="279" w:name="z0200_064_04"/>
            <w:bookmarkEnd w:id="27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анипуляционный цистоско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80" w:name="z0200_065_03"/>
            <w:bookmarkStart w:id="281" w:name="z0200_065_03"/>
            <w:bookmarkEnd w:id="28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82" w:name="z0200_065_04"/>
            <w:bookmarkStart w:id="283" w:name="z0200_065_04"/>
            <w:bookmarkEnd w:id="28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Фибробронхоско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84" w:name="z0200_066_03"/>
            <w:bookmarkStart w:id="285" w:name="z0200_066_03"/>
            <w:bookmarkEnd w:id="28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86" w:name="z0200_066_04"/>
            <w:bookmarkStart w:id="287" w:name="z0200_066_04"/>
            <w:bookmarkEnd w:id="28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Устройство для безаппаратного плазмофереза и фильтры к нему «Роса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88" w:name="z0200_067_03"/>
            <w:bookmarkStart w:id="289" w:name="z0200_067_03"/>
            <w:bookmarkEnd w:id="28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90" w:name="z0200_067_04"/>
            <w:bookmarkStart w:id="291" w:name="z0200_067_04"/>
            <w:bookmarkEnd w:id="29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Диагностический лапароскопический комплек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2" w:name="z0200_068_03"/>
            <w:bookmarkStart w:id="293" w:name="z0200_068_03"/>
            <w:bookmarkEnd w:id="29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94" w:name="z0200_068_04"/>
            <w:bookmarkStart w:id="295" w:name="z0200_068_04"/>
            <w:bookmarkEnd w:id="29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Аппарат УЗИ переносно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6" w:name="z0200_069_03"/>
            <w:bookmarkStart w:id="297" w:name="z0200_069_03"/>
            <w:bookmarkEnd w:id="29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98" w:name="z0200_069_04"/>
            <w:bookmarkStart w:id="299" w:name="z0200_069_04"/>
            <w:bookmarkEnd w:id="29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Аппарат гемосорб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" w:name="z0200_070_03"/>
            <w:bookmarkStart w:id="301" w:name="z0200_070_03"/>
            <w:bookmarkEnd w:id="30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02" w:name="z0200_070_04"/>
            <w:bookmarkStart w:id="303" w:name="z0200_070_04"/>
            <w:bookmarkEnd w:id="30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ортативный рентген-аппара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4" w:name="z0200_071_03"/>
            <w:bookmarkStart w:id="305" w:name="z0200_071_03"/>
            <w:bookmarkEnd w:id="30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06" w:name="z0200_071_04"/>
            <w:bookmarkStart w:id="307" w:name="z0200_071_04"/>
            <w:bookmarkEnd w:id="30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ислородные баллоны 1 – литров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8" w:name="z0200_072_03"/>
            <w:bookmarkStart w:id="309" w:name="z0200_072_03"/>
            <w:bookmarkEnd w:id="30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10" w:name="z0200_072_04"/>
            <w:bookmarkStart w:id="311" w:name="z0200_072_04"/>
            <w:bookmarkEnd w:id="31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ислородные баллоны 2 -  литров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12" w:name="z0200_073_03"/>
            <w:bookmarkStart w:id="313" w:name="z0200_073_03"/>
            <w:bookmarkEnd w:id="31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14" w:name="z0200_073_04"/>
            <w:bookmarkStart w:id="315" w:name="z0200_073_04"/>
            <w:bookmarkEnd w:id="31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ислородные баллоны 5 -  литров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16" w:name="z0200_074_03"/>
            <w:bookmarkStart w:id="317" w:name="z0200_074_03"/>
            <w:bookmarkEnd w:id="31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18" w:name="z0200_074_04"/>
            <w:bookmarkStart w:id="319" w:name="z0200_074_04"/>
            <w:bookmarkEnd w:id="31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ислородные баллоны 10 – литров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20" w:name="z0200_075_03"/>
            <w:bookmarkStart w:id="321" w:name="z0200_075_03"/>
            <w:bookmarkEnd w:id="32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22" w:name="z0200_075_04"/>
            <w:bookmarkStart w:id="323" w:name="z0200_075_04"/>
            <w:bookmarkEnd w:id="32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1"/>
              </w:rPr>
              <w:t xml:space="preserve">Дополнительное медицинское оборудование на автомобилях класса </w:t>
            </w:r>
            <w:r>
              <w:rPr>
                <w:i/>
                <w:iCs/>
                <w:color w:val="000000"/>
                <w:sz w:val="24"/>
                <w:szCs w:val="21"/>
                <w:lang w:val="en-US"/>
              </w:rPr>
              <w:t>C</w:t>
            </w:r>
            <w:r>
              <w:rPr>
                <w:i/>
                <w:iCs/>
                <w:color w:val="000000"/>
                <w:sz w:val="24"/>
                <w:szCs w:val="21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24" w:name="z0200_076_03"/>
            <w:bookmarkStart w:id="325" w:name="z0200_076_03"/>
            <w:bookmarkEnd w:id="32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26" w:name="z0200_076_04"/>
            <w:bookmarkStart w:id="327" w:name="z0200_076_04"/>
            <w:bookmarkEnd w:id="327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>3.</w:t>
      </w:r>
      <w:r>
        <w:rPr/>
        <w:t xml:space="preserve">  </w:t>
      </w:r>
      <w:r>
        <w:rPr>
          <w:b/>
          <w:bCs/>
          <w:sz w:val="28"/>
        </w:rPr>
        <w:t>Кадры отделения ЭКМП и МЭ ТЦМК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Код по ОКЕИ: человек – 792</w:t>
      </w:r>
    </w:p>
    <w:tbl>
      <w:tblPr>
        <w:tblW w:w="1414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850"/>
        <w:gridCol w:w="1028"/>
        <w:gridCol w:w="1029"/>
        <w:gridCol w:w="1028"/>
        <w:gridCol w:w="1029"/>
        <w:gridCol w:w="1028"/>
        <w:gridCol w:w="1029"/>
        <w:gridCol w:w="1028"/>
        <w:gridCol w:w="1029"/>
        <w:gridCol w:w="1028"/>
        <w:gridCol w:w="1029"/>
      </w:tblGrid>
      <w:tr>
        <w:trPr>
          <w:cantSplit w:val="true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18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18"/>
              </w:rPr>
              <w:t>Число должностей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Число работающих, физических лиц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Имеют статус спасателя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меют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штатных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занятых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перву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торую</w:t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ные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18"/>
              </w:rPr>
              <w:t>работ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нешние совмести-тел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рачи, принятые по договору подряда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rPr/>
            </w:pPr>
            <w:r>
              <w:rPr/>
              <w:t xml:space="preserve">Врачи – 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0300_001_03"/>
            <w:bookmarkStart w:id="329" w:name="z0300_001_03"/>
            <w:bookmarkEnd w:id="32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0300_001_04"/>
            <w:bookmarkStart w:id="331" w:name="z0300_001_04"/>
            <w:bookmarkEnd w:id="33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0300_001_05"/>
            <w:bookmarkStart w:id="333" w:name="z0300_001_05"/>
            <w:bookmarkEnd w:id="33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0300_001_06"/>
            <w:bookmarkStart w:id="335" w:name="z0300_001_06"/>
            <w:bookmarkEnd w:id="33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0300_001_07"/>
            <w:bookmarkStart w:id="337" w:name="z0300_001_07"/>
            <w:bookmarkEnd w:id="33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0300_001_08"/>
            <w:bookmarkStart w:id="339" w:name="z0300_001_08"/>
            <w:bookmarkEnd w:id="33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0300_001_09"/>
            <w:bookmarkStart w:id="341" w:name="z0300_001_09"/>
            <w:bookmarkEnd w:id="34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0300_001_10"/>
            <w:bookmarkStart w:id="343" w:name="z0300_001_10"/>
            <w:bookmarkEnd w:id="34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0300_001_11"/>
            <w:bookmarkStart w:id="345" w:name="z0300_001_11"/>
            <w:bookmarkEnd w:id="34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0300_001_12"/>
            <w:bookmarkStart w:id="347" w:name="z0300_001_12"/>
            <w:bookmarkEnd w:id="34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том числе: </w:t>
            </w:r>
          </w:p>
          <w:p>
            <w:pPr>
              <w:pStyle w:val="Normal"/>
              <w:ind w:left="364" w:hanging="0"/>
              <w:rPr>
                <w:i/>
                <w:i/>
                <w:iCs/>
              </w:rPr>
            </w:pPr>
            <w:r>
              <w:rPr/>
              <w:t>зав. отде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0300_002_03"/>
            <w:bookmarkStart w:id="349" w:name="z0300_002_03"/>
            <w:bookmarkEnd w:id="34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0300_002_04"/>
            <w:bookmarkStart w:id="351" w:name="z0300_002_04"/>
            <w:bookmarkEnd w:id="35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0300_002_05"/>
            <w:bookmarkStart w:id="353" w:name="z0300_002_05"/>
            <w:bookmarkEnd w:id="35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0300_002_06"/>
            <w:bookmarkStart w:id="355" w:name="z0300_002_06"/>
            <w:bookmarkEnd w:id="35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0300_002_07"/>
            <w:bookmarkStart w:id="357" w:name="z0300_002_07"/>
            <w:bookmarkEnd w:id="35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0300_002_08"/>
            <w:bookmarkStart w:id="359" w:name="z0300_002_08"/>
            <w:bookmarkEnd w:id="35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0300_002_09"/>
            <w:bookmarkStart w:id="361" w:name="z0300_002_09"/>
            <w:bookmarkEnd w:id="36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0300_002_10"/>
            <w:bookmarkStart w:id="363" w:name="z0300_002_10"/>
            <w:bookmarkEnd w:id="36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0300_002_11"/>
            <w:bookmarkStart w:id="365" w:name="z0300_002_11"/>
            <w:bookmarkEnd w:id="36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0300_002_12"/>
            <w:bookmarkStart w:id="367" w:name="z0300_002_12"/>
            <w:bookmarkEnd w:id="36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хирур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0300_003_03"/>
            <w:bookmarkStart w:id="369" w:name="z0300_003_03"/>
            <w:bookmarkEnd w:id="36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0300_003_04"/>
            <w:bookmarkStart w:id="371" w:name="z0300_003_04"/>
            <w:bookmarkEnd w:id="37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0300_003_05"/>
            <w:bookmarkStart w:id="373" w:name="z0300_003_05"/>
            <w:bookmarkEnd w:id="37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0300_003_06"/>
            <w:bookmarkStart w:id="375" w:name="z0300_003_06"/>
            <w:bookmarkEnd w:id="37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0300_003_07"/>
            <w:bookmarkStart w:id="377" w:name="z0300_003_07"/>
            <w:bookmarkEnd w:id="37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0300_003_08"/>
            <w:bookmarkStart w:id="379" w:name="z0300_003_08"/>
            <w:bookmarkEnd w:id="37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0300_003_09"/>
            <w:bookmarkStart w:id="381" w:name="z0300_003_09"/>
            <w:bookmarkEnd w:id="38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0300_003_10"/>
            <w:bookmarkStart w:id="383" w:name="z0300_003_10"/>
            <w:bookmarkEnd w:id="38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0300_003_11"/>
            <w:bookmarkStart w:id="385" w:name="z0300_003_11"/>
            <w:bookmarkEnd w:id="38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0300_003_12"/>
            <w:bookmarkStart w:id="387" w:name="z0300_003_12"/>
            <w:bookmarkEnd w:id="38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травматологи - ортоп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0300_004_03"/>
            <w:bookmarkStart w:id="389" w:name="z0300_004_03"/>
            <w:bookmarkEnd w:id="38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0300_004_04"/>
            <w:bookmarkStart w:id="391" w:name="z0300_004_04"/>
            <w:bookmarkEnd w:id="39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0300_004_05"/>
            <w:bookmarkStart w:id="393" w:name="z0300_004_05"/>
            <w:bookmarkEnd w:id="39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0300_004_06"/>
            <w:bookmarkStart w:id="395" w:name="z0300_004_06"/>
            <w:bookmarkEnd w:id="39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0300_004_07"/>
            <w:bookmarkStart w:id="397" w:name="z0300_004_07"/>
            <w:bookmarkEnd w:id="39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0300_004_08"/>
            <w:bookmarkStart w:id="399" w:name="z0300_004_08"/>
            <w:bookmarkEnd w:id="39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0300_004_09"/>
            <w:bookmarkStart w:id="401" w:name="z0300_004_09"/>
            <w:bookmarkEnd w:id="40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0300_004_10"/>
            <w:bookmarkStart w:id="403" w:name="z0300_004_10"/>
            <w:bookmarkEnd w:id="40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0300_004_11"/>
            <w:bookmarkStart w:id="405" w:name="z0300_004_11"/>
            <w:bookmarkEnd w:id="40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0300_004_12"/>
            <w:bookmarkStart w:id="407" w:name="z0300_004_12"/>
            <w:bookmarkEnd w:id="40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нейрохирур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0300_005_03"/>
            <w:bookmarkStart w:id="409" w:name="z0300_005_03"/>
            <w:bookmarkEnd w:id="40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0300_005_04"/>
            <w:bookmarkStart w:id="411" w:name="z0300_005_04"/>
            <w:bookmarkEnd w:id="41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0300_005_05"/>
            <w:bookmarkStart w:id="413" w:name="z0300_005_05"/>
            <w:bookmarkEnd w:id="41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0300_005_06"/>
            <w:bookmarkStart w:id="415" w:name="z0300_005_06"/>
            <w:bookmarkEnd w:id="41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0300_005_07"/>
            <w:bookmarkStart w:id="417" w:name="z0300_005_07"/>
            <w:bookmarkEnd w:id="41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0300_005_08"/>
            <w:bookmarkStart w:id="419" w:name="z0300_005_08"/>
            <w:bookmarkEnd w:id="41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0300_005_09"/>
            <w:bookmarkStart w:id="421" w:name="z0300_005_09"/>
            <w:bookmarkEnd w:id="42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0300_005_10"/>
            <w:bookmarkStart w:id="423" w:name="z0300_005_10"/>
            <w:bookmarkEnd w:id="42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0300_005_11"/>
            <w:bookmarkStart w:id="425" w:name="z0300_005_11"/>
            <w:bookmarkEnd w:id="42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0300_005_12"/>
            <w:bookmarkStart w:id="427" w:name="z0300_005_12"/>
            <w:bookmarkEnd w:id="42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анестезиологи - реанимат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0300_006_03"/>
            <w:bookmarkStart w:id="429" w:name="z0300_006_03"/>
            <w:bookmarkEnd w:id="42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0300_006_04"/>
            <w:bookmarkStart w:id="431" w:name="z0300_006_04"/>
            <w:bookmarkEnd w:id="43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0300_006_05"/>
            <w:bookmarkStart w:id="433" w:name="z0300_006_05"/>
            <w:bookmarkEnd w:id="43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0300_006_06"/>
            <w:bookmarkStart w:id="435" w:name="z0300_006_06"/>
            <w:bookmarkEnd w:id="43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0300_006_07"/>
            <w:bookmarkStart w:id="437" w:name="z0300_006_07"/>
            <w:bookmarkEnd w:id="43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0300_006_08"/>
            <w:bookmarkStart w:id="439" w:name="z0300_006_08"/>
            <w:bookmarkEnd w:id="43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0300_006_09"/>
            <w:bookmarkStart w:id="441" w:name="z0300_006_09"/>
            <w:bookmarkEnd w:id="44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0300_006_10"/>
            <w:bookmarkStart w:id="443" w:name="z0300_006_10"/>
            <w:bookmarkEnd w:id="44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0300_006_11"/>
            <w:bookmarkStart w:id="445" w:name="z0300_006_11"/>
            <w:bookmarkEnd w:id="44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0300_006_12"/>
            <w:bookmarkStart w:id="447" w:name="z0300_006_12"/>
            <w:bookmarkEnd w:id="44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врачи С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0300_007_03"/>
            <w:bookmarkStart w:id="449" w:name="z0300_007_03"/>
            <w:bookmarkEnd w:id="44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0300_007_04"/>
            <w:bookmarkStart w:id="451" w:name="z0300_007_04"/>
            <w:bookmarkEnd w:id="45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0300_007_05"/>
            <w:bookmarkStart w:id="453" w:name="z0300_007_05"/>
            <w:bookmarkEnd w:id="45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0300_007_06"/>
            <w:bookmarkStart w:id="455" w:name="z0300_007_06"/>
            <w:bookmarkEnd w:id="45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0300_007_07"/>
            <w:bookmarkStart w:id="457" w:name="z0300_007_07"/>
            <w:bookmarkEnd w:id="45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0300_007_08"/>
            <w:bookmarkStart w:id="459" w:name="z0300_007_08"/>
            <w:bookmarkEnd w:id="45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0300_007_09"/>
            <w:bookmarkStart w:id="461" w:name="z0300_007_09"/>
            <w:bookmarkEnd w:id="46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0300_007_10"/>
            <w:bookmarkStart w:id="463" w:name="z0300_007_10"/>
            <w:bookmarkEnd w:id="46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0300_007_11"/>
            <w:bookmarkStart w:id="465" w:name="z0300_007_11"/>
            <w:bookmarkEnd w:id="46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0300_007_12"/>
            <w:bookmarkStart w:id="467" w:name="z0300_007_12"/>
            <w:bookmarkEnd w:id="46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акушеры - гинек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0300_008_03"/>
            <w:bookmarkStart w:id="469" w:name="z0300_008_03"/>
            <w:bookmarkEnd w:id="46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0300_008_04"/>
            <w:bookmarkStart w:id="471" w:name="z0300_008_04"/>
            <w:bookmarkEnd w:id="47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0300_008_05"/>
            <w:bookmarkStart w:id="473" w:name="z0300_008_05"/>
            <w:bookmarkEnd w:id="47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0300_008_06"/>
            <w:bookmarkStart w:id="475" w:name="z0300_008_06"/>
            <w:bookmarkEnd w:id="47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0300_008_07"/>
            <w:bookmarkStart w:id="477" w:name="z0300_008_07"/>
            <w:bookmarkEnd w:id="47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0300_008_08"/>
            <w:bookmarkStart w:id="479" w:name="z0300_008_08"/>
            <w:bookmarkEnd w:id="47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0300_008_09"/>
            <w:bookmarkStart w:id="481" w:name="z0300_008_09"/>
            <w:bookmarkEnd w:id="48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0300_008_10"/>
            <w:bookmarkStart w:id="483" w:name="z0300_008_10"/>
            <w:bookmarkEnd w:id="48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0300_008_11"/>
            <w:bookmarkStart w:id="485" w:name="z0300_008_11"/>
            <w:bookmarkEnd w:id="48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0300_008_12"/>
            <w:bookmarkStart w:id="487" w:name="z0300_008_12"/>
            <w:bookmarkEnd w:id="48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карди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0300_009_03"/>
            <w:bookmarkStart w:id="489" w:name="z0300_009_03"/>
            <w:bookmarkEnd w:id="48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0300_009_04"/>
            <w:bookmarkStart w:id="491" w:name="z0300_009_04"/>
            <w:bookmarkEnd w:id="49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0300_009_05"/>
            <w:bookmarkStart w:id="493" w:name="z0300_009_05"/>
            <w:bookmarkEnd w:id="49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0300_009_06"/>
            <w:bookmarkStart w:id="495" w:name="z0300_009_06"/>
            <w:bookmarkEnd w:id="49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0300_009_07"/>
            <w:bookmarkStart w:id="497" w:name="z0300_009_07"/>
            <w:bookmarkEnd w:id="49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0300_009_08"/>
            <w:bookmarkStart w:id="499" w:name="z0300_009_08"/>
            <w:bookmarkEnd w:id="49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0300_009_09"/>
            <w:bookmarkStart w:id="501" w:name="z0300_009_09"/>
            <w:bookmarkEnd w:id="50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0300_009_10"/>
            <w:bookmarkStart w:id="503" w:name="z0300_009_10"/>
            <w:bookmarkEnd w:id="50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0300_009_11"/>
            <w:bookmarkStart w:id="505" w:name="z0300_009_11"/>
            <w:bookmarkEnd w:id="50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0300_009_12"/>
            <w:bookmarkStart w:id="507" w:name="z0300_009_12"/>
            <w:bookmarkEnd w:id="50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инфекционис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0300_010_03"/>
            <w:bookmarkStart w:id="509" w:name="z0300_010_03"/>
            <w:bookmarkEnd w:id="50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0300_010_04"/>
            <w:bookmarkStart w:id="511" w:name="z0300_010_04"/>
            <w:bookmarkEnd w:id="51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0300_010_05"/>
            <w:bookmarkStart w:id="513" w:name="z0300_010_05"/>
            <w:bookmarkEnd w:id="51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0300_010_06"/>
            <w:bookmarkStart w:id="515" w:name="z0300_010_06"/>
            <w:bookmarkEnd w:id="51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0300_010_07"/>
            <w:bookmarkStart w:id="517" w:name="z0300_010_07"/>
            <w:bookmarkEnd w:id="51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0300_010_08"/>
            <w:bookmarkStart w:id="519" w:name="z0300_010_08"/>
            <w:bookmarkEnd w:id="51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0300_010_09"/>
            <w:bookmarkStart w:id="521" w:name="z0300_010_09"/>
            <w:bookmarkEnd w:id="52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0300_010_10"/>
            <w:bookmarkStart w:id="523" w:name="z0300_010_10"/>
            <w:bookmarkEnd w:id="52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0300_010_11"/>
            <w:bookmarkStart w:id="525" w:name="z0300_010_11"/>
            <w:bookmarkEnd w:id="52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0300_010_12"/>
            <w:bookmarkStart w:id="527" w:name="z0300_010_12"/>
            <w:bookmarkEnd w:id="52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токсик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0300_011_03"/>
            <w:bookmarkStart w:id="529" w:name="z0300_011_03"/>
            <w:bookmarkEnd w:id="52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0300_011_04"/>
            <w:bookmarkStart w:id="531" w:name="z0300_011_04"/>
            <w:bookmarkEnd w:id="53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0300_011_05"/>
            <w:bookmarkStart w:id="533" w:name="z0300_011_05"/>
            <w:bookmarkEnd w:id="53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0300_011_06"/>
            <w:bookmarkStart w:id="535" w:name="z0300_011_06"/>
            <w:bookmarkEnd w:id="53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0300_011_07"/>
            <w:bookmarkStart w:id="537" w:name="z0300_011_07"/>
            <w:bookmarkEnd w:id="53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0300_011_08"/>
            <w:bookmarkStart w:id="539" w:name="z0300_011_08"/>
            <w:bookmarkEnd w:id="53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0300_011_09"/>
            <w:bookmarkStart w:id="541" w:name="z0300_011_09"/>
            <w:bookmarkEnd w:id="54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0300_011_10"/>
            <w:bookmarkStart w:id="543" w:name="z0300_011_10"/>
            <w:bookmarkEnd w:id="54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0300_011_11"/>
            <w:bookmarkStart w:id="545" w:name="z0300_011_11"/>
            <w:bookmarkEnd w:id="54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0300_011_12"/>
            <w:bookmarkStart w:id="547" w:name="z0300_011_12"/>
            <w:bookmarkEnd w:id="54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детские хирур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0300_012_03"/>
            <w:bookmarkStart w:id="549" w:name="z0300_012_03"/>
            <w:bookmarkEnd w:id="54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0300_012_04"/>
            <w:bookmarkStart w:id="551" w:name="z0300_012_04"/>
            <w:bookmarkEnd w:id="55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0300_012_05"/>
            <w:bookmarkStart w:id="553" w:name="z0300_012_05"/>
            <w:bookmarkEnd w:id="55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0300_012_06"/>
            <w:bookmarkStart w:id="555" w:name="z0300_012_06"/>
            <w:bookmarkEnd w:id="55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0300_012_07"/>
            <w:bookmarkStart w:id="557" w:name="z0300_012_07"/>
            <w:bookmarkEnd w:id="55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0300_012_08"/>
            <w:bookmarkStart w:id="559" w:name="z0300_012_08"/>
            <w:bookmarkEnd w:id="55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0300_012_09"/>
            <w:bookmarkStart w:id="561" w:name="z0300_012_09"/>
            <w:bookmarkEnd w:id="56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0300_012_10"/>
            <w:bookmarkStart w:id="563" w:name="z0300_012_10"/>
            <w:bookmarkEnd w:id="56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0300_012_11"/>
            <w:bookmarkStart w:id="565" w:name="z0300_012_11"/>
            <w:bookmarkEnd w:id="56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0300_012_12"/>
            <w:bookmarkStart w:id="567" w:name="z0300_012_12"/>
            <w:bookmarkEnd w:id="56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педиа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0300_013_03"/>
            <w:bookmarkStart w:id="569" w:name="z0300_013_03"/>
            <w:bookmarkEnd w:id="56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0300_013_04"/>
            <w:bookmarkStart w:id="571" w:name="z0300_013_04"/>
            <w:bookmarkEnd w:id="57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0300_013_05"/>
            <w:bookmarkStart w:id="573" w:name="z0300_013_05"/>
            <w:bookmarkEnd w:id="57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0300_013_06"/>
            <w:bookmarkStart w:id="575" w:name="z0300_013_06"/>
            <w:bookmarkEnd w:id="57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0300_013_07"/>
            <w:bookmarkStart w:id="577" w:name="z0300_013_07"/>
            <w:bookmarkEnd w:id="57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0300_013_08"/>
            <w:bookmarkStart w:id="579" w:name="z0300_013_08"/>
            <w:bookmarkEnd w:id="57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0300_013_09"/>
            <w:bookmarkStart w:id="581" w:name="z0300_013_09"/>
            <w:bookmarkEnd w:id="58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0300_013_10"/>
            <w:bookmarkStart w:id="583" w:name="z0300_013_10"/>
            <w:bookmarkEnd w:id="58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0300_013_11"/>
            <w:bookmarkStart w:id="585" w:name="z0300_013_11"/>
            <w:bookmarkEnd w:id="58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0300_013_12"/>
            <w:bookmarkStart w:id="587" w:name="z0300_013_12"/>
            <w:bookmarkEnd w:id="58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неонат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0300_014_03"/>
            <w:bookmarkStart w:id="589" w:name="z0300_014_03"/>
            <w:bookmarkEnd w:id="58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0300_014_04"/>
            <w:bookmarkStart w:id="591" w:name="z0300_014_04"/>
            <w:bookmarkEnd w:id="59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0300_014_05"/>
            <w:bookmarkStart w:id="593" w:name="z0300_014_05"/>
            <w:bookmarkEnd w:id="59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0300_014_06"/>
            <w:bookmarkStart w:id="595" w:name="z0300_014_06"/>
            <w:bookmarkEnd w:id="59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0300_014_07"/>
            <w:bookmarkStart w:id="597" w:name="z0300_014_07"/>
            <w:bookmarkEnd w:id="59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0300_014_08"/>
            <w:bookmarkStart w:id="599" w:name="z0300_014_08"/>
            <w:bookmarkEnd w:id="59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0300_014_09"/>
            <w:bookmarkStart w:id="601" w:name="z0300_014_09"/>
            <w:bookmarkEnd w:id="60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0300_014_10"/>
            <w:bookmarkStart w:id="603" w:name="z0300_014_10"/>
            <w:bookmarkEnd w:id="60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0300_014_11"/>
            <w:bookmarkStart w:id="605" w:name="z0300_014_11"/>
            <w:bookmarkEnd w:id="60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0300_014_12"/>
            <w:bookmarkStart w:id="607" w:name="z0300_014_12"/>
            <w:bookmarkEnd w:id="60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 xml:space="preserve">проч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0300_015_03"/>
            <w:bookmarkStart w:id="609" w:name="z0300_015_03"/>
            <w:bookmarkEnd w:id="60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0300_015_04"/>
            <w:bookmarkStart w:id="611" w:name="z0300_015_04"/>
            <w:bookmarkEnd w:id="61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0300_015_05"/>
            <w:bookmarkStart w:id="613" w:name="z0300_015_05"/>
            <w:bookmarkEnd w:id="61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0300_015_06"/>
            <w:bookmarkStart w:id="615" w:name="z0300_015_06"/>
            <w:bookmarkEnd w:id="61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0300_015_07"/>
            <w:bookmarkStart w:id="617" w:name="z0300_015_07"/>
            <w:bookmarkEnd w:id="61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0300_015_08"/>
            <w:bookmarkStart w:id="619" w:name="z0300_015_08"/>
            <w:bookmarkEnd w:id="61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0300_015_09"/>
            <w:bookmarkStart w:id="621" w:name="z0300_015_09"/>
            <w:bookmarkEnd w:id="62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0300_015_10"/>
            <w:bookmarkStart w:id="623" w:name="z0300_015_10"/>
            <w:bookmarkEnd w:id="62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0300_015_11"/>
            <w:bookmarkStart w:id="625" w:name="z0300_015_11"/>
            <w:bookmarkEnd w:id="62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0300_015_12"/>
            <w:bookmarkStart w:id="627" w:name="z0300_015_12"/>
            <w:bookmarkEnd w:id="62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rPr/>
            </w:pPr>
            <w:r>
              <w:rPr/>
              <w:t>Средний мед. персонал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0300_016_03"/>
            <w:bookmarkStart w:id="629" w:name="z0300_016_03"/>
            <w:bookmarkEnd w:id="62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0300_016_04"/>
            <w:bookmarkStart w:id="631" w:name="z0300_016_04"/>
            <w:bookmarkEnd w:id="63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0300_016_05"/>
            <w:bookmarkStart w:id="633" w:name="z0300_016_05"/>
            <w:bookmarkEnd w:id="63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0300_016_06"/>
            <w:bookmarkStart w:id="635" w:name="z0300_016_06"/>
            <w:bookmarkEnd w:id="63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0300_016_07"/>
            <w:bookmarkStart w:id="637" w:name="z0300_016_07"/>
            <w:bookmarkEnd w:id="63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0300_016_08"/>
            <w:bookmarkStart w:id="639" w:name="z0300_016_08"/>
            <w:bookmarkEnd w:id="63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0300_016_09"/>
            <w:bookmarkStart w:id="641" w:name="z0300_016_09"/>
            <w:bookmarkEnd w:id="64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0300_016_10"/>
            <w:bookmarkStart w:id="643" w:name="z0300_016_10"/>
            <w:bookmarkEnd w:id="64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0300_016_11"/>
            <w:bookmarkStart w:id="645" w:name="z0300_016_11"/>
            <w:bookmarkEnd w:id="64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0300_016_12"/>
            <w:bookmarkStart w:id="647" w:name="z0300_016_12"/>
            <w:bookmarkEnd w:id="64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том числе: </w:t>
            </w:r>
          </w:p>
          <w:p>
            <w:pPr>
              <w:pStyle w:val="Normal"/>
              <w:ind w:left="364" w:hanging="0"/>
              <w:rPr/>
            </w:pPr>
            <w:r>
              <w:rPr/>
              <w:t xml:space="preserve">фельдше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0300_017_03"/>
            <w:bookmarkStart w:id="649" w:name="z0300_017_03"/>
            <w:bookmarkEnd w:id="64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0300_017_04"/>
            <w:bookmarkStart w:id="651" w:name="z0300_017_04"/>
            <w:bookmarkEnd w:id="65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0300_017_05"/>
            <w:bookmarkStart w:id="653" w:name="z0300_017_05"/>
            <w:bookmarkEnd w:id="65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0300_017_06"/>
            <w:bookmarkStart w:id="655" w:name="z0300_017_06"/>
            <w:bookmarkEnd w:id="65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0300_017_07"/>
            <w:bookmarkStart w:id="657" w:name="z0300_017_07"/>
            <w:bookmarkEnd w:id="65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0300_017_08"/>
            <w:bookmarkStart w:id="659" w:name="z0300_017_08"/>
            <w:bookmarkEnd w:id="65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0300_017_09"/>
            <w:bookmarkStart w:id="661" w:name="z0300_017_09"/>
            <w:bookmarkEnd w:id="66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0300_017_10"/>
            <w:bookmarkStart w:id="663" w:name="z0300_017_10"/>
            <w:bookmarkEnd w:id="66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0300_017_11"/>
            <w:bookmarkStart w:id="665" w:name="z0300_017_11"/>
            <w:bookmarkEnd w:id="66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0300_017_12"/>
            <w:bookmarkStart w:id="667" w:name="z0300_017_12"/>
            <w:bookmarkEnd w:id="66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медсес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0300_018_03"/>
            <w:bookmarkStart w:id="669" w:name="z0300_018_03"/>
            <w:bookmarkEnd w:id="66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0300_018_04"/>
            <w:bookmarkStart w:id="671" w:name="z0300_018_04"/>
            <w:bookmarkEnd w:id="67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0300_018_05"/>
            <w:bookmarkStart w:id="673" w:name="z0300_018_05"/>
            <w:bookmarkEnd w:id="67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0300_018_06"/>
            <w:bookmarkStart w:id="675" w:name="z0300_018_06"/>
            <w:bookmarkEnd w:id="67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0300_018_07"/>
            <w:bookmarkStart w:id="677" w:name="z0300_018_07"/>
            <w:bookmarkEnd w:id="67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0300_018_08"/>
            <w:bookmarkStart w:id="679" w:name="z0300_018_08"/>
            <w:bookmarkEnd w:id="67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0300_018_09"/>
            <w:bookmarkStart w:id="681" w:name="z0300_018_09"/>
            <w:bookmarkEnd w:id="68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0300_018_10"/>
            <w:bookmarkStart w:id="683" w:name="z0300_018_10"/>
            <w:bookmarkEnd w:id="68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0300_018_11"/>
            <w:bookmarkStart w:id="685" w:name="z0300_018_11"/>
            <w:bookmarkEnd w:id="68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0300_018_12"/>
            <w:bookmarkStart w:id="687" w:name="z0300_018_12"/>
            <w:bookmarkEnd w:id="68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rPr/>
            </w:pPr>
            <w:r>
              <w:rPr/>
              <w:t>Прочие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0300_019_03"/>
            <w:bookmarkStart w:id="689" w:name="z0300_019_03"/>
            <w:bookmarkEnd w:id="68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0300_019_04"/>
            <w:bookmarkStart w:id="691" w:name="z0300_019_04"/>
            <w:bookmarkEnd w:id="69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0300_019_05"/>
            <w:bookmarkStart w:id="693" w:name="z0300_019_05"/>
            <w:bookmarkEnd w:id="69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0300_019_06"/>
            <w:bookmarkStart w:id="695" w:name="z0300_019_06"/>
            <w:bookmarkEnd w:id="69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0300_019_07"/>
            <w:bookmarkStart w:id="697" w:name="z0300_019_07"/>
            <w:bookmarkEnd w:id="69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0300_019_08"/>
            <w:bookmarkStart w:id="699" w:name="z0300_019_08"/>
            <w:bookmarkEnd w:id="69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0300_019_09"/>
            <w:bookmarkStart w:id="701" w:name="z0300_019_09"/>
            <w:bookmarkEnd w:id="70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0300_019_10"/>
            <w:bookmarkStart w:id="703" w:name="z0300_019_10"/>
            <w:bookmarkEnd w:id="70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0300_019_11"/>
            <w:bookmarkStart w:id="705" w:name="z0300_019_11"/>
            <w:bookmarkEnd w:id="70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0300_019_12"/>
            <w:bookmarkStart w:id="707" w:name="z0300_019_12"/>
            <w:bookmarkEnd w:id="70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из них:</w:t>
            </w:r>
            <w:r>
              <w:rPr>
                <w:i/>
                <w:iCs/>
              </w:rPr>
              <w:t xml:space="preserve"> </w:t>
            </w:r>
            <w:r>
              <w:rPr/>
              <w:t>вод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0300_020_03"/>
            <w:bookmarkStart w:id="709" w:name="z0300_020_03"/>
            <w:bookmarkEnd w:id="70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0300_020_04"/>
            <w:bookmarkStart w:id="711" w:name="z0300_020_04"/>
            <w:bookmarkEnd w:id="71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0300_020_05"/>
            <w:bookmarkStart w:id="713" w:name="z0300_020_05"/>
            <w:bookmarkEnd w:id="71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0300_020_06"/>
            <w:bookmarkStart w:id="715" w:name="z0300_020_06"/>
            <w:bookmarkEnd w:id="71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0300_020_07"/>
            <w:bookmarkStart w:id="717" w:name="z0300_020_07"/>
            <w:bookmarkEnd w:id="71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0300_020_08"/>
            <w:bookmarkStart w:id="719" w:name="z0300_020_08"/>
            <w:bookmarkEnd w:id="71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0300_020_09"/>
            <w:bookmarkStart w:id="721" w:name="z0300_020_09"/>
            <w:bookmarkEnd w:id="72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0300_020_10"/>
            <w:bookmarkStart w:id="723" w:name="z0300_020_10"/>
            <w:bookmarkEnd w:id="72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0300_020_11"/>
            <w:bookmarkStart w:id="725" w:name="z0300_020_11"/>
            <w:bookmarkEnd w:id="72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0300_020_12"/>
            <w:bookmarkStart w:id="727" w:name="z0300_020_12"/>
            <w:bookmarkEnd w:id="72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rPr>
                <w:i/>
                <w:i/>
                <w:iCs/>
              </w:rPr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0300_021_03"/>
            <w:bookmarkStart w:id="729" w:name="z0300_021_03"/>
            <w:bookmarkEnd w:id="72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0300_021_04"/>
            <w:bookmarkStart w:id="731" w:name="z0300_021_04"/>
            <w:bookmarkEnd w:id="73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0300_021_05"/>
            <w:bookmarkStart w:id="733" w:name="z0300_021_05"/>
            <w:bookmarkEnd w:id="73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0300_021_06"/>
            <w:bookmarkStart w:id="735" w:name="z0300_021_06"/>
            <w:bookmarkEnd w:id="73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0300_021_07"/>
            <w:bookmarkStart w:id="737" w:name="z0300_021_07"/>
            <w:bookmarkEnd w:id="73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0300_021_08"/>
            <w:bookmarkStart w:id="739" w:name="z0300_021_08"/>
            <w:bookmarkEnd w:id="73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0300_021_09"/>
            <w:bookmarkStart w:id="741" w:name="z0300_021_09"/>
            <w:bookmarkEnd w:id="74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0300_021_10"/>
            <w:bookmarkStart w:id="743" w:name="z0300_021_10"/>
            <w:bookmarkEnd w:id="74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0300_021_11"/>
            <w:bookmarkStart w:id="745" w:name="z0300_021_11"/>
            <w:bookmarkEnd w:id="74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0300_021_12"/>
            <w:bookmarkStart w:id="747" w:name="z0300_021_12"/>
            <w:bookmarkEnd w:id="747"/>
          </w:p>
        </w:tc>
      </w:tr>
    </w:tbl>
    <w:p>
      <w:pPr>
        <w:pStyle w:val="Normal"/>
        <w:ind w:left="36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4.  Деятельность отделения ЭКМП и МЭ ТЦМК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(400)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5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9"/>
        <w:gridCol w:w="567"/>
        <w:gridCol w:w="681"/>
        <w:gridCol w:w="615"/>
        <w:gridCol w:w="684"/>
        <w:gridCol w:w="564"/>
        <w:gridCol w:w="7"/>
        <w:gridCol w:w="609"/>
        <w:gridCol w:w="530"/>
        <w:gridCol w:w="652"/>
        <w:gridCol w:w="565"/>
        <w:gridCol w:w="621"/>
        <w:gridCol w:w="642"/>
        <w:gridCol w:w="616"/>
        <w:gridCol w:w="585"/>
        <w:gridCol w:w="597"/>
        <w:gridCol w:w="565"/>
        <w:gridCol w:w="622"/>
      </w:tblGrid>
      <w:tr>
        <w:trPr>
          <w:cantSplit w:val="true"/>
        </w:trPr>
        <w:tc>
          <w:tcPr>
            <w:tcW w:w="5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1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азана медицинская помощь</w:t>
            </w:r>
          </w:p>
        </w:tc>
      </w:tr>
      <w:tr>
        <w:trPr>
          <w:cantSplit w:val="true"/>
        </w:trPr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т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к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sz w:val="18"/>
              </w:rPr>
              <w:t>догоспитальном</w:t>
            </w:r>
            <w:r>
              <w:rPr/>
              <w:t xml:space="preserve"> периоде</w:t>
            </w:r>
          </w:p>
        </w:tc>
        <w:tc>
          <w:tcPr>
            <w:tcW w:w="3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госпитальном периоде</w:t>
            </w:r>
          </w:p>
        </w:tc>
      </w:tr>
      <w:tr>
        <w:trPr>
          <w:trHeight w:val="203" w:hRule="atLeast"/>
          <w:cantSplit w:val="true"/>
        </w:trPr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trHeight w:val="413" w:hRule="atLeast"/>
          <w:cantSplit w:val="true"/>
        </w:trPr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рада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м в ДТП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рада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м в ЧС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рада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м в ДТП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страда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м в ЧС</w:t>
            </w:r>
          </w:p>
        </w:tc>
      </w:tr>
      <w:tr>
        <w:trPr>
          <w:trHeight w:val="435" w:hRule="atLeast"/>
          <w:cantSplit w:val="true"/>
        </w:trPr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Число лиц, получивших  помощь, 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0400_001_03"/>
            <w:bookmarkStart w:id="749" w:name="z0400_001_03"/>
            <w:bookmarkEnd w:id="74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0400_001_04"/>
            <w:bookmarkStart w:id="751" w:name="z0400_001_04"/>
            <w:bookmarkEnd w:id="75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0400_001_05"/>
            <w:bookmarkStart w:id="753" w:name="z0400_001_05"/>
            <w:bookmarkEnd w:id="75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0400_001_06"/>
            <w:bookmarkStart w:id="755" w:name="z0400_001_06"/>
            <w:bookmarkEnd w:id="75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0400_001_07"/>
            <w:bookmarkStart w:id="757" w:name="z0400_001_07"/>
            <w:bookmarkEnd w:id="75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0400_001_08"/>
            <w:bookmarkStart w:id="759" w:name="z0400_001_08"/>
            <w:bookmarkEnd w:id="75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0400_001_09"/>
            <w:bookmarkStart w:id="761" w:name="z0400_001_09"/>
            <w:bookmarkEnd w:id="76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0400_001_10"/>
            <w:bookmarkStart w:id="763" w:name="z0400_001_10"/>
            <w:bookmarkEnd w:id="76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0400_001_11"/>
            <w:bookmarkStart w:id="765" w:name="z0400_001_11"/>
            <w:bookmarkEnd w:id="76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0400_001_12"/>
            <w:bookmarkStart w:id="767" w:name="z0400_001_12"/>
            <w:bookmarkEnd w:id="76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0400_001_13"/>
            <w:bookmarkStart w:id="769" w:name="z0400_001_13"/>
            <w:bookmarkEnd w:id="76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0400_001_14"/>
            <w:bookmarkStart w:id="771" w:name="z0400_001_14"/>
            <w:bookmarkEnd w:id="77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0400_001_15"/>
            <w:bookmarkStart w:id="773" w:name="z0400_001_15"/>
            <w:bookmarkEnd w:id="77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0400_001_16"/>
            <w:bookmarkStart w:id="775" w:name="z0400_001_16"/>
            <w:bookmarkEnd w:id="77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0400_001_17"/>
            <w:bookmarkStart w:id="777" w:name="z0400_001_17"/>
            <w:bookmarkEnd w:id="77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выезды, вылеты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0400_002_03"/>
            <w:bookmarkStart w:id="779" w:name="z0400_002_03"/>
            <w:bookmarkEnd w:id="77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0400_002_04"/>
            <w:bookmarkStart w:id="781" w:name="z0400_002_04"/>
            <w:bookmarkEnd w:id="78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0400_002_05"/>
            <w:bookmarkStart w:id="783" w:name="z0400_002_05"/>
            <w:bookmarkEnd w:id="78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0400_002_06"/>
            <w:bookmarkStart w:id="785" w:name="z0400_002_06"/>
            <w:bookmarkEnd w:id="78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0400_002_07"/>
            <w:bookmarkStart w:id="787" w:name="z0400_002_07"/>
            <w:bookmarkEnd w:id="78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0400_002_08"/>
            <w:bookmarkStart w:id="789" w:name="z0400_002_08"/>
            <w:bookmarkEnd w:id="78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0400_002_09"/>
            <w:bookmarkStart w:id="791" w:name="z0400_002_09"/>
            <w:bookmarkEnd w:id="79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0400_002_10"/>
            <w:bookmarkStart w:id="793" w:name="z0400_002_10"/>
            <w:bookmarkEnd w:id="79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0400_002_11"/>
            <w:bookmarkStart w:id="795" w:name="z0400_002_11"/>
            <w:bookmarkEnd w:id="79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0400_002_12"/>
            <w:bookmarkStart w:id="797" w:name="z0400_002_12"/>
            <w:bookmarkEnd w:id="79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0400_002_13"/>
            <w:bookmarkStart w:id="799" w:name="z0400_002_13"/>
            <w:bookmarkEnd w:id="79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0400_002_14"/>
            <w:bookmarkStart w:id="801" w:name="z0400_002_14"/>
            <w:bookmarkEnd w:id="80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0400_002_15"/>
            <w:bookmarkStart w:id="803" w:name="z0400_002_15"/>
            <w:bookmarkEnd w:id="80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0400_002_16"/>
            <w:bookmarkStart w:id="805" w:name="z0400_002_16"/>
            <w:bookmarkEnd w:id="80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0400_002_17"/>
            <w:bookmarkStart w:id="807" w:name="z0400_002_17"/>
            <w:bookmarkEnd w:id="80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вылеты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0400_003_03"/>
            <w:bookmarkStart w:id="809" w:name="z0400_003_03"/>
            <w:bookmarkEnd w:id="80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0400_003_04"/>
            <w:bookmarkStart w:id="811" w:name="z0400_003_04"/>
            <w:bookmarkEnd w:id="81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0400_003_05"/>
            <w:bookmarkStart w:id="813" w:name="z0400_003_05"/>
            <w:bookmarkEnd w:id="81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0400_003_06"/>
            <w:bookmarkStart w:id="815" w:name="z0400_003_06"/>
            <w:bookmarkEnd w:id="81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0400_003_07"/>
            <w:bookmarkStart w:id="817" w:name="z0400_003_07"/>
            <w:bookmarkEnd w:id="81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0400_003_08"/>
            <w:bookmarkStart w:id="819" w:name="z0400_003_08"/>
            <w:bookmarkEnd w:id="81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0400_003_09"/>
            <w:bookmarkStart w:id="821" w:name="z0400_003_09"/>
            <w:bookmarkEnd w:id="82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0400_003_10"/>
            <w:bookmarkStart w:id="823" w:name="z0400_003_10"/>
            <w:bookmarkEnd w:id="82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0400_003_11"/>
            <w:bookmarkStart w:id="825" w:name="z0400_003_11"/>
            <w:bookmarkEnd w:id="82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0400_003_12"/>
            <w:bookmarkStart w:id="827" w:name="z0400_003_12"/>
            <w:bookmarkEnd w:id="82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0400_003_13"/>
            <w:bookmarkStart w:id="829" w:name="z0400_003_13"/>
            <w:bookmarkEnd w:id="82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0400_003_14"/>
            <w:bookmarkStart w:id="831" w:name="z0400_003_14"/>
            <w:bookmarkEnd w:id="83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0400_003_15"/>
            <w:bookmarkStart w:id="833" w:name="z0400_003_15"/>
            <w:bookmarkEnd w:id="83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0400_003_16"/>
            <w:bookmarkStart w:id="835" w:name="z0400_003_16"/>
            <w:bookmarkEnd w:id="83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0400_003_17"/>
            <w:bookmarkStart w:id="837" w:name="z0400_003_17"/>
            <w:bookmarkEnd w:id="837"/>
          </w:p>
        </w:tc>
      </w:tr>
      <w:tr>
        <w:trPr>
          <w:trHeight w:val="23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вылеты на вертолетах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0400_004_03"/>
            <w:bookmarkStart w:id="839" w:name="z0400_004_03"/>
            <w:bookmarkEnd w:id="83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0400_004_04"/>
            <w:bookmarkStart w:id="841" w:name="z0400_004_04"/>
            <w:bookmarkEnd w:id="84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0400_004_05"/>
            <w:bookmarkStart w:id="843" w:name="z0400_004_05"/>
            <w:bookmarkEnd w:id="84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0400_004_06"/>
            <w:bookmarkStart w:id="845" w:name="z0400_004_06"/>
            <w:bookmarkEnd w:id="84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0400_004_07"/>
            <w:bookmarkStart w:id="847" w:name="z0400_004_07"/>
            <w:bookmarkEnd w:id="84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0400_004_08"/>
            <w:bookmarkStart w:id="849" w:name="z0400_004_08"/>
            <w:bookmarkEnd w:id="84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0400_004_09"/>
            <w:bookmarkStart w:id="851" w:name="z0400_004_09"/>
            <w:bookmarkEnd w:id="85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0400_004_10"/>
            <w:bookmarkStart w:id="853" w:name="z0400_004_10"/>
            <w:bookmarkEnd w:id="85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0400_004_11"/>
            <w:bookmarkStart w:id="855" w:name="z0400_004_11"/>
            <w:bookmarkEnd w:id="85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0400_004_12"/>
            <w:bookmarkStart w:id="857" w:name="z0400_004_12"/>
            <w:bookmarkEnd w:id="85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0400_004_13"/>
            <w:bookmarkStart w:id="859" w:name="z0400_004_13"/>
            <w:bookmarkEnd w:id="85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0400_004_14"/>
            <w:bookmarkStart w:id="861" w:name="z0400_004_14"/>
            <w:bookmarkEnd w:id="86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0400_004_15"/>
            <w:bookmarkStart w:id="863" w:name="z0400_004_15"/>
            <w:bookmarkEnd w:id="86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0400_004_16"/>
            <w:bookmarkStart w:id="865" w:name="z0400_004_16"/>
            <w:bookmarkEnd w:id="86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0400_004_17"/>
            <w:bookmarkStart w:id="867" w:name="z0400_004_17"/>
            <w:bookmarkEnd w:id="86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вылеты на самолетах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0400_005_03"/>
            <w:bookmarkStart w:id="869" w:name="z0400_005_03"/>
            <w:bookmarkEnd w:id="86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0400_005_04"/>
            <w:bookmarkStart w:id="871" w:name="z0400_005_04"/>
            <w:bookmarkEnd w:id="87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0400_005_05"/>
            <w:bookmarkStart w:id="873" w:name="z0400_005_05"/>
            <w:bookmarkEnd w:id="87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0400_005_06"/>
            <w:bookmarkStart w:id="875" w:name="z0400_005_06"/>
            <w:bookmarkEnd w:id="87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0400_005_07"/>
            <w:bookmarkStart w:id="877" w:name="z0400_005_07"/>
            <w:bookmarkEnd w:id="87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0400_005_08"/>
            <w:bookmarkStart w:id="879" w:name="z0400_005_08"/>
            <w:bookmarkEnd w:id="87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0400_005_09"/>
            <w:bookmarkStart w:id="881" w:name="z0400_005_09"/>
            <w:bookmarkEnd w:id="88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0400_005_10"/>
            <w:bookmarkStart w:id="883" w:name="z0400_005_10"/>
            <w:bookmarkEnd w:id="88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0400_005_11"/>
            <w:bookmarkStart w:id="885" w:name="z0400_005_11"/>
            <w:bookmarkEnd w:id="88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0400_005_12"/>
            <w:bookmarkStart w:id="887" w:name="z0400_005_12"/>
            <w:bookmarkEnd w:id="88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0400_005_13"/>
            <w:bookmarkStart w:id="889" w:name="z0400_005_13"/>
            <w:bookmarkEnd w:id="88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0400_005_14"/>
            <w:bookmarkStart w:id="891" w:name="z0400_005_14"/>
            <w:bookmarkEnd w:id="89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0400_005_15"/>
            <w:bookmarkStart w:id="893" w:name="z0400_005_15"/>
            <w:bookmarkEnd w:id="89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0400_005_16"/>
            <w:bookmarkStart w:id="895" w:name="z0400_005_16"/>
            <w:bookmarkEnd w:id="89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0400_005_17"/>
            <w:bookmarkStart w:id="897" w:name="z0400_005_17"/>
            <w:bookmarkEnd w:id="89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консультации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0400_006_03"/>
            <w:bookmarkStart w:id="899" w:name="z0400_006_03"/>
            <w:bookmarkEnd w:id="89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0400_006_04"/>
            <w:bookmarkStart w:id="901" w:name="z0400_006_04"/>
            <w:bookmarkEnd w:id="90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0400_006_05"/>
            <w:bookmarkStart w:id="903" w:name="z0400_006_05"/>
            <w:bookmarkEnd w:id="90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0400_006_06"/>
            <w:bookmarkStart w:id="905" w:name="z0400_006_06"/>
            <w:bookmarkEnd w:id="90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0400_006_07"/>
            <w:bookmarkStart w:id="907" w:name="z0400_006_07"/>
            <w:bookmarkEnd w:id="90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0400_006_08"/>
            <w:bookmarkStart w:id="909" w:name="z0400_006_08"/>
            <w:bookmarkEnd w:id="90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0400_006_09"/>
            <w:bookmarkStart w:id="911" w:name="z0400_006_09"/>
            <w:bookmarkEnd w:id="91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0400_006_10"/>
            <w:bookmarkStart w:id="913" w:name="z0400_006_10"/>
            <w:bookmarkEnd w:id="91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0400_006_11"/>
            <w:bookmarkStart w:id="915" w:name="z0400_006_11"/>
            <w:bookmarkEnd w:id="91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0400_006_12"/>
            <w:bookmarkStart w:id="917" w:name="z0400_006_12"/>
            <w:bookmarkEnd w:id="91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0400_006_13"/>
            <w:bookmarkStart w:id="919" w:name="z0400_006_13"/>
            <w:bookmarkEnd w:id="91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0400_006_14"/>
            <w:bookmarkStart w:id="921" w:name="z0400_006_14"/>
            <w:bookmarkEnd w:id="92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0400_006_15"/>
            <w:bookmarkStart w:id="923" w:name="z0400_006_15"/>
            <w:bookmarkEnd w:id="92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0400_006_16"/>
            <w:bookmarkStart w:id="925" w:name="z0400_006_16"/>
            <w:bookmarkEnd w:id="92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0400_006_17"/>
            <w:bookmarkStart w:id="927" w:name="z0400_006_17"/>
            <w:bookmarkEnd w:id="92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заочные консультации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0400_007_03"/>
            <w:bookmarkStart w:id="929" w:name="z0400_007_03"/>
            <w:bookmarkEnd w:id="92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0400_007_04"/>
            <w:bookmarkStart w:id="931" w:name="z0400_007_04"/>
            <w:bookmarkEnd w:id="93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0400_007_05"/>
            <w:bookmarkStart w:id="933" w:name="z0400_007_05"/>
            <w:bookmarkEnd w:id="93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0400_007_06"/>
            <w:bookmarkStart w:id="935" w:name="z0400_007_06"/>
            <w:bookmarkEnd w:id="93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0400_007_07"/>
            <w:bookmarkStart w:id="937" w:name="z0400_007_07"/>
            <w:bookmarkEnd w:id="93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0400_007_08"/>
            <w:bookmarkStart w:id="939" w:name="z0400_007_08"/>
            <w:bookmarkEnd w:id="93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0400_007_09"/>
            <w:bookmarkStart w:id="941" w:name="z0400_007_09"/>
            <w:bookmarkEnd w:id="94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0400_007_10"/>
            <w:bookmarkStart w:id="943" w:name="z0400_007_10"/>
            <w:bookmarkEnd w:id="94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0400_007_11"/>
            <w:bookmarkStart w:id="945" w:name="z0400_007_11"/>
            <w:bookmarkEnd w:id="94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0400_007_12"/>
            <w:bookmarkStart w:id="947" w:name="z0400_007_12"/>
            <w:bookmarkEnd w:id="94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0400_007_13"/>
            <w:bookmarkStart w:id="949" w:name="z0400_007_13"/>
            <w:bookmarkEnd w:id="94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0400_007_14"/>
            <w:bookmarkStart w:id="951" w:name="z0400_007_14"/>
            <w:bookmarkEnd w:id="95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0400_007_15"/>
            <w:bookmarkStart w:id="953" w:name="z0400_007_15"/>
            <w:bookmarkEnd w:id="95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0400_007_16"/>
            <w:bookmarkStart w:id="955" w:name="z0400_007_16"/>
            <w:bookmarkEnd w:id="95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0400_007_17"/>
            <w:bookmarkStart w:id="957" w:name="z0400_007_17"/>
            <w:bookmarkEnd w:id="95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в том числе: по телеф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0400_008_03"/>
            <w:bookmarkStart w:id="959" w:name="z0400_008_03"/>
            <w:bookmarkEnd w:id="95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0400_008_04"/>
            <w:bookmarkStart w:id="961" w:name="z0400_008_04"/>
            <w:bookmarkEnd w:id="96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0400_008_05"/>
            <w:bookmarkStart w:id="963" w:name="z0400_008_05"/>
            <w:bookmarkEnd w:id="96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0400_008_06"/>
            <w:bookmarkStart w:id="965" w:name="z0400_008_06"/>
            <w:bookmarkEnd w:id="96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0400_008_07"/>
            <w:bookmarkStart w:id="967" w:name="z0400_008_07"/>
            <w:bookmarkEnd w:id="96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0400_008_08"/>
            <w:bookmarkStart w:id="969" w:name="z0400_008_08"/>
            <w:bookmarkEnd w:id="96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0400_008_09"/>
            <w:bookmarkStart w:id="971" w:name="z0400_008_09"/>
            <w:bookmarkEnd w:id="97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0400_008_10"/>
            <w:bookmarkStart w:id="973" w:name="z0400_008_10"/>
            <w:bookmarkEnd w:id="97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0400_008_11"/>
            <w:bookmarkStart w:id="975" w:name="z0400_008_11"/>
            <w:bookmarkEnd w:id="97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0400_008_12"/>
            <w:bookmarkStart w:id="977" w:name="z0400_008_12"/>
            <w:bookmarkEnd w:id="97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0400_008_13"/>
            <w:bookmarkStart w:id="979" w:name="z0400_008_13"/>
            <w:bookmarkEnd w:id="97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0400_008_14"/>
            <w:bookmarkStart w:id="981" w:name="z0400_008_14"/>
            <w:bookmarkEnd w:id="98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0400_008_15"/>
            <w:bookmarkStart w:id="983" w:name="z0400_008_15"/>
            <w:bookmarkEnd w:id="98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0400_008_16"/>
            <w:bookmarkStart w:id="985" w:name="z0400_008_16"/>
            <w:bookmarkEnd w:id="98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0400_008_17"/>
            <w:bookmarkStart w:id="987" w:name="z0400_008_17"/>
            <w:bookmarkEnd w:id="987"/>
          </w:p>
        </w:tc>
      </w:tr>
      <w:tr>
        <w:trPr>
          <w:trHeight w:val="70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firstLine="1135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>по электронной поч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0400_009_03"/>
            <w:bookmarkStart w:id="989" w:name="z0400_009_03"/>
            <w:bookmarkEnd w:id="98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0400_009_04"/>
            <w:bookmarkStart w:id="991" w:name="z0400_009_04"/>
            <w:bookmarkEnd w:id="99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0400_009_05"/>
            <w:bookmarkStart w:id="993" w:name="z0400_009_05"/>
            <w:bookmarkEnd w:id="99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0400_009_06"/>
            <w:bookmarkStart w:id="995" w:name="z0400_009_06"/>
            <w:bookmarkEnd w:id="99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0400_009_07"/>
            <w:bookmarkStart w:id="997" w:name="z0400_009_07"/>
            <w:bookmarkEnd w:id="99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0400_009_08"/>
            <w:bookmarkStart w:id="999" w:name="z0400_009_08"/>
            <w:bookmarkEnd w:id="99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0400_009_09"/>
            <w:bookmarkStart w:id="1001" w:name="z0400_009_09"/>
            <w:bookmarkEnd w:id="100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0400_009_10"/>
            <w:bookmarkStart w:id="1003" w:name="z0400_009_10"/>
            <w:bookmarkEnd w:id="100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0400_009_11"/>
            <w:bookmarkStart w:id="1005" w:name="z0400_009_11"/>
            <w:bookmarkEnd w:id="100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0400_009_12"/>
            <w:bookmarkStart w:id="1007" w:name="z0400_009_12"/>
            <w:bookmarkEnd w:id="100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0400_009_13"/>
            <w:bookmarkStart w:id="1009" w:name="z0400_009_13"/>
            <w:bookmarkEnd w:id="100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0400_009_14"/>
            <w:bookmarkStart w:id="1011" w:name="z0400_009_14"/>
            <w:bookmarkEnd w:id="101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0400_009_15"/>
            <w:bookmarkStart w:id="1013" w:name="z0400_009_15"/>
            <w:bookmarkEnd w:id="101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0400_009_16"/>
            <w:bookmarkStart w:id="1015" w:name="z0400_009_16"/>
            <w:bookmarkEnd w:id="101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0400_009_17"/>
            <w:bookmarkStart w:id="1017" w:name="z0400_009_17"/>
            <w:bookmarkEnd w:id="1017"/>
          </w:p>
        </w:tc>
      </w:tr>
      <w:tr>
        <w:trPr>
          <w:trHeight w:val="156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firstLine="1135"/>
              <w:rPr>
                <w:sz w:val="18"/>
              </w:rPr>
            </w:pPr>
            <w:r>
              <w:rPr>
                <w:sz w:val="18"/>
              </w:rPr>
              <w:t>по видеоконференц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0400_010_03"/>
            <w:bookmarkStart w:id="1019" w:name="z0400_010_03"/>
            <w:bookmarkEnd w:id="101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0400_010_04"/>
            <w:bookmarkStart w:id="1021" w:name="z0400_010_04"/>
            <w:bookmarkEnd w:id="102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0400_010_05"/>
            <w:bookmarkStart w:id="1023" w:name="z0400_010_05"/>
            <w:bookmarkEnd w:id="102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0400_010_06"/>
            <w:bookmarkStart w:id="1025" w:name="z0400_010_06"/>
            <w:bookmarkEnd w:id="102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0400_010_07"/>
            <w:bookmarkStart w:id="1027" w:name="z0400_010_07"/>
            <w:bookmarkEnd w:id="102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0400_010_08"/>
            <w:bookmarkStart w:id="1029" w:name="z0400_010_08"/>
            <w:bookmarkEnd w:id="102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0400_010_09"/>
            <w:bookmarkStart w:id="1031" w:name="z0400_010_09"/>
            <w:bookmarkEnd w:id="103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0400_010_10"/>
            <w:bookmarkStart w:id="1033" w:name="z0400_010_10"/>
            <w:bookmarkEnd w:id="103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0400_010_11"/>
            <w:bookmarkStart w:id="1035" w:name="z0400_010_11"/>
            <w:bookmarkEnd w:id="103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0400_010_12"/>
            <w:bookmarkStart w:id="1037" w:name="z0400_010_12"/>
            <w:bookmarkEnd w:id="103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0400_010_13"/>
            <w:bookmarkStart w:id="1039" w:name="z0400_010_13"/>
            <w:bookmarkEnd w:id="103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0400_010_14"/>
            <w:bookmarkStart w:id="1041" w:name="z0400_010_14"/>
            <w:bookmarkEnd w:id="104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0400_010_15"/>
            <w:bookmarkStart w:id="1043" w:name="z0400_010_15"/>
            <w:bookmarkEnd w:id="104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0400_010_16"/>
            <w:bookmarkStart w:id="1045" w:name="z0400_010_16"/>
            <w:bookmarkEnd w:id="104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0400_010_17"/>
            <w:bookmarkStart w:id="1047" w:name="z0400_010_17"/>
            <w:bookmarkEnd w:id="1047"/>
          </w:p>
        </w:tc>
      </w:tr>
      <w:tr>
        <w:trPr>
          <w:trHeight w:val="12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очные консультации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0400_011_03"/>
            <w:bookmarkStart w:id="1049" w:name="z0400_011_03"/>
            <w:bookmarkEnd w:id="104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0400_011_04"/>
            <w:bookmarkStart w:id="1051" w:name="z0400_011_04"/>
            <w:bookmarkEnd w:id="105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0400_011_05"/>
            <w:bookmarkStart w:id="1053" w:name="z0400_011_05"/>
            <w:bookmarkEnd w:id="105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0400_011_06"/>
            <w:bookmarkStart w:id="1055" w:name="z0400_011_06"/>
            <w:bookmarkEnd w:id="105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0400_011_07"/>
            <w:bookmarkStart w:id="1057" w:name="z0400_011_07"/>
            <w:bookmarkEnd w:id="105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0400_011_08"/>
            <w:bookmarkStart w:id="1059" w:name="z0400_011_08"/>
            <w:bookmarkEnd w:id="105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0400_011_09"/>
            <w:bookmarkStart w:id="1061" w:name="z0400_011_09"/>
            <w:bookmarkEnd w:id="106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0400_011_10"/>
            <w:bookmarkStart w:id="1063" w:name="z0400_011_10"/>
            <w:bookmarkEnd w:id="106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0400_011_11"/>
            <w:bookmarkStart w:id="1065" w:name="z0400_011_11"/>
            <w:bookmarkEnd w:id="106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0400_011_12"/>
            <w:bookmarkStart w:id="1067" w:name="z0400_011_12"/>
            <w:bookmarkEnd w:id="106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0400_011_13"/>
            <w:bookmarkStart w:id="1069" w:name="z0400_011_13"/>
            <w:bookmarkEnd w:id="106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0400_011_14"/>
            <w:bookmarkStart w:id="1071" w:name="z0400_011_14"/>
            <w:bookmarkEnd w:id="107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0400_011_15"/>
            <w:bookmarkStart w:id="1073" w:name="z0400_011_15"/>
            <w:bookmarkEnd w:id="107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0400_011_16"/>
            <w:bookmarkStart w:id="1075" w:name="z0400_011_16"/>
            <w:bookmarkEnd w:id="107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0400_011_17"/>
            <w:bookmarkStart w:id="1077" w:name="z0400_011_17"/>
            <w:bookmarkEnd w:id="1077"/>
          </w:p>
        </w:tc>
      </w:tr>
      <w:tr>
        <w:trPr>
          <w:trHeight w:val="220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хирургические вмешательства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0400_012_03"/>
            <w:bookmarkStart w:id="1079" w:name="z0400_012_03"/>
            <w:bookmarkEnd w:id="107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0400_012_04"/>
            <w:bookmarkStart w:id="1081" w:name="z0400_012_04"/>
            <w:bookmarkEnd w:id="108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0400_012_05"/>
            <w:bookmarkStart w:id="1083" w:name="z0400_012_05"/>
            <w:bookmarkEnd w:id="108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0400_012_06"/>
            <w:bookmarkStart w:id="1085" w:name="z0400_012_06"/>
            <w:bookmarkEnd w:id="108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0400_012_07"/>
            <w:bookmarkStart w:id="1087" w:name="z0400_012_07"/>
            <w:bookmarkEnd w:id="108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0400_012_08"/>
            <w:bookmarkStart w:id="1089" w:name="z0400_012_08"/>
            <w:bookmarkEnd w:id="108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0400_012_09"/>
            <w:bookmarkStart w:id="1091" w:name="z0400_012_09"/>
            <w:bookmarkEnd w:id="109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0400_012_10"/>
            <w:bookmarkStart w:id="1093" w:name="z0400_012_10"/>
            <w:bookmarkEnd w:id="109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0400_012_11"/>
            <w:bookmarkStart w:id="1095" w:name="z0400_012_11"/>
            <w:bookmarkEnd w:id="109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0400_012_12"/>
            <w:bookmarkStart w:id="1097" w:name="z0400_012_12"/>
            <w:bookmarkEnd w:id="109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0400_012_13"/>
            <w:bookmarkStart w:id="1099" w:name="z0400_012_13"/>
            <w:bookmarkEnd w:id="109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0400_012_14"/>
            <w:bookmarkStart w:id="1101" w:name="z0400_012_14"/>
            <w:bookmarkEnd w:id="110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0400_012_15"/>
            <w:bookmarkStart w:id="1103" w:name="z0400_012_15"/>
            <w:bookmarkEnd w:id="110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0400_012_16"/>
            <w:bookmarkStart w:id="1105" w:name="z0400_012_16"/>
            <w:bookmarkEnd w:id="110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0400_012_17"/>
            <w:bookmarkStart w:id="1107" w:name="z0400_012_17"/>
            <w:bookmarkEnd w:id="110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/>
            </w:pPr>
            <w:r>
              <w:rPr>
                <w:sz w:val="18"/>
              </w:rPr>
              <w:t>из них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>операции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0400_013_03"/>
            <w:bookmarkStart w:id="1109" w:name="z0400_013_03"/>
            <w:bookmarkEnd w:id="110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0400_013_04"/>
            <w:bookmarkStart w:id="1111" w:name="z0400_013_04"/>
            <w:bookmarkEnd w:id="111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0400_013_05"/>
            <w:bookmarkStart w:id="1113" w:name="z0400_013_05"/>
            <w:bookmarkEnd w:id="111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0400_013_06"/>
            <w:bookmarkStart w:id="1115" w:name="z0400_013_06"/>
            <w:bookmarkEnd w:id="111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0400_013_07"/>
            <w:bookmarkStart w:id="1117" w:name="z0400_013_07"/>
            <w:bookmarkEnd w:id="111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0400_013_08"/>
            <w:bookmarkStart w:id="1119" w:name="z0400_013_08"/>
            <w:bookmarkEnd w:id="111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0400_013_09"/>
            <w:bookmarkStart w:id="1121" w:name="z0400_013_09"/>
            <w:bookmarkEnd w:id="112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0400_013_10"/>
            <w:bookmarkStart w:id="1123" w:name="z0400_013_10"/>
            <w:bookmarkEnd w:id="112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0400_013_11"/>
            <w:bookmarkStart w:id="1125" w:name="z0400_013_11"/>
            <w:bookmarkEnd w:id="112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0400_013_12"/>
            <w:bookmarkStart w:id="1127" w:name="z0400_013_12"/>
            <w:bookmarkEnd w:id="112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0400_013_13"/>
            <w:bookmarkStart w:id="1129" w:name="z0400_013_13"/>
            <w:bookmarkEnd w:id="112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0400_013_14"/>
            <w:bookmarkStart w:id="1131" w:name="z0400_013_14"/>
            <w:bookmarkEnd w:id="113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0400_013_15"/>
            <w:bookmarkStart w:id="1133" w:name="z0400_013_15"/>
            <w:bookmarkEnd w:id="113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0400_013_16"/>
            <w:bookmarkStart w:id="1135" w:name="z0400_013_16"/>
            <w:bookmarkEnd w:id="113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0400_013_17"/>
            <w:bookmarkStart w:id="1137" w:name="z0400_013_17"/>
            <w:bookmarkEnd w:id="113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анестезиологические пособия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0400_014_03"/>
            <w:bookmarkStart w:id="1139" w:name="z0400_014_03"/>
            <w:bookmarkEnd w:id="113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0400_014_04"/>
            <w:bookmarkStart w:id="1141" w:name="z0400_014_04"/>
            <w:bookmarkEnd w:id="114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0400_014_05"/>
            <w:bookmarkStart w:id="1143" w:name="z0400_014_05"/>
            <w:bookmarkEnd w:id="114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0400_014_06"/>
            <w:bookmarkStart w:id="1145" w:name="z0400_014_06"/>
            <w:bookmarkEnd w:id="114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0400_014_07"/>
            <w:bookmarkStart w:id="1147" w:name="z0400_014_07"/>
            <w:bookmarkEnd w:id="114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0400_014_08"/>
            <w:bookmarkStart w:id="1149" w:name="z0400_014_08"/>
            <w:bookmarkEnd w:id="114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0400_014_09"/>
            <w:bookmarkStart w:id="1151" w:name="z0400_014_09"/>
            <w:bookmarkEnd w:id="115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0400_014_10"/>
            <w:bookmarkStart w:id="1153" w:name="z0400_014_10"/>
            <w:bookmarkEnd w:id="115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0400_014_11"/>
            <w:bookmarkStart w:id="1155" w:name="z0400_014_11"/>
            <w:bookmarkEnd w:id="115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0400_014_12"/>
            <w:bookmarkStart w:id="1157" w:name="z0400_014_12"/>
            <w:bookmarkEnd w:id="115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0400_014_13"/>
            <w:bookmarkStart w:id="1159" w:name="z0400_014_13"/>
            <w:bookmarkEnd w:id="115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0400_014_14"/>
            <w:bookmarkStart w:id="1161" w:name="z0400_014_14"/>
            <w:bookmarkEnd w:id="116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0400_014_15"/>
            <w:bookmarkStart w:id="1163" w:name="z0400_014_15"/>
            <w:bookmarkEnd w:id="116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0400_014_16"/>
            <w:bookmarkStart w:id="1165" w:name="z0400_014_16"/>
            <w:bookmarkEnd w:id="116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0400_014_17"/>
            <w:bookmarkStart w:id="1167" w:name="z0400_014_17"/>
            <w:bookmarkEnd w:id="1167"/>
          </w:p>
        </w:tc>
      </w:tr>
      <w:tr>
        <w:trPr/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проведение интенсивной терапии, абс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0400_015_03"/>
            <w:bookmarkStart w:id="1169" w:name="z0400_015_03"/>
            <w:bookmarkEnd w:id="1169"/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0400_015_04"/>
            <w:bookmarkStart w:id="1171" w:name="z0400_015_04"/>
            <w:bookmarkEnd w:id="1171"/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0400_015_05"/>
            <w:bookmarkStart w:id="1173" w:name="z0400_015_05"/>
            <w:bookmarkEnd w:id="1173"/>
          </w:p>
        </w:tc>
        <w:tc>
          <w:tcPr>
            <w:tcW w:w="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0400_015_06"/>
            <w:bookmarkStart w:id="1175" w:name="z0400_015_06"/>
            <w:bookmarkEnd w:id="1175"/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0400_015_07"/>
            <w:bookmarkStart w:id="1177" w:name="z0400_015_07"/>
            <w:bookmarkEnd w:id="1177"/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0400_015_08"/>
            <w:bookmarkStart w:id="1179" w:name="z0400_015_08"/>
            <w:bookmarkEnd w:id="1179"/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0400_015_09"/>
            <w:bookmarkStart w:id="1181" w:name="z0400_015_09"/>
            <w:bookmarkEnd w:id="1181"/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0400_015_10"/>
            <w:bookmarkStart w:id="1183" w:name="z0400_015_10"/>
            <w:bookmarkEnd w:id="1183"/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0400_015_11"/>
            <w:bookmarkStart w:id="1185" w:name="z0400_015_11"/>
            <w:bookmarkEnd w:id="1185"/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0400_015_12"/>
            <w:bookmarkStart w:id="1187" w:name="z0400_015_12"/>
            <w:bookmarkEnd w:id="1187"/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0400_015_13"/>
            <w:bookmarkStart w:id="1189" w:name="z0400_015_13"/>
            <w:bookmarkEnd w:id="1189"/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0400_015_14"/>
            <w:bookmarkStart w:id="1191" w:name="z0400_015_14"/>
            <w:bookmarkEnd w:id="1191"/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0400_015_15"/>
            <w:bookmarkStart w:id="1193" w:name="z0400_015_15"/>
            <w:bookmarkEnd w:id="1193"/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0400_015_16"/>
            <w:bookmarkStart w:id="1195" w:name="z0400_015_16"/>
            <w:bookmarkEnd w:id="1195"/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0400_015_17"/>
            <w:bookmarkStart w:id="1197" w:name="z0400_015_17"/>
            <w:bookmarkEnd w:id="1197"/>
          </w:p>
        </w:tc>
      </w:tr>
      <w:tr>
        <w:trPr/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в том числе реанимацион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0400_016_03"/>
            <w:bookmarkStart w:id="1199" w:name="z0400_016_03"/>
            <w:bookmarkEnd w:id="1199"/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0400_016_04"/>
            <w:bookmarkStart w:id="1201" w:name="z0400_016_04"/>
            <w:bookmarkEnd w:id="1201"/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0400_016_05"/>
            <w:bookmarkStart w:id="1203" w:name="z0400_016_05"/>
            <w:bookmarkEnd w:id="1203"/>
          </w:p>
        </w:tc>
        <w:tc>
          <w:tcPr>
            <w:tcW w:w="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0400_016_06"/>
            <w:bookmarkStart w:id="1205" w:name="z0400_016_06"/>
            <w:bookmarkEnd w:id="1205"/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0400_016_07"/>
            <w:bookmarkStart w:id="1207" w:name="z0400_016_07"/>
            <w:bookmarkEnd w:id="1207"/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0400_016_08"/>
            <w:bookmarkStart w:id="1209" w:name="z0400_016_08"/>
            <w:bookmarkEnd w:id="1209"/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0400_016_09"/>
            <w:bookmarkStart w:id="1211" w:name="z0400_016_09"/>
            <w:bookmarkEnd w:id="1211"/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0400_016_10"/>
            <w:bookmarkStart w:id="1213" w:name="z0400_016_10"/>
            <w:bookmarkEnd w:id="1213"/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0400_016_11"/>
            <w:bookmarkStart w:id="1215" w:name="z0400_016_11"/>
            <w:bookmarkEnd w:id="1215"/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0400_016_12"/>
            <w:bookmarkStart w:id="1217" w:name="z0400_016_12"/>
            <w:bookmarkEnd w:id="1217"/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0400_016_13"/>
            <w:bookmarkStart w:id="1219" w:name="z0400_016_13"/>
            <w:bookmarkEnd w:id="1219"/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0400_016_14"/>
            <w:bookmarkStart w:id="1221" w:name="z0400_016_14"/>
            <w:bookmarkEnd w:id="1221"/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0400_016_15"/>
            <w:bookmarkStart w:id="1223" w:name="z0400_016_15"/>
            <w:bookmarkEnd w:id="1223"/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0400_016_16"/>
            <w:bookmarkStart w:id="1225" w:name="z0400_016_16"/>
            <w:bookmarkEnd w:id="1225"/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0400_016_17"/>
            <w:bookmarkStart w:id="1227" w:name="z0400_016_17"/>
            <w:bookmarkEnd w:id="122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Параклинические методики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0400_017_03"/>
            <w:bookmarkStart w:id="1229" w:name="z0400_017_03"/>
            <w:bookmarkEnd w:id="122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0400_017_04"/>
            <w:bookmarkStart w:id="1231" w:name="z0400_017_04"/>
            <w:bookmarkEnd w:id="123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0400_017_05"/>
            <w:bookmarkStart w:id="1233" w:name="z0400_017_05"/>
            <w:bookmarkEnd w:id="123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0400_017_06"/>
            <w:bookmarkStart w:id="1235" w:name="z0400_017_06"/>
            <w:bookmarkEnd w:id="123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0400_017_07"/>
            <w:bookmarkStart w:id="1237" w:name="z0400_017_07"/>
            <w:bookmarkEnd w:id="123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0400_017_08"/>
            <w:bookmarkStart w:id="1239" w:name="z0400_017_08"/>
            <w:bookmarkEnd w:id="123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0400_017_09"/>
            <w:bookmarkStart w:id="1241" w:name="z0400_017_09"/>
            <w:bookmarkEnd w:id="124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0400_017_10"/>
            <w:bookmarkStart w:id="1243" w:name="z0400_017_10"/>
            <w:bookmarkEnd w:id="124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0400_017_11"/>
            <w:bookmarkStart w:id="1245" w:name="z0400_017_11"/>
            <w:bookmarkEnd w:id="124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0400_017_12"/>
            <w:bookmarkStart w:id="1247" w:name="z0400_017_12"/>
            <w:bookmarkEnd w:id="124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0400_017_13"/>
            <w:bookmarkStart w:id="1249" w:name="z0400_017_13"/>
            <w:bookmarkEnd w:id="124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0400_017_14"/>
            <w:bookmarkStart w:id="1251" w:name="z0400_017_14"/>
            <w:bookmarkEnd w:id="125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0400_017_15"/>
            <w:bookmarkStart w:id="1253" w:name="z0400_017_15"/>
            <w:bookmarkEnd w:id="125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0400_017_16"/>
            <w:bookmarkStart w:id="1255" w:name="z0400_017_16"/>
            <w:bookmarkEnd w:id="125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0400_017_17"/>
            <w:bookmarkStart w:id="1257" w:name="z0400_017_17"/>
            <w:bookmarkEnd w:id="125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</w:r>
          </w:p>
          <w:p>
            <w:pPr>
              <w:pStyle w:val="Normal"/>
              <w:ind w:left="255" w:hanging="0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>эндоскопически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0400_018_03"/>
            <w:bookmarkStart w:id="1259" w:name="z0400_018_03"/>
            <w:bookmarkEnd w:id="125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0400_018_04"/>
            <w:bookmarkStart w:id="1261" w:name="z0400_018_04"/>
            <w:bookmarkEnd w:id="126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0400_018_05"/>
            <w:bookmarkStart w:id="1263" w:name="z0400_018_05"/>
            <w:bookmarkEnd w:id="126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0400_018_06"/>
            <w:bookmarkStart w:id="1265" w:name="z0400_018_06"/>
            <w:bookmarkEnd w:id="126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0400_018_07"/>
            <w:bookmarkStart w:id="1267" w:name="z0400_018_07"/>
            <w:bookmarkEnd w:id="126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0400_018_08"/>
            <w:bookmarkStart w:id="1269" w:name="z0400_018_08"/>
            <w:bookmarkEnd w:id="126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0400_018_09"/>
            <w:bookmarkStart w:id="1271" w:name="z0400_018_09"/>
            <w:bookmarkEnd w:id="127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0400_018_10"/>
            <w:bookmarkStart w:id="1273" w:name="z0400_018_10"/>
            <w:bookmarkEnd w:id="127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0400_018_11"/>
            <w:bookmarkStart w:id="1275" w:name="z0400_018_11"/>
            <w:bookmarkEnd w:id="127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0400_018_12"/>
            <w:bookmarkStart w:id="1277" w:name="z0400_018_12"/>
            <w:bookmarkEnd w:id="127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0400_018_13"/>
            <w:bookmarkStart w:id="1279" w:name="z0400_018_13"/>
            <w:bookmarkEnd w:id="127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0400_018_14"/>
            <w:bookmarkStart w:id="1281" w:name="z0400_018_14"/>
            <w:bookmarkEnd w:id="128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0400_018_15"/>
            <w:bookmarkStart w:id="1283" w:name="z0400_018_15"/>
            <w:bookmarkEnd w:id="128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0400_018_16"/>
            <w:bookmarkStart w:id="1285" w:name="z0400_018_16"/>
            <w:bookmarkEnd w:id="128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0400_018_17"/>
            <w:bookmarkStart w:id="1287" w:name="z0400_018_17"/>
            <w:bookmarkEnd w:id="128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rPr>
                <w:sz w:val="18"/>
              </w:rPr>
            </w:pPr>
            <w:r>
              <w:rPr>
                <w:sz w:val="18"/>
              </w:rPr>
              <w:t>ультразвуков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0400_019_03"/>
            <w:bookmarkStart w:id="1289" w:name="z0400_019_03"/>
            <w:bookmarkEnd w:id="128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0400_019_04"/>
            <w:bookmarkStart w:id="1291" w:name="z0400_019_04"/>
            <w:bookmarkEnd w:id="129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0400_019_05"/>
            <w:bookmarkStart w:id="1293" w:name="z0400_019_05"/>
            <w:bookmarkEnd w:id="129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0400_019_06"/>
            <w:bookmarkStart w:id="1295" w:name="z0400_019_06"/>
            <w:bookmarkEnd w:id="129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0400_019_07"/>
            <w:bookmarkStart w:id="1297" w:name="z0400_019_07"/>
            <w:bookmarkEnd w:id="129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0400_019_08"/>
            <w:bookmarkStart w:id="1299" w:name="z0400_019_08"/>
            <w:bookmarkEnd w:id="129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0400_019_09"/>
            <w:bookmarkStart w:id="1301" w:name="z0400_019_09"/>
            <w:bookmarkEnd w:id="130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0400_019_10"/>
            <w:bookmarkStart w:id="1303" w:name="z0400_019_10"/>
            <w:bookmarkEnd w:id="130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0400_019_11"/>
            <w:bookmarkStart w:id="1305" w:name="z0400_019_11"/>
            <w:bookmarkEnd w:id="130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0400_019_12"/>
            <w:bookmarkStart w:id="1307" w:name="z0400_019_12"/>
            <w:bookmarkEnd w:id="130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0400_019_13"/>
            <w:bookmarkStart w:id="1309" w:name="z0400_019_13"/>
            <w:bookmarkEnd w:id="130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0400_019_14"/>
            <w:bookmarkStart w:id="1311" w:name="z0400_019_14"/>
            <w:bookmarkEnd w:id="131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0400_019_15"/>
            <w:bookmarkStart w:id="1313" w:name="z0400_019_15"/>
            <w:bookmarkEnd w:id="131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0400_019_16"/>
            <w:bookmarkStart w:id="1315" w:name="z0400_019_16"/>
            <w:bookmarkEnd w:id="131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0400_019_17"/>
            <w:bookmarkStart w:id="1317" w:name="z0400_019_17"/>
            <w:bookmarkEnd w:id="131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18"/>
              </w:rPr>
            </w:pPr>
            <w:r>
              <w:rPr>
                <w:sz w:val="18"/>
              </w:rPr>
              <w:t>Эвакуировано всего,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0400_020_03"/>
            <w:bookmarkStart w:id="1319" w:name="z0400_020_03"/>
            <w:bookmarkEnd w:id="131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0400_020_04"/>
            <w:bookmarkStart w:id="1321" w:name="z0400_020_04"/>
            <w:bookmarkEnd w:id="132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0400_020_05"/>
            <w:bookmarkStart w:id="1323" w:name="z0400_020_05"/>
            <w:bookmarkEnd w:id="132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0400_020_06"/>
            <w:bookmarkStart w:id="1325" w:name="z0400_020_06"/>
            <w:bookmarkEnd w:id="132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0400_020_07"/>
            <w:bookmarkStart w:id="1327" w:name="z0400_020_07"/>
            <w:bookmarkEnd w:id="132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0400_020_08"/>
            <w:bookmarkStart w:id="1329" w:name="z0400_020_08"/>
            <w:bookmarkEnd w:id="132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0400_020_09"/>
            <w:bookmarkStart w:id="1331" w:name="z0400_020_09"/>
            <w:bookmarkEnd w:id="133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0400_020_10"/>
            <w:bookmarkStart w:id="1333" w:name="z0400_020_10"/>
            <w:bookmarkEnd w:id="133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0400_020_11"/>
            <w:bookmarkStart w:id="1335" w:name="z0400_020_11"/>
            <w:bookmarkEnd w:id="133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0400_020_12"/>
            <w:bookmarkStart w:id="1337" w:name="z0400_020_12"/>
            <w:bookmarkEnd w:id="133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0400_020_13"/>
            <w:bookmarkStart w:id="1339" w:name="z0400_020_13"/>
            <w:bookmarkEnd w:id="133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0400_020_14"/>
            <w:bookmarkStart w:id="1341" w:name="z0400_020_14"/>
            <w:bookmarkEnd w:id="134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0400_020_15"/>
            <w:bookmarkStart w:id="1343" w:name="z0400_020_15"/>
            <w:bookmarkEnd w:id="134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0400_020_16"/>
            <w:bookmarkStart w:id="1345" w:name="z0400_020_16"/>
            <w:bookmarkEnd w:id="134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0400_020_17"/>
            <w:bookmarkStart w:id="1347" w:name="z0400_020_17"/>
            <w:bookmarkEnd w:id="1347"/>
          </w:p>
        </w:tc>
      </w:tr>
      <w:tr>
        <w:trPr>
          <w:trHeight w:val="20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 xml:space="preserve">авиационным транспортом, всего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0400_021_03"/>
            <w:bookmarkStart w:id="1349" w:name="z0400_021_03"/>
            <w:bookmarkEnd w:id="134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0400_021_04"/>
            <w:bookmarkStart w:id="1351" w:name="z0400_021_04"/>
            <w:bookmarkEnd w:id="135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0400_021_05"/>
            <w:bookmarkStart w:id="1353" w:name="z0400_021_05"/>
            <w:bookmarkEnd w:id="135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0400_021_06"/>
            <w:bookmarkStart w:id="1355" w:name="z0400_021_06"/>
            <w:bookmarkEnd w:id="135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0400_021_07"/>
            <w:bookmarkStart w:id="1357" w:name="z0400_021_07"/>
            <w:bookmarkEnd w:id="135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0400_021_08"/>
            <w:bookmarkStart w:id="1359" w:name="z0400_021_08"/>
            <w:bookmarkEnd w:id="135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0400_021_09"/>
            <w:bookmarkStart w:id="1361" w:name="z0400_021_09"/>
            <w:bookmarkEnd w:id="136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0400_021_10"/>
            <w:bookmarkStart w:id="1363" w:name="z0400_021_10"/>
            <w:bookmarkEnd w:id="136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0400_021_11"/>
            <w:bookmarkStart w:id="1365" w:name="z0400_021_11"/>
            <w:bookmarkEnd w:id="136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0400_021_12"/>
            <w:bookmarkStart w:id="1367" w:name="z0400_021_12"/>
            <w:bookmarkEnd w:id="136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0400_021_13"/>
            <w:bookmarkStart w:id="1369" w:name="z0400_021_13"/>
            <w:bookmarkEnd w:id="136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0400_021_14"/>
            <w:bookmarkStart w:id="1371" w:name="z0400_021_14"/>
            <w:bookmarkEnd w:id="137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0400_021_15"/>
            <w:bookmarkStart w:id="1373" w:name="z0400_021_15"/>
            <w:bookmarkEnd w:id="137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0400_021_16"/>
            <w:bookmarkStart w:id="1375" w:name="z0400_021_16"/>
            <w:bookmarkEnd w:id="137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0400_021_17"/>
            <w:bookmarkStart w:id="1377" w:name="z0400_021_17"/>
            <w:bookmarkEnd w:id="1377"/>
          </w:p>
        </w:tc>
      </w:tr>
      <w:tr>
        <w:trPr>
          <w:trHeight w:val="70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sz w:val="18"/>
              </w:rPr>
            </w:pPr>
            <w:r>
              <w:rPr>
                <w:sz w:val="18"/>
              </w:rPr>
              <w:t>в том числе в сопровождении АМЭ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0400_022_03"/>
            <w:bookmarkStart w:id="1379" w:name="z0400_022_03"/>
            <w:bookmarkEnd w:id="137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0400_022_04"/>
            <w:bookmarkStart w:id="1381" w:name="z0400_022_04"/>
            <w:bookmarkEnd w:id="138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0400_022_05"/>
            <w:bookmarkStart w:id="1383" w:name="z0400_022_05"/>
            <w:bookmarkEnd w:id="138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0400_022_06"/>
            <w:bookmarkStart w:id="1385" w:name="z0400_022_06"/>
            <w:bookmarkEnd w:id="138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0400_022_07"/>
            <w:bookmarkStart w:id="1387" w:name="z0400_022_07"/>
            <w:bookmarkEnd w:id="138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0400_022_08"/>
            <w:bookmarkStart w:id="1389" w:name="z0400_022_08"/>
            <w:bookmarkEnd w:id="138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0400_022_09"/>
            <w:bookmarkStart w:id="1391" w:name="z0400_022_09"/>
            <w:bookmarkEnd w:id="139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0400_022_10"/>
            <w:bookmarkStart w:id="1393" w:name="z0400_022_10"/>
            <w:bookmarkEnd w:id="139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0400_022_11"/>
            <w:bookmarkStart w:id="1395" w:name="z0400_022_11"/>
            <w:bookmarkEnd w:id="139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0400_022_12"/>
            <w:bookmarkStart w:id="1397" w:name="z0400_022_12"/>
            <w:bookmarkEnd w:id="139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0400_022_13"/>
            <w:bookmarkStart w:id="1399" w:name="z0400_022_13"/>
            <w:bookmarkEnd w:id="139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0400_022_14"/>
            <w:bookmarkStart w:id="1401" w:name="z0400_022_14"/>
            <w:bookmarkEnd w:id="140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0400_022_15"/>
            <w:bookmarkStart w:id="1403" w:name="z0400_022_15"/>
            <w:bookmarkEnd w:id="140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0400_022_16"/>
            <w:bookmarkStart w:id="1405" w:name="z0400_022_16"/>
            <w:bookmarkEnd w:id="140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0400_022_17"/>
            <w:bookmarkStart w:id="1407" w:name="z0400_022_17"/>
            <w:bookmarkEnd w:id="1407"/>
          </w:p>
        </w:tc>
      </w:tr>
      <w:tr>
        <w:trPr>
          <w:trHeight w:val="70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1"/>
              <w:rPr/>
            </w:pPr>
            <w:r>
              <w:rPr>
                <w:sz w:val="18"/>
              </w:rPr>
              <w:t>из них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 xml:space="preserve"> вертолетом МЧС России в сопровождении АМЭ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0400_023_03"/>
            <w:bookmarkStart w:id="1409" w:name="z0400_023_03"/>
            <w:bookmarkEnd w:id="140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0400_023_04"/>
            <w:bookmarkStart w:id="1411" w:name="z0400_023_04"/>
            <w:bookmarkEnd w:id="141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0400_023_05"/>
            <w:bookmarkStart w:id="1413" w:name="z0400_023_05"/>
            <w:bookmarkEnd w:id="141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0400_023_06"/>
            <w:bookmarkStart w:id="1415" w:name="z0400_023_06"/>
            <w:bookmarkEnd w:id="141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0400_023_07"/>
            <w:bookmarkStart w:id="1417" w:name="z0400_023_07"/>
            <w:bookmarkEnd w:id="141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0400_023_08"/>
            <w:bookmarkStart w:id="1419" w:name="z0400_023_08"/>
            <w:bookmarkEnd w:id="141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0400_023_09"/>
            <w:bookmarkStart w:id="1421" w:name="z0400_023_09"/>
            <w:bookmarkEnd w:id="142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0400_023_10"/>
            <w:bookmarkStart w:id="1423" w:name="z0400_023_10"/>
            <w:bookmarkEnd w:id="142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0400_023_11"/>
            <w:bookmarkStart w:id="1425" w:name="z0400_023_11"/>
            <w:bookmarkEnd w:id="142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0400_023_12"/>
            <w:bookmarkStart w:id="1427" w:name="z0400_023_12"/>
            <w:bookmarkEnd w:id="142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0400_023_13"/>
            <w:bookmarkStart w:id="1429" w:name="z0400_023_13"/>
            <w:bookmarkEnd w:id="142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0400_023_14"/>
            <w:bookmarkStart w:id="1431" w:name="z0400_023_14"/>
            <w:bookmarkEnd w:id="143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0400_023_15"/>
            <w:bookmarkStart w:id="1433" w:name="z0400_023_15"/>
            <w:bookmarkEnd w:id="143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0400_023_16"/>
            <w:bookmarkStart w:id="1435" w:name="z0400_023_16"/>
            <w:bookmarkEnd w:id="143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0400_023_17"/>
            <w:bookmarkStart w:id="1437" w:name="z0400_023_17"/>
            <w:bookmarkEnd w:id="143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санитарным  автотранспортом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0400_024_03"/>
            <w:bookmarkStart w:id="1439" w:name="z0400_024_03"/>
            <w:bookmarkEnd w:id="143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0400_024_04"/>
            <w:bookmarkStart w:id="1441" w:name="z0400_024_04"/>
            <w:bookmarkEnd w:id="144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0400_024_05"/>
            <w:bookmarkStart w:id="1443" w:name="z0400_024_05"/>
            <w:bookmarkEnd w:id="144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0400_024_06"/>
            <w:bookmarkStart w:id="1445" w:name="z0400_024_06"/>
            <w:bookmarkEnd w:id="144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0400_024_07"/>
            <w:bookmarkStart w:id="1447" w:name="z0400_024_07"/>
            <w:bookmarkEnd w:id="144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0400_024_08"/>
            <w:bookmarkStart w:id="1449" w:name="z0400_024_08"/>
            <w:bookmarkEnd w:id="144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0400_024_09"/>
            <w:bookmarkStart w:id="1451" w:name="z0400_024_09"/>
            <w:bookmarkEnd w:id="145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0400_024_10"/>
            <w:bookmarkStart w:id="1453" w:name="z0400_024_10"/>
            <w:bookmarkEnd w:id="145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0400_024_11"/>
            <w:bookmarkStart w:id="1455" w:name="z0400_024_11"/>
            <w:bookmarkEnd w:id="145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0400_024_12"/>
            <w:bookmarkStart w:id="1457" w:name="z0400_024_12"/>
            <w:bookmarkEnd w:id="145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0400_024_13"/>
            <w:bookmarkStart w:id="1459" w:name="z0400_024_13"/>
            <w:bookmarkEnd w:id="145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0400_024_14"/>
            <w:bookmarkStart w:id="1461" w:name="z0400_024_14"/>
            <w:bookmarkEnd w:id="146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0400_024_15"/>
            <w:bookmarkStart w:id="1463" w:name="z0400_024_15"/>
            <w:bookmarkEnd w:id="146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0400_024_16"/>
            <w:bookmarkStart w:id="1465" w:name="z0400_024_16"/>
            <w:bookmarkEnd w:id="146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0400_024_17"/>
            <w:bookmarkStart w:id="1467" w:name="z0400_024_17"/>
            <w:bookmarkEnd w:id="146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sz w:val="18"/>
              </w:rPr>
            </w:pPr>
            <w:r>
              <w:rPr>
                <w:sz w:val="18"/>
              </w:rPr>
              <w:t>в том числе в сопровождении мед. бриг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0400_025_03"/>
            <w:bookmarkStart w:id="1469" w:name="z0400_025_03"/>
            <w:bookmarkEnd w:id="146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0400_025_04"/>
            <w:bookmarkStart w:id="1471" w:name="z0400_025_04"/>
            <w:bookmarkEnd w:id="147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0400_025_05"/>
            <w:bookmarkStart w:id="1473" w:name="z0400_025_05"/>
            <w:bookmarkEnd w:id="147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0400_025_06"/>
            <w:bookmarkStart w:id="1475" w:name="z0400_025_06"/>
            <w:bookmarkEnd w:id="147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0400_025_07"/>
            <w:bookmarkStart w:id="1477" w:name="z0400_025_07"/>
            <w:bookmarkEnd w:id="147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0400_025_08"/>
            <w:bookmarkStart w:id="1479" w:name="z0400_025_08"/>
            <w:bookmarkEnd w:id="147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0400_025_09"/>
            <w:bookmarkStart w:id="1481" w:name="z0400_025_09"/>
            <w:bookmarkEnd w:id="148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0400_025_10"/>
            <w:bookmarkStart w:id="1483" w:name="z0400_025_10"/>
            <w:bookmarkEnd w:id="148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0400_025_11"/>
            <w:bookmarkStart w:id="1485" w:name="z0400_025_11"/>
            <w:bookmarkEnd w:id="148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0400_025_12"/>
            <w:bookmarkStart w:id="1487" w:name="z0400_025_12"/>
            <w:bookmarkEnd w:id="148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0400_025_13"/>
            <w:bookmarkStart w:id="1489" w:name="z0400_025_13"/>
            <w:bookmarkEnd w:id="148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0400_025_14"/>
            <w:bookmarkStart w:id="1491" w:name="z0400_025_14"/>
            <w:bookmarkEnd w:id="149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0400_025_15"/>
            <w:bookmarkStart w:id="1493" w:name="z0400_025_15"/>
            <w:bookmarkEnd w:id="149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0400_025_16"/>
            <w:bookmarkStart w:id="1495" w:name="z0400_025_16"/>
            <w:bookmarkEnd w:id="149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0400_025_17"/>
            <w:bookmarkStart w:id="1497" w:name="z0400_025_17"/>
            <w:bookmarkEnd w:id="149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 xml:space="preserve">Перевезено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0400_026_03"/>
            <w:bookmarkStart w:id="1499" w:name="z0400_026_03"/>
            <w:bookmarkEnd w:id="149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0400_026_04"/>
            <w:bookmarkStart w:id="1501" w:name="z0400_026_04"/>
            <w:bookmarkEnd w:id="150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0400_026_05"/>
            <w:bookmarkStart w:id="1503" w:name="z0400_026_05"/>
            <w:bookmarkEnd w:id="150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0400_026_06"/>
            <w:bookmarkStart w:id="1505" w:name="z0400_026_06"/>
            <w:bookmarkEnd w:id="150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0400_026_07"/>
            <w:bookmarkStart w:id="1507" w:name="z0400_026_07"/>
            <w:bookmarkEnd w:id="150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0400_026_08"/>
            <w:bookmarkStart w:id="1509" w:name="z0400_026_08"/>
            <w:bookmarkEnd w:id="150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0400_026_09"/>
            <w:bookmarkStart w:id="1511" w:name="z0400_026_09"/>
            <w:bookmarkEnd w:id="151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0400_026_10"/>
            <w:bookmarkStart w:id="1513" w:name="z0400_026_10"/>
            <w:bookmarkEnd w:id="151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0400_026_11"/>
            <w:bookmarkStart w:id="1515" w:name="z0400_026_11"/>
            <w:bookmarkEnd w:id="151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0400_026_12"/>
            <w:bookmarkStart w:id="1517" w:name="z0400_026_12"/>
            <w:bookmarkEnd w:id="151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0400_026_13"/>
            <w:bookmarkStart w:id="1519" w:name="z0400_026_13"/>
            <w:bookmarkEnd w:id="151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0400_026_14"/>
            <w:bookmarkStart w:id="1521" w:name="z0400_026_14"/>
            <w:bookmarkEnd w:id="152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0400_026_15"/>
            <w:bookmarkStart w:id="1523" w:name="z0400_026_15"/>
            <w:bookmarkEnd w:id="152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0400_026_16"/>
            <w:bookmarkStart w:id="1525" w:name="z0400_026_16"/>
            <w:bookmarkEnd w:id="152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0400_026_17"/>
            <w:bookmarkStart w:id="1527" w:name="z0400_026_17"/>
            <w:bookmarkEnd w:id="152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препаратов крови, 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0400_027_03"/>
            <w:bookmarkStart w:id="1529" w:name="z0400_027_03"/>
            <w:bookmarkEnd w:id="152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0400_027_04"/>
            <w:bookmarkStart w:id="1531" w:name="z0400_027_04"/>
            <w:bookmarkEnd w:id="153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0400_027_05"/>
            <w:bookmarkStart w:id="1533" w:name="z0400_027_05"/>
            <w:bookmarkEnd w:id="153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0400_027_06"/>
            <w:bookmarkStart w:id="1535" w:name="z0400_027_06"/>
            <w:bookmarkEnd w:id="153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0400_027_07"/>
            <w:bookmarkStart w:id="1537" w:name="z0400_027_07"/>
            <w:bookmarkEnd w:id="153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0400_027_08"/>
            <w:bookmarkStart w:id="1539" w:name="z0400_027_08"/>
            <w:bookmarkEnd w:id="153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0400_027_09"/>
            <w:bookmarkStart w:id="1541" w:name="z0400_027_09"/>
            <w:bookmarkEnd w:id="154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0400_027_10"/>
            <w:bookmarkStart w:id="1543" w:name="z0400_027_10"/>
            <w:bookmarkEnd w:id="154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0400_027_11"/>
            <w:bookmarkStart w:id="1545" w:name="z0400_027_11"/>
            <w:bookmarkEnd w:id="154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0400_027_12"/>
            <w:bookmarkStart w:id="1547" w:name="z0400_027_12"/>
            <w:bookmarkEnd w:id="154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0400_027_13"/>
            <w:bookmarkStart w:id="1549" w:name="z0400_027_13"/>
            <w:bookmarkEnd w:id="154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0400_027_14"/>
            <w:bookmarkStart w:id="1551" w:name="z0400_027_14"/>
            <w:bookmarkEnd w:id="155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0400_027_15"/>
            <w:bookmarkStart w:id="1553" w:name="z0400_027_15"/>
            <w:bookmarkEnd w:id="155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0400_027_16"/>
            <w:bookmarkStart w:id="1555" w:name="z0400_027_16"/>
            <w:bookmarkEnd w:id="155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0400_027_17"/>
            <w:bookmarkStart w:id="1557" w:name="z0400_027_17"/>
            <w:bookmarkEnd w:id="155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медицинских грузов,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0400_028_03"/>
            <w:bookmarkStart w:id="1559" w:name="z0400_028_03"/>
            <w:bookmarkEnd w:id="155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0400_028_04"/>
            <w:bookmarkStart w:id="1561" w:name="z0400_028_04"/>
            <w:bookmarkEnd w:id="156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0400_028_05"/>
            <w:bookmarkStart w:id="1563" w:name="z0400_028_05"/>
            <w:bookmarkEnd w:id="1563"/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0400_028_06"/>
            <w:bookmarkStart w:id="1565" w:name="z0400_028_06"/>
            <w:bookmarkEnd w:id="1565"/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0400_028_07"/>
            <w:bookmarkStart w:id="1567" w:name="z0400_028_07"/>
            <w:bookmarkEnd w:id="156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0400_028_08"/>
            <w:bookmarkStart w:id="1569" w:name="z0400_028_08"/>
            <w:bookmarkEnd w:id="156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0400_028_09"/>
            <w:bookmarkStart w:id="1571" w:name="z0400_028_09"/>
            <w:bookmarkEnd w:id="157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0400_028_10"/>
            <w:bookmarkStart w:id="1573" w:name="z0400_028_10"/>
            <w:bookmarkEnd w:id="157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0400_028_11"/>
            <w:bookmarkStart w:id="1575" w:name="z0400_028_11"/>
            <w:bookmarkEnd w:id="157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0400_028_12"/>
            <w:bookmarkStart w:id="1577" w:name="z0400_028_12"/>
            <w:bookmarkEnd w:id="157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0400_028_13"/>
            <w:bookmarkStart w:id="1579" w:name="z0400_028_13"/>
            <w:bookmarkEnd w:id="157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0400_028_14"/>
            <w:bookmarkStart w:id="1581" w:name="z0400_028_14"/>
            <w:bookmarkEnd w:id="158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0400_028_15"/>
            <w:bookmarkStart w:id="1583" w:name="z0400_028_15"/>
            <w:bookmarkEnd w:id="158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0400_028_16"/>
            <w:bookmarkStart w:id="1585" w:name="z0400_028_16"/>
            <w:bookmarkEnd w:id="158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0400_028_17"/>
            <w:bookmarkStart w:id="1587" w:name="z0400_028_17"/>
            <w:bookmarkEnd w:id="1587"/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5. Выездная работа отделений ЭКМП и МЭ ТЦМК   </w:t>
      </w:r>
    </w:p>
    <w:p>
      <w:pPr>
        <w:pStyle w:val="Normal"/>
        <w:numPr>
          <w:ilvl w:val="0"/>
          <w:numId w:val="2"/>
        </w:numPr>
        <w:rPr/>
      </w:pPr>
      <w:r>
        <w:rPr/>
        <w:t>Код по ОКЕИ: единица – 792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8"/>
      </w:tblGrid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филь брига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тр.</w:t>
            </w:r>
          </w:p>
        </w:tc>
        <w:tc>
          <w:tcPr>
            <w:tcW w:w="10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Число пациентов, абс.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казана экстренно-консультативная медицинская помощь (ЭКМП)</w:t>
            </w:r>
          </w:p>
        </w:tc>
        <w:tc>
          <w:tcPr>
            <w:tcW w:w="6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Эвакуировано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ям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униципа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дицин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рганизаци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ежмуниципаль-ные и региональ-ные медицинские организации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ежрегиона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и федеральные медицинские организации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уше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0500_001_03"/>
            <w:bookmarkStart w:id="1589" w:name="z0500_001_03"/>
            <w:bookmarkEnd w:id="15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0500_001_04"/>
            <w:bookmarkStart w:id="1591" w:name="z0500_001_04"/>
            <w:bookmarkEnd w:id="15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0500_001_05"/>
            <w:bookmarkStart w:id="1593" w:name="z0500_001_05"/>
            <w:bookmarkEnd w:id="15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0500_001_06"/>
            <w:bookmarkStart w:id="1595" w:name="z0500_001_06"/>
            <w:bookmarkEnd w:id="15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0500_001_07"/>
            <w:bookmarkStart w:id="1597" w:name="z0500_001_07"/>
            <w:bookmarkEnd w:id="15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0500_001_08"/>
            <w:bookmarkStart w:id="1599" w:name="z0500_001_08"/>
            <w:bookmarkEnd w:id="15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0500_001_09"/>
            <w:bookmarkStart w:id="1601" w:name="z0500_001_09"/>
            <w:bookmarkEnd w:id="16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0500_001_10"/>
            <w:bookmarkStart w:id="1603" w:name="z0500_001_10"/>
            <w:bookmarkEnd w:id="16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0500_001_11"/>
            <w:bookmarkStart w:id="1605" w:name="z0500_001_11"/>
            <w:bookmarkEnd w:id="16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0500_001_12"/>
            <w:bookmarkStart w:id="1607" w:name="z0500_001_12"/>
            <w:bookmarkEnd w:id="16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0500_001_13"/>
            <w:bookmarkStart w:id="1609" w:name="z0500_001_13"/>
            <w:bookmarkEnd w:id="160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0500_001_14"/>
            <w:bookmarkStart w:id="1611" w:name="z0500_001_14"/>
            <w:bookmarkEnd w:id="161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ллер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0500_002_03"/>
            <w:bookmarkStart w:id="1613" w:name="z0500_002_03"/>
            <w:bookmarkEnd w:id="16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0500_002_04"/>
            <w:bookmarkStart w:id="1615" w:name="z0500_002_04"/>
            <w:bookmarkEnd w:id="16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0500_002_05"/>
            <w:bookmarkStart w:id="1617" w:name="z0500_002_05"/>
            <w:bookmarkEnd w:id="16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0500_002_06"/>
            <w:bookmarkStart w:id="1619" w:name="z0500_002_06"/>
            <w:bookmarkEnd w:id="16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0500_002_07"/>
            <w:bookmarkStart w:id="1621" w:name="z0500_002_07"/>
            <w:bookmarkEnd w:id="16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0500_002_08"/>
            <w:bookmarkStart w:id="1623" w:name="z0500_002_08"/>
            <w:bookmarkEnd w:id="16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0500_002_09"/>
            <w:bookmarkStart w:id="1625" w:name="z0500_002_09"/>
            <w:bookmarkEnd w:id="16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0500_002_10"/>
            <w:bookmarkStart w:id="1627" w:name="z0500_002_10"/>
            <w:bookmarkEnd w:id="16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0500_002_11"/>
            <w:bookmarkStart w:id="1629" w:name="z0500_002_11"/>
            <w:bookmarkEnd w:id="16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0500_002_12"/>
            <w:bookmarkStart w:id="1631" w:name="z0500_002_12"/>
            <w:bookmarkEnd w:id="16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0500_002_13"/>
            <w:bookmarkStart w:id="1633" w:name="z0500_002_13"/>
            <w:bookmarkEnd w:id="163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0500_002_14"/>
            <w:bookmarkStart w:id="1635" w:name="z0500_002_14"/>
            <w:bookmarkEnd w:id="163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ит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0500_003_03"/>
            <w:bookmarkStart w:id="1637" w:name="z0500_003_03"/>
            <w:bookmarkEnd w:id="16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0500_003_04"/>
            <w:bookmarkStart w:id="1639" w:name="z0500_003_04"/>
            <w:bookmarkEnd w:id="16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0500_003_05"/>
            <w:bookmarkStart w:id="1641" w:name="z0500_003_05"/>
            <w:bookmarkEnd w:id="16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0500_003_06"/>
            <w:bookmarkStart w:id="1643" w:name="z0500_003_06"/>
            <w:bookmarkEnd w:id="16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0500_003_07"/>
            <w:bookmarkStart w:id="1645" w:name="z0500_003_07"/>
            <w:bookmarkEnd w:id="16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0500_003_08"/>
            <w:bookmarkStart w:id="1647" w:name="z0500_003_08"/>
            <w:bookmarkEnd w:id="16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0500_003_09"/>
            <w:bookmarkStart w:id="1649" w:name="z0500_003_09"/>
            <w:bookmarkEnd w:id="16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0500_003_10"/>
            <w:bookmarkStart w:id="1651" w:name="z0500_003_10"/>
            <w:bookmarkEnd w:id="16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0500_003_11"/>
            <w:bookmarkStart w:id="1653" w:name="z0500_003_11"/>
            <w:bookmarkEnd w:id="16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0500_003_12"/>
            <w:bookmarkStart w:id="1655" w:name="z0500_003_12"/>
            <w:bookmarkEnd w:id="16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0500_003_13"/>
            <w:bookmarkStart w:id="1657" w:name="z0500_003_13"/>
            <w:bookmarkEnd w:id="165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0500_003_14"/>
            <w:bookmarkStart w:id="1659" w:name="z0500_003_14"/>
            <w:bookmarkEnd w:id="165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0500_004_03"/>
            <w:bookmarkStart w:id="1661" w:name="z0500_004_03"/>
            <w:bookmarkEnd w:id="16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0500_004_04"/>
            <w:bookmarkStart w:id="1663" w:name="z0500_004_04"/>
            <w:bookmarkEnd w:id="16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0500_004_05"/>
            <w:bookmarkStart w:id="1665" w:name="z0500_004_05"/>
            <w:bookmarkEnd w:id="16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0500_004_06"/>
            <w:bookmarkStart w:id="1667" w:name="z0500_004_06"/>
            <w:bookmarkEnd w:id="16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0500_004_07"/>
            <w:bookmarkStart w:id="1669" w:name="z0500_004_07"/>
            <w:bookmarkEnd w:id="16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0500_004_08"/>
            <w:bookmarkStart w:id="1671" w:name="z0500_004_08"/>
            <w:bookmarkEnd w:id="16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0500_004_09"/>
            <w:bookmarkStart w:id="1673" w:name="z0500_004_09"/>
            <w:bookmarkEnd w:id="16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0500_004_10"/>
            <w:bookmarkStart w:id="1675" w:name="z0500_004_10"/>
            <w:bookmarkEnd w:id="16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0500_004_11"/>
            <w:bookmarkStart w:id="1677" w:name="z0500_004_11"/>
            <w:bookmarkEnd w:id="16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0500_004_12"/>
            <w:bookmarkStart w:id="1679" w:name="z0500_004_12"/>
            <w:bookmarkEnd w:id="16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0500_004_13"/>
            <w:bookmarkStart w:id="1681" w:name="z0500_004_13"/>
            <w:bookmarkEnd w:id="168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0500_004_14"/>
            <w:bookmarkStart w:id="1683" w:name="z0500_004_14"/>
            <w:bookmarkEnd w:id="168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0500_005_03"/>
            <w:bookmarkStart w:id="1685" w:name="z0500_005_03"/>
            <w:bookmarkEnd w:id="16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0500_005_04"/>
            <w:bookmarkStart w:id="1687" w:name="z0500_005_04"/>
            <w:bookmarkEnd w:id="16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0500_005_05"/>
            <w:bookmarkStart w:id="1689" w:name="z0500_005_05"/>
            <w:bookmarkEnd w:id="16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0500_005_06"/>
            <w:bookmarkStart w:id="1691" w:name="z0500_005_06"/>
            <w:bookmarkEnd w:id="16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0500_005_07"/>
            <w:bookmarkStart w:id="1693" w:name="z0500_005_07"/>
            <w:bookmarkEnd w:id="16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0500_005_08"/>
            <w:bookmarkStart w:id="1695" w:name="z0500_005_08"/>
            <w:bookmarkEnd w:id="16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0500_005_09"/>
            <w:bookmarkStart w:id="1697" w:name="z0500_005_09"/>
            <w:bookmarkEnd w:id="16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0500_005_10"/>
            <w:bookmarkStart w:id="1699" w:name="z0500_005_10"/>
            <w:bookmarkEnd w:id="16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0500_005_11"/>
            <w:bookmarkStart w:id="1701" w:name="z0500_005_11"/>
            <w:bookmarkEnd w:id="17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0500_005_12"/>
            <w:bookmarkStart w:id="1703" w:name="z0500_005_12"/>
            <w:bookmarkEnd w:id="17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0500_005_13"/>
            <w:bookmarkStart w:id="1705" w:name="z0500_005_13"/>
            <w:bookmarkEnd w:id="170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0500_005_14"/>
            <w:bookmarkStart w:id="1707" w:name="z0500_005_14"/>
            <w:bookmarkEnd w:id="170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ине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0500_006_03"/>
            <w:bookmarkStart w:id="1709" w:name="z0500_006_03"/>
            <w:bookmarkEnd w:id="17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0500_006_04"/>
            <w:bookmarkStart w:id="1711" w:name="z0500_006_04"/>
            <w:bookmarkEnd w:id="17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0500_006_05"/>
            <w:bookmarkStart w:id="1713" w:name="z0500_006_05"/>
            <w:bookmarkEnd w:id="17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0500_006_06"/>
            <w:bookmarkStart w:id="1715" w:name="z0500_006_06"/>
            <w:bookmarkEnd w:id="17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0500_006_07"/>
            <w:bookmarkStart w:id="1717" w:name="z0500_006_07"/>
            <w:bookmarkEnd w:id="17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0500_006_08"/>
            <w:bookmarkStart w:id="1719" w:name="z0500_006_08"/>
            <w:bookmarkEnd w:id="17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0500_006_09"/>
            <w:bookmarkStart w:id="1721" w:name="z0500_006_09"/>
            <w:bookmarkEnd w:id="17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0500_006_10"/>
            <w:bookmarkStart w:id="1723" w:name="z0500_006_10"/>
            <w:bookmarkEnd w:id="17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0500_006_11"/>
            <w:bookmarkStart w:id="1725" w:name="z0500_006_11"/>
            <w:bookmarkEnd w:id="17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0500_006_12"/>
            <w:bookmarkStart w:id="1727" w:name="z0500_006_12"/>
            <w:bookmarkEnd w:id="17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0500_006_13"/>
            <w:bookmarkStart w:id="1729" w:name="z0500_006_13"/>
            <w:bookmarkEnd w:id="172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0500_006_14"/>
            <w:bookmarkStart w:id="1731" w:name="z0500_006_14"/>
            <w:bookmarkEnd w:id="173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0500_007_03"/>
            <w:bookmarkStart w:id="1733" w:name="z0500_007_03"/>
            <w:bookmarkEnd w:id="17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0500_007_04"/>
            <w:bookmarkStart w:id="1735" w:name="z0500_007_04"/>
            <w:bookmarkEnd w:id="17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0500_007_05"/>
            <w:bookmarkStart w:id="1737" w:name="z0500_007_05"/>
            <w:bookmarkEnd w:id="17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0500_007_06"/>
            <w:bookmarkStart w:id="1739" w:name="z0500_007_06"/>
            <w:bookmarkEnd w:id="17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0500_007_07"/>
            <w:bookmarkStart w:id="1741" w:name="z0500_007_07"/>
            <w:bookmarkEnd w:id="17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0500_007_08"/>
            <w:bookmarkStart w:id="1743" w:name="z0500_007_08"/>
            <w:bookmarkEnd w:id="17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0500_007_09"/>
            <w:bookmarkStart w:id="1745" w:name="z0500_007_09"/>
            <w:bookmarkEnd w:id="17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0500_007_10"/>
            <w:bookmarkStart w:id="1747" w:name="z0500_007_10"/>
            <w:bookmarkEnd w:id="17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0500_007_11"/>
            <w:bookmarkStart w:id="1749" w:name="z0500_007_11"/>
            <w:bookmarkEnd w:id="17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0500_007_12"/>
            <w:bookmarkStart w:id="1751" w:name="z0500_007_12"/>
            <w:bookmarkEnd w:id="17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0500_007_13"/>
            <w:bookmarkStart w:id="1753" w:name="z0500_007_13"/>
            <w:bookmarkEnd w:id="175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0500_007_14"/>
            <w:bookmarkStart w:id="1755" w:name="z0500_007_14"/>
            <w:bookmarkEnd w:id="175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0500_008_03"/>
            <w:bookmarkStart w:id="1757" w:name="z0500_008_03"/>
            <w:bookmarkEnd w:id="17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0500_008_04"/>
            <w:bookmarkStart w:id="1759" w:name="z0500_008_04"/>
            <w:bookmarkEnd w:id="17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0500_008_05"/>
            <w:bookmarkStart w:id="1761" w:name="z0500_008_05"/>
            <w:bookmarkEnd w:id="17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0500_008_06"/>
            <w:bookmarkStart w:id="1763" w:name="z0500_008_06"/>
            <w:bookmarkEnd w:id="17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0500_008_07"/>
            <w:bookmarkStart w:id="1765" w:name="z0500_008_07"/>
            <w:bookmarkEnd w:id="17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0500_008_08"/>
            <w:bookmarkStart w:id="1767" w:name="z0500_008_08"/>
            <w:bookmarkEnd w:id="17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0500_008_09"/>
            <w:bookmarkStart w:id="1769" w:name="z0500_008_09"/>
            <w:bookmarkEnd w:id="17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0500_008_10"/>
            <w:bookmarkStart w:id="1771" w:name="z0500_008_10"/>
            <w:bookmarkEnd w:id="17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0500_008_11"/>
            <w:bookmarkStart w:id="1773" w:name="z0500_008_11"/>
            <w:bookmarkEnd w:id="17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0500_008_12"/>
            <w:bookmarkStart w:id="1775" w:name="z0500_008_12"/>
            <w:bookmarkEnd w:id="17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0500_008_13"/>
            <w:bookmarkStart w:id="1777" w:name="z0500_008_13"/>
            <w:bookmarkEnd w:id="177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0500_008_14"/>
            <w:bookmarkStart w:id="1779" w:name="z0500_008_14"/>
            <w:bookmarkEnd w:id="177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буст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0500_009_03"/>
            <w:bookmarkStart w:id="1781" w:name="z0500_009_03"/>
            <w:bookmarkEnd w:id="17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0500_009_04"/>
            <w:bookmarkStart w:id="1783" w:name="z0500_009_04"/>
            <w:bookmarkEnd w:id="17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0500_009_05"/>
            <w:bookmarkStart w:id="1785" w:name="z0500_009_05"/>
            <w:bookmarkEnd w:id="17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0500_009_06"/>
            <w:bookmarkStart w:id="1787" w:name="z0500_009_06"/>
            <w:bookmarkEnd w:id="17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0500_009_07"/>
            <w:bookmarkStart w:id="1789" w:name="z0500_009_07"/>
            <w:bookmarkEnd w:id="17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0500_009_08"/>
            <w:bookmarkStart w:id="1791" w:name="z0500_009_08"/>
            <w:bookmarkEnd w:id="17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0500_009_09"/>
            <w:bookmarkStart w:id="1793" w:name="z0500_009_09"/>
            <w:bookmarkEnd w:id="17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0500_009_10"/>
            <w:bookmarkStart w:id="1795" w:name="z0500_009_10"/>
            <w:bookmarkEnd w:id="17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0500_009_11"/>
            <w:bookmarkStart w:id="1797" w:name="z0500_009_11"/>
            <w:bookmarkEnd w:id="17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0500_009_12"/>
            <w:bookmarkStart w:id="1799" w:name="z0500_009_12"/>
            <w:bookmarkEnd w:id="17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0500_009_13"/>
            <w:bookmarkStart w:id="1801" w:name="z0500_009_13"/>
            <w:bookmarkEnd w:id="180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0500_009_14"/>
            <w:bookmarkStart w:id="1803" w:name="z0500_009_14"/>
            <w:bookmarkEnd w:id="180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0500_010_03"/>
            <w:bookmarkStart w:id="1805" w:name="z0500_010_03"/>
            <w:bookmarkEnd w:id="18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0500_010_04"/>
            <w:bookmarkStart w:id="1807" w:name="z0500_010_04"/>
            <w:bookmarkEnd w:id="18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0500_010_05"/>
            <w:bookmarkStart w:id="1809" w:name="z0500_010_05"/>
            <w:bookmarkEnd w:id="18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0500_010_06"/>
            <w:bookmarkStart w:id="1811" w:name="z0500_010_06"/>
            <w:bookmarkEnd w:id="18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0500_010_07"/>
            <w:bookmarkStart w:id="1813" w:name="z0500_010_07"/>
            <w:bookmarkEnd w:id="18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0500_010_08"/>
            <w:bookmarkStart w:id="1815" w:name="z0500_010_08"/>
            <w:bookmarkEnd w:id="18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0500_010_09"/>
            <w:bookmarkStart w:id="1817" w:name="z0500_010_09"/>
            <w:bookmarkEnd w:id="18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0500_010_10"/>
            <w:bookmarkStart w:id="1819" w:name="z0500_010_10"/>
            <w:bookmarkEnd w:id="18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0500_010_11"/>
            <w:bookmarkStart w:id="1821" w:name="z0500_010_11"/>
            <w:bookmarkEnd w:id="18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0500_010_12"/>
            <w:bookmarkStart w:id="1823" w:name="z0500_010_12"/>
            <w:bookmarkEnd w:id="18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0500_010_13"/>
            <w:bookmarkStart w:id="1825" w:name="z0500_010_13"/>
            <w:bookmarkEnd w:id="182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0500_010_14"/>
            <w:bookmarkStart w:id="1827" w:name="z0500_010_14"/>
            <w:bookmarkEnd w:id="182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0500_011_03"/>
            <w:bookmarkStart w:id="1829" w:name="z0500_011_03"/>
            <w:bookmarkEnd w:id="18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0500_011_04"/>
            <w:bookmarkStart w:id="1831" w:name="z0500_011_04"/>
            <w:bookmarkEnd w:id="18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0500_011_05"/>
            <w:bookmarkStart w:id="1833" w:name="z0500_011_05"/>
            <w:bookmarkEnd w:id="18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0500_011_06"/>
            <w:bookmarkStart w:id="1835" w:name="z0500_011_06"/>
            <w:bookmarkEnd w:id="18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0500_011_07"/>
            <w:bookmarkStart w:id="1837" w:name="z0500_011_07"/>
            <w:bookmarkEnd w:id="18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0500_011_08"/>
            <w:bookmarkStart w:id="1839" w:name="z0500_011_08"/>
            <w:bookmarkEnd w:id="18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0500_011_09"/>
            <w:bookmarkStart w:id="1841" w:name="z0500_011_09"/>
            <w:bookmarkEnd w:id="18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0500_011_10"/>
            <w:bookmarkStart w:id="1843" w:name="z0500_011_10"/>
            <w:bookmarkEnd w:id="18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0500_011_11"/>
            <w:bookmarkStart w:id="1845" w:name="z0500_011_11"/>
            <w:bookmarkEnd w:id="18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0500_011_12"/>
            <w:bookmarkStart w:id="1847" w:name="z0500_011_12"/>
            <w:bookmarkEnd w:id="18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0500_011_13"/>
            <w:bookmarkStart w:id="1849" w:name="z0500_011_13"/>
            <w:bookmarkEnd w:id="184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0500_011_14"/>
            <w:bookmarkStart w:id="1851" w:name="z0500_011_14"/>
            <w:bookmarkEnd w:id="185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0500_012_03"/>
            <w:bookmarkStart w:id="1853" w:name="z0500_012_03"/>
            <w:bookmarkEnd w:id="18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0500_012_04"/>
            <w:bookmarkStart w:id="1855" w:name="z0500_012_04"/>
            <w:bookmarkEnd w:id="18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0500_012_05"/>
            <w:bookmarkStart w:id="1857" w:name="z0500_012_05"/>
            <w:bookmarkEnd w:id="18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0500_012_06"/>
            <w:bookmarkStart w:id="1859" w:name="z0500_012_06"/>
            <w:bookmarkEnd w:id="18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0500_012_07"/>
            <w:bookmarkStart w:id="1861" w:name="z0500_012_07"/>
            <w:bookmarkEnd w:id="18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0500_012_08"/>
            <w:bookmarkStart w:id="1863" w:name="z0500_012_08"/>
            <w:bookmarkEnd w:id="18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0500_012_09"/>
            <w:bookmarkStart w:id="1865" w:name="z0500_012_09"/>
            <w:bookmarkEnd w:id="18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0500_012_10"/>
            <w:bookmarkStart w:id="1867" w:name="z0500_012_10"/>
            <w:bookmarkEnd w:id="18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0500_012_11"/>
            <w:bookmarkStart w:id="1869" w:name="z0500_012_11"/>
            <w:bookmarkEnd w:id="18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0500_012_12"/>
            <w:bookmarkStart w:id="1871" w:name="z0500_012_12"/>
            <w:bookmarkEnd w:id="18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0500_012_13"/>
            <w:bookmarkStart w:id="1873" w:name="z0500_012_13"/>
            <w:bookmarkEnd w:id="187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0500_012_14"/>
            <w:bookmarkStart w:id="1875" w:name="z0500_012_14"/>
            <w:bookmarkEnd w:id="187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0500_013_03"/>
            <w:bookmarkStart w:id="1877" w:name="z0500_013_03"/>
            <w:bookmarkEnd w:id="18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0500_013_04"/>
            <w:bookmarkStart w:id="1879" w:name="z0500_013_04"/>
            <w:bookmarkEnd w:id="18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0500_013_05"/>
            <w:bookmarkStart w:id="1881" w:name="z0500_013_05"/>
            <w:bookmarkEnd w:id="18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0500_013_06"/>
            <w:bookmarkStart w:id="1883" w:name="z0500_013_06"/>
            <w:bookmarkEnd w:id="18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0500_013_07"/>
            <w:bookmarkStart w:id="1885" w:name="z0500_013_07"/>
            <w:bookmarkEnd w:id="18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0500_013_08"/>
            <w:bookmarkStart w:id="1887" w:name="z0500_013_08"/>
            <w:bookmarkEnd w:id="18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0500_013_09"/>
            <w:bookmarkStart w:id="1889" w:name="z0500_013_09"/>
            <w:bookmarkEnd w:id="18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0500_013_10"/>
            <w:bookmarkStart w:id="1891" w:name="z0500_013_10"/>
            <w:bookmarkEnd w:id="18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0500_013_11"/>
            <w:bookmarkStart w:id="1893" w:name="z0500_013_11"/>
            <w:bookmarkEnd w:id="18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0500_013_12"/>
            <w:bookmarkStart w:id="1895" w:name="z0500_013_12"/>
            <w:bookmarkEnd w:id="18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0500_013_13"/>
            <w:bookmarkStart w:id="1897" w:name="z0500_013_13"/>
            <w:bookmarkEnd w:id="189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0500_013_14"/>
            <w:bookmarkStart w:id="1899" w:name="z0500_013_14"/>
            <w:bookmarkEnd w:id="189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0500_014_03"/>
            <w:bookmarkStart w:id="1901" w:name="z0500_014_03"/>
            <w:bookmarkEnd w:id="19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0500_014_04"/>
            <w:bookmarkStart w:id="1903" w:name="z0500_014_04"/>
            <w:bookmarkEnd w:id="19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0500_014_05"/>
            <w:bookmarkStart w:id="1905" w:name="z0500_014_05"/>
            <w:bookmarkEnd w:id="19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0500_014_06"/>
            <w:bookmarkStart w:id="1907" w:name="z0500_014_06"/>
            <w:bookmarkEnd w:id="19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0500_014_07"/>
            <w:bookmarkStart w:id="1909" w:name="z0500_014_07"/>
            <w:bookmarkEnd w:id="19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0500_014_08"/>
            <w:bookmarkStart w:id="1911" w:name="z0500_014_08"/>
            <w:bookmarkEnd w:id="19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0500_014_09"/>
            <w:bookmarkStart w:id="1913" w:name="z0500_014_09"/>
            <w:bookmarkEnd w:id="19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0500_014_10"/>
            <w:bookmarkStart w:id="1915" w:name="z0500_014_10"/>
            <w:bookmarkEnd w:id="19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0500_014_11"/>
            <w:bookmarkStart w:id="1917" w:name="z0500_014_11"/>
            <w:bookmarkEnd w:id="19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0500_014_12"/>
            <w:bookmarkStart w:id="1919" w:name="z0500_014_12"/>
            <w:bookmarkEnd w:id="19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0500_014_13"/>
            <w:bookmarkStart w:id="1921" w:name="z0500_014_13"/>
            <w:bookmarkEnd w:id="192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0500_014_14"/>
            <w:bookmarkStart w:id="1923" w:name="z0500_014_14"/>
            <w:bookmarkEnd w:id="192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т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0500_015_03"/>
            <w:bookmarkStart w:id="1925" w:name="z0500_015_03"/>
            <w:bookmarkEnd w:id="19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0500_015_04"/>
            <w:bookmarkStart w:id="1927" w:name="z0500_015_04"/>
            <w:bookmarkEnd w:id="19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0500_015_05"/>
            <w:bookmarkStart w:id="1929" w:name="z0500_015_05"/>
            <w:bookmarkEnd w:id="19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0500_015_06"/>
            <w:bookmarkStart w:id="1931" w:name="z0500_015_06"/>
            <w:bookmarkEnd w:id="19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0500_015_07"/>
            <w:bookmarkStart w:id="1933" w:name="z0500_015_07"/>
            <w:bookmarkEnd w:id="19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0500_015_08"/>
            <w:bookmarkStart w:id="1935" w:name="z0500_015_08"/>
            <w:bookmarkEnd w:id="19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0500_015_09"/>
            <w:bookmarkStart w:id="1937" w:name="z0500_015_09"/>
            <w:bookmarkEnd w:id="19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0500_015_10"/>
            <w:bookmarkStart w:id="1939" w:name="z0500_015_10"/>
            <w:bookmarkEnd w:id="19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0500_015_11"/>
            <w:bookmarkStart w:id="1941" w:name="z0500_015_11"/>
            <w:bookmarkEnd w:id="19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0500_015_12"/>
            <w:bookmarkStart w:id="1943" w:name="z0500_015_12"/>
            <w:bookmarkEnd w:id="19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0500_015_13"/>
            <w:bookmarkStart w:id="1945" w:name="z0500_015_13"/>
            <w:bookmarkEnd w:id="194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0500_015_14"/>
            <w:bookmarkStart w:id="1947" w:name="z0500_015_14"/>
            <w:bookmarkEnd w:id="194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0500_016_03"/>
            <w:bookmarkStart w:id="1949" w:name="z0500_016_03"/>
            <w:bookmarkEnd w:id="19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0500_016_04"/>
            <w:bookmarkStart w:id="1951" w:name="z0500_016_04"/>
            <w:bookmarkEnd w:id="19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0500_016_05"/>
            <w:bookmarkStart w:id="1953" w:name="z0500_016_05"/>
            <w:bookmarkEnd w:id="19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0500_016_06"/>
            <w:bookmarkStart w:id="1955" w:name="z0500_016_06"/>
            <w:bookmarkEnd w:id="19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0500_016_07"/>
            <w:bookmarkStart w:id="1957" w:name="z0500_016_07"/>
            <w:bookmarkEnd w:id="19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0500_016_08"/>
            <w:bookmarkStart w:id="1959" w:name="z0500_016_08"/>
            <w:bookmarkEnd w:id="19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0500_016_09"/>
            <w:bookmarkStart w:id="1961" w:name="z0500_016_09"/>
            <w:bookmarkEnd w:id="19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0500_016_10"/>
            <w:bookmarkStart w:id="1963" w:name="z0500_016_10"/>
            <w:bookmarkEnd w:id="19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0500_016_11"/>
            <w:bookmarkStart w:id="1965" w:name="z0500_016_11"/>
            <w:bookmarkEnd w:id="19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0500_016_12"/>
            <w:bookmarkStart w:id="1967" w:name="z0500_016_12"/>
            <w:bookmarkEnd w:id="19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0500_016_13"/>
            <w:bookmarkStart w:id="1969" w:name="z0500_016_13"/>
            <w:bookmarkEnd w:id="196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0500_016_14"/>
            <w:bookmarkStart w:id="1971" w:name="z0500_016_14"/>
            <w:bookmarkEnd w:id="197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0500_017_03"/>
            <w:bookmarkStart w:id="1973" w:name="z0500_017_03"/>
            <w:bookmarkEnd w:id="19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0500_017_04"/>
            <w:bookmarkStart w:id="1975" w:name="z0500_017_04"/>
            <w:bookmarkEnd w:id="19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0500_017_05"/>
            <w:bookmarkStart w:id="1977" w:name="z0500_017_05"/>
            <w:bookmarkEnd w:id="19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0500_017_06"/>
            <w:bookmarkStart w:id="1979" w:name="z0500_017_06"/>
            <w:bookmarkEnd w:id="19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0500_017_07"/>
            <w:bookmarkStart w:id="1981" w:name="z0500_017_07"/>
            <w:bookmarkEnd w:id="19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0500_017_08"/>
            <w:bookmarkStart w:id="1983" w:name="z0500_017_08"/>
            <w:bookmarkEnd w:id="19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0500_017_09"/>
            <w:bookmarkStart w:id="1985" w:name="z0500_017_09"/>
            <w:bookmarkEnd w:id="19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0500_017_10"/>
            <w:bookmarkStart w:id="1987" w:name="z0500_017_10"/>
            <w:bookmarkEnd w:id="19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0500_017_11"/>
            <w:bookmarkStart w:id="1989" w:name="z0500_017_11"/>
            <w:bookmarkEnd w:id="19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0500_017_12"/>
            <w:bookmarkStart w:id="1991" w:name="z0500_017_12"/>
            <w:bookmarkEnd w:id="19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0500_017_13"/>
            <w:bookmarkStart w:id="1993" w:name="z0500_017_13"/>
            <w:bookmarkEnd w:id="199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0500_017_14"/>
            <w:bookmarkStart w:id="1995" w:name="z0500_017_14"/>
            <w:bookmarkEnd w:id="199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0500_018_03"/>
            <w:bookmarkStart w:id="1997" w:name="z0500_018_03"/>
            <w:bookmarkEnd w:id="19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0500_018_04"/>
            <w:bookmarkStart w:id="1999" w:name="z0500_018_04"/>
            <w:bookmarkEnd w:id="19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0500_018_05"/>
            <w:bookmarkStart w:id="2001" w:name="z0500_018_05"/>
            <w:bookmarkEnd w:id="20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0500_018_06"/>
            <w:bookmarkStart w:id="2003" w:name="z0500_018_06"/>
            <w:bookmarkEnd w:id="20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0500_018_07"/>
            <w:bookmarkStart w:id="2005" w:name="z0500_018_07"/>
            <w:bookmarkEnd w:id="20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0500_018_08"/>
            <w:bookmarkStart w:id="2007" w:name="z0500_018_08"/>
            <w:bookmarkEnd w:id="20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0500_018_09"/>
            <w:bookmarkStart w:id="2009" w:name="z0500_018_09"/>
            <w:bookmarkEnd w:id="20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0500_018_10"/>
            <w:bookmarkStart w:id="2011" w:name="z0500_018_10"/>
            <w:bookmarkEnd w:id="20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0500_018_11"/>
            <w:bookmarkStart w:id="2013" w:name="z0500_018_11"/>
            <w:bookmarkEnd w:id="20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0500_018_12"/>
            <w:bookmarkStart w:id="2015" w:name="z0500_018_12"/>
            <w:bookmarkEnd w:id="20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0500_018_13"/>
            <w:bookmarkStart w:id="2017" w:name="z0500_018_13"/>
            <w:bookmarkEnd w:id="201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0500_018_14"/>
            <w:bookmarkStart w:id="2019" w:name="z0500_018_14"/>
            <w:bookmarkEnd w:id="201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0500_019_03"/>
            <w:bookmarkStart w:id="2021" w:name="z0500_019_03"/>
            <w:bookmarkEnd w:id="20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0500_019_04"/>
            <w:bookmarkStart w:id="2023" w:name="z0500_019_04"/>
            <w:bookmarkEnd w:id="20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0500_019_05"/>
            <w:bookmarkStart w:id="2025" w:name="z0500_019_05"/>
            <w:bookmarkEnd w:id="20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0500_019_06"/>
            <w:bookmarkStart w:id="2027" w:name="z0500_019_06"/>
            <w:bookmarkEnd w:id="20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0500_019_07"/>
            <w:bookmarkStart w:id="2029" w:name="z0500_019_07"/>
            <w:bookmarkEnd w:id="20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0500_019_08"/>
            <w:bookmarkStart w:id="2031" w:name="z0500_019_08"/>
            <w:bookmarkEnd w:id="20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0500_019_09"/>
            <w:bookmarkStart w:id="2033" w:name="z0500_019_09"/>
            <w:bookmarkEnd w:id="20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0500_019_10"/>
            <w:bookmarkStart w:id="2035" w:name="z0500_019_10"/>
            <w:bookmarkEnd w:id="20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0500_019_11"/>
            <w:bookmarkStart w:id="2037" w:name="z0500_019_11"/>
            <w:bookmarkEnd w:id="20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0500_019_12"/>
            <w:bookmarkStart w:id="2039" w:name="z0500_019_12"/>
            <w:bookmarkEnd w:id="20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0500_019_13"/>
            <w:bookmarkStart w:id="2041" w:name="z0500_019_13"/>
            <w:bookmarkEnd w:id="204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0500_019_14"/>
            <w:bookmarkStart w:id="2043" w:name="z0500_019_14"/>
            <w:bookmarkEnd w:id="204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0500_020_03"/>
            <w:bookmarkStart w:id="2045" w:name="z0500_020_03"/>
            <w:bookmarkEnd w:id="20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0500_020_04"/>
            <w:bookmarkStart w:id="2047" w:name="z0500_020_04"/>
            <w:bookmarkEnd w:id="20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0500_020_05"/>
            <w:bookmarkStart w:id="2049" w:name="z0500_020_05"/>
            <w:bookmarkEnd w:id="20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0500_020_06"/>
            <w:bookmarkStart w:id="2051" w:name="z0500_020_06"/>
            <w:bookmarkEnd w:id="20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0500_020_07"/>
            <w:bookmarkStart w:id="2053" w:name="z0500_020_07"/>
            <w:bookmarkEnd w:id="20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0500_020_08"/>
            <w:bookmarkStart w:id="2055" w:name="z0500_020_08"/>
            <w:bookmarkEnd w:id="20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0500_020_09"/>
            <w:bookmarkStart w:id="2057" w:name="z0500_020_09"/>
            <w:bookmarkEnd w:id="20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0500_020_10"/>
            <w:bookmarkStart w:id="2059" w:name="z0500_020_10"/>
            <w:bookmarkEnd w:id="20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0500_020_11"/>
            <w:bookmarkStart w:id="2061" w:name="z0500_020_11"/>
            <w:bookmarkEnd w:id="20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0500_020_12"/>
            <w:bookmarkStart w:id="2063" w:name="z0500_020_12"/>
            <w:bookmarkEnd w:id="20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0500_020_13"/>
            <w:bookmarkStart w:id="2065" w:name="z0500_020_13"/>
            <w:bookmarkEnd w:id="206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0500_020_14"/>
            <w:bookmarkStart w:id="2067" w:name="z0500_020_14"/>
            <w:bookmarkEnd w:id="206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Челюстно–лицев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0500_021_03"/>
            <w:bookmarkStart w:id="2069" w:name="z0500_021_03"/>
            <w:bookmarkEnd w:id="20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0500_021_04"/>
            <w:bookmarkStart w:id="2071" w:name="z0500_021_04"/>
            <w:bookmarkEnd w:id="20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0500_021_05"/>
            <w:bookmarkStart w:id="2073" w:name="z0500_021_05"/>
            <w:bookmarkEnd w:id="20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0500_021_06"/>
            <w:bookmarkStart w:id="2075" w:name="z0500_021_06"/>
            <w:bookmarkEnd w:id="20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0500_021_07"/>
            <w:bookmarkStart w:id="2077" w:name="z0500_021_07"/>
            <w:bookmarkEnd w:id="20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0500_021_08"/>
            <w:bookmarkStart w:id="2079" w:name="z0500_021_08"/>
            <w:bookmarkEnd w:id="20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0500_021_09"/>
            <w:bookmarkStart w:id="2081" w:name="z0500_021_09"/>
            <w:bookmarkEnd w:id="20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0500_021_10"/>
            <w:bookmarkStart w:id="2083" w:name="z0500_021_10"/>
            <w:bookmarkEnd w:id="20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0500_021_11"/>
            <w:bookmarkStart w:id="2085" w:name="z0500_021_11"/>
            <w:bookmarkEnd w:id="20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0500_021_12"/>
            <w:bookmarkStart w:id="2087" w:name="z0500_021_12"/>
            <w:bookmarkEnd w:id="20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0500_021_13"/>
            <w:bookmarkStart w:id="2089" w:name="z0500_021_13"/>
            <w:bookmarkEnd w:id="208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0500_021_14"/>
            <w:bookmarkStart w:id="2091" w:name="z0500_021_14"/>
            <w:bookmarkEnd w:id="209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0500_022_03"/>
            <w:bookmarkStart w:id="2093" w:name="z0500_022_03"/>
            <w:bookmarkEnd w:id="20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0500_022_04"/>
            <w:bookmarkStart w:id="2095" w:name="z0500_022_04"/>
            <w:bookmarkEnd w:id="20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0500_022_05"/>
            <w:bookmarkStart w:id="2097" w:name="z0500_022_05"/>
            <w:bookmarkEnd w:id="20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0500_022_06"/>
            <w:bookmarkStart w:id="2099" w:name="z0500_022_06"/>
            <w:bookmarkEnd w:id="20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0500_022_07"/>
            <w:bookmarkStart w:id="2101" w:name="z0500_022_07"/>
            <w:bookmarkEnd w:id="21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0500_022_08"/>
            <w:bookmarkStart w:id="2103" w:name="z0500_022_08"/>
            <w:bookmarkEnd w:id="21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0500_022_09"/>
            <w:bookmarkStart w:id="2105" w:name="z0500_022_09"/>
            <w:bookmarkEnd w:id="21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0500_022_10"/>
            <w:bookmarkStart w:id="2107" w:name="z0500_022_10"/>
            <w:bookmarkEnd w:id="21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0500_022_11"/>
            <w:bookmarkStart w:id="2109" w:name="z0500_022_11"/>
            <w:bookmarkEnd w:id="21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0500_022_12"/>
            <w:bookmarkStart w:id="2111" w:name="z0500_022_12"/>
            <w:bookmarkEnd w:id="21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0500_022_13"/>
            <w:bookmarkStart w:id="2113" w:name="z0500_022_13"/>
            <w:bookmarkEnd w:id="211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0500_022_14"/>
            <w:bookmarkStart w:id="2115" w:name="z0500_022_14"/>
            <w:bookmarkEnd w:id="211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Тра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0500_023_03"/>
            <w:bookmarkStart w:id="2117" w:name="z0500_023_03"/>
            <w:bookmarkEnd w:id="21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0500_023_04"/>
            <w:bookmarkStart w:id="2119" w:name="z0500_023_04"/>
            <w:bookmarkEnd w:id="21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0500_023_05"/>
            <w:bookmarkStart w:id="2121" w:name="z0500_023_05"/>
            <w:bookmarkEnd w:id="21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0500_023_06"/>
            <w:bookmarkStart w:id="2123" w:name="z0500_023_06"/>
            <w:bookmarkEnd w:id="21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0500_023_07"/>
            <w:bookmarkStart w:id="2125" w:name="z0500_023_07"/>
            <w:bookmarkEnd w:id="21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0500_023_08"/>
            <w:bookmarkStart w:id="2127" w:name="z0500_023_08"/>
            <w:bookmarkEnd w:id="21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0500_023_09"/>
            <w:bookmarkStart w:id="2129" w:name="z0500_023_09"/>
            <w:bookmarkEnd w:id="21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0500_023_10"/>
            <w:bookmarkStart w:id="2131" w:name="z0500_023_10"/>
            <w:bookmarkEnd w:id="21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2" w:name="z0500_023_11"/>
            <w:bookmarkStart w:id="2133" w:name="z0500_023_11"/>
            <w:bookmarkEnd w:id="21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0500_023_12"/>
            <w:bookmarkStart w:id="2135" w:name="z0500_023_12"/>
            <w:bookmarkEnd w:id="21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0500_023_13"/>
            <w:bookmarkStart w:id="2137" w:name="z0500_023_13"/>
            <w:bookmarkEnd w:id="213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0500_023_14"/>
            <w:bookmarkStart w:id="2139" w:name="z0500_023_14"/>
            <w:bookmarkEnd w:id="213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0" w:name="z0500_024_03"/>
            <w:bookmarkStart w:id="2141" w:name="z0500_024_03"/>
            <w:bookmarkEnd w:id="21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0500_024_04"/>
            <w:bookmarkStart w:id="2143" w:name="z0500_024_04"/>
            <w:bookmarkEnd w:id="21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4" w:name="z0500_024_05"/>
            <w:bookmarkStart w:id="2145" w:name="z0500_024_05"/>
            <w:bookmarkEnd w:id="21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0500_024_06"/>
            <w:bookmarkStart w:id="2147" w:name="z0500_024_06"/>
            <w:bookmarkEnd w:id="21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0500_024_07"/>
            <w:bookmarkStart w:id="2149" w:name="z0500_024_07"/>
            <w:bookmarkEnd w:id="21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0500_024_08"/>
            <w:bookmarkStart w:id="2151" w:name="z0500_024_08"/>
            <w:bookmarkEnd w:id="21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0500_024_09"/>
            <w:bookmarkStart w:id="2153" w:name="z0500_024_09"/>
            <w:bookmarkEnd w:id="21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0500_024_10"/>
            <w:bookmarkStart w:id="2155" w:name="z0500_024_10"/>
            <w:bookmarkEnd w:id="21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0500_024_11"/>
            <w:bookmarkStart w:id="2157" w:name="z0500_024_11"/>
            <w:bookmarkEnd w:id="21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0500_024_12"/>
            <w:bookmarkStart w:id="2159" w:name="z0500_024_12"/>
            <w:bookmarkEnd w:id="21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0500_024_13"/>
            <w:bookmarkStart w:id="2161" w:name="z0500_024_13"/>
            <w:bookmarkEnd w:id="216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0500_024_14"/>
            <w:bookmarkStart w:id="2163" w:name="z0500_024_14"/>
            <w:bookmarkEnd w:id="216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0500_025_03"/>
            <w:bookmarkStart w:id="2165" w:name="z0500_025_03"/>
            <w:bookmarkEnd w:id="21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0500_025_04"/>
            <w:bookmarkStart w:id="2167" w:name="z0500_025_04"/>
            <w:bookmarkEnd w:id="21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0500_025_05"/>
            <w:bookmarkStart w:id="2169" w:name="z0500_025_05"/>
            <w:bookmarkEnd w:id="21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0500_025_06"/>
            <w:bookmarkStart w:id="2171" w:name="z0500_025_06"/>
            <w:bookmarkEnd w:id="21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0500_025_07"/>
            <w:bookmarkStart w:id="2173" w:name="z0500_025_07"/>
            <w:bookmarkEnd w:id="21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0500_025_08"/>
            <w:bookmarkStart w:id="2175" w:name="z0500_025_08"/>
            <w:bookmarkEnd w:id="21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0500_025_09"/>
            <w:bookmarkStart w:id="2177" w:name="z0500_025_09"/>
            <w:bookmarkEnd w:id="21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0500_025_10"/>
            <w:bookmarkStart w:id="2179" w:name="z0500_025_10"/>
            <w:bookmarkEnd w:id="21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0" w:name="z0500_025_11"/>
            <w:bookmarkStart w:id="2181" w:name="z0500_025_11"/>
            <w:bookmarkEnd w:id="21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0500_025_12"/>
            <w:bookmarkStart w:id="2183" w:name="z0500_025_12"/>
            <w:bookmarkEnd w:id="21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0500_025_13"/>
            <w:bookmarkStart w:id="2185" w:name="z0500_025_13"/>
            <w:bookmarkEnd w:id="218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0500_025_14"/>
            <w:bookmarkStart w:id="2187" w:name="z0500_025_14"/>
            <w:bookmarkEnd w:id="218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0500_026_03"/>
            <w:bookmarkStart w:id="2189" w:name="z0500_026_03"/>
            <w:bookmarkEnd w:id="21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0500_026_04"/>
            <w:bookmarkStart w:id="2191" w:name="z0500_026_04"/>
            <w:bookmarkEnd w:id="21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0500_026_05"/>
            <w:bookmarkStart w:id="2193" w:name="z0500_026_05"/>
            <w:bookmarkEnd w:id="21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0500_026_06"/>
            <w:bookmarkStart w:id="2195" w:name="z0500_026_06"/>
            <w:bookmarkEnd w:id="21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0500_026_07"/>
            <w:bookmarkStart w:id="2197" w:name="z0500_026_07"/>
            <w:bookmarkEnd w:id="21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0500_026_08"/>
            <w:bookmarkStart w:id="2199" w:name="z0500_026_08"/>
            <w:bookmarkEnd w:id="21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0" w:name="z0500_026_09"/>
            <w:bookmarkStart w:id="2201" w:name="z0500_026_09"/>
            <w:bookmarkEnd w:id="22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0500_026_10"/>
            <w:bookmarkStart w:id="2203" w:name="z0500_026_10"/>
            <w:bookmarkEnd w:id="22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4" w:name="z0500_026_11"/>
            <w:bookmarkStart w:id="2205" w:name="z0500_026_11"/>
            <w:bookmarkEnd w:id="22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0500_026_12"/>
            <w:bookmarkStart w:id="2207" w:name="z0500_026_12"/>
            <w:bookmarkEnd w:id="22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0500_026_13"/>
            <w:bookmarkStart w:id="2209" w:name="z0500_026_13"/>
            <w:bookmarkEnd w:id="220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0500_026_14"/>
            <w:bookmarkStart w:id="2211" w:name="z0500_026_14"/>
            <w:bookmarkEnd w:id="221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2" w:name="z0500_027_03"/>
            <w:bookmarkStart w:id="2213" w:name="z0500_027_03"/>
            <w:bookmarkEnd w:id="22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0500_027_04"/>
            <w:bookmarkStart w:id="2215" w:name="z0500_027_04"/>
            <w:bookmarkEnd w:id="22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6" w:name="z0500_027_05"/>
            <w:bookmarkStart w:id="2217" w:name="z0500_027_05"/>
            <w:bookmarkEnd w:id="22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0500_027_06"/>
            <w:bookmarkStart w:id="2219" w:name="z0500_027_06"/>
            <w:bookmarkEnd w:id="22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0" w:name="z0500_027_07"/>
            <w:bookmarkStart w:id="2221" w:name="z0500_027_07"/>
            <w:bookmarkEnd w:id="22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0500_027_08"/>
            <w:bookmarkStart w:id="2223" w:name="z0500_027_08"/>
            <w:bookmarkEnd w:id="22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0500_027_09"/>
            <w:bookmarkStart w:id="2225" w:name="z0500_027_09"/>
            <w:bookmarkEnd w:id="22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0500_027_10"/>
            <w:bookmarkStart w:id="2227" w:name="z0500_027_10"/>
            <w:bookmarkEnd w:id="22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8" w:name="z0500_027_11"/>
            <w:bookmarkStart w:id="2229" w:name="z0500_027_11"/>
            <w:bookmarkEnd w:id="22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0" w:name="z0500_027_12"/>
            <w:bookmarkStart w:id="2231" w:name="z0500_027_12"/>
            <w:bookmarkEnd w:id="22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0500_027_13"/>
            <w:bookmarkStart w:id="2233" w:name="z0500_027_13"/>
            <w:bookmarkEnd w:id="223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0500_027_14"/>
            <w:bookmarkStart w:id="2235" w:name="z0500_027_14"/>
            <w:bookmarkEnd w:id="223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рочие                                                                                                                                                                                                                     (указать профил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0500_028_03"/>
            <w:bookmarkStart w:id="2237" w:name="z0500_028_03"/>
            <w:bookmarkEnd w:id="22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0500_028_04"/>
            <w:bookmarkStart w:id="2239" w:name="z0500_028_04"/>
            <w:bookmarkEnd w:id="22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0" w:name="z0500_028_05"/>
            <w:bookmarkStart w:id="2241" w:name="z0500_028_05"/>
            <w:bookmarkEnd w:id="22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0500_028_06"/>
            <w:bookmarkStart w:id="2243" w:name="z0500_028_06"/>
            <w:bookmarkEnd w:id="22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4" w:name="z0500_028_07"/>
            <w:bookmarkStart w:id="2245" w:name="z0500_028_07"/>
            <w:bookmarkEnd w:id="22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0500_028_08"/>
            <w:bookmarkStart w:id="2247" w:name="z0500_028_08"/>
            <w:bookmarkEnd w:id="22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8" w:name="z0500_028_09"/>
            <w:bookmarkStart w:id="2249" w:name="z0500_028_09"/>
            <w:bookmarkEnd w:id="22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0500_028_10"/>
            <w:bookmarkStart w:id="2251" w:name="z0500_028_10"/>
            <w:bookmarkEnd w:id="22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2" w:name="z0500_028_11"/>
            <w:bookmarkStart w:id="2253" w:name="z0500_028_11"/>
            <w:bookmarkEnd w:id="22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0500_028_12"/>
            <w:bookmarkStart w:id="2255" w:name="z0500_028_12"/>
            <w:bookmarkEnd w:id="22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0500_028_13"/>
            <w:bookmarkStart w:id="2257" w:name="z0500_028_13"/>
            <w:bookmarkEnd w:id="225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0500_028_14"/>
            <w:bookmarkStart w:id="2259" w:name="z0500_028_14"/>
            <w:bookmarkEnd w:id="225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0" w:name="z0500_029_03"/>
            <w:bookmarkStart w:id="2261" w:name="z0500_029_03"/>
            <w:bookmarkEnd w:id="22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0500_029_04"/>
            <w:bookmarkStart w:id="2263" w:name="z0500_029_04"/>
            <w:bookmarkEnd w:id="22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4" w:name="z0500_029_05"/>
            <w:bookmarkStart w:id="2265" w:name="z0500_029_05"/>
            <w:bookmarkEnd w:id="22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6" w:name="z0500_029_06"/>
            <w:bookmarkStart w:id="2267" w:name="z0500_029_06"/>
            <w:bookmarkEnd w:id="22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8" w:name="z0500_029_07"/>
            <w:bookmarkStart w:id="2269" w:name="z0500_029_07"/>
            <w:bookmarkEnd w:id="22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0500_029_08"/>
            <w:bookmarkStart w:id="2271" w:name="z0500_029_08"/>
            <w:bookmarkEnd w:id="22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0500_029_09"/>
            <w:bookmarkStart w:id="2273" w:name="z0500_029_09"/>
            <w:bookmarkEnd w:id="22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0500_029_10"/>
            <w:bookmarkStart w:id="2275" w:name="z0500_029_10"/>
            <w:bookmarkEnd w:id="22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6" w:name="z0500_029_11"/>
            <w:bookmarkStart w:id="2277" w:name="z0500_029_11"/>
            <w:bookmarkEnd w:id="22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0500_029_12"/>
            <w:bookmarkStart w:id="2279" w:name="z0500_029_12"/>
            <w:bookmarkEnd w:id="22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0" w:name="z0500_029_13"/>
            <w:bookmarkStart w:id="2281" w:name="z0500_029_13"/>
            <w:bookmarkEnd w:id="228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0500_029_14"/>
            <w:bookmarkStart w:id="2283" w:name="z0500_029_14"/>
            <w:bookmarkEnd w:id="2283"/>
          </w:p>
        </w:tc>
      </w:tr>
    </w:tbl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 xml:space="preserve">(5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8"/>
      </w:tblGrid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озологическая форм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тр.</w:t>
            </w:r>
          </w:p>
        </w:tc>
        <w:tc>
          <w:tcPr>
            <w:tcW w:w="10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Число пострадавших в ЧС, абс.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казана экстренно-консультативная медицинская помощь (ЭКМП)</w:t>
            </w:r>
          </w:p>
        </w:tc>
        <w:tc>
          <w:tcPr>
            <w:tcW w:w="6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Эвакуировано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ям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униципа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дицин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рганизаци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ежмуниципаль-ные и региональ-ные медицинские организации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ежрегиональные.и федеральные медицинские организации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уше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4" w:name="z0500_001_15"/>
            <w:bookmarkStart w:id="2285" w:name="z0500_001_15"/>
            <w:bookmarkEnd w:id="22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0500_001_16"/>
            <w:bookmarkStart w:id="2287" w:name="z0500_001_16"/>
            <w:bookmarkEnd w:id="22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8" w:name="z0500_001_17"/>
            <w:bookmarkStart w:id="2289" w:name="z0500_001_17"/>
            <w:bookmarkEnd w:id="22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0500_001_18"/>
            <w:bookmarkStart w:id="2291" w:name="z0500_001_18"/>
            <w:bookmarkEnd w:id="22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2" w:name="z0500_001_19"/>
            <w:bookmarkStart w:id="2293" w:name="z0500_001_19"/>
            <w:bookmarkEnd w:id="22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4" w:name="z0500_001_20"/>
            <w:bookmarkStart w:id="2295" w:name="z0500_001_20"/>
            <w:bookmarkEnd w:id="22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6" w:name="z0500_001_21"/>
            <w:bookmarkStart w:id="2297" w:name="z0500_001_21"/>
            <w:bookmarkEnd w:id="22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8" w:name="z0500_001_22"/>
            <w:bookmarkStart w:id="2299" w:name="z0500_001_22"/>
            <w:bookmarkEnd w:id="22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0" w:name="z0500_001_23"/>
            <w:bookmarkStart w:id="2301" w:name="z0500_001_23"/>
            <w:bookmarkEnd w:id="23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2" w:name="z0500_001_24"/>
            <w:bookmarkStart w:id="2303" w:name="z0500_001_24"/>
            <w:bookmarkEnd w:id="23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4" w:name="z0500_001_25"/>
            <w:bookmarkStart w:id="2305" w:name="z0500_001_25"/>
            <w:bookmarkEnd w:id="230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0500_001_26"/>
            <w:bookmarkStart w:id="2307" w:name="z0500_001_26"/>
            <w:bookmarkEnd w:id="230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ллер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0500_002_15"/>
            <w:bookmarkStart w:id="2309" w:name="z0500_002_15"/>
            <w:bookmarkEnd w:id="23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0" w:name="z0500_002_16"/>
            <w:bookmarkStart w:id="2311" w:name="z0500_002_16"/>
            <w:bookmarkEnd w:id="23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2" w:name="z0500_002_17"/>
            <w:bookmarkStart w:id="2313" w:name="z0500_002_17"/>
            <w:bookmarkEnd w:id="23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4" w:name="z0500_002_18"/>
            <w:bookmarkStart w:id="2315" w:name="z0500_002_18"/>
            <w:bookmarkEnd w:id="23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6" w:name="z0500_002_19"/>
            <w:bookmarkStart w:id="2317" w:name="z0500_002_19"/>
            <w:bookmarkEnd w:id="23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0500_002_20"/>
            <w:bookmarkStart w:id="2319" w:name="z0500_002_20"/>
            <w:bookmarkEnd w:id="23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0" w:name="z0500_002_21"/>
            <w:bookmarkStart w:id="2321" w:name="z0500_002_21"/>
            <w:bookmarkEnd w:id="23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0500_002_22"/>
            <w:bookmarkStart w:id="2323" w:name="z0500_002_22"/>
            <w:bookmarkEnd w:id="23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4" w:name="z0500_002_23"/>
            <w:bookmarkStart w:id="2325" w:name="z0500_002_23"/>
            <w:bookmarkEnd w:id="23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0500_002_24"/>
            <w:bookmarkStart w:id="2327" w:name="z0500_002_24"/>
            <w:bookmarkEnd w:id="23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0500_002_25"/>
            <w:bookmarkStart w:id="2329" w:name="z0500_002_25"/>
            <w:bookmarkEnd w:id="232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0500_002_26"/>
            <w:bookmarkStart w:id="2331" w:name="z0500_002_26"/>
            <w:bookmarkEnd w:id="233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ит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0500_003_15"/>
            <w:bookmarkStart w:id="2333" w:name="z0500_003_15"/>
            <w:bookmarkEnd w:id="23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0500_003_16"/>
            <w:bookmarkStart w:id="2335" w:name="z0500_003_16"/>
            <w:bookmarkEnd w:id="23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6" w:name="z0500_003_17"/>
            <w:bookmarkStart w:id="2337" w:name="z0500_003_17"/>
            <w:bookmarkEnd w:id="23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8" w:name="z0500_003_18"/>
            <w:bookmarkStart w:id="2339" w:name="z0500_003_18"/>
            <w:bookmarkEnd w:id="23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0" w:name="z0500_003_19"/>
            <w:bookmarkStart w:id="2341" w:name="z0500_003_19"/>
            <w:bookmarkEnd w:id="23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0500_003_20"/>
            <w:bookmarkStart w:id="2343" w:name="z0500_003_20"/>
            <w:bookmarkEnd w:id="23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0500_003_21"/>
            <w:bookmarkStart w:id="2345" w:name="z0500_003_21"/>
            <w:bookmarkEnd w:id="23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0500_003_22"/>
            <w:bookmarkStart w:id="2347" w:name="z0500_003_22"/>
            <w:bookmarkEnd w:id="23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8" w:name="z0500_003_23"/>
            <w:bookmarkStart w:id="2349" w:name="z0500_003_23"/>
            <w:bookmarkEnd w:id="23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0500_003_24"/>
            <w:bookmarkStart w:id="2351" w:name="z0500_003_24"/>
            <w:bookmarkEnd w:id="23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0500_003_25"/>
            <w:bookmarkStart w:id="2353" w:name="z0500_003_25"/>
            <w:bookmarkEnd w:id="235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0500_003_26"/>
            <w:bookmarkStart w:id="2355" w:name="z0500_003_26"/>
            <w:bookmarkEnd w:id="235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0500_004_15"/>
            <w:bookmarkStart w:id="2357" w:name="z0500_004_15"/>
            <w:bookmarkEnd w:id="23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0500_004_16"/>
            <w:bookmarkStart w:id="2359" w:name="z0500_004_16"/>
            <w:bookmarkEnd w:id="23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0" w:name="z0500_004_17"/>
            <w:bookmarkStart w:id="2361" w:name="z0500_004_17"/>
            <w:bookmarkEnd w:id="23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0500_004_18"/>
            <w:bookmarkStart w:id="2363" w:name="z0500_004_18"/>
            <w:bookmarkEnd w:id="23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4" w:name="z0500_004_19"/>
            <w:bookmarkStart w:id="2365" w:name="z0500_004_19"/>
            <w:bookmarkEnd w:id="23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6" w:name="z0500_004_20"/>
            <w:bookmarkStart w:id="2367" w:name="z0500_004_20"/>
            <w:bookmarkEnd w:id="23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8" w:name="z0500_004_21"/>
            <w:bookmarkStart w:id="2369" w:name="z0500_004_21"/>
            <w:bookmarkEnd w:id="23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0" w:name="z0500_004_22"/>
            <w:bookmarkStart w:id="2371" w:name="z0500_004_22"/>
            <w:bookmarkEnd w:id="23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2" w:name="z0500_004_23"/>
            <w:bookmarkStart w:id="2373" w:name="z0500_004_23"/>
            <w:bookmarkEnd w:id="23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4" w:name="z0500_004_24"/>
            <w:bookmarkStart w:id="2375" w:name="z0500_004_24"/>
            <w:bookmarkEnd w:id="23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6" w:name="z0500_004_25"/>
            <w:bookmarkStart w:id="2377" w:name="z0500_004_25"/>
            <w:bookmarkEnd w:id="237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8" w:name="z0500_004_26"/>
            <w:bookmarkStart w:id="2379" w:name="z0500_004_26"/>
            <w:bookmarkEnd w:id="237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0" w:name="z0500_005_15"/>
            <w:bookmarkStart w:id="2381" w:name="z0500_005_15"/>
            <w:bookmarkEnd w:id="23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2" w:name="z0500_005_16"/>
            <w:bookmarkStart w:id="2383" w:name="z0500_005_16"/>
            <w:bookmarkEnd w:id="23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4" w:name="z0500_005_17"/>
            <w:bookmarkStart w:id="2385" w:name="z0500_005_17"/>
            <w:bookmarkEnd w:id="23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6" w:name="z0500_005_18"/>
            <w:bookmarkStart w:id="2387" w:name="z0500_005_18"/>
            <w:bookmarkEnd w:id="23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8" w:name="z0500_005_19"/>
            <w:bookmarkStart w:id="2389" w:name="z0500_005_19"/>
            <w:bookmarkEnd w:id="23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0500_005_20"/>
            <w:bookmarkStart w:id="2391" w:name="z0500_005_20"/>
            <w:bookmarkEnd w:id="23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2" w:name="z0500_005_21"/>
            <w:bookmarkStart w:id="2393" w:name="z0500_005_21"/>
            <w:bookmarkEnd w:id="23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0500_005_22"/>
            <w:bookmarkStart w:id="2395" w:name="z0500_005_22"/>
            <w:bookmarkEnd w:id="23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6" w:name="z0500_005_23"/>
            <w:bookmarkStart w:id="2397" w:name="z0500_005_23"/>
            <w:bookmarkEnd w:id="23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0500_005_24"/>
            <w:bookmarkStart w:id="2399" w:name="z0500_005_24"/>
            <w:bookmarkEnd w:id="23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0" w:name="z0500_005_25"/>
            <w:bookmarkStart w:id="2401" w:name="z0500_005_25"/>
            <w:bookmarkEnd w:id="240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0500_005_26"/>
            <w:bookmarkStart w:id="2403" w:name="z0500_005_26"/>
            <w:bookmarkEnd w:id="240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ине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0500_006_15"/>
            <w:bookmarkStart w:id="2405" w:name="z0500_006_15"/>
            <w:bookmarkEnd w:id="24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0500_006_16"/>
            <w:bookmarkStart w:id="2407" w:name="z0500_006_16"/>
            <w:bookmarkEnd w:id="24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8" w:name="z0500_006_17"/>
            <w:bookmarkStart w:id="2409" w:name="z0500_006_17"/>
            <w:bookmarkEnd w:id="24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0500_006_18"/>
            <w:bookmarkStart w:id="2411" w:name="z0500_006_18"/>
            <w:bookmarkEnd w:id="24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2" w:name="z0500_006_19"/>
            <w:bookmarkStart w:id="2413" w:name="z0500_006_19"/>
            <w:bookmarkEnd w:id="24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0500_006_20"/>
            <w:bookmarkStart w:id="2415" w:name="z0500_006_20"/>
            <w:bookmarkEnd w:id="24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0500_006_21"/>
            <w:bookmarkStart w:id="2417" w:name="z0500_006_21"/>
            <w:bookmarkEnd w:id="24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0500_006_22"/>
            <w:bookmarkStart w:id="2419" w:name="z0500_006_22"/>
            <w:bookmarkEnd w:id="24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0" w:name="z0500_006_23"/>
            <w:bookmarkStart w:id="2421" w:name="z0500_006_23"/>
            <w:bookmarkEnd w:id="24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0500_006_24"/>
            <w:bookmarkStart w:id="2423" w:name="z0500_006_24"/>
            <w:bookmarkEnd w:id="24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4" w:name="z0500_006_25"/>
            <w:bookmarkStart w:id="2425" w:name="z0500_006_25"/>
            <w:bookmarkEnd w:id="242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0500_006_26"/>
            <w:bookmarkStart w:id="2427" w:name="z0500_006_26"/>
            <w:bookmarkEnd w:id="242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0500_007_15"/>
            <w:bookmarkStart w:id="2429" w:name="z0500_007_15"/>
            <w:bookmarkEnd w:id="24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0500_007_16"/>
            <w:bookmarkStart w:id="2431" w:name="z0500_007_16"/>
            <w:bookmarkEnd w:id="24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0500_007_17"/>
            <w:bookmarkStart w:id="2433" w:name="z0500_007_17"/>
            <w:bookmarkEnd w:id="24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0500_007_18"/>
            <w:bookmarkStart w:id="2435" w:name="z0500_007_18"/>
            <w:bookmarkEnd w:id="24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0500_007_19"/>
            <w:bookmarkStart w:id="2437" w:name="z0500_007_19"/>
            <w:bookmarkEnd w:id="24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0500_007_20"/>
            <w:bookmarkStart w:id="2439" w:name="z0500_007_20"/>
            <w:bookmarkEnd w:id="24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0" w:name="z0500_007_21"/>
            <w:bookmarkStart w:id="2441" w:name="z0500_007_21"/>
            <w:bookmarkEnd w:id="24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0500_007_22"/>
            <w:bookmarkStart w:id="2443" w:name="z0500_007_22"/>
            <w:bookmarkEnd w:id="24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4" w:name="z0500_007_23"/>
            <w:bookmarkStart w:id="2445" w:name="z0500_007_23"/>
            <w:bookmarkEnd w:id="24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6" w:name="z0500_007_24"/>
            <w:bookmarkStart w:id="2447" w:name="z0500_007_24"/>
            <w:bookmarkEnd w:id="24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0500_007_25"/>
            <w:bookmarkStart w:id="2449" w:name="z0500_007_25"/>
            <w:bookmarkEnd w:id="244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0500_007_26"/>
            <w:bookmarkStart w:id="2451" w:name="z0500_007_26"/>
            <w:bookmarkEnd w:id="245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0500_008_15"/>
            <w:bookmarkStart w:id="2453" w:name="z0500_008_15"/>
            <w:bookmarkEnd w:id="24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0500_008_16"/>
            <w:bookmarkStart w:id="2455" w:name="z0500_008_16"/>
            <w:bookmarkEnd w:id="24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0500_008_17"/>
            <w:bookmarkStart w:id="2457" w:name="z0500_008_17"/>
            <w:bookmarkEnd w:id="24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0500_008_18"/>
            <w:bookmarkStart w:id="2459" w:name="z0500_008_18"/>
            <w:bookmarkEnd w:id="24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0" w:name="z0500_008_19"/>
            <w:bookmarkStart w:id="2461" w:name="z0500_008_19"/>
            <w:bookmarkEnd w:id="24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0500_008_20"/>
            <w:bookmarkStart w:id="2463" w:name="z0500_008_20"/>
            <w:bookmarkEnd w:id="24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4" w:name="z0500_008_21"/>
            <w:bookmarkStart w:id="2465" w:name="z0500_008_21"/>
            <w:bookmarkEnd w:id="24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6" w:name="z0500_008_22"/>
            <w:bookmarkStart w:id="2467" w:name="z0500_008_22"/>
            <w:bookmarkEnd w:id="24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8" w:name="z0500_008_23"/>
            <w:bookmarkStart w:id="2469" w:name="z0500_008_23"/>
            <w:bookmarkEnd w:id="24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0500_008_24"/>
            <w:bookmarkStart w:id="2471" w:name="z0500_008_24"/>
            <w:bookmarkEnd w:id="24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0500_008_25"/>
            <w:bookmarkStart w:id="2473" w:name="z0500_008_25"/>
            <w:bookmarkEnd w:id="247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0500_008_26"/>
            <w:bookmarkStart w:id="2475" w:name="z0500_008_26"/>
            <w:bookmarkEnd w:id="247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буст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0500_009_15"/>
            <w:bookmarkStart w:id="2477" w:name="z0500_009_15"/>
            <w:bookmarkEnd w:id="24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8" w:name="z0500_009_16"/>
            <w:bookmarkStart w:id="2479" w:name="z0500_009_16"/>
            <w:bookmarkEnd w:id="24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0" w:name="z0500_009_17"/>
            <w:bookmarkStart w:id="2481" w:name="z0500_009_17"/>
            <w:bookmarkEnd w:id="24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2" w:name="z0500_009_18"/>
            <w:bookmarkStart w:id="2483" w:name="z0500_009_18"/>
            <w:bookmarkEnd w:id="24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4" w:name="z0500_009_19"/>
            <w:bookmarkStart w:id="2485" w:name="z0500_009_19"/>
            <w:bookmarkEnd w:id="24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0500_009_20"/>
            <w:bookmarkStart w:id="2487" w:name="z0500_009_20"/>
            <w:bookmarkEnd w:id="24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0500_009_21"/>
            <w:bookmarkStart w:id="2489" w:name="z0500_009_21"/>
            <w:bookmarkEnd w:id="24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0500_009_22"/>
            <w:bookmarkStart w:id="2491" w:name="z0500_009_22"/>
            <w:bookmarkEnd w:id="24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2" w:name="z0500_009_23"/>
            <w:bookmarkStart w:id="2493" w:name="z0500_009_23"/>
            <w:bookmarkEnd w:id="24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4" w:name="z0500_009_24"/>
            <w:bookmarkStart w:id="2495" w:name="z0500_009_24"/>
            <w:bookmarkEnd w:id="24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6" w:name="z0500_009_25"/>
            <w:bookmarkStart w:id="2497" w:name="z0500_009_25"/>
            <w:bookmarkEnd w:id="249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8" w:name="z0500_009_26"/>
            <w:bookmarkStart w:id="2499" w:name="z0500_009_26"/>
            <w:bookmarkEnd w:id="249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0" w:name="z0500_010_15"/>
            <w:bookmarkStart w:id="2501" w:name="z0500_010_15"/>
            <w:bookmarkEnd w:id="25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2" w:name="z0500_010_16"/>
            <w:bookmarkStart w:id="2503" w:name="z0500_010_16"/>
            <w:bookmarkEnd w:id="25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4" w:name="z0500_010_17"/>
            <w:bookmarkStart w:id="2505" w:name="z0500_010_17"/>
            <w:bookmarkEnd w:id="25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0500_010_18"/>
            <w:bookmarkStart w:id="2507" w:name="z0500_010_18"/>
            <w:bookmarkEnd w:id="25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8" w:name="z0500_010_19"/>
            <w:bookmarkStart w:id="2509" w:name="z0500_010_19"/>
            <w:bookmarkEnd w:id="25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0500_010_20"/>
            <w:bookmarkStart w:id="2511" w:name="z0500_010_20"/>
            <w:bookmarkEnd w:id="25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0500_010_21"/>
            <w:bookmarkStart w:id="2513" w:name="z0500_010_21"/>
            <w:bookmarkEnd w:id="25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0500_010_22"/>
            <w:bookmarkStart w:id="2515" w:name="z0500_010_22"/>
            <w:bookmarkEnd w:id="25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6" w:name="z0500_010_23"/>
            <w:bookmarkStart w:id="2517" w:name="z0500_010_23"/>
            <w:bookmarkEnd w:id="25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8" w:name="z0500_010_24"/>
            <w:bookmarkStart w:id="2519" w:name="z0500_010_24"/>
            <w:bookmarkEnd w:id="25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0" w:name="z0500_010_25"/>
            <w:bookmarkStart w:id="2521" w:name="z0500_010_25"/>
            <w:bookmarkEnd w:id="252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0500_010_26"/>
            <w:bookmarkStart w:id="2523" w:name="z0500_010_26"/>
            <w:bookmarkEnd w:id="252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0500_011_15"/>
            <w:bookmarkStart w:id="2525" w:name="z0500_011_15"/>
            <w:bookmarkEnd w:id="25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0500_011_16"/>
            <w:bookmarkStart w:id="2527" w:name="z0500_011_16"/>
            <w:bookmarkEnd w:id="25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8" w:name="z0500_011_17"/>
            <w:bookmarkStart w:id="2529" w:name="z0500_011_17"/>
            <w:bookmarkEnd w:id="25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0" w:name="z0500_011_18"/>
            <w:bookmarkStart w:id="2531" w:name="z0500_011_18"/>
            <w:bookmarkEnd w:id="25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2" w:name="z0500_011_19"/>
            <w:bookmarkStart w:id="2533" w:name="z0500_011_19"/>
            <w:bookmarkEnd w:id="25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0500_011_20"/>
            <w:bookmarkStart w:id="2535" w:name="z0500_011_20"/>
            <w:bookmarkEnd w:id="25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6" w:name="z0500_011_21"/>
            <w:bookmarkStart w:id="2537" w:name="z0500_011_21"/>
            <w:bookmarkEnd w:id="25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0500_011_22"/>
            <w:bookmarkStart w:id="2539" w:name="z0500_011_22"/>
            <w:bookmarkEnd w:id="25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0" w:name="z0500_011_23"/>
            <w:bookmarkStart w:id="2541" w:name="z0500_011_23"/>
            <w:bookmarkEnd w:id="25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0500_011_24"/>
            <w:bookmarkStart w:id="2543" w:name="z0500_011_24"/>
            <w:bookmarkEnd w:id="25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4" w:name="z0500_011_25"/>
            <w:bookmarkStart w:id="2545" w:name="z0500_011_25"/>
            <w:bookmarkEnd w:id="254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0500_011_26"/>
            <w:bookmarkStart w:id="2547" w:name="z0500_011_26"/>
            <w:bookmarkEnd w:id="254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0500_012_15"/>
            <w:bookmarkStart w:id="2549" w:name="z0500_012_15"/>
            <w:bookmarkEnd w:id="25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0500_012_16"/>
            <w:bookmarkStart w:id="2551" w:name="z0500_012_16"/>
            <w:bookmarkEnd w:id="25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2" w:name="z0500_012_17"/>
            <w:bookmarkStart w:id="2553" w:name="z0500_012_17"/>
            <w:bookmarkEnd w:id="25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4" w:name="z0500_012_18"/>
            <w:bookmarkStart w:id="2555" w:name="z0500_012_18"/>
            <w:bookmarkEnd w:id="25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6" w:name="z0500_012_19"/>
            <w:bookmarkStart w:id="2557" w:name="z0500_012_19"/>
            <w:bookmarkEnd w:id="25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8" w:name="z0500_012_20"/>
            <w:bookmarkStart w:id="2559" w:name="z0500_012_20"/>
            <w:bookmarkEnd w:id="25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0" w:name="z0500_012_21"/>
            <w:bookmarkStart w:id="2561" w:name="z0500_012_21"/>
            <w:bookmarkEnd w:id="25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2" w:name="z0500_012_22"/>
            <w:bookmarkStart w:id="2563" w:name="z0500_012_22"/>
            <w:bookmarkEnd w:id="25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4" w:name="z0500_012_23"/>
            <w:bookmarkStart w:id="2565" w:name="z0500_012_23"/>
            <w:bookmarkEnd w:id="25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6" w:name="z0500_012_24"/>
            <w:bookmarkStart w:id="2567" w:name="z0500_012_24"/>
            <w:bookmarkEnd w:id="25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8" w:name="z0500_012_25"/>
            <w:bookmarkStart w:id="2569" w:name="z0500_012_25"/>
            <w:bookmarkEnd w:id="256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0" w:name="z0500_012_26"/>
            <w:bookmarkStart w:id="2571" w:name="z0500_012_26"/>
            <w:bookmarkEnd w:id="257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2" w:name="z0500_013_15"/>
            <w:bookmarkStart w:id="2573" w:name="z0500_013_15"/>
            <w:bookmarkEnd w:id="25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4" w:name="z0500_013_16"/>
            <w:bookmarkStart w:id="2575" w:name="z0500_013_16"/>
            <w:bookmarkEnd w:id="25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6" w:name="z0500_013_17"/>
            <w:bookmarkStart w:id="2577" w:name="z0500_013_17"/>
            <w:bookmarkEnd w:id="25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0500_013_18"/>
            <w:bookmarkStart w:id="2579" w:name="z0500_013_18"/>
            <w:bookmarkEnd w:id="25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0" w:name="z0500_013_19"/>
            <w:bookmarkStart w:id="2581" w:name="z0500_013_19"/>
            <w:bookmarkEnd w:id="25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0500_013_20"/>
            <w:bookmarkStart w:id="2583" w:name="z0500_013_20"/>
            <w:bookmarkEnd w:id="25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4" w:name="z0500_013_21"/>
            <w:bookmarkStart w:id="2585" w:name="z0500_013_21"/>
            <w:bookmarkEnd w:id="25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0500_013_22"/>
            <w:bookmarkStart w:id="2587" w:name="z0500_013_22"/>
            <w:bookmarkEnd w:id="25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8" w:name="z0500_013_23"/>
            <w:bookmarkStart w:id="2589" w:name="z0500_013_23"/>
            <w:bookmarkEnd w:id="25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0" w:name="z0500_013_24"/>
            <w:bookmarkStart w:id="2591" w:name="z0500_013_24"/>
            <w:bookmarkEnd w:id="25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2" w:name="z0500_013_25"/>
            <w:bookmarkStart w:id="2593" w:name="z0500_013_25"/>
            <w:bookmarkEnd w:id="259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4" w:name="z0500_013_26"/>
            <w:bookmarkStart w:id="2595" w:name="z0500_013_26"/>
            <w:bookmarkEnd w:id="259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6" w:name="z0500_014_15"/>
            <w:bookmarkStart w:id="2597" w:name="z0500_014_15"/>
            <w:bookmarkEnd w:id="25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8" w:name="z0500_014_16"/>
            <w:bookmarkStart w:id="2599" w:name="z0500_014_16"/>
            <w:bookmarkEnd w:id="25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0" w:name="z0500_014_17"/>
            <w:bookmarkStart w:id="2601" w:name="z0500_014_17"/>
            <w:bookmarkEnd w:id="26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0500_014_18"/>
            <w:bookmarkStart w:id="2603" w:name="z0500_014_18"/>
            <w:bookmarkEnd w:id="26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4" w:name="z0500_014_19"/>
            <w:bookmarkStart w:id="2605" w:name="z0500_014_19"/>
            <w:bookmarkEnd w:id="26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0500_014_20"/>
            <w:bookmarkStart w:id="2607" w:name="z0500_014_20"/>
            <w:bookmarkEnd w:id="26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8" w:name="z0500_014_21"/>
            <w:bookmarkStart w:id="2609" w:name="z0500_014_21"/>
            <w:bookmarkEnd w:id="26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0" w:name="z0500_014_22"/>
            <w:bookmarkStart w:id="2611" w:name="z0500_014_22"/>
            <w:bookmarkEnd w:id="26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2" w:name="z0500_014_23"/>
            <w:bookmarkStart w:id="2613" w:name="z0500_014_23"/>
            <w:bookmarkEnd w:id="26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4" w:name="z0500_014_24"/>
            <w:bookmarkStart w:id="2615" w:name="z0500_014_24"/>
            <w:bookmarkEnd w:id="26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6" w:name="z0500_014_25"/>
            <w:bookmarkStart w:id="2617" w:name="z0500_014_25"/>
            <w:bookmarkEnd w:id="261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8" w:name="z0500_014_26"/>
            <w:bookmarkStart w:id="2619" w:name="z0500_014_26"/>
            <w:bookmarkEnd w:id="261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т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0" w:name="z0500_015_15"/>
            <w:bookmarkStart w:id="2621" w:name="z0500_015_15"/>
            <w:bookmarkEnd w:id="26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2" w:name="z0500_015_16"/>
            <w:bookmarkStart w:id="2623" w:name="z0500_015_16"/>
            <w:bookmarkEnd w:id="26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4" w:name="z0500_015_17"/>
            <w:bookmarkStart w:id="2625" w:name="z0500_015_17"/>
            <w:bookmarkEnd w:id="26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6" w:name="z0500_015_18"/>
            <w:bookmarkStart w:id="2627" w:name="z0500_015_18"/>
            <w:bookmarkEnd w:id="26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8" w:name="z0500_015_19"/>
            <w:bookmarkStart w:id="2629" w:name="z0500_015_19"/>
            <w:bookmarkEnd w:id="26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0" w:name="z0500_015_20"/>
            <w:bookmarkStart w:id="2631" w:name="z0500_015_20"/>
            <w:bookmarkEnd w:id="26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2" w:name="z0500_015_21"/>
            <w:bookmarkStart w:id="2633" w:name="z0500_015_21"/>
            <w:bookmarkEnd w:id="26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4" w:name="z0500_015_22"/>
            <w:bookmarkStart w:id="2635" w:name="z0500_015_22"/>
            <w:bookmarkEnd w:id="26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6" w:name="z0500_015_23"/>
            <w:bookmarkStart w:id="2637" w:name="z0500_015_23"/>
            <w:bookmarkEnd w:id="26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8" w:name="z0500_015_24"/>
            <w:bookmarkStart w:id="2639" w:name="z0500_015_24"/>
            <w:bookmarkEnd w:id="26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0" w:name="z0500_015_25"/>
            <w:bookmarkStart w:id="2641" w:name="z0500_015_25"/>
            <w:bookmarkEnd w:id="264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2" w:name="z0500_015_26"/>
            <w:bookmarkStart w:id="2643" w:name="z0500_015_26"/>
            <w:bookmarkEnd w:id="264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4" w:name="z0500_016_15"/>
            <w:bookmarkStart w:id="2645" w:name="z0500_016_15"/>
            <w:bookmarkEnd w:id="26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6" w:name="z0500_016_16"/>
            <w:bookmarkStart w:id="2647" w:name="z0500_016_16"/>
            <w:bookmarkEnd w:id="26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8" w:name="z0500_016_17"/>
            <w:bookmarkStart w:id="2649" w:name="z0500_016_17"/>
            <w:bookmarkEnd w:id="26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0" w:name="z0500_016_18"/>
            <w:bookmarkStart w:id="2651" w:name="z0500_016_18"/>
            <w:bookmarkEnd w:id="26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2" w:name="z0500_016_19"/>
            <w:bookmarkStart w:id="2653" w:name="z0500_016_19"/>
            <w:bookmarkEnd w:id="26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4" w:name="z0500_016_20"/>
            <w:bookmarkStart w:id="2655" w:name="z0500_016_20"/>
            <w:bookmarkEnd w:id="26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6" w:name="z0500_016_21"/>
            <w:bookmarkStart w:id="2657" w:name="z0500_016_21"/>
            <w:bookmarkEnd w:id="26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8" w:name="z0500_016_22"/>
            <w:bookmarkStart w:id="2659" w:name="z0500_016_22"/>
            <w:bookmarkEnd w:id="26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0" w:name="z0500_016_23"/>
            <w:bookmarkStart w:id="2661" w:name="z0500_016_23"/>
            <w:bookmarkEnd w:id="26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2" w:name="z0500_016_24"/>
            <w:bookmarkStart w:id="2663" w:name="z0500_016_24"/>
            <w:bookmarkEnd w:id="26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4" w:name="z0500_016_25"/>
            <w:bookmarkStart w:id="2665" w:name="z0500_016_25"/>
            <w:bookmarkEnd w:id="266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6" w:name="z0500_016_26"/>
            <w:bookmarkStart w:id="2667" w:name="z0500_016_26"/>
            <w:bookmarkEnd w:id="266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8" w:name="z0500_017_15"/>
            <w:bookmarkStart w:id="2669" w:name="z0500_017_15"/>
            <w:bookmarkEnd w:id="26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0" w:name="z0500_017_16"/>
            <w:bookmarkStart w:id="2671" w:name="z0500_017_16"/>
            <w:bookmarkEnd w:id="26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2" w:name="z0500_017_17"/>
            <w:bookmarkStart w:id="2673" w:name="z0500_017_17"/>
            <w:bookmarkEnd w:id="26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4" w:name="z0500_017_18"/>
            <w:bookmarkStart w:id="2675" w:name="z0500_017_18"/>
            <w:bookmarkEnd w:id="26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6" w:name="z0500_017_19"/>
            <w:bookmarkStart w:id="2677" w:name="z0500_017_19"/>
            <w:bookmarkEnd w:id="26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8" w:name="z0500_017_20"/>
            <w:bookmarkStart w:id="2679" w:name="z0500_017_20"/>
            <w:bookmarkEnd w:id="26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0" w:name="z0500_017_21"/>
            <w:bookmarkStart w:id="2681" w:name="z0500_017_21"/>
            <w:bookmarkEnd w:id="26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2" w:name="z0500_017_22"/>
            <w:bookmarkStart w:id="2683" w:name="z0500_017_22"/>
            <w:bookmarkEnd w:id="26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4" w:name="z0500_017_23"/>
            <w:bookmarkStart w:id="2685" w:name="z0500_017_23"/>
            <w:bookmarkEnd w:id="26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0500_017_24"/>
            <w:bookmarkStart w:id="2687" w:name="z0500_017_24"/>
            <w:bookmarkEnd w:id="26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0500_017_25"/>
            <w:bookmarkStart w:id="2689" w:name="z0500_017_25"/>
            <w:bookmarkEnd w:id="268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0500_017_26"/>
            <w:bookmarkStart w:id="2691" w:name="z0500_017_26"/>
            <w:bookmarkEnd w:id="269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0500_018_15"/>
            <w:bookmarkStart w:id="2693" w:name="z0500_018_15"/>
            <w:bookmarkEnd w:id="26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4" w:name="z0500_018_16"/>
            <w:bookmarkStart w:id="2695" w:name="z0500_018_16"/>
            <w:bookmarkEnd w:id="26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6" w:name="z0500_018_17"/>
            <w:bookmarkStart w:id="2697" w:name="z0500_018_17"/>
            <w:bookmarkEnd w:id="26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8" w:name="z0500_018_18"/>
            <w:bookmarkStart w:id="2699" w:name="z0500_018_18"/>
            <w:bookmarkEnd w:id="26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0" w:name="z0500_018_19"/>
            <w:bookmarkStart w:id="2701" w:name="z0500_018_19"/>
            <w:bookmarkEnd w:id="27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2" w:name="z0500_018_20"/>
            <w:bookmarkStart w:id="2703" w:name="z0500_018_20"/>
            <w:bookmarkEnd w:id="27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4" w:name="z0500_018_21"/>
            <w:bookmarkStart w:id="2705" w:name="z0500_018_21"/>
            <w:bookmarkEnd w:id="27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6" w:name="z0500_018_22"/>
            <w:bookmarkStart w:id="2707" w:name="z0500_018_22"/>
            <w:bookmarkEnd w:id="27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8" w:name="z0500_018_23"/>
            <w:bookmarkStart w:id="2709" w:name="z0500_018_23"/>
            <w:bookmarkEnd w:id="27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0" w:name="z0500_018_24"/>
            <w:bookmarkStart w:id="2711" w:name="z0500_018_24"/>
            <w:bookmarkEnd w:id="27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2" w:name="z0500_018_25"/>
            <w:bookmarkStart w:id="2713" w:name="z0500_018_25"/>
            <w:bookmarkEnd w:id="271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4" w:name="z0500_018_26"/>
            <w:bookmarkStart w:id="2715" w:name="z0500_018_26"/>
            <w:bookmarkEnd w:id="271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6" w:name="z0500_019_15"/>
            <w:bookmarkStart w:id="2717" w:name="z0500_019_15"/>
            <w:bookmarkEnd w:id="27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8" w:name="z0500_019_16"/>
            <w:bookmarkStart w:id="2719" w:name="z0500_019_16"/>
            <w:bookmarkEnd w:id="27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0" w:name="z0500_019_17"/>
            <w:bookmarkStart w:id="2721" w:name="z0500_019_17"/>
            <w:bookmarkEnd w:id="27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2" w:name="z0500_019_18"/>
            <w:bookmarkStart w:id="2723" w:name="z0500_019_18"/>
            <w:bookmarkEnd w:id="27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4" w:name="z0500_019_19"/>
            <w:bookmarkStart w:id="2725" w:name="z0500_019_19"/>
            <w:bookmarkEnd w:id="27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6" w:name="z0500_019_20"/>
            <w:bookmarkStart w:id="2727" w:name="z0500_019_20"/>
            <w:bookmarkEnd w:id="27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8" w:name="z0500_019_21"/>
            <w:bookmarkStart w:id="2729" w:name="z0500_019_21"/>
            <w:bookmarkEnd w:id="27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0" w:name="z0500_019_22"/>
            <w:bookmarkStart w:id="2731" w:name="z0500_019_22"/>
            <w:bookmarkEnd w:id="27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2" w:name="z0500_019_23"/>
            <w:bookmarkStart w:id="2733" w:name="z0500_019_23"/>
            <w:bookmarkEnd w:id="27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4" w:name="z0500_019_24"/>
            <w:bookmarkStart w:id="2735" w:name="z0500_019_24"/>
            <w:bookmarkEnd w:id="27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6" w:name="z0500_019_25"/>
            <w:bookmarkStart w:id="2737" w:name="z0500_019_25"/>
            <w:bookmarkEnd w:id="273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8" w:name="z0500_019_26"/>
            <w:bookmarkStart w:id="2739" w:name="z0500_019_26"/>
            <w:bookmarkEnd w:id="273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0" w:name="z0500_020_15"/>
            <w:bookmarkStart w:id="2741" w:name="z0500_020_15"/>
            <w:bookmarkEnd w:id="27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2" w:name="z0500_020_16"/>
            <w:bookmarkStart w:id="2743" w:name="z0500_020_16"/>
            <w:bookmarkEnd w:id="27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4" w:name="z0500_020_17"/>
            <w:bookmarkStart w:id="2745" w:name="z0500_020_17"/>
            <w:bookmarkEnd w:id="27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6" w:name="z0500_020_18"/>
            <w:bookmarkStart w:id="2747" w:name="z0500_020_18"/>
            <w:bookmarkEnd w:id="27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8" w:name="z0500_020_19"/>
            <w:bookmarkStart w:id="2749" w:name="z0500_020_19"/>
            <w:bookmarkEnd w:id="27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0" w:name="z0500_020_20"/>
            <w:bookmarkStart w:id="2751" w:name="z0500_020_20"/>
            <w:bookmarkEnd w:id="27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2" w:name="z0500_020_21"/>
            <w:bookmarkStart w:id="2753" w:name="z0500_020_21"/>
            <w:bookmarkEnd w:id="27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4" w:name="z0500_020_22"/>
            <w:bookmarkStart w:id="2755" w:name="z0500_020_22"/>
            <w:bookmarkEnd w:id="27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6" w:name="z0500_020_23"/>
            <w:bookmarkStart w:id="2757" w:name="z0500_020_23"/>
            <w:bookmarkEnd w:id="27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8" w:name="z0500_020_24"/>
            <w:bookmarkStart w:id="2759" w:name="z0500_020_24"/>
            <w:bookmarkEnd w:id="27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0" w:name="z0500_020_25"/>
            <w:bookmarkStart w:id="2761" w:name="z0500_020_25"/>
            <w:bookmarkEnd w:id="276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2" w:name="z0500_020_26"/>
            <w:bookmarkStart w:id="2763" w:name="z0500_020_26"/>
            <w:bookmarkEnd w:id="276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Челюстно–лицев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4" w:name="z0500_021_15"/>
            <w:bookmarkStart w:id="2765" w:name="z0500_021_15"/>
            <w:bookmarkEnd w:id="27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6" w:name="z0500_021_16"/>
            <w:bookmarkStart w:id="2767" w:name="z0500_021_16"/>
            <w:bookmarkEnd w:id="27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8" w:name="z0500_021_17"/>
            <w:bookmarkStart w:id="2769" w:name="z0500_021_17"/>
            <w:bookmarkEnd w:id="27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0" w:name="z0500_021_18"/>
            <w:bookmarkStart w:id="2771" w:name="z0500_021_18"/>
            <w:bookmarkEnd w:id="27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2" w:name="z0500_021_19"/>
            <w:bookmarkStart w:id="2773" w:name="z0500_021_19"/>
            <w:bookmarkEnd w:id="27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4" w:name="z0500_021_20"/>
            <w:bookmarkStart w:id="2775" w:name="z0500_021_20"/>
            <w:bookmarkEnd w:id="27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6" w:name="z0500_021_21"/>
            <w:bookmarkStart w:id="2777" w:name="z0500_021_21"/>
            <w:bookmarkEnd w:id="27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8" w:name="z0500_021_22"/>
            <w:bookmarkStart w:id="2779" w:name="z0500_021_22"/>
            <w:bookmarkEnd w:id="27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0" w:name="z0500_021_23"/>
            <w:bookmarkStart w:id="2781" w:name="z0500_021_23"/>
            <w:bookmarkEnd w:id="27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2" w:name="z0500_021_24"/>
            <w:bookmarkStart w:id="2783" w:name="z0500_021_24"/>
            <w:bookmarkEnd w:id="27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4" w:name="z0500_021_25"/>
            <w:bookmarkStart w:id="2785" w:name="z0500_021_25"/>
            <w:bookmarkEnd w:id="278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6" w:name="z0500_021_26"/>
            <w:bookmarkStart w:id="2787" w:name="z0500_021_26"/>
            <w:bookmarkEnd w:id="278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8" w:name="z0500_022_15"/>
            <w:bookmarkStart w:id="2789" w:name="z0500_022_15"/>
            <w:bookmarkEnd w:id="27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0" w:name="z0500_022_16"/>
            <w:bookmarkStart w:id="2791" w:name="z0500_022_16"/>
            <w:bookmarkEnd w:id="27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2" w:name="z0500_022_17"/>
            <w:bookmarkStart w:id="2793" w:name="z0500_022_17"/>
            <w:bookmarkEnd w:id="27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4" w:name="z0500_022_18"/>
            <w:bookmarkStart w:id="2795" w:name="z0500_022_18"/>
            <w:bookmarkEnd w:id="27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6" w:name="z0500_022_19"/>
            <w:bookmarkStart w:id="2797" w:name="z0500_022_19"/>
            <w:bookmarkEnd w:id="27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8" w:name="z0500_022_20"/>
            <w:bookmarkStart w:id="2799" w:name="z0500_022_20"/>
            <w:bookmarkEnd w:id="27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0" w:name="z0500_022_21"/>
            <w:bookmarkStart w:id="2801" w:name="z0500_022_21"/>
            <w:bookmarkEnd w:id="28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2" w:name="z0500_022_22"/>
            <w:bookmarkStart w:id="2803" w:name="z0500_022_22"/>
            <w:bookmarkEnd w:id="28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4" w:name="z0500_022_23"/>
            <w:bookmarkStart w:id="2805" w:name="z0500_022_23"/>
            <w:bookmarkEnd w:id="28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6" w:name="z0500_022_24"/>
            <w:bookmarkStart w:id="2807" w:name="z0500_022_24"/>
            <w:bookmarkEnd w:id="28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8" w:name="z0500_022_25"/>
            <w:bookmarkStart w:id="2809" w:name="z0500_022_25"/>
            <w:bookmarkEnd w:id="280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0" w:name="z0500_022_26"/>
            <w:bookmarkStart w:id="2811" w:name="z0500_022_26"/>
            <w:bookmarkEnd w:id="281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Тра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2" w:name="z0500_023_15"/>
            <w:bookmarkStart w:id="2813" w:name="z0500_023_15"/>
            <w:bookmarkEnd w:id="28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4" w:name="z0500_023_16"/>
            <w:bookmarkStart w:id="2815" w:name="z0500_023_16"/>
            <w:bookmarkEnd w:id="28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6" w:name="z0500_023_17"/>
            <w:bookmarkStart w:id="2817" w:name="z0500_023_17"/>
            <w:bookmarkEnd w:id="28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8" w:name="z0500_023_18"/>
            <w:bookmarkStart w:id="2819" w:name="z0500_023_18"/>
            <w:bookmarkEnd w:id="28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0" w:name="z0500_023_19"/>
            <w:bookmarkStart w:id="2821" w:name="z0500_023_19"/>
            <w:bookmarkEnd w:id="28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2" w:name="z0500_023_20"/>
            <w:bookmarkStart w:id="2823" w:name="z0500_023_20"/>
            <w:bookmarkEnd w:id="28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4" w:name="z0500_023_21"/>
            <w:bookmarkStart w:id="2825" w:name="z0500_023_21"/>
            <w:bookmarkEnd w:id="28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6" w:name="z0500_023_22"/>
            <w:bookmarkStart w:id="2827" w:name="z0500_023_22"/>
            <w:bookmarkEnd w:id="28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8" w:name="z0500_023_23"/>
            <w:bookmarkStart w:id="2829" w:name="z0500_023_23"/>
            <w:bookmarkEnd w:id="28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0" w:name="z0500_023_24"/>
            <w:bookmarkStart w:id="2831" w:name="z0500_023_24"/>
            <w:bookmarkEnd w:id="28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2" w:name="z0500_023_25"/>
            <w:bookmarkStart w:id="2833" w:name="z0500_023_25"/>
            <w:bookmarkEnd w:id="283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4" w:name="z0500_023_26"/>
            <w:bookmarkStart w:id="2835" w:name="z0500_023_26"/>
            <w:bookmarkEnd w:id="283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6" w:name="z0500_024_15"/>
            <w:bookmarkStart w:id="2837" w:name="z0500_024_15"/>
            <w:bookmarkEnd w:id="28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8" w:name="z0500_024_16"/>
            <w:bookmarkStart w:id="2839" w:name="z0500_024_16"/>
            <w:bookmarkEnd w:id="28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0" w:name="z0500_024_17"/>
            <w:bookmarkStart w:id="2841" w:name="z0500_024_17"/>
            <w:bookmarkEnd w:id="28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2" w:name="z0500_024_18"/>
            <w:bookmarkStart w:id="2843" w:name="z0500_024_18"/>
            <w:bookmarkEnd w:id="28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4" w:name="z0500_024_19"/>
            <w:bookmarkStart w:id="2845" w:name="z0500_024_19"/>
            <w:bookmarkEnd w:id="28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6" w:name="z0500_024_20"/>
            <w:bookmarkStart w:id="2847" w:name="z0500_024_20"/>
            <w:bookmarkEnd w:id="28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8" w:name="z0500_024_21"/>
            <w:bookmarkStart w:id="2849" w:name="z0500_024_21"/>
            <w:bookmarkEnd w:id="28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0" w:name="z0500_024_22"/>
            <w:bookmarkStart w:id="2851" w:name="z0500_024_22"/>
            <w:bookmarkEnd w:id="28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2" w:name="z0500_024_23"/>
            <w:bookmarkStart w:id="2853" w:name="z0500_024_23"/>
            <w:bookmarkEnd w:id="28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4" w:name="z0500_024_24"/>
            <w:bookmarkStart w:id="2855" w:name="z0500_024_24"/>
            <w:bookmarkEnd w:id="28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6" w:name="z0500_024_25"/>
            <w:bookmarkStart w:id="2857" w:name="z0500_024_25"/>
            <w:bookmarkEnd w:id="285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8" w:name="z0500_024_26"/>
            <w:bookmarkStart w:id="2859" w:name="z0500_024_26"/>
            <w:bookmarkEnd w:id="285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0" w:name="z0500_025_15"/>
            <w:bookmarkStart w:id="2861" w:name="z0500_025_15"/>
            <w:bookmarkEnd w:id="28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2" w:name="z0500_025_16"/>
            <w:bookmarkStart w:id="2863" w:name="z0500_025_16"/>
            <w:bookmarkEnd w:id="28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4" w:name="z0500_025_17"/>
            <w:bookmarkStart w:id="2865" w:name="z0500_025_17"/>
            <w:bookmarkEnd w:id="28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6" w:name="z0500_025_18"/>
            <w:bookmarkStart w:id="2867" w:name="z0500_025_18"/>
            <w:bookmarkEnd w:id="28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8" w:name="z0500_025_19"/>
            <w:bookmarkStart w:id="2869" w:name="z0500_025_19"/>
            <w:bookmarkEnd w:id="28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0" w:name="z0500_025_20"/>
            <w:bookmarkStart w:id="2871" w:name="z0500_025_20"/>
            <w:bookmarkEnd w:id="28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2" w:name="z0500_025_21"/>
            <w:bookmarkStart w:id="2873" w:name="z0500_025_21"/>
            <w:bookmarkEnd w:id="28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4" w:name="z0500_025_22"/>
            <w:bookmarkStart w:id="2875" w:name="z0500_025_22"/>
            <w:bookmarkEnd w:id="28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6" w:name="z0500_025_23"/>
            <w:bookmarkStart w:id="2877" w:name="z0500_025_23"/>
            <w:bookmarkEnd w:id="28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8" w:name="z0500_025_24"/>
            <w:bookmarkStart w:id="2879" w:name="z0500_025_24"/>
            <w:bookmarkEnd w:id="28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0" w:name="z0500_025_25"/>
            <w:bookmarkStart w:id="2881" w:name="z0500_025_25"/>
            <w:bookmarkEnd w:id="288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2" w:name="z0500_025_26"/>
            <w:bookmarkStart w:id="2883" w:name="z0500_025_26"/>
            <w:bookmarkEnd w:id="288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4" w:name="z0500_026_15"/>
            <w:bookmarkStart w:id="2885" w:name="z0500_026_15"/>
            <w:bookmarkEnd w:id="28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6" w:name="z0500_026_16"/>
            <w:bookmarkStart w:id="2887" w:name="z0500_026_16"/>
            <w:bookmarkEnd w:id="28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8" w:name="z0500_026_17"/>
            <w:bookmarkStart w:id="2889" w:name="z0500_026_17"/>
            <w:bookmarkEnd w:id="28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0" w:name="z0500_026_18"/>
            <w:bookmarkStart w:id="2891" w:name="z0500_026_18"/>
            <w:bookmarkEnd w:id="28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2" w:name="z0500_026_19"/>
            <w:bookmarkStart w:id="2893" w:name="z0500_026_19"/>
            <w:bookmarkEnd w:id="28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0500_026_20"/>
            <w:bookmarkStart w:id="2895" w:name="z0500_026_20"/>
            <w:bookmarkEnd w:id="28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0500_026_21"/>
            <w:bookmarkStart w:id="2897" w:name="z0500_026_21"/>
            <w:bookmarkEnd w:id="28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0500_026_22"/>
            <w:bookmarkStart w:id="2899" w:name="z0500_026_22"/>
            <w:bookmarkEnd w:id="28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0" w:name="z0500_026_23"/>
            <w:bookmarkStart w:id="2901" w:name="z0500_026_23"/>
            <w:bookmarkEnd w:id="29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0500_026_24"/>
            <w:bookmarkStart w:id="2903" w:name="z0500_026_24"/>
            <w:bookmarkEnd w:id="29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4" w:name="z0500_026_25"/>
            <w:bookmarkStart w:id="2905" w:name="z0500_026_25"/>
            <w:bookmarkEnd w:id="290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6" w:name="z0500_026_26"/>
            <w:bookmarkStart w:id="2907" w:name="z0500_026_26"/>
            <w:bookmarkEnd w:id="290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8" w:name="z0500_027_15"/>
            <w:bookmarkStart w:id="2909" w:name="z0500_027_15"/>
            <w:bookmarkEnd w:id="29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0" w:name="z0500_027_16"/>
            <w:bookmarkStart w:id="2911" w:name="z0500_027_16"/>
            <w:bookmarkEnd w:id="29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2" w:name="z0500_027_17"/>
            <w:bookmarkStart w:id="2913" w:name="z0500_027_17"/>
            <w:bookmarkEnd w:id="29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4" w:name="z0500_027_18"/>
            <w:bookmarkStart w:id="2915" w:name="z0500_027_18"/>
            <w:bookmarkEnd w:id="29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6" w:name="z0500_027_19"/>
            <w:bookmarkStart w:id="2917" w:name="z0500_027_19"/>
            <w:bookmarkEnd w:id="29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8" w:name="z0500_027_20"/>
            <w:bookmarkStart w:id="2919" w:name="z0500_027_20"/>
            <w:bookmarkEnd w:id="29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0" w:name="z0500_027_21"/>
            <w:bookmarkStart w:id="2921" w:name="z0500_027_21"/>
            <w:bookmarkEnd w:id="29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2" w:name="z0500_027_22"/>
            <w:bookmarkStart w:id="2923" w:name="z0500_027_22"/>
            <w:bookmarkEnd w:id="29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4" w:name="z0500_027_23"/>
            <w:bookmarkStart w:id="2925" w:name="z0500_027_23"/>
            <w:bookmarkEnd w:id="29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6" w:name="z0500_027_24"/>
            <w:bookmarkStart w:id="2927" w:name="z0500_027_24"/>
            <w:bookmarkEnd w:id="29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8" w:name="z0500_027_25"/>
            <w:bookmarkStart w:id="2929" w:name="z0500_027_25"/>
            <w:bookmarkEnd w:id="292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0" w:name="z0500_027_26"/>
            <w:bookmarkStart w:id="2931" w:name="z0500_027_26"/>
            <w:bookmarkEnd w:id="293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рочие                                                                                                                                                                                                                     (указать профил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2" w:name="z0500_028_15"/>
            <w:bookmarkStart w:id="2933" w:name="z0500_028_15"/>
            <w:bookmarkEnd w:id="29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4" w:name="z0500_028_16"/>
            <w:bookmarkStart w:id="2935" w:name="z0500_028_16"/>
            <w:bookmarkEnd w:id="29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6" w:name="z0500_028_17"/>
            <w:bookmarkStart w:id="2937" w:name="z0500_028_17"/>
            <w:bookmarkEnd w:id="29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8" w:name="z0500_028_18"/>
            <w:bookmarkStart w:id="2939" w:name="z0500_028_18"/>
            <w:bookmarkEnd w:id="29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0" w:name="z0500_028_19"/>
            <w:bookmarkStart w:id="2941" w:name="z0500_028_19"/>
            <w:bookmarkEnd w:id="29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2" w:name="z0500_028_20"/>
            <w:bookmarkStart w:id="2943" w:name="z0500_028_20"/>
            <w:bookmarkEnd w:id="29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4" w:name="z0500_028_21"/>
            <w:bookmarkStart w:id="2945" w:name="z0500_028_21"/>
            <w:bookmarkEnd w:id="29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6" w:name="z0500_028_22"/>
            <w:bookmarkStart w:id="2947" w:name="z0500_028_22"/>
            <w:bookmarkEnd w:id="29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8" w:name="z0500_028_23"/>
            <w:bookmarkStart w:id="2949" w:name="z0500_028_23"/>
            <w:bookmarkEnd w:id="29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0" w:name="z0500_028_24"/>
            <w:bookmarkStart w:id="2951" w:name="z0500_028_24"/>
            <w:bookmarkEnd w:id="29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2" w:name="z0500_028_25"/>
            <w:bookmarkStart w:id="2953" w:name="z0500_028_25"/>
            <w:bookmarkEnd w:id="295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4" w:name="z0500_028_26"/>
            <w:bookmarkStart w:id="2955" w:name="z0500_028_26"/>
            <w:bookmarkEnd w:id="295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6" w:name="z0500_029_15"/>
            <w:bookmarkStart w:id="2957" w:name="z0500_029_15"/>
            <w:bookmarkEnd w:id="29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8" w:name="z0500_029_16"/>
            <w:bookmarkStart w:id="2959" w:name="z0500_029_16"/>
            <w:bookmarkEnd w:id="29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0" w:name="z0500_029_17"/>
            <w:bookmarkStart w:id="2961" w:name="z0500_029_17"/>
            <w:bookmarkEnd w:id="29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2" w:name="z0500_029_18"/>
            <w:bookmarkStart w:id="2963" w:name="z0500_029_18"/>
            <w:bookmarkEnd w:id="29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4" w:name="z0500_029_19"/>
            <w:bookmarkStart w:id="2965" w:name="z0500_029_19"/>
            <w:bookmarkEnd w:id="29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6" w:name="z0500_029_20"/>
            <w:bookmarkStart w:id="2967" w:name="z0500_029_20"/>
            <w:bookmarkEnd w:id="29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8" w:name="z0500_029_21"/>
            <w:bookmarkStart w:id="2969" w:name="z0500_029_21"/>
            <w:bookmarkEnd w:id="29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0" w:name="z0500_029_22"/>
            <w:bookmarkStart w:id="2971" w:name="z0500_029_22"/>
            <w:bookmarkEnd w:id="29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2" w:name="z0500_029_23"/>
            <w:bookmarkStart w:id="2973" w:name="z0500_029_23"/>
            <w:bookmarkEnd w:id="29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4" w:name="z0500_029_24"/>
            <w:bookmarkStart w:id="2975" w:name="z0500_029_24"/>
            <w:bookmarkEnd w:id="29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6" w:name="z0500_029_25"/>
            <w:bookmarkStart w:id="2977" w:name="z0500_029_25"/>
            <w:bookmarkEnd w:id="297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8" w:name="z0500_029_26"/>
            <w:bookmarkStart w:id="2979" w:name="z0500_029_26"/>
            <w:bookmarkEnd w:id="2979"/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8"/>
        </w:rPr>
        <w:t>6. Ф</w:t>
      </w:r>
      <w:r>
        <w:rPr>
          <w:b/>
          <w:bCs/>
          <w:color w:val="000000"/>
          <w:sz w:val="28"/>
        </w:rPr>
        <w:t xml:space="preserve">инансовые затраты на оказание ЭКМП и МЭ ТЦМК </w:t>
      </w:r>
    </w:p>
    <w:p>
      <w:pPr>
        <w:pStyle w:val="Normal"/>
        <w:ind w:right="1672"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right="1672" w:hanging="0"/>
        <w:rPr/>
      </w:pPr>
      <w:r>
        <w:rPr/>
        <w:t>(600)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  <w:gridCol w:w="354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№ </w:t>
            </w:r>
            <w:r>
              <w:rPr>
                <w:color w:val="000000"/>
                <w:sz w:val="24"/>
                <w:szCs w:val="21"/>
              </w:rPr>
              <w:t>ст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Сумма, тыс. руб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новые расходы на оказание экстренной консультативной медицинской помощи и медицинской эвакуации в год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80" w:name="z0600_001_03"/>
            <w:bookmarkStart w:id="2981" w:name="z0600_001_03"/>
            <w:bookmarkEnd w:id="2981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елено финансовых средств из бюджета на год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82" w:name="z0600_002_03"/>
            <w:bookmarkStart w:id="2983" w:name="z0600_002_03"/>
            <w:bookmarkEnd w:id="2983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ктические финансовые затраты за год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84" w:name="z0600_003_03"/>
            <w:bookmarkStart w:id="2985" w:name="z0600_003_03"/>
            <w:bookmarkEnd w:id="2985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нансовые затраты на авиатранспорт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86" w:name="z0600_004_03"/>
            <w:bookmarkStart w:id="2987" w:name="z0600_004_03"/>
            <w:bookmarkEnd w:id="2987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оимость 1 летного часа (по каждой марке воздушного судн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88" w:name="z0600_005_03"/>
            <w:bookmarkStart w:id="2989" w:name="z0600_005_03"/>
            <w:bookmarkEnd w:id="2989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90" w:name="z0600_006_03"/>
            <w:bookmarkStart w:id="2991" w:name="z0600_006_03"/>
            <w:bookmarkEnd w:id="2991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8М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92" w:name="z0600_007_03"/>
            <w:bookmarkStart w:id="2993" w:name="z0600_007_03"/>
            <w:bookmarkEnd w:id="2993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94" w:name="z0600_008_03"/>
            <w:bookmarkStart w:id="2995" w:name="z0600_008_03"/>
            <w:bookmarkEnd w:id="2995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Бо-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96" w:name="z0600_009_03"/>
            <w:bookmarkStart w:id="2997" w:name="z0600_009_03"/>
            <w:bookmarkEnd w:id="2997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Бк - 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98" w:name="z0600_010_03"/>
            <w:bookmarkStart w:id="2999" w:name="z0600_010_03"/>
            <w:bookmarkEnd w:id="2999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Ка-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0" w:name="z0600_011_03"/>
            <w:bookmarkStart w:id="3001" w:name="z0600_011_03"/>
            <w:bookmarkEnd w:id="3001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Ка -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2" w:name="z0600_012_03"/>
            <w:bookmarkStart w:id="3003" w:name="z0600_012_03"/>
            <w:bookmarkEnd w:id="3003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другого типа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4" w:name="z0600_013_03"/>
            <w:bookmarkStart w:id="3005" w:name="z0600_013_03"/>
            <w:bookmarkEnd w:id="3005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Пилат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6" w:name="z0600_014_03"/>
            <w:bookmarkStart w:id="3007" w:name="z0600_014_03"/>
            <w:bookmarkEnd w:id="3007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 Ан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8" w:name="z0600_015_03"/>
            <w:bookmarkStart w:id="3009" w:name="z0600_015_03"/>
            <w:bookmarkEnd w:id="3009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 Як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10" w:name="z0600_016_03"/>
            <w:bookmarkStart w:id="3011" w:name="z0600_016_03"/>
            <w:bookmarkEnd w:id="3011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 другого типа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12" w:name="z0600_017_03"/>
            <w:bookmarkStart w:id="3013" w:name="z0600_017_03"/>
            <w:bookmarkEnd w:id="3013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личество летных часов за год всего,  аб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14" w:name="z0600_018_03"/>
            <w:bookmarkStart w:id="3015" w:name="z0600_018_03"/>
            <w:bookmarkEnd w:id="3015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оимость медицинской услуги, оказанной при вылете (по каждой марке воздушного суд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16" w:name="z0600_019_03"/>
            <w:bookmarkStart w:id="3017" w:name="z0600_019_03"/>
            <w:bookmarkEnd w:id="3017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18" w:name="z0600_020_03"/>
            <w:bookmarkStart w:id="3019" w:name="z0600_020_03"/>
            <w:bookmarkEnd w:id="3019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8М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20" w:name="z0600_021_03"/>
            <w:bookmarkStart w:id="3021" w:name="z0600_021_03"/>
            <w:bookmarkEnd w:id="3021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22" w:name="z0600_022_03"/>
            <w:bookmarkStart w:id="3023" w:name="z0600_022_03"/>
            <w:bookmarkEnd w:id="3023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1388" w:hanging="0"/>
        <w:rPr/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(60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одолжение т</w:t>
      </w:r>
      <w:r>
        <w:rPr/>
        <w:t>аблицы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275"/>
        <w:gridCol w:w="3402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№ </w:t>
            </w:r>
            <w:r>
              <w:rPr>
                <w:color w:val="000000"/>
                <w:sz w:val="24"/>
                <w:szCs w:val="21"/>
              </w:rPr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Сумма, тыс. руб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Бо-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24" w:name="z0600_023_03"/>
            <w:bookmarkStart w:id="3025" w:name="z0600_023_03"/>
            <w:bookmarkEnd w:id="3025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Бк - 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26" w:name="z0600_024_03"/>
            <w:bookmarkStart w:id="3027" w:name="z0600_024_03"/>
            <w:bookmarkEnd w:id="3027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Ка-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28" w:name="z0600_025_03"/>
            <w:bookmarkStart w:id="3029" w:name="z0600_025_03"/>
            <w:bookmarkEnd w:id="3029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Ка -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30" w:name="z0600_026_03"/>
            <w:bookmarkStart w:id="3031" w:name="z0600_026_03"/>
            <w:bookmarkEnd w:id="3031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другого типа (указа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32" w:name="z0600_027_03"/>
            <w:bookmarkStart w:id="3033" w:name="z0600_027_03"/>
            <w:bookmarkEnd w:id="3033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Пилату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34" w:name="z0600_028_03"/>
            <w:bookmarkStart w:id="3035" w:name="z0600_028_03"/>
            <w:bookmarkEnd w:id="3035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Ан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36" w:name="z0600_029_03"/>
            <w:bookmarkStart w:id="3037" w:name="z0600_029_03"/>
            <w:bookmarkEnd w:id="3037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Як-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38" w:name="z0600_030_03"/>
            <w:bookmarkStart w:id="3039" w:name="z0600_030_03"/>
            <w:bookmarkEnd w:id="3039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другого типа (указа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40" w:name="z0600_031_03"/>
            <w:bookmarkStart w:id="3041" w:name="z0600_031_03"/>
            <w:bookmarkEnd w:id="3041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нансовые затраты на автотранспорт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42" w:name="z0600_032_03"/>
            <w:bookmarkStart w:id="3043" w:name="z0600_032_03"/>
            <w:bookmarkEnd w:id="3043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оимость медицинской услуги, оказанной при выезде санитарным автотран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44" w:name="z0600_033_03"/>
            <w:bookmarkStart w:id="3045" w:name="z0600_033_03"/>
            <w:bookmarkEnd w:id="3045"/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 Деятельность отделения ЭКМП и МЭ ТЦМК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9"/>
        <w:jc w:val="left"/>
        <w:rPr/>
      </w:pPr>
      <w:r>
        <w:rPr/>
        <w:t>(700)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08"/>
        <w:gridCol w:w="1208"/>
        <w:gridCol w:w="1208"/>
        <w:gridCol w:w="1209"/>
        <w:gridCol w:w="1209"/>
        <w:gridCol w:w="1209"/>
        <w:gridCol w:w="1209"/>
        <w:gridCol w:w="1209"/>
        <w:gridCol w:w="1209"/>
        <w:gridCol w:w="1209"/>
        <w:gridCol w:w="1209"/>
      </w:tblGrid>
      <w:tr>
        <w:trPr/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ызовов,  абс.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ыездов, абс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ылетов, абс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перативных вмешательств, абс.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.ч.  </w:t>
            </w:r>
          </w:p>
          <w:p>
            <w:pPr>
              <w:pStyle w:val="Normal"/>
              <w:jc w:val="center"/>
              <w:rPr/>
            </w:pPr>
            <w:r>
              <w:rPr/>
              <w:t>к взрослы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к детя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.ч.  </w:t>
            </w:r>
          </w:p>
          <w:p>
            <w:pPr>
              <w:pStyle w:val="Normal"/>
              <w:jc w:val="center"/>
              <w:rPr/>
            </w:pPr>
            <w:r>
              <w:rPr/>
              <w:t>к взрослы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к детя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.ч.  </w:t>
            </w:r>
          </w:p>
          <w:p>
            <w:pPr>
              <w:pStyle w:val="Normal"/>
              <w:jc w:val="center"/>
              <w:rPr/>
            </w:pPr>
            <w:r>
              <w:rPr/>
              <w:t>к взрослы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к детя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.ч.  </w:t>
            </w:r>
          </w:p>
          <w:p>
            <w:pPr>
              <w:pStyle w:val="Normal"/>
              <w:jc w:val="center"/>
              <w:rPr/>
            </w:pPr>
            <w:r>
              <w:rPr/>
              <w:t>к взрослы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к детям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6" w:name="z0700_001_01"/>
            <w:bookmarkStart w:id="3047" w:name="z0700_001_01"/>
            <w:bookmarkEnd w:id="3047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8" w:name="z0700_001_02"/>
            <w:bookmarkStart w:id="3049" w:name="z0700_001_02"/>
            <w:bookmarkEnd w:id="3049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0" w:name="z0700_001_03"/>
            <w:bookmarkStart w:id="3051" w:name="z0700_001_03"/>
            <w:bookmarkEnd w:id="3051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2" w:name="z0700_001_04"/>
            <w:bookmarkStart w:id="3053" w:name="z0700_001_04"/>
            <w:bookmarkEnd w:id="305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4" w:name="z0700_001_05"/>
            <w:bookmarkStart w:id="3055" w:name="z0700_001_05"/>
            <w:bookmarkEnd w:id="3055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6" w:name="z0700_001_06"/>
            <w:bookmarkStart w:id="3057" w:name="z0700_001_06"/>
            <w:bookmarkEnd w:id="305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8" w:name="z0700_001_07"/>
            <w:bookmarkStart w:id="3059" w:name="z0700_001_07"/>
            <w:bookmarkEnd w:id="305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0" w:name="z0700_001_08"/>
            <w:bookmarkStart w:id="3061" w:name="z0700_001_08"/>
            <w:bookmarkEnd w:id="306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2" w:name="z0700_001_09"/>
            <w:bookmarkStart w:id="3063" w:name="z0700_001_09"/>
            <w:bookmarkEnd w:id="306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4" w:name="z0700_001_10"/>
            <w:bookmarkStart w:id="3065" w:name="z0700_001_10"/>
            <w:bookmarkEnd w:id="3065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6" w:name="z0700_001_11"/>
            <w:bookmarkStart w:id="3067" w:name="z0700_001_11"/>
            <w:bookmarkEnd w:id="306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8" w:name="z0700_001_12"/>
            <w:bookmarkStart w:id="3069" w:name="z0700_001_12"/>
            <w:bookmarkEnd w:id="3069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9"/>
        <w:tabs>
          <w:tab w:val="clear" w:pos="720"/>
          <w:tab w:val="left" w:pos="10490" w:leader="none"/>
        </w:tabs>
        <w:ind w:right="3798" w:hanging="0"/>
        <w:jc w:val="left"/>
        <w:rPr/>
      </w:pPr>
      <w:r>
        <w:rPr/>
        <w:t xml:space="preserve"> </w:t>
      </w:r>
      <w:r>
        <w:rPr/>
        <w:t>(700)                                                                                                                     продолжение таблицы</w:t>
      </w:r>
    </w:p>
    <w:tbl>
      <w:tblPr>
        <w:tblW w:w="10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08"/>
        <w:gridCol w:w="1208"/>
        <w:gridCol w:w="1208"/>
        <w:gridCol w:w="1209"/>
        <w:gridCol w:w="1209"/>
        <w:gridCol w:w="1209"/>
        <w:gridCol w:w="1209"/>
        <w:gridCol w:w="1209"/>
      </w:tblGrid>
      <w:tr>
        <w:trPr/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альность при эвакуации</w:t>
            </w:r>
          </w:p>
          <w:p>
            <w:pPr>
              <w:pStyle w:val="Normal"/>
              <w:jc w:val="center"/>
              <w:rPr/>
            </w:pPr>
            <w:r>
              <w:rPr/>
              <w:t>автотранспортом, %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альность при санитарно- авиационной</w:t>
            </w:r>
          </w:p>
          <w:p>
            <w:pPr>
              <w:pStyle w:val="Normal"/>
              <w:jc w:val="center"/>
              <w:rPr/>
            </w:pPr>
            <w:r>
              <w:rPr/>
              <w:t>эвакуации, %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уточная летальность в стационаре</w:t>
            </w:r>
          </w:p>
          <w:p>
            <w:pPr>
              <w:pStyle w:val="Normal"/>
              <w:jc w:val="center"/>
              <w:rPr/>
            </w:pPr>
            <w:r>
              <w:rPr/>
              <w:t>после эвакуации, %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.ч.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.ч.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.ч.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0" w:name="z0700_001_13"/>
            <w:bookmarkStart w:id="3071" w:name="z0700_001_13"/>
            <w:bookmarkEnd w:id="3071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2" w:name="z0700_001_14"/>
            <w:bookmarkStart w:id="3073" w:name="z0700_001_14"/>
            <w:bookmarkEnd w:id="3073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4" w:name="z0700_001_15"/>
            <w:bookmarkStart w:id="3075" w:name="z0700_001_15"/>
            <w:bookmarkEnd w:id="3075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6" w:name="z0700_001_16"/>
            <w:bookmarkStart w:id="3077" w:name="z0700_001_16"/>
            <w:bookmarkEnd w:id="307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8" w:name="z0700_001_17"/>
            <w:bookmarkStart w:id="3079" w:name="z0700_001_17"/>
            <w:bookmarkEnd w:id="307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0" w:name="z0700_001_18"/>
            <w:bookmarkStart w:id="3081" w:name="z0700_001_18"/>
            <w:bookmarkEnd w:id="308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2" w:name="z0700_001_19"/>
            <w:bookmarkStart w:id="3083" w:name="z0700_001_19"/>
            <w:bookmarkEnd w:id="308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4" w:name="z0700_001_20"/>
            <w:bookmarkStart w:id="3085" w:name="z0700_001_20"/>
            <w:bookmarkEnd w:id="3085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6" w:name="z0700_001_21"/>
            <w:bookmarkStart w:id="3087" w:name="z0700_001_21"/>
            <w:bookmarkEnd w:id="3087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rFonts w:cs="Arial"/>
              </w:rPr>
            </w:pPr>
            <w:r>
              <w:rPr>
                <w:rFonts w:cs="Arial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decimal"/>
      <w:lvlText w:val="(%1)"/>
      <w:lvlJc w:val="left"/>
      <w:pPr>
        <w:tabs>
          <w:tab w:val="num" w:pos="11160"/>
        </w:tabs>
        <w:ind w:left="11160" w:hanging="10800"/>
      </w:pPr>
      <w:rPr>
        <w:b/>
      </w:rPr>
    </w:lvl>
  </w:abstractNum>
  <w:abstractNum w:abstractNumId="3">
    <w:lvl w:ilvl="0">
      <w:start w:val="300"/>
      <w:numFmt w:val="decimal"/>
      <w:lvlText w:val="(%1)"/>
      <w:lvlJc w:val="left"/>
      <w:pPr>
        <w:tabs>
          <w:tab w:val="num" w:pos="11160"/>
        </w:tabs>
        <w:ind w:left="11160" w:hanging="10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нак Знак1"/>
    <w:qFormat/>
    <w:rPr>
      <w:rFonts w:ascii="Times New Roman" w:hAnsi="Times New Roman" w:cs="Times New Roman"/>
      <w:lang w:val="ru-RU"/>
    </w:rPr>
  </w:style>
  <w:style w:type="character" w:styleId="14pt">
    <w:name w:val="Стиль 14 pt"/>
    <w:qFormat/>
    <w:rPr>
      <w:rFonts w:ascii="Times New Roman" w:hAnsi="Times New Roman" w:cs="Times New Roman"/>
      <w:sz w:val="28"/>
      <w:szCs w:val="28"/>
    </w:rPr>
  </w:style>
  <w:style w:type="character" w:styleId="Style6">
    <w:name w:val="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Дата"/>
    <w:basedOn w:val="Normal"/>
    <w:next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-180" w:right="-180" w:hanging="0"/>
      <w:jc w:val="center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00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4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CharCharChar">
    <w:name w:val="Char Знак Знак Char Знак Знак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Lpu">
    <w:name w:val="TitleLpu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user</cp:lastModifiedBy>
  <cp:lastPrinted>2012-12-17T17:26:00Z</cp:lastPrinted>
  <dcterms:modified xsi:type="dcterms:W3CDTF">2018-01-16T08:43:00Z</dcterms:modified>
  <cp:revision>82</cp:revision>
  <dc:subject/>
  <dc:title>ФЕДЕРАЛЬНОЕ ГОСУДАРСТВЕННОЕ СТАТИСТИЧЕСКОЕ НАБЛЮДЕНИЕ	</dc:title>
</cp:coreProperties>
</file>