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3827"/>
      </w:tblGrid>
      <w:tr>
        <w:trPr>
          <w:trHeight w:val="270" w:hRule="atLeast"/>
        </w:trPr>
        <w:tc>
          <w:tcPr>
            <w:tcW w:w="89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2268"/>
        <w:gridCol w:w="284"/>
        <w:gridCol w:w="425"/>
        <w:gridCol w:w="2552"/>
        <w:gridCol w:w="141"/>
      </w:tblGrid>
      <w:tr>
        <w:trPr/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firstLine="33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1</w:t>
            </w:r>
          </w:p>
        </w:tc>
      </w:tr>
      <w:tr>
        <w:trPr/>
        <w:tc>
          <w:tcPr>
            <w:tcW w:w="8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Амбулаторно-поликлинические учреждения (подразделения), оказывающие медицинскую помощь детям </w:t>
            </w:r>
          </w:p>
          <w:p>
            <w:pPr>
              <w:pStyle w:val="Heading"/>
              <w:ind w:firstLine="426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центральной районной (городской) больнице, (рай (гор) здравотделу)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Центральная районная (городская) больница, (рай (гор) здравотдел) сводный отчет</w:t>
            </w:r>
          </w:p>
          <w:p>
            <w:pPr>
              <w:pStyle w:val="Heading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>-органу управления здравоохранением республики, края, области, автономного округа, города федерального значения;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Heading"/>
              <w:ind w:left="709" w:hanging="142"/>
              <w:jc w:val="left"/>
              <w:rPr>
                <w:u w:val="none"/>
              </w:rPr>
            </w:pPr>
            <w:r>
              <w:rPr>
                <w:u w:val="none"/>
              </w:rPr>
              <w:t>-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;</w:t>
            </w:r>
          </w:p>
          <w:p>
            <w:pPr>
              <w:pStyle w:val="Heading"/>
              <w:ind w:left="709" w:hanging="14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Минздраву России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Heading"/>
              <w:ind w:firstLine="567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Госкомстату Росс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5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25 марта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        №      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b/>
                <w:sz w:val="28"/>
                <w:u w:val="none"/>
                <w:bdr w:val="single" w:sz="12" w:space="0" w:color="000000"/>
              </w:rPr>
              <w:tab/>
              <w:t>Годовая</w:t>
              <w:tab/>
            </w:r>
            <w:r>
              <w:rPr>
                <w:b/>
                <w:sz w:val="28"/>
                <w:u w:val="none"/>
                <w:bdr w:val="single" w:sz="4" w:space="0" w:color="000000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74"/>
        <w:gridCol w:w="1683"/>
        <w:gridCol w:w="36"/>
        <w:gridCol w:w="1647"/>
        <w:gridCol w:w="1472"/>
        <w:gridCol w:w="1895"/>
        <w:gridCol w:w="1683"/>
        <w:gridCol w:w="1683"/>
        <w:gridCol w:w="1684"/>
      </w:tblGrid>
      <w:tr>
        <w:trPr>
          <w:trHeight w:val="369" w:hRule="atLeast"/>
        </w:trPr>
        <w:tc>
          <w:tcPr>
            <w:tcW w:w="4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06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369" w:hRule="atLeast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46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территории по ОКАТ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министерства (ведомства), органа управления по ОКОГ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 ОКОПФ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9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060936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1. ЧИСЛО ДЕТЕЙ И ПОДРОСТКОВ ШКОЛЬНИКОВ, СОСТОЯЩИХ НА УЧ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 , находящихся в домах ребенка, детских домах, школах-интернатах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Код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1_06"/>
            <w:bookmarkStart w:id="11" w:name="z2100_001_06"/>
            <w:bookmarkEnd w:id="1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3"/>
            <w:bookmarkStart w:id="13" w:name="z2100_002_03"/>
            <w:bookmarkEnd w:id="13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4"/>
            <w:bookmarkStart w:id="15" w:name="z2100_002_04"/>
            <w:bookmarkEnd w:id="15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2_05"/>
            <w:bookmarkStart w:id="17" w:name="z2100_002_05"/>
            <w:bookmarkEnd w:id="17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2_06"/>
            <w:bookmarkStart w:id="19" w:name="z2100_002_06"/>
            <w:bookmarkEnd w:id="19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3"/>
            <w:bookmarkStart w:id="21" w:name="z2100_003_03"/>
            <w:bookmarkEnd w:id="21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3_04"/>
            <w:bookmarkStart w:id="23" w:name="z2100_003_04"/>
            <w:bookmarkEnd w:id="23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3_05"/>
            <w:bookmarkStart w:id="25" w:name="z2100_003_05"/>
            <w:bookmarkEnd w:id="2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3_06"/>
            <w:bookmarkStart w:id="27" w:name="z2100_003_06"/>
            <w:bookmarkEnd w:id="2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4_03"/>
            <w:bookmarkStart w:id="29" w:name="z2100_004_03"/>
            <w:bookmarkEnd w:id="29"/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4_04"/>
            <w:bookmarkStart w:id="31" w:name="z2100_004_04"/>
            <w:bookmarkEnd w:id="31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4_05"/>
            <w:bookmarkStart w:id="33" w:name="z2100_004_05"/>
            <w:bookmarkEnd w:id="33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2100_004_06"/>
            <w:bookmarkStart w:id="35" w:name="z2100_004_06"/>
            <w:bookmarkEnd w:id="35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25"/>
        <w:gridCol w:w="992"/>
        <w:gridCol w:w="142"/>
        <w:gridCol w:w="283"/>
        <w:gridCol w:w="709"/>
        <w:gridCol w:w="567"/>
        <w:gridCol w:w="284"/>
        <w:gridCol w:w="283"/>
        <w:gridCol w:w="142"/>
        <w:gridCol w:w="567"/>
        <w:gridCol w:w="567"/>
        <w:gridCol w:w="283"/>
        <w:gridCol w:w="284"/>
        <w:gridCol w:w="283"/>
        <w:gridCol w:w="426"/>
        <w:gridCol w:w="567"/>
        <w:gridCol w:w="141"/>
        <w:gridCol w:w="284"/>
        <w:gridCol w:w="568"/>
        <w:gridCol w:w="566"/>
        <w:gridCol w:w="851"/>
        <w:gridCol w:w="425"/>
        <w:gridCol w:w="1276"/>
        <w:gridCol w:w="278"/>
      </w:tblGrid>
      <w:tr>
        <w:trPr/>
        <w:tc>
          <w:tcPr>
            <w:tcW w:w="832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(</w:t>
            </w:r>
            <w:r>
              <w:rPr>
                <w:b/>
                <w:sz w:val="24"/>
              </w:rPr>
              <w:t>2201)</w:t>
            </w:r>
            <w:r>
              <w:rPr>
                <w:sz w:val="24"/>
              </w:rPr>
              <w:tab/>
            </w:r>
            <w:r>
              <w:rPr/>
              <w:t xml:space="preserve">Число новорожденных, поступивших под наблюдение данного учреждения – всего  1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6" w:name="z2201_001_01"/>
            <w:bookmarkStart w:id="37" w:name="z2201_001_01"/>
            <w:bookmarkEnd w:id="37"/>
          </w:p>
        </w:tc>
        <w:tc>
          <w:tcPr>
            <w:tcW w:w="495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в том числе с факторами риска по тугоухости     2  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2201_001_02"/>
            <w:bookmarkStart w:id="39" w:name="z2201_001_02"/>
            <w:bookmarkEnd w:id="39"/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из них обследовано  3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0" w:name="z2201_001_03"/>
            <w:bookmarkStart w:id="41" w:name="z2201_001_03"/>
            <w:bookmarkEnd w:id="41"/>
          </w:p>
        </w:tc>
        <w:tc>
          <w:tcPr>
            <w:tcW w:w="3964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обследованных новорожденных, выявлено с нарушением слуха    4    </w:t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2201_001_04"/>
            <w:bookmarkStart w:id="43" w:name="z2201_001_04"/>
            <w:bookmarkEnd w:id="43"/>
          </w:p>
        </w:tc>
        <w:tc>
          <w:tcPr>
            <w:tcW w:w="5949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;</w:t>
            </w:r>
          </w:p>
        </w:tc>
      </w:tr>
      <w:tr>
        <w:trPr/>
        <w:tc>
          <w:tcPr>
            <w:tcW w:w="9179" w:type="dxa"/>
            <w:gridSpan w:val="1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новорожденных поступивших под наблюдение обследовано на: фенилкетонурию   5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4" w:name="z2201_001_05"/>
            <w:bookmarkStart w:id="45" w:name="z2201_001_05"/>
            <w:bookmarkEnd w:id="45"/>
          </w:p>
        </w:tc>
        <w:tc>
          <w:tcPr>
            <w:tcW w:w="269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 врожденный гипотиреоз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2201_001_06"/>
            <w:bookmarkStart w:id="47" w:name="z2201_001_06"/>
            <w:bookmarkEnd w:id="47"/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й синдром   7  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8" w:name="z2201_001_07"/>
            <w:bookmarkStart w:id="49" w:name="z2201_001_07"/>
            <w:bookmarkEnd w:id="49"/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ю   8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2201_001_08"/>
            <w:bookmarkStart w:id="51" w:name="z2201_001_08"/>
            <w:bookmarkEnd w:id="51"/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муковисцидоз   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2" w:name="z2201_001_09"/>
            <w:bookmarkStart w:id="53" w:name="z2201_001_09"/>
            <w:bookmarkEnd w:id="53"/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них выявлено больных: фенилкетонурией  1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6" w:firstLine="85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2201_001_10"/>
            <w:bookmarkStart w:id="55" w:name="z2201_001_10"/>
            <w:bookmarkEnd w:id="55"/>
          </w:p>
        </w:tc>
        <w:tc>
          <w:tcPr>
            <w:tcW w:w="3260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врожденным гипотиреозом   11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6" w:name="z2201_001_11"/>
            <w:bookmarkStart w:id="57" w:name="z2201_001_11"/>
            <w:bookmarkEnd w:id="57"/>
          </w:p>
        </w:tc>
        <w:tc>
          <w:tcPr>
            <w:tcW w:w="397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м синдромом 12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2201_001_12"/>
            <w:bookmarkStart w:id="59" w:name="z2201_001_12"/>
            <w:bookmarkEnd w:id="59"/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ей   13 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0" w:name="z2201_001_13"/>
            <w:bookmarkStart w:id="61" w:name="z2201_001_13"/>
            <w:bookmarkEnd w:id="61"/>
          </w:p>
        </w:tc>
        <w:tc>
          <w:tcPr>
            <w:tcW w:w="2553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муковисцидозом   1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2201_001_14"/>
            <w:bookmarkStart w:id="63" w:name="z2201_001_14"/>
            <w:bookmarkEnd w:id="63"/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0347"/>
        <w:gridCol w:w="1701"/>
        <w:gridCol w:w="278"/>
      </w:tblGrid>
      <w:tr>
        <w:trPr/>
        <w:tc>
          <w:tcPr>
            <w:tcW w:w="13183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(2202)</w:t>
            </w:r>
            <w:r>
              <w:rPr>
                <w:sz w:val="24"/>
              </w:rPr>
              <w:tab/>
            </w:r>
            <w:r>
              <w:rPr/>
              <w:t xml:space="preserve">Из общего числа состоящих под наблюдением на конец отчетного года (стр.04 гр.6 табл.2100) детей в возрасте 1-4 года, больных: рахитом  1 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4" w:name="z2202_001_01"/>
            <w:bookmarkStart w:id="65" w:name="z2202_001_01"/>
            <w:bookmarkEnd w:id="65"/>
          </w:p>
        </w:tc>
        <w:tc>
          <w:tcPr>
            <w:tcW w:w="278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TextBodyIndent"/>
              <w:jc w:val="left"/>
              <w:rPr/>
            </w:pPr>
            <w:r>
              <w:rPr/>
              <w:t xml:space="preserve">анемией  2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2202_001_02"/>
            <w:bookmarkStart w:id="67" w:name="z2202_001_02"/>
            <w:bookmarkEnd w:id="67"/>
          </w:p>
        </w:tc>
        <w:tc>
          <w:tcPr>
            <w:tcW w:w="12326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.</w:t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ЗАБОЛЕВАЕМОСТЬ ДЕТЕЙ ПЕРВОГО ГОД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p>
      <w:pPr>
        <w:pStyle w:val="Normal"/>
        <w:spacing w:lineRule="exact" w:line="80"/>
        <w:jc w:val="both"/>
        <w:rPr>
          <w:b/>
          <w:b/>
        </w:rPr>
      </w:pPr>
      <w:r>
        <w:rPr>
          <w:b/>
        </w:rPr>
      </w:r>
    </w:p>
    <w:tbl>
      <w:tblPr>
        <w:tblW w:w="15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843"/>
        <w:gridCol w:w="3685"/>
        <w:gridCol w:w="992"/>
        <w:gridCol w:w="1418"/>
        <w:gridCol w:w="1695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300_010_04"/>
            <w:bookmarkStart w:id="69" w:name="z2300_010_04"/>
            <w:bookmarkEnd w:id="6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болезни глаза </w:t>
            </w:r>
          </w:p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и его придаточного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5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300_080_04"/>
            <w:bookmarkStart w:id="71" w:name="z2300_080_04"/>
            <w:bookmarkEnd w:id="7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екоторые инфекционные и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bCs/>
                <w:sz w:val="18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В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300_020_04"/>
            <w:bookmarkStart w:id="73" w:name="z2300_020_04"/>
            <w:bookmarkEnd w:id="7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H60-H9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300_090_04"/>
            <w:bookmarkStart w:id="75" w:name="z2300_090_04"/>
            <w:bookmarkEnd w:id="7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 том числе 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300_021_04"/>
            <w:bookmarkStart w:id="77" w:name="z2300_021_04"/>
            <w:bookmarkEnd w:id="7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7" w:firstLine="33"/>
              <w:rPr>
                <w:sz w:val="18"/>
              </w:rPr>
            </w:pPr>
            <w:r>
              <w:rPr>
                <w:sz w:val="18"/>
              </w:rPr>
              <w:t>в том числе кондуктивная и нейросенсорная потеря слуха, другая потеря сл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90-H9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300_091_04"/>
            <w:bookmarkStart w:id="79" w:name="z2300_091_04"/>
            <w:bookmarkEnd w:id="7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C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D</w:t>
            </w:r>
            <w:r>
              <w:rPr>
                <w:bCs/>
                <w:sz w:val="18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300_030_04"/>
            <w:bookmarkStart w:id="81" w:name="z2300_030_04"/>
            <w:bookmarkEnd w:id="8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300_100_04"/>
            <w:bookmarkStart w:id="83" w:name="z2300_100_04"/>
            <w:bookmarkEnd w:id="8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300_040_04"/>
            <w:bookmarkStart w:id="85" w:name="z2300_040_04"/>
            <w:bookmarkEnd w:id="8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bCs/>
                <w:sz w:val="18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J00-J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300_110_04"/>
            <w:bookmarkStart w:id="87" w:name="z2300_110_04"/>
            <w:bookmarkEnd w:id="8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н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300_041_04"/>
            <w:bookmarkStart w:id="89" w:name="z2300_041_04"/>
            <w:bookmarkEnd w:id="8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в том числе остр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10-J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300_111_04"/>
            <w:bookmarkStart w:id="91" w:name="z2300_111_04"/>
            <w:bookmarkEnd w:id="9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00-E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300_050_04"/>
            <w:bookmarkStart w:id="93" w:name="z2300_050_04"/>
            <w:bookmarkEnd w:id="9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00-K9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300_120_04"/>
            <w:bookmarkStart w:id="95" w:name="z2300_120_04"/>
            <w:bookmarkEnd w:id="9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03.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300_051_04"/>
            <w:bookmarkStart w:id="97" w:name="z2300_051_04"/>
            <w:bookmarkEnd w:id="9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300_130_04"/>
            <w:bookmarkStart w:id="99" w:name="z2300_130_04"/>
            <w:bookmarkEnd w:id="9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55.0-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300_052_04"/>
            <w:bookmarkStart w:id="101" w:name="z2300_052_04"/>
            <w:bookmarkEnd w:id="10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300_140_04"/>
            <w:bookmarkStart w:id="103" w:name="z2300_140_04"/>
            <w:bookmarkEnd w:id="10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70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300_053_04"/>
            <w:bookmarkStart w:id="105" w:name="z2300_053_04"/>
            <w:bookmarkEnd w:id="10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00-N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300_150_04"/>
            <w:bookmarkStart w:id="107" w:name="z2300_150_04"/>
            <w:bookmarkEnd w:id="10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2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300_054_04"/>
            <w:bookmarkStart w:id="109" w:name="z2300_054_04"/>
            <w:bookmarkEnd w:id="10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00-P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300_160_04"/>
            <w:bookmarkStart w:id="111" w:name="z2300_160_04"/>
            <w:bookmarkEnd w:id="1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галактоз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300_055_04"/>
            <w:bookmarkStart w:id="113" w:name="z2300_055_04"/>
            <w:bookmarkEnd w:id="11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рожденные аномал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75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(пороки развития) деформации и хромосомные нару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Q00-Q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300_170_04"/>
            <w:bookmarkStart w:id="115" w:name="z2300_170_04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300_056_04"/>
            <w:bookmarkStart w:id="117" w:name="z2300_056_04"/>
            <w:bookmarkEnd w:id="11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300_180_04"/>
            <w:bookmarkStart w:id="119" w:name="z2300_180_04"/>
            <w:bookmarkEnd w:id="11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психические расстройства</w:t>
            </w:r>
          </w:p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300_060_04"/>
            <w:bookmarkStart w:id="121" w:name="z2300_060_04"/>
            <w:bookmarkEnd w:id="12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00-T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300_190_04"/>
            <w:bookmarkStart w:id="123" w:name="z2300_190_04"/>
            <w:bookmarkEnd w:id="1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300_070_04"/>
            <w:bookmarkStart w:id="125" w:name="z2300_070_04"/>
            <w:bookmarkEnd w:id="125"/>
          </w:p>
        </w:tc>
        <w:tc>
          <w:tcPr>
            <w:tcW w:w="77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300_071_04"/>
            <w:bookmarkStart w:id="127" w:name="z2300_071_04"/>
            <w:bookmarkEnd w:id="127"/>
          </w:p>
        </w:tc>
        <w:tc>
          <w:tcPr>
            <w:tcW w:w="77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2400)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417"/>
        <w:gridCol w:w="4253"/>
        <w:gridCol w:w="1559"/>
        <w:gridCol w:w="425"/>
        <w:gridCol w:w="1559"/>
        <w:gridCol w:w="845"/>
      </w:tblGrid>
      <w:tr>
        <w:trPr/>
        <w:tc>
          <w:tcPr>
            <w:tcW w:w="507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детей, достигших в отчетном году 1 года, всего  1   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28" w:name="z2400_001_01"/>
            <w:bookmarkStart w:id="129" w:name="z2400_001_01"/>
            <w:bookmarkEnd w:id="129"/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из них находились на грудном вскармливании: от 3 до 6 месяцев   2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0" w:name="z2400_001_02"/>
            <w:bookmarkStart w:id="131" w:name="z2400_001_02"/>
            <w:bookmarkEnd w:id="131"/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 6 месяцев до 1 года  3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2" w:name="z2400_001_03"/>
            <w:bookmarkStart w:id="133" w:name="z2400_001_03"/>
            <w:bookmarkEnd w:id="133"/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;</w:t>
            </w:r>
            <w:r>
              <w:rPr/>
              <w:t xml:space="preserve"> из общего числа детей первого года жизни, выявлено с нарушением слуха  4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4" w:name="z2400_001_04"/>
            <w:bookmarkStart w:id="135" w:name="z2400_001_04"/>
            <w:bookmarkEnd w:id="135"/>
          </w:p>
        </w:tc>
        <w:tc>
          <w:tcPr>
            <w:tcW w:w="282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 ДЕТЕЙ И ПОДРОСТКОВ-ШКОЛЬНИКОВ И ИХ РЕЗУЛЬТА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д по ОКЕИ: человек - 792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</w:t>
            </w:r>
          </w:p>
        </w:tc>
      </w:tr>
      <w:tr>
        <w:trPr>
          <w:trHeight w:val="230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6" w:name="z2500_001_03"/>
            <w:bookmarkStart w:id="137" w:name="z2500_001_03"/>
            <w:bookmarkEnd w:id="137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8" w:name="z2500_001_04"/>
            <w:bookmarkStart w:id="139" w:name="z2500_001_04"/>
            <w:bookmarkEnd w:id="139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0" w:name="z2500_001_05"/>
            <w:bookmarkStart w:id="141" w:name="z2500_001_05"/>
            <w:bookmarkEnd w:id="141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2" w:name="z2500_001_06"/>
            <w:bookmarkStart w:id="143" w:name="z2500_001_06"/>
            <w:bookmarkEnd w:id="143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4" w:name="z2500_001_07"/>
            <w:bookmarkStart w:id="145" w:name="z2500_001_07"/>
            <w:bookmarkEnd w:id="145"/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500_001_08"/>
            <w:bookmarkStart w:id="147" w:name="z2500_001_08"/>
            <w:bookmarkEnd w:id="147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500_002_03"/>
            <w:bookmarkStart w:id="149" w:name="z2500_002_03"/>
            <w:bookmarkEnd w:id="14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500_002_04"/>
            <w:bookmarkStart w:id="151" w:name="z2500_002_04"/>
            <w:bookmarkEnd w:id="15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500_002_05"/>
            <w:bookmarkStart w:id="153" w:name="z2500_002_05"/>
            <w:bookmarkEnd w:id="1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500_002_06"/>
            <w:bookmarkStart w:id="155" w:name="z2500_002_06"/>
            <w:bookmarkEnd w:id="1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500_002_07"/>
            <w:bookmarkStart w:id="157" w:name="z2500_002_07"/>
            <w:bookmarkEnd w:id="15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500_002_08"/>
            <w:bookmarkStart w:id="159" w:name="z2500_002_08"/>
            <w:bookmarkEnd w:id="159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з общего числа (стр.1)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ab/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500_003_03"/>
            <w:bookmarkStart w:id="161" w:name="z2500_003_03"/>
            <w:bookmarkEnd w:id="16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500_003_04"/>
            <w:bookmarkStart w:id="163" w:name="z2500_003_04"/>
            <w:bookmarkEnd w:id="16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500_003_05"/>
            <w:bookmarkStart w:id="165" w:name="z2500_003_05"/>
            <w:bookmarkEnd w:id="16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6" w:name="z2500_003_06"/>
            <w:bookmarkStart w:id="167" w:name="z2500_003_06"/>
            <w:bookmarkEnd w:id="16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8" w:name="z2500_003_07"/>
            <w:bookmarkStart w:id="169" w:name="z2500_003_07"/>
            <w:bookmarkEnd w:id="16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0" w:name="z2500_003_08"/>
            <w:bookmarkStart w:id="171" w:name="z2500_003_08"/>
            <w:bookmarkEnd w:id="17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2" w:name="z2500_004_03"/>
            <w:bookmarkStart w:id="173" w:name="z2500_004_03"/>
            <w:bookmarkEnd w:id="17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4" w:name="z2500_004_04"/>
            <w:bookmarkStart w:id="175" w:name="z2500_004_04"/>
            <w:bookmarkEnd w:id="17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6" w:name="z2500_004_05"/>
            <w:bookmarkStart w:id="177" w:name="z2500_004_05"/>
            <w:bookmarkEnd w:id="17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8" w:name="z2500_004_06"/>
            <w:bookmarkStart w:id="179" w:name="z2500_004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0" w:name="z2500_004_07"/>
            <w:bookmarkStart w:id="181" w:name="z2500_004_07"/>
            <w:bookmarkEnd w:id="18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2" w:name="z2500_004_08"/>
            <w:bookmarkStart w:id="183" w:name="z2500_004_08"/>
            <w:bookmarkEnd w:id="18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 xml:space="preserve"> 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4" w:name="z2500_005_03"/>
            <w:bookmarkStart w:id="185" w:name="z2500_005_03"/>
            <w:bookmarkEnd w:id="18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6" w:name="z2500_005_04"/>
            <w:bookmarkStart w:id="187" w:name="z2500_005_04"/>
            <w:bookmarkEnd w:id="18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8" w:name="z2500_005_05"/>
            <w:bookmarkStart w:id="189" w:name="z2500_005_05"/>
            <w:bookmarkEnd w:id="18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0" w:name="z2500_005_06"/>
            <w:bookmarkStart w:id="191" w:name="z2500_005_06"/>
            <w:bookmarkEnd w:id="19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2" w:name="z2500_005_07"/>
            <w:bookmarkStart w:id="193" w:name="z2500_005_07"/>
            <w:bookmarkEnd w:id="19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4" w:name="z2500_005_08"/>
            <w:bookmarkStart w:id="195" w:name="z2500_005_08"/>
            <w:bookmarkEnd w:id="195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6" w:name="z2500_006_03"/>
            <w:bookmarkStart w:id="197" w:name="z2500_006_03"/>
            <w:bookmarkEnd w:id="19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8" w:name="z2500_006_04"/>
            <w:bookmarkStart w:id="199" w:name="z2500_006_04"/>
            <w:bookmarkEnd w:id="19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0" w:name="z2500_006_05"/>
            <w:bookmarkStart w:id="201" w:name="z2500_006_05"/>
            <w:bookmarkEnd w:id="20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2" w:name="z2500_006_06"/>
            <w:bookmarkStart w:id="203" w:name="z2500_006_06"/>
            <w:bookmarkEnd w:id="20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4" w:name="z2500_006_07"/>
            <w:bookmarkStart w:id="205" w:name="z2500_006_07"/>
            <w:bookmarkEnd w:id="20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6" w:name="z2500_006_08"/>
            <w:bookmarkStart w:id="207" w:name="z2500_006_08"/>
            <w:bookmarkEnd w:id="207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8" w:name="z2500_007_03"/>
            <w:bookmarkStart w:id="209" w:name="z2500_007_03"/>
            <w:bookmarkEnd w:id="20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0" w:name="z2500_007_04"/>
            <w:bookmarkStart w:id="211" w:name="z2500_007_04"/>
            <w:bookmarkEnd w:id="21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2500_007_05"/>
            <w:bookmarkStart w:id="213" w:name="z2500_007_05"/>
            <w:bookmarkEnd w:id="21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4" w:name="z2500_007_06"/>
            <w:bookmarkStart w:id="215" w:name="z2500_007_06"/>
            <w:bookmarkEnd w:id="2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6" w:name="z2500_007_07"/>
            <w:bookmarkStart w:id="217" w:name="z2500_007_07"/>
            <w:bookmarkEnd w:id="21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8" w:name="z2500_007_08"/>
            <w:bookmarkStart w:id="219" w:name="z2500_007_08"/>
            <w:bookmarkEnd w:id="219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0" w:name="z2500_008_03"/>
            <w:bookmarkStart w:id="221" w:name="z2500_008_03"/>
            <w:bookmarkEnd w:id="22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2" w:name="z2500_008_04"/>
            <w:bookmarkStart w:id="223" w:name="z2500_008_04"/>
            <w:bookmarkEnd w:id="22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4" w:name="z2500_008_05"/>
            <w:bookmarkStart w:id="225" w:name="z2500_008_05"/>
            <w:bookmarkEnd w:id="22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6" w:name="z2500_008_06"/>
            <w:bookmarkStart w:id="227" w:name="z2500_008_06"/>
            <w:bookmarkEnd w:id="22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8" w:name="z2500_008_07"/>
            <w:bookmarkStart w:id="229" w:name="z2500_008_07"/>
            <w:bookmarkEnd w:id="22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0" w:name="z2500_008_08"/>
            <w:bookmarkStart w:id="231" w:name="z2500_008_08"/>
            <w:bookmarkEnd w:id="23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2" w:name="z2500_009_03"/>
            <w:bookmarkStart w:id="233" w:name="z2500_009_03"/>
            <w:bookmarkEnd w:id="23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4" w:name="z2500_009_04"/>
            <w:bookmarkStart w:id="235" w:name="z2500_009_04"/>
            <w:bookmarkEnd w:id="23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6" w:name="z2500_009_05"/>
            <w:bookmarkStart w:id="237" w:name="z2500_009_05"/>
            <w:bookmarkEnd w:id="23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8" w:name="z2500_009_06"/>
            <w:bookmarkStart w:id="239" w:name="z2500_009_06"/>
            <w:bookmarkEnd w:id="2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0" w:name="z2500_009_07"/>
            <w:bookmarkStart w:id="241" w:name="z2500_009_07"/>
            <w:bookmarkEnd w:id="24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2" w:name="z2500_009_08"/>
            <w:bookmarkStart w:id="243" w:name="z2500_009_08"/>
            <w:bookmarkEnd w:id="24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4" w:name="z2500_010_03"/>
            <w:bookmarkStart w:id="245" w:name="z2500_010_03"/>
            <w:bookmarkEnd w:id="24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6" w:name="z2500_010_04"/>
            <w:bookmarkStart w:id="247" w:name="z2500_010_04"/>
            <w:bookmarkEnd w:id="24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8" w:name="z2500_010_05"/>
            <w:bookmarkStart w:id="249" w:name="z2500_010_05"/>
            <w:bookmarkEnd w:id="24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0" w:name="z2500_010_06"/>
            <w:bookmarkStart w:id="251" w:name="z2500_010_06"/>
            <w:bookmarkEnd w:id="25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2" w:name="z2500_010_07"/>
            <w:bookmarkStart w:id="253" w:name="z2500_010_07"/>
            <w:bookmarkEnd w:id="2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4" w:name="z2500_010_08"/>
            <w:bookmarkStart w:id="255" w:name="z2500_010_08"/>
            <w:bookmarkEnd w:id="255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(2501)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Код по ОКЕИ: человек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418"/>
        <w:gridCol w:w="1417"/>
        <w:gridCol w:w="1701"/>
        <w:gridCol w:w="1593"/>
        <w:gridCol w:w="1593"/>
        <w:gridCol w:w="1208"/>
        <w:gridCol w:w="1560"/>
        <w:gridCol w:w="419"/>
      </w:tblGrid>
      <w:tr>
        <w:trPr>
          <w:cantSplit w:val="true"/>
        </w:trPr>
        <w:tc>
          <w:tcPr>
            <w:tcW w:w="14709" w:type="dxa"/>
            <w:gridSpan w:val="10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 численности учащихся в государственных (муниципальных) общеобразовательных  учреждениях, имеют группу здоровья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ервую   1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56" w:name="z2501_001_01"/>
            <w:bookmarkStart w:id="257" w:name="z2501_001_01"/>
            <w:bookmarkEnd w:id="257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вторую      2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2501_001_02"/>
            <w:bookmarkStart w:id="259" w:name="z2501_001_02"/>
            <w:bookmarkEnd w:id="259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; третью   3  .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0" w:name="z2501_001_03"/>
            <w:bookmarkStart w:id="261" w:name="z2501_001_03"/>
            <w:bookmarkEnd w:id="261"/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четвертую   4  </w:t>
            </w:r>
          </w:p>
        </w:tc>
        <w:tc>
          <w:tcPr>
            <w:tcW w:w="15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2501_001_04"/>
            <w:bookmarkStart w:id="263" w:name="z2501_001_04"/>
            <w:bookmarkEnd w:id="263"/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пятую   5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4" w:name="z2501_001_05"/>
            <w:bookmarkStart w:id="265" w:name="z2501_001_05"/>
            <w:bookmarkEnd w:id="265"/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Руководитель организации</w:t>
        <w:tab/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Ф.И.О.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лжностное лицо, ответственн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 составление формы</w:t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8"/>
        </w:rPr>
        <w:t>(должность)</w:t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</w:rPr>
        <w:t>№ контактного телефона</w:t>
      </w:r>
      <w:r>
        <w:rPr>
          <w:sz w:val="22"/>
        </w:rPr>
        <w:tab/>
        <w:tab/>
        <w:tab/>
        <w:tab/>
        <w:t>«</w:t>
        <w:tab/>
        <w:t>»_________________ 200</w:t>
        <w:tab/>
        <w:t xml:space="preserve"> г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0"/>
      <w:numFmt w:val="decimal"/>
      <w:lvlText w:val="(%1)"/>
      <w:lvlJc w:val="left"/>
      <w:pPr>
        <w:tabs>
          <w:tab w:val="num" w:pos="11568"/>
        </w:tabs>
        <w:ind w:left="11568" w:hanging="11520"/>
      </w:pPr>
      <w:rPr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43:00Z</dcterms:created>
  <dc:creator>IMM</dc:creator>
  <dc:description/>
  <cp:keywords/>
  <dc:language>en-US</dc:language>
  <cp:lastModifiedBy>user</cp:lastModifiedBy>
  <cp:lastPrinted>2008-11-26T17:43:00Z</cp:lastPrinted>
  <dcterms:modified xsi:type="dcterms:W3CDTF">2016-12-26T10:24:00Z</dcterms:modified>
  <cp:revision>10</cp:revision>
  <dc:subject/>
  <dc:title>ФЕДЕРАЛЬНОЕ  ГОСУДАРСТВНЕННОЕ СТАТИСТИЧЕСКОЕ НАБЛЮДЕНИЕ</dc:title>
</cp:coreProperties>
</file>