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 w:hAnsi="Times New Roman" w:cs="Times New Roman"/>
          <w:lang w:val="en-US"/>
        </w:rPr>
      </w:pPr>
      <w:r>
        <w:rPr>
          <w:rFonts w:cs="Times New Roman" w:ascii="Times New Roman" w:hAnsi="Times New Roman"/>
          <w:lang w:val="en-US"/>
        </w:rPr>
        <w:t xml:space="preserve">                                                                                                                                                                                                                                                                                                                                                                                                                                                           </w:t>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vAlign w:val="center"/>
          </w:tcPr>
          <w:p>
            <w:pPr>
              <w:pStyle w:val="Heading1"/>
              <w:ind w:firstLine="709"/>
              <w:rPr>
                <w:b/>
                <w:b/>
                <w:bCs/>
                <w:sz w:val="24"/>
              </w:rPr>
            </w:pPr>
            <w:r>
              <w:rPr>
                <w:b/>
                <w:bCs/>
                <w:sz w:val="24"/>
              </w:rPr>
              <w:t>ФЕДЕРАЛЬНОЕ СТАТИСТИЧЕСКОЕ НАБЛЮДЕНИЕ</w:t>
            </w:r>
            <w:r>
              <mc:AlternateContent>
                <mc:Choice Requires="wps">
                  <w:drawing>
                    <wp:anchor behindDoc="1" distT="0" distB="0" distL="114935" distR="114935" simplePos="0" locked="0" layoutInCell="0" allowOverlap="1" relativeHeight="128">
                      <wp:simplePos x="0" y="0"/>
                      <wp:positionH relativeFrom="margin">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pPr>
      <w:r>
        <w:rPr/>
      </w:r>
    </w:p>
    <w:tbl>
      <w:tblPr>
        <w:tblW w:w="14314" w:type="dxa"/>
        <w:jc w:val="left"/>
        <w:tblInd w:w="428" w:type="dxa"/>
        <w:tblLayout w:type="fixed"/>
        <w:tblCellMar>
          <w:top w:w="0" w:type="dxa"/>
          <w:left w:w="71" w:type="dxa"/>
          <w:bottom w:w="0" w:type="dxa"/>
          <w:right w:w="71" w:type="dxa"/>
        </w:tblCellMar>
      </w:tblPr>
      <w:tblGrid>
        <w:gridCol w:w="1192"/>
        <w:gridCol w:w="5760"/>
        <w:gridCol w:w="1440"/>
        <w:gridCol w:w="4680"/>
        <w:gridCol w:w="1242"/>
      </w:tblGrid>
      <w:tr>
        <w:trPr>
          <w:trHeight w:val="420" w:hRule="atLeast"/>
          <w:cantSplit w:val="true"/>
        </w:trPr>
        <w:tc>
          <w:tcPr>
            <w:tcW w:w="1192" w:type="dxa"/>
            <w:vMerge w:val="restart"/>
            <w:tcBorders>
              <w:right w:val="single" w:sz="12" w:space="0" w:color="000000"/>
            </w:tcBorders>
          </w:tcPr>
          <w:p>
            <w:pPr>
              <w:pStyle w:val="Normal"/>
              <w:snapToGrid w:val="false"/>
              <w:jc w:val="center"/>
              <w:rPr/>
            </w:pPr>
            <w:r>
              <w:rPr/>
            </w:r>
          </w:p>
        </w:tc>
        <w:tc>
          <w:tcPr>
            <w:tcW w:w="11880" w:type="dxa"/>
            <w:gridSpan w:val="3"/>
            <w:tcBorders>
              <w:top w:val="single" w:sz="12" w:space="0" w:color="000000"/>
              <w:left w:val="single" w:sz="12" w:space="0" w:color="000000"/>
              <w:right w:val="single" w:sz="12" w:space="0" w:color="000000"/>
            </w:tcBorders>
            <w:shd w:fill="F2F2F2" w:val="clear"/>
          </w:tcPr>
          <w:p>
            <w:pPr>
              <w:pStyle w:val="Normal"/>
              <w:snapToGrid w:val="false"/>
              <w:spacing w:before="0" w:after="120"/>
              <w:jc w:val="center"/>
              <w:rPr/>
            </w:pPr>
            <w:r>
              <w:rPr>
                <w:b/>
                <w:bCs/>
              </w:rPr>
              <w:t xml:space="preserve"> </w:t>
            </w:r>
            <w:r>
              <w:rPr>
                <w:b/>
                <w:bCs/>
              </w:rPr>
              <w:t xml:space="preserve">СВЕДЕНИЯ О СЕТИ И ДЕЯТЕЛЬНОСТИ </w:t>
            </w:r>
            <w:r>
              <w:rPr>
                <w:b/>
                <w:bCs/>
                <w:color w:val="000000"/>
              </w:rPr>
              <w:t>МЕДИЦИНСКИХ ОРГАНИЗАЦИЙ</w:t>
            </w:r>
            <w:r>
              <w:rPr>
                <w:b/>
                <w:bCs/>
              </w:rPr>
              <w:tab/>
            </w:r>
          </w:p>
          <w:p>
            <w:pPr>
              <w:pStyle w:val="Normal"/>
              <w:spacing w:before="0" w:after="120"/>
              <w:jc w:val="center"/>
              <w:rPr>
                <w:b/>
                <w:b/>
                <w:bCs/>
              </w:rPr>
            </w:pPr>
            <w:r>
              <w:rPr>
                <w:b/>
                <w:bCs/>
              </w:rPr>
            </w:r>
          </w:p>
        </w:tc>
        <w:tc>
          <w:tcPr>
            <w:tcW w:w="1242" w:type="dxa"/>
            <w:vMerge w:val="restart"/>
            <w:tcBorders/>
            <w:vAlign w:val="center"/>
          </w:tcPr>
          <w:p>
            <w:pPr>
              <w:pStyle w:val="Normal"/>
              <w:snapToGrid w:val="false"/>
              <w:jc w:val="center"/>
              <w:rPr/>
            </w:pPr>
            <w:r>
              <w:rPr/>
            </w:r>
          </w:p>
        </w:tc>
      </w:tr>
      <w:tr>
        <w:trPr>
          <w:trHeight w:val="420" w:hRule="atLeast"/>
          <w:cantSplit w:val="true"/>
        </w:trPr>
        <w:tc>
          <w:tcPr>
            <w:tcW w:w="1192" w:type="dxa"/>
            <w:vMerge w:val="continue"/>
            <w:tcBorders>
              <w:right w:val="single" w:sz="12" w:space="0" w:color="000000"/>
            </w:tcBorders>
          </w:tcPr>
          <w:p>
            <w:pPr>
              <w:pStyle w:val="Normal"/>
              <w:snapToGrid w:val="false"/>
              <w:jc w:val="center"/>
              <w:rPr/>
            </w:pPr>
            <w:r>
              <w:rPr/>
            </w:r>
          </w:p>
        </w:tc>
        <w:tc>
          <w:tcPr>
            <w:tcW w:w="5760" w:type="dxa"/>
            <w:tcBorders>
              <w:left w:val="single" w:sz="12" w:space="0" w:color="000000"/>
              <w:bottom w:val="single" w:sz="12" w:space="0" w:color="000000"/>
            </w:tcBorders>
            <w:shd w:fill="F2F2F2" w:val="clear"/>
          </w:tcPr>
          <w:p>
            <w:pPr>
              <w:pStyle w:val="Normal"/>
              <w:spacing w:before="120" w:after="0"/>
              <w:jc w:val="right"/>
              <w:rPr>
                <w:b/>
                <w:b/>
                <w:bCs/>
              </w:rPr>
            </w:pPr>
            <w:r>
              <w:rPr>
                <w:b/>
                <w:bCs/>
              </w:rPr>
              <w:t xml:space="preserve">за </w:t>
            </w:r>
          </w:p>
        </w:tc>
        <w:tc>
          <w:tcPr>
            <w:tcW w:w="1440" w:type="dxa"/>
            <w:tcBorders>
              <w:bottom w:val="single" w:sz="12" w:space="0" w:color="000000"/>
            </w:tcBorders>
            <w:shd w:fill="F2F2F2" w:val="clear"/>
          </w:tcPr>
          <w:p>
            <w:pPr>
              <w:pStyle w:val="Normal"/>
              <w:snapToGrid w:val="false"/>
              <w:spacing w:before="120" w:after="0"/>
              <w:jc w:val="center"/>
              <w:rPr>
                <w:b/>
                <w:b/>
                <w:bCs/>
              </w:rPr>
            </w:pPr>
            <w:r>
              <w:rPr>
                <w:b/>
                <w:bCs/>
              </w:rPr>
            </w:r>
            <w:bookmarkStart w:id="0" w:name="z0001_000_00"/>
            <w:bookmarkStart w:id="1" w:name="z0001_000_00"/>
            <w:bookmarkEnd w:id="1"/>
          </w:p>
        </w:tc>
        <w:tc>
          <w:tcPr>
            <w:tcW w:w="4680" w:type="dxa"/>
            <w:tcBorders>
              <w:bottom w:val="single" w:sz="12" w:space="0" w:color="000000"/>
              <w:right w:val="single" w:sz="12" w:space="0" w:color="000000"/>
            </w:tcBorders>
            <w:shd w:fill="F2F2F2" w:val="clear"/>
          </w:tcPr>
          <w:p>
            <w:pPr>
              <w:pStyle w:val="Normal"/>
              <w:spacing w:before="120" w:after="0"/>
              <w:rPr>
                <w:b/>
                <w:b/>
                <w:bCs/>
              </w:rPr>
            </w:pPr>
            <w:r>
              <w:rPr>
                <w:b/>
                <w:bCs/>
              </w:rPr>
              <w:t>г.</w:t>
            </w:r>
          </w:p>
        </w:tc>
        <w:tc>
          <w:tcPr>
            <w:tcW w:w="1242" w:type="dxa"/>
            <w:vMerge w:val="continue"/>
            <w:tcBorders/>
            <w:vAlign w:val="center"/>
          </w:tcPr>
          <w:p>
            <w:pPr>
              <w:pStyle w:val="Normal"/>
              <w:snapToGrid w:val="false"/>
              <w:jc w:val="center"/>
              <w:rPr>
                <w:b/>
                <w:b/>
                <w:bCs/>
              </w:rPr>
            </w:pPr>
            <w:r>
              <w:rPr>
                <w:b/>
                <w:bCs/>
              </w:rPr>
            </w:r>
          </w:p>
        </w:tc>
      </w:tr>
    </w:tbl>
    <w:p>
      <w:pPr>
        <w:pStyle w:val="Normal"/>
        <w:spacing w:lineRule="exact" w: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130">
                <wp:simplePos x="0" y="0"/>
                <wp:positionH relativeFrom="column">
                  <wp:posOffset>7626985</wp:posOffset>
                </wp:positionH>
                <wp:positionV relativeFrom="paragraph">
                  <wp:posOffset>334010</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0.55pt;margin-top:26.3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47</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rFonts w:ascii="Times New Roman" w:hAnsi="Times New Roman" w:cs="Times New Roman"/>
              </w:rPr>
            </w:pPr>
            <w:r>
              <mc:AlternateContent>
                <mc:Choice Requires="wps">
                  <w:drawing>
                    <wp:anchor behindDoc="1" distT="0" distB="0" distL="114935" distR="114935" simplePos="0" locked="0" layoutInCell="0" allowOverlap="1" relativeHeight="131">
                      <wp:simplePos x="0" y="0"/>
                      <wp:positionH relativeFrom="margin">
                        <wp:posOffset>7687945</wp:posOffset>
                      </wp:positionH>
                      <wp:positionV relativeFrom="paragraph">
                        <wp:posOffset>1033145</wp:posOffset>
                      </wp:positionV>
                      <wp:extent cx="1463675" cy="227330"/>
                      <wp:effectExtent l="8890" t="8255" r="7620" b="8255"/>
                      <wp:wrapNone/>
                      <wp:docPr id="3" name=""/>
                      <a:graphic xmlns:a="http://schemas.openxmlformats.org/drawingml/2006/main">
                        <a:graphicData uri="http://schemas.microsoft.com/office/word/2010/wordprocessingShape">
                          <wps:wsp>
                            <wps:cNvSpPr/>
                            <wps:spPr>
                              <a:xfrm>
                                <a:off x="0" y="0"/>
                                <a:ext cx="146376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5.35pt;margin-top:81.35pt;width:115.2pt;height:17.8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органы исполнительной власти субъекта Российской Федерации в сфере охраны здоровья населения:</w:t>
            </w:r>
          </w:p>
          <w:p>
            <w:pPr>
              <w:pStyle w:val="Normal"/>
              <w:spacing w:lineRule="exact" w:line="180" w:before="60" w:after="0"/>
              <w:ind w:left="284" w:hanging="0"/>
              <w:rPr>
                <w:sz w:val="20"/>
              </w:rPr>
            </w:pPr>
            <w:r>
              <w:rPr>
                <w:sz w:val="20"/>
              </w:rPr>
              <w:t>- Министерству здравоохранения России;</w:t>
            </w:r>
          </w:p>
          <w:p>
            <w:pPr>
              <w:pStyle w:val="Normal"/>
              <w:spacing w:lineRule="exact" w:line="180" w:before="40" w:after="0"/>
              <w:ind w:left="496" w:hanging="142"/>
              <w:rPr>
                <w:sz w:val="20"/>
              </w:rPr>
            </w:pPr>
            <w:r>
              <w:rPr>
                <w:sz w:val="20"/>
              </w:rPr>
              <w:t xml:space="preserve">- территориальному органу Росстата в субъекте Российской Федерации </w:t>
              <w:br/>
              <w:t xml:space="preserve"> </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t>до 5 марта</w:t>
            </w:r>
          </w:p>
          <w:p>
            <w:pPr>
              <w:pStyle w:val="Normal"/>
              <w:spacing w:lineRule="exact" w:line="180" w:before="120" w:after="0"/>
              <w:jc w:val="center"/>
              <w:rPr>
                <w:sz w:val="20"/>
              </w:rPr>
            </w:pPr>
            <w:r>
              <w:rPr>
                <w:sz w:val="20"/>
              </w:rPr>
              <w:t>2</w:t>
            </w:r>
            <w:r>
              <w:rPr>
                <w:sz w:val="20"/>
                <w:lang w:val="en-US"/>
              </w:rPr>
              <w:t>5</w:t>
            </w:r>
            <w:r>
              <w:rPr>
                <w:sz w:val="20"/>
              </w:rPr>
              <w:t xml:space="preserve">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rPr>
              <w:t>Приказ Росстата:</w:t>
            </w:r>
          </w:p>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rPr>
              <w:t>Об утверждении формы</w:t>
            </w:r>
          </w:p>
          <w:p>
            <w:pPr>
              <w:pStyle w:val="Normal"/>
              <w:jc w:val="center"/>
              <w:rPr>
                <w:sz w:val="20"/>
              </w:rPr>
            </w:pPr>
            <w:r>
              <w:rPr>
                <w:sz w:val="20"/>
              </w:rPr>
              <w:t xml:space="preserve">от           №           </w:t>
            </w:r>
          </w:p>
          <w:p>
            <w:pPr>
              <w:pStyle w:val="Normal"/>
              <w:ind w:left="-132" w:right="-72" w:hanging="0"/>
              <w:jc w:val="center"/>
              <w:rPr>
                <w:rFonts w:ascii="Times New Roman CYR" w:hAnsi="Times New Roman CYR" w:cs="Times New Roman CYR"/>
                <w:color w:val="000000"/>
                <w:sz w:val="20"/>
                <w:szCs w:val="20"/>
              </w:rPr>
            </w:pPr>
            <w:r>
              <w:rPr>
                <w:rFonts w:cs="Times New Roman CYR" w:ascii="Times New Roman CYR" w:hAnsi="Times New Roman CYR"/>
                <w:color w:val="000000"/>
                <w:sz w:val="20"/>
              </w:rPr>
              <w:t>О внесении изменений (при наличии)</w:t>
            </w:r>
          </w:p>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rPr>
              <w:t>от   ___________№_____</w:t>
            </w:r>
          </w:p>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rPr>
              <w:t>от   ___________№_____</w:t>
            </w:r>
          </w:p>
          <w:p>
            <w:pPr>
              <w:pStyle w:val="Normal"/>
              <w:jc w:val="center"/>
              <w:rPr>
                <w:rFonts w:ascii="Times New Roman CYR" w:hAnsi="Times New Roman CYR" w:cs="Times New Roman CYR"/>
                <w:iCs/>
                <w:color w:val="000000"/>
                <w:sz w:val="20"/>
                <w:szCs w:val="20"/>
              </w:rPr>
            </w:pPr>
            <w:r>
              <w:rPr>
                <w:rFonts w:cs="Times New Roman CYR" w:ascii="Times New Roman CYR" w:hAnsi="Times New Roman CYR"/>
                <w:iCs/>
                <w:color w:val="000000"/>
                <w:sz w:val="20"/>
                <w:szCs w:val="20"/>
              </w:rPr>
            </w:r>
          </w:p>
          <w:p>
            <w:pPr>
              <w:pStyle w:val="Normal"/>
              <w:jc w:val="center"/>
              <w:rPr>
                <w:sz w:val="20"/>
                <w:lang w:val="en-US"/>
              </w:rPr>
            </w:pPr>
            <w:r>
              <w:rPr>
                <w:sz w:val="20"/>
                <w:lang w:val="en-US"/>
              </w:rPr>
              <w:t xml:space="preserve">Годовая </w:t>
            </w:r>
          </w:p>
          <w:p>
            <w:pPr>
              <w:pStyle w:val="Normal"/>
              <w:jc w:val="center"/>
              <w:rPr>
                <w:sz w:val="20"/>
                <w:lang w:val="en-US"/>
              </w:rPr>
            </w:pPr>
            <w:r>
              <w:rPr>
                <w:sz w:val="20"/>
                <w:lang w:val="en-US"/>
              </w:rPr>
            </w:r>
          </w:p>
        </w:tc>
      </w:tr>
    </w:tbl>
    <w:p>
      <w:pPr>
        <w:pStyle w:val="Normal"/>
        <w:rPr>
          <w:sz w:val="20"/>
        </w:rPr>
      </w:pPr>
      <w:r>
        <w:rPr>
          <w:sz w:val="20"/>
        </w:rPr>
      </w:r>
    </w:p>
    <w:tbl>
      <w:tblPr>
        <w:tblW w:w="14400" w:type="dxa"/>
        <w:jc w:val="left"/>
        <w:tblInd w:w="360" w:type="dxa"/>
        <w:tblLayout w:type="fixed"/>
        <w:tblCellMar>
          <w:top w:w="0" w:type="dxa"/>
          <w:left w:w="108" w:type="dxa"/>
          <w:bottom w:w="0" w:type="dxa"/>
          <w:right w:w="108" w:type="dxa"/>
        </w:tblCellMar>
      </w:tblPr>
      <w:tblGrid>
        <w:gridCol w:w="14400"/>
      </w:tblGrid>
      <w:tr>
        <w:trPr/>
        <w:tc>
          <w:tcPr>
            <w:tcW w:w="14400" w:type="dxa"/>
            <w:tcBorders/>
          </w:tcPr>
          <w:p>
            <w:pPr>
              <w:pStyle w:val="Normal"/>
              <w:snapToGrid w:val="false"/>
              <w:spacing w:lineRule="exact" w:line="160" w:before="120" w:after="80"/>
              <w:rPr>
                <w:b/>
                <w:b/>
                <w:bCs/>
                <w:sz w:val="20"/>
              </w:rPr>
            </w:pPr>
            <w:r>
              <w:rPr>
                <w:b/>
                <w:bCs/>
                <w:sz w:val="20"/>
              </w:rPr>
            </w:r>
            <w:bookmarkStart w:id="2" w:name="z0002_000_00"/>
            <w:bookmarkStart w:id="3" w:name="z0002_000_00"/>
            <w:bookmarkEnd w:id="3"/>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9">
                <wp:simplePos x="0" y="0"/>
                <wp:positionH relativeFrom="column">
                  <wp:posOffset>100330</wp:posOffset>
                </wp:positionH>
                <wp:positionV relativeFrom="paragraph">
                  <wp:posOffset>24130</wp:posOffset>
                </wp:positionV>
                <wp:extent cx="9327515" cy="2561590"/>
                <wp:effectExtent l="0" t="0" r="0" b="0"/>
                <wp:wrapNone/>
                <wp:docPr id="4" name="Frame2"/>
                <a:graphic xmlns:a="http://schemas.openxmlformats.org/drawingml/2006/main">
                  <a:graphicData uri="http://schemas.microsoft.com/office/word/2010/wordprocessingShape">
                    <wps:wsp>
                      <wps:cNvSpPr txBox="1"/>
                      <wps:spPr>
                        <a:xfrm>
                          <a:off x="0" y="0"/>
                          <a:ext cx="9327515" cy="2561590"/>
                        </a:xfrm>
                        <a:prstGeom prst="rect"/>
                        <a:solidFill>
                          <a:srgbClr val="FFFFFF">
                            <a:alpha val="0"/>
                          </a:srgbClr>
                        </a:solidFill>
                      </wps:spPr>
                      <wps:txbx>
                        <w:txbxContent>
                          <w:p>
                            <w:pPr>
                              <w:pStyle w:val="Normal"/>
                              <w:rPr>
                                <w:b/>
                                <w:b/>
                                <w:i/>
                                <w:i/>
                                <w:sz w:val="20"/>
                                <w:szCs w:val="20"/>
                              </w:rPr>
                            </w:pPr>
                            <w:r>
                              <w:rPr>
                                <w:b/>
                                <w:i/>
                                <w:sz w:val="20"/>
                                <w:szCs w:val="20"/>
                              </w:rPr>
                            </w:r>
                          </w:p>
                        </w:txbxContent>
                      </wps:txbx>
                      <wps:bodyPr anchor="t" lIns="13335" tIns="13335" rIns="13335" bIns="13335">
                        <a:noAutofit/>
                      </wps:bodyPr>
                    </wps:wsp>
                  </a:graphicData>
                </a:graphic>
              </wp:anchor>
            </w:drawing>
          </mc:Choice>
          <mc:Fallback>
            <w:pict>
              <v:rect fillcolor="#FFFFFF" style="position:absolute;rotation:-0;width:734.45pt;height:201.7pt;mso-wrap-distance-left:9.05pt;mso-wrap-distance-right:9.05pt;mso-wrap-distance-top:0pt;mso-wrap-distance-bottom:0pt;margin-top:1.9pt;mso-position-vertical-relative:text;margin-left:7.9pt;mso-position-horizontal-relative:text">
                <v:fill opacity="0f"/>
                <v:textbox inset="0.0145833333333333in,0.0145833333333333in,0.0145833333333333in,0.0145833333333333in">
                  <w:txbxContent>
                    <w:p>
                      <w:pPr>
                        <w:pStyle w:val="Normal"/>
                        <w:rPr>
                          <w:b/>
                          <w:b/>
                          <w:i/>
                          <w:i/>
                          <w:sz w:val="20"/>
                          <w:szCs w:val="20"/>
                        </w:rPr>
                      </w:pPr>
                      <w:r>
                        <w:rPr>
                          <w:b/>
                          <w:i/>
                          <w:sz w:val="20"/>
                          <w:szCs w:val="20"/>
                        </w:rPr>
                      </w:r>
                    </w:p>
                  </w:txbxContent>
                </v:textbox>
                <w10:wrap type="none"/>
              </v:rect>
            </w:pict>
          </mc:Fallback>
        </mc:AlternateContent>
      </w:r>
    </w:p>
    <w:tbl>
      <w:tblPr>
        <w:tblW w:w="14459" w:type="dxa"/>
        <w:jc w:val="left"/>
        <w:tblInd w:w="276" w:type="dxa"/>
        <w:tblLayout w:type="fixed"/>
        <w:tblCellMar>
          <w:top w:w="0" w:type="dxa"/>
          <w:left w:w="71" w:type="dxa"/>
          <w:bottom w:w="0" w:type="dxa"/>
          <w:right w:w="71" w:type="dxa"/>
        </w:tblCellMar>
      </w:tblPr>
      <w:tblGrid>
        <w:gridCol w:w="1560"/>
        <w:gridCol w:w="137"/>
        <w:gridCol w:w="2880"/>
        <w:gridCol w:w="5582"/>
        <w:gridCol w:w="4300"/>
      </w:tblGrid>
      <w:tr>
        <w:trPr>
          <w:trHeight w:val="40" w:hRule="atLeast"/>
        </w:trPr>
        <w:tc>
          <w:tcPr>
            <w:tcW w:w="4577" w:type="dxa"/>
            <w:gridSpan w:val="3"/>
            <w:tcBorders>
              <w:top w:val="single" w:sz="6" w:space="0" w:color="000000"/>
              <w:left w:val="single" w:sz="6" w:space="0" w:color="000000"/>
              <w:bottom w:val="single" w:sz="6" w:space="0" w:color="000000"/>
            </w:tcBorders>
          </w:tcPr>
          <w:p>
            <w:pPr>
              <w:pStyle w:val="Normal"/>
              <w:spacing w:lineRule="exact" w:line="160" w:before="120" w:after="80"/>
              <w:rPr>
                <w:sz w:val="20"/>
                <w:lang w:val="en-US"/>
              </w:rPr>
            </w:pPr>
            <w:r>
              <w:rPr>
                <w:b/>
                <w:color w:val="000000"/>
                <w:sz w:val="20"/>
              </w:rPr>
              <w:t>Наименование отчитывающейся организации</w:t>
            </w:r>
            <w:r>
              <w:rPr>
                <w:b/>
                <w:color w:val="000000"/>
                <w:sz w:val="20"/>
                <w:lang w:val="en-US"/>
              </w:rPr>
              <w:t>:</w:t>
            </w:r>
          </w:p>
        </w:tc>
        <w:tc>
          <w:tcPr>
            <w:tcW w:w="9882" w:type="dxa"/>
            <w:gridSpan w:val="2"/>
            <w:tcBorders>
              <w:top w:val="single" w:sz="6" w:space="0" w:color="000000"/>
              <w:bottom w:val="single" w:sz="6" w:space="0" w:color="000000"/>
              <w:right w:val="single" w:sz="6" w:space="0" w:color="000000"/>
            </w:tcBorders>
          </w:tcPr>
          <w:p>
            <w:pPr>
              <w:pStyle w:val="Normal"/>
              <w:spacing w:lineRule="exact" w:line="160" w:before="120" w:after="80"/>
              <w:rPr>
                <w:bCs/>
                <w:sz w:val="20"/>
              </w:rPr>
            </w:pPr>
            <w:r>
              <w:rPr>
                <w:bCs/>
                <w:sz w:val="20"/>
              </w:rPr>
              <w:t xml:space="preserve"> </w:t>
            </w:r>
          </w:p>
        </w:tc>
      </w:tr>
      <w:tr>
        <w:trPr>
          <w:trHeight w:val="40" w:hRule="atLeast"/>
        </w:trPr>
        <w:tc>
          <w:tcPr>
            <w:tcW w:w="1697" w:type="dxa"/>
            <w:gridSpan w:val="2"/>
            <w:tcBorders>
              <w:top w:val="single" w:sz="6" w:space="0" w:color="000000"/>
              <w:left w:val="single" w:sz="6" w:space="0" w:color="000000"/>
              <w:bottom w:val="single" w:sz="6" w:space="0" w:color="000000"/>
            </w:tcBorders>
          </w:tcPr>
          <w:p>
            <w:pPr>
              <w:pStyle w:val="Normal"/>
              <w:spacing w:lineRule="exact" w:line="160" w:before="120" w:after="80"/>
              <w:rPr>
                <w:sz w:val="20"/>
              </w:rPr>
            </w:pPr>
            <w:r>
              <w:rPr>
                <w:b/>
                <w:sz w:val="20"/>
              </w:rPr>
              <w:t>Почтовый адрес</w:t>
            </w:r>
            <w:r>
              <w:rPr>
                <w:b/>
                <w:sz w:val="20"/>
                <w:lang w:val="en-US"/>
              </w:rPr>
              <w:t>:</w:t>
            </w:r>
          </w:p>
        </w:tc>
        <w:tc>
          <w:tcPr>
            <w:tcW w:w="12762" w:type="dxa"/>
            <w:gridSpan w:val="3"/>
            <w:tcBorders>
              <w:top w:val="single" w:sz="6" w:space="0" w:color="000000"/>
              <w:bottom w:val="single" w:sz="6" w:space="0" w:color="000000"/>
              <w:right w:val="single" w:sz="6" w:space="0" w:color="000000"/>
            </w:tcBorders>
          </w:tcPr>
          <w:p>
            <w:pPr>
              <w:pStyle w:val="Normal"/>
              <w:snapToGrid w:val="false"/>
              <w:spacing w:lineRule="exact" w:line="160" w:before="120" w:after="80"/>
              <w:rPr>
                <w:sz w:val="20"/>
              </w:rPr>
            </w:pPr>
            <w:r>
              <w:rPr>
                <w:sz w:val="20"/>
              </w:rPr>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4"/>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301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pPr>
            <w:r>
              <w:rPr>
                <w:sz w:val="20"/>
              </w:rPr>
              <w:t>по ОКПО</w:t>
            </w:r>
          </w:p>
        </w:tc>
        <w:tc>
          <w:tcPr>
            <w:tcW w:w="5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3017" w:type="dxa"/>
            <w:gridSpan w:val="2"/>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5582"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0</w:t>
            </w:r>
          </w:p>
        </w:tc>
        <w:tc>
          <w:tcPr>
            <w:tcW w:w="301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582"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Header"/>
        <w:jc w:val="center"/>
        <w:rPr/>
      </w:pPr>
      <w:r>
        <w:rPr/>
      </w:r>
      <w:r>
        <w:br w:type="page"/>
      </w:r>
    </w:p>
    <w:p>
      <w:pPr>
        <w:pStyle w:val="Header"/>
        <w:jc w:val="center"/>
        <w:rPr>
          <w:color w:val="000000"/>
        </w:rPr>
      </w:pPr>
      <w:r>
        <w:rPr>
          <w:rFonts w:cs="Times New Roman" w:ascii="Times New Roman" w:hAnsi="Times New Roman"/>
          <w:b/>
          <w:bCs/>
          <w:color w:val="000000"/>
          <w:sz w:val="24"/>
          <w:szCs w:val="24"/>
        </w:rPr>
        <w:t>РАЗДЕЛ 1.</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ЛЕЧЕБНО-ПРОФИЛАКТИЧЕСКИЕ МЕДИЦИНСКИЕ ОРГАНИЗАЦИИ И МЕДИЦИНСКИЕ ОРГАНИЗАЦИИ ОСОБОГО ТИПА, ОКАЗЫВАЮЩИЕ МЕДИЦИНСКУЮ ПОМОЩЬ В СТАЦИОНАРНЫХ И АМБУЛАТОРНЫХ УСЛОВИЯХ</w:t>
      </w:r>
    </w:p>
    <w:p>
      <w:pPr>
        <w:pStyle w:val="Header"/>
        <w:jc w:val="center"/>
        <w:rPr>
          <w:color w:val="000000"/>
        </w:rPr>
      </w:pPr>
      <w:r>
        <w:rPr>
          <w:color w:val="000000"/>
        </w:rPr>
      </w:r>
    </w:p>
    <w:p>
      <w:pPr>
        <w:pStyle w:val="Header"/>
        <w:rPr/>
      </w:pPr>
      <w:r>
        <w:rPr>
          <w:b/>
          <w:bCs/>
        </w:rPr>
        <w:t xml:space="preserve">(0100)                                                                                                                                                           </w:t>
      </w:r>
      <w:r>
        <w:rPr/>
        <w:t>Коды по ОКЕИ: человек – 792; единица – 642; койко-день-9111; койка – 911</w:t>
      </w:r>
    </w:p>
    <w:tbl>
      <w:tblPr>
        <w:tblW w:w="5000" w:type="pct"/>
        <w:jc w:val="left"/>
        <w:tblInd w:w="-115" w:type="dxa"/>
        <w:tblLayout w:type="fixed"/>
        <w:tblCellMar>
          <w:top w:w="0" w:type="dxa"/>
          <w:left w:w="108" w:type="dxa"/>
          <w:bottom w:w="0" w:type="dxa"/>
          <w:right w:w="108" w:type="dxa"/>
        </w:tblCellMar>
      </w:tblPr>
      <w:tblGrid>
        <w:gridCol w:w="4133"/>
        <w:gridCol w:w="503"/>
        <w:gridCol w:w="946"/>
        <w:gridCol w:w="1037"/>
        <w:gridCol w:w="1037"/>
        <w:gridCol w:w="1037"/>
        <w:gridCol w:w="1040"/>
        <w:gridCol w:w="1382"/>
        <w:gridCol w:w="1381"/>
        <w:gridCol w:w="1381"/>
        <w:gridCol w:w="1373"/>
      </w:tblGrid>
      <w:tr>
        <w:trPr>
          <w:cantSplit w:val="true"/>
        </w:trPr>
        <w:tc>
          <w:tcPr>
            <w:tcW w:w="41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rPr>
            </w:pPr>
            <w:r>
              <w:rPr>
                <w:rFonts w:cs="Times New Roman" w:ascii="Times New Roman" w:hAnsi="Times New Roman"/>
              </w:rPr>
              <w:t>Наименование организаций</w:t>
            </w:r>
          </w:p>
        </w:tc>
        <w:tc>
          <w:tcPr>
            <w:tcW w:w="50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sz w:val="18"/>
              </w:rPr>
            </w:pPr>
            <w:r>
              <w:rPr>
                <w:sz w:val="18"/>
              </w:rPr>
              <w:t>№</w:t>
            </w:r>
            <w:r>
              <w:rPr>
                <w:rFonts w:eastAsia="Times New Roman CYR"/>
                <w:sz w:val="18"/>
              </w:rPr>
              <w:t xml:space="preserve"> </w:t>
            </w:r>
            <w:r>
              <w:rPr>
                <w:sz w:val="18"/>
              </w:rPr>
              <w:t>стр.</w:t>
            </w:r>
          </w:p>
        </w:tc>
        <w:tc>
          <w:tcPr>
            <w:tcW w:w="94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rPr>
            </w:pPr>
            <w:r>
              <w:rPr>
                <w:sz w:val="18"/>
              </w:rPr>
              <w:t>Число органи-заций</w:t>
            </w:r>
          </w:p>
        </w:tc>
        <w:tc>
          <w:tcPr>
            <w:tcW w:w="415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из них (из гр.3)</w:t>
            </w:r>
          </w:p>
        </w:tc>
        <w:tc>
          <w:tcPr>
            <w:tcW w:w="138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sz w:val="18"/>
              </w:rPr>
            </w:pPr>
            <w:r>
              <w:rPr>
                <w:sz w:val="18"/>
              </w:rPr>
              <w:t>Число коек (фактически развернутых + свернутых на ремонт)</w:t>
            </w:r>
          </w:p>
        </w:tc>
        <w:tc>
          <w:tcPr>
            <w:tcW w:w="138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sz w:val="18"/>
              </w:rPr>
            </w:pPr>
            <w:r>
              <w:rPr>
                <w:sz w:val="18"/>
              </w:rPr>
              <w:t>Средне -годовые койки</w:t>
            </w:r>
          </w:p>
        </w:tc>
        <w:tc>
          <w:tcPr>
            <w:tcW w:w="138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Поступило пациентов</w:t>
            </w:r>
            <w:r>
              <w:rPr>
                <w:sz w:val="18"/>
                <w:lang w:val="en-US"/>
              </w:rPr>
              <w:t xml:space="preserve"> - </w:t>
            </w:r>
            <w:r>
              <w:rPr>
                <w:sz w:val="18"/>
              </w:rPr>
              <w:t>всего</w:t>
            </w:r>
          </w:p>
        </w:tc>
        <w:tc>
          <w:tcPr>
            <w:tcW w:w="137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из них сельских жителей</w:t>
            </w:r>
          </w:p>
        </w:tc>
      </w:tr>
      <w:tr>
        <w:trPr>
          <w:trHeight w:val="1449" w:hRule="atLeast"/>
          <w:cantSplit w:val="true"/>
        </w:trPr>
        <w:tc>
          <w:tcPr>
            <w:tcW w:w="41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50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94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18"/>
              </w:rPr>
            </w:pPr>
            <w:r>
              <w:rPr>
                <w:sz w:val="18"/>
              </w:rPr>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right="-143" w:hanging="0"/>
              <w:jc w:val="center"/>
              <w:rPr>
                <w:sz w:val="18"/>
              </w:rPr>
            </w:pPr>
            <w:r>
              <w:rPr>
                <w:sz w:val="18"/>
              </w:rPr>
              <w:t>федераль-ного подчинения</w:t>
            </w:r>
          </w:p>
          <w:p>
            <w:pPr>
              <w:pStyle w:val="Header"/>
              <w:jc w:val="center"/>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54" w:right="-10" w:hanging="0"/>
              <w:jc w:val="center"/>
              <w:rPr/>
            </w:pPr>
            <w:r>
              <w:rPr>
                <w:color w:val="000000"/>
                <w:sz w:val="18"/>
              </w:rPr>
              <w:t>подчине</w:t>
            </w:r>
            <w:r>
              <w:rPr>
                <w:sz w:val="18"/>
              </w:rPr>
              <w:t>-ния субъекту Российской Федерации</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sz w:val="18"/>
              </w:rPr>
            </w:pPr>
            <w:r>
              <w:rPr>
                <w:sz w:val="18"/>
              </w:rPr>
              <w:t>муници-пального подчине-ния</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sz w:val="18"/>
              </w:rPr>
            </w:pPr>
            <w:r>
              <w:rPr>
                <w:sz w:val="18"/>
              </w:rPr>
              <w:t>располо-женных в сельской  местности</w:t>
            </w:r>
          </w:p>
        </w:tc>
        <w:tc>
          <w:tcPr>
            <w:tcW w:w="138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rPr>
            </w:pPr>
            <w:r>
              <w:rPr>
                <w:sz w:val="18"/>
              </w:rPr>
            </w:r>
          </w:p>
        </w:tc>
        <w:tc>
          <w:tcPr>
            <w:tcW w:w="138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rPr>
            </w:pPr>
            <w:r>
              <w:rPr>
                <w:sz w:val="18"/>
              </w:rPr>
            </w:r>
          </w:p>
        </w:tc>
        <w:tc>
          <w:tcPr>
            <w:tcW w:w="138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rPr>
            </w:pPr>
            <w:r>
              <w:rPr>
                <w:sz w:val="18"/>
              </w:rPr>
            </w:r>
          </w:p>
        </w:tc>
        <w:tc>
          <w:tcPr>
            <w:tcW w:w="13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rPr>
            </w:pPr>
            <w:r>
              <w:rPr>
                <w:sz w:val="18"/>
              </w:rPr>
            </w:r>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rPr>
            </w:pPr>
            <w:r>
              <w:rPr>
                <w:sz w:val="20"/>
              </w:rPr>
              <w:t>1</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rPr>
            </w:pPr>
            <w:r>
              <w:rPr>
                <w:sz w:val="18"/>
              </w:rPr>
              <w:t>2</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rPr>
            </w:pPr>
            <w:r>
              <w:rPr>
                <w:sz w:val="18"/>
              </w:rPr>
              <w:t>3</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rPr>
            </w:pPr>
            <w:r>
              <w:rPr>
                <w:sz w:val="18"/>
              </w:rPr>
              <w:t>4</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5</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6</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7</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8</w:t>
            </w:r>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9</w:t>
            </w:r>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10</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11</w:t>
            </w:r>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Краевые, республиканские, областные, окружные больницы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18"/>
                <w:szCs w:val="18"/>
              </w:rPr>
            </w:pPr>
            <w:r>
              <w:rPr>
                <w:color w:val="000000"/>
                <w:sz w:val="18"/>
                <w:szCs w:val="18"/>
              </w:rPr>
              <w:t>1</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szCs w:val="18"/>
              </w:rPr>
            </w:pPr>
            <w:r>
              <w:rPr>
                <w:b/>
                <w:bCs/>
                <w:color w:val="000000"/>
                <w:sz w:val="18"/>
                <w:szCs w:val="18"/>
              </w:rPr>
            </w:r>
            <w:bookmarkStart w:id="4" w:name="z0100_001_03"/>
            <w:bookmarkStart w:id="5" w:name="z0100_001_03"/>
            <w:bookmarkEnd w:id="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 w:name="z0100_001_04"/>
            <w:bookmarkStart w:id="7" w:name="z0100_001_04"/>
            <w:bookmarkEnd w:id="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 w:name="z0100_001_05"/>
            <w:bookmarkStart w:id="9" w:name="z0100_001_05"/>
            <w:bookmarkEnd w:id="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right"/>
              <w:rPr>
                <w:b/>
                <w:b/>
                <w:bCs/>
                <w:sz w:val="18"/>
                <w:lang w:val="en-US"/>
              </w:rPr>
            </w:pPr>
            <w:bookmarkStart w:id="10" w:name="z0100_001_06"/>
            <w:bookmarkEnd w:id="10"/>
            <w:r>
              <w:rPr>
                <w:b/>
                <w:bCs/>
                <w:sz w:val="18"/>
                <w:lang w:val="en-US"/>
              </w:rPr>
              <w:t>X</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lang w:val="en-US"/>
              </w:rPr>
            </w:pPr>
            <w:r>
              <w:rPr>
                <w:b/>
                <w:bCs/>
                <w:sz w:val="18"/>
                <w:lang w:val="en-US"/>
              </w:rPr>
            </w:r>
            <w:bookmarkStart w:id="11" w:name="z0100_001_07"/>
            <w:bookmarkStart w:id="12" w:name="z0100_001_07"/>
            <w:bookmarkEnd w:id="12"/>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 w:name="z0100_001_08"/>
            <w:bookmarkStart w:id="14" w:name="z0100_001_08"/>
            <w:bookmarkEnd w:id="14"/>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 w:name="z0100_001_09"/>
            <w:bookmarkStart w:id="16" w:name="z0100_001_09"/>
            <w:bookmarkEnd w:id="16"/>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 w:name="z0100_001_10"/>
            <w:bookmarkStart w:id="18" w:name="z0100_001_10"/>
            <w:bookmarkEnd w:id="18"/>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 w:name="z0100_001_11"/>
            <w:bookmarkStart w:id="20" w:name="z0100_001_11"/>
            <w:bookmarkEnd w:id="20"/>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Детские краевые, республиканские,  областные, окружные больницы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18"/>
                <w:szCs w:val="18"/>
              </w:rPr>
            </w:pPr>
            <w:r>
              <w:rPr>
                <w:color w:val="000000"/>
                <w:sz w:val="18"/>
                <w:szCs w:val="18"/>
              </w:rPr>
              <w:t>2</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szCs w:val="18"/>
              </w:rPr>
            </w:pPr>
            <w:r>
              <w:rPr>
                <w:b/>
                <w:bCs/>
                <w:color w:val="000000"/>
                <w:sz w:val="18"/>
                <w:szCs w:val="18"/>
              </w:rPr>
            </w:r>
            <w:bookmarkStart w:id="21" w:name="z0100_002_03"/>
            <w:bookmarkStart w:id="22" w:name="z0100_002_03"/>
            <w:bookmarkEnd w:id="22"/>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 w:name="z0100_002_04"/>
            <w:bookmarkStart w:id="24" w:name="z0100_002_04"/>
            <w:bookmarkEnd w:id="24"/>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5" w:name="z0100_002_05"/>
            <w:bookmarkStart w:id="26" w:name="z0100_002_05"/>
            <w:bookmarkEnd w:id="26"/>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right"/>
              <w:rPr>
                <w:b/>
                <w:b/>
                <w:bCs/>
                <w:sz w:val="18"/>
                <w:lang w:val="en-US"/>
              </w:rPr>
            </w:pPr>
            <w:bookmarkStart w:id="27" w:name="z0100_002_06"/>
            <w:bookmarkEnd w:id="27"/>
            <w:r>
              <w:rPr>
                <w:b/>
                <w:bCs/>
                <w:sz w:val="18"/>
                <w:lang w:val="en-US"/>
              </w:rPr>
              <w:t>X</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lang w:val="en-US"/>
              </w:rPr>
            </w:pPr>
            <w:r>
              <w:rPr>
                <w:b/>
                <w:bCs/>
                <w:sz w:val="18"/>
                <w:lang w:val="en-US"/>
              </w:rPr>
            </w:r>
            <w:bookmarkStart w:id="28" w:name="z0100_002_07"/>
            <w:bookmarkStart w:id="29" w:name="z0100_002_07"/>
            <w:bookmarkEnd w:id="29"/>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 w:name="z0100_002_08"/>
            <w:bookmarkStart w:id="31" w:name="z0100_002_08"/>
            <w:bookmarkEnd w:id="3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2" w:name="z0100_002_09"/>
            <w:bookmarkStart w:id="33" w:name="z0100_002_09"/>
            <w:bookmarkEnd w:id="3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4" w:name="z0100_002_10"/>
            <w:bookmarkStart w:id="35" w:name="z0100_002_10"/>
            <w:bookmarkEnd w:id="35"/>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6" w:name="z0100_002_11"/>
            <w:bookmarkStart w:id="37" w:name="z0100_002_11"/>
            <w:bookmarkEnd w:id="37"/>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Городские больницы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18"/>
                <w:szCs w:val="18"/>
              </w:rPr>
            </w:pPr>
            <w:r>
              <w:rPr>
                <w:color w:val="000000"/>
                <w:sz w:val="18"/>
                <w:szCs w:val="18"/>
              </w:rPr>
              <w:t>3</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szCs w:val="18"/>
              </w:rPr>
            </w:pPr>
            <w:r>
              <w:rPr>
                <w:b/>
                <w:bCs/>
                <w:color w:val="000000"/>
                <w:sz w:val="18"/>
                <w:szCs w:val="18"/>
              </w:rPr>
            </w:r>
            <w:bookmarkStart w:id="38" w:name="z0100_003_03"/>
            <w:bookmarkStart w:id="39" w:name="z0100_003_03"/>
            <w:bookmarkEnd w:id="3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40" w:name="z0100_003_04"/>
            <w:bookmarkStart w:id="41" w:name="z0100_003_04"/>
            <w:bookmarkEnd w:id="4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2" w:name="z0100_003_05"/>
            <w:bookmarkStart w:id="43" w:name="z0100_003_05"/>
            <w:bookmarkEnd w:id="4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4" w:name="z0100_003_06"/>
            <w:bookmarkStart w:id="45" w:name="z0100_003_06"/>
            <w:bookmarkEnd w:id="45"/>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6" w:name="z0100_003_07"/>
            <w:bookmarkStart w:id="47" w:name="z0100_003_07"/>
            <w:bookmarkEnd w:id="47"/>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8" w:name="z0100_003_08"/>
            <w:bookmarkStart w:id="49" w:name="z0100_003_08"/>
            <w:bookmarkEnd w:id="4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0" w:name="z0100_003_09"/>
            <w:bookmarkStart w:id="51" w:name="z0100_003_09"/>
            <w:bookmarkEnd w:id="5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2" w:name="z0100_003_10"/>
            <w:bookmarkStart w:id="53" w:name="z0100_003_10"/>
            <w:bookmarkEnd w:id="53"/>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4" w:name="z0100_003_11"/>
            <w:bookmarkStart w:id="55" w:name="z0100_003_11"/>
            <w:bookmarkEnd w:id="55"/>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Детские городские больницы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18"/>
                <w:szCs w:val="18"/>
              </w:rPr>
            </w:pPr>
            <w:r>
              <w:rPr>
                <w:color w:val="000000"/>
                <w:sz w:val="18"/>
                <w:szCs w:val="18"/>
              </w:rPr>
              <w:t>4</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bookmarkStart w:id="56" w:name="z0100_004_03"/>
            <w:bookmarkStart w:id="57" w:name="z0100_004_03"/>
            <w:bookmarkEnd w:id="5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8" w:name="z0100_004_04"/>
            <w:bookmarkStart w:id="59" w:name="z0100_004_04"/>
            <w:bookmarkEnd w:id="5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0" w:name="z0100_004_05"/>
            <w:bookmarkStart w:id="61" w:name="z0100_004_05"/>
            <w:bookmarkEnd w:id="6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2" w:name="z0100_004_06"/>
            <w:bookmarkStart w:id="63" w:name="z0100_004_06"/>
            <w:bookmarkEnd w:id="63"/>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4" w:name="z0100_004_07"/>
            <w:bookmarkStart w:id="65" w:name="z0100_004_07"/>
            <w:bookmarkEnd w:id="65"/>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6" w:name="z0100_004_08"/>
            <w:bookmarkStart w:id="67" w:name="z0100_004_08"/>
            <w:bookmarkEnd w:id="6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8" w:name="z0100_004_09"/>
            <w:bookmarkStart w:id="69" w:name="z0100_004_09"/>
            <w:bookmarkEnd w:id="6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0" w:name="z0100_004_10"/>
            <w:bookmarkStart w:id="71" w:name="z0100_004_10"/>
            <w:bookmarkEnd w:id="71"/>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2" w:name="z0100_004_11"/>
            <w:bookmarkStart w:id="73" w:name="z0100_004_11"/>
            <w:bookmarkEnd w:id="73"/>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Городские больницы скорой медицинской помощи</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18"/>
                <w:szCs w:val="18"/>
              </w:rPr>
            </w:pPr>
            <w:r>
              <w:rPr>
                <w:color w:val="000000"/>
                <w:sz w:val="18"/>
                <w:szCs w:val="18"/>
              </w:rPr>
              <w:t>5</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bookmarkStart w:id="74" w:name="z0100_005_03"/>
            <w:bookmarkStart w:id="75" w:name="z0100_005_03"/>
            <w:bookmarkEnd w:id="7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6" w:name="z0100_005_04"/>
            <w:bookmarkStart w:id="77" w:name="z0100_005_04"/>
            <w:bookmarkEnd w:id="7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8" w:name="z0100_005_05"/>
            <w:bookmarkStart w:id="79" w:name="z0100_005_05"/>
            <w:bookmarkEnd w:id="7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80" w:name="z0100_005_06"/>
            <w:bookmarkStart w:id="81" w:name="z0100_005_06"/>
            <w:bookmarkEnd w:id="81"/>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82" w:name="z0100_005_07"/>
            <w:bookmarkStart w:id="83" w:name="z0100_005_07"/>
            <w:bookmarkEnd w:id="83"/>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4" w:name="z0100_005_08"/>
            <w:bookmarkStart w:id="85" w:name="z0100_005_08"/>
            <w:bookmarkEnd w:id="8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6" w:name="z0100_005_09"/>
            <w:bookmarkStart w:id="87" w:name="z0100_005_09"/>
            <w:bookmarkEnd w:id="8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8" w:name="z0100_005_10"/>
            <w:bookmarkStart w:id="89" w:name="z0100_005_10"/>
            <w:bookmarkEnd w:id="89"/>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0" w:name="z0100_005_11"/>
            <w:bookmarkStart w:id="91" w:name="z0100_005_11"/>
            <w:bookmarkEnd w:id="91"/>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Специализированные больницы  </w:t>
            </w:r>
          </w:p>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всего (сумма строк 7-17)</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18"/>
                <w:szCs w:val="18"/>
              </w:rPr>
            </w:pPr>
            <w:r>
              <w:rPr>
                <w:color w:val="000000"/>
                <w:sz w:val="18"/>
                <w:szCs w:val="18"/>
              </w:rPr>
              <w:t>6</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color w:val="000000"/>
                <w:sz w:val="18"/>
                <w:szCs w:val="18"/>
              </w:rPr>
            </w:pPr>
            <w:r>
              <w:rPr>
                <w:b/>
                <w:bCs/>
                <w:color w:val="000000"/>
                <w:sz w:val="18"/>
                <w:szCs w:val="18"/>
              </w:rPr>
            </w:r>
            <w:bookmarkStart w:id="92" w:name="z0100_006_03"/>
            <w:bookmarkStart w:id="93" w:name="z0100_006_03"/>
            <w:bookmarkEnd w:id="9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4" w:name="z0100_006_04"/>
            <w:bookmarkStart w:id="95" w:name="z0100_006_04"/>
            <w:bookmarkEnd w:id="9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96" w:name="z0100_006_05"/>
            <w:bookmarkStart w:id="97" w:name="z0100_006_05"/>
            <w:bookmarkEnd w:id="9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98" w:name="z0100_006_06"/>
            <w:bookmarkStart w:id="99" w:name="z0100_006_06"/>
            <w:bookmarkEnd w:id="99"/>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0" w:name="z0100_006_07"/>
            <w:bookmarkStart w:id="101" w:name="z0100_006_07"/>
            <w:bookmarkEnd w:id="101"/>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2" w:name="z0100_006_08"/>
            <w:bookmarkStart w:id="103" w:name="z0100_006_08"/>
            <w:bookmarkEnd w:id="10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4" w:name="z0100_006_09"/>
            <w:bookmarkStart w:id="105" w:name="z0100_006_09"/>
            <w:bookmarkEnd w:id="10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6" w:name="z0100_006_10"/>
            <w:bookmarkStart w:id="107" w:name="z0100_006_10"/>
            <w:bookmarkEnd w:id="107"/>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8" w:name="z0100_006_11"/>
            <w:bookmarkStart w:id="109" w:name="z0100_006_11"/>
            <w:bookmarkEnd w:id="109"/>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color w:val="000000"/>
                <w:sz w:val="18"/>
                <w:szCs w:val="18"/>
              </w:rPr>
            </w:pPr>
            <w:r>
              <w:rPr>
                <w:rFonts w:cs="Times New Roman" w:ascii="Times New Roman" w:hAnsi="Times New Roman"/>
                <w:color w:val="000000"/>
                <w:sz w:val="18"/>
                <w:szCs w:val="18"/>
              </w:rPr>
              <w:t>в том числе:</w:t>
            </w:r>
          </w:p>
          <w:p>
            <w:pPr>
              <w:pStyle w:val="Header"/>
              <w:ind w:firstLine="180"/>
              <w:rPr>
                <w:rFonts w:ascii="Times New Roman" w:hAnsi="Times New Roman" w:cs="Times New Roman"/>
                <w:color w:val="000000"/>
                <w:sz w:val="18"/>
                <w:szCs w:val="18"/>
              </w:rPr>
            </w:pPr>
            <w:r>
              <w:rPr>
                <w:rFonts w:cs="Times New Roman" w:ascii="Times New Roman" w:hAnsi="Times New Roman"/>
                <w:color w:val="000000"/>
                <w:sz w:val="18"/>
                <w:szCs w:val="18"/>
              </w:rPr>
              <w:t>инфекционные для взрослых</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18"/>
                <w:szCs w:val="18"/>
              </w:rPr>
            </w:pPr>
            <w:r>
              <w:rPr>
                <w:color w:val="000000"/>
                <w:sz w:val="18"/>
                <w:szCs w:val="18"/>
              </w:rPr>
              <w:t>7</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color w:val="000000"/>
                <w:sz w:val="18"/>
                <w:szCs w:val="18"/>
              </w:rPr>
            </w:pPr>
            <w:r>
              <w:rPr>
                <w:b/>
                <w:bCs/>
                <w:color w:val="000000"/>
                <w:sz w:val="18"/>
                <w:szCs w:val="18"/>
              </w:rPr>
            </w:r>
            <w:bookmarkStart w:id="110" w:name="z0100_007_03"/>
            <w:bookmarkStart w:id="111" w:name="z0100_007_03"/>
            <w:bookmarkEnd w:id="11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2" w:name="z0100_007_04"/>
            <w:bookmarkStart w:id="113" w:name="z0100_007_04"/>
            <w:bookmarkEnd w:id="11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14" w:name="z0100_007_05"/>
            <w:bookmarkStart w:id="115" w:name="z0100_007_05"/>
            <w:bookmarkEnd w:id="11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6" w:name="z0100_007_06"/>
            <w:bookmarkStart w:id="117" w:name="z0100_007_06"/>
            <w:bookmarkEnd w:id="117"/>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8" w:name="z0100_007_07"/>
            <w:bookmarkStart w:id="119" w:name="z0100_007_07"/>
            <w:bookmarkEnd w:id="119"/>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20" w:name="z0100_007_08"/>
            <w:bookmarkStart w:id="121" w:name="z0100_007_08"/>
            <w:bookmarkEnd w:id="12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22" w:name="z0100_007_09"/>
            <w:bookmarkStart w:id="123" w:name="z0100_007_09"/>
            <w:bookmarkEnd w:id="12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24" w:name="z0100_007_10"/>
            <w:bookmarkStart w:id="125" w:name="z0100_007_10"/>
            <w:bookmarkEnd w:id="125"/>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26" w:name="z0100_007_11"/>
            <w:bookmarkStart w:id="127" w:name="z0100_007_11"/>
            <w:bookmarkEnd w:id="127"/>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color w:val="000000"/>
                <w:sz w:val="18"/>
                <w:szCs w:val="18"/>
              </w:rPr>
            </w:pPr>
            <w:r>
              <w:rPr>
                <w:rFonts w:cs="Times New Roman" w:ascii="Times New Roman" w:hAnsi="Times New Roman"/>
                <w:color w:val="000000"/>
                <w:sz w:val="18"/>
                <w:szCs w:val="18"/>
              </w:rPr>
              <w:t>инфекционные для детей</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18"/>
                <w:szCs w:val="18"/>
              </w:rPr>
            </w:pPr>
            <w:r>
              <w:rPr>
                <w:color w:val="000000"/>
                <w:sz w:val="18"/>
                <w:szCs w:val="18"/>
              </w:rPr>
              <w:t>8</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bookmarkStart w:id="128" w:name="z0100_008_03"/>
            <w:bookmarkStart w:id="129" w:name="z0100_008_03"/>
            <w:bookmarkEnd w:id="12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0" w:name="z0100_008_04"/>
            <w:bookmarkStart w:id="131" w:name="z0100_008_04"/>
            <w:bookmarkEnd w:id="13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2" w:name="z0100_008_05"/>
            <w:bookmarkStart w:id="133" w:name="z0100_008_05"/>
            <w:bookmarkEnd w:id="13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4" w:name="z0100_008_06"/>
            <w:bookmarkStart w:id="135" w:name="z0100_008_06"/>
            <w:bookmarkEnd w:id="135"/>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6" w:name="z0100_008_07"/>
            <w:bookmarkStart w:id="137" w:name="z0100_008_07"/>
            <w:bookmarkEnd w:id="137"/>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8" w:name="z0100_008_08"/>
            <w:bookmarkStart w:id="139" w:name="z0100_008_08"/>
            <w:bookmarkEnd w:id="13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0" w:name="z0100_008_09"/>
            <w:bookmarkStart w:id="141" w:name="z0100_008_09"/>
            <w:bookmarkEnd w:id="14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2" w:name="z0100_008_10"/>
            <w:bookmarkStart w:id="143" w:name="z0100_008_10"/>
            <w:bookmarkEnd w:id="143"/>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4" w:name="z0100_008_11"/>
            <w:bookmarkStart w:id="145" w:name="z0100_008_11"/>
            <w:bookmarkEnd w:id="145"/>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color w:val="000000"/>
                <w:sz w:val="18"/>
                <w:szCs w:val="18"/>
              </w:rPr>
            </w:pPr>
            <w:r>
              <w:rPr>
                <w:rFonts w:cs="Times New Roman" w:ascii="Times New Roman" w:hAnsi="Times New Roman"/>
                <w:color w:val="000000"/>
                <w:sz w:val="18"/>
                <w:szCs w:val="18"/>
              </w:rPr>
              <w:t>туберкулезные для взрослых</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18"/>
                <w:szCs w:val="18"/>
              </w:rPr>
            </w:pPr>
            <w:r>
              <w:rPr>
                <w:color w:val="000000"/>
                <w:sz w:val="18"/>
                <w:szCs w:val="18"/>
              </w:rPr>
              <w:t>9</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bookmarkStart w:id="146" w:name="z0100_009_03"/>
            <w:bookmarkStart w:id="147" w:name="z0100_009_03"/>
            <w:bookmarkEnd w:id="14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8" w:name="z0100_009_04"/>
            <w:bookmarkStart w:id="149" w:name="z0100_009_04"/>
            <w:bookmarkEnd w:id="14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0" w:name="z0100_009_05"/>
            <w:bookmarkStart w:id="151" w:name="z0100_009_05"/>
            <w:bookmarkEnd w:id="15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2" w:name="z0100_009_06"/>
            <w:bookmarkStart w:id="153" w:name="z0100_009_06"/>
            <w:bookmarkEnd w:id="153"/>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4" w:name="z0100_009_07"/>
            <w:bookmarkStart w:id="155" w:name="z0100_009_07"/>
            <w:bookmarkEnd w:id="155"/>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6" w:name="z0100_009_08"/>
            <w:bookmarkStart w:id="157" w:name="z0100_009_08"/>
            <w:bookmarkEnd w:id="15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8" w:name="z0100_009_09"/>
            <w:bookmarkStart w:id="159" w:name="z0100_009_09"/>
            <w:bookmarkEnd w:id="15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0" w:name="z0100_009_10"/>
            <w:bookmarkStart w:id="161" w:name="z0100_009_10"/>
            <w:bookmarkEnd w:id="161"/>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2" w:name="z0100_009_11"/>
            <w:bookmarkStart w:id="163" w:name="z0100_009_11"/>
            <w:bookmarkEnd w:id="163"/>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color w:val="000000"/>
                <w:sz w:val="18"/>
                <w:szCs w:val="18"/>
              </w:rPr>
            </w:pPr>
            <w:r>
              <w:rPr>
                <w:rFonts w:cs="Times New Roman" w:ascii="Times New Roman" w:hAnsi="Times New Roman"/>
                <w:color w:val="000000"/>
                <w:sz w:val="18"/>
                <w:szCs w:val="18"/>
              </w:rPr>
              <w:t>туберкулезные для детей</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18"/>
                <w:szCs w:val="18"/>
              </w:rPr>
            </w:pPr>
            <w:r>
              <w:rPr>
                <w:color w:val="000000"/>
                <w:sz w:val="18"/>
                <w:szCs w:val="18"/>
              </w:rPr>
              <w:t>10</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szCs w:val="18"/>
              </w:rPr>
            </w:pPr>
            <w:r>
              <w:rPr>
                <w:b/>
                <w:bCs/>
                <w:color w:val="000000"/>
                <w:sz w:val="18"/>
                <w:szCs w:val="18"/>
              </w:rPr>
            </w:r>
            <w:bookmarkStart w:id="164" w:name="z0100_010_03"/>
            <w:bookmarkStart w:id="165" w:name="z0100_010_03"/>
            <w:bookmarkEnd w:id="16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6" w:name="z0100_010_04"/>
            <w:bookmarkStart w:id="167" w:name="z0100_010_04"/>
            <w:bookmarkEnd w:id="16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8" w:name="z0100_010_05"/>
            <w:bookmarkStart w:id="169" w:name="z0100_010_05"/>
            <w:bookmarkEnd w:id="16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0" w:name="z0100_010_06"/>
            <w:bookmarkStart w:id="171" w:name="z0100_010_06"/>
            <w:bookmarkEnd w:id="171"/>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2" w:name="z0100_010_07"/>
            <w:bookmarkStart w:id="173" w:name="z0100_010_07"/>
            <w:bookmarkEnd w:id="173"/>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4" w:name="z0100_010_08"/>
            <w:bookmarkStart w:id="175" w:name="z0100_010_08"/>
            <w:bookmarkEnd w:id="17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6" w:name="z0100_010_09"/>
            <w:bookmarkStart w:id="177" w:name="z0100_010_09"/>
            <w:bookmarkEnd w:id="17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8" w:name="z0100_010_10"/>
            <w:bookmarkStart w:id="179" w:name="z0100_010_10"/>
            <w:bookmarkEnd w:id="179"/>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0" w:name="z0100_010_11"/>
            <w:bookmarkStart w:id="181" w:name="z0100_010_11"/>
            <w:bookmarkEnd w:id="181"/>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color w:val="000000"/>
                <w:sz w:val="18"/>
                <w:szCs w:val="18"/>
              </w:rPr>
            </w:pPr>
            <w:r>
              <w:rPr>
                <w:rFonts w:cs="Times New Roman" w:ascii="Times New Roman" w:hAnsi="Times New Roman"/>
                <w:color w:val="000000"/>
                <w:sz w:val="18"/>
                <w:szCs w:val="18"/>
              </w:rPr>
              <w:t>офтальмологические</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18"/>
                <w:szCs w:val="18"/>
              </w:rPr>
            </w:pPr>
            <w:r>
              <w:rPr>
                <w:color w:val="000000"/>
                <w:sz w:val="18"/>
                <w:szCs w:val="18"/>
              </w:rPr>
              <w:t>11</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szCs w:val="18"/>
              </w:rPr>
            </w:pPr>
            <w:r>
              <w:rPr>
                <w:b/>
                <w:bCs/>
                <w:color w:val="000000"/>
                <w:sz w:val="18"/>
                <w:szCs w:val="18"/>
              </w:rPr>
            </w:r>
            <w:bookmarkStart w:id="182" w:name="z0100_011_03"/>
            <w:bookmarkStart w:id="183" w:name="z0100_011_03"/>
            <w:bookmarkEnd w:id="18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4" w:name="z0100_011_04"/>
            <w:bookmarkStart w:id="185" w:name="z0100_011_04"/>
            <w:bookmarkEnd w:id="18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6" w:name="z0100_011_05"/>
            <w:bookmarkStart w:id="187" w:name="z0100_011_05"/>
            <w:bookmarkEnd w:id="18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8" w:name="z0100_011_06"/>
            <w:bookmarkStart w:id="189" w:name="z0100_011_06"/>
            <w:bookmarkEnd w:id="189"/>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0" w:name="z0100_011_07"/>
            <w:bookmarkStart w:id="191" w:name="z0100_011_07"/>
            <w:bookmarkEnd w:id="191"/>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2" w:name="z0100_011_08"/>
            <w:bookmarkStart w:id="193" w:name="z0100_011_08"/>
            <w:bookmarkEnd w:id="19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4" w:name="z0100_011_09"/>
            <w:bookmarkStart w:id="195" w:name="z0100_011_09"/>
            <w:bookmarkEnd w:id="19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6" w:name="z0100_011_10"/>
            <w:bookmarkStart w:id="197" w:name="z0100_011_10"/>
            <w:bookmarkEnd w:id="197"/>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8" w:name="z0100_011_11"/>
            <w:bookmarkStart w:id="199" w:name="z0100_011_11"/>
            <w:bookmarkEnd w:id="199"/>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color w:val="000000"/>
                <w:sz w:val="18"/>
                <w:szCs w:val="18"/>
              </w:rPr>
            </w:pPr>
            <w:r>
              <w:rPr>
                <w:rFonts w:cs="Times New Roman" w:ascii="Times New Roman" w:hAnsi="Times New Roman"/>
                <w:color w:val="000000"/>
                <w:sz w:val="18"/>
                <w:szCs w:val="18"/>
              </w:rPr>
              <w:t>медицинской реабилитации</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18"/>
                <w:szCs w:val="18"/>
              </w:rPr>
            </w:pPr>
            <w:r>
              <w:rPr>
                <w:color w:val="000000"/>
                <w:sz w:val="18"/>
                <w:szCs w:val="18"/>
              </w:rPr>
              <w:t>12</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szCs w:val="18"/>
              </w:rPr>
            </w:pPr>
            <w:r>
              <w:rPr>
                <w:b/>
                <w:bCs/>
                <w:color w:val="000000"/>
                <w:sz w:val="18"/>
                <w:szCs w:val="18"/>
              </w:rPr>
            </w:r>
            <w:bookmarkStart w:id="200" w:name="z0100_012_03"/>
            <w:bookmarkStart w:id="201" w:name="z0100_012_03"/>
            <w:bookmarkEnd w:id="20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2" w:name="z0100_012_04"/>
            <w:bookmarkStart w:id="203" w:name="z0100_012_04"/>
            <w:bookmarkEnd w:id="20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4" w:name="z0100_012_05"/>
            <w:bookmarkStart w:id="205" w:name="z0100_012_05"/>
            <w:bookmarkEnd w:id="20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6" w:name="z0100_012_06"/>
            <w:bookmarkStart w:id="207" w:name="z0100_012_06"/>
            <w:bookmarkEnd w:id="207"/>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8" w:name="z0100_012_07"/>
            <w:bookmarkStart w:id="209" w:name="z0100_012_07"/>
            <w:bookmarkEnd w:id="209"/>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0" w:name="z0100_012_08"/>
            <w:bookmarkStart w:id="211" w:name="z0100_012_08"/>
            <w:bookmarkEnd w:id="21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2" w:name="z0100_012_09"/>
            <w:bookmarkStart w:id="213" w:name="z0100_012_09"/>
            <w:bookmarkEnd w:id="21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4" w:name="z0100_012_10"/>
            <w:bookmarkStart w:id="215" w:name="z0100_012_10"/>
            <w:bookmarkEnd w:id="215"/>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6" w:name="z0100_012_11"/>
            <w:bookmarkStart w:id="217" w:name="z0100_012_11"/>
            <w:bookmarkEnd w:id="217"/>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2.1</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18" w:name="z0100_121_03"/>
            <w:bookmarkStart w:id="219" w:name="z0100_121_03"/>
            <w:bookmarkEnd w:id="21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0" w:name="z0100_121_04"/>
            <w:bookmarkStart w:id="221" w:name="z0100_121_04"/>
            <w:bookmarkEnd w:id="22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2" w:name="z0100_121_05"/>
            <w:bookmarkStart w:id="223" w:name="z0100_121_05"/>
            <w:bookmarkEnd w:id="22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4" w:name="z0100_121_06"/>
            <w:bookmarkStart w:id="225" w:name="z0100_121_06"/>
            <w:bookmarkEnd w:id="225"/>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6" w:name="z0100_121_07"/>
            <w:bookmarkStart w:id="227" w:name="z0100_121_07"/>
            <w:bookmarkEnd w:id="227"/>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8" w:name="z0100_121_08"/>
            <w:bookmarkStart w:id="229" w:name="z0100_121_08"/>
            <w:bookmarkEnd w:id="22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0" w:name="z0100_121_09"/>
            <w:bookmarkStart w:id="231" w:name="z0100_121_09"/>
            <w:bookmarkEnd w:id="23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2" w:name="z0100_121_10"/>
            <w:bookmarkStart w:id="233" w:name="z0100_121_10"/>
            <w:bookmarkEnd w:id="233"/>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4" w:name="z0100_121_11"/>
            <w:bookmarkStart w:id="235" w:name="z0100_121_11"/>
            <w:bookmarkEnd w:id="235"/>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color w:val="000000"/>
                <w:sz w:val="18"/>
                <w:szCs w:val="18"/>
              </w:rPr>
            </w:pPr>
            <w:r>
              <w:rPr>
                <w:rFonts w:cs="Times New Roman" w:ascii="Times New Roman" w:hAnsi="Times New Roman"/>
                <w:color w:val="000000"/>
                <w:sz w:val="18"/>
                <w:szCs w:val="18"/>
              </w:rPr>
              <w:t xml:space="preserve">гериатрические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18"/>
                <w:szCs w:val="18"/>
              </w:rPr>
            </w:pPr>
            <w:r>
              <w:rPr>
                <w:color w:val="000000"/>
                <w:sz w:val="18"/>
                <w:szCs w:val="18"/>
              </w:rPr>
              <w:t>13</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szCs w:val="18"/>
              </w:rPr>
            </w:pPr>
            <w:r>
              <w:rPr>
                <w:b/>
                <w:bCs/>
                <w:color w:val="000000"/>
                <w:sz w:val="18"/>
                <w:szCs w:val="18"/>
              </w:rPr>
            </w:r>
            <w:bookmarkStart w:id="236" w:name="z0100_013_03"/>
            <w:bookmarkStart w:id="237" w:name="z0100_013_03"/>
            <w:bookmarkEnd w:id="23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8" w:name="z0100_013_04"/>
            <w:bookmarkStart w:id="239" w:name="z0100_013_04"/>
            <w:bookmarkEnd w:id="23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0" w:name="z0100_013_05"/>
            <w:bookmarkStart w:id="241" w:name="z0100_013_05"/>
            <w:bookmarkEnd w:id="24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42" w:name="z0100_013_06"/>
            <w:bookmarkStart w:id="243" w:name="z0100_013_06"/>
            <w:bookmarkEnd w:id="243"/>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44" w:name="z0100_013_07"/>
            <w:bookmarkStart w:id="245" w:name="z0100_013_07"/>
            <w:bookmarkEnd w:id="245"/>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6" w:name="z0100_013_08"/>
            <w:bookmarkStart w:id="247" w:name="z0100_013_08"/>
            <w:bookmarkEnd w:id="24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8" w:name="z0100_013_09"/>
            <w:bookmarkStart w:id="249" w:name="z0100_013_09"/>
            <w:bookmarkEnd w:id="24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50" w:name="z0100_013_10"/>
            <w:bookmarkStart w:id="251" w:name="z0100_013_10"/>
            <w:bookmarkEnd w:id="251"/>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52" w:name="z0100_013_11"/>
            <w:bookmarkStart w:id="253" w:name="z0100_013_11"/>
            <w:bookmarkEnd w:id="253"/>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психиатрические и</w:t>
            </w:r>
          </w:p>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психоневрологические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18"/>
                <w:szCs w:val="18"/>
              </w:rPr>
            </w:pPr>
            <w:r>
              <w:rPr>
                <w:color w:val="000000"/>
                <w:sz w:val="18"/>
                <w:szCs w:val="18"/>
              </w:rPr>
              <w:t>14</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bookmarkStart w:id="254" w:name="z0100_014_03"/>
            <w:bookmarkStart w:id="255" w:name="z0100_014_03"/>
            <w:bookmarkEnd w:id="25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6" w:name="z0100_014_04"/>
            <w:bookmarkStart w:id="257" w:name="z0100_014_04"/>
            <w:bookmarkEnd w:id="25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8" w:name="z0100_014_05"/>
            <w:bookmarkStart w:id="259" w:name="z0100_014_05"/>
            <w:bookmarkEnd w:id="25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0" w:name="z0100_014_06"/>
            <w:bookmarkStart w:id="261" w:name="z0100_014_06"/>
            <w:bookmarkEnd w:id="261"/>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62" w:name="z0100_014_07"/>
            <w:bookmarkStart w:id="263" w:name="z0100_014_07"/>
            <w:bookmarkEnd w:id="263"/>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4" w:name="z0100_014_08"/>
            <w:bookmarkStart w:id="265" w:name="z0100_014_08"/>
            <w:bookmarkEnd w:id="26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6" w:name="z0100_014_09"/>
            <w:bookmarkStart w:id="267" w:name="z0100_014_09"/>
            <w:bookmarkEnd w:id="26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8" w:name="z0100_014_10"/>
            <w:bookmarkStart w:id="269" w:name="z0100_014_10"/>
            <w:bookmarkEnd w:id="269"/>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0" w:name="z0100_014_11"/>
            <w:bookmarkStart w:id="271" w:name="z0100_014_11"/>
            <w:bookmarkEnd w:id="271"/>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наркологические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18"/>
                <w:szCs w:val="18"/>
              </w:rPr>
            </w:pPr>
            <w:r>
              <w:rPr>
                <w:color w:val="000000"/>
                <w:sz w:val="18"/>
                <w:szCs w:val="18"/>
              </w:rPr>
              <w:t>15</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bookmarkStart w:id="272" w:name="z0100_015_03"/>
            <w:bookmarkStart w:id="273" w:name="z0100_015_03"/>
            <w:bookmarkEnd w:id="27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4" w:name="z0100_015_04"/>
            <w:bookmarkStart w:id="275" w:name="z0100_015_04"/>
            <w:bookmarkEnd w:id="27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6" w:name="z0100_015_05"/>
            <w:bookmarkStart w:id="277" w:name="z0100_015_05"/>
            <w:bookmarkEnd w:id="27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78" w:name="z0100_015_06"/>
            <w:bookmarkStart w:id="279" w:name="z0100_015_06"/>
            <w:bookmarkEnd w:id="279"/>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0" w:name="z0100_015_07"/>
            <w:bookmarkStart w:id="281" w:name="z0100_015_07"/>
            <w:bookmarkEnd w:id="281"/>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2" w:name="z0100_015_08"/>
            <w:bookmarkStart w:id="283" w:name="z0100_015_08"/>
            <w:bookmarkEnd w:id="28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4" w:name="z0100_015_09"/>
            <w:bookmarkStart w:id="285" w:name="z0100_015_09"/>
            <w:bookmarkEnd w:id="28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6" w:name="z0100_015_10"/>
            <w:bookmarkStart w:id="287" w:name="z0100_015_10"/>
            <w:bookmarkEnd w:id="287"/>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8" w:name="z0100_015_11"/>
            <w:bookmarkStart w:id="289" w:name="z0100_015_11"/>
            <w:bookmarkEnd w:id="289"/>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color w:val="000000"/>
                <w:sz w:val="18"/>
                <w:szCs w:val="18"/>
              </w:rPr>
            </w:pPr>
            <w:r>
              <w:rPr>
                <w:rFonts w:cs="Times New Roman" w:ascii="Times New Roman" w:hAnsi="Times New Roman"/>
                <w:color w:val="000000"/>
                <w:sz w:val="18"/>
                <w:szCs w:val="18"/>
              </w:rPr>
              <w:t xml:space="preserve">гинекологические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18"/>
                <w:szCs w:val="18"/>
              </w:rPr>
            </w:pPr>
            <w:r>
              <w:rPr>
                <w:color w:val="000000"/>
                <w:sz w:val="18"/>
                <w:szCs w:val="18"/>
              </w:rPr>
              <w:t>16</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szCs w:val="18"/>
              </w:rPr>
            </w:pPr>
            <w:r>
              <w:rPr>
                <w:b/>
                <w:bCs/>
                <w:color w:val="000000"/>
                <w:sz w:val="18"/>
                <w:szCs w:val="18"/>
              </w:rPr>
            </w:r>
            <w:bookmarkStart w:id="290" w:name="z0100_016_03"/>
            <w:bookmarkStart w:id="291" w:name="z0100_016_03"/>
            <w:bookmarkEnd w:id="29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92" w:name="z0100_016_04"/>
            <w:bookmarkStart w:id="293" w:name="z0100_016_04"/>
            <w:bookmarkEnd w:id="29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94" w:name="z0100_016_05"/>
            <w:bookmarkStart w:id="295" w:name="z0100_016_05"/>
            <w:bookmarkEnd w:id="29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96" w:name="z0100_016_06"/>
            <w:bookmarkStart w:id="297" w:name="z0100_016_06"/>
            <w:bookmarkEnd w:id="297"/>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8" w:name="z0100_016_07"/>
            <w:bookmarkStart w:id="299" w:name="z0100_016_07"/>
            <w:bookmarkEnd w:id="299"/>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0" w:name="z0100_016_08"/>
            <w:bookmarkStart w:id="301" w:name="z0100_016_08"/>
            <w:bookmarkEnd w:id="30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2" w:name="z0100_016_09"/>
            <w:bookmarkStart w:id="303" w:name="z0100_016_09"/>
            <w:bookmarkEnd w:id="30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4" w:name="z0100_016_10"/>
            <w:bookmarkStart w:id="305" w:name="z0100_016_10"/>
            <w:bookmarkEnd w:id="305"/>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6" w:name="z0100_016_11"/>
            <w:bookmarkStart w:id="307" w:name="z0100_016_11"/>
            <w:bookmarkEnd w:id="307"/>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color w:val="000000"/>
                <w:sz w:val="18"/>
                <w:szCs w:val="18"/>
              </w:rPr>
            </w:pPr>
            <w:r>
              <w:rPr>
                <w:rFonts w:cs="Times New Roman" w:ascii="Times New Roman" w:hAnsi="Times New Roman"/>
                <w:color w:val="000000"/>
                <w:sz w:val="18"/>
                <w:szCs w:val="18"/>
              </w:rPr>
              <w:t>онкологические</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18"/>
                <w:szCs w:val="18"/>
              </w:rPr>
            </w:pPr>
            <w:r>
              <w:rPr>
                <w:color w:val="000000"/>
                <w:sz w:val="18"/>
                <w:szCs w:val="18"/>
              </w:rPr>
              <w:t>17</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szCs w:val="18"/>
              </w:rPr>
            </w:pPr>
            <w:r>
              <w:rPr>
                <w:b/>
                <w:bCs/>
                <w:color w:val="000000"/>
                <w:sz w:val="18"/>
                <w:szCs w:val="18"/>
              </w:rPr>
            </w:r>
            <w:bookmarkStart w:id="308" w:name="z0100_017_03"/>
            <w:bookmarkStart w:id="309" w:name="z0100_017_03"/>
            <w:bookmarkEnd w:id="30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0" w:name="z0100_017_04"/>
            <w:bookmarkStart w:id="311" w:name="z0100_017_04"/>
            <w:bookmarkEnd w:id="31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2" w:name="z0100_017_05"/>
            <w:bookmarkStart w:id="313" w:name="z0100_017_05"/>
            <w:bookmarkEnd w:id="31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14" w:name="z0100_017_06"/>
            <w:bookmarkStart w:id="315" w:name="z0100_017_06"/>
            <w:bookmarkEnd w:id="315"/>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16" w:name="z0100_017_07"/>
            <w:bookmarkStart w:id="317" w:name="z0100_017_07"/>
            <w:bookmarkEnd w:id="317"/>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8" w:name="z0100_017_08"/>
            <w:bookmarkStart w:id="319" w:name="z0100_017_08"/>
            <w:bookmarkEnd w:id="31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20" w:name="z0100_017_09"/>
            <w:bookmarkStart w:id="321" w:name="z0100_017_09"/>
            <w:bookmarkEnd w:id="32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22" w:name="z0100_017_10"/>
            <w:bookmarkStart w:id="323" w:name="z0100_017_10"/>
            <w:bookmarkEnd w:id="323"/>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24" w:name="z0100_017_11"/>
            <w:bookmarkStart w:id="325" w:name="z0100_017_11"/>
            <w:bookmarkEnd w:id="325"/>
          </w:p>
        </w:tc>
      </w:tr>
      <w:tr>
        <w:trPr>
          <w:cantSplit w:val="true"/>
        </w:trPr>
        <w:tc>
          <w:tcPr>
            <w:tcW w:w="4133" w:type="dxa"/>
            <w:tcBorders>
              <w:top w:val="single" w:sz="6" w:space="0" w:color="000000"/>
              <w:left w:val="single" w:sz="6" w:space="0" w:color="000000"/>
              <w:bottom w:val="single" w:sz="6" w:space="0" w:color="000000"/>
              <w:right w:val="single" w:sz="6" w:space="0" w:color="000000"/>
            </w:tcBorders>
            <w:vAlign w:val="center"/>
          </w:tcPr>
          <w:p>
            <w:pPr>
              <w:pStyle w:val="Header"/>
              <w:rPr/>
            </w:pPr>
            <w:r>
              <w:rPr>
                <w:rFonts w:cs="Times New Roman" w:ascii="Times New Roman" w:hAnsi="Times New Roman"/>
                <w:color w:val="000000"/>
                <w:sz w:val="18"/>
                <w:szCs w:val="18"/>
              </w:rPr>
              <w:t>Районные</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больницы центральные</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18"/>
                <w:szCs w:val="18"/>
              </w:rPr>
            </w:pPr>
            <w:r>
              <w:rPr>
                <w:color w:val="000000"/>
                <w:sz w:val="18"/>
                <w:szCs w:val="18"/>
              </w:rPr>
              <w:t>18</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bookmarkStart w:id="326" w:name="z0100_018_03"/>
            <w:bookmarkStart w:id="327" w:name="z0100_018_03"/>
            <w:bookmarkEnd w:id="32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28" w:name="z0100_018_04"/>
            <w:bookmarkStart w:id="329" w:name="z0100_018_04"/>
            <w:bookmarkEnd w:id="32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30" w:name="z0100_018_05"/>
            <w:bookmarkStart w:id="331" w:name="z0100_018_05"/>
            <w:bookmarkEnd w:id="33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32" w:name="z0100_018_06"/>
            <w:bookmarkStart w:id="333" w:name="z0100_018_06"/>
            <w:bookmarkEnd w:id="333"/>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334" w:name="z0100_018_07"/>
            <w:bookmarkStart w:id="335" w:name="z0100_018_07"/>
            <w:bookmarkEnd w:id="335"/>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36" w:name="z0100_018_08"/>
            <w:bookmarkStart w:id="337" w:name="z0100_018_08"/>
            <w:bookmarkEnd w:id="33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38" w:name="z0100_018_09"/>
            <w:bookmarkStart w:id="339" w:name="z0100_018_09"/>
            <w:bookmarkEnd w:id="33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40" w:name="z0100_018_10"/>
            <w:bookmarkStart w:id="341" w:name="z0100_018_10"/>
            <w:bookmarkEnd w:id="341"/>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42" w:name="z0100_018_11"/>
            <w:bookmarkStart w:id="343" w:name="z0100_018_11"/>
            <w:bookmarkEnd w:id="343"/>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Районные больницы</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18"/>
                <w:szCs w:val="18"/>
              </w:rPr>
            </w:pPr>
            <w:r>
              <w:rPr>
                <w:color w:val="000000"/>
                <w:sz w:val="18"/>
                <w:szCs w:val="18"/>
              </w:rPr>
              <w:t>19</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bookmarkStart w:id="344" w:name="z0100_019_03"/>
            <w:bookmarkStart w:id="345" w:name="z0100_019_03"/>
            <w:bookmarkEnd w:id="34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46" w:name="z0100_019_04"/>
            <w:bookmarkStart w:id="347" w:name="z0100_019_04"/>
            <w:bookmarkEnd w:id="34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48" w:name="z0100_019_05"/>
            <w:bookmarkStart w:id="349" w:name="z0100_019_05"/>
            <w:bookmarkEnd w:id="34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350" w:name="z0100_019_06"/>
            <w:bookmarkStart w:id="351" w:name="z0100_019_06"/>
            <w:bookmarkEnd w:id="351"/>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52" w:name="z0100_019_07"/>
            <w:bookmarkStart w:id="353" w:name="z0100_019_07"/>
            <w:bookmarkEnd w:id="353"/>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54" w:name="z0100_019_08"/>
            <w:bookmarkStart w:id="355" w:name="z0100_019_08"/>
            <w:bookmarkEnd w:id="35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56" w:name="z0100_019_09"/>
            <w:bookmarkStart w:id="357" w:name="z0100_019_09"/>
            <w:bookmarkEnd w:id="35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58" w:name="z0100_019_10"/>
            <w:bookmarkStart w:id="359" w:name="z0100_019_10"/>
            <w:bookmarkEnd w:id="359"/>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60" w:name="z0100_019_11"/>
            <w:bookmarkStart w:id="361" w:name="z0100_019_11"/>
            <w:bookmarkEnd w:id="361"/>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Участковые  больницы</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18"/>
                <w:szCs w:val="18"/>
              </w:rPr>
            </w:pPr>
            <w:r>
              <w:rPr>
                <w:color w:val="000000"/>
                <w:sz w:val="18"/>
                <w:szCs w:val="18"/>
              </w:rPr>
              <w:t>20</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bookmarkStart w:id="362" w:name="z0100_020_03"/>
            <w:bookmarkStart w:id="363" w:name="z0100_020_03"/>
            <w:bookmarkEnd w:id="36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64" w:name="z0100_020_04"/>
            <w:bookmarkStart w:id="365" w:name="z0100_020_04"/>
            <w:bookmarkEnd w:id="36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66" w:name="z0100_020_05"/>
            <w:bookmarkStart w:id="367" w:name="z0100_020_05"/>
            <w:bookmarkEnd w:id="36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368" w:name="z0100_020_06"/>
            <w:bookmarkStart w:id="369" w:name="z0100_020_06"/>
            <w:bookmarkEnd w:id="369"/>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70" w:name="z0100_020_07"/>
            <w:bookmarkStart w:id="371" w:name="z0100_020_07"/>
            <w:bookmarkEnd w:id="371"/>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72" w:name="z0100_020_08"/>
            <w:bookmarkStart w:id="373" w:name="z0100_020_08"/>
            <w:bookmarkEnd w:id="37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74" w:name="z0100_020_09"/>
            <w:bookmarkStart w:id="375" w:name="z0100_020_09"/>
            <w:bookmarkEnd w:id="37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76" w:name="z0100_020_10"/>
            <w:bookmarkStart w:id="377" w:name="z0100_020_10"/>
            <w:bookmarkEnd w:id="377"/>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78" w:name="z0100_020_11"/>
            <w:bookmarkStart w:id="379" w:name="z0100_020_11"/>
            <w:bookmarkEnd w:id="379"/>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Родильные дома</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18"/>
                <w:szCs w:val="18"/>
              </w:rPr>
            </w:pPr>
            <w:r>
              <w:rPr>
                <w:color w:val="000000"/>
                <w:sz w:val="18"/>
                <w:szCs w:val="18"/>
              </w:rPr>
              <w:t>21</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szCs w:val="18"/>
              </w:rPr>
            </w:pPr>
            <w:r>
              <w:rPr>
                <w:b/>
                <w:bCs/>
                <w:color w:val="000000"/>
                <w:sz w:val="18"/>
                <w:szCs w:val="18"/>
              </w:rPr>
            </w:r>
            <w:bookmarkStart w:id="380" w:name="z0100_021_03"/>
            <w:bookmarkStart w:id="381" w:name="z0100_021_03"/>
            <w:bookmarkEnd w:id="38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82" w:name="z0100_021_04"/>
            <w:bookmarkStart w:id="383" w:name="z0100_021_04"/>
            <w:bookmarkEnd w:id="38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84" w:name="z0100_021_05"/>
            <w:bookmarkStart w:id="385" w:name="z0100_021_05"/>
            <w:bookmarkEnd w:id="38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86" w:name="z0100_021_06"/>
            <w:bookmarkStart w:id="387" w:name="z0100_021_06"/>
            <w:bookmarkEnd w:id="387"/>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88" w:name="z0100_021_07"/>
            <w:bookmarkStart w:id="389" w:name="z0100_021_07"/>
            <w:bookmarkEnd w:id="389"/>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90" w:name="z0100_021_08"/>
            <w:bookmarkStart w:id="391" w:name="z0100_021_08"/>
            <w:bookmarkEnd w:id="39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92" w:name="z0100_021_09"/>
            <w:bookmarkStart w:id="393" w:name="z0100_021_09"/>
            <w:bookmarkEnd w:id="39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94" w:name="z0100_021_10"/>
            <w:bookmarkStart w:id="395" w:name="z0100_021_10"/>
            <w:bookmarkEnd w:id="395"/>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96" w:name="z0100_021_11"/>
            <w:bookmarkStart w:id="397" w:name="z0100_021_11"/>
            <w:bookmarkEnd w:id="397"/>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Госпитали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18"/>
                <w:szCs w:val="18"/>
              </w:rPr>
            </w:pPr>
            <w:r>
              <w:rPr>
                <w:color w:val="000000"/>
                <w:sz w:val="18"/>
                <w:szCs w:val="18"/>
              </w:rPr>
              <w:t>22</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szCs w:val="18"/>
              </w:rPr>
            </w:pPr>
            <w:r>
              <w:rPr>
                <w:b/>
                <w:bCs/>
                <w:color w:val="000000"/>
                <w:sz w:val="18"/>
                <w:szCs w:val="18"/>
              </w:rPr>
            </w:r>
            <w:bookmarkStart w:id="398" w:name="z0100_022_03"/>
            <w:bookmarkStart w:id="399" w:name="z0100_022_03"/>
            <w:bookmarkEnd w:id="39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00" w:name="z0100_022_04"/>
            <w:bookmarkStart w:id="401" w:name="z0100_022_04"/>
            <w:bookmarkEnd w:id="40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02" w:name="z0100_022_05"/>
            <w:bookmarkStart w:id="403" w:name="z0100_022_05"/>
            <w:bookmarkEnd w:id="40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404" w:name="z0100_022_06"/>
            <w:bookmarkStart w:id="405" w:name="z0100_022_06"/>
            <w:bookmarkEnd w:id="405"/>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406" w:name="z0100_022_07"/>
            <w:bookmarkStart w:id="407" w:name="z0100_022_07"/>
            <w:bookmarkEnd w:id="407"/>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08" w:name="z0100_022_08"/>
            <w:bookmarkStart w:id="409" w:name="z0100_022_08"/>
            <w:bookmarkEnd w:id="40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10" w:name="z0100_022_09"/>
            <w:bookmarkStart w:id="411" w:name="z0100_022_09"/>
            <w:bookmarkEnd w:id="41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12" w:name="z0100_022_10"/>
            <w:bookmarkStart w:id="413" w:name="z0100_022_10"/>
            <w:bookmarkEnd w:id="413"/>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14" w:name="z0100_022_11"/>
            <w:bookmarkStart w:id="415" w:name="z0100_022_11"/>
            <w:bookmarkEnd w:id="415"/>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Медико-санитарные части</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18"/>
                <w:szCs w:val="18"/>
              </w:rPr>
            </w:pPr>
            <w:r>
              <w:rPr>
                <w:color w:val="000000"/>
                <w:sz w:val="18"/>
                <w:szCs w:val="18"/>
              </w:rPr>
              <w:t>23</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bookmarkStart w:id="416" w:name="z0100_023_03"/>
            <w:bookmarkStart w:id="417" w:name="z0100_023_03"/>
            <w:bookmarkEnd w:id="41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418" w:name="z0100_023_04"/>
            <w:bookmarkStart w:id="419" w:name="z0100_023_04"/>
            <w:bookmarkEnd w:id="41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420" w:name="z0100_023_05"/>
            <w:bookmarkStart w:id="421" w:name="z0100_023_05"/>
            <w:bookmarkEnd w:id="42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422" w:name="z0100_023_06"/>
            <w:bookmarkStart w:id="423" w:name="z0100_023_06"/>
            <w:bookmarkEnd w:id="423"/>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424" w:name="z0100_023_07"/>
            <w:bookmarkStart w:id="425" w:name="z0100_023_07"/>
            <w:bookmarkEnd w:id="425"/>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426" w:name="z0100_023_08"/>
            <w:bookmarkStart w:id="427" w:name="z0100_023_08"/>
            <w:bookmarkEnd w:id="42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428" w:name="z0100_023_09"/>
            <w:bookmarkStart w:id="429" w:name="z0100_023_09"/>
            <w:bookmarkEnd w:id="42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430" w:name="z0100_023_10"/>
            <w:bookmarkStart w:id="431" w:name="z0100_023_10"/>
            <w:bookmarkEnd w:id="431"/>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432" w:name="z0100_023_11"/>
            <w:bookmarkStart w:id="433" w:name="z0100_023_11"/>
            <w:bookmarkEnd w:id="433"/>
          </w:p>
        </w:tc>
      </w:tr>
    </w:tbl>
    <w:p>
      <w:pPr>
        <w:pStyle w:val="Header"/>
        <w:rPr/>
      </w:pPr>
      <w:r>
        <w:rPr/>
      </w:r>
      <w:r>
        <w:br w:type="page"/>
      </w:r>
    </w:p>
    <w:p>
      <w:pPr>
        <w:pStyle w:val="Header"/>
        <w:rPr/>
      </w:pPr>
      <w:r>
        <w:rPr/>
      </w:r>
    </w:p>
    <w:p>
      <w:pPr>
        <w:pStyle w:val="Header"/>
        <w:rPr/>
      </w:pPr>
      <w:r>
        <w:rPr>
          <w:b/>
          <w:bCs/>
          <w:sz w:val="22"/>
        </w:rPr>
        <w:t xml:space="preserve">(0100 )                                                                                                                                                                                                                                                                         </w:t>
      </w:r>
      <w:r>
        <w:rPr/>
        <w:t>продолжение</w:t>
      </w:r>
    </w:p>
    <w:tbl>
      <w:tblPr>
        <w:tblW w:w="5000" w:type="pct"/>
        <w:jc w:val="left"/>
        <w:tblInd w:w="-115" w:type="dxa"/>
        <w:tblLayout w:type="fixed"/>
        <w:tblCellMar>
          <w:top w:w="0" w:type="dxa"/>
          <w:left w:w="108" w:type="dxa"/>
          <w:bottom w:w="0" w:type="dxa"/>
          <w:right w:w="108" w:type="dxa"/>
        </w:tblCellMar>
      </w:tblPr>
      <w:tblGrid>
        <w:gridCol w:w="4133"/>
        <w:gridCol w:w="503"/>
        <w:gridCol w:w="946"/>
        <w:gridCol w:w="1037"/>
        <w:gridCol w:w="1037"/>
        <w:gridCol w:w="1037"/>
        <w:gridCol w:w="1040"/>
        <w:gridCol w:w="1382"/>
        <w:gridCol w:w="1381"/>
        <w:gridCol w:w="1381"/>
        <w:gridCol w:w="1373"/>
      </w:tblGrid>
      <w:tr>
        <w:trPr>
          <w:cantSplit w:val="true"/>
        </w:trPr>
        <w:tc>
          <w:tcPr>
            <w:tcW w:w="41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rPr>
            </w:pPr>
            <w:r>
              <w:rPr>
                <w:rFonts w:cs="Times New Roman" w:ascii="Times New Roman" w:hAnsi="Times New Roman"/>
              </w:rPr>
              <w:t>Наименование организаций</w:t>
            </w:r>
          </w:p>
        </w:tc>
        <w:tc>
          <w:tcPr>
            <w:tcW w:w="50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sz w:val="18"/>
              </w:rPr>
            </w:pPr>
            <w:r>
              <w:rPr>
                <w:sz w:val="18"/>
              </w:rPr>
              <w:t>№</w:t>
            </w:r>
            <w:r>
              <w:rPr>
                <w:rFonts w:eastAsia="Times New Roman CYR"/>
                <w:sz w:val="18"/>
              </w:rPr>
              <w:t xml:space="preserve"> </w:t>
            </w:r>
            <w:r>
              <w:rPr>
                <w:sz w:val="18"/>
              </w:rPr>
              <w:t>стр.</w:t>
            </w:r>
          </w:p>
        </w:tc>
        <w:tc>
          <w:tcPr>
            <w:tcW w:w="94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rPr>
            </w:pPr>
            <w:r>
              <w:rPr>
                <w:sz w:val="18"/>
              </w:rPr>
              <w:t>Число органи-заций</w:t>
            </w:r>
          </w:p>
        </w:tc>
        <w:tc>
          <w:tcPr>
            <w:tcW w:w="415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из них (из гр.3)</w:t>
            </w:r>
          </w:p>
        </w:tc>
        <w:tc>
          <w:tcPr>
            <w:tcW w:w="138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sz w:val="18"/>
              </w:rPr>
            </w:pPr>
            <w:r>
              <w:rPr>
                <w:sz w:val="18"/>
              </w:rPr>
              <w:t>Число коек (фактически развернутых + свернутых на ремонт)</w:t>
            </w:r>
          </w:p>
        </w:tc>
        <w:tc>
          <w:tcPr>
            <w:tcW w:w="138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sz w:val="18"/>
              </w:rPr>
            </w:pPr>
            <w:r>
              <w:rPr>
                <w:sz w:val="18"/>
              </w:rPr>
              <w:t>Средне -годовые койки</w:t>
            </w:r>
          </w:p>
        </w:tc>
        <w:tc>
          <w:tcPr>
            <w:tcW w:w="138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Поступило пациентов -всего</w:t>
            </w:r>
          </w:p>
        </w:tc>
        <w:tc>
          <w:tcPr>
            <w:tcW w:w="137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из них сельских жителей</w:t>
            </w:r>
          </w:p>
        </w:tc>
      </w:tr>
      <w:tr>
        <w:trPr>
          <w:trHeight w:val="1449" w:hRule="atLeast"/>
          <w:cantSplit w:val="true"/>
        </w:trPr>
        <w:tc>
          <w:tcPr>
            <w:tcW w:w="41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50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94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18"/>
              </w:rPr>
            </w:pPr>
            <w:r>
              <w:rPr>
                <w:sz w:val="18"/>
              </w:rPr>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right="-143" w:hanging="0"/>
              <w:jc w:val="center"/>
              <w:rPr>
                <w:sz w:val="18"/>
              </w:rPr>
            </w:pPr>
            <w:r>
              <w:rPr>
                <w:sz w:val="18"/>
              </w:rPr>
              <w:t>федераль-ного подчинения</w:t>
            </w:r>
          </w:p>
          <w:p>
            <w:pPr>
              <w:pStyle w:val="Header"/>
              <w:jc w:val="center"/>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54" w:right="-10" w:hanging="0"/>
              <w:jc w:val="center"/>
              <w:rPr>
                <w:sz w:val="18"/>
              </w:rPr>
            </w:pPr>
            <w:r>
              <w:rPr>
                <w:sz w:val="18"/>
              </w:rPr>
              <w:t>подчине-ния субъекту Российской Федерации</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sz w:val="18"/>
              </w:rPr>
            </w:pPr>
            <w:r>
              <w:rPr>
                <w:sz w:val="18"/>
              </w:rPr>
              <w:t>муници-пального подчине-ния</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sz w:val="18"/>
              </w:rPr>
            </w:pPr>
            <w:r>
              <w:rPr>
                <w:sz w:val="18"/>
              </w:rPr>
              <w:t>располо-женных в сельской  местности</w:t>
            </w:r>
          </w:p>
        </w:tc>
        <w:tc>
          <w:tcPr>
            <w:tcW w:w="138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rPr>
            </w:pPr>
            <w:r>
              <w:rPr>
                <w:sz w:val="18"/>
              </w:rPr>
            </w:r>
          </w:p>
        </w:tc>
        <w:tc>
          <w:tcPr>
            <w:tcW w:w="138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rPr>
            </w:pPr>
            <w:r>
              <w:rPr>
                <w:sz w:val="18"/>
              </w:rPr>
            </w:r>
          </w:p>
        </w:tc>
        <w:tc>
          <w:tcPr>
            <w:tcW w:w="138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rPr>
            </w:pPr>
            <w:r>
              <w:rPr>
                <w:sz w:val="18"/>
              </w:rPr>
            </w:r>
          </w:p>
        </w:tc>
        <w:tc>
          <w:tcPr>
            <w:tcW w:w="13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rPr>
            </w:pPr>
            <w:r>
              <w:rPr>
                <w:sz w:val="18"/>
              </w:rPr>
            </w:r>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rPr>
            </w:pPr>
            <w:r>
              <w:rPr>
                <w:sz w:val="20"/>
              </w:rPr>
              <w:t>1</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rPr>
            </w:pPr>
            <w:r>
              <w:rPr>
                <w:sz w:val="18"/>
              </w:rPr>
              <w:t>2</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rPr>
            </w:pPr>
            <w:r>
              <w:rPr>
                <w:sz w:val="18"/>
              </w:rPr>
              <w:t>3</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right"/>
              <w:rPr>
                <w:sz w:val="18"/>
              </w:rPr>
            </w:pPr>
            <w:r>
              <w:rPr>
                <w:sz w:val="18"/>
              </w:rPr>
              <w:t>4</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5</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6</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7</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8</w:t>
            </w:r>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9</w:t>
            </w:r>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10</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11</w:t>
            </w:r>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trike/>
                <w:color w:val="000000"/>
                <w:sz w:val="18"/>
                <w:szCs w:val="18"/>
              </w:rPr>
            </w:pPr>
            <w:r>
              <w:rPr>
                <w:rFonts w:cs="Times New Roman" w:ascii="Times New Roman" w:hAnsi="Times New Roman"/>
                <w:color w:val="000000"/>
                <w:sz w:val="18"/>
                <w:szCs w:val="18"/>
              </w:rPr>
              <w:t>Дома (больницы) сестринского ухода</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18"/>
                <w:szCs w:val="18"/>
              </w:rPr>
            </w:pPr>
            <w:r>
              <w:rPr>
                <w:color w:val="000000"/>
                <w:sz w:val="18"/>
                <w:szCs w:val="18"/>
              </w:rPr>
              <w:t>24</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szCs w:val="18"/>
              </w:rPr>
            </w:pPr>
            <w:r>
              <w:rPr>
                <w:b/>
                <w:bCs/>
                <w:color w:val="000000"/>
                <w:sz w:val="18"/>
                <w:szCs w:val="18"/>
              </w:rPr>
            </w:r>
            <w:bookmarkStart w:id="434" w:name="z0100_024_03"/>
            <w:bookmarkStart w:id="435" w:name="z0100_024_03"/>
            <w:bookmarkEnd w:id="43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36" w:name="z0100_024_04"/>
            <w:bookmarkStart w:id="437" w:name="z0100_024_04"/>
            <w:bookmarkEnd w:id="43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38" w:name="z0100_024_05"/>
            <w:bookmarkStart w:id="439" w:name="z0100_024_05"/>
            <w:bookmarkEnd w:id="43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40" w:name="z0100_024_06"/>
            <w:bookmarkStart w:id="441" w:name="z0100_024_06"/>
            <w:bookmarkEnd w:id="441"/>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42" w:name="z0100_024_07"/>
            <w:bookmarkStart w:id="443" w:name="z0100_024_07"/>
            <w:bookmarkEnd w:id="443"/>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44" w:name="z0100_024_08"/>
            <w:bookmarkStart w:id="445" w:name="z0100_024_08"/>
            <w:bookmarkEnd w:id="44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46" w:name="z0100_024_09"/>
            <w:bookmarkStart w:id="447" w:name="z0100_024_09"/>
            <w:bookmarkEnd w:id="44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48" w:name="z0100_024_10"/>
            <w:bookmarkStart w:id="449" w:name="z0100_024_10"/>
            <w:bookmarkEnd w:id="449"/>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50" w:name="z0100_024_11"/>
            <w:bookmarkStart w:id="451" w:name="z0100_024_11"/>
            <w:bookmarkEnd w:id="451"/>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Хосписы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18"/>
                <w:szCs w:val="18"/>
              </w:rPr>
            </w:pPr>
            <w:r>
              <w:rPr>
                <w:color w:val="000000"/>
                <w:sz w:val="18"/>
                <w:szCs w:val="18"/>
              </w:rPr>
              <w:t>25</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szCs w:val="18"/>
              </w:rPr>
            </w:pPr>
            <w:r>
              <w:rPr>
                <w:b/>
                <w:bCs/>
                <w:color w:val="000000"/>
                <w:sz w:val="18"/>
                <w:szCs w:val="18"/>
              </w:rPr>
            </w:r>
            <w:bookmarkStart w:id="452" w:name="z0100_025_03"/>
            <w:bookmarkStart w:id="453" w:name="z0100_025_03"/>
            <w:bookmarkEnd w:id="45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54" w:name="z0100_025_04"/>
            <w:bookmarkStart w:id="455" w:name="z0100_025_04"/>
            <w:bookmarkEnd w:id="45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56" w:name="z0100_025_05"/>
            <w:bookmarkStart w:id="457" w:name="z0100_025_05"/>
            <w:bookmarkEnd w:id="45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58" w:name="z0100_025_06"/>
            <w:bookmarkStart w:id="459" w:name="z0100_025_06"/>
            <w:bookmarkEnd w:id="459"/>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60" w:name="z0100_025_07"/>
            <w:bookmarkStart w:id="461" w:name="z0100_025_07"/>
            <w:bookmarkEnd w:id="461"/>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62" w:name="z0100_025_08"/>
            <w:bookmarkStart w:id="463" w:name="z0100_025_08"/>
            <w:bookmarkEnd w:id="46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64" w:name="z0100_025_09"/>
            <w:bookmarkStart w:id="465" w:name="z0100_025_09"/>
            <w:bookmarkEnd w:id="46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66" w:name="z0100_025_10"/>
            <w:bookmarkStart w:id="467" w:name="z0100_025_10"/>
            <w:bookmarkEnd w:id="467"/>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68" w:name="z0100_025_11"/>
            <w:bookmarkStart w:id="469" w:name="z0100_025_11"/>
            <w:bookmarkEnd w:id="469"/>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Лепрозории</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18"/>
                <w:szCs w:val="18"/>
              </w:rPr>
            </w:pPr>
            <w:r>
              <w:rPr>
                <w:color w:val="000000"/>
                <w:sz w:val="18"/>
                <w:szCs w:val="18"/>
              </w:rPr>
              <w:t>26</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szCs w:val="18"/>
              </w:rPr>
            </w:pPr>
            <w:r>
              <w:rPr>
                <w:b/>
                <w:bCs/>
                <w:color w:val="000000"/>
                <w:sz w:val="18"/>
                <w:szCs w:val="18"/>
              </w:rPr>
            </w:r>
            <w:bookmarkStart w:id="470" w:name="z0100_026_03"/>
            <w:bookmarkStart w:id="471" w:name="z0100_026_03"/>
            <w:bookmarkEnd w:id="47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72" w:name="z0100_026_04"/>
            <w:bookmarkStart w:id="473" w:name="z0100_026_04"/>
            <w:bookmarkEnd w:id="47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74" w:name="z0100_026_05"/>
            <w:bookmarkStart w:id="475" w:name="z0100_026_05"/>
            <w:bookmarkEnd w:id="47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76" w:name="z0100_026_06"/>
            <w:bookmarkStart w:id="477" w:name="z0100_026_06"/>
            <w:bookmarkEnd w:id="477"/>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78" w:name="z0100_026_07"/>
            <w:bookmarkStart w:id="479" w:name="z0100_026_07"/>
            <w:bookmarkEnd w:id="479"/>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80" w:name="z0100_026_08"/>
            <w:bookmarkStart w:id="481" w:name="z0100_026_08"/>
            <w:bookmarkEnd w:id="48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82" w:name="z0100_026_09"/>
            <w:bookmarkStart w:id="483" w:name="z0100_026_09"/>
            <w:bookmarkEnd w:id="48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84" w:name="z0100_026_10"/>
            <w:bookmarkStart w:id="485" w:name="z0100_026_10"/>
            <w:bookmarkEnd w:id="485"/>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86" w:name="z0100_026_11"/>
            <w:bookmarkStart w:id="487" w:name="z0100_026_11"/>
            <w:bookmarkEnd w:id="487"/>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Центры всего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18"/>
                <w:szCs w:val="18"/>
              </w:rPr>
            </w:pPr>
            <w:r>
              <w:rPr>
                <w:color w:val="000000"/>
                <w:sz w:val="18"/>
                <w:szCs w:val="18"/>
              </w:rPr>
              <w:t>27</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szCs w:val="18"/>
              </w:rPr>
            </w:pPr>
            <w:r>
              <w:rPr>
                <w:b/>
                <w:bCs/>
                <w:color w:val="000000"/>
                <w:sz w:val="18"/>
                <w:szCs w:val="18"/>
              </w:rPr>
            </w:r>
            <w:bookmarkStart w:id="488" w:name="z0100_027_03"/>
            <w:bookmarkStart w:id="489" w:name="z0100_027_03"/>
            <w:bookmarkEnd w:id="48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490" w:name="z0100_027_04"/>
            <w:bookmarkStart w:id="491" w:name="z0100_027_04"/>
            <w:bookmarkEnd w:id="49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92" w:name="z0100_027_05"/>
            <w:bookmarkStart w:id="493" w:name="z0100_027_05"/>
            <w:bookmarkEnd w:id="49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94" w:name="z0100_027_06"/>
            <w:bookmarkStart w:id="495" w:name="z0100_027_06"/>
            <w:bookmarkEnd w:id="495"/>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96" w:name="z0100_027_07"/>
            <w:bookmarkStart w:id="497" w:name="z0100_027_07"/>
            <w:bookmarkEnd w:id="497"/>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98" w:name="z0100_027_08"/>
            <w:bookmarkStart w:id="499" w:name="z0100_027_08"/>
            <w:bookmarkEnd w:id="49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00" w:name="z0100_027_09"/>
            <w:bookmarkStart w:id="501" w:name="z0100_027_09"/>
            <w:bookmarkEnd w:id="50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02" w:name="z0100_027_10"/>
            <w:bookmarkStart w:id="503" w:name="z0100_027_10"/>
            <w:bookmarkEnd w:id="503"/>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04" w:name="z0100_027_11"/>
            <w:bookmarkStart w:id="505" w:name="z0100_027_11"/>
            <w:bookmarkEnd w:id="505"/>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t>из них:</w:t>
            </w:r>
          </w:p>
          <w:p>
            <w:pPr>
              <w:pStyle w:val="Header"/>
              <w:ind w:left="142" w:hanging="0"/>
              <w:rPr>
                <w:rFonts w:ascii="Times New Roman" w:hAnsi="Times New Roman" w:cs="Times New Roman"/>
                <w:color w:val="000000"/>
                <w:sz w:val="18"/>
                <w:szCs w:val="18"/>
              </w:rPr>
            </w:pPr>
            <w:r>
              <w:rPr>
                <w:rFonts w:cs="Times New Roman" w:ascii="Times New Roman" w:hAnsi="Times New Roman"/>
                <w:color w:val="000000"/>
                <w:sz w:val="18"/>
                <w:szCs w:val="18"/>
              </w:rPr>
              <w:t>высоких медицинских технологий</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18"/>
                <w:szCs w:val="18"/>
              </w:rPr>
            </w:pPr>
            <w:r>
              <w:rPr>
                <w:color w:val="000000"/>
                <w:sz w:val="18"/>
                <w:szCs w:val="18"/>
              </w:rPr>
              <w:t>28</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bookmarkStart w:id="506" w:name="z0100_028_03"/>
            <w:bookmarkStart w:id="507" w:name="z0100_028_03"/>
            <w:bookmarkEnd w:id="50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08" w:name="z0100_028_04"/>
            <w:bookmarkStart w:id="509" w:name="z0100_028_04"/>
            <w:bookmarkEnd w:id="50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10" w:name="z0100_028_05"/>
            <w:bookmarkStart w:id="511" w:name="z0100_028_05"/>
            <w:bookmarkEnd w:id="51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12" w:name="z0100_028_06"/>
            <w:bookmarkStart w:id="513" w:name="z0100_028_06"/>
            <w:bookmarkEnd w:id="513"/>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14" w:name="z0100_028_07"/>
            <w:bookmarkStart w:id="515" w:name="z0100_028_07"/>
            <w:bookmarkEnd w:id="515"/>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16" w:name="z0100_028_08"/>
            <w:bookmarkStart w:id="517" w:name="z0100_028_08"/>
            <w:bookmarkEnd w:id="51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18" w:name="z0100_028_09"/>
            <w:bookmarkStart w:id="519" w:name="z0100_028_09"/>
            <w:bookmarkEnd w:id="51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20" w:name="z0100_028_10"/>
            <w:bookmarkStart w:id="521" w:name="z0100_028_10"/>
            <w:bookmarkEnd w:id="521"/>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22" w:name="z0100_028_11"/>
            <w:bookmarkStart w:id="523" w:name="z0100_028_11"/>
            <w:bookmarkEnd w:id="523"/>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color w:val="000000"/>
                <w:sz w:val="18"/>
                <w:szCs w:val="18"/>
              </w:rPr>
            </w:pPr>
            <w:r>
              <w:rPr>
                <w:rFonts w:cs="Times New Roman" w:ascii="Times New Roman" w:hAnsi="Times New Roman"/>
                <w:color w:val="000000"/>
                <w:sz w:val="18"/>
                <w:szCs w:val="18"/>
              </w:rPr>
              <w:t>гериатрические</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18"/>
                <w:szCs w:val="18"/>
              </w:rPr>
            </w:pPr>
            <w:r>
              <w:rPr>
                <w:color w:val="000000"/>
                <w:sz w:val="18"/>
                <w:szCs w:val="18"/>
              </w:rPr>
              <w:t>29</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bookmarkStart w:id="524" w:name="z0100_029_03"/>
            <w:bookmarkStart w:id="525" w:name="z0100_029_03"/>
            <w:bookmarkEnd w:id="52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26" w:name="z0100_029_04"/>
            <w:bookmarkStart w:id="527" w:name="z0100_029_04"/>
            <w:bookmarkEnd w:id="52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28" w:name="z0100_029_05"/>
            <w:bookmarkStart w:id="529" w:name="z0100_029_05"/>
            <w:bookmarkEnd w:id="52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30" w:name="z0100_029_06"/>
            <w:bookmarkStart w:id="531" w:name="z0100_029_06"/>
            <w:bookmarkEnd w:id="531"/>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32" w:name="z0100_029_07"/>
            <w:bookmarkStart w:id="533" w:name="z0100_029_07"/>
            <w:bookmarkEnd w:id="533"/>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34" w:name="z0100_029_08"/>
            <w:bookmarkStart w:id="535" w:name="z0100_029_08"/>
            <w:bookmarkEnd w:id="53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36" w:name="z0100_029_09"/>
            <w:bookmarkStart w:id="537" w:name="z0100_029_09"/>
            <w:bookmarkEnd w:id="53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38" w:name="z0100_029_10"/>
            <w:bookmarkStart w:id="539" w:name="z0100_029_10"/>
            <w:bookmarkEnd w:id="539"/>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40" w:name="z0100_029_11"/>
            <w:bookmarkStart w:id="541" w:name="z0100_029_11"/>
            <w:bookmarkEnd w:id="541"/>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trike/>
                <w:color w:val="000000"/>
                <w:sz w:val="18"/>
                <w:szCs w:val="18"/>
              </w:rPr>
            </w:pPr>
            <w:r>
              <w:rPr>
                <w:rFonts w:cs="Times New Roman" w:ascii="Times New Roman" w:hAnsi="Times New Roman"/>
                <w:color w:val="000000"/>
                <w:sz w:val="18"/>
                <w:szCs w:val="18"/>
              </w:rPr>
              <w:t xml:space="preserve">диабетологические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18"/>
                <w:szCs w:val="18"/>
              </w:rPr>
            </w:pPr>
            <w:r>
              <w:rPr>
                <w:color w:val="000000"/>
                <w:sz w:val="18"/>
                <w:szCs w:val="18"/>
              </w:rPr>
              <w:t>30</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color w:val="000000"/>
                <w:sz w:val="18"/>
                <w:szCs w:val="18"/>
              </w:rPr>
            </w:pPr>
            <w:r>
              <w:rPr>
                <w:b/>
                <w:bCs/>
                <w:color w:val="000000"/>
                <w:sz w:val="18"/>
                <w:szCs w:val="18"/>
              </w:rPr>
            </w:r>
            <w:bookmarkStart w:id="542" w:name="z0100_030_03"/>
            <w:bookmarkStart w:id="543" w:name="z0100_030_03"/>
            <w:bookmarkEnd w:id="54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44" w:name="z0100_030_04"/>
            <w:bookmarkStart w:id="545" w:name="z0100_030_04"/>
            <w:bookmarkEnd w:id="54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46" w:name="z0100_030_05"/>
            <w:bookmarkStart w:id="547" w:name="z0100_030_05"/>
            <w:bookmarkEnd w:id="54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48" w:name="z0100_030_06"/>
            <w:bookmarkStart w:id="549" w:name="z0100_030_06"/>
            <w:bookmarkEnd w:id="549"/>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50" w:name="z0100_030_07"/>
            <w:bookmarkStart w:id="551" w:name="z0100_030_07"/>
            <w:bookmarkEnd w:id="551"/>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52" w:name="z0100_030_08"/>
            <w:bookmarkStart w:id="553" w:name="z0100_030_08"/>
            <w:bookmarkEnd w:id="55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54" w:name="z0100_030_09"/>
            <w:bookmarkStart w:id="555" w:name="z0100_030_09"/>
            <w:bookmarkEnd w:id="55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56" w:name="z0100_030_10"/>
            <w:bookmarkStart w:id="557" w:name="z0100_030_10"/>
            <w:bookmarkEnd w:id="557"/>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58" w:name="z0100_030_11"/>
            <w:bookmarkStart w:id="559" w:name="z0100_030_11"/>
            <w:bookmarkEnd w:id="559"/>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color w:val="000000"/>
                <w:sz w:val="18"/>
                <w:szCs w:val="18"/>
              </w:rPr>
            </w:pPr>
            <w:r>
              <w:rPr>
                <w:rFonts w:cs="Times New Roman" w:ascii="Times New Roman" w:hAnsi="Times New Roman"/>
                <w:color w:val="000000"/>
                <w:sz w:val="18"/>
                <w:szCs w:val="18"/>
              </w:rPr>
              <w:t>консультативно-диагностические</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18"/>
                <w:szCs w:val="18"/>
              </w:rPr>
            </w:pPr>
            <w:r>
              <w:rPr>
                <w:color w:val="000000"/>
                <w:sz w:val="18"/>
                <w:szCs w:val="18"/>
              </w:rPr>
              <w:t>31</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color w:val="000000"/>
                <w:sz w:val="18"/>
                <w:szCs w:val="18"/>
              </w:rPr>
            </w:pPr>
            <w:r>
              <w:rPr>
                <w:b/>
                <w:bCs/>
                <w:color w:val="000000"/>
                <w:sz w:val="18"/>
                <w:szCs w:val="18"/>
              </w:rPr>
            </w:r>
            <w:bookmarkStart w:id="560" w:name="z0100_031_03"/>
            <w:bookmarkStart w:id="561" w:name="z0100_031_03"/>
            <w:bookmarkEnd w:id="56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62" w:name="z0100_031_04"/>
            <w:bookmarkStart w:id="563" w:name="z0100_031_04"/>
            <w:bookmarkEnd w:id="56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64" w:name="z0100_031_05"/>
            <w:bookmarkStart w:id="565" w:name="z0100_031_05"/>
            <w:bookmarkEnd w:id="56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66" w:name="z0100_031_06"/>
            <w:bookmarkStart w:id="567" w:name="z0100_031_06"/>
            <w:bookmarkEnd w:id="567"/>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68" w:name="z0100_031_07"/>
            <w:bookmarkStart w:id="569" w:name="z0100_031_07"/>
            <w:bookmarkEnd w:id="569"/>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70" w:name="z0100_031_08"/>
            <w:bookmarkStart w:id="571" w:name="z0100_031_08"/>
            <w:bookmarkEnd w:id="57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72" w:name="z0100_031_09"/>
            <w:bookmarkStart w:id="573" w:name="z0100_031_09"/>
            <w:bookmarkEnd w:id="57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74" w:name="z0100_031_10"/>
            <w:bookmarkStart w:id="575" w:name="z0100_031_10"/>
            <w:bookmarkEnd w:id="575"/>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76" w:name="z0100_031_11"/>
            <w:bookmarkStart w:id="577" w:name="z0100_031_11"/>
            <w:bookmarkEnd w:id="577"/>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color w:val="000000"/>
                <w:sz w:val="18"/>
                <w:szCs w:val="18"/>
              </w:rPr>
            </w:pPr>
            <w:r>
              <w:rPr>
                <w:rFonts w:cs="Times New Roman" w:ascii="Times New Roman" w:hAnsi="Times New Roman"/>
                <w:color w:val="000000"/>
                <w:sz w:val="18"/>
                <w:szCs w:val="18"/>
              </w:rPr>
              <w:t>медицинской реабилитации</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18"/>
                <w:szCs w:val="18"/>
              </w:rPr>
            </w:pPr>
            <w:r>
              <w:rPr>
                <w:color w:val="000000"/>
                <w:sz w:val="18"/>
                <w:szCs w:val="18"/>
              </w:rPr>
              <w:t>32</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bookmarkStart w:id="578" w:name="z0100_032_03"/>
            <w:bookmarkStart w:id="579" w:name="z0100_032_03"/>
            <w:bookmarkEnd w:id="57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80" w:name="z0100_032_04"/>
            <w:bookmarkStart w:id="581" w:name="z0100_032_04"/>
            <w:bookmarkEnd w:id="58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82" w:name="z0100_032_05"/>
            <w:bookmarkStart w:id="583" w:name="z0100_032_05"/>
            <w:bookmarkEnd w:id="58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84" w:name="z0100_032_06"/>
            <w:bookmarkStart w:id="585" w:name="z0100_032_06"/>
            <w:bookmarkEnd w:id="585"/>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86" w:name="z0100_032_07"/>
            <w:bookmarkStart w:id="587" w:name="z0100_032_07"/>
            <w:bookmarkEnd w:id="587"/>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88" w:name="z0100_032_08"/>
            <w:bookmarkStart w:id="589" w:name="z0100_032_08"/>
            <w:bookmarkEnd w:id="58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90" w:name="z0100_032_09"/>
            <w:bookmarkStart w:id="591" w:name="z0100_032_09"/>
            <w:bookmarkEnd w:id="59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92" w:name="z0100_032_10"/>
            <w:bookmarkStart w:id="593" w:name="z0100_032_10"/>
            <w:bookmarkEnd w:id="593"/>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94" w:name="z0100_032_11"/>
            <w:bookmarkStart w:id="595" w:name="z0100_032_11"/>
            <w:bookmarkEnd w:id="595"/>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pPr>
            <w:r>
              <w:rPr>
                <w:sz w:val="18"/>
                <w:szCs w:val="18"/>
                <w:lang w:val="en-US"/>
              </w:rPr>
              <w:t>3</w:t>
            </w:r>
            <w:r>
              <w:rPr>
                <w:sz w:val="18"/>
                <w:szCs w:val="18"/>
              </w:rPr>
              <w:t>2.1</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szCs w:val="18"/>
              </w:rPr>
            </w:pPr>
            <w:r>
              <w:rPr>
                <w:b/>
                <w:bCs/>
                <w:sz w:val="18"/>
                <w:szCs w:val="18"/>
              </w:rPr>
            </w:r>
            <w:bookmarkStart w:id="596" w:name="z0100_321_03"/>
            <w:bookmarkStart w:id="597" w:name="z0100_321_03"/>
            <w:bookmarkEnd w:id="59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98" w:name="z0100_321_04"/>
            <w:bookmarkStart w:id="599" w:name="z0100_321_04"/>
            <w:bookmarkEnd w:id="59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600" w:name="z0100_321_05"/>
            <w:bookmarkStart w:id="601" w:name="z0100_321_05"/>
            <w:bookmarkEnd w:id="60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02" w:name="z0100_321_06"/>
            <w:bookmarkStart w:id="603" w:name="z0100_321_06"/>
            <w:bookmarkEnd w:id="603"/>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04" w:name="z0100_321_07"/>
            <w:bookmarkStart w:id="605" w:name="z0100_321_07"/>
            <w:bookmarkEnd w:id="605"/>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606" w:name="z0100_321_08"/>
            <w:bookmarkStart w:id="607" w:name="z0100_321_08"/>
            <w:bookmarkEnd w:id="60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608" w:name="z0100_321_09"/>
            <w:bookmarkStart w:id="609" w:name="z0100_321_09"/>
            <w:bookmarkEnd w:id="60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610" w:name="z0100_321_10"/>
            <w:bookmarkStart w:id="611" w:name="z0100_321_10"/>
            <w:bookmarkEnd w:id="611"/>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612" w:name="z0100_321_11"/>
            <w:bookmarkStart w:id="613" w:name="z0100_321_11"/>
            <w:bookmarkEnd w:id="613"/>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color w:val="000000"/>
                <w:sz w:val="18"/>
                <w:szCs w:val="18"/>
              </w:rPr>
            </w:pPr>
            <w:r>
              <w:rPr>
                <w:rFonts w:cs="Times New Roman" w:ascii="Times New Roman" w:hAnsi="Times New Roman"/>
                <w:color w:val="000000"/>
                <w:sz w:val="18"/>
                <w:szCs w:val="18"/>
              </w:rPr>
              <w:t>охраны здоровья семьи и репродукции</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18"/>
                <w:szCs w:val="18"/>
              </w:rPr>
            </w:pPr>
            <w:r>
              <w:rPr>
                <w:color w:val="000000"/>
                <w:sz w:val="18"/>
                <w:szCs w:val="18"/>
              </w:rPr>
              <w:t>33</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bookmarkStart w:id="614" w:name="z0100_033_03"/>
            <w:bookmarkStart w:id="615" w:name="z0100_033_03"/>
            <w:bookmarkEnd w:id="61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16" w:name="z0100_033_04"/>
            <w:bookmarkStart w:id="617" w:name="z0100_033_04"/>
            <w:bookmarkEnd w:id="61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18" w:name="z0100_033_05"/>
            <w:bookmarkStart w:id="619" w:name="z0100_033_05"/>
            <w:bookmarkEnd w:id="61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20" w:name="z0100_033_06"/>
            <w:bookmarkStart w:id="621" w:name="z0100_033_06"/>
            <w:bookmarkEnd w:id="621"/>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22" w:name="z0100_033_07"/>
            <w:bookmarkStart w:id="623" w:name="z0100_033_07"/>
            <w:bookmarkEnd w:id="623"/>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24" w:name="z0100_033_08"/>
            <w:bookmarkStart w:id="625" w:name="z0100_033_08"/>
            <w:bookmarkEnd w:id="62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26" w:name="z0100_033_09"/>
            <w:bookmarkStart w:id="627" w:name="z0100_033_09"/>
            <w:bookmarkEnd w:id="62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28" w:name="z0100_033_10"/>
            <w:bookmarkStart w:id="629" w:name="z0100_033_10"/>
            <w:bookmarkEnd w:id="629"/>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30" w:name="z0100_033_11"/>
            <w:bookmarkStart w:id="631" w:name="z0100_033_11"/>
            <w:bookmarkEnd w:id="631"/>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color w:val="000000"/>
                <w:sz w:val="18"/>
                <w:szCs w:val="18"/>
              </w:rPr>
            </w:pPr>
            <w:r>
              <w:rPr>
                <w:rFonts w:cs="Times New Roman" w:ascii="Times New Roman" w:hAnsi="Times New Roman"/>
                <w:color w:val="000000"/>
                <w:sz w:val="18"/>
                <w:szCs w:val="18"/>
              </w:rPr>
              <w:t>паллиативной медицинской помощи</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18"/>
                <w:szCs w:val="18"/>
              </w:rPr>
            </w:pPr>
            <w:r>
              <w:rPr>
                <w:color w:val="000000"/>
                <w:sz w:val="18"/>
                <w:szCs w:val="18"/>
              </w:rPr>
              <w:t>34</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szCs w:val="18"/>
              </w:rPr>
            </w:pPr>
            <w:r>
              <w:rPr>
                <w:b/>
                <w:bCs/>
                <w:color w:val="000000"/>
                <w:sz w:val="18"/>
                <w:szCs w:val="18"/>
              </w:rPr>
            </w:r>
            <w:bookmarkStart w:id="632" w:name="z0100_034_03"/>
            <w:bookmarkStart w:id="633" w:name="z0100_034_03"/>
            <w:bookmarkEnd w:id="63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34" w:name="z0100_034_04"/>
            <w:bookmarkStart w:id="635" w:name="z0100_034_04"/>
            <w:bookmarkEnd w:id="63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36" w:name="z0100_034_05"/>
            <w:bookmarkStart w:id="637" w:name="z0100_034_05"/>
            <w:bookmarkEnd w:id="63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38" w:name="z0100_034_06"/>
            <w:bookmarkStart w:id="639" w:name="z0100_034_06"/>
            <w:bookmarkEnd w:id="639"/>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40" w:name="z0100_034_07"/>
            <w:bookmarkStart w:id="641" w:name="z0100_034_07"/>
            <w:bookmarkEnd w:id="641"/>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42" w:name="z0100_034_08"/>
            <w:bookmarkStart w:id="643" w:name="z0100_034_08"/>
            <w:bookmarkEnd w:id="64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44" w:name="z0100_034_09"/>
            <w:bookmarkStart w:id="645" w:name="z0100_034_09"/>
            <w:bookmarkEnd w:id="64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46" w:name="z0100_034_10"/>
            <w:bookmarkStart w:id="647" w:name="z0100_034_10"/>
            <w:bookmarkEnd w:id="647"/>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48" w:name="z0100_034_11"/>
            <w:bookmarkStart w:id="649" w:name="z0100_034_11"/>
            <w:bookmarkEnd w:id="649"/>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перинатальные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18"/>
                <w:szCs w:val="18"/>
              </w:rPr>
            </w:pPr>
            <w:r>
              <w:rPr>
                <w:color w:val="000000"/>
                <w:sz w:val="18"/>
                <w:szCs w:val="18"/>
              </w:rPr>
              <w:t>35</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szCs w:val="18"/>
              </w:rPr>
            </w:pPr>
            <w:r>
              <w:rPr>
                <w:b/>
                <w:bCs/>
                <w:color w:val="000000"/>
                <w:sz w:val="18"/>
                <w:szCs w:val="18"/>
              </w:rPr>
            </w:r>
            <w:bookmarkStart w:id="650" w:name="z0100_035_03"/>
            <w:bookmarkStart w:id="651" w:name="z0100_035_03"/>
            <w:bookmarkEnd w:id="65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52" w:name="z0100_035_04"/>
            <w:bookmarkStart w:id="653" w:name="z0100_035_04"/>
            <w:bookmarkEnd w:id="65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54" w:name="z0100_035_05"/>
            <w:bookmarkStart w:id="655" w:name="z0100_035_05"/>
            <w:bookmarkEnd w:id="65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56" w:name="z0100_035_06"/>
            <w:bookmarkStart w:id="657" w:name="z0100_035_06"/>
            <w:bookmarkEnd w:id="657"/>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58" w:name="z0100_035_07"/>
            <w:bookmarkStart w:id="659" w:name="z0100_035_07"/>
            <w:bookmarkEnd w:id="659"/>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60" w:name="z0100_035_08"/>
            <w:bookmarkStart w:id="661" w:name="z0100_035_08"/>
            <w:bookmarkEnd w:id="66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62" w:name="z0100_035_09"/>
            <w:bookmarkStart w:id="663" w:name="z0100_035_09"/>
            <w:bookmarkEnd w:id="66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64" w:name="z0100_035_10"/>
            <w:bookmarkStart w:id="665" w:name="z0100_035_10"/>
            <w:bookmarkEnd w:id="665"/>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66" w:name="z0100_035_11"/>
            <w:bookmarkStart w:id="667" w:name="z0100_035_11"/>
            <w:bookmarkEnd w:id="667"/>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color w:val="000000"/>
                <w:sz w:val="18"/>
                <w:szCs w:val="18"/>
              </w:rPr>
            </w:pPr>
            <w:r>
              <w:rPr>
                <w:rFonts w:cs="Times New Roman" w:ascii="Times New Roman" w:hAnsi="Times New Roman"/>
                <w:color w:val="000000"/>
                <w:sz w:val="18"/>
                <w:szCs w:val="18"/>
              </w:rPr>
              <w:t>профилактики и борьбы со СПИД</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18"/>
                <w:szCs w:val="18"/>
              </w:rPr>
            </w:pPr>
            <w:r>
              <w:rPr>
                <w:color w:val="000000"/>
                <w:sz w:val="18"/>
                <w:szCs w:val="18"/>
              </w:rPr>
              <w:t>36</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szCs w:val="18"/>
              </w:rPr>
            </w:pPr>
            <w:r>
              <w:rPr>
                <w:b/>
                <w:bCs/>
                <w:color w:val="000000"/>
                <w:sz w:val="18"/>
                <w:szCs w:val="18"/>
              </w:rPr>
            </w:r>
            <w:bookmarkStart w:id="668" w:name="z0100_036_03"/>
            <w:bookmarkStart w:id="669" w:name="z0100_036_03"/>
            <w:bookmarkEnd w:id="66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70" w:name="z0100_036_04"/>
            <w:bookmarkStart w:id="671" w:name="z0100_036_04"/>
            <w:bookmarkEnd w:id="67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72" w:name="z0100_036_05"/>
            <w:bookmarkStart w:id="673" w:name="z0100_036_05"/>
            <w:bookmarkEnd w:id="67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74" w:name="z0100_036_06"/>
            <w:bookmarkStart w:id="675" w:name="z0100_036_06"/>
            <w:bookmarkEnd w:id="675"/>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76" w:name="z0100_036_07"/>
            <w:bookmarkStart w:id="677" w:name="z0100_036_07"/>
            <w:bookmarkEnd w:id="677"/>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78" w:name="z0100_036_08"/>
            <w:bookmarkStart w:id="679" w:name="z0100_036_08"/>
            <w:bookmarkEnd w:id="67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80" w:name="z0100_036_09"/>
            <w:bookmarkStart w:id="681" w:name="z0100_036_09"/>
            <w:bookmarkEnd w:id="68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82" w:name="z0100_036_10"/>
            <w:bookmarkStart w:id="683" w:name="z0100_036_10"/>
            <w:bookmarkEnd w:id="683"/>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84" w:name="z0100_036_11"/>
            <w:bookmarkStart w:id="685" w:name="z0100_036_11"/>
            <w:bookmarkEnd w:id="685"/>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color w:val="000000"/>
                <w:sz w:val="18"/>
                <w:szCs w:val="18"/>
              </w:rPr>
            </w:pPr>
            <w:r>
              <w:rPr>
                <w:rFonts w:cs="Times New Roman" w:ascii="Times New Roman" w:hAnsi="Times New Roman"/>
                <w:color w:val="000000"/>
                <w:sz w:val="18"/>
                <w:szCs w:val="18"/>
              </w:rPr>
              <w:t>специализированные</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18"/>
                <w:szCs w:val="18"/>
              </w:rPr>
            </w:pPr>
            <w:r>
              <w:rPr>
                <w:color w:val="000000"/>
                <w:sz w:val="18"/>
                <w:szCs w:val="18"/>
              </w:rPr>
              <w:t>37</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szCs w:val="18"/>
              </w:rPr>
            </w:pPr>
            <w:r>
              <w:rPr>
                <w:b/>
                <w:bCs/>
                <w:color w:val="000000"/>
                <w:sz w:val="18"/>
                <w:szCs w:val="18"/>
              </w:rPr>
            </w:r>
            <w:bookmarkStart w:id="686" w:name="z0100_037_03"/>
            <w:bookmarkStart w:id="687" w:name="z0100_037_03"/>
            <w:bookmarkEnd w:id="68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88" w:name="z0100_037_04"/>
            <w:bookmarkStart w:id="689" w:name="z0100_037_04"/>
            <w:bookmarkEnd w:id="68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90" w:name="z0100_037_05"/>
            <w:bookmarkStart w:id="691" w:name="z0100_037_05"/>
            <w:bookmarkEnd w:id="69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92" w:name="z0100_037_06"/>
            <w:bookmarkStart w:id="693" w:name="z0100_037_06"/>
            <w:bookmarkEnd w:id="693"/>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94" w:name="z0100_037_07"/>
            <w:bookmarkStart w:id="695" w:name="z0100_037_07"/>
            <w:bookmarkEnd w:id="695"/>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96" w:name="z0100_037_08"/>
            <w:bookmarkStart w:id="697" w:name="z0100_037_08"/>
            <w:bookmarkEnd w:id="69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98" w:name="z0100_037_09"/>
            <w:bookmarkStart w:id="699" w:name="z0100_037_09"/>
            <w:bookmarkEnd w:id="69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00" w:name="z0100_037_10"/>
            <w:bookmarkStart w:id="701" w:name="z0100_037_10"/>
            <w:bookmarkEnd w:id="701"/>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02" w:name="z0100_037_11"/>
            <w:bookmarkStart w:id="703" w:name="z0100_037_11"/>
            <w:bookmarkEnd w:id="703"/>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color w:val="000000"/>
                <w:sz w:val="18"/>
                <w:szCs w:val="18"/>
              </w:rPr>
            </w:pPr>
            <w:r>
              <w:rPr>
                <w:rFonts w:cs="Times New Roman" w:ascii="Times New Roman" w:hAnsi="Times New Roman"/>
                <w:color w:val="000000"/>
                <w:sz w:val="18"/>
                <w:szCs w:val="18"/>
              </w:rPr>
              <w:t>медико-социальной реабилитации</w:t>
            </w:r>
          </w:p>
          <w:p>
            <w:pPr>
              <w:pStyle w:val="Header"/>
              <w:ind w:left="142" w:hanging="0"/>
              <w:rPr>
                <w:rFonts w:ascii="Times New Roman" w:hAnsi="Times New Roman" w:cs="Times New Roman"/>
                <w:color w:val="000000"/>
                <w:sz w:val="18"/>
                <w:szCs w:val="18"/>
              </w:rPr>
            </w:pPr>
            <w:r>
              <w:rPr>
                <w:rFonts w:cs="Times New Roman" w:ascii="Times New Roman" w:hAnsi="Times New Roman"/>
                <w:color w:val="000000"/>
                <w:sz w:val="18"/>
                <w:szCs w:val="18"/>
              </w:rPr>
              <w:t>больных наркоманией</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18"/>
                <w:szCs w:val="18"/>
              </w:rPr>
            </w:pPr>
            <w:r>
              <w:rPr>
                <w:color w:val="000000"/>
                <w:sz w:val="18"/>
                <w:szCs w:val="18"/>
              </w:rPr>
              <w:t>38</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bookmarkStart w:id="704" w:name="z0100_038_03"/>
            <w:bookmarkStart w:id="705" w:name="z0100_038_03"/>
            <w:bookmarkEnd w:id="70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06" w:name="z0100_038_04"/>
            <w:bookmarkStart w:id="707" w:name="z0100_038_04"/>
            <w:bookmarkEnd w:id="70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08" w:name="z0100_038_05"/>
            <w:bookmarkStart w:id="709" w:name="z0100_038_05"/>
            <w:bookmarkEnd w:id="70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10" w:name="z0100_038_06"/>
            <w:bookmarkStart w:id="711" w:name="z0100_038_06"/>
            <w:bookmarkEnd w:id="711"/>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712" w:name="z0100_038_07"/>
            <w:bookmarkStart w:id="713" w:name="z0100_038_07"/>
            <w:bookmarkEnd w:id="713"/>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14" w:name="z0100_038_08"/>
            <w:bookmarkStart w:id="715" w:name="z0100_038_08"/>
            <w:bookmarkEnd w:id="71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16" w:name="z0100_038_09"/>
            <w:bookmarkStart w:id="717" w:name="z0100_038_09"/>
            <w:bookmarkEnd w:id="71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18" w:name="z0100_038_10"/>
            <w:bookmarkStart w:id="719" w:name="z0100_038_10"/>
            <w:bookmarkEnd w:id="719"/>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20" w:name="z0100_038_11"/>
            <w:bookmarkStart w:id="721" w:name="z0100_038_11"/>
            <w:bookmarkEnd w:id="721"/>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Диспансеры, оказывающие медицинскую помощь в стационарных условиях</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18"/>
                <w:szCs w:val="18"/>
              </w:rPr>
            </w:pPr>
            <w:r>
              <w:rPr>
                <w:color w:val="000000"/>
                <w:sz w:val="18"/>
                <w:szCs w:val="18"/>
              </w:rPr>
              <w:t>39</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bookmarkStart w:id="722" w:name="z0100_039_03"/>
            <w:bookmarkStart w:id="723" w:name="z0100_039_03"/>
            <w:bookmarkEnd w:id="72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24" w:name="z0100_039_04"/>
            <w:bookmarkStart w:id="725" w:name="z0100_039_04"/>
            <w:bookmarkEnd w:id="72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26" w:name="z0100_039_05"/>
            <w:bookmarkStart w:id="727" w:name="z0100_039_05"/>
            <w:bookmarkEnd w:id="72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728" w:name="z0100_039_06"/>
            <w:bookmarkStart w:id="729" w:name="z0100_039_06"/>
            <w:bookmarkEnd w:id="729"/>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30" w:name="z0100_039_07"/>
            <w:bookmarkStart w:id="731" w:name="z0100_039_07"/>
            <w:bookmarkEnd w:id="731"/>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32" w:name="z0100_039_08"/>
            <w:bookmarkStart w:id="733" w:name="z0100_039_08"/>
            <w:bookmarkEnd w:id="73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34" w:name="z0100_039_09"/>
            <w:bookmarkStart w:id="735" w:name="z0100_039_09"/>
            <w:bookmarkEnd w:id="73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36" w:name="z0100_039_10"/>
            <w:bookmarkStart w:id="737" w:name="z0100_039_10"/>
            <w:bookmarkEnd w:id="737"/>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38" w:name="z0100_039_11"/>
            <w:bookmarkStart w:id="739" w:name="z0100_039_11"/>
            <w:bookmarkEnd w:id="739"/>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Медицинские организации особого типа</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18"/>
                <w:szCs w:val="18"/>
              </w:rPr>
            </w:pPr>
            <w:r>
              <w:rPr>
                <w:color w:val="000000"/>
                <w:sz w:val="18"/>
                <w:szCs w:val="18"/>
              </w:rPr>
              <w:t>40</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szCs w:val="18"/>
              </w:rPr>
            </w:pPr>
            <w:r>
              <w:rPr>
                <w:b/>
                <w:bCs/>
                <w:color w:val="000000"/>
                <w:sz w:val="18"/>
                <w:szCs w:val="18"/>
              </w:rPr>
            </w:r>
            <w:bookmarkStart w:id="740" w:name="z0100_040_03"/>
            <w:bookmarkStart w:id="741" w:name="z0100_040_03"/>
            <w:bookmarkEnd w:id="74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42" w:name="z0100_040_04"/>
            <w:bookmarkStart w:id="743" w:name="z0100_040_04"/>
            <w:bookmarkEnd w:id="74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44" w:name="z0100_040_05"/>
            <w:bookmarkStart w:id="745" w:name="z0100_040_05"/>
            <w:bookmarkEnd w:id="74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46" w:name="z0100_040_06"/>
            <w:bookmarkStart w:id="747" w:name="z0100_040_06"/>
            <w:bookmarkEnd w:id="747"/>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48" w:name="z0100_040_07"/>
            <w:bookmarkStart w:id="749" w:name="z0100_040_07"/>
            <w:bookmarkEnd w:id="749"/>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50" w:name="z0100_040_08"/>
            <w:bookmarkStart w:id="751" w:name="z0100_040_08"/>
            <w:bookmarkEnd w:id="75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52" w:name="z0100_040_09"/>
            <w:bookmarkStart w:id="753" w:name="z0100_040_09"/>
            <w:bookmarkEnd w:id="75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54" w:name="z0100_040_10"/>
            <w:bookmarkStart w:id="755" w:name="z0100_040_10"/>
            <w:bookmarkEnd w:id="755"/>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56" w:name="z0100_040_11"/>
            <w:bookmarkStart w:id="757" w:name="z0100_040_11"/>
            <w:bookmarkEnd w:id="757"/>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Хозрасчетные медицинские организации</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18"/>
                <w:szCs w:val="18"/>
              </w:rPr>
            </w:pPr>
            <w:r>
              <w:rPr>
                <w:color w:val="000000"/>
                <w:sz w:val="18"/>
                <w:szCs w:val="18"/>
              </w:rPr>
              <w:t>41</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szCs w:val="18"/>
              </w:rPr>
            </w:pPr>
            <w:r>
              <w:rPr>
                <w:b/>
                <w:bCs/>
                <w:color w:val="000000"/>
                <w:sz w:val="18"/>
                <w:szCs w:val="18"/>
              </w:rPr>
            </w:r>
            <w:bookmarkStart w:id="758" w:name="z0100_041_03"/>
            <w:bookmarkStart w:id="759" w:name="z0100_041_03"/>
            <w:bookmarkEnd w:id="75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60" w:name="z0100_041_04"/>
            <w:bookmarkStart w:id="761" w:name="z0100_041_04"/>
            <w:bookmarkEnd w:id="76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62" w:name="z0100_041_05"/>
            <w:bookmarkStart w:id="763" w:name="z0100_041_05"/>
            <w:bookmarkEnd w:id="76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64" w:name="z0100_041_06"/>
            <w:bookmarkStart w:id="765" w:name="z0100_041_06"/>
            <w:bookmarkEnd w:id="765"/>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66" w:name="z0100_041_07"/>
            <w:bookmarkStart w:id="767" w:name="z0100_041_07"/>
            <w:bookmarkEnd w:id="767"/>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68" w:name="z0100_041_08"/>
            <w:bookmarkStart w:id="769" w:name="z0100_041_08"/>
            <w:bookmarkEnd w:id="76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70" w:name="z0100_041_09"/>
            <w:bookmarkStart w:id="771" w:name="z0100_041_09"/>
            <w:bookmarkEnd w:id="77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72" w:name="z0100_041_10"/>
            <w:bookmarkStart w:id="773" w:name="z0100_041_10"/>
            <w:bookmarkEnd w:id="773"/>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74" w:name="z0100_041_11"/>
            <w:bookmarkStart w:id="775" w:name="z0100_041_11"/>
            <w:bookmarkEnd w:id="775"/>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Итого (сумма строк 1–6, 18–27, 39–41)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18"/>
                <w:szCs w:val="18"/>
              </w:rPr>
            </w:pPr>
            <w:r>
              <w:rPr>
                <w:color w:val="000000"/>
                <w:sz w:val="18"/>
                <w:szCs w:val="18"/>
              </w:rPr>
              <w:t>42</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bookmarkStart w:id="776" w:name="z0100_042_03"/>
            <w:bookmarkStart w:id="777" w:name="z0100_042_03"/>
            <w:bookmarkEnd w:id="77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78" w:name="z0100_042_04"/>
            <w:bookmarkStart w:id="779" w:name="z0100_042_04"/>
            <w:bookmarkEnd w:id="77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80" w:name="z0100_042_05"/>
            <w:bookmarkStart w:id="781" w:name="z0100_042_05"/>
            <w:bookmarkEnd w:id="78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82" w:name="z0100_042_06"/>
            <w:bookmarkStart w:id="783" w:name="z0100_042_06"/>
            <w:bookmarkEnd w:id="783"/>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784" w:name="z0100_042_07"/>
            <w:bookmarkStart w:id="785" w:name="z0100_042_07"/>
            <w:bookmarkEnd w:id="785"/>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86" w:name="z0100_042_08"/>
            <w:bookmarkStart w:id="787" w:name="z0100_042_08"/>
            <w:bookmarkEnd w:id="78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88" w:name="z0100_042_09"/>
            <w:bookmarkStart w:id="789" w:name="z0100_042_09"/>
            <w:bookmarkEnd w:id="78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90" w:name="z0100_042_10"/>
            <w:bookmarkStart w:id="791" w:name="z0100_042_10"/>
            <w:bookmarkEnd w:id="791"/>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92" w:name="z0100_042_11"/>
            <w:bookmarkStart w:id="793" w:name="z0100_042_11"/>
            <w:bookmarkEnd w:id="793"/>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 xml:space="preserve"> </w:t>
            </w:r>
            <w:r>
              <w:rPr>
                <w:sz w:val="18"/>
                <w:szCs w:val="18"/>
              </w:rPr>
              <w:t xml:space="preserve">из них: в медицинских организациях, </w:t>
            </w:r>
          </w:p>
          <w:p>
            <w:pPr>
              <w:pStyle w:val="Normal"/>
              <w:rPr>
                <w:sz w:val="18"/>
                <w:szCs w:val="18"/>
              </w:rPr>
            </w:pPr>
            <w:r>
              <w:rPr>
                <w:sz w:val="18"/>
                <w:szCs w:val="18"/>
              </w:rPr>
              <w:t xml:space="preserve"> </w:t>
            </w:r>
            <w:r>
              <w:rPr>
                <w:sz w:val="18"/>
                <w:szCs w:val="18"/>
              </w:rPr>
              <w:t>расположенных в сельской местности</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43</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794" w:name="z0100_043_03"/>
            <w:bookmarkStart w:id="795" w:name="z0100_043_03"/>
            <w:bookmarkEnd w:id="79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96" w:name="z0100_043_04"/>
            <w:bookmarkStart w:id="797" w:name="z0100_043_04"/>
            <w:bookmarkEnd w:id="79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98" w:name="z0100_043_05"/>
            <w:bookmarkStart w:id="799" w:name="z0100_043_05"/>
            <w:bookmarkEnd w:id="79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800" w:name="z0100_043_06"/>
            <w:bookmarkStart w:id="801" w:name="z0100_043_06"/>
            <w:bookmarkEnd w:id="801"/>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
                <w:b/>
                <w:bCs/>
                <w:sz w:val="18"/>
                <w:lang w:val="en-US"/>
              </w:rPr>
            </w:pPr>
            <w:bookmarkStart w:id="802" w:name="z0100_043_07"/>
            <w:bookmarkEnd w:id="802"/>
            <w:r>
              <w:rPr>
                <w:b/>
                <w:bCs/>
                <w:sz w:val="18"/>
                <w:lang w:val="en-US"/>
              </w:rPr>
              <w:t>X</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lang w:val="en-US"/>
              </w:rPr>
            </w:pPr>
            <w:r>
              <w:rPr>
                <w:b/>
                <w:bCs/>
                <w:sz w:val="18"/>
                <w:lang w:val="en-US"/>
              </w:rPr>
            </w:r>
            <w:bookmarkStart w:id="803" w:name="z0100_043_08"/>
            <w:bookmarkStart w:id="804" w:name="z0100_043_08"/>
            <w:bookmarkEnd w:id="804"/>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05" w:name="z0100_043_09"/>
            <w:bookmarkStart w:id="806" w:name="z0100_043_09"/>
            <w:bookmarkEnd w:id="806"/>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07" w:name="z0100_043_10"/>
            <w:bookmarkStart w:id="808" w:name="z0100_043_10"/>
            <w:bookmarkEnd w:id="808"/>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09" w:name="z0100_043_11"/>
            <w:bookmarkStart w:id="810" w:name="z0100_043_11"/>
            <w:bookmarkEnd w:id="810"/>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Медицинские организации по подчиненности:</w:t>
            </w:r>
          </w:p>
          <w:p>
            <w:pPr>
              <w:pStyle w:val="Normal"/>
              <w:rPr>
                <w:sz w:val="18"/>
                <w:szCs w:val="18"/>
              </w:rPr>
            </w:pPr>
            <w:r>
              <w:rPr>
                <w:sz w:val="18"/>
                <w:szCs w:val="18"/>
              </w:rPr>
              <w:t>федерального подчинения</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44</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811" w:name="z0100_044_03"/>
            <w:bookmarkStart w:id="812" w:name="z0100_044_03"/>
            <w:bookmarkEnd w:id="812"/>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13" w:name="z0100_044_04"/>
            <w:bookmarkStart w:id="814" w:name="z0100_044_04"/>
            <w:bookmarkEnd w:id="814"/>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
                <w:b/>
                <w:bCs/>
                <w:sz w:val="18"/>
                <w:lang w:val="en-US"/>
              </w:rPr>
            </w:pPr>
            <w:bookmarkStart w:id="815" w:name="z0100_044_05"/>
            <w:bookmarkEnd w:id="815"/>
            <w:r>
              <w:rPr>
                <w:b/>
                <w:bCs/>
                <w:sz w:val="18"/>
                <w:lang w:val="en-US"/>
              </w:rPr>
              <w:t>X</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right"/>
              <w:rPr>
                <w:b/>
                <w:b/>
                <w:bCs/>
                <w:sz w:val="18"/>
                <w:lang w:val="en-US"/>
              </w:rPr>
            </w:pPr>
            <w:bookmarkStart w:id="816" w:name="z0100_044_06"/>
            <w:bookmarkEnd w:id="816"/>
            <w:r>
              <w:rPr>
                <w:b/>
                <w:bCs/>
                <w:sz w:val="18"/>
                <w:lang w:val="en-US"/>
              </w:rPr>
              <w:t>X</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lang w:val="en-US"/>
              </w:rPr>
            </w:pPr>
            <w:r>
              <w:rPr>
                <w:b/>
                <w:bCs/>
                <w:sz w:val="18"/>
                <w:lang w:val="en-US"/>
              </w:rPr>
            </w:r>
            <w:bookmarkStart w:id="817" w:name="z0100_044_07"/>
            <w:bookmarkStart w:id="818" w:name="z0100_044_07"/>
            <w:bookmarkEnd w:id="818"/>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19" w:name="z0100_044_08"/>
            <w:bookmarkStart w:id="820" w:name="z0100_044_08"/>
            <w:bookmarkEnd w:id="820"/>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21" w:name="z0100_044_09"/>
            <w:bookmarkStart w:id="822" w:name="z0100_044_09"/>
            <w:bookmarkEnd w:id="822"/>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23" w:name="z0100_044_10"/>
            <w:bookmarkStart w:id="824" w:name="z0100_044_10"/>
            <w:bookmarkEnd w:id="824"/>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25" w:name="z0100_044_11"/>
            <w:bookmarkStart w:id="826" w:name="z0100_044_11"/>
            <w:bookmarkEnd w:id="826"/>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подчинения субъекту Российской Федерации</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45</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827" w:name="z0100_045_03"/>
            <w:bookmarkStart w:id="828" w:name="z0100_045_03"/>
            <w:bookmarkEnd w:id="828"/>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right"/>
              <w:rPr>
                <w:b/>
                <w:b/>
                <w:bCs/>
                <w:sz w:val="18"/>
                <w:lang w:val="en-US"/>
              </w:rPr>
            </w:pPr>
            <w:bookmarkStart w:id="829" w:name="z0100_045_04"/>
            <w:bookmarkEnd w:id="829"/>
            <w:r>
              <w:rPr>
                <w:b/>
                <w:bCs/>
                <w:sz w:val="18"/>
                <w:lang w:val="en-US"/>
              </w:rPr>
              <w:t>X</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lang w:val="en-US"/>
              </w:rPr>
            </w:pPr>
            <w:r>
              <w:rPr>
                <w:b/>
                <w:bCs/>
                <w:sz w:val="18"/>
                <w:lang w:val="en-US"/>
              </w:rPr>
            </w:r>
            <w:bookmarkStart w:id="830" w:name="z0100_045_05"/>
            <w:bookmarkStart w:id="831" w:name="z0100_045_05"/>
            <w:bookmarkEnd w:id="83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right"/>
              <w:rPr>
                <w:b/>
                <w:b/>
                <w:bCs/>
                <w:sz w:val="18"/>
                <w:lang w:val="en-US"/>
              </w:rPr>
            </w:pPr>
            <w:bookmarkStart w:id="832" w:name="z0100_045_06"/>
            <w:bookmarkEnd w:id="832"/>
            <w:r>
              <w:rPr>
                <w:b/>
                <w:bCs/>
                <w:sz w:val="18"/>
                <w:lang w:val="en-US"/>
              </w:rPr>
              <w:t>X</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lang w:val="en-US"/>
              </w:rPr>
            </w:pPr>
            <w:r>
              <w:rPr>
                <w:b/>
                <w:bCs/>
                <w:sz w:val="18"/>
                <w:lang w:val="en-US"/>
              </w:rPr>
            </w:r>
            <w:bookmarkStart w:id="833" w:name="z0100_045_07"/>
            <w:bookmarkStart w:id="834" w:name="z0100_045_07"/>
            <w:bookmarkEnd w:id="834"/>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35" w:name="z0100_045_08"/>
            <w:bookmarkStart w:id="836" w:name="z0100_045_08"/>
            <w:bookmarkEnd w:id="836"/>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37" w:name="z0100_045_09"/>
            <w:bookmarkStart w:id="838" w:name="z0100_045_09"/>
            <w:bookmarkEnd w:id="838"/>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39" w:name="z0100_045_10"/>
            <w:bookmarkStart w:id="840" w:name="z0100_045_10"/>
            <w:bookmarkEnd w:id="840"/>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41" w:name="z0100_045_11"/>
            <w:bookmarkStart w:id="842" w:name="z0100_045_11"/>
            <w:bookmarkEnd w:id="842"/>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муниципального подчинения</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46</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843" w:name="z0100_046_03"/>
            <w:bookmarkStart w:id="844" w:name="z0100_046_03"/>
            <w:bookmarkEnd w:id="844"/>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right"/>
              <w:rPr>
                <w:b/>
                <w:b/>
                <w:bCs/>
                <w:sz w:val="18"/>
                <w:lang w:val="en-US"/>
              </w:rPr>
            </w:pPr>
            <w:bookmarkStart w:id="845" w:name="z0100_046_04"/>
            <w:bookmarkEnd w:id="845"/>
            <w:r>
              <w:rPr>
                <w:b/>
                <w:bCs/>
                <w:sz w:val="18"/>
                <w:lang w:val="en-US"/>
              </w:rPr>
              <w:t>X</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right"/>
              <w:rPr>
                <w:b/>
                <w:b/>
                <w:bCs/>
                <w:sz w:val="18"/>
                <w:lang w:val="en-US"/>
              </w:rPr>
            </w:pPr>
            <w:bookmarkStart w:id="846" w:name="z0100_046_05"/>
            <w:bookmarkEnd w:id="846"/>
            <w:r>
              <w:rPr>
                <w:b/>
                <w:bCs/>
                <w:sz w:val="18"/>
                <w:lang w:val="en-US"/>
              </w:rPr>
              <w:t>X</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lang w:val="en-US"/>
              </w:rPr>
            </w:pPr>
            <w:r>
              <w:rPr>
                <w:b/>
                <w:bCs/>
                <w:sz w:val="18"/>
                <w:lang w:val="en-US"/>
              </w:rPr>
            </w:r>
            <w:bookmarkStart w:id="847" w:name="z0100_046_06"/>
            <w:bookmarkStart w:id="848" w:name="z0100_046_06"/>
            <w:bookmarkEnd w:id="848"/>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49" w:name="z0100_046_07"/>
            <w:bookmarkStart w:id="850" w:name="z0100_046_07"/>
            <w:bookmarkEnd w:id="850"/>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51" w:name="z0100_046_08"/>
            <w:bookmarkStart w:id="852" w:name="z0100_046_08"/>
            <w:bookmarkEnd w:id="852"/>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53" w:name="z0100_046_09"/>
            <w:bookmarkStart w:id="854" w:name="z0100_046_09"/>
            <w:bookmarkEnd w:id="854"/>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55" w:name="z0100_046_10"/>
            <w:bookmarkStart w:id="856" w:name="z0100_046_10"/>
            <w:bookmarkEnd w:id="856"/>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57" w:name="z0100_046_11"/>
            <w:bookmarkStart w:id="858" w:name="z0100_046_11"/>
            <w:bookmarkEnd w:id="858"/>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Кроме того,клиники ВУЗов и НИИ</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47</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859" w:name="z0100_047_03"/>
            <w:bookmarkStart w:id="860" w:name="z0100_047_03"/>
            <w:bookmarkEnd w:id="860"/>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61" w:name="z0100_047_04"/>
            <w:bookmarkStart w:id="862" w:name="z0100_047_04"/>
            <w:bookmarkEnd w:id="862"/>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63" w:name="z0100_047_05"/>
            <w:bookmarkStart w:id="864" w:name="z0100_047_05"/>
            <w:bookmarkEnd w:id="864"/>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65" w:name="z0100_047_06"/>
            <w:bookmarkStart w:id="866" w:name="z0100_047_06"/>
            <w:bookmarkEnd w:id="866"/>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867" w:name="z0100_047_07"/>
            <w:bookmarkStart w:id="868" w:name="z0100_047_07"/>
            <w:bookmarkEnd w:id="868"/>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69" w:name="z0100_047_08"/>
            <w:bookmarkStart w:id="870" w:name="z0100_047_08"/>
            <w:bookmarkEnd w:id="870"/>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71" w:name="z0100_047_09"/>
            <w:bookmarkStart w:id="872" w:name="z0100_047_09"/>
            <w:bookmarkEnd w:id="872"/>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73" w:name="z0100_047_10"/>
            <w:bookmarkStart w:id="874" w:name="z0100_047_10"/>
            <w:bookmarkEnd w:id="874"/>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75" w:name="z0100_047_11"/>
            <w:bookmarkStart w:id="876" w:name="z0100_047_11"/>
            <w:bookmarkEnd w:id="876"/>
          </w:p>
        </w:tc>
      </w:tr>
    </w:tbl>
    <w:p>
      <w:pPr>
        <w:pStyle w:val="Header"/>
        <w:rPr/>
      </w:pPr>
      <w:r>
        <w:br w:type="page"/>
      </w:r>
      <w:r>
        <w:rPr>
          <w:b/>
          <w:bCs/>
          <w:sz w:val="22"/>
        </w:rPr>
        <w:t xml:space="preserve">(0100 )                                                                                                                                                                                                                                                                         </w:t>
      </w:r>
      <w:r>
        <w:rPr/>
        <w:t>продолжение</w:t>
      </w:r>
    </w:p>
    <w:tbl>
      <w:tblPr>
        <w:tblW w:w="4950" w:type="pct"/>
        <w:jc w:val="left"/>
        <w:tblInd w:w="-115" w:type="dxa"/>
        <w:tblLayout w:type="fixed"/>
        <w:tblCellMar>
          <w:top w:w="0" w:type="dxa"/>
          <w:left w:w="108" w:type="dxa"/>
          <w:bottom w:w="0" w:type="dxa"/>
          <w:right w:w="108" w:type="dxa"/>
        </w:tblCellMar>
      </w:tblPr>
      <w:tblGrid>
        <w:gridCol w:w="4110"/>
        <w:gridCol w:w="502"/>
        <w:gridCol w:w="1311"/>
        <w:gridCol w:w="1311"/>
        <w:gridCol w:w="1311"/>
        <w:gridCol w:w="1311"/>
        <w:gridCol w:w="1310"/>
        <w:gridCol w:w="1310"/>
        <w:gridCol w:w="1310"/>
        <w:gridCol w:w="1311"/>
      </w:tblGrid>
      <w:tr>
        <w:trPr>
          <w:cantSplit w:val="true"/>
        </w:trPr>
        <w:tc>
          <w:tcPr>
            <w:tcW w:w="411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color w:val="000000"/>
              </w:rPr>
            </w:pPr>
            <w:r>
              <w:rPr>
                <w:rFonts w:cs="Times New Roman" w:ascii="Times New Roman" w:hAnsi="Times New Roman"/>
                <w:color w:val="000000"/>
              </w:rPr>
              <w:t xml:space="preserve">Наименование </w:t>
            </w:r>
            <w:r>
              <w:rPr>
                <w:color w:val="000000"/>
              </w:rPr>
              <w:t>организаций</w:t>
            </w:r>
          </w:p>
        </w:tc>
        <w:tc>
          <w:tcPr>
            <w:tcW w:w="50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22"/>
              </w:rPr>
            </w:pPr>
            <w:r>
              <w:rPr>
                <w:color w:val="000000"/>
                <w:sz w:val="18"/>
              </w:rPr>
              <w:t xml:space="preserve">№ </w:t>
            </w:r>
            <w:r>
              <w:rPr>
                <w:color w:val="000000"/>
                <w:sz w:val="18"/>
              </w:rPr>
              <w:t>стр.</w:t>
            </w:r>
          </w:p>
        </w:tc>
        <w:tc>
          <w:tcPr>
            <w:tcW w:w="131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color w:val="000000"/>
                <w:sz w:val="18"/>
              </w:rPr>
            </w:pPr>
            <w:r>
              <w:rPr>
                <w:color w:val="000000"/>
                <w:sz w:val="18"/>
              </w:rPr>
              <w:t>Проведено всеми пациентами койко-дней</w:t>
            </w:r>
          </w:p>
        </w:tc>
        <w:tc>
          <w:tcPr>
            <w:tcW w:w="131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color w:val="000000"/>
                <w:sz w:val="18"/>
              </w:rPr>
            </w:pPr>
            <w:r>
              <w:rPr>
                <w:color w:val="000000"/>
                <w:sz w:val="18"/>
              </w:rPr>
              <w:t>Число посещений к врачам, включая профилакти-ческие (без посещений к</w:t>
            </w:r>
          </w:p>
          <w:p>
            <w:pPr>
              <w:pStyle w:val="Normal"/>
              <w:spacing w:lineRule="exact" w:line="220"/>
              <w:jc w:val="center"/>
              <w:rPr>
                <w:color w:val="000000"/>
                <w:sz w:val="18"/>
              </w:rPr>
            </w:pPr>
            <w:r>
              <w:rPr>
                <w:color w:val="000000"/>
                <w:sz w:val="18"/>
              </w:rPr>
              <w:t>стоматологам и зубным врачам)</w:t>
            </w:r>
          </w:p>
        </w:tc>
        <w:tc>
          <w:tcPr>
            <w:tcW w:w="131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Число посещений на дому</w:t>
            </w:r>
          </w:p>
        </w:tc>
        <w:tc>
          <w:tcPr>
            <w:tcW w:w="524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000000"/>
                <w:sz w:val="18"/>
              </w:rPr>
            </w:pPr>
            <w:r>
              <w:rPr>
                <w:color w:val="000000"/>
                <w:sz w:val="18"/>
              </w:rPr>
              <w:t>Число должностей врачей  (без зубных)</w:t>
            </w:r>
          </w:p>
        </w:tc>
        <w:tc>
          <w:tcPr>
            <w:tcW w:w="131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color w:val="000000"/>
                <w:sz w:val="18"/>
              </w:rPr>
              <w:t>Число физических лиц врачей основных работников на занятых должностях в целом по организации</w:t>
            </w:r>
          </w:p>
        </w:tc>
      </w:tr>
      <w:tr>
        <w:trPr>
          <w:cantSplit w:val="true"/>
        </w:trPr>
        <w:tc>
          <w:tcPr>
            <w:tcW w:w="41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50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18"/>
              </w:rPr>
            </w:pPr>
            <w:r>
              <w:rPr>
                <w:sz w:val="18"/>
              </w:rPr>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26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в целом по организации</w:t>
            </w:r>
          </w:p>
        </w:tc>
        <w:tc>
          <w:tcPr>
            <w:tcW w:w="26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000000"/>
                <w:sz w:val="18"/>
              </w:rPr>
            </w:pPr>
            <w:r>
              <w:rPr>
                <w:color w:val="000000"/>
                <w:sz w:val="18"/>
              </w:rPr>
              <w:t>из них: в поликлинике амбулатории, диспансере, консультации, центре</w:t>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color w:val="000000"/>
                <w:sz w:val="18"/>
              </w:rPr>
            </w:pPr>
            <w:r>
              <w:rPr>
                <w:color w:val="000000"/>
                <w:sz w:val="18"/>
              </w:rPr>
            </w:r>
          </w:p>
        </w:tc>
      </w:tr>
      <w:tr>
        <w:trPr>
          <w:cantSplit w:val="true"/>
        </w:trPr>
        <w:tc>
          <w:tcPr>
            <w:tcW w:w="41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50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18"/>
              </w:rPr>
            </w:pPr>
            <w:r>
              <w:rPr>
                <w:sz w:val="18"/>
              </w:rPr>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штатных</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занятых</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 xml:space="preserve">штатных </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000000"/>
                <w:sz w:val="18"/>
              </w:rPr>
            </w:pPr>
            <w:r>
              <w:rPr>
                <w:color w:val="000000"/>
                <w:sz w:val="18"/>
              </w:rPr>
              <w:t>занятых</w:t>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color w:val="000000"/>
                <w:sz w:val="18"/>
              </w:rPr>
            </w:pPr>
            <w:r>
              <w:rPr>
                <w:color w:val="000000"/>
                <w:sz w:val="18"/>
              </w:rPr>
            </w:r>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rPr>
            </w:pPr>
            <w:r>
              <w:rPr>
                <w:sz w:val="20"/>
              </w:rPr>
              <w:t>1</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rPr>
            </w:pPr>
            <w:r>
              <w:rPr>
                <w:sz w:val="18"/>
              </w:rPr>
              <w:t>2</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rPr>
            </w:pPr>
            <w:r>
              <w:rPr>
                <w:sz w:val="18"/>
              </w:rPr>
              <w:t>12</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13</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14</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15</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16</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17</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18</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19</w:t>
            </w:r>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Краевые, республиканские, областные, окружные больницы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18"/>
                <w:szCs w:val="18"/>
              </w:rPr>
            </w:pPr>
            <w:r>
              <w:rPr>
                <w:color w:val="000000"/>
                <w:sz w:val="18"/>
                <w:szCs w:val="18"/>
              </w:rPr>
              <w:t>1</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szCs w:val="18"/>
              </w:rPr>
            </w:pPr>
            <w:r>
              <w:rPr>
                <w:b/>
                <w:bCs/>
                <w:color w:val="000000"/>
                <w:sz w:val="18"/>
                <w:szCs w:val="18"/>
              </w:rPr>
            </w:r>
            <w:bookmarkStart w:id="877" w:name="z0100_001_12"/>
            <w:bookmarkStart w:id="878" w:name="z0100_001_12"/>
            <w:bookmarkEnd w:id="87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79" w:name="z0100_001_13"/>
            <w:bookmarkStart w:id="880" w:name="z0100_001_13"/>
            <w:bookmarkEnd w:id="88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81" w:name="z0100_001_14"/>
            <w:bookmarkStart w:id="882" w:name="z0100_001_14"/>
            <w:bookmarkEnd w:id="88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83" w:name="z0100_001_15"/>
            <w:bookmarkStart w:id="884" w:name="z0100_001_15"/>
            <w:bookmarkEnd w:id="88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85" w:name="z0100_001_16"/>
            <w:bookmarkStart w:id="886" w:name="z0100_001_16"/>
            <w:bookmarkEnd w:id="88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87" w:name="z0100_001_17"/>
            <w:bookmarkStart w:id="888" w:name="z0100_001_17"/>
            <w:bookmarkEnd w:id="88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89" w:name="z0100_001_18"/>
            <w:bookmarkStart w:id="890" w:name="z0100_001_18"/>
            <w:bookmarkEnd w:id="89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91" w:name="z0100_001_19"/>
            <w:bookmarkStart w:id="892" w:name="z0100_001_19"/>
            <w:bookmarkEnd w:id="892"/>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Детские краевые, республиканские,  областные, окружные больницы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18"/>
                <w:szCs w:val="18"/>
              </w:rPr>
            </w:pPr>
            <w:r>
              <w:rPr>
                <w:color w:val="000000"/>
                <w:sz w:val="18"/>
                <w:szCs w:val="18"/>
              </w:rPr>
              <w:t>2</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szCs w:val="18"/>
              </w:rPr>
            </w:pPr>
            <w:r>
              <w:rPr>
                <w:b/>
                <w:bCs/>
                <w:color w:val="000000"/>
                <w:sz w:val="18"/>
                <w:szCs w:val="18"/>
              </w:rPr>
            </w:r>
            <w:bookmarkStart w:id="893" w:name="z0100_002_12"/>
            <w:bookmarkStart w:id="894" w:name="z0100_002_12"/>
            <w:bookmarkEnd w:id="89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95" w:name="z0100_002_13"/>
            <w:bookmarkStart w:id="896" w:name="z0100_002_13"/>
            <w:bookmarkEnd w:id="89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97" w:name="z0100_002_14"/>
            <w:bookmarkStart w:id="898" w:name="z0100_002_14"/>
            <w:bookmarkEnd w:id="89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99" w:name="z0100_002_15"/>
            <w:bookmarkStart w:id="900" w:name="z0100_002_15"/>
            <w:bookmarkEnd w:id="90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01" w:name="z0100_002_16"/>
            <w:bookmarkStart w:id="902" w:name="z0100_002_16"/>
            <w:bookmarkEnd w:id="90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03" w:name="z0100_002_17"/>
            <w:bookmarkStart w:id="904" w:name="z0100_002_17"/>
            <w:bookmarkEnd w:id="90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05" w:name="z0100_002_18"/>
            <w:bookmarkStart w:id="906" w:name="z0100_002_18"/>
            <w:bookmarkEnd w:id="90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07" w:name="z0100_002_19"/>
            <w:bookmarkStart w:id="908" w:name="z0100_002_19"/>
            <w:bookmarkEnd w:id="908"/>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Городские больницы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18"/>
                <w:szCs w:val="18"/>
              </w:rPr>
            </w:pPr>
            <w:r>
              <w:rPr>
                <w:color w:val="000000"/>
                <w:sz w:val="18"/>
                <w:szCs w:val="18"/>
              </w:rPr>
              <w:t>3</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szCs w:val="18"/>
              </w:rPr>
            </w:pPr>
            <w:r>
              <w:rPr>
                <w:b/>
                <w:bCs/>
                <w:color w:val="000000"/>
                <w:sz w:val="18"/>
                <w:szCs w:val="18"/>
              </w:rPr>
            </w:r>
            <w:bookmarkStart w:id="909" w:name="z0100_003_12"/>
            <w:bookmarkStart w:id="910" w:name="z0100_003_12"/>
            <w:bookmarkEnd w:id="91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11" w:name="z0100_003_13"/>
            <w:bookmarkStart w:id="912" w:name="z0100_003_13"/>
            <w:bookmarkEnd w:id="91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13" w:name="z0100_003_14"/>
            <w:bookmarkStart w:id="914" w:name="z0100_003_14"/>
            <w:bookmarkEnd w:id="91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15" w:name="z0100_003_15"/>
            <w:bookmarkStart w:id="916" w:name="z0100_003_15"/>
            <w:bookmarkEnd w:id="91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17" w:name="z0100_003_16"/>
            <w:bookmarkStart w:id="918" w:name="z0100_003_16"/>
            <w:bookmarkEnd w:id="91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19" w:name="z0100_003_17"/>
            <w:bookmarkStart w:id="920" w:name="z0100_003_17"/>
            <w:bookmarkEnd w:id="92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21" w:name="z0100_003_18"/>
            <w:bookmarkStart w:id="922" w:name="z0100_003_18"/>
            <w:bookmarkEnd w:id="92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23" w:name="z0100_003_19"/>
            <w:bookmarkStart w:id="924" w:name="z0100_003_19"/>
            <w:bookmarkEnd w:id="924"/>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Детские городские больницы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18"/>
                <w:szCs w:val="18"/>
              </w:rPr>
            </w:pPr>
            <w:r>
              <w:rPr>
                <w:color w:val="000000"/>
                <w:sz w:val="18"/>
                <w:szCs w:val="18"/>
              </w:rPr>
              <w:t>4</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bookmarkStart w:id="925" w:name="z0100_004_12"/>
            <w:bookmarkStart w:id="926" w:name="z0100_004_12"/>
            <w:bookmarkEnd w:id="92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27" w:name="z0100_004_13"/>
            <w:bookmarkStart w:id="928" w:name="z0100_004_13"/>
            <w:bookmarkEnd w:id="92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29" w:name="z0100_004_14"/>
            <w:bookmarkStart w:id="930" w:name="z0100_004_14"/>
            <w:bookmarkEnd w:id="93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31" w:name="z0100_004_15"/>
            <w:bookmarkStart w:id="932" w:name="z0100_004_15"/>
            <w:bookmarkEnd w:id="93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33" w:name="z0100_004_16"/>
            <w:bookmarkStart w:id="934" w:name="z0100_004_16"/>
            <w:bookmarkEnd w:id="93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35" w:name="z0100_004_17"/>
            <w:bookmarkStart w:id="936" w:name="z0100_004_17"/>
            <w:bookmarkEnd w:id="93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37" w:name="z0100_004_18"/>
            <w:bookmarkStart w:id="938" w:name="z0100_004_18"/>
            <w:bookmarkEnd w:id="93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39" w:name="z0100_004_19"/>
            <w:bookmarkStart w:id="940" w:name="z0100_004_19"/>
            <w:bookmarkEnd w:id="940"/>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Городские больницы скорой медицинской помощи</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18"/>
                <w:szCs w:val="18"/>
              </w:rPr>
            </w:pPr>
            <w:r>
              <w:rPr>
                <w:color w:val="000000"/>
                <w:sz w:val="18"/>
                <w:szCs w:val="18"/>
              </w:rPr>
              <w:t>5</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bookmarkStart w:id="941" w:name="z0100_005_12"/>
            <w:bookmarkStart w:id="942" w:name="z0100_005_12"/>
            <w:bookmarkEnd w:id="94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43" w:name="z0100_005_13"/>
            <w:bookmarkStart w:id="944" w:name="z0100_005_13"/>
            <w:bookmarkEnd w:id="94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45" w:name="z0100_005_14"/>
            <w:bookmarkStart w:id="946" w:name="z0100_005_14"/>
            <w:bookmarkEnd w:id="94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47" w:name="z0100_005_15"/>
            <w:bookmarkStart w:id="948" w:name="z0100_005_15"/>
            <w:bookmarkEnd w:id="94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49" w:name="z0100_005_16"/>
            <w:bookmarkStart w:id="950" w:name="z0100_005_16"/>
            <w:bookmarkEnd w:id="95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51" w:name="z0100_005_17"/>
            <w:bookmarkStart w:id="952" w:name="z0100_005_17"/>
            <w:bookmarkEnd w:id="95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53" w:name="z0100_005_18"/>
            <w:bookmarkStart w:id="954" w:name="z0100_005_18"/>
            <w:bookmarkEnd w:id="95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55" w:name="z0100_005_19"/>
            <w:bookmarkStart w:id="956" w:name="z0100_005_19"/>
            <w:bookmarkEnd w:id="956"/>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Специализированные больницы,</w:t>
            </w:r>
          </w:p>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всего (сумма строк 7-17)</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18"/>
                <w:szCs w:val="18"/>
              </w:rPr>
            </w:pPr>
            <w:r>
              <w:rPr>
                <w:color w:val="000000"/>
                <w:sz w:val="18"/>
                <w:szCs w:val="18"/>
              </w:rPr>
              <w:t>6</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szCs w:val="18"/>
              </w:rPr>
            </w:pPr>
            <w:r>
              <w:rPr>
                <w:b/>
                <w:bCs/>
                <w:color w:val="000000"/>
                <w:sz w:val="18"/>
                <w:szCs w:val="18"/>
              </w:rPr>
            </w:r>
            <w:bookmarkStart w:id="957" w:name="z0100_006_12"/>
            <w:bookmarkStart w:id="958" w:name="z0100_006_12"/>
            <w:bookmarkEnd w:id="95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59" w:name="z0100_006_13"/>
            <w:bookmarkStart w:id="960" w:name="z0100_006_13"/>
            <w:bookmarkEnd w:id="96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961" w:name="z0100_006_14"/>
            <w:bookmarkStart w:id="962" w:name="z0100_006_14"/>
            <w:bookmarkEnd w:id="96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963" w:name="z0100_006_15"/>
            <w:bookmarkStart w:id="964" w:name="z0100_006_15"/>
            <w:bookmarkEnd w:id="96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65" w:name="z0100_006_16"/>
            <w:bookmarkStart w:id="966" w:name="z0100_006_16"/>
            <w:bookmarkEnd w:id="96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67" w:name="z0100_006_17"/>
            <w:bookmarkStart w:id="968" w:name="z0100_006_17"/>
            <w:bookmarkEnd w:id="96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69" w:name="z0100_006_18"/>
            <w:bookmarkStart w:id="970" w:name="z0100_006_18"/>
            <w:bookmarkEnd w:id="97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71" w:name="z0100_006_19"/>
            <w:bookmarkStart w:id="972" w:name="z0100_006_19"/>
            <w:bookmarkEnd w:id="972"/>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284"/>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том числе:</w:t>
            </w:r>
          </w:p>
          <w:p>
            <w:pPr>
              <w:pStyle w:val="Header"/>
              <w:ind w:firstLine="180"/>
              <w:rPr>
                <w:rFonts w:ascii="Times New Roman" w:hAnsi="Times New Roman" w:cs="Times New Roman"/>
                <w:color w:val="000000"/>
                <w:sz w:val="18"/>
                <w:szCs w:val="18"/>
              </w:rPr>
            </w:pPr>
            <w:r>
              <w:rPr>
                <w:rFonts w:cs="Times New Roman" w:ascii="Times New Roman" w:hAnsi="Times New Roman"/>
                <w:color w:val="000000"/>
                <w:sz w:val="18"/>
                <w:szCs w:val="18"/>
              </w:rPr>
              <w:t>инфекционные для взрослых</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18"/>
                <w:szCs w:val="18"/>
              </w:rPr>
            </w:pPr>
            <w:r>
              <w:rPr>
                <w:color w:val="000000"/>
                <w:sz w:val="18"/>
                <w:szCs w:val="18"/>
              </w:rPr>
              <w:t>7</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szCs w:val="18"/>
              </w:rPr>
            </w:pPr>
            <w:r>
              <w:rPr>
                <w:b/>
                <w:bCs/>
                <w:color w:val="000000"/>
                <w:sz w:val="18"/>
                <w:szCs w:val="18"/>
              </w:rPr>
            </w:r>
            <w:bookmarkStart w:id="973" w:name="z0100_007_12"/>
            <w:bookmarkStart w:id="974" w:name="z0100_007_12"/>
            <w:bookmarkEnd w:id="97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975" w:name="z0100_007_13"/>
            <w:bookmarkStart w:id="976" w:name="z0100_007_13"/>
            <w:bookmarkEnd w:id="97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977" w:name="z0100_007_14"/>
            <w:bookmarkStart w:id="978" w:name="z0100_007_14"/>
            <w:bookmarkEnd w:id="97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79" w:name="z0100_007_15"/>
            <w:bookmarkStart w:id="980" w:name="z0100_007_15"/>
            <w:bookmarkEnd w:id="98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981" w:name="z0100_007_16"/>
            <w:bookmarkStart w:id="982" w:name="z0100_007_16"/>
            <w:bookmarkEnd w:id="98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983" w:name="z0100_007_17"/>
            <w:bookmarkStart w:id="984" w:name="z0100_007_17"/>
            <w:bookmarkEnd w:id="98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985" w:name="z0100_007_18"/>
            <w:bookmarkStart w:id="986" w:name="z0100_007_18"/>
            <w:bookmarkEnd w:id="98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987" w:name="z0100_007_19"/>
            <w:bookmarkStart w:id="988" w:name="z0100_007_19"/>
            <w:bookmarkEnd w:id="988"/>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color w:val="000000"/>
                <w:sz w:val="18"/>
                <w:szCs w:val="18"/>
              </w:rPr>
            </w:pPr>
            <w:r>
              <w:rPr>
                <w:rFonts w:cs="Times New Roman" w:ascii="Times New Roman" w:hAnsi="Times New Roman"/>
                <w:color w:val="000000"/>
                <w:sz w:val="18"/>
                <w:szCs w:val="18"/>
              </w:rPr>
              <w:t>инфекционные для детей</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18"/>
                <w:szCs w:val="18"/>
              </w:rPr>
            </w:pPr>
            <w:r>
              <w:rPr>
                <w:color w:val="000000"/>
                <w:sz w:val="18"/>
                <w:szCs w:val="18"/>
              </w:rPr>
              <w:t>8</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szCs w:val="18"/>
              </w:rPr>
            </w:pPr>
            <w:r>
              <w:rPr>
                <w:b/>
                <w:bCs/>
                <w:color w:val="000000"/>
                <w:sz w:val="18"/>
                <w:szCs w:val="18"/>
              </w:rPr>
            </w:r>
            <w:bookmarkStart w:id="989" w:name="z0100_008_12"/>
            <w:bookmarkStart w:id="990" w:name="z0100_008_12"/>
            <w:bookmarkEnd w:id="99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991" w:name="z0100_008_13"/>
            <w:bookmarkStart w:id="992" w:name="z0100_008_13"/>
            <w:bookmarkEnd w:id="99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93" w:name="z0100_008_14"/>
            <w:bookmarkStart w:id="994" w:name="z0100_008_14"/>
            <w:bookmarkEnd w:id="99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95" w:name="z0100_008_15"/>
            <w:bookmarkStart w:id="996" w:name="z0100_008_15"/>
            <w:bookmarkEnd w:id="99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997" w:name="z0100_008_16"/>
            <w:bookmarkStart w:id="998" w:name="z0100_008_16"/>
            <w:bookmarkEnd w:id="99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999" w:name="z0100_008_17"/>
            <w:bookmarkStart w:id="1000" w:name="z0100_008_17"/>
            <w:bookmarkEnd w:id="100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01" w:name="z0100_008_18"/>
            <w:bookmarkStart w:id="1002" w:name="z0100_008_18"/>
            <w:bookmarkEnd w:id="100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03" w:name="z0100_008_19"/>
            <w:bookmarkStart w:id="1004" w:name="z0100_008_19"/>
            <w:bookmarkEnd w:id="1004"/>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color w:val="000000"/>
                <w:sz w:val="18"/>
                <w:szCs w:val="18"/>
              </w:rPr>
            </w:pPr>
            <w:r>
              <w:rPr>
                <w:rFonts w:cs="Times New Roman" w:ascii="Times New Roman" w:hAnsi="Times New Roman"/>
                <w:color w:val="000000"/>
                <w:sz w:val="18"/>
                <w:szCs w:val="18"/>
              </w:rPr>
              <w:t>туберкулезные для взрослых</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18"/>
                <w:szCs w:val="18"/>
              </w:rPr>
            </w:pPr>
            <w:r>
              <w:rPr>
                <w:color w:val="000000"/>
                <w:sz w:val="18"/>
                <w:szCs w:val="18"/>
              </w:rPr>
              <w:t>9</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szCs w:val="18"/>
              </w:rPr>
            </w:pPr>
            <w:r>
              <w:rPr>
                <w:b/>
                <w:bCs/>
                <w:color w:val="000000"/>
                <w:sz w:val="18"/>
                <w:szCs w:val="18"/>
              </w:rPr>
            </w:r>
            <w:bookmarkStart w:id="1005" w:name="z0100_009_12"/>
            <w:bookmarkStart w:id="1006" w:name="z0100_009_12"/>
            <w:bookmarkEnd w:id="100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07" w:name="z0100_009_13"/>
            <w:bookmarkStart w:id="1008" w:name="z0100_009_13"/>
            <w:bookmarkEnd w:id="100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09" w:name="z0100_009_14"/>
            <w:bookmarkStart w:id="1010" w:name="z0100_009_14"/>
            <w:bookmarkEnd w:id="101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11" w:name="z0100_009_15"/>
            <w:bookmarkStart w:id="1012" w:name="z0100_009_15"/>
            <w:bookmarkEnd w:id="101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13" w:name="z0100_009_16"/>
            <w:bookmarkStart w:id="1014" w:name="z0100_009_16"/>
            <w:bookmarkEnd w:id="101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15" w:name="z0100_009_17"/>
            <w:bookmarkStart w:id="1016" w:name="z0100_009_17"/>
            <w:bookmarkEnd w:id="101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17" w:name="z0100_009_18"/>
            <w:bookmarkStart w:id="1018" w:name="z0100_009_18"/>
            <w:bookmarkEnd w:id="101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19" w:name="z0100_009_19"/>
            <w:bookmarkStart w:id="1020" w:name="z0100_009_19"/>
            <w:bookmarkEnd w:id="1020"/>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color w:val="000000"/>
                <w:sz w:val="18"/>
                <w:szCs w:val="18"/>
              </w:rPr>
            </w:pPr>
            <w:r>
              <w:rPr>
                <w:rFonts w:cs="Times New Roman" w:ascii="Times New Roman" w:hAnsi="Times New Roman"/>
                <w:color w:val="000000"/>
                <w:sz w:val="18"/>
                <w:szCs w:val="18"/>
              </w:rPr>
              <w:t>туберкулезные для детей</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18"/>
                <w:szCs w:val="18"/>
              </w:rPr>
            </w:pPr>
            <w:r>
              <w:rPr>
                <w:color w:val="000000"/>
                <w:sz w:val="18"/>
                <w:szCs w:val="18"/>
              </w:rPr>
              <w:t>10</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bookmarkStart w:id="1021" w:name="z0100_010_12"/>
            <w:bookmarkStart w:id="1022" w:name="z0100_010_12"/>
            <w:bookmarkEnd w:id="102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23" w:name="z0100_010_13"/>
            <w:bookmarkStart w:id="1024" w:name="z0100_010_13"/>
            <w:bookmarkEnd w:id="102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25" w:name="z0100_010_14"/>
            <w:bookmarkStart w:id="1026" w:name="z0100_010_14"/>
            <w:bookmarkEnd w:id="102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27" w:name="z0100_010_15"/>
            <w:bookmarkStart w:id="1028" w:name="z0100_010_15"/>
            <w:bookmarkEnd w:id="102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29" w:name="z0100_010_16"/>
            <w:bookmarkStart w:id="1030" w:name="z0100_010_16"/>
            <w:bookmarkEnd w:id="103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31" w:name="z0100_010_17"/>
            <w:bookmarkStart w:id="1032" w:name="z0100_010_17"/>
            <w:bookmarkEnd w:id="103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33" w:name="z0100_010_18"/>
            <w:bookmarkStart w:id="1034" w:name="z0100_010_18"/>
            <w:bookmarkEnd w:id="103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35" w:name="z0100_010_19"/>
            <w:bookmarkStart w:id="1036" w:name="z0100_010_19"/>
            <w:bookmarkEnd w:id="1036"/>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color w:val="000000"/>
                <w:sz w:val="18"/>
                <w:szCs w:val="18"/>
              </w:rPr>
            </w:pPr>
            <w:r>
              <w:rPr>
                <w:rFonts w:cs="Times New Roman" w:ascii="Times New Roman" w:hAnsi="Times New Roman"/>
                <w:color w:val="000000"/>
                <w:sz w:val="18"/>
                <w:szCs w:val="18"/>
              </w:rPr>
              <w:t>офтальмологические</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18"/>
                <w:szCs w:val="18"/>
              </w:rPr>
            </w:pPr>
            <w:r>
              <w:rPr>
                <w:color w:val="000000"/>
                <w:sz w:val="18"/>
                <w:szCs w:val="18"/>
              </w:rPr>
              <w:t>11</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szCs w:val="18"/>
              </w:rPr>
            </w:pPr>
            <w:r>
              <w:rPr>
                <w:b/>
                <w:bCs/>
                <w:color w:val="000000"/>
                <w:sz w:val="18"/>
                <w:szCs w:val="18"/>
              </w:rPr>
            </w:r>
            <w:bookmarkStart w:id="1037" w:name="z0100_011_12"/>
            <w:bookmarkStart w:id="1038" w:name="z0100_011_12"/>
            <w:bookmarkEnd w:id="103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39" w:name="z0100_011_13"/>
            <w:bookmarkStart w:id="1040" w:name="z0100_011_13"/>
            <w:bookmarkEnd w:id="104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41" w:name="z0100_011_14"/>
            <w:bookmarkStart w:id="1042" w:name="z0100_011_14"/>
            <w:bookmarkEnd w:id="104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43" w:name="z0100_011_15"/>
            <w:bookmarkStart w:id="1044" w:name="z0100_011_15"/>
            <w:bookmarkEnd w:id="104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45" w:name="z0100_011_16"/>
            <w:bookmarkStart w:id="1046" w:name="z0100_011_16"/>
            <w:bookmarkEnd w:id="104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47" w:name="z0100_011_17"/>
            <w:bookmarkStart w:id="1048" w:name="z0100_011_17"/>
            <w:bookmarkEnd w:id="104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49" w:name="z0100_011_18"/>
            <w:bookmarkStart w:id="1050" w:name="z0100_011_18"/>
            <w:bookmarkEnd w:id="105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51" w:name="z0100_011_19"/>
            <w:bookmarkStart w:id="1052" w:name="z0100_011_19"/>
            <w:bookmarkEnd w:id="1052"/>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color w:val="000000"/>
                <w:sz w:val="18"/>
                <w:szCs w:val="18"/>
              </w:rPr>
            </w:pPr>
            <w:r>
              <w:rPr>
                <w:rFonts w:cs="Times New Roman" w:ascii="Times New Roman" w:hAnsi="Times New Roman"/>
                <w:color w:val="000000"/>
                <w:sz w:val="18"/>
                <w:szCs w:val="18"/>
              </w:rPr>
              <w:t>медицинской реабилитации</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18"/>
                <w:szCs w:val="18"/>
              </w:rPr>
            </w:pPr>
            <w:r>
              <w:rPr>
                <w:color w:val="000000"/>
                <w:sz w:val="18"/>
                <w:szCs w:val="18"/>
              </w:rPr>
              <w:t>12</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szCs w:val="18"/>
              </w:rPr>
            </w:pPr>
            <w:r>
              <w:rPr>
                <w:b/>
                <w:bCs/>
                <w:color w:val="000000"/>
                <w:sz w:val="18"/>
                <w:szCs w:val="18"/>
              </w:rPr>
            </w:r>
            <w:bookmarkStart w:id="1053" w:name="z0100_012_12"/>
            <w:bookmarkStart w:id="1054" w:name="z0100_012_12"/>
            <w:bookmarkEnd w:id="105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55" w:name="z0100_012_13"/>
            <w:bookmarkStart w:id="1056" w:name="z0100_012_13"/>
            <w:bookmarkEnd w:id="105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57" w:name="z0100_012_14"/>
            <w:bookmarkStart w:id="1058" w:name="z0100_012_14"/>
            <w:bookmarkEnd w:id="105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59" w:name="z0100_012_15"/>
            <w:bookmarkStart w:id="1060" w:name="z0100_012_15"/>
            <w:bookmarkEnd w:id="106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61" w:name="z0100_012_16"/>
            <w:bookmarkStart w:id="1062" w:name="z0100_012_16"/>
            <w:bookmarkEnd w:id="106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63" w:name="z0100_012_17"/>
            <w:bookmarkStart w:id="1064" w:name="z0100_012_17"/>
            <w:bookmarkEnd w:id="106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65" w:name="z0100_012_18"/>
            <w:bookmarkStart w:id="1066" w:name="z0100_012_18"/>
            <w:bookmarkEnd w:id="106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67" w:name="z0100_012_19"/>
            <w:bookmarkStart w:id="1068" w:name="z0100_012_19"/>
            <w:bookmarkEnd w:id="1068"/>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2.1</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069" w:name="z0100_121_12"/>
            <w:bookmarkStart w:id="1070" w:name="z0100_121_12"/>
            <w:bookmarkEnd w:id="107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71" w:name="z0100_121_13"/>
            <w:bookmarkStart w:id="1072" w:name="z0100_121_13"/>
            <w:bookmarkEnd w:id="107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73" w:name="z0100_121_14"/>
            <w:bookmarkStart w:id="1074" w:name="z0100_121_14"/>
            <w:bookmarkEnd w:id="107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75" w:name="z0100_121_15"/>
            <w:bookmarkStart w:id="1076" w:name="z0100_121_15"/>
            <w:bookmarkEnd w:id="107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77" w:name="z0100_121_16"/>
            <w:bookmarkStart w:id="1078" w:name="z0100_121_16"/>
            <w:bookmarkEnd w:id="107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79" w:name="z0100_121_17"/>
            <w:bookmarkStart w:id="1080" w:name="z0100_121_17"/>
            <w:bookmarkEnd w:id="108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81" w:name="z0100_121_18"/>
            <w:bookmarkStart w:id="1082" w:name="z0100_121_18"/>
            <w:bookmarkEnd w:id="108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83" w:name="z0100_121_19"/>
            <w:bookmarkStart w:id="1084" w:name="z0100_121_19"/>
            <w:bookmarkEnd w:id="1084"/>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color w:val="000000"/>
                <w:sz w:val="18"/>
                <w:szCs w:val="18"/>
              </w:rPr>
            </w:pPr>
            <w:r>
              <w:rPr>
                <w:rFonts w:cs="Times New Roman" w:ascii="Times New Roman" w:hAnsi="Times New Roman"/>
                <w:color w:val="000000"/>
                <w:sz w:val="18"/>
                <w:szCs w:val="18"/>
              </w:rPr>
              <w:t xml:space="preserve">гериатрические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18"/>
                <w:szCs w:val="18"/>
              </w:rPr>
            </w:pPr>
            <w:r>
              <w:rPr>
                <w:color w:val="000000"/>
                <w:sz w:val="18"/>
                <w:szCs w:val="18"/>
              </w:rPr>
              <w:t>13</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szCs w:val="18"/>
              </w:rPr>
            </w:pPr>
            <w:r>
              <w:rPr>
                <w:b/>
                <w:bCs/>
                <w:color w:val="000000"/>
                <w:sz w:val="18"/>
                <w:szCs w:val="18"/>
              </w:rPr>
            </w:r>
            <w:bookmarkStart w:id="1085" w:name="z0100_013_12"/>
            <w:bookmarkStart w:id="1086" w:name="z0100_013_12"/>
            <w:bookmarkEnd w:id="108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87" w:name="z0100_013_13"/>
            <w:bookmarkStart w:id="1088" w:name="z0100_013_13"/>
            <w:bookmarkEnd w:id="108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89" w:name="z0100_013_14"/>
            <w:bookmarkStart w:id="1090" w:name="z0100_013_14"/>
            <w:bookmarkEnd w:id="109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91" w:name="z0100_013_15"/>
            <w:bookmarkStart w:id="1092" w:name="z0100_013_15"/>
            <w:bookmarkEnd w:id="109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93" w:name="z0100_013_16"/>
            <w:bookmarkStart w:id="1094" w:name="z0100_013_16"/>
            <w:bookmarkEnd w:id="109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95" w:name="z0100_013_17"/>
            <w:bookmarkStart w:id="1096" w:name="z0100_013_17"/>
            <w:bookmarkEnd w:id="109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97" w:name="z0100_013_18"/>
            <w:bookmarkStart w:id="1098" w:name="z0100_013_18"/>
            <w:bookmarkEnd w:id="109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99" w:name="z0100_013_19"/>
            <w:bookmarkStart w:id="1100" w:name="z0100_013_19"/>
            <w:bookmarkEnd w:id="1100"/>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психиатрические и</w:t>
            </w:r>
          </w:p>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психоневрологические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18"/>
                <w:szCs w:val="18"/>
              </w:rPr>
            </w:pPr>
            <w:r>
              <w:rPr>
                <w:color w:val="000000"/>
                <w:sz w:val="18"/>
                <w:szCs w:val="18"/>
              </w:rPr>
              <w:t>14</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szCs w:val="18"/>
              </w:rPr>
            </w:pPr>
            <w:r>
              <w:rPr>
                <w:b/>
                <w:bCs/>
                <w:color w:val="000000"/>
                <w:sz w:val="18"/>
                <w:szCs w:val="18"/>
              </w:rPr>
            </w:r>
            <w:bookmarkStart w:id="1101" w:name="z0100_014_12"/>
            <w:bookmarkStart w:id="1102" w:name="z0100_014_12"/>
            <w:bookmarkEnd w:id="110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03" w:name="z0100_014_13"/>
            <w:bookmarkStart w:id="1104" w:name="z0100_014_13"/>
            <w:bookmarkEnd w:id="110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05" w:name="z0100_014_14"/>
            <w:bookmarkStart w:id="1106" w:name="z0100_014_14"/>
            <w:bookmarkEnd w:id="110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07" w:name="z0100_014_15"/>
            <w:bookmarkStart w:id="1108" w:name="z0100_014_15"/>
            <w:bookmarkEnd w:id="110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09" w:name="z0100_014_16"/>
            <w:bookmarkStart w:id="1110" w:name="z0100_014_16"/>
            <w:bookmarkEnd w:id="111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11" w:name="z0100_014_17"/>
            <w:bookmarkStart w:id="1112" w:name="z0100_014_17"/>
            <w:bookmarkEnd w:id="111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13" w:name="z0100_014_18"/>
            <w:bookmarkStart w:id="1114" w:name="z0100_014_18"/>
            <w:bookmarkEnd w:id="111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15" w:name="z0100_014_19"/>
            <w:bookmarkStart w:id="1116" w:name="z0100_014_19"/>
            <w:bookmarkEnd w:id="1116"/>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наркологические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18"/>
                <w:szCs w:val="18"/>
              </w:rPr>
            </w:pPr>
            <w:r>
              <w:rPr>
                <w:color w:val="000000"/>
                <w:sz w:val="18"/>
                <w:szCs w:val="18"/>
              </w:rPr>
              <w:t>15</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bookmarkStart w:id="1117" w:name="z0100_015_12"/>
            <w:bookmarkStart w:id="1118" w:name="z0100_015_12"/>
            <w:bookmarkEnd w:id="111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19" w:name="z0100_015_13"/>
            <w:bookmarkStart w:id="1120" w:name="z0100_015_13"/>
            <w:bookmarkEnd w:id="112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21" w:name="z0100_015_14"/>
            <w:bookmarkStart w:id="1122" w:name="z0100_015_14"/>
            <w:bookmarkEnd w:id="112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123" w:name="z0100_015_15"/>
            <w:bookmarkStart w:id="1124" w:name="z0100_015_15"/>
            <w:bookmarkEnd w:id="112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25" w:name="z0100_015_16"/>
            <w:bookmarkStart w:id="1126" w:name="z0100_015_16"/>
            <w:bookmarkEnd w:id="112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27" w:name="z0100_015_17"/>
            <w:bookmarkStart w:id="1128" w:name="z0100_015_17"/>
            <w:bookmarkEnd w:id="112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29" w:name="z0100_015_18"/>
            <w:bookmarkStart w:id="1130" w:name="z0100_015_18"/>
            <w:bookmarkEnd w:id="113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31" w:name="z0100_015_19"/>
            <w:bookmarkStart w:id="1132" w:name="z0100_015_19"/>
            <w:bookmarkEnd w:id="1132"/>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color w:val="000000"/>
                <w:sz w:val="18"/>
                <w:szCs w:val="18"/>
              </w:rPr>
            </w:pPr>
            <w:r>
              <w:rPr>
                <w:rFonts w:cs="Times New Roman" w:ascii="Times New Roman" w:hAnsi="Times New Roman"/>
                <w:color w:val="000000"/>
                <w:sz w:val="18"/>
                <w:szCs w:val="18"/>
              </w:rPr>
              <w:t xml:space="preserve">гинекологические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18"/>
                <w:szCs w:val="18"/>
              </w:rPr>
            </w:pPr>
            <w:r>
              <w:rPr>
                <w:color w:val="000000"/>
                <w:sz w:val="18"/>
                <w:szCs w:val="18"/>
              </w:rPr>
              <w:t>16</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bookmarkStart w:id="1133" w:name="z0100_016_12"/>
            <w:bookmarkStart w:id="1134" w:name="z0100_016_12"/>
            <w:bookmarkEnd w:id="113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35" w:name="z0100_016_13"/>
            <w:bookmarkStart w:id="1136" w:name="z0100_016_13"/>
            <w:bookmarkEnd w:id="113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137" w:name="z0100_016_14"/>
            <w:bookmarkStart w:id="1138" w:name="z0100_016_14"/>
            <w:bookmarkEnd w:id="113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39" w:name="z0100_016_15"/>
            <w:bookmarkStart w:id="1140" w:name="z0100_016_15"/>
            <w:bookmarkEnd w:id="114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41" w:name="z0100_016_16"/>
            <w:bookmarkStart w:id="1142" w:name="z0100_016_16"/>
            <w:bookmarkEnd w:id="114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43" w:name="z0100_016_17"/>
            <w:bookmarkStart w:id="1144" w:name="z0100_016_17"/>
            <w:bookmarkEnd w:id="114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45" w:name="z0100_016_18"/>
            <w:bookmarkStart w:id="1146" w:name="z0100_016_18"/>
            <w:bookmarkEnd w:id="114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47" w:name="z0100_016_19"/>
            <w:bookmarkStart w:id="1148" w:name="z0100_016_19"/>
            <w:bookmarkEnd w:id="1148"/>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color w:val="000000"/>
                <w:sz w:val="18"/>
                <w:szCs w:val="18"/>
              </w:rPr>
            </w:pPr>
            <w:r>
              <w:rPr>
                <w:rFonts w:cs="Times New Roman" w:ascii="Times New Roman" w:hAnsi="Times New Roman"/>
                <w:color w:val="000000"/>
                <w:sz w:val="18"/>
                <w:szCs w:val="18"/>
              </w:rPr>
              <w:t>онкологические</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18"/>
                <w:szCs w:val="18"/>
              </w:rPr>
            </w:pPr>
            <w:r>
              <w:rPr>
                <w:color w:val="000000"/>
                <w:sz w:val="18"/>
                <w:szCs w:val="18"/>
              </w:rPr>
              <w:t>17</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szCs w:val="18"/>
              </w:rPr>
            </w:pPr>
            <w:r>
              <w:rPr>
                <w:b/>
                <w:bCs/>
                <w:color w:val="000000"/>
                <w:sz w:val="18"/>
                <w:szCs w:val="18"/>
              </w:rPr>
            </w:r>
            <w:bookmarkStart w:id="1149" w:name="z0100_017_12"/>
            <w:bookmarkStart w:id="1150" w:name="z0100_017_12"/>
            <w:bookmarkEnd w:id="115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51" w:name="z0100_017_13"/>
            <w:bookmarkStart w:id="1152" w:name="z0100_017_13"/>
            <w:bookmarkEnd w:id="115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53" w:name="z0100_017_14"/>
            <w:bookmarkStart w:id="1154" w:name="z0100_017_14"/>
            <w:bookmarkEnd w:id="115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55" w:name="z0100_017_15"/>
            <w:bookmarkStart w:id="1156" w:name="z0100_017_15"/>
            <w:bookmarkEnd w:id="115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57" w:name="z0100_017_16"/>
            <w:bookmarkStart w:id="1158" w:name="z0100_017_16"/>
            <w:bookmarkEnd w:id="115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59" w:name="z0100_017_17"/>
            <w:bookmarkStart w:id="1160" w:name="z0100_017_17"/>
            <w:bookmarkEnd w:id="116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61" w:name="z0100_017_18"/>
            <w:bookmarkStart w:id="1162" w:name="z0100_017_18"/>
            <w:bookmarkEnd w:id="116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63" w:name="z0100_017_19"/>
            <w:bookmarkStart w:id="1164" w:name="z0100_017_19"/>
            <w:bookmarkEnd w:id="1164"/>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color w:val="000000"/>
                <w:sz w:val="18"/>
                <w:szCs w:val="18"/>
              </w:rPr>
              <w:t>Районные</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больницы центральные</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18"/>
                <w:szCs w:val="18"/>
              </w:rPr>
            </w:pPr>
            <w:r>
              <w:rPr>
                <w:color w:val="000000"/>
                <w:sz w:val="18"/>
                <w:szCs w:val="18"/>
              </w:rPr>
              <w:t>18</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szCs w:val="18"/>
              </w:rPr>
            </w:pPr>
            <w:r>
              <w:rPr>
                <w:b/>
                <w:bCs/>
                <w:color w:val="000000"/>
                <w:sz w:val="18"/>
                <w:szCs w:val="18"/>
              </w:rPr>
            </w:r>
            <w:bookmarkStart w:id="1165" w:name="z0100_018_12"/>
            <w:bookmarkStart w:id="1166" w:name="z0100_018_12"/>
            <w:bookmarkEnd w:id="116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67" w:name="z0100_018_13"/>
            <w:bookmarkStart w:id="1168" w:name="z0100_018_13"/>
            <w:bookmarkEnd w:id="116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69" w:name="z0100_018_14"/>
            <w:bookmarkStart w:id="1170" w:name="z0100_018_14"/>
            <w:bookmarkEnd w:id="117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71" w:name="z0100_018_15"/>
            <w:bookmarkStart w:id="1172" w:name="z0100_018_15"/>
            <w:bookmarkEnd w:id="117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73" w:name="z0100_018_16"/>
            <w:bookmarkStart w:id="1174" w:name="z0100_018_16"/>
            <w:bookmarkEnd w:id="117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75" w:name="z0100_018_17"/>
            <w:bookmarkStart w:id="1176" w:name="z0100_018_17"/>
            <w:bookmarkEnd w:id="117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77" w:name="z0100_018_18"/>
            <w:bookmarkStart w:id="1178" w:name="z0100_018_18"/>
            <w:bookmarkEnd w:id="117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79" w:name="z0100_018_19"/>
            <w:bookmarkStart w:id="1180" w:name="z0100_018_19"/>
            <w:bookmarkEnd w:id="1180"/>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Районные больницы</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18"/>
                <w:szCs w:val="18"/>
              </w:rPr>
            </w:pPr>
            <w:r>
              <w:rPr>
                <w:color w:val="000000"/>
                <w:sz w:val="18"/>
                <w:szCs w:val="18"/>
              </w:rPr>
              <w:t>19</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bookmarkStart w:id="1181" w:name="z0100_019_12"/>
            <w:bookmarkStart w:id="1182" w:name="z0100_019_12"/>
            <w:bookmarkEnd w:id="118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83" w:name="z0100_019_13"/>
            <w:bookmarkStart w:id="1184" w:name="z0100_019_13"/>
            <w:bookmarkEnd w:id="118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85" w:name="z0100_019_14"/>
            <w:bookmarkStart w:id="1186" w:name="z0100_019_14"/>
            <w:bookmarkEnd w:id="118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187" w:name="z0100_019_15"/>
            <w:bookmarkStart w:id="1188" w:name="z0100_019_15"/>
            <w:bookmarkEnd w:id="118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89" w:name="z0100_019_16"/>
            <w:bookmarkStart w:id="1190" w:name="z0100_019_16"/>
            <w:bookmarkEnd w:id="119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91" w:name="z0100_019_17"/>
            <w:bookmarkStart w:id="1192" w:name="z0100_019_17"/>
            <w:bookmarkEnd w:id="119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93" w:name="z0100_019_18"/>
            <w:bookmarkStart w:id="1194" w:name="z0100_019_18"/>
            <w:bookmarkEnd w:id="119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95" w:name="z0100_019_19"/>
            <w:bookmarkStart w:id="1196" w:name="z0100_019_19"/>
            <w:bookmarkEnd w:id="1196"/>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Участковые  больницы</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18"/>
                <w:szCs w:val="18"/>
              </w:rPr>
            </w:pPr>
            <w:r>
              <w:rPr>
                <w:color w:val="000000"/>
                <w:sz w:val="18"/>
                <w:szCs w:val="18"/>
              </w:rPr>
              <w:t>20</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bookmarkStart w:id="1197" w:name="z0100_020_12"/>
            <w:bookmarkStart w:id="1198" w:name="z0100_020_12"/>
            <w:bookmarkEnd w:id="119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99" w:name="z0100_020_13"/>
            <w:bookmarkStart w:id="1200" w:name="z0100_020_13"/>
            <w:bookmarkEnd w:id="120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201" w:name="z0100_020_14"/>
            <w:bookmarkStart w:id="1202" w:name="z0100_020_14"/>
            <w:bookmarkEnd w:id="120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03" w:name="z0100_020_15"/>
            <w:bookmarkStart w:id="1204" w:name="z0100_020_15"/>
            <w:bookmarkEnd w:id="120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05" w:name="z0100_020_16"/>
            <w:bookmarkStart w:id="1206" w:name="z0100_020_16"/>
            <w:bookmarkEnd w:id="120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07" w:name="z0100_020_17"/>
            <w:bookmarkStart w:id="1208" w:name="z0100_020_17"/>
            <w:bookmarkEnd w:id="120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09" w:name="z0100_020_18"/>
            <w:bookmarkStart w:id="1210" w:name="z0100_020_18"/>
            <w:bookmarkEnd w:id="121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11" w:name="z0100_020_19"/>
            <w:bookmarkStart w:id="1212" w:name="z0100_020_19"/>
            <w:bookmarkEnd w:id="1212"/>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Родильные дома</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18"/>
                <w:szCs w:val="18"/>
              </w:rPr>
            </w:pPr>
            <w:r>
              <w:rPr>
                <w:color w:val="000000"/>
                <w:sz w:val="18"/>
                <w:szCs w:val="18"/>
              </w:rPr>
              <w:t>21</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bookmarkStart w:id="1213" w:name="z0100_021_12"/>
            <w:bookmarkStart w:id="1214" w:name="z0100_021_12"/>
            <w:bookmarkEnd w:id="121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15" w:name="z0100_021_13"/>
            <w:bookmarkStart w:id="1216" w:name="z0100_021_13"/>
            <w:bookmarkEnd w:id="121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217" w:name="z0100_021_14"/>
            <w:bookmarkStart w:id="1218" w:name="z0100_021_14"/>
            <w:bookmarkEnd w:id="121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19" w:name="z0100_021_15"/>
            <w:bookmarkStart w:id="1220" w:name="z0100_021_15"/>
            <w:bookmarkEnd w:id="122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21" w:name="z0100_021_16"/>
            <w:bookmarkStart w:id="1222" w:name="z0100_021_16"/>
            <w:bookmarkEnd w:id="122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23" w:name="z0100_021_17"/>
            <w:bookmarkStart w:id="1224" w:name="z0100_021_17"/>
            <w:bookmarkEnd w:id="122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25" w:name="z0100_021_18"/>
            <w:bookmarkStart w:id="1226" w:name="z0100_021_18"/>
            <w:bookmarkEnd w:id="122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27" w:name="z0100_021_19"/>
            <w:bookmarkStart w:id="1228" w:name="z0100_021_19"/>
            <w:bookmarkEnd w:id="1228"/>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Госпитали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18"/>
                <w:szCs w:val="18"/>
              </w:rPr>
            </w:pPr>
            <w:r>
              <w:rPr>
                <w:color w:val="000000"/>
                <w:sz w:val="18"/>
                <w:szCs w:val="18"/>
              </w:rPr>
              <w:t>22</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szCs w:val="18"/>
              </w:rPr>
            </w:pPr>
            <w:r>
              <w:rPr>
                <w:b/>
                <w:bCs/>
                <w:color w:val="000000"/>
                <w:sz w:val="18"/>
                <w:szCs w:val="18"/>
              </w:rPr>
            </w:r>
            <w:bookmarkStart w:id="1229" w:name="z0100_022_12"/>
            <w:bookmarkStart w:id="1230" w:name="z0100_022_12"/>
            <w:bookmarkEnd w:id="123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31" w:name="z0100_022_13"/>
            <w:bookmarkStart w:id="1232" w:name="z0100_022_13"/>
            <w:bookmarkEnd w:id="123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33" w:name="z0100_022_14"/>
            <w:bookmarkStart w:id="1234" w:name="z0100_022_14"/>
            <w:bookmarkEnd w:id="123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35" w:name="z0100_022_15"/>
            <w:bookmarkStart w:id="1236" w:name="z0100_022_15"/>
            <w:bookmarkEnd w:id="123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37" w:name="z0100_022_16"/>
            <w:bookmarkStart w:id="1238" w:name="z0100_022_16"/>
            <w:bookmarkEnd w:id="123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39" w:name="z0100_022_17"/>
            <w:bookmarkStart w:id="1240" w:name="z0100_022_17"/>
            <w:bookmarkEnd w:id="124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41" w:name="z0100_022_18"/>
            <w:bookmarkStart w:id="1242" w:name="z0100_022_18"/>
            <w:bookmarkEnd w:id="124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43" w:name="z0100_022_19"/>
            <w:bookmarkStart w:id="1244" w:name="z0100_022_19"/>
            <w:bookmarkEnd w:id="1244"/>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Медико-санитарные части</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18"/>
                <w:szCs w:val="18"/>
              </w:rPr>
            </w:pPr>
            <w:r>
              <w:rPr>
                <w:color w:val="000000"/>
                <w:sz w:val="18"/>
                <w:szCs w:val="18"/>
              </w:rPr>
              <w:t>23</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szCs w:val="18"/>
              </w:rPr>
            </w:pPr>
            <w:r>
              <w:rPr>
                <w:b/>
                <w:bCs/>
                <w:color w:val="000000"/>
                <w:sz w:val="18"/>
                <w:szCs w:val="18"/>
              </w:rPr>
            </w:r>
            <w:bookmarkStart w:id="1245" w:name="z0100_023_12"/>
            <w:bookmarkStart w:id="1246" w:name="z0100_023_12"/>
            <w:bookmarkEnd w:id="124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47" w:name="z0100_023_13"/>
            <w:bookmarkStart w:id="1248" w:name="z0100_023_13"/>
            <w:bookmarkEnd w:id="124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49" w:name="z0100_023_14"/>
            <w:bookmarkStart w:id="1250" w:name="z0100_023_14"/>
            <w:bookmarkEnd w:id="125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51" w:name="z0100_023_15"/>
            <w:bookmarkStart w:id="1252" w:name="z0100_023_15"/>
            <w:bookmarkEnd w:id="125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53" w:name="z0100_023_16"/>
            <w:bookmarkStart w:id="1254" w:name="z0100_023_16"/>
            <w:bookmarkEnd w:id="125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55" w:name="z0100_023_17"/>
            <w:bookmarkStart w:id="1256" w:name="z0100_023_17"/>
            <w:bookmarkEnd w:id="125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57" w:name="z0100_023_18"/>
            <w:bookmarkStart w:id="1258" w:name="z0100_023_18"/>
            <w:bookmarkEnd w:id="125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59" w:name="z0100_023_19"/>
            <w:bookmarkStart w:id="1260" w:name="z0100_023_19"/>
            <w:bookmarkEnd w:id="1260"/>
          </w:p>
        </w:tc>
      </w:tr>
    </w:tbl>
    <w:p>
      <w:pPr>
        <w:pStyle w:val="Header"/>
        <w:rPr>
          <w:b/>
          <w:b/>
          <w:bCs/>
          <w:sz w:val="22"/>
        </w:rPr>
      </w:pPr>
      <w:r>
        <w:rPr>
          <w:b/>
          <w:bCs/>
          <w:sz w:val="22"/>
        </w:rPr>
      </w:r>
      <w:r>
        <w:br w:type="page"/>
      </w:r>
    </w:p>
    <w:p>
      <w:pPr>
        <w:pStyle w:val="Header"/>
        <w:rPr/>
      </w:pPr>
      <w:r>
        <w:rPr>
          <w:b/>
          <w:bCs/>
          <w:sz w:val="22"/>
        </w:rPr>
        <w:t xml:space="preserve">(0100 )                                                                                                                                                                                                                                                                         </w:t>
      </w:r>
      <w:r>
        <w:rPr/>
        <w:t>продолжение</w:t>
      </w:r>
    </w:p>
    <w:tbl>
      <w:tblPr>
        <w:tblW w:w="4950" w:type="pct"/>
        <w:jc w:val="left"/>
        <w:tblInd w:w="-115" w:type="dxa"/>
        <w:tblLayout w:type="fixed"/>
        <w:tblCellMar>
          <w:top w:w="0" w:type="dxa"/>
          <w:left w:w="108" w:type="dxa"/>
          <w:bottom w:w="0" w:type="dxa"/>
          <w:right w:w="108" w:type="dxa"/>
        </w:tblCellMar>
      </w:tblPr>
      <w:tblGrid>
        <w:gridCol w:w="4110"/>
        <w:gridCol w:w="502"/>
        <w:gridCol w:w="1311"/>
        <w:gridCol w:w="1311"/>
        <w:gridCol w:w="1311"/>
        <w:gridCol w:w="1311"/>
        <w:gridCol w:w="1310"/>
        <w:gridCol w:w="1310"/>
        <w:gridCol w:w="1310"/>
        <w:gridCol w:w="1311"/>
      </w:tblGrid>
      <w:tr>
        <w:trPr>
          <w:cantSplit w:val="true"/>
        </w:trPr>
        <w:tc>
          <w:tcPr>
            <w:tcW w:w="411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color w:val="000000"/>
              </w:rPr>
            </w:pPr>
            <w:r>
              <w:rPr>
                <w:rFonts w:cs="Times New Roman" w:ascii="Times New Roman" w:hAnsi="Times New Roman"/>
                <w:color w:val="000000"/>
              </w:rPr>
              <w:t xml:space="preserve">Наименование </w:t>
            </w:r>
            <w:r>
              <w:rPr>
                <w:color w:val="000000"/>
              </w:rPr>
              <w:t>организаций</w:t>
            </w:r>
          </w:p>
        </w:tc>
        <w:tc>
          <w:tcPr>
            <w:tcW w:w="50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22"/>
              </w:rPr>
            </w:pPr>
            <w:r>
              <w:rPr>
                <w:color w:val="000000"/>
                <w:sz w:val="18"/>
              </w:rPr>
              <w:t xml:space="preserve">№ </w:t>
            </w:r>
            <w:r>
              <w:rPr>
                <w:color w:val="000000"/>
                <w:sz w:val="18"/>
              </w:rPr>
              <w:t>стр.</w:t>
            </w:r>
          </w:p>
        </w:tc>
        <w:tc>
          <w:tcPr>
            <w:tcW w:w="131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color w:val="000000"/>
                <w:sz w:val="18"/>
              </w:rPr>
            </w:pPr>
            <w:r>
              <w:rPr>
                <w:color w:val="000000"/>
                <w:sz w:val="18"/>
              </w:rPr>
              <w:t>Проведено всеми пациентами койко-дней</w:t>
            </w:r>
          </w:p>
        </w:tc>
        <w:tc>
          <w:tcPr>
            <w:tcW w:w="131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color w:val="000000"/>
                <w:sz w:val="18"/>
              </w:rPr>
            </w:pPr>
            <w:r>
              <w:rPr>
                <w:color w:val="000000"/>
                <w:sz w:val="18"/>
              </w:rPr>
              <w:t>Число посещений к врачам, включая профилакти-ческие (без посещений к</w:t>
            </w:r>
          </w:p>
          <w:p>
            <w:pPr>
              <w:pStyle w:val="Normal"/>
              <w:spacing w:lineRule="exact" w:line="220"/>
              <w:jc w:val="center"/>
              <w:rPr>
                <w:color w:val="000000"/>
                <w:sz w:val="18"/>
              </w:rPr>
            </w:pPr>
            <w:r>
              <w:rPr>
                <w:color w:val="000000"/>
                <w:sz w:val="18"/>
              </w:rPr>
              <w:t>стоматологам и зубным врачам)</w:t>
            </w:r>
          </w:p>
        </w:tc>
        <w:tc>
          <w:tcPr>
            <w:tcW w:w="131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Число посещений на дому</w:t>
            </w:r>
          </w:p>
        </w:tc>
        <w:tc>
          <w:tcPr>
            <w:tcW w:w="524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000000"/>
                <w:sz w:val="18"/>
              </w:rPr>
            </w:pPr>
            <w:r>
              <w:rPr>
                <w:color w:val="000000"/>
                <w:sz w:val="18"/>
              </w:rPr>
              <w:t>Число должностей врачей  (без зубных)</w:t>
            </w:r>
          </w:p>
        </w:tc>
        <w:tc>
          <w:tcPr>
            <w:tcW w:w="131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color w:val="000000"/>
                <w:sz w:val="18"/>
              </w:rPr>
              <w:t>Число физических лиц врачей основных работников на занятых должностях в целом по организации</w:t>
            </w:r>
          </w:p>
        </w:tc>
      </w:tr>
      <w:tr>
        <w:trPr>
          <w:cantSplit w:val="true"/>
        </w:trPr>
        <w:tc>
          <w:tcPr>
            <w:tcW w:w="41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50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18"/>
              </w:rPr>
            </w:pPr>
            <w:r>
              <w:rPr>
                <w:sz w:val="18"/>
              </w:rPr>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26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в целом по организации</w:t>
            </w:r>
          </w:p>
        </w:tc>
        <w:tc>
          <w:tcPr>
            <w:tcW w:w="26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000000"/>
                <w:sz w:val="18"/>
              </w:rPr>
            </w:pPr>
            <w:r>
              <w:rPr>
                <w:color w:val="000000"/>
                <w:sz w:val="18"/>
              </w:rPr>
              <w:t>из них: в поликлинике амбулатории, диспансере, консультации, центре</w:t>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color w:val="000000"/>
                <w:sz w:val="18"/>
              </w:rPr>
            </w:pPr>
            <w:r>
              <w:rPr>
                <w:color w:val="000000"/>
                <w:sz w:val="18"/>
              </w:rPr>
            </w:r>
          </w:p>
        </w:tc>
      </w:tr>
      <w:tr>
        <w:trPr>
          <w:cantSplit w:val="true"/>
        </w:trPr>
        <w:tc>
          <w:tcPr>
            <w:tcW w:w="41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50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18"/>
              </w:rPr>
            </w:pPr>
            <w:r>
              <w:rPr>
                <w:sz w:val="18"/>
              </w:rPr>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штатных</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занятых</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 xml:space="preserve">штатных </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000000"/>
                <w:sz w:val="18"/>
              </w:rPr>
            </w:pPr>
            <w:r>
              <w:rPr>
                <w:color w:val="000000"/>
                <w:sz w:val="18"/>
              </w:rPr>
              <w:t>занятых</w:t>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color w:val="000000"/>
                <w:sz w:val="18"/>
              </w:rPr>
            </w:pPr>
            <w:r>
              <w:rPr>
                <w:color w:val="000000"/>
                <w:sz w:val="18"/>
              </w:rPr>
            </w:r>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rPr>
            </w:pPr>
            <w:r>
              <w:rPr>
                <w:sz w:val="20"/>
              </w:rPr>
              <w:t>1</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rPr>
            </w:pPr>
            <w:r>
              <w:rPr>
                <w:sz w:val="18"/>
              </w:rPr>
              <w:t>2</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rPr>
            </w:pPr>
            <w:r>
              <w:rPr>
                <w:sz w:val="18"/>
              </w:rPr>
              <w:t>12</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13</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14</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15</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16</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17</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18</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19</w:t>
            </w:r>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trike/>
                <w:color w:val="000000"/>
                <w:sz w:val="18"/>
                <w:szCs w:val="18"/>
              </w:rPr>
            </w:pPr>
            <w:r>
              <w:rPr>
                <w:rFonts w:cs="Times New Roman" w:ascii="Times New Roman" w:hAnsi="Times New Roman"/>
                <w:color w:val="000000"/>
                <w:sz w:val="18"/>
                <w:szCs w:val="18"/>
              </w:rPr>
              <w:t>Дома (больницы) сестринского ухода</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18"/>
                <w:szCs w:val="18"/>
              </w:rPr>
            </w:pPr>
            <w:r>
              <w:rPr>
                <w:color w:val="000000"/>
                <w:sz w:val="18"/>
                <w:szCs w:val="18"/>
              </w:rPr>
              <w:t>24</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szCs w:val="18"/>
              </w:rPr>
            </w:pPr>
            <w:r>
              <w:rPr>
                <w:b/>
                <w:bCs/>
                <w:color w:val="000000"/>
                <w:sz w:val="18"/>
                <w:szCs w:val="18"/>
              </w:rPr>
            </w:r>
            <w:bookmarkStart w:id="1261" w:name="z0100_024_12"/>
            <w:bookmarkStart w:id="1262" w:name="z0100_024_12"/>
            <w:bookmarkEnd w:id="126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63" w:name="z0100_024_13"/>
            <w:bookmarkStart w:id="1264" w:name="z0100_024_13"/>
            <w:bookmarkEnd w:id="126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65" w:name="z0100_024_14"/>
            <w:bookmarkStart w:id="1266" w:name="z0100_024_14"/>
            <w:bookmarkEnd w:id="126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67" w:name="z0100_024_15"/>
            <w:bookmarkStart w:id="1268" w:name="z0100_024_15"/>
            <w:bookmarkEnd w:id="126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69" w:name="z0100_024_16"/>
            <w:bookmarkStart w:id="1270" w:name="z0100_024_16"/>
            <w:bookmarkEnd w:id="127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71" w:name="z0100_024_17"/>
            <w:bookmarkStart w:id="1272" w:name="z0100_024_17"/>
            <w:bookmarkEnd w:id="127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73" w:name="z0100_024_18"/>
            <w:bookmarkStart w:id="1274" w:name="z0100_024_18"/>
            <w:bookmarkEnd w:id="127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75" w:name="z0100_024_19"/>
            <w:bookmarkStart w:id="1276" w:name="z0100_024_19"/>
            <w:bookmarkEnd w:id="1276"/>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Хосписы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18"/>
                <w:szCs w:val="18"/>
              </w:rPr>
            </w:pPr>
            <w:r>
              <w:rPr>
                <w:color w:val="000000"/>
                <w:sz w:val="18"/>
                <w:szCs w:val="18"/>
              </w:rPr>
              <w:t>25</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szCs w:val="18"/>
              </w:rPr>
            </w:pPr>
            <w:r>
              <w:rPr>
                <w:b/>
                <w:bCs/>
                <w:color w:val="000000"/>
                <w:sz w:val="18"/>
                <w:szCs w:val="18"/>
              </w:rPr>
            </w:r>
            <w:bookmarkStart w:id="1277" w:name="z0100_025_12"/>
            <w:bookmarkStart w:id="1278" w:name="z0100_025_12"/>
            <w:bookmarkEnd w:id="127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79" w:name="z0100_025_13"/>
            <w:bookmarkStart w:id="1280" w:name="z0100_025_13"/>
            <w:bookmarkEnd w:id="128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81" w:name="z0100_025_14"/>
            <w:bookmarkStart w:id="1282" w:name="z0100_025_14"/>
            <w:bookmarkEnd w:id="128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83" w:name="z0100_025_15"/>
            <w:bookmarkStart w:id="1284" w:name="z0100_025_15"/>
            <w:bookmarkEnd w:id="128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85" w:name="z0100_025_16"/>
            <w:bookmarkStart w:id="1286" w:name="z0100_025_16"/>
            <w:bookmarkEnd w:id="128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87" w:name="z0100_025_17"/>
            <w:bookmarkStart w:id="1288" w:name="z0100_025_17"/>
            <w:bookmarkEnd w:id="128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89" w:name="z0100_025_18"/>
            <w:bookmarkStart w:id="1290" w:name="z0100_025_18"/>
            <w:bookmarkEnd w:id="129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91" w:name="z0100_025_19"/>
            <w:bookmarkStart w:id="1292" w:name="z0100_025_19"/>
            <w:bookmarkEnd w:id="1292"/>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Лепрозории</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18"/>
                <w:szCs w:val="18"/>
              </w:rPr>
            </w:pPr>
            <w:r>
              <w:rPr>
                <w:color w:val="000000"/>
                <w:sz w:val="18"/>
                <w:szCs w:val="18"/>
              </w:rPr>
              <w:t>26</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szCs w:val="18"/>
              </w:rPr>
            </w:pPr>
            <w:r>
              <w:rPr>
                <w:b/>
                <w:bCs/>
                <w:color w:val="000000"/>
                <w:sz w:val="18"/>
                <w:szCs w:val="18"/>
              </w:rPr>
            </w:r>
            <w:bookmarkStart w:id="1293" w:name="z0100_026_12"/>
            <w:bookmarkStart w:id="1294" w:name="z0100_026_12"/>
            <w:bookmarkEnd w:id="129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95" w:name="z0100_026_13"/>
            <w:bookmarkStart w:id="1296" w:name="z0100_026_13"/>
            <w:bookmarkEnd w:id="129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97" w:name="z0100_026_14"/>
            <w:bookmarkStart w:id="1298" w:name="z0100_026_14"/>
            <w:bookmarkEnd w:id="129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99" w:name="z0100_026_15"/>
            <w:bookmarkStart w:id="1300" w:name="z0100_026_15"/>
            <w:bookmarkEnd w:id="130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01" w:name="z0100_026_16"/>
            <w:bookmarkStart w:id="1302" w:name="z0100_026_16"/>
            <w:bookmarkEnd w:id="130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03" w:name="z0100_026_17"/>
            <w:bookmarkStart w:id="1304" w:name="z0100_026_17"/>
            <w:bookmarkEnd w:id="130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05" w:name="z0100_026_18"/>
            <w:bookmarkStart w:id="1306" w:name="z0100_026_18"/>
            <w:bookmarkEnd w:id="130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07" w:name="z0100_026_19"/>
            <w:bookmarkStart w:id="1308" w:name="z0100_026_19"/>
            <w:bookmarkEnd w:id="1308"/>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t>Центры всего, из них:</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18"/>
                <w:szCs w:val="18"/>
              </w:rPr>
            </w:pPr>
            <w:r>
              <w:rPr>
                <w:color w:val="000000"/>
                <w:sz w:val="18"/>
                <w:szCs w:val="18"/>
              </w:rPr>
              <w:t>27</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bookmarkStart w:id="1309" w:name="z0100_027_12"/>
            <w:bookmarkStart w:id="1310" w:name="z0100_027_12"/>
            <w:bookmarkEnd w:id="131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11" w:name="z0100_027_13"/>
            <w:bookmarkStart w:id="1312" w:name="z0100_027_13"/>
            <w:bookmarkEnd w:id="131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13" w:name="z0100_027_14"/>
            <w:bookmarkStart w:id="1314" w:name="z0100_027_14"/>
            <w:bookmarkEnd w:id="131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15" w:name="z0100_027_15"/>
            <w:bookmarkStart w:id="1316" w:name="z0100_027_15"/>
            <w:bookmarkEnd w:id="131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17" w:name="z0100_027_16"/>
            <w:bookmarkStart w:id="1318" w:name="z0100_027_16"/>
            <w:bookmarkEnd w:id="131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19" w:name="z0100_027_17"/>
            <w:bookmarkStart w:id="1320" w:name="z0100_027_17"/>
            <w:bookmarkEnd w:id="132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21" w:name="z0100_027_18"/>
            <w:bookmarkStart w:id="1322" w:name="z0100_027_18"/>
            <w:bookmarkEnd w:id="132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23" w:name="z0100_027_19"/>
            <w:bookmarkStart w:id="1324" w:name="z0100_027_19"/>
            <w:bookmarkEnd w:id="1324"/>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ысоких медицинских технологий</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18"/>
                <w:szCs w:val="18"/>
              </w:rPr>
            </w:pPr>
            <w:r>
              <w:rPr>
                <w:color w:val="000000"/>
                <w:sz w:val="18"/>
                <w:szCs w:val="18"/>
              </w:rPr>
              <w:t>28</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bookmarkStart w:id="1325" w:name="z0100_028_12"/>
            <w:bookmarkStart w:id="1326" w:name="z0100_028_12"/>
            <w:bookmarkEnd w:id="132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27" w:name="z0100_028_13"/>
            <w:bookmarkStart w:id="1328" w:name="z0100_028_13"/>
            <w:bookmarkEnd w:id="132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29" w:name="z0100_028_14"/>
            <w:bookmarkStart w:id="1330" w:name="z0100_028_14"/>
            <w:bookmarkEnd w:id="133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31" w:name="z0100_028_15"/>
            <w:bookmarkStart w:id="1332" w:name="z0100_028_15"/>
            <w:bookmarkEnd w:id="133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33" w:name="z0100_028_16"/>
            <w:bookmarkStart w:id="1334" w:name="z0100_028_16"/>
            <w:bookmarkEnd w:id="133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35" w:name="z0100_028_17"/>
            <w:bookmarkStart w:id="1336" w:name="z0100_028_17"/>
            <w:bookmarkEnd w:id="133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37" w:name="z0100_028_18"/>
            <w:bookmarkStart w:id="1338" w:name="z0100_028_18"/>
            <w:bookmarkEnd w:id="133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39" w:name="z0100_028_19"/>
            <w:bookmarkStart w:id="1340" w:name="z0100_028_19"/>
            <w:bookmarkEnd w:id="1340"/>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гериатрические</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18"/>
                <w:szCs w:val="18"/>
              </w:rPr>
            </w:pPr>
            <w:r>
              <w:rPr>
                <w:color w:val="000000"/>
                <w:sz w:val="18"/>
                <w:szCs w:val="18"/>
              </w:rPr>
              <w:t>29</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szCs w:val="18"/>
              </w:rPr>
            </w:pPr>
            <w:r>
              <w:rPr>
                <w:b/>
                <w:bCs/>
                <w:color w:val="000000"/>
                <w:sz w:val="18"/>
                <w:szCs w:val="18"/>
              </w:rPr>
            </w:r>
            <w:bookmarkStart w:id="1341" w:name="z0100_029_12"/>
            <w:bookmarkStart w:id="1342" w:name="z0100_029_12"/>
            <w:bookmarkEnd w:id="134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43" w:name="z0100_029_13"/>
            <w:bookmarkStart w:id="1344" w:name="z0100_029_13"/>
            <w:bookmarkEnd w:id="134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345" w:name="z0100_029_14"/>
            <w:bookmarkStart w:id="1346" w:name="z0100_029_14"/>
            <w:bookmarkEnd w:id="134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347" w:name="z0100_029_15"/>
            <w:bookmarkStart w:id="1348" w:name="z0100_029_15"/>
            <w:bookmarkEnd w:id="134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49" w:name="z0100_029_16"/>
            <w:bookmarkStart w:id="1350" w:name="z0100_029_16"/>
            <w:bookmarkEnd w:id="135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51" w:name="z0100_029_17"/>
            <w:bookmarkStart w:id="1352" w:name="z0100_029_17"/>
            <w:bookmarkEnd w:id="135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53" w:name="z0100_029_18"/>
            <w:bookmarkStart w:id="1354" w:name="z0100_029_18"/>
            <w:bookmarkEnd w:id="135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55" w:name="z0100_029_19"/>
            <w:bookmarkStart w:id="1356" w:name="z0100_029_19"/>
            <w:bookmarkEnd w:id="1356"/>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trike/>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диабетологические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18"/>
                <w:szCs w:val="18"/>
              </w:rPr>
            </w:pPr>
            <w:r>
              <w:rPr>
                <w:color w:val="000000"/>
                <w:sz w:val="18"/>
                <w:szCs w:val="18"/>
              </w:rPr>
              <w:t>30</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szCs w:val="18"/>
              </w:rPr>
            </w:pPr>
            <w:r>
              <w:rPr>
                <w:b/>
                <w:bCs/>
                <w:color w:val="000000"/>
                <w:sz w:val="18"/>
                <w:szCs w:val="18"/>
              </w:rPr>
            </w:r>
            <w:bookmarkStart w:id="1357" w:name="z0100_030_12"/>
            <w:bookmarkStart w:id="1358" w:name="z0100_030_12"/>
            <w:bookmarkEnd w:id="135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359" w:name="z0100_030_13"/>
            <w:bookmarkStart w:id="1360" w:name="z0100_030_13"/>
            <w:bookmarkEnd w:id="136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361" w:name="z0100_030_14"/>
            <w:bookmarkStart w:id="1362" w:name="z0100_030_14"/>
            <w:bookmarkEnd w:id="136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63" w:name="z0100_030_15"/>
            <w:bookmarkStart w:id="1364" w:name="z0100_030_15"/>
            <w:bookmarkEnd w:id="136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365" w:name="z0100_030_16"/>
            <w:bookmarkStart w:id="1366" w:name="z0100_030_16"/>
            <w:bookmarkEnd w:id="136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367" w:name="z0100_030_17"/>
            <w:bookmarkStart w:id="1368" w:name="z0100_030_17"/>
            <w:bookmarkEnd w:id="136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369" w:name="z0100_030_18"/>
            <w:bookmarkStart w:id="1370" w:name="z0100_030_18"/>
            <w:bookmarkEnd w:id="137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371" w:name="z0100_030_19"/>
            <w:bookmarkStart w:id="1372" w:name="z0100_030_19"/>
            <w:bookmarkEnd w:id="1372"/>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консультативно-диагностические</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18"/>
                <w:szCs w:val="18"/>
              </w:rPr>
            </w:pPr>
            <w:r>
              <w:rPr>
                <w:color w:val="000000"/>
                <w:sz w:val="18"/>
                <w:szCs w:val="18"/>
              </w:rPr>
              <w:t>31</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szCs w:val="18"/>
              </w:rPr>
            </w:pPr>
            <w:r>
              <w:rPr>
                <w:b/>
                <w:bCs/>
                <w:color w:val="000000"/>
                <w:sz w:val="18"/>
                <w:szCs w:val="18"/>
              </w:rPr>
            </w:r>
            <w:bookmarkStart w:id="1373" w:name="z0100_031_12"/>
            <w:bookmarkStart w:id="1374" w:name="z0100_031_12"/>
            <w:bookmarkEnd w:id="137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375" w:name="z0100_031_13"/>
            <w:bookmarkStart w:id="1376" w:name="z0100_031_13"/>
            <w:bookmarkEnd w:id="137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77" w:name="z0100_031_14"/>
            <w:bookmarkStart w:id="1378" w:name="z0100_031_14"/>
            <w:bookmarkEnd w:id="137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79" w:name="z0100_031_15"/>
            <w:bookmarkStart w:id="1380" w:name="z0100_031_15"/>
            <w:bookmarkEnd w:id="138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381" w:name="z0100_031_16"/>
            <w:bookmarkStart w:id="1382" w:name="z0100_031_16"/>
            <w:bookmarkEnd w:id="138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383" w:name="z0100_031_17"/>
            <w:bookmarkStart w:id="1384" w:name="z0100_031_17"/>
            <w:bookmarkEnd w:id="138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385" w:name="z0100_031_18"/>
            <w:bookmarkStart w:id="1386" w:name="z0100_031_18"/>
            <w:bookmarkEnd w:id="138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387" w:name="z0100_031_19"/>
            <w:bookmarkStart w:id="1388" w:name="z0100_031_19"/>
            <w:bookmarkEnd w:id="1388"/>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медицинской реабилитации</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18"/>
                <w:szCs w:val="18"/>
              </w:rPr>
            </w:pPr>
            <w:r>
              <w:rPr>
                <w:color w:val="000000"/>
                <w:sz w:val="18"/>
                <w:szCs w:val="18"/>
              </w:rPr>
              <w:t>32</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szCs w:val="18"/>
              </w:rPr>
            </w:pPr>
            <w:r>
              <w:rPr>
                <w:b/>
                <w:bCs/>
                <w:color w:val="000000"/>
                <w:sz w:val="18"/>
                <w:szCs w:val="18"/>
              </w:rPr>
            </w:r>
            <w:bookmarkStart w:id="1389" w:name="z0100_032_12"/>
            <w:bookmarkStart w:id="1390" w:name="z0100_032_12"/>
            <w:bookmarkEnd w:id="139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91" w:name="z0100_032_13"/>
            <w:bookmarkStart w:id="1392" w:name="z0100_032_13"/>
            <w:bookmarkEnd w:id="139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93" w:name="z0100_032_14"/>
            <w:bookmarkStart w:id="1394" w:name="z0100_032_14"/>
            <w:bookmarkEnd w:id="139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95" w:name="z0100_032_15"/>
            <w:bookmarkStart w:id="1396" w:name="z0100_032_15"/>
            <w:bookmarkEnd w:id="139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97" w:name="z0100_032_16"/>
            <w:bookmarkStart w:id="1398" w:name="z0100_032_16"/>
            <w:bookmarkEnd w:id="139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99" w:name="z0100_032_17"/>
            <w:bookmarkStart w:id="1400" w:name="z0100_032_17"/>
            <w:bookmarkEnd w:id="140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01" w:name="z0100_032_18"/>
            <w:bookmarkStart w:id="1402" w:name="z0100_032_18"/>
            <w:bookmarkEnd w:id="140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03" w:name="z0100_032_19"/>
            <w:bookmarkStart w:id="1404" w:name="z0100_032_19"/>
            <w:bookmarkEnd w:id="1404"/>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pPr>
            <w:r>
              <w:rPr>
                <w:sz w:val="18"/>
                <w:szCs w:val="18"/>
                <w:lang w:val="en-US"/>
              </w:rPr>
              <w:t>3</w:t>
            </w:r>
            <w:r>
              <w:rPr>
                <w:sz w:val="18"/>
                <w:szCs w:val="18"/>
              </w:rPr>
              <w:t>2.1</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405" w:name="z0100_321_12"/>
            <w:bookmarkStart w:id="1406" w:name="z0100_321_12"/>
            <w:bookmarkEnd w:id="140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07" w:name="z0100_321_13"/>
            <w:bookmarkStart w:id="1408" w:name="z0100_321_13"/>
            <w:bookmarkEnd w:id="140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09" w:name="z0100_321_14"/>
            <w:bookmarkStart w:id="1410" w:name="z0100_321_14"/>
            <w:bookmarkEnd w:id="141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11" w:name="z0100_321_15"/>
            <w:bookmarkStart w:id="1412" w:name="z0100_321_15"/>
            <w:bookmarkEnd w:id="141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13" w:name="z0100_321_16"/>
            <w:bookmarkStart w:id="1414" w:name="z0100_321_16"/>
            <w:bookmarkEnd w:id="141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15" w:name="z0100_321_17"/>
            <w:bookmarkStart w:id="1416" w:name="z0100_321_17"/>
            <w:bookmarkEnd w:id="141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17" w:name="z0100_321_18"/>
            <w:bookmarkStart w:id="1418" w:name="z0100_321_18"/>
            <w:bookmarkEnd w:id="141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19" w:name="z0100_321_19"/>
            <w:bookmarkStart w:id="1420" w:name="z0100_321_19"/>
            <w:bookmarkEnd w:id="1420"/>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охраны здоровья семьи и репродукции</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18"/>
                <w:szCs w:val="18"/>
              </w:rPr>
            </w:pPr>
            <w:r>
              <w:rPr>
                <w:color w:val="000000"/>
                <w:sz w:val="18"/>
                <w:szCs w:val="18"/>
              </w:rPr>
              <w:t>33</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bookmarkStart w:id="1421" w:name="z0100_033_12"/>
            <w:bookmarkStart w:id="1422" w:name="z0100_033_12"/>
            <w:bookmarkEnd w:id="142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23" w:name="z0100_033_13"/>
            <w:bookmarkStart w:id="1424" w:name="z0100_033_13"/>
            <w:bookmarkEnd w:id="142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25" w:name="z0100_033_14"/>
            <w:bookmarkStart w:id="1426" w:name="z0100_033_14"/>
            <w:bookmarkEnd w:id="142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27" w:name="z0100_033_15"/>
            <w:bookmarkStart w:id="1428" w:name="z0100_033_15"/>
            <w:bookmarkEnd w:id="142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29" w:name="z0100_033_16"/>
            <w:bookmarkStart w:id="1430" w:name="z0100_033_16"/>
            <w:bookmarkEnd w:id="143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31" w:name="z0100_033_17"/>
            <w:bookmarkStart w:id="1432" w:name="z0100_033_17"/>
            <w:bookmarkEnd w:id="143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33" w:name="z0100_033_18"/>
            <w:bookmarkStart w:id="1434" w:name="z0100_033_18"/>
            <w:bookmarkEnd w:id="143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35" w:name="z0100_033_19"/>
            <w:bookmarkStart w:id="1436" w:name="z0100_033_19"/>
            <w:bookmarkEnd w:id="1436"/>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паллиативной медицинской помощи</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18"/>
                <w:szCs w:val="18"/>
              </w:rPr>
            </w:pPr>
            <w:r>
              <w:rPr>
                <w:color w:val="000000"/>
                <w:sz w:val="18"/>
                <w:szCs w:val="18"/>
              </w:rPr>
              <w:t>34</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szCs w:val="18"/>
              </w:rPr>
            </w:pPr>
            <w:r>
              <w:rPr>
                <w:b/>
                <w:bCs/>
                <w:color w:val="000000"/>
                <w:sz w:val="18"/>
                <w:szCs w:val="18"/>
              </w:rPr>
            </w:r>
            <w:bookmarkStart w:id="1437" w:name="z0100_034_12"/>
            <w:bookmarkStart w:id="1438" w:name="z0100_034_12"/>
            <w:bookmarkEnd w:id="143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39" w:name="z0100_034_13"/>
            <w:bookmarkStart w:id="1440" w:name="z0100_034_13"/>
            <w:bookmarkEnd w:id="144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41" w:name="z0100_034_14"/>
            <w:bookmarkStart w:id="1442" w:name="z0100_034_14"/>
            <w:bookmarkEnd w:id="144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43" w:name="z0100_034_15"/>
            <w:bookmarkStart w:id="1444" w:name="z0100_034_15"/>
            <w:bookmarkEnd w:id="144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45" w:name="z0100_034_16"/>
            <w:bookmarkStart w:id="1446" w:name="z0100_034_16"/>
            <w:bookmarkEnd w:id="144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47" w:name="z0100_034_17"/>
            <w:bookmarkStart w:id="1448" w:name="z0100_034_17"/>
            <w:bookmarkEnd w:id="144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49" w:name="z0100_034_18"/>
            <w:bookmarkStart w:id="1450" w:name="z0100_034_18"/>
            <w:bookmarkEnd w:id="145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51" w:name="z0100_034_19"/>
            <w:bookmarkStart w:id="1452" w:name="z0100_034_19"/>
            <w:bookmarkEnd w:id="1452"/>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перинатальные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18"/>
                <w:szCs w:val="18"/>
              </w:rPr>
            </w:pPr>
            <w:r>
              <w:rPr>
                <w:color w:val="000000"/>
                <w:sz w:val="18"/>
                <w:szCs w:val="18"/>
              </w:rPr>
              <w:t>35</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szCs w:val="18"/>
              </w:rPr>
            </w:pPr>
            <w:r>
              <w:rPr>
                <w:b/>
                <w:bCs/>
                <w:color w:val="000000"/>
                <w:sz w:val="18"/>
                <w:szCs w:val="18"/>
              </w:rPr>
            </w:r>
            <w:bookmarkStart w:id="1453" w:name="z0100_035_12"/>
            <w:bookmarkStart w:id="1454" w:name="z0100_035_12"/>
            <w:bookmarkEnd w:id="145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55" w:name="z0100_035_13"/>
            <w:bookmarkStart w:id="1456" w:name="z0100_035_13"/>
            <w:bookmarkEnd w:id="145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57" w:name="z0100_035_14"/>
            <w:bookmarkStart w:id="1458" w:name="z0100_035_14"/>
            <w:bookmarkEnd w:id="145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59" w:name="z0100_035_15"/>
            <w:bookmarkStart w:id="1460" w:name="z0100_035_15"/>
            <w:bookmarkEnd w:id="146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61" w:name="z0100_035_16"/>
            <w:bookmarkStart w:id="1462" w:name="z0100_035_16"/>
            <w:bookmarkEnd w:id="146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63" w:name="z0100_035_17"/>
            <w:bookmarkStart w:id="1464" w:name="z0100_035_17"/>
            <w:bookmarkEnd w:id="146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65" w:name="z0100_035_18"/>
            <w:bookmarkStart w:id="1466" w:name="z0100_035_18"/>
            <w:bookmarkEnd w:id="146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67" w:name="z0100_035_19"/>
            <w:bookmarkStart w:id="1468" w:name="z0100_035_19"/>
            <w:bookmarkEnd w:id="1468"/>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профилактики и борьбы со СПИД</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18"/>
                <w:szCs w:val="18"/>
              </w:rPr>
            </w:pPr>
            <w:r>
              <w:rPr>
                <w:color w:val="000000"/>
                <w:sz w:val="18"/>
                <w:szCs w:val="18"/>
              </w:rPr>
              <w:t>36</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szCs w:val="18"/>
              </w:rPr>
            </w:pPr>
            <w:r>
              <w:rPr>
                <w:b/>
                <w:bCs/>
                <w:color w:val="000000"/>
                <w:sz w:val="18"/>
                <w:szCs w:val="18"/>
              </w:rPr>
            </w:r>
            <w:bookmarkStart w:id="1469" w:name="z0100_036_12"/>
            <w:bookmarkStart w:id="1470" w:name="z0100_036_12"/>
            <w:bookmarkEnd w:id="147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71" w:name="z0100_036_13"/>
            <w:bookmarkStart w:id="1472" w:name="z0100_036_13"/>
            <w:bookmarkEnd w:id="147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73" w:name="z0100_036_14"/>
            <w:bookmarkStart w:id="1474" w:name="z0100_036_14"/>
            <w:bookmarkEnd w:id="147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75" w:name="z0100_036_15"/>
            <w:bookmarkStart w:id="1476" w:name="z0100_036_15"/>
            <w:bookmarkEnd w:id="147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77" w:name="z0100_036_16"/>
            <w:bookmarkStart w:id="1478" w:name="z0100_036_16"/>
            <w:bookmarkEnd w:id="147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79" w:name="z0100_036_17"/>
            <w:bookmarkStart w:id="1480" w:name="z0100_036_17"/>
            <w:bookmarkEnd w:id="148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81" w:name="z0100_036_18"/>
            <w:bookmarkStart w:id="1482" w:name="z0100_036_18"/>
            <w:bookmarkEnd w:id="148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83" w:name="z0100_036_19"/>
            <w:bookmarkStart w:id="1484" w:name="z0100_036_19"/>
            <w:bookmarkEnd w:id="1484"/>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пециализированные</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18"/>
                <w:szCs w:val="18"/>
              </w:rPr>
            </w:pPr>
            <w:r>
              <w:rPr>
                <w:color w:val="000000"/>
                <w:sz w:val="18"/>
                <w:szCs w:val="18"/>
              </w:rPr>
              <w:t>37</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szCs w:val="18"/>
              </w:rPr>
            </w:pPr>
            <w:r>
              <w:rPr>
                <w:b/>
                <w:bCs/>
                <w:color w:val="000000"/>
                <w:sz w:val="18"/>
                <w:szCs w:val="18"/>
              </w:rPr>
            </w:r>
            <w:bookmarkStart w:id="1485" w:name="z0100_037_12"/>
            <w:bookmarkStart w:id="1486" w:name="z0100_037_12"/>
            <w:bookmarkEnd w:id="148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87" w:name="z0100_037_13"/>
            <w:bookmarkStart w:id="1488" w:name="z0100_037_13"/>
            <w:bookmarkEnd w:id="148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89" w:name="z0100_037_14"/>
            <w:bookmarkStart w:id="1490" w:name="z0100_037_14"/>
            <w:bookmarkEnd w:id="149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91" w:name="z0100_037_15"/>
            <w:bookmarkStart w:id="1492" w:name="z0100_037_15"/>
            <w:bookmarkEnd w:id="149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93" w:name="z0100_037_16"/>
            <w:bookmarkStart w:id="1494" w:name="z0100_037_16"/>
            <w:bookmarkEnd w:id="149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95" w:name="z0100_037_17"/>
            <w:bookmarkStart w:id="1496" w:name="z0100_037_17"/>
            <w:bookmarkEnd w:id="149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97" w:name="z0100_037_18"/>
            <w:bookmarkStart w:id="1498" w:name="z0100_037_18"/>
            <w:bookmarkEnd w:id="149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99" w:name="z0100_037_19"/>
            <w:bookmarkStart w:id="1500" w:name="z0100_037_19"/>
            <w:bookmarkEnd w:id="1500"/>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медико-социальной реабилитации</w:t>
            </w:r>
          </w:p>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больных наркоманией</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18"/>
                <w:szCs w:val="18"/>
              </w:rPr>
            </w:pPr>
            <w:r>
              <w:rPr>
                <w:color w:val="000000"/>
                <w:sz w:val="18"/>
                <w:szCs w:val="18"/>
              </w:rPr>
              <w:t>38</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bookmarkStart w:id="1501" w:name="z0100_038_12"/>
            <w:bookmarkStart w:id="1502" w:name="z0100_038_12"/>
            <w:bookmarkEnd w:id="150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03" w:name="z0100_038_13"/>
            <w:bookmarkStart w:id="1504" w:name="z0100_038_13"/>
            <w:bookmarkEnd w:id="150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05" w:name="z0100_038_14"/>
            <w:bookmarkStart w:id="1506" w:name="z0100_038_14"/>
            <w:bookmarkEnd w:id="150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507" w:name="z0100_038_15"/>
            <w:bookmarkStart w:id="1508" w:name="z0100_038_15"/>
            <w:bookmarkEnd w:id="150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09" w:name="z0100_038_16"/>
            <w:bookmarkStart w:id="1510" w:name="z0100_038_16"/>
            <w:bookmarkEnd w:id="151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11" w:name="z0100_038_17"/>
            <w:bookmarkStart w:id="1512" w:name="z0100_038_17"/>
            <w:bookmarkEnd w:id="151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13" w:name="z0100_038_18"/>
            <w:bookmarkStart w:id="1514" w:name="z0100_038_18"/>
            <w:bookmarkEnd w:id="151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15" w:name="z0100_038_19"/>
            <w:bookmarkStart w:id="1516" w:name="z0100_038_19"/>
            <w:bookmarkEnd w:id="1516"/>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Диспансеры, оказывающие медицинскую помощь в стационарных условиях</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18"/>
                <w:szCs w:val="18"/>
              </w:rPr>
            </w:pPr>
            <w:r>
              <w:rPr>
                <w:color w:val="000000"/>
                <w:sz w:val="18"/>
                <w:szCs w:val="18"/>
              </w:rPr>
              <w:t>39</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bookmarkStart w:id="1517" w:name="z0100_039_12"/>
            <w:bookmarkStart w:id="1518" w:name="z0100_039_12"/>
            <w:bookmarkEnd w:id="151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19" w:name="z0100_039_13"/>
            <w:bookmarkStart w:id="1520" w:name="z0100_039_13"/>
            <w:bookmarkEnd w:id="152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521" w:name="z0100_039_14"/>
            <w:bookmarkStart w:id="1522" w:name="z0100_039_14"/>
            <w:bookmarkEnd w:id="152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23" w:name="z0100_039_15"/>
            <w:bookmarkStart w:id="1524" w:name="z0100_039_15"/>
            <w:bookmarkEnd w:id="152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25" w:name="z0100_039_16"/>
            <w:bookmarkStart w:id="1526" w:name="z0100_039_16"/>
            <w:bookmarkEnd w:id="152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27" w:name="z0100_039_17"/>
            <w:bookmarkStart w:id="1528" w:name="z0100_039_17"/>
            <w:bookmarkEnd w:id="152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29" w:name="z0100_039_18"/>
            <w:bookmarkStart w:id="1530" w:name="z0100_039_18"/>
            <w:bookmarkEnd w:id="153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31" w:name="z0100_039_19"/>
            <w:bookmarkStart w:id="1532" w:name="z0100_039_19"/>
            <w:bookmarkEnd w:id="1532"/>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Медицинские организации особого типа</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18"/>
                <w:szCs w:val="18"/>
              </w:rPr>
            </w:pPr>
            <w:r>
              <w:rPr>
                <w:color w:val="000000"/>
                <w:sz w:val="18"/>
                <w:szCs w:val="18"/>
              </w:rPr>
              <w:t>40</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szCs w:val="18"/>
              </w:rPr>
            </w:pPr>
            <w:r>
              <w:rPr>
                <w:b/>
                <w:bCs/>
                <w:color w:val="000000"/>
                <w:sz w:val="18"/>
                <w:szCs w:val="18"/>
              </w:rPr>
            </w:r>
            <w:bookmarkStart w:id="1533" w:name="z0100_040_12"/>
            <w:bookmarkStart w:id="1534" w:name="z0100_040_12"/>
            <w:bookmarkEnd w:id="153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35" w:name="z0100_040_13"/>
            <w:bookmarkStart w:id="1536" w:name="z0100_040_13"/>
            <w:bookmarkEnd w:id="153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37" w:name="z0100_040_14"/>
            <w:bookmarkStart w:id="1538" w:name="z0100_040_14"/>
            <w:bookmarkEnd w:id="153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39" w:name="z0100_040_15"/>
            <w:bookmarkStart w:id="1540" w:name="z0100_040_15"/>
            <w:bookmarkEnd w:id="154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41" w:name="z0100_040_16"/>
            <w:bookmarkStart w:id="1542" w:name="z0100_040_16"/>
            <w:bookmarkEnd w:id="154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43" w:name="z0100_040_17"/>
            <w:bookmarkStart w:id="1544" w:name="z0100_040_17"/>
            <w:bookmarkEnd w:id="154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45" w:name="z0100_040_18"/>
            <w:bookmarkStart w:id="1546" w:name="z0100_040_18"/>
            <w:bookmarkEnd w:id="154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47" w:name="z0100_040_19"/>
            <w:bookmarkStart w:id="1548" w:name="z0100_040_19"/>
            <w:bookmarkEnd w:id="1548"/>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Хозрасчетные медицинские организации</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18"/>
                <w:szCs w:val="18"/>
              </w:rPr>
            </w:pPr>
            <w:r>
              <w:rPr>
                <w:color w:val="000000"/>
                <w:sz w:val="18"/>
                <w:szCs w:val="18"/>
              </w:rPr>
              <w:t>41</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szCs w:val="18"/>
              </w:rPr>
            </w:pPr>
            <w:r>
              <w:rPr>
                <w:b/>
                <w:bCs/>
                <w:color w:val="000000"/>
                <w:sz w:val="18"/>
                <w:szCs w:val="18"/>
              </w:rPr>
            </w:r>
            <w:bookmarkStart w:id="1549" w:name="z0100_041_12"/>
            <w:bookmarkStart w:id="1550" w:name="z0100_041_12"/>
            <w:bookmarkEnd w:id="155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51" w:name="z0100_041_13"/>
            <w:bookmarkStart w:id="1552" w:name="z0100_041_13"/>
            <w:bookmarkEnd w:id="155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53" w:name="z0100_041_14"/>
            <w:bookmarkStart w:id="1554" w:name="z0100_041_14"/>
            <w:bookmarkEnd w:id="155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55" w:name="z0100_041_15"/>
            <w:bookmarkStart w:id="1556" w:name="z0100_041_15"/>
            <w:bookmarkEnd w:id="155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57" w:name="z0100_041_16"/>
            <w:bookmarkStart w:id="1558" w:name="z0100_041_16"/>
            <w:bookmarkEnd w:id="155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59" w:name="z0100_041_17"/>
            <w:bookmarkStart w:id="1560" w:name="z0100_041_17"/>
            <w:bookmarkEnd w:id="156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61" w:name="z0100_041_18"/>
            <w:bookmarkStart w:id="1562" w:name="z0100_041_18"/>
            <w:bookmarkEnd w:id="156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63" w:name="z0100_041_19"/>
            <w:bookmarkStart w:id="1564" w:name="z0100_041_19"/>
            <w:bookmarkEnd w:id="1564"/>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Итого (сумма строк 1–6, 18–27, 39–41)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18"/>
                <w:szCs w:val="18"/>
              </w:rPr>
            </w:pPr>
            <w:r>
              <w:rPr>
                <w:color w:val="000000"/>
                <w:sz w:val="18"/>
                <w:szCs w:val="18"/>
              </w:rPr>
              <w:t>42</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bookmarkStart w:id="1565" w:name="z0100_042_12"/>
            <w:bookmarkStart w:id="1566" w:name="z0100_042_12"/>
            <w:bookmarkEnd w:id="156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67" w:name="z0100_042_13"/>
            <w:bookmarkStart w:id="1568" w:name="z0100_042_13"/>
            <w:bookmarkEnd w:id="156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69" w:name="z0100_042_14"/>
            <w:bookmarkStart w:id="1570" w:name="z0100_042_14"/>
            <w:bookmarkEnd w:id="157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571" w:name="z0100_042_15"/>
            <w:bookmarkStart w:id="1572" w:name="z0100_042_15"/>
            <w:bookmarkEnd w:id="157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73" w:name="z0100_042_16"/>
            <w:bookmarkStart w:id="1574" w:name="z0100_042_16"/>
            <w:bookmarkEnd w:id="157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75" w:name="z0100_042_17"/>
            <w:bookmarkStart w:id="1576" w:name="z0100_042_17"/>
            <w:bookmarkEnd w:id="157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77" w:name="z0100_042_18"/>
            <w:bookmarkStart w:id="1578" w:name="z0100_042_18"/>
            <w:bookmarkEnd w:id="157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79" w:name="z0100_042_19"/>
            <w:bookmarkStart w:id="1580" w:name="z0100_042_19"/>
            <w:bookmarkEnd w:id="1580"/>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из них  в медицинских организациях, </w:t>
            </w:r>
          </w:p>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расположенных в сельской местности</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18"/>
                <w:szCs w:val="18"/>
              </w:rPr>
            </w:pPr>
            <w:r>
              <w:rPr>
                <w:color w:val="000000"/>
                <w:sz w:val="18"/>
                <w:szCs w:val="18"/>
              </w:rPr>
              <w:t>43</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bookmarkStart w:id="1581" w:name="z0100_043_12"/>
            <w:bookmarkStart w:id="1582" w:name="z0100_043_12"/>
            <w:bookmarkEnd w:id="158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83" w:name="z0100_043_13"/>
            <w:bookmarkStart w:id="1584" w:name="z0100_043_13"/>
            <w:bookmarkEnd w:id="158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585" w:name="z0100_043_14"/>
            <w:bookmarkStart w:id="1586" w:name="z0100_043_14"/>
            <w:bookmarkEnd w:id="158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87" w:name="z0100_043_15"/>
            <w:bookmarkStart w:id="1588" w:name="z0100_043_15"/>
            <w:bookmarkEnd w:id="158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89" w:name="z0100_043_16"/>
            <w:bookmarkStart w:id="1590" w:name="z0100_043_16"/>
            <w:bookmarkEnd w:id="159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91" w:name="z0100_043_17"/>
            <w:bookmarkStart w:id="1592" w:name="z0100_043_17"/>
            <w:bookmarkEnd w:id="159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93" w:name="z0100_043_18"/>
            <w:bookmarkStart w:id="1594" w:name="z0100_043_18"/>
            <w:bookmarkEnd w:id="159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95" w:name="z0100_043_19"/>
            <w:bookmarkStart w:id="1596" w:name="z0100_043_19"/>
            <w:bookmarkEnd w:id="1596"/>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Медицинские организации по подчиненности:</w:t>
            </w:r>
          </w:p>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федерального подчинения</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18"/>
                <w:szCs w:val="18"/>
              </w:rPr>
            </w:pPr>
            <w:r>
              <w:rPr>
                <w:color w:val="000000"/>
                <w:sz w:val="18"/>
                <w:szCs w:val="18"/>
              </w:rPr>
              <w:t>44</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bookmarkStart w:id="1597" w:name="z0100_044_12"/>
            <w:bookmarkStart w:id="1598" w:name="z0100_044_12"/>
            <w:bookmarkEnd w:id="159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99" w:name="z0100_044_13"/>
            <w:bookmarkStart w:id="1600" w:name="z0100_044_13"/>
            <w:bookmarkEnd w:id="160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601" w:name="z0100_044_14"/>
            <w:bookmarkStart w:id="1602" w:name="z0100_044_14"/>
            <w:bookmarkEnd w:id="160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03" w:name="z0100_044_15"/>
            <w:bookmarkStart w:id="1604" w:name="z0100_044_15"/>
            <w:bookmarkEnd w:id="160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05" w:name="z0100_044_16"/>
            <w:bookmarkStart w:id="1606" w:name="z0100_044_16"/>
            <w:bookmarkEnd w:id="160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07" w:name="z0100_044_17"/>
            <w:bookmarkStart w:id="1608" w:name="z0100_044_17"/>
            <w:bookmarkEnd w:id="160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09" w:name="z0100_044_18"/>
            <w:bookmarkStart w:id="1610" w:name="z0100_044_18"/>
            <w:bookmarkEnd w:id="161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11" w:name="z0100_044_19"/>
            <w:bookmarkStart w:id="1612" w:name="z0100_044_19"/>
            <w:bookmarkEnd w:id="1612"/>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szCs w:val="18"/>
              </w:rPr>
            </w:pPr>
            <w:r>
              <w:rPr>
                <w:color w:val="000000"/>
                <w:sz w:val="18"/>
                <w:szCs w:val="18"/>
              </w:rPr>
              <w:t xml:space="preserve">    </w:t>
            </w:r>
            <w:r>
              <w:rPr>
                <w:color w:val="000000"/>
                <w:sz w:val="18"/>
                <w:szCs w:val="18"/>
              </w:rPr>
              <w:t>подчинения субъекту   Российской Федерации</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18"/>
                <w:szCs w:val="18"/>
              </w:rPr>
            </w:pPr>
            <w:r>
              <w:rPr>
                <w:color w:val="000000"/>
                <w:sz w:val="18"/>
                <w:szCs w:val="18"/>
              </w:rPr>
              <w:t>45</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szCs w:val="18"/>
              </w:rPr>
            </w:pPr>
            <w:r>
              <w:rPr>
                <w:b/>
                <w:bCs/>
                <w:color w:val="000000"/>
                <w:sz w:val="18"/>
                <w:szCs w:val="18"/>
              </w:rPr>
            </w:r>
            <w:bookmarkStart w:id="1613" w:name="z0100_045_12"/>
            <w:bookmarkStart w:id="1614" w:name="z0100_045_12"/>
            <w:bookmarkEnd w:id="161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15" w:name="z0100_045_13"/>
            <w:bookmarkStart w:id="1616" w:name="z0100_045_13"/>
            <w:bookmarkEnd w:id="161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17" w:name="z0100_045_14"/>
            <w:bookmarkStart w:id="1618" w:name="z0100_045_14"/>
            <w:bookmarkEnd w:id="161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19" w:name="z0100_045_15"/>
            <w:bookmarkStart w:id="1620" w:name="z0100_045_15"/>
            <w:bookmarkEnd w:id="162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21" w:name="z0100_045_16"/>
            <w:bookmarkStart w:id="1622" w:name="z0100_045_16"/>
            <w:bookmarkEnd w:id="162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23" w:name="z0100_045_17"/>
            <w:bookmarkStart w:id="1624" w:name="z0100_045_17"/>
            <w:bookmarkEnd w:id="162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25" w:name="z0100_045_18"/>
            <w:bookmarkStart w:id="1626" w:name="z0100_045_18"/>
            <w:bookmarkEnd w:id="162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27" w:name="z0100_045_19"/>
            <w:bookmarkStart w:id="1628" w:name="z0100_045_19"/>
            <w:bookmarkEnd w:id="1628"/>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szCs w:val="18"/>
              </w:rPr>
            </w:pPr>
            <w:r>
              <w:rPr>
                <w:color w:val="000000"/>
                <w:sz w:val="18"/>
                <w:szCs w:val="18"/>
              </w:rPr>
              <w:t xml:space="preserve">    </w:t>
            </w:r>
            <w:r>
              <w:rPr>
                <w:color w:val="000000"/>
                <w:sz w:val="18"/>
                <w:szCs w:val="18"/>
              </w:rPr>
              <w:t>муниципального подчинения</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18"/>
                <w:szCs w:val="18"/>
              </w:rPr>
            </w:pPr>
            <w:r>
              <w:rPr>
                <w:color w:val="000000"/>
                <w:sz w:val="18"/>
                <w:szCs w:val="18"/>
              </w:rPr>
              <w:t>46</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szCs w:val="18"/>
              </w:rPr>
            </w:pPr>
            <w:r>
              <w:rPr>
                <w:b/>
                <w:bCs/>
                <w:color w:val="000000"/>
                <w:sz w:val="18"/>
                <w:szCs w:val="18"/>
              </w:rPr>
            </w:r>
            <w:bookmarkStart w:id="1629" w:name="z0100_046_12"/>
            <w:bookmarkStart w:id="1630" w:name="z0100_046_12"/>
            <w:bookmarkEnd w:id="163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31" w:name="z0100_046_13"/>
            <w:bookmarkStart w:id="1632" w:name="z0100_046_13"/>
            <w:bookmarkEnd w:id="163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33" w:name="z0100_046_14"/>
            <w:bookmarkStart w:id="1634" w:name="z0100_046_14"/>
            <w:bookmarkEnd w:id="163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35" w:name="z0100_046_15"/>
            <w:bookmarkStart w:id="1636" w:name="z0100_046_15"/>
            <w:bookmarkEnd w:id="163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37" w:name="z0100_046_16"/>
            <w:bookmarkStart w:id="1638" w:name="z0100_046_16"/>
            <w:bookmarkEnd w:id="163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39" w:name="z0100_046_17"/>
            <w:bookmarkStart w:id="1640" w:name="z0100_046_17"/>
            <w:bookmarkEnd w:id="164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41" w:name="z0100_046_18"/>
            <w:bookmarkStart w:id="1642" w:name="z0100_046_18"/>
            <w:bookmarkEnd w:id="164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43" w:name="z0100_046_19"/>
            <w:bookmarkStart w:id="1644" w:name="z0100_046_19"/>
            <w:bookmarkEnd w:id="1644"/>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rPr>
                <w:b w:val="false"/>
                <w:b w:val="false"/>
                <w:bCs/>
                <w:color w:val="000000"/>
                <w:sz w:val="18"/>
                <w:szCs w:val="18"/>
              </w:rPr>
            </w:pPr>
            <w:r>
              <w:rPr>
                <w:b w:val="false"/>
                <w:bCs/>
                <w:color w:val="000000"/>
                <w:sz w:val="18"/>
                <w:szCs w:val="18"/>
              </w:rPr>
              <w:t>Кроме того, клиники ВУЗов и НИИ</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18"/>
                <w:szCs w:val="18"/>
              </w:rPr>
            </w:pPr>
            <w:r>
              <w:rPr>
                <w:color w:val="000000"/>
                <w:sz w:val="18"/>
                <w:szCs w:val="18"/>
              </w:rPr>
              <w:t>47</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bookmarkStart w:id="1645" w:name="z0100_047_12"/>
            <w:bookmarkStart w:id="1646" w:name="z0100_047_12"/>
            <w:bookmarkEnd w:id="164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47" w:name="z0100_047_13"/>
            <w:bookmarkStart w:id="1648" w:name="z0100_047_13"/>
            <w:bookmarkEnd w:id="164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49" w:name="z0100_047_14"/>
            <w:bookmarkStart w:id="1650" w:name="z0100_047_14"/>
            <w:bookmarkEnd w:id="165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651" w:name="z0100_047_15"/>
            <w:bookmarkStart w:id="1652" w:name="z0100_047_15"/>
            <w:bookmarkEnd w:id="165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53" w:name="z0100_047_16"/>
            <w:bookmarkStart w:id="1654" w:name="z0100_047_16"/>
            <w:bookmarkEnd w:id="165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55" w:name="z0100_047_17"/>
            <w:bookmarkStart w:id="1656" w:name="z0100_047_17"/>
            <w:bookmarkEnd w:id="165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57" w:name="z0100_047_18"/>
            <w:bookmarkStart w:id="1658" w:name="z0100_047_18"/>
            <w:bookmarkEnd w:id="165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59" w:name="z0100_047_19"/>
            <w:bookmarkStart w:id="1660" w:name="z0100_047_19"/>
            <w:bookmarkEnd w:id="1660"/>
          </w:p>
        </w:tc>
      </w:tr>
    </w:tbl>
    <w:p>
      <w:pPr>
        <w:pStyle w:val="Header"/>
        <w:rPr/>
      </w:pPr>
      <w:r>
        <w:br w:type="page"/>
      </w:r>
      <w:r>
        <w:rPr>
          <w:b/>
          <w:bCs/>
          <w:sz w:val="22"/>
        </w:rPr>
        <w:t xml:space="preserve">(0100 )                                                                                                                                                                                                                                                                         </w:t>
      </w:r>
      <w:r>
        <w:rPr/>
        <w:t>продолжение</w:t>
      </w:r>
    </w:p>
    <w:tbl>
      <w:tblPr>
        <w:tblW w:w="4850" w:type="pct"/>
        <w:jc w:val="left"/>
        <w:tblInd w:w="-115" w:type="dxa"/>
        <w:tblLayout w:type="fixed"/>
        <w:tblCellMar>
          <w:top w:w="0" w:type="dxa"/>
          <w:left w:w="108" w:type="dxa"/>
          <w:bottom w:w="0" w:type="dxa"/>
          <w:right w:w="108" w:type="dxa"/>
        </w:tblCellMar>
      </w:tblPr>
      <w:tblGrid>
        <w:gridCol w:w="4107"/>
        <w:gridCol w:w="501"/>
        <w:gridCol w:w="1698"/>
        <w:gridCol w:w="1697"/>
        <w:gridCol w:w="1698"/>
        <w:gridCol w:w="1698"/>
        <w:gridCol w:w="1698"/>
        <w:gridCol w:w="1695"/>
      </w:tblGrid>
      <w:tr>
        <w:trPr>
          <w:cantSplit w:val="true"/>
        </w:trPr>
        <w:tc>
          <w:tcPr>
            <w:tcW w:w="410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color w:val="000000"/>
              </w:rPr>
            </w:pPr>
            <w:r>
              <w:rPr>
                <w:rFonts w:cs="Times New Roman" w:ascii="Times New Roman" w:hAnsi="Times New Roman"/>
                <w:color w:val="000000"/>
              </w:rPr>
              <w:t xml:space="preserve">Наименование </w:t>
            </w:r>
            <w:r>
              <w:rPr>
                <w:color w:val="000000"/>
              </w:rPr>
              <w:t>организаций</w:t>
            </w:r>
          </w:p>
        </w:tc>
        <w:tc>
          <w:tcPr>
            <w:tcW w:w="5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22"/>
              </w:rPr>
            </w:pPr>
            <w:r>
              <w:rPr>
                <w:color w:val="000000"/>
                <w:sz w:val="18"/>
              </w:rPr>
              <w:t xml:space="preserve">№ </w:t>
            </w:r>
            <w:r>
              <w:rPr>
                <w:color w:val="000000"/>
                <w:sz w:val="18"/>
              </w:rPr>
              <w:t>стр.</w:t>
            </w:r>
          </w:p>
        </w:tc>
        <w:tc>
          <w:tcPr>
            <w:tcW w:w="679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color w:val="000000"/>
                <w:sz w:val="18"/>
              </w:rPr>
              <w:t>Число должностей среднего медперсонала</w:t>
            </w:r>
          </w:p>
        </w:tc>
        <w:tc>
          <w:tcPr>
            <w:tcW w:w="16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4"/>
                <w:sz w:val="18"/>
              </w:rPr>
            </w:pPr>
            <w:r>
              <w:rPr>
                <w:color w:val="000000"/>
                <w:spacing w:val="-4"/>
                <w:sz w:val="18"/>
              </w:rPr>
              <w:t xml:space="preserve">Число </w:t>
            </w:r>
          </w:p>
          <w:p>
            <w:pPr>
              <w:pStyle w:val="Normal"/>
              <w:jc w:val="center"/>
              <w:rPr>
                <w:color w:val="000000"/>
                <w:sz w:val="18"/>
              </w:rPr>
            </w:pPr>
            <w:r>
              <w:rPr>
                <w:color w:val="000000"/>
                <w:spacing w:val="-4"/>
                <w:sz w:val="18"/>
              </w:rPr>
              <w:t>входящих поликлиник, амбулаторий, женских консультаций, центров</w:t>
            </w:r>
          </w:p>
        </w:tc>
        <w:tc>
          <w:tcPr>
            <w:tcW w:w="169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000000"/>
                <w:sz w:val="18"/>
              </w:rPr>
            </w:pPr>
            <w:r>
              <w:rPr>
                <w:color w:val="000000"/>
                <w:sz w:val="18"/>
              </w:rPr>
              <w:t xml:space="preserve">из них </w:t>
            </w:r>
          </w:p>
          <w:p>
            <w:pPr>
              <w:pStyle w:val="Normal"/>
              <w:spacing w:lineRule="exact" w:line="240"/>
              <w:jc w:val="center"/>
              <w:rPr>
                <w:color w:val="000000"/>
                <w:sz w:val="18"/>
              </w:rPr>
            </w:pPr>
            <w:r>
              <w:rPr>
                <w:color w:val="000000"/>
                <w:sz w:val="18"/>
              </w:rPr>
              <w:t>в сельской</w:t>
            </w:r>
          </w:p>
          <w:p>
            <w:pPr>
              <w:pStyle w:val="Normal"/>
              <w:spacing w:lineRule="exact" w:line="240"/>
              <w:jc w:val="center"/>
              <w:rPr>
                <w:color w:val="000000"/>
                <w:sz w:val="18"/>
              </w:rPr>
            </w:pPr>
            <w:r>
              <w:rPr>
                <w:color w:val="000000"/>
                <w:sz w:val="18"/>
              </w:rPr>
              <w:t>местности</w:t>
            </w:r>
          </w:p>
        </w:tc>
      </w:tr>
      <w:tr>
        <w:trPr>
          <w:cantSplit w:val="true"/>
        </w:trPr>
        <w:tc>
          <w:tcPr>
            <w:tcW w:w="41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color w:val="000000"/>
                <w:sz w:val="20"/>
              </w:rPr>
            </w:pPr>
            <w:r>
              <w:rPr>
                <w:color w:val="000000"/>
                <w:sz w:val="20"/>
              </w:rPr>
            </w:r>
          </w:p>
        </w:tc>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33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color w:val="000000"/>
                <w:sz w:val="18"/>
              </w:rPr>
            </w:pPr>
            <w:r>
              <w:rPr>
                <w:color w:val="000000"/>
                <w:sz w:val="18"/>
              </w:rPr>
              <w:t>в целом по организации</w:t>
            </w:r>
          </w:p>
        </w:tc>
        <w:tc>
          <w:tcPr>
            <w:tcW w:w="33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 xml:space="preserve">из них: </w:t>
            </w:r>
          </w:p>
          <w:p>
            <w:pPr>
              <w:pStyle w:val="Normal"/>
              <w:jc w:val="center"/>
              <w:rPr/>
            </w:pPr>
            <w:r>
              <w:rPr>
                <w:color w:val="000000"/>
                <w:sz w:val="18"/>
              </w:rPr>
              <w:t>в поликлинике, амбулатории, женской консультации, центре</w:t>
            </w:r>
          </w:p>
        </w:tc>
        <w:tc>
          <w:tcPr>
            <w:tcW w:w="16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rPr>
            </w:pPr>
            <w:r>
              <w:rPr>
                <w:color w:val="000000"/>
                <w:sz w:val="18"/>
              </w:rPr>
            </w:r>
          </w:p>
        </w:tc>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r>
      <w:tr>
        <w:trPr>
          <w:cantSplit w:val="true"/>
        </w:trPr>
        <w:tc>
          <w:tcPr>
            <w:tcW w:w="41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штатных</w:t>
            </w:r>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занятых</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штатных</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занятых</w:t>
            </w:r>
          </w:p>
        </w:tc>
        <w:tc>
          <w:tcPr>
            <w:tcW w:w="16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rPr>
            </w:pPr>
            <w:r>
              <w:rPr>
                <w:color w:val="000000"/>
                <w:sz w:val="18"/>
              </w:rPr>
            </w:r>
          </w:p>
        </w:tc>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rPr>
            </w:pPr>
            <w:r>
              <w:rPr>
                <w:sz w:val="20"/>
              </w:rPr>
              <w:t>1</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rPr>
            </w:pPr>
            <w:r>
              <w:rPr>
                <w:sz w:val="18"/>
              </w:rPr>
              <w:t>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rPr>
            </w:pPr>
            <w:r>
              <w:rPr>
                <w:sz w:val="18"/>
              </w:rPr>
              <w:t>20</w:t>
            </w:r>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3</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4</w:t>
            </w:r>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5</w:t>
            </w:r>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Краевые, республиканские, областные, окружные больницы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18"/>
                <w:szCs w:val="18"/>
              </w:rPr>
            </w:pPr>
            <w:r>
              <w:rPr>
                <w:color w:val="000000"/>
                <w:sz w:val="18"/>
                <w:szCs w:val="18"/>
              </w:rPr>
              <w:t>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szCs w:val="18"/>
              </w:rPr>
            </w:pPr>
            <w:r>
              <w:rPr>
                <w:b/>
                <w:bCs/>
                <w:color w:val="000000"/>
                <w:sz w:val="18"/>
                <w:szCs w:val="18"/>
              </w:rPr>
            </w:r>
            <w:bookmarkStart w:id="1661" w:name="z0100_001_20"/>
            <w:bookmarkStart w:id="1662" w:name="z0100_001_20"/>
            <w:bookmarkEnd w:id="166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63" w:name="z0100_001_21"/>
            <w:bookmarkStart w:id="1664" w:name="z0100_001_21"/>
            <w:bookmarkEnd w:id="166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65" w:name="z0100_001_22"/>
            <w:bookmarkStart w:id="1666" w:name="z0100_001_22"/>
            <w:bookmarkEnd w:id="166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67" w:name="z0100_001_23"/>
            <w:bookmarkStart w:id="1668" w:name="z0100_001_23"/>
            <w:bookmarkEnd w:id="166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69" w:name="z0100_001_24"/>
            <w:bookmarkStart w:id="1670" w:name="z0100_001_24"/>
            <w:bookmarkEnd w:id="167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71" w:name="z0100_001_25"/>
            <w:bookmarkStart w:id="1672" w:name="z0100_001_25"/>
            <w:bookmarkEnd w:id="167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Детские краевые, республиканские,  областные, окружные больницы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18"/>
                <w:szCs w:val="18"/>
              </w:rPr>
            </w:pPr>
            <w:r>
              <w:rPr>
                <w:color w:val="000000"/>
                <w:sz w:val="18"/>
                <w:szCs w:val="18"/>
              </w:rPr>
              <w:t>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szCs w:val="18"/>
              </w:rPr>
            </w:pPr>
            <w:r>
              <w:rPr>
                <w:b/>
                <w:bCs/>
                <w:color w:val="000000"/>
                <w:sz w:val="18"/>
                <w:szCs w:val="18"/>
              </w:rPr>
            </w:r>
            <w:bookmarkStart w:id="1673" w:name="z0100_002_20"/>
            <w:bookmarkStart w:id="1674" w:name="z0100_002_20"/>
            <w:bookmarkEnd w:id="167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75" w:name="z0100_002_21"/>
            <w:bookmarkStart w:id="1676" w:name="z0100_002_21"/>
            <w:bookmarkEnd w:id="167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77" w:name="z0100_002_22"/>
            <w:bookmarkStart w:id="1678" w:name="z0100_002_22"/>
            <w:bookmarkEnd w:id="167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79" w:name="z0100_002_23"/>
            <w:bookmarkStart w:id="1680" w:name="z0100_002_23"/>
            <w:bookmarkEnd w:id="168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81" w:name="z0100_002_24"/>
            <w:bookmarkStart w:id="1682" w:name="z0100_002_24"/>
            <w:bookmarkEnd w:id="168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83" w:name="z0100_002_25"/>
            <w:bookmarkStart w:id="1684" w:name="z0100_002_25"/>
            <w:bookmarkEnd w:id="168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Городские больницы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18"/>
                <w:szCs w:val="18"/>
              </w:rPr>
            </w:pPr>
            <w:r>
              <w:rPr>
                <w:color w:val="000000"/>
                <w:sz w:val="18"/>
                <w:szCs w:val="18"/>
              </w:rPr>
              <w:t>3</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szCs w:val="18"/>
              </w:rPr>
            </w:pPr>
            <w:r>
              <w:rPr>
                <w:b/>
                <w:bCs/>
                <w:color w:val="000000"/>
                <w:sz w:val="18"/>
                <w:szCs w:val="18"/>
              </w:rPr>
            </w:r>
            <w:bookmarkStart w:id="1685" w:name="z0100_003_20"/>
            <w:bookmarkStart w:id="1686" w:name="z0100_003_20"/>
            <w:bookmarkEnd w:id="168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87" w:name="z0100_003_21"/>
            <w:bookmarkStart w:id="1688" w:name="z0100_003_21"/>
            <w:bookmarkEnd w:id="168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89" w:name="z0100_003_22"/>
            <w:bookmarkStart w:id="1690" w:name="z0100_003_22"/>
            <w:bookmarkEnd w:id="169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91" w:name="z0100_003_23"/>
            <w:bookmarkStart w:id="1692" w:name="z0100_003_23"/>
            <w:bookmarkEnd w:id="169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93" w:name="z0100_003_24"/>
            <w:bookmarkStart w:id="1694" w:name="z0100_003_24"/>
            <w:bookmarkEnd w:id="169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95" w:name="z0100_003_25"/>
            <w:bookmarkStart w:id="1696" w:name="z0100_003_25"/>
            <w:bookmarkEnd w:id="169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Детские городские больницы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18"/>
                <w:szCs w:val="18"/>
              </w:rPr>
            </w:pPr>
            <w:r>
              <w:rPr>
                <w:color w:val="000000"/>
                <w:sz w:val="18"/>
                <w:szCs w:val="18"/>
              </w:rPr>
              <w:t>4</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bookmarkStart w:id="1697" w:name="z0100_004_20"/>
            <w:bookmarkStart w:id="1698" w:name="z0100_004_20"/>
            <w:bookmarkEnd w:id="169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99" w:name="z0100_004_21"/>
            <w:bookmarkStart w:id="1700" w:name="z0100_004_21"/>
            <w:bookmarkEnd w:id="170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01" w:name="z0100_004_22"/>
            <w:bookmarkStart w:id="1702" w:name="z0100_004_22"/>
            <w:bookmarkEnd w:id="170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03" w:name="z0100_004_23"/>
            <w:bookmarkStart w:id="1704" w:name="z0100_004_23"/>
            <w:bookmarkEnd w:id="170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05" w:name="z0100_004_24"/>
            <w:bookmarkStart w:id="1706" w:name="z0100_004_24"/>
            <w:bookmarkEnd w:id="170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07" w:name="z0100_004_25"/>
            <w:bookmarkStart w:id="1708" w:name="z0100_004_25"/>
            <w:bookmarkEnd w:id="170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Городские больницы скорой медицинской помощ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18"/>
                <w:szCs w:val="18"/>
              </w:rPr>
            </w:pPr>
            <w:r>
              <w:rPr>
                <w:color w:val="000000"/>
                <w:sz w:val="18"/>
                <w:szCs w:val="18"/>
              </w:rPr>
              <w:t>5</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bookmarkStart w:id="1709" w:name="z0100_005_20"/>
            <w:bookmarkStart w:id="1710" w:name="z0100_005_20"/>
            <w:bookmarkEnd w:id="171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11" w:name="z0100_005_21"/>
            <w:bookmarkStart w:id="1712" w:name="z0100_005_21"/>
            <w:bookmarkEnd w:id="171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13" w:name="z0100_005_22"/>
            <w:bookmarkStart w:id="1714" w:name="z0100_005_22"/>
            <w:bookmarkEnd w:id="171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15" w:name="z0100_005_23"/>
            <w:bookmarkStart w:id="1716" w:name="z0100_005_23"/>
            <w:bookmarkEnd w:id="171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17" w:name="z0100_005_24"/>
            <w:bookmarkStart w:id="1718" w:name="z0100_005_24"/>
            <w:bookmarkEnd w:id="171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19" w:name="z0100_005_25"/>
            <w:bookmarkStart w:id="1720" w:name="z0100_005_25"/>
            <w:bookmarkEnd w:id="172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Специализированные больницы</w:t>
            </w:r>
          </w:p>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Всего (сумма строк 7-17)</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18"/>
                <w:szCs w:val="18"/>
              </w:rPr>
            </w:pPr>
            <w:r>
              <w:rPr>
                <w:color w:val="000000"/>
                <w:sz w:val="18"/>
                <w:szCs w:val="18"/>
              </w:rPr>
              <w:t>6</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szCs w:val="18"/>
              </w:rPr>
            </w:pPr>
            <w:r>
              <w:rPr>
                <w:b/>
                <w:bCs/>
                <w:color w:val="000000"/>
                <w:sz w:val="18"/>
                <w:szCs w:val="18"/>
              </w:rPr>
            </w:r>
            <w:bookmarkStart w:id="1721" w:name="z0100_006_20"/>
            <w:bookmarkStart w:id="1722" w:name="z0100_006_20"/>
            <w:bookmarkEnd w:id="172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23" w:name="z0100_006_21"/>
            <w:bookmarkStart w:id="1724" w:name="z0100_006_21"/>
            <w:bookmarkEnd w:id="172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725" w:name="z0100_006_22"/>
            <w:bookmarkStart w:id="1726" w:name="z0100_006_22"/>
            <w:bookmarkEnd w:id="172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727" w:name="z0100_006_23"/>
            <w:bookmarkStart w:id="1728" w:name="z0100_006_23"/>
            <w:bookmarkEnd w:id="172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29" w:name="z0100_006_24"/>
            <w:bookmarkStart w:id="1730" w:name="z0100_006_24"/>
            <w:bookmarkEnd w:id="173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31" w:name="z0100_006_25"/>
            <w:bookmarkStart w:id="1732" w:name="z0100_006_25"/>
            <w:bookmarkEnd w:id="173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284"/>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том числе:</w:t>
            </w:r>
          </w:p>
          <w:p>
            <w:pPr>
              <w:pStyle w:val="Header"/>
              <w:ind w:firstLine="180"/>
              <w:rPr>
                <w:rFonts w:ascii="Times New Roman" w:hAnsi="Times New Roman" w:cs="Times New Roman"/>
                <w:color w:val="000000"/>
                <w:sz w:val="18"/>
                <w:szCs w:val="18"/>
              </w:rPr>
            </w:pPr>
            <w:r>
              <w:rPr>
                <w:rFonts w:cs="Times New Roman" w:ascii="Times New Roman" w:hAnsi="Times New Roman"/>
                <w:color w:val="000000"/>
                <w:sz w:val="18"/>
                <w:szCs w:val="18"/>
              </w:rPr>
              <w:t>инфекционные для взрослых</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18"/>
                <w:szCs w:val="18"/>
              </w:rPr>
            </w:pPr>
            <w:r>
              <w:rPr>
                <w:color w:val="000000"/>
                <w:sz w:val="18"/>
                <w:szCs w:val="18"/>
              </w:rPr>
              <w:t>7</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szCs w:val="18"/>
              </w:rPr>
            </w:pPr>
            <w:r>
              <w:rPr>
                <w:b/>
                <w:bCs/>
                <w:color w:val="000000"/>
                <w:sz w:val="18"/>
                <w:szCs w:val="18"/>
              </w:rPr>
            </w:r>
            <w:bookmarkStart w:id="1733" w:name="z0100_007_20"/>
            <w:bookmarkStart w:id="1734" w:name="z0100_007_20"/>
            <w:bookmarkEnd w:id="173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735" w:name="z0100_007_21"/>
            <w:bookmarkStart w:id="1736" w:name="z0100_007_21"/>
            <w:bookmarkEnd w:id="173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737" w:name="z0100_007_22"/>
            <w:bookmarkStart w:id="1738" w:name="z0100_007_22"/>
            <w:bookmarkEnd w:id="173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39" w:name="z0100_007_23"/>
            <w:bookmarkStart w:id="1740" w:name="z0100_007_23"/>
            <w:bookmarkEnd w:id="174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741" w:name="z0100_007_24"/>
            <w:bookmarkStart w:id="1742" w:name="z0100_007_24"/>
            <w:bookmarkEnd w:id="174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743" w:name="z0100_007_25"/>
            <w:bookmarkStart w:id="1744" w:name="z0100_007_25"/>
            <w:bookmarkEnd w:id="174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color w:val="000000"/>
                <w:sz w:val="18"/>
                <w:szCs w:val="18"/>
              </w:rPr>
            </w:pPr>
            <w:r>
              <w:rPr>
                <w:rFonts w:cs="Times New Roman" w:ascii="Times New Roman" w:hAnsi="Times New Roman"/>
                <w:color w:val="000000"/>
                <w:sz w:val="18"/>
                <w:szCs w:val="18"/>
              </w:rPr>
              <w:t>инфекционные для дете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18"/>
                <w:szCs w:val="18"/>
              </w:rPr>
            </w:pPr>
            <w:r>
              <w:rPr>
                <w:color w:val="000000"/>
                <w:sz w:val="18"/>
                <w:szCs w:val="18"/>
              </w:rPr>
              <w:t>8</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szCs w:val="18"/>
              </w:rPr>
            </w:pPr>
            <w:r>
              <w:rPr>
                <w:b/>
                <w:bCs/>
                <w:color w:val="000000"/>
                <w:sz w:val="18"/>
                <w:szCs w:val="18"/>
              </w:rPr>
            </w:r>
            <w:bookmarkStart w:id="1745" w:name="z0100_008_20"/>
            <w:bookmarkStart w:id="1746" w:name="z0100_008_20"/>
            <w:bookmarkEnd w:id="174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747" w:name="z0100_008_21"/>
            <w:bookmarkStart w:id="1748" w:name="z0100_008_21"/>
            <w:bookmarkEnd w:id="174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49" w:name="z0100_008_22"/>
            <w:bookmarkStart w:id="1750" w:name="z0100_008_22"/>
            <w:bookmarkEnd w:id="175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51" w:name="z0100_008_23"/>
            <w:bookmarkStart w:id="1752" w:name="z0100_008_23"/>
            <w:bookmarkEnd w:id="175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753" w:name="z0100_008_24"/>
            <w:bookmarkStart w:id="1754" w:name="z0100_008_24"/>
            <w:bookmarkEnd w:id="175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755" w:name="z0100_008_25"/>
            <w:bookmarkStart w:id="1756" w:name="z0100_008_25"/>
            <w:bookmarkEnd w:id="175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color w:val="000000"/>
                <w:sz w:val="18"/>
                <w:szCs w:val="18"/>
              </w:rPr>
            </w:pPr>
            <w:r>
              <w:rPr>
                <w:rFonts w:cs="Times New Roman" w:ascii="Times New Roman" w:hAnsi="Times New Roman"/>
                <w:color w:val="000000"/>
                <w:sz w:val="18"/>
                <w:szCs w:val="18"/>
              </w:rPr>
              <w:t>туберкулезные для взрослых</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18"/>
                <w:szCs w:val="18"/>
              </w:rPr>
            </w:pPr>
            <w:r>
              <w:rPr>
                <w:color w:val="000000"/>
                <w:sz w:val="18"/>
                <w:szCs w:val="18"/>
              </w:rPr>
              <w:t>9</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szCs w:val="18"/>
              </w:rPr>
            </w:pPr>
            <w:r>
              <w:rPr>
                <w:b/>
                <w:bCs/>
                <w:color w:val="000000"/>
                <w:sz w:val="18"/>
                <w:szCs w:val="18"/>
              </w:rPr>
            </w:r>
            <w:bookmarkStart w:id="1757" w:name="z0100_009_20"/>
            <w:bookmarkStart w:id="1758" w:name="z0100_009_20"/>
            <w:bookmarkEnd w:id="175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59" w:name="z0100_009_21"/>
            <w:bookmarkStart w:id="1760" w:name="z0100_009_21"/>
            <w:bookmarkEnd w:id="176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61" w:name="z0100_009_22"/>
            <w:bookmarkStart w:id="1762" w:name="z0100_009_22"/>
            <w:bookmarkEnd w:id="176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63" w:name="z0100_009_23"/>
            <w:bookmarkStart w:id="1764" w:name="z0100_009_23"/>
            <w:bookmarkEnd w:id="176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65" w:name="z0100_009_24"/>
            <w:bookmarkStart w:id="1766" w:name="z0100_009_24"/>
            <w:bookmarkEnd w:id="176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67" w:name="z0100_009_25"/>
            <w:bookmarkStart w:id="1768" w:name="z0100_009_25"/>
            <w:bookmarkEnd w:id="176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color w:val="000000"/>
                <w:sz w:val="18"/>
                <w:szCs w:val="18"/>
              </w:rPr>
            </w:pPr>
            <w:r>
              <w:rPr>
                <w:rFonts w:cs="Times New Roman" w:ascii="Times New Roman" w:hAnsi="Times New Roman"/>
                <w:color w:val="000000"/>
                <w:sz w:val="18"/>
                <w:szCs w:val="18"/>
              </w:rPr>
              <w:t>туберкулезные для дете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18"/>
                <w:szCs w:val="18"/>
              </w:rPr>
            </w:pPr>
            <w:r>
              <w:rPr>
                <w:color w:val="000000"/>
                <w:sz w:val="18"/>
                <w:szCs w:val="18"/>
              </w:rPr>
              <w:t>10</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bookmarkStart w:id="1769" w:name="z0100_010_20"/>
            <w:bookmarkStart w:id="1770" w:name="z0100_010_20"/>
            <w:bookmarkEnd w:id="177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71" w:name="z0100_010_21"/>
            <w:bookmarkStart w:id="1772" w:name="z0100_010_21"/>
            <w:bookmarkEnd w:id="177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73" w:name="z0100_010_22"/>
            <w:bookmarkStart w:id="1774" w:name="z0100_010_22"/>
            <w:bookmarkEnd w:id="177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75" w:name="z0100_010_23"/>
            <w:bookmarkStart w:id="1776" w:name="z0100_010_23"/>
            <w:bookmarkEnd w:id="177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77" w:name="z0100_010_24"/>
            <w:bookmarkStart w:id="1778" w:name="z0100_010_24"/>
            <w:bookmarkEnd w:id="177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79" w:name="z0100_010_25"/>
            <w:bookmarkStart w:id="1780" w:name="z0100_010_25"/>
            <w:bookmarkEnd w:id="178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color w:val="000000"/>
                <w:sz w:val="18"/>
                <w:szCs w:val="18"/>
              </w:rPr>
            </w:pPr>
            <w:r>
              <w:rPr>
                <w:rFonts w:cs="Times New Roman" w:ascii="Times New Roman" w:hAnsi="Times New Roman"/>
                <w:color w:val="000000"/>
                <w:sz w:val="18"/>
                <w:szCs w:val="18"/>
              </w:rPr>
              <w:t>офтальмологические</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18"/>
                <w:szCs w:val="18"/>
              </w:rPr>
            </w:pPr>
            <w:r>
              <w:rPr>
                <w:color w:val="000000"/>
                <w:sz w:val="18"/>
                <w:szCs w:val="18"/>
              </w:rPr>
              <w:t>1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szCs w:val="18"/>
              </w:rPr>
            </w:pPr>
            <w:r>
              <w:rPr>
                <w:b/>
                <w:bCs/>
                <w:color w:val="000000"/>
                <w:sz w:val="18"/>
                <w:szCs w:val="18"/>
              </w:rPr>
            </w:r>
            <w:bookmarkStart w:id="1781" w:name="z0100_011_20"/>
            <w:bookmarkStart w:id="1782" w:name="z0100_011_20"/>
            <w:bookmarkEnd w:id="178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83" w:name="z0100_011_21"/>
            <w:bookmarkStart w:id="1784" w:name="z0100_011_21"/>
            <w:bookmarkEnd w:id="178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85" w:name="z0100_011_22"/>
            <w:bookmarkStart w:id="1786" w:name="z0100_011_22"/>
            <w:bookmarkEnd w:id="178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87" w:name="z0100_011_23"/>
            <w:bookmarkStart w:id="1788" w:name="z0100_011_23"/>
            <w:bookmarkEnd w:id="178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89" w:name="z0100_011_24"/>
            <w:bookmarkStart w:id="1790" w:name="z0100_011_24"/>
            <w:bookmarkEnd w:id="179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91" w:name="z0100_011_25"/>
            <w:bookmarkStart w:id="1792" w:name="z0100_011_25"/>
            <w:bookmarkEnd w:id="179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color w:val="000000"/>
                <w:sz w:val="18"/>
                <w:szCs w:val="18"/>
              </w:rPr>
            </w:pPr>
            <w:r>
              <w:rPr>
                <w:rFonts w:cs="Times New Roman" w:ascii="Times New Roman" w:hAnsi="Times New Roman"/>
                <w:color w:val="000000"/>
                <w:sz w:val="18"/>
                <w:szCs w:val="18"/>
              </w:rPr>
              <w:t>медицинской реабилитаци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18"/>
                <w:szCs w:val="18"/>
              </w:rPr>
            </w:pPr>
            <w:r>
              <w:rPr>
                <w:color w:val="000000"/>
                <w:sz w:val="18"/>
                <w:szCs w:val="18"/>
              </w:rPr>
              <w:t>1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szCs w:val="18"/>
              </w:rPr>
            </w:pPr>
            <w:r>
              <w:rPr>
                <w:b/>
                <w:bCs/>
                <w:color w:val="000000"/>
                <w:sz w:val="18"/>
                <w:szCs w:val="18"/>
              </w:rPr>
            </w:r>
            <w:bookmarkStart w:id="1793" w:name="z0100_012_20"/>
            <w:bookmarkStart w:id="1794" w:name="z0100_012_20"/>
            <w:bookmarkEnd w:id="179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95" w:name="z0100_012_21"/>
            <w:bookmarkStart w:id="1796" w:name="z0100_012_21"/>
            <w:bookmarkEnd w:id="179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97" w:name="z0100_012_22"/>
            <w:bookmarkStart w:id="1798" w:name="z0100_012_22"/>
            <w:bookmarkEnd w:id="179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99" w:name="z0100_012_23"/>
            <w:bookmarkStart w:id="1800" w:name="z0100_012_23"/>
            <w:bookmarkEnd w:id="180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01" w:name="z0100_012_24"/>
            <w:bookmarkStart w:id="1802" w:name="z0100_012_24"/>
            <w:bookmarkEnd w:id="180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03" w:name="z0100_012_25"/>
            <w:bookmarkStart w:id="1804" w:name="z0100_012_25"/>
            <w:bookmarkEnd w:id="180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2.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805" w:name="z0100_121_20"/>
            <w:bookmarkStart w:id="1806" w:name="z0100_121_20"/>
            <w:bookmarkEnd w:id="180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07" w:name="z0100_121_21"/>
            <w:bookmarkStart w:id="1808" w:name="z0100_121_21"/>
            <w:bookmarkEnd w:id="180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09" w:name="z0100_121_22"/>
            <w:bookmarkStart w:id="1810" w:name="z0100_121_22"/>
            <w:bookmarkEnd w:id="181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11" w:name="z0100_121_23"/>
            <w:bookmarkStart w:id="1812" w:name="z0100_121_23"/>
            <w:bookmarkEnd w:id="181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13" w:name="z0100_121_24"/>
            <w:bookmarkStart w:id="1814" w:name="z0100_121_24"/>
            <w:bookmarkEnd w:id="181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15" w:name="z0100_121_25"/>
            <w:bookmarkStart w:id="1816" w:name="z0100_121_25"/>
            <w:bookmarkEnd w:id="181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color w:val="000000"/>
                <w:sz w:val="18"/>
                <w:szCs w:val="18"/>
              </w:rPr>
            </w:pPr>
            <w:r>
              <w:rPr>
                <w:rFonts w:cs="Times New Roman" w:ascii="Times New Roman" w:hAnsi="Times New Roman"/>
                <w:color w:val="000000"/>
                <w:sz w:val="18"/>
                <w:szCs w:val="18"/>
              </w:rPr>
              <w:t xml:space="preserve">гериатрические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18"/>
                <w:szCs w:val="18"/>
              </w:rPr>
            </w:pPr>
            <w:r>
              <w:rPr>
                <w:color w:val="000000"/>
                <w:sz w:val="18"/>
                <w:szCs w:val="18"/>
              </w:rPr>
              <w:t>13</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szCs w:val="18"/>
              </w:rPr>
            </w:pPr>
            <w:r>
              <w:rPr>
                <w:b/>
                <w:bCs/>
                <w:color w:val="000000"/>
                <w:sz w:val="18"/>
                <w:szCs w:val="18"/>
              </w:rPr>
            </w:r>
            <w:bookmarkStart w:id="1817" w:name="z0100_013_20"/>
            <w:bookmarkStart w:id="1818" w:name="z0100_013_20"/>
            <w:bookmarkEnd w:id="181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19" w:name="z0100_013_21"/>
            <w:bookmarkStart w:id="1820" w:name="z0100_013_21"/>
            <w:bookmarkEnd w:id="182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21" w:name="z0100_013_22"/>
            <w:bookmarkStart w:id="1822" w:name="z0100_013_22"/>
            <w:bookmarkEnd w:id="182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23" w:name="z0100_013_23"/>
            <w:bookmarkStart w:id="1824" w:name="z0100_013_23"/>
            <w:bookmarkEnd w:id="182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25" w:name="z0100_013_24"/>
            <w:bookmarkStart w:id="1826" w:name="z0100_013_24"/>
            <w:bookmarkEnd w:id="182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27" w:name="z0100_013_25"/>
            <w:bookmarkStart w:id="1828" w:name="z0100_013_25"/>
            <w:bookmarkEnd w:id="182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психиатрические и</w:t>
            </w:r>
          </w:p>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психоневрологические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18"/>
                <w:szCs w:val="18"/>
              </w:rPr>
            </w:pPr>
            <w:r>
              <w:rPr>
                <w:color w:val="000000"/>
                <w:sz w:val="18"/>
                <w:szCs w:val="18"/>
              </w:rPr>
              <w:t>14</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szCs w:val="18"/>
              </w:rPr>
            </w:pPr>
            <w:r>
              <w:rPr>
                <w:b/>
                <w:bCs/>
                <w:color w:val="000000"/>
                <w:sz w:val="18"/>
                <w:szCs w:val="18"/>
              </w:rPr>
            </w:r>
            <w:bookmarkStart w:id="1829" w:name="z0100_014_20"/>
            <w:bookmarkStart w:id="1830" w:name="z0100_014_20"/>
            <w:bookmarkEnd w:id="183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31" w:name="z0100_014_21"/>
            <w:bookmarkStart w:id="1832" w:name="z0100_014_21"/>
            <w:bookmarkEnd w:id="183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33" w:name="z0100_014_22"/>
            <w:bookmarkStart w:id="1834" w:name="z0100_014_22"/>
            <w:bookmarkEnd w:id="183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35" w:name="z0100_014_23"/>
            <w:bookmarkStart w:id="1836" w:name="z0100_014_23"/>
            <w:bookmarkEnd w:id="183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37" w:name="z0100_014_24"/>
            <w:bookmarkStart w:id="1838" w:name="z0100_014_24"/>
            <w:bookmarkEnd w:id="183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39" w:name="z0100_014_25"/>
            <w:bookmarkStart w:id="1840" w:name="z0100_014_25"/>
            <w:bookmarkEnd w:id="184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наркологические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18"/>
                <w:szCs w:val="18"/>
              </w:rPr>
            </w:pPr>
            <w:r>
              <w:rPr>
                <w:color w:val="000000"/>
                <w:sz w:val="18"/>
                <w:szCs w:val="18"/>
              </w:rPr>
              <w:t>15</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bookmarkStart w:id="1841" w:name="z0100_015_20"/>
            <w:bookmarkStart w:id="1842" w:name="z0100_015_20"/>
            <w:bookmarkEnd w:id="184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43" w:name="z0100_015_21"/>
            <w:bookmarkStart w:id="1844" w:name="z0100_015_21"/>
            <w:bookmarkEnd w:id="184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45" w:name="z0100_015_22"/>
            <w:bookmarkStart w:id="1846" w:name="z0100_015_22"/>
            <w:bookmarkEnd w:id="184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847" w:name="z0100_015_23"/>
            <w:bookmarkStart w:id="1848" w:name="z0100_015_23"/>
            <w:bookmarkEnd w:id="184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49" w:name="z0100_015_24"/>
            <w:bookmarkStart w:id="1850" w:name="z0100_015_24"/>
            <w:bookmarkEnd w:id="185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51" w:name="z0100_015_25"/>
            <w:bookmarkStart w:id="1852" w:name="z0100_015_25"/>
            <w:bookmarkEnd w:id="185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color w:val="000000"/>
                <w:sz w:val="18"/>
                <w:szCs w:val="18"/>
              </w:rPr>
            </w:pPr>
            <w:r>
              <w:rPr>
                <w:rFonts w:cs="Times New Roman" w:ascii="Times New Roman" w:hAnsi="Times New Roman"/>
                <w:color w:val="000000"/>
                <w:sz w:val="18"/>
                <w:szCs w:val="18"/>
              </w:rPr>
              <w:t xml:space="preserve">гинекологические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18"/>
                <w:szCs w:val="18"/>
              </w:rPr>
            </w:pPr>
            <w:r>
              <w:rPr>
                <w:color w:val="000000"/>
                <w:sz w:val="18"/>
                <w:szCs w:val="18"/>
              </w:rPr>
              <w:t>16</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bookmarkStart w:id="1853" w:name="z0100_016_20"/>
            <w:bookmarkStart w:id="1854" w:name="z0100_016_20"/>
            <w:bookmarkEnd w:id="185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55" w:name="z0100_016_21"/>
            <w:bookmarkStart w:id="1856" w:name="z0100_016_21"/>
            <w:bookmarkEnd w:id="185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857" w:name="z0100_016_22"/>
            <w:bookmarkStart w:id="1858" w:name="z0100_016_22"/>
            <w:bookmarkEnd w:id="185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59" w:name="z0100_016_23"/>
            <w:bookmarkStart w:id="1860" w:name="z0100_016_23"/>
            <w:bookmarkEnd w:id="186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61" w:name="z0100_016_24"/>
            <w:bookmarkStart w:id="1862" w:name="z0100_016_24"/>
            <w:bookmarkEnd w:id="186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63" w:name="z0100_016_25"/>
            <w:bookmarkStart w:id="1864" w:name="z0100_016_25"/>
            <w:bookmarkEnd w:id="186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color w:val="000000"/>
                <w:sz w:val="18"/>
                <w:szCs w:val="18"/>
              </w:rPr>
            </w:pPr>
            <w:r>
              <w:rPr>
                <w:rFonts w:cs="Times New Roman" w:ascii="Times New Roman" w:hAnsi="Times New Roman"/>
                <w:color w:val="000000"/>
                <w:sz w:val="18"/>
                <w:szCs w:val="18"/>
              </w:rPr>
              <w:t>онкологические</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18"/>
                <w:szCs w:val="18"/>
              </w:rPr>
            </w:pPr>
            <w:r>
              <w:rPr>
                <w:color w:val="000000"/>
                <w:sz w:val="18"/>
                <w:szCs w:val="18"/>
              </w:rPr>
              <w:t>17</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szCs w:val="18"/>
              </w:rPr>
            </w:pPr>
            <w:r>
              <w:rPr>
                <w:b/>
                <w:bCs/>
                <w:color w:val="000000"/>
                <w:sz w:val="18"/>
                <w:szCs w:val="18"/>
              </w:rPr>
            </w:r>
            <w:bookmarkStart w:id="1865" w:name="z0100_017_20"/>
            <w:bookmarkStart w:id="1866" w:name="z0100_017_20"/>
            <w:bookmarkEnd w:id="186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67" w:name="z0100_017_21"/>
            <w:bookmarkStart w:id="1868" w:name="z0100_017_21"/>
            <w:bookmarkEnd w:id="186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69" w:name="z0100_017_22"/>
            <w:bookmarkStart w:id="1870" w:name="z0100_017_22"/>
            <w:bookmarkEnd w:id="187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71" w:name="z0100_017_23"/>
            <w:bookmarkStart w:id="1872" w:name="z0100_017_23"/>
            <w:bookmarkEnd w:id="187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73" w:name="z0100_017_24"/>
            <w:bookmarkStart w:id="1874" w:name="z0100_017_24"/>
            <w:bookmarkEnd w:id="187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75" w:name="z0100_017_25"/>
            <w:bookmarkStart w:id="1876" w:name="z0100_017_25"/>
            <w:bookmarkEnd w:id="187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color w:val="000000"/>
                <w:sz w:val="18"/>
                <w:szCs w:val="18"/>
              </w:rPr>
              <w:t>Районные</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больницы центральные</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18"/>
                <w:szCs w:val="18"/>
              </w:rPr>
            </w:pPr>
            <w:r>
              <w:rPr>
                <w:color w:val="000000"/>
                <w:sz w:val="18"/>
                <w:szCs w:val="18"/>
              </w:rPr>
              <w:t>18</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szCs w:val="18"/>
              </w:rPr>
            </w:pPr>
            <w:r>
              <w:rPr>
                <w:b/>
                <w:bCs/>
                <w:color w:val="000000"/>
                <w:sz w:val="18"/>
                <w:szCs w:val="18"/>
              </w:rPr>
            </w:r>
            <w:bookmarkStart w:id="1877" w:name="z0100_018_20"/>
            <w:bookmarkStart w:id="1878" w:name="z0100_018_20"/>
            <w:bookmarkEnd w:id="187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79" w:name="z0100_018_21"/>
            <w:bookmarkStart w:id="1880" w:name="z0100_018_21"/>
            <w:bookmarkEnd w:id="188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81" w:name="z0100_018_22"/>
            <w:bookmarkStart w:id="1882" w:name="z0100_018_22"/>
            <w:bookmarkEnd w:id="188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83" w:name="z0100_018_23"/>
            <w:bookmarkStart w:id="1884" w:name="z0100_018_23"/>
            <w:bookmarkEnd w:id="188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85" w:name="z0100_018_24"/>
            <w:bookmarkStart w:id="1886" w:name="z0100_018_24"/>
            <w:bookmarkEnd w:id="188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87" w:name="z0100_018_25"/>
            <w:bookmarkStart w:id="1888" w:name="z0100_018_25"/>
            <w:bookmarkEnd w:id="188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Районные больницы</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18"/>
                <w:szCs w:val="18"/>
              </w:rPr>
            </w:pPr>
            <w:r>
              <w:rPr>
                <w:color w:val="000000"/>
                <w:sz w:val="18"/>
                <w:szCs w:val="18"/>
              </w:rPr>
              <w:t>19</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bookmarkStart w:id="1889" w:name="z0100_019_20"/>
            <w:bookmarkStart w:id="1890" w:name="z0100_019_20"/>
            <w:bookmarkEnd w:id="189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91" w:name="z0100_019_21"/>
            <w:bookmarkStart w:id="1892" w:name="z0100_019_21"/>
            <w:bookmarkEnd w:id="189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93" w:name="z0100_019_22"/>
            <w:bookmarkStart w:id="1894" w:name="z0100_019_22"/>
            <w:bookmarkEnd w:id="189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895" w:name="z0100_019_23"/>
            <w:bookmarkStart w:id="1896" w:name="z0100_019_23"/>
            <w:bookmarkEnd w:id="189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97" w:name="z0100_019_24"/>
            <w:bookmarkStart w:id="1898" w:name="z0100_019_24"/>
            <w:bookmarkEnd w:id="189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99" w:name="z0100_019_25"/>
            <w:bookmarkStart w:id="1900" w:name="z0100_019_25"/>
            <w:bookmarkEnd w:id="190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Участковые  больницы</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18"/>
                <w:szCs w:val="18"/>
              </w:rPr>
            </w:pPr>
            <w:r>
              <w:rPr>
                <w:color w:val="000000"/>
                <w:sz w:val="18"/>
                <w:szCs w:val="18"/>
              </w:rPr>
              <w:t>20</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bookmarkStart w:id="1901" w:name="z0100_020_20"/>
            <w:bookmarkStart w:id="1902" w:name="z0100_020_20"/>
            <w:bookmarkEnd w:id="190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03" w:name="z0100_020_21"/>
            <w:bookmarkStart w:id="1904" w:name="z0100_020_21"/>
            <w:bookmarkEnd w:id="190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905" w:name="z0100_020_22"/>
            <w:bookmarkStart w:id="1906" w:name="z0100_020_22"/>
            <w:bookmarkEnd w:id="190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07" w:name="z0100_020_23"/>
            <w:bookmarkStart w:id="1908" w:name="z0100_020_23"/>
            <w:bookmarkEnd w:id="190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09" w:name="z0100_020_24"/>
            <w:bookmarkStart w:id="1910" w:name="z0100_020_24"/>
            <w:bookmarkEnd w:id="191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11" w:name="z0100_020_25"/>
            <w:bookmarkStart w:id="1912" w:name="z0100_020_25"/>
            <w:bookmarkEnd w:id="191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Родильные дома</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18"/>
                <w:szCs w:val="18"/>
              </w:rPr>
            </w:pPr>
            <w:r>
              <w:rPr>
                <w:color w:val="000000"/>
                <w:sz w:val="18"/>
                <w:szCs w:val="18"/>
              </w:rPr>
              <w:t>2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bookmarkStart w:id="1913" w:name="z0100_021_20"/>
            <w:bookmarkStart w:id="1914" w:name="z0100_021_20"/>
            <w:bookmarkEnd w:id="191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15" w:name="z0100_021_21"/>
            <w:bookmarkStart w:id="1916" w:name="z0100_021_21"/>
            <w:bookmarkEnd w:id="191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917" w:name="z0100_021_22"/>
            <w:bookmarkStart w:id="1918" w:name="z0100_021_22"/>
            <w:bookmarkEnd w:id="191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19" w:name="z0100_021_23"/>
            <w:bookmarkStart w:id="1920" w:name="z0100_021_23"/>
            <w:bookmarkEnd w:id="192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21" w:name="z0100_021_24"/>
            <w:bookmarkStart w:id="1922" w:name="z0100_021_24"/>
            <w:bookmarkEnd w:id="192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23" w:name="z0100_021_25"/>
            <w:bookmarkStart w:id="1924" w:name="z0100_021_25"/>
            <w:bookmarkEnd w:id="192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Госпитали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18"/>
                <w:szCs w:val="18"/>
              </w:rPr>
            </w:pPr>
            <w:r>
              <w:rPr>
                <w:color w:val="000000"/>
                <w:sz w:val="18"/>
                <w:szCs w:val="18"/>
              </w:rPr>
              <w:t>2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szCs w:val="18"/>
              </w:rPr>
            </w:pPr>
            <w:r>
              <w:rPr>
                <w:b/>
                <w:bCs/>
                <w:color w:val="000000"/>
                <w:sz w:val="18"/>
                <w:szCs w:val="18"/>
              </w:rPr>
            </w:r>
            <w:bookmarkStart w:id="1925" w:name="z0100_022_20"/>
            <w:bookmarkStart w:id="1926" w:name="z0100_022_20"/>
            <w:bookmarkEnd w:id="192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27" w:name="z0100_022_21"/>
            <w:bookmarkStart w:id="1928" w:name="z0100_022_21"/>
            <w:bookmarkEnd w:id="192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29" w:name="z0100_022_22"/>
            <w:bookmarkStart w:id="1930" w:name="z0100_022_22"/>
            <w:bookmarkEnd w:id="193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31" w:name="z0100_022_23"/>
            <w:bookmarkStart w:id="1932" w:name="z0100_022_23"/>
            <w:bookmarkEnd w:id="193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33" w:name="z0100_022_24"/>
            <w:bookmarkStart w:id="1934" w:name="z0100_022_24"/>
            <w:bookmarkEnd w:id="193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35" w:name="z0100_022_25"/>
            <w:bookmarkStart w:id="1936" w:name="z0100_022_25"/>
            <w:bookmarkEnd w:id="193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Медико-санитарные част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18"/>
                <w:szCs w:val="18"/>
              </w:rPr>
            </w:pPr>
            <w:r>
              <w:rPr>
                <w:color w:val="000000"/>
                <w:sz w:val="18"/>
                <w:szCs w:val="18"/>
              </w:rPr>
              <w:t>23</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szCs w:val="18"/>
              </w:rPr>
            </w:pPr>
            <w:r>
              <w:rPr>
                <w:b/>
                <w:bCs/>
                <w:color w:val="000000"/>
                <w:sz w:val="18"/>
                <w:szCs w:val="18"/>
              </w:rPr>
            </w:r>
            <w:bookmarkStart w:id="1937" w:name="z0100_023_20"/>
            <w:bookmarkStart w:id="1938" w:name="z0100_023_20"/>
            <w:bookmarkEnd w:id="193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39" w:name="z0100_023_21"/>
            <w:bookmarkStart w:id="1940" w:name="z0100_023_21"/>
            <w:bookmarkEnd w:id="194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41" w:name="z0100_023_22"/>
            <w:bookmarkStart w:id="1942" w:name="z0100_023_22"/>
            <w:bookmarkEnd w:id="194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43" w:name="z0100_023_23"/>
            <w:bookmarkStart w:id="1944" w:name="z0100_023_23"/>
            <w:bookmarkEnd w:id="194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45" w:name="z0100_023_24"/>
            <w:bookmarkStart w:id="1946" w:name="z0100_023_24"/>
            <w:bookmarkEnd w:id="194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47" w:name="z0100_023_25"/>
            <w:bookmarkStart w:id="1948" w:name="z0100_023_25"/>
            <w:bookmarkEnd w:id="1948"/>
          </w:p>
        </w:tc>
      </w:tr>
    </w:tbl>
    <w:p>
      <w:pPr>
        <w:pStyle w:val="Header"/>
        <w:rPr>
          <w:b/>
          <w:b/>
          <w:bCs/>
          <w:sz w:val="22"/>
        </w:rPr>
      </w:pPr>
      <w:r>
        <w:rPr>
          <w:b/>
          <w:bCs/>
          <w:sz w:val="22"/>
        </w:rPr>
      </w:r>
    </w:p>
    <w:p>
      <w:pPr>
        <w:pStyle w:val="Header"/>
        <w:rPr>
          <w:b/>
          <w:b/>
          <w:bCs/>
          <w:sz w:val="22"/>
        </w:rPr>
      </w:pPr>
      <w:r>
        <w:rPr>
          <w:b/>
          <w:bCs/>
          <w:sz w:val="22"/>
        </w:rPr>
      </w:r>
      <w:r>
        <w:br w:type="page"/>
      </w:r>
    </w:p>
    <w:p>
      <w:pPr>
        <w:pStyle w:val="Header"/>
        <w:rPr/>
      </w:pPr>
      <w:r>
        <w:rPr>
          <w:b/>
          <w:bCs/>
          <w:sz w:val="22"/>
        </w:rPr>
        <w:t xml:space="preserve">(0100 )                                                                                                                                                                                                                                                                         </w:t>
      </w:r>
      <w:r>
        <w:rPr/>
        <w:t>продолжение</w:t>
      </w:r>
    </w:p>
    <w:tbl>
      <w:tblPr>
        <w:tblW w:w="4850" w:type="pct"/>
        <w:jc w:val="left"/>
        <w:tblInd w:w="-115" w:type="dxa"/>
        <w:tblLayout w:type="fixed"/>
        <w:tblCellMar>
          <w:top w:w="0" w:type="dxa"/>
          <w:left w:w="108" w:type="dxa"/>
          <w:bottom w:w="0" w:type="dxa"/>
          <w:right w:w="108" w:type="dxa"/>
        </w:tblCellMar>
      </w:tblPr>
      <w:tblGrid>
        <w:gridCol w:w="4107"/>
        <w:gridCol w:w="501"/>
        <w:gridCol w:w="1698"/>
        <w:gridCol w:w="1697"/>
        <w:gridCol w:w="1698"/>
        <w:gridCol w:w="1698"/>
        <w:gridCol w:w="1698"/>
        <w:gridCol w:w="1695"/>
      </w:tblGrid>
      <w:tr>
        <w:trPr>
          <w:cantSplit w:val="true"/>
        </w:trPr>
        <w:tc>
          <w:tcPr>
            <w:tcW w:w="410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color w:val="000000"/>
              </w:rPr>
            </w:pPr>
            <w:r>
              <w:rPr>
                <w:rFonts w:cs="Times New Roman" w:ascii="Times New Roman" w:hAnsi="Times New Roman"/>
                <w:color w:val="000000"/>
              </w:rPr>
              <w:t xml:space="preserve">Наименование </w:t>
            </w:r>
            <w:r>
              <w:rPr>
                <w:color w:val="000000"/>
              </w:rPr>
              <w:t>организаций</w:t>
            </w:r>
          </w:p>
        </w:tc>
        <w:tc>
          <w:tcPr>
            <w:tcW w:w="5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22"/>
              </w:rPr>
            </w:pPr>
            <w:r>
              <w:rPr>
                <w:color w:val="000000"/>
                <w:sz w:val="18"/>
              </w:rPr>
              <w:t xml:space="preserve">№ </w:t>
            </w:r>
            <w:r>
              <w:rPr>
                <w:color w:val="000000"/>
                <w:sz w:val="18"/>
              </w:rPr>
              <w:t>стр.</w:t>
            </w:r>
          </w:p>
        </w:tc>
        <w:tc>
          <w:tcPr>
            <w:tcW w:w="679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color w:val="000000"/>
                <w:sz w:val="18"/>
              </w:rPr>
              <w:t>Число должностей среднего медперсонала</w:t>
            </w:r>
          </w:p>
        </w:tc>
        <w:tc>
          <w:tcPr>
            <w:tcW w:w="16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4"/>
                <w:sz w:val="18"/>
              </w:rPr>
            </w:pPr>
            <w:r>
              <w:rPr>
                <w:color w:val="000000"/>
                <w:spacing w:val="-4"/>
                <w:sz w:val="18"/>
              </w:rPr>
              <w:t xml:space="preserve">Число </w:t>
            </w:r>
          </w:p>
          <w:p>
            <w:pPr>
              <w:pStyle w:val="Normal"/>
              <w:jc w:val="center"/>
              <w:rPr>
                <w:color w:val="000000"/>
                <w:sz w:val="18"/>
              </w:rPr>
            </w:pPr>
            <w:r>
              <w:rPr>
                <w:color w:val="000000"/>
                <w:spacing w:val="-4"/>
                <w:sz w:val="18"/>
              </w:rPr>
              <w:t>входящих поликлиник, амбулаторий, женских консультаций, центров</w:t>
            </w:r>
          </w:p>
        </w:tc>
        <w:tc>
          <w:tcPr>
            <w:tcW w:w="169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000000"/>
                <w:sz w:val="18"/>
              </w:rPr>
            </w:pPr>
            <w:r>
              <w:rPr>
                <w:color w:val="000000"/>
                <w:sz w:val="18"/>
              </w:rPr>
              <w:t>из них</w:t>
            </w:r>
          </w:p>
          <w:p>
            <w:pPr>
              <w:pStyle w:val="Normal"/>
              <w:spacing w:lineRule="exact" w:line="240"/>
              <w:jc w:val="center"/>
              <w:rPr>
                <w:color w:val="000000"/>
                <w:sz w:val="18"/>
              </w:rPr>
            </w:pPr>
            <w:r>
              <w:rPr>
                <w:color w:val="000000"/>
                <w:sz w:val="18"/>
              </w:rPr>
              <w:t>в сельской</w:t>
            </w:r>
          </w:p>
          <w:p>
            <w:pPr>
              <w:pStyle w:val="Normal"/>
              <w:spacing w:lineRule="exact" w:line="240"/>
              <w:jc w:val="center"/>
              <w:rPr>
                <w:color w:val="000000"/>
                <w:sz w:val="18"/>
              </w:rPr>
            </w:pPr>
            <w:r>
              <w:rPr>
                <w:color w:val="000000"/>
                <w:sz w:val="18"/>
              </w:rPr>
              <w:t>местности</w:t>
            </w:r>
          </w:p>
        </w:tc>
      </w:tr>
      <w:tr>
        <w:trPr>
          <w:cantSplit w:val="true"/>
        </w:trPr>
        <w:tc>
          <w:tcPr>
            <w:tcW w:w="41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color w:val="000000"/>
                <w:sz w:val="20"/>
              </w:rPr>
            </w:pPr>
            <w:r>
              <w:rPr>
                <w:color w:val="000000"/>
                <w:sz w:val="20"/>
              </w:rPr>
            </w:r>
          </w:p>
        </w:tc>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33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color w:val="000000"/>
                <w:sz w:val="18"/>
              </w:rPr>
            </w:pPr>
            <w:r>
              <w:rPr>
                <w:color w:val="000000"/>
                <w:sz w:val="18"/>
              </w:rPr>
              <w:t>в целом по организации</w:t>
            </w:r>
          </w:p>
        </w:tc>
        <w:tc>
          <w:tcPr>
            <w:tcW w:w="33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 xml:space="preserve">из них: </w:t>
            </w:r>
          </w:p>
          <w:p>
            <w:pPr>
              <w:pStyle w:val="Normal"/>
              <w:jc w:val="center"/>
              <w:rPr/>
            </w:pPr>
            <w:r>
              <w:rPr>
                <w:color w:val="000000"/>
                <w:sz w:val="18"/>
              </w:rPr>
              <w:t>в поликлинике, амбулатории, женской консультации, центре</w:t>
            </w:r>
          </w:p>
        </w:tc>
        <w:tc>
          <w:tcPr>
            <w:tcW w:w="16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rPr>
            </w:pPr>
            <w:r>
              <w:rPr>
                <w:color w:val="000000"/>
                <w:sz w:val="18"/>
              </w:rPr>
            </w:r>
          </w:p>
        </w:tc>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r>
      <w:tr>
        <w:trPr>
          <w:cantSplit w:val="true"/>
        </w:trPr>
        <w:tc>
          <w:tcPr>
            <w:tcW w:w="41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штатных</w:t>
            </w:r>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занятых</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штатных</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занятых</w:t>
            </w:r>
          </w:p>
        </w:tc>
        <w:tc>
          <w:tcPr>
            <w:tcW w:w="16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rPr>
            </w:pPr>
            <w:r>
              <w:rPr>
                <w:color w:val="000000"/>
                <w:sz w:val="18"/>
              </w:rPr>
            </w:r>
          </w:p>
        </w:tc>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rPr>
            </w:pPr>
            <w:r>
              <w:rPr>
                <w:sz w:val="20"/>
              </w:rPr>
              <w:t>1</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rPr>
            </w:pPr>
            <w:r>
              <w:rPr>
                <w:sz w:val="18"/>
              </w:rPr>
              <w:t>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rPr>
            </w:pPr>
            <w:r>
              <w:rPr>
                <w:sz w:val="18"/>
              </w:rPr>
              <w:t>20</w:t>
            </w:r>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3</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4</w:t>
            </w:r>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5</w:t>
            </w:r>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trike/>
                <w:color w:val="000000"/>
                <w:sz w:val="18"/>
                <w:szCs w:val="18"/>
              </w:rPr>
            </w:pPr>
            <w:r>
              <w:rPr>
                <w:rFonts w:cs="Times New Roman" w:ascii="Times New Roman" w:hAnsi="Times New Roman"/>
                <w:color w:val="000000"/>
                <w:sz w:val="18"/>
                <w:szCs w:val="18"/>
              </w:rPr>
              <w:t>Дома (больницы) сестринского ухода</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18"/>
                <w:szCs w:val="18"/>
              </w:rPr>
            </w:pPr>
            <w:r>
              <w:rPr>
                <w:color w:val="000000"/>
                <w:sz w:val="18"/>
                <w:szCs w:val="18"/>
              </w:rPr>
              <w:t>24</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szCs w:val="18"/>
              </w:rPr>
            </w:pPr>
            <w:r>
              <w:rPr>
                <w:b/>
                <w:bCs/>
                <w:color w:val="000000"/>
                <w:sz w:val="18"/>
                <w:szCs w:val="18"/>
              </w:rPr>
            </w:r>
            <w:bookmarkStart w:id="1949" w:name="z0100_024_20"/>
            <w:bookmarkStart w:id="1950" w:name="z0100_024_20"/>
            <w:bookmarkEnd w:id="195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51" w:name="z0100_024_21"/>
            <w:bookmarkStart w:id="1952" w:name="z0100_024_21"/>
            <w:bookmarkEnd w:id="195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53" w:name="z0100_024_22"/>
            <w:bookmarkStart w:id="1954" w:name="z0100_024_22"/>
            <w:bookmarkEnd w:id="195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55" w:name="z0100_024_23"/>
            <w:bookmarkStart w:id="1956" w:name="z0100_024_23"/>
            <w:bookmarkEnd w:id="195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57" w:name="z0100_024_24"/>
            <w:bookmarkStart w:id="1958" w:name="z0100_024_24"/>
            <w:bookmarkEnd w:id="195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59" w:name="z0100_024_25"/>
            <w:bookmarkStart w:id="1960" w:name="z0100_024_25"/>
            <w:bookmarkEnd w:id="196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Хосписы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18"/>
                <w:szCs w:val="18"/>
              </w:rPr>
            </w:pPr>
            <w:r>
              <w:rPr>
                <w:color w:val="000000"/>
                <w:sz w:val="18"/>
                <w:szCs w:val="18"/>
              </w:rPr>
              <w:t>25</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szCs w:val="18"/>
              </w:rPr>
            </w:pPr>
            <w:r>
              <w:rPr>
                <w:b/>
                <w:bCs/>
                <w:color w:val="000000"/>
                <w:sz w:val="18"/>
                <w:szCs w:val="18"/>
              </w:rPr>
            </w:r>
            <w:bookmarkStart w:id="1961" w:name="z0100_025_20"/>
            <w:bookmarkStart w:id="1962" w:name="z0100_025_20"/>
            <w:bookmarkEnd w:id="196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63" w:name="z0100_025_21"/>
            <w:bookmarkStart w:id="1964" w:name="z0100_025_21"/>
            <w:bookmarkEnd w:id="196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65" w:name="z0100_025_22"/>
            <w:bookmarkStart w:id="1966" w:name="z0100_025_22"/>
            <w:bookmarkEnd w:id="196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67" w:name="z0100_025_23"/>
            <w:bookmarkStart w:id="1968" w:name="z0100_025_23"/>
            <w:bookmarkEnd w:id="196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69" w:name="z0100_025_24"/>
            <w:bookmarkStart w:id="1970" w:name="z0100_025_24"/>
            <w:bookmarkEnd w:id="197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71" w:name="z0100_025_25"/>
            <w:bookmarkStart w:id="1972" w:name="z0100_025_25"/>
            <w:bookmarkEnd w:id="197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Лепрозори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18"/>
                <w:szCs w:val="18"/>
              </w:rPr>
            </w:pPr>
            <w:r>
              <w:rPr>
                <w:color w:val="000000"/>
                <w:sz w:val="18"/>
                <w:szCs w:val="18"/>
              </w:rPr>
              <w:t>26</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szCs w:val="18"/>
              </w:rPr>
            </w:pPr>
            <w:r>
              <w:rPr>
                <w:b/>
                <w:bCs/>
                <w:color w:val="000000"/>
                <w:sz w:val="18"/>
                <w:szCs w:val="18"/>
              </w:rPr>
            </w:r>
            <w:bookmarkStart w:id="1973" w:name="z0100_026_20"/>
            <w:bookmarkStart w:id="1974" w:name="z0100_026_20"/>
            <w:bookmarkEnd w:id="197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75" w:name="z0100_026_21"/>
            <w:bookmarkStart w:id="1976" w:name="z0100_026_21"/>
            <w:bookmarkEnd w:id="197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77" w:name="z0100_026_22"/>
            <w:bookmarkStart w:id="1978" w:name="z0100_026_22"/>
            <w:bookmarkEnd w:id="197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79" w:name="z0100_026_23"/>
            <w:bookmarkStart w:id="1980" w:name="z0100_026_23"/>
            <w:bookmarkEnd w:id="198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81" w:name="z0100_026_24"/>
            <w:bookmarkStart w:id="1982" w:name="z0100_026_24"/>
            <w:bookmarkEnd w:id="198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83" w:name="z0100_026_25"/>
            <w:bookmarkStart w:id="1984" w:name="z0100_026_25"/>
            <w:bookmarkEnd w:id="198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Центры всего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18"/>
                <w:szCs w:val="18"/>
              </w:rPr>
            </w:pPr>
            <w:r>
              <w:rPr>
                <w:color w:val="000000"/>
                <w:sz w:val="18"/>
                <w:szCs w:val="18"/>
              </w:rPr>
              <w:t>27</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bookmarkStart w:id="1985" w:name="z0100_027_20"/>
            <w:bookmarkStart w:id="1986" w:name="z0100_027_20"/>
            <w:bookmarkEnd w:id="198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87" w:name="z0100_027_21"/>
            <w:bookmarkStart w:id="1988" w:name="z0100_027_21"/>
            <w:bookmarkEnd w:id="198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89" w:name="z0100_027_22"/>
            <w:bookmarkStart w:id="1990" w:name="z0100_027_22"/>
            <w:bookmarkEnd w:id="199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91" w:name="z0100_027_23"/>
            <w:bookmarkStart w:id="1992" w:name="z0100_027_23"/>
            <w:bookmarkEnd w:id="199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93" w:name="z0100_027_24"/>
            <w:bookmarkStart w:id="1994" w:name="z0100_027_24"/>
            <w:bookmarkEnd w:id="199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95" w:name="z0100_027_25"/>
            <w:bookmarkStart w:id="1996" w:name="z0100_027_25"/>
            <w:bookmarkEnd w:id="199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t>из них:</w:t>
            </w:r>
          </w:p>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ысоких медицинских технологи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18"/>
                <w:szCs w:val="18"/>
              </w:rPr>
            </w:pPr>
            <w:r>
              <w:rPr>
                <w:color w:val="000000"/>
                <w:sz w:val="18"/>
                <w:szCs w:val="18"/>
              </w:rPr>
              <w:t>28</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bookmarkStart w:id="1997" w:name="z0100_028_20"/>
            <w:bookmarkStart w:id="1998" w:name="z0100_028_20"/>
            <w:bookmarkEnd w:id="199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99" w:name="z0100_028_21"/>
            <w:bookmarkStart w:id="2000" w:name="z0100_028_21"/>
            <w:bookmarkEnd w:id="200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01" w:name="z0100_028_22"/>
            <w:bookmarkStart w:id="2002" w:name="z0100_028_22"/>
            <w:bookmarkEnd w:id="200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03" w:name="z0100_028_23"/>
            <w:bookmarkStart w:id="2004" w:name="z0100_028_23"/>
            <w:bookmarkEnd w:id="200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05" w:name="z0100_028_24"/>
            <w:bookmarkStart w:id="2006" w:name="z0100_028_24"/>
            <w:bookmarkEnd w:id="200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07" w:name="z0100_028_25"/>
            <w:bookmarkStart w:id="2008" w:name="z0100_028_25"/>
            <w:bookmarkEnd w:id="200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гериатрические</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18"/>
                <w:szCs w:val="18"/>
              </w:rPr>
            </w:pPr>
            <w:r>
              <w:rPr>
                <w:color w:val="000000"/>
                <w:sz w:val="18"/>
                <w:szCs w:val="18"/>
              </w:rPr>
              <w:t>29</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szCs w:val="18"/>
              </w:rPr>
            </w:pPr>
            <w:r>
              <w:rPr>
                <w:b/>
                <w:bCs/>
                <w:color w:val="000000"/>
                <w:sz w:val="18"/>
                <w:szCs w:val="18"/>
              </w:rPr>
            </w:r>
            <w:bookmarkStart w:id="2009" w:name="z0100_029_20"/>
            <w:bookmarkStart w:id="2010" w:name="z0100_029_20"/>
            <w:bookmarkEnd w:id="201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11" w:name="z0100_029_21"/>
            <w:bookmarkStart w:id="2012" w:name="z0100_029_21"/>
            <w:bookmarkEnd w:id="201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013" w:name="z0100_029_22"/>
            <w:bookmarkStart w:id="2014" w:name="z0100_029_22"/>
            <w:bookmarkEnd w:id="201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015" w:name="z0100_029_23"/>
            <w:bookmarkStart w:id="2016" w:name="z0100_029_23"/>
            <w:bookmarkEnd w:id="201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17" w:name="z0100_029_24"/>
            <w:bookmarkStart w:id="2018" w:name="z0100_029_24"/>
            <w:bookmarkEnd w:id="201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19" w:name="z0100_029_25"/>
            <w:bookmarkStart w:id="2020" w:name="z0100_029_25"/>
            <w:bookmarkEnd w:id="202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trike/>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диабетологические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18"/>
                <w:szCs w:val="18"/>
              </w:rPr>
            </w:pPr>
            <w:r>
              <w:rPr>
                <w:color w:val="000000"/>
                <w:sz w:val="18"/>
                <w:szCs w:val="18"/>
              </w:rPr>
              <w:t>30</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szCs w:val="18"/>
              </w:rPr>
            </w:pPr>
            <w:r>
              <w:rPr>
                <w:b/>
                <w:bCs/>
                <w:color w:val="000000"/>
                <w:sz w:val="18"/>
                <w:szCs w:val="18"/>
              </w:rPr>
            </w:r>
            <w:bookmarkStart w:id="2021" w:name="z0100_030_20"/>
            <w:bookmarkStart w:id="2022" w:name="z0100_030_20"/>
            <w:bookmarkEnd w:id="202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023" w:name="z0100_030_21"/>
            <w:bookmarkStart w:id="2024" w:name="z0100_030_21"/>
            <w:bookmarkEnd w:id="202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025" w:name="z0100_030_22"/>
            <w:bookmarkStart w:id="2026" w:name="z0100_030_22"/>
            <w:bookmarkEnd w:id="202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27" w:name="z0100_030_23"/>
            <w:bookmarkStart w:id="2028" w:name="z0100_030_23"/>
            <w:bookmarkEnd w:id="202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029" w:name="z0100_030_24"/>
            <w:bookmarkStart w:id="2030" w:name="z0100_030_24"/>
            <w:bookmarkEnd w:id="203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031" w:name="z0100_030_25"/>
            <w:bookmarkStart w:id="2032" w:name="z0100_030_25"/>
            <w:bookmarkEnd w:id="203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консультативно-диагностические</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18"/>
                <w:szCs w:val="18"/>
              </w:rPr>
            </w:pPr>
            <w:r>
              <w:rPr>
                <w:color w:val="000000"/>
                <w:sz w:val="18"/>
                <w:szCs w:val="18"/>
              </w:rPr>
              <w:t>3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szCs w:val="18"/>
              </w:rPr>
            </w:pPr>
            <w:r>
              <w:rPr>
                <w:b/>
                <w:bCs/>
                <w:color w:val="000000"/>
                <w:sz w:val="18"/>
                <w:szCs w:val="18"/>
              </w:rPr>
            </w:r>
            <w:bookmarkStart w:id="2033" w:name="z0100_031_20"/>
            <w:bookmarkStart w:id="2034" w:name="z0100_031_20"/>
            <w:bookmarkEnd w:id="203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035" w:name="z0100_031_21"/>
            <w:bookmarkStart w:id="2036" w:name="z0100_031_21"/>
            <w:bookmarkEnd w:id="203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37" w:name="z0100_031_22"/>
            <w:bookmarkStart w:id="2038" w:name="z0100_031_22"/>
            <w:bookmarkEnd w:id="203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39" w:name="z0100_031_23"/>
            <w:bookmarkStart w:id="2040" w:name="z0100_031_23"/>
            <w:bookmarkEnd w:id="204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041" w:name="z0100_031_24"/>
            <w:bookmarkStart w:id="2042" w:name="z0100_031_24"/>
            <w:bookmarkEnd w:id="204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043" w:name="z0100_031_25"/>
            <w:bookmarkStart w:id="2044" w:name="z0100_031_25"/>
            <w:bookmarkEnd w:id="204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медицинской реабилитаци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18"/>
                <w:szCs w:val="18"/>
              </w:rPr>
            </w:pPr>
            <w:r>
              <w:rPr>
                <w:color w:val="000000"/>
                <w:sz w:val="18"/>
                <w:szCs w:val="18"/>
              </w:rPr>
              <w:t>3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szCs w:val="18"/>
              </w:rPr>
            </w:pPr>
            <w:r>
              <w:rPr>
                <w:b/>
                <w:bCs/>
                <w:color w:val="000000"/>
                <w:sz w:val="18"/>
                <w:szCs w:val="18"/>
              </w:rPr>
            </w:r>
            <w:bookmarkStart w:id="2045" w:name="z0100_032_20"/>
            <w:bookmarkStart w:id="2046" w:name="z0100_032_20"/>
            <w:bookmarkEnd w:id="204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47" w:name="z0100_032_21"/>
            <w:bookmarkStart w:id="2048" w:name="z0100_032_21"/>
            <w:bookmarkEnd w:id="204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49" w:name="z0100_032_22"/>
            <w:bookmarkStart w:id="2050" w:name="z0100_032_22"/>
            <w:bookmarkEnd w:id="205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51" w:name="z0100_032_23"/>
            <w:bookmarkStart w:id="2052" w:name="z0100_032_23"/>
            <w:bookmarkEnd w:id="205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53" w:name="z0100_032_24"/>
            <w:bookmarkStart w:id="2054" w:name="z0100_032_24"/>
            <w:bookmarkEnd w:id="205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55" w:name="z0100_032_25"/>
            <w:bookmarkStart w:id="2056" w:name="z0100_032_25"/>
            <w:bookmarkEnd w:id="205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pPr>
            <w:r>
              <w:rPr>
                <w:sz w:val="18"/>
                <w:szCs w:val="18"/>
                <w:lang w:val="en-US"/>
              </w:rPr>
              <w:t>3</w:t>
            </w:r>
            <w:r>
              <w:rPr>
                <w:sz w:val="18"/>
                <w:szCs w:val="18"/>
              </w:rPr>
              <w:t>2.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057" w:name="z0100_321_20"/>
            <w:bookmarkStart w:id="2058" w:name="z0100_321_20"/>
            <w:bookmarkEnd w:id="205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59" w:name="z0100_321_21"/>
            <w:bookmarkStart w:id="2060" w:name="z0100_321_21"/>
            <w:bookmarkEnd w:id="206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61" w:name="z0100_321_22"/>
            <w:bookmarkStart w:id="2062" w:name="z0100_321_22"/>
            <w:bookmarkEnd w:id="206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63" w:name="z0100_321_23"/>
            <w:bookmarkStart w:id="2064" w:name="z0100_321_23"/>
            <w:bookmarkEnd w:id="206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65" w:name="z0100_321_24"/>
            <w:bookmarkStart w:id="2066" w:name="z0100_321_24"/>
            <w:bookmarkEnd w:id="206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67" w:name="z0100_321_25"/>
            <w:bookmarkStart w:id="2068" w:name="z0100_321_25"/>
            <w:bookmarkEnd w:id="206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охраны здоровья семьи и репродукци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18"/>
                <w:szCs w:val="18"/>
              </w:rPr>
            </w:pPr>
            <w:r>
              <w:rPr>
                <w:color w:val="000000"/>
                <w:sz w:val="18"/>
                <w:szCs w:val="18"/>
              </w:rPr>
              <w:t>33</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bookmarkStart w:id="2069" w:name="z0100_033_20"/>
            <w:bookmarkStart w:id="2070" w:name="z0100_033_20"/>
            <w:bookmarkEnd w:id="207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71" w:name="z0100_033_21"/>
            <w:bookmarkStart w:id="2072" w:name="z0100_033_21"/>
            <w:bookmarkEnd w:id="207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73" w:name="z0100_033_22"/>
            <w:bookmarkStart w:id="2074" w:name="z0100_033_22"/>
            <w:bookmarkEnd w:id="207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75" w:name="z0100_033_23"/>
            <w:bookmarkStart w:id="2076" w:name="z0100_033_23"/>
            <w:bookmarkEnd w:id="207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77" w:name="z0100_033_24"/>
            <w:bookmarkStart w:id="2078" w:name="z0100_033_24"/>
            <w:bookmarkEnd w:id="207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79" w:name="z0100_033_25"/>
            <w:bookmarkStart w:id="2080" w:name="z0100_033_25"/>
            <w:bookmarkEnd w:id="208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паллиативной медицинской помощ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18"/>
                <w:szCs w:val="18"/>
              </w:rPr>
            </w:pPr>
            <w:r>
              <w:rPr>
                <w:color w:val="000000"/>
                <w:sz w:val="18"/>
                <w:szCs w:val="18"/>
              </w:rPr>
              <w:t>34</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szCs w:val="18"/>
              </w:rPr>
            </w:pPr>
            <w:r>
              <w:rPr>
                <w:b/>
                <w:bCs/>
                <w:color w:val="000000"/>
                <w:sz w:val="18"/>
                <w:szCs w:val="18"/>
              </w:rPr>
            </w:r>
            <w:bookmarkStart w:id="2081" w:name="z0100_034_20"/>
            <w:bookmarkStart w:id="2082" w:name="z0100_034_20"/>
            <w:bookmarkEnd w:id="208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83" w:name="z0100_034_21"/>
            <w:bookmarkStart w:id="2084" w:name="z0100_034_21"/>
            <w:bookmarkEnd w:id="208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85" w:name="z0100_034_22"/>
            <w:bookmarkStart w:id="2086" w:name="z0100_034_22"/>
            <w:bookmarkEnd w:id="208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87" w:name="z0100_034_23"/>
            <w:bookmarkStart w:id="2088" w:name="z0100_034_23"/>
            <w:bookmarkEnd w:id="208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89" w:name="z0100_034_24"/>
            <w:bookmarkStart w:id="2090" w:name="z0100_034_24"/>
            <w:bookmarkEnd w:id="209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91" w:name="z0100_034_25"/>
            <w:bookmarkStart w:id="2092" w:name="z0100_034_25"/>
            <w:bookmarkEnd w:id="209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перинатальные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18"/>
                <w:szCs w:val="18"/>
              </w:rPr>
            </w:pPr>
            <w:r>
              <w:rPr>
                <w:color w:val="000000"/>
                <w:sz w:val="18"/>
                <w:szCs w:val="18"/>
              </w:rPr>
              <w:t>35</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szCs w:val="18"/>
              </w:rPr>
            </w:pPr>
            <w:r>
              <w:rPr>
                <w:b/>
                <w:bCs/>
                <w:color w:val="000000"/>
                <w:sz w:val="18"/>
                <w:szCs w:val="18"/>
              </w:rPr>
            </w:r>
            <w:bookmarkStart w:id="2093" w:name="z0100_035_20"/>
            <w:bookmarkStart w:id="2094" w:name="z0100_035_20"/>
            <w:bookmarkEnd w:id="209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95" w:name="z0100_035_21"/>
            <w:bookmarkStart w:id="2096" w:name="z0100_035_21"/>
            <w:bookmarkEnd w:id="209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97" w:name="z0100_035_22"/>
            <w:bookmarkStart w:id="2098" w:name="z0100_035_22"/>
            <w:bookmarkEnd w:id="209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99" w:name="z0100_035_23"/>
            <w:bookmarkStart w:id="2100" w:name="z0100_035_23"/>
            <w:bookmarkEnd w:id="210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01" w:name="z0100_035_24"/>
            <w:bookmarkStart w:id="2102" w:name="z0100_035_24"/>
            <w:bookmarkEnd w:id="210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03" w:name="z0100_035_25"/>
            <w:bookmarkStart w:id="2104" w:name="z0100_035_25"/>
            <w:bookmarkEnd w:id="210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профилактики и борьбы со СПИД</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18"/>
                <w:szCs w:val="18"/>
              </w:rPr>
            </w:pPr>
            <w:r>
              <w:rPr>
                <w:color w:val="000000"/>
                <w:sz w:val="18"/>
                <w:szCs w:val="18"/>
              </w:rPr>
              <w:t>36</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szCs w:val="18"/>
              </w:rPr>
            </w:pPr>
            <w:r>
              <w:rPr>
                <w:b/>
                <w:bCs/>
                <w:color w:val="000000"/>
                <w:sz w:val="18"/>
                <w:szCs w:val="18"/>
              </w:rPr>
            </w:r>
            <w:bookmarkStart w:id="2105" w:name="z0100_036_20"/>
            <w:bookmarkStart w:id="2106" w:name="z0100_036_20"/>
            <w:bookmarkEnd w:id="210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07" w:name="z0100_036_21"/>
            <w:bookmarkStart w:id="2108" w:name="z0100_036_21"/>
            <w:bookmarkEnd w:id="210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09" w:name="z0100_036_22"/>
            <w:bookmarkStart w:id="2110" w:name="z0100_036_22"/>
            <w:bookmarkEnd w:id="211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11" w:name="z0100_036_23"/>
            <w:bookmarkStart w:id="2112" w:name="z0100_036_23"/>
            <w:bookmarkEnd w:id="211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13" w:name="z0100_036_24"/>
            <w:bookmarkStart w:id="2114" w:name="z0100_036_24"/>
            <w:bookmarkEnd w:id="211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15" w:name="z0100_036_25"/>
            <w:bookmarkStart w:id="2116" w:name="z0100_036_25"/>
            <w:bookmarkEnd w:id="211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пециализированные</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18"/>
                <w:szCs w:val="18"/>
              </w:rPr>
            </w:pPr>
            <w:r>
              <w:rPr>
                <w:color w:val="000000"/>
                <w:sz w:val="18"/>
                <w:szCs w:val="18"/>
              </w:rPr>
              <w:t>37</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szCs w:val="18"/>
              </w:rPr>
            </w:pPr>
            <w:r>
              <w:rPr>
                <w:b/>
                <w:bCs/>
                <w:color w:val="000000"/>
                <w:sz w:val="18"/>
                <w:szCs w:val="18"/>
              </w:rPr>
            </w:r>
            <w:bookmarkStart w:id="2117" w:name="z0100_037_20"/>
            <w:bookmarkStart w:id="2118" w:name="z0100_037_20"/>
            <w:bookmarkEnd w:id="211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19" w:name="z0100_037_21"/>
            <w:bookmarkStart w:id="2120" w:name="z0100_037_21"/>
            <w:bookmarkEnd w:id="212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21" w:name="z0100_037_22"/>
            <w:bookmarkStart w:id="2122" w:name="z0100_037_22"/>
            <w:bookmarkEnd w:id="212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23" w:name="z0100_037_23"/>
            <w:bookmarkStart w:id="2124" w:name="z0100_037_23"/>
            <w:bookmarkEnd w:id="212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25" w:name="z0100_037_24"/>
            <w:bookmarkStart w:id="2126" w:name="z0100_037_24"/>
            <w:bookmarkEnd w:id="212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27" w:name="z0100_037_25"/>
            <w:bookmarkStart w:id="2128" w:name="z0100_037_25"/>
            <w:bookmarkEnd w:id="212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медико-социальной реабилитации</w:t>
            </w:r>
          </w:p>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больных наркомание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18"/>
                <w:szCs w:val="18"/>
              </w:rPr>
            </w:pPr>
            <w:r>
              <w:rPr>
                <w:color w:val="000000"/>
                <w:sz w:val="18"/>
                <w:szCs w:val="18"/>
              </w:rPr>
              <w:t>38</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bookmarkStart w:id="2129" w:name="z0100_038_20"/>
            <w:bookmarkStart w:id="2130" w:name="z0100_038_20"/>
            <w:bookmarkEnd w:id="213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31" w:name="z0100_038_21"/>
            <w:bookmarkStart w:id="2132" w:name="z0100_038_21"/>
            <w:bookmarkEnd w:id="213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33" w:name="z0100_038_22"/>
            <w:bookmarkStart w:id="2134" w:name="z0100_038_22"/>
            <w:bookmarkEnd w:id="213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135" w:name="z0100_038_23"/>
            <w:bookmarkStart w:id="2136" w:name="z0100_038_23"/>
            <w:bookmarkEnd w:id="213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37" w:name="z0100_038_24"/>
            <w:bookmarkStart w:id="2138" w:name="z0100_038_24"/>
            <w:bookmarkEnd w:id="213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39" w:name="z0100_038_25"/>
            <w:bookmarkStart w:id="2140" w:name="z0100_038_25"/>
            <w:bookmarkEnd w:id="214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Диспансеры, оказывающие медицинскую помощь в стационарных условиях</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18"/>
                <w:szCs w:val="18"/>
              </w:rPr>
            </w:pPr>
            <w:r>
              <w:rPr>
                <w:color w:val="000000"/>
                <w:sz w:val="18"/>
                <w:szCs w:val="18"/>
              </w:rPr>
              <w:t>39</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bookmarkStart w:id="2141" w:name="z0100_039_20"/>
            <w:bookmarkStart w:id="2142" w:name="z0100_039_20"/>
            <w:bookmarkEnd w:id="214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43" w:name="z0100_039_21"/>
            <w:bookmarkStart w:id="2144" w:name="z0100_039_21"/>
            <w:bookmarkEnd w:id="214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145" w:name="z0100_039_22"/>
            <w:bookmarkStart w:id="2146" w:name="z0100_039_22"/>
            <w:bookmarkEnd w:id="214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47" w:name="z0100_039_23"/>
            <w:bookmarkStart w:id="2148" w:name="z0100_039_23"/>
            <w:bookmarkEnd w:id="214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49" w:name="z0100_039_24"/>
            <w:bookmarkStart w:id="2150" w:name="z0100_039_24"/>
            <w:bookmarkEnd w:id="215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51" w:name="z0100_039_25"/>
            <w:bookmarkStart w:id="2152" w:name="z0100_039_25"/>
            <w:bookmarkEnd w:id="215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Медицинские организации особого типа</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18"/>
                <w:szCs w:val="18"/>
              </w:rPr>
            </w:pPr>
            <w:r>
              <w:rPr>
                <w:color w:val="000000"/>
                <w:sz w:val="18"/>
                <w:szCs w:val="18"/>
              </w:rPr>
              <w:t>40</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szCs w:val="18"/>
              </w:rPr>
            </w:pPr>
            <w:r>
              <w:rPr>
                <w:b/>
                <w:bCs/>
                <w:color w:val="000000"/>
                <w:sz w:val="18"/>
                <w:szCs w:val="18"/>
              </w:rPr>
            </w:r>
            <w:bookmarkStart w:id="2153" w:name="z0100_040_20"/>
            <w:bookmarkStart w:id="2154" w:name="z0100_040_20"/>
            <w:bookmarkEnd w:id="215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55" w:name="z0100_040_21"/>
            <w:bookmarkStart w:id="2156" w:name="z0100_040_21"/>
            <w:bookmarkEnd w:id="215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57" w:name="z0100_040_22"/>
            <w:bookmarkStart w:id="2158" w:name="z0100_040_22"/>
            <w:bookmarkEnd w:id="215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59" w:name="z0100_040_23"/>
            <w:bookmarkStart w:id="2160" w:name="z0100_040_23"/>
            <w:bookmarkEnd w:id="216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61" w:name="z0100_040_24"/>
            <w:bookmarkStart w:id="2162" w:name="z0100_040_24"/>
            <w:bookmarkEnd w:id="216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63" w:name="z0100_040_25"/>
            <w:bookmarkStart w:id="2164" w:name="z0100_040_25"/>
            <w:bookmarkEnd w:id="216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Хозрасчетные медицинские организаци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18"/>
                <w:szCs w:val="18"/>
              </w:rPr>
            </w:pPr>
            <w:r>
              <w:rPr>
                <w:color w:val="000000"/>
                <w:sz w:val="18"/>
                <w:szCs w:val="18"/>
              </w:rPr>
              <w:t>4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szCs w:val="18"/>
              </w:rPr>
            </w:pPr>
            <w:r>
              <w:rPr>
                <w:b/>
                <w:bCs/>
                <w:color w:val="000000"/>
                <w:sz w:val="18"/>
                <w:szCs w:val="18"/>
              </w:rPr>
            </w:r>
            <w:bookmarkStart w:id="2165" w:name="z0100_041_20"/>
            <w:bookmarkStart w:id="2166" w:name="z0100_041_20"/>
            <w:bookmarkEnd w:id="216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67" w:name="z0100_041_21"/>
            <w:bookmarkStart w:id="2168" w:name="z0100_041_21"/>
            <w:bookmarkEnd w:id="216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69" w:name="z0100_041_22"/>
            <w:bookmarkStart w:id="2170" w:name="z0100_041_22"/>
            <w:bookmarkEnd w:id="217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71" w:name="z0100_041_23"/>
            <w:bookmarkStart w:id="2172" w:name="z0100_041_23"/>
            <w:bookmarkEnd w:id="217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73" w:name="z0100_041_24"/>
            <w:bookmarkStart w:id="2174" w:name="z0100_041_24"/>
            <w:bookmarkEnd w:id="217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75" w:name="z0100_041_25"/>
            <w:bookmarkStart w:id="2176" w:name="z0100_041_25"/>
            <w:bookmarkEnd w:id="217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Итого (сумма строк 1–6, 18–27, 39–41)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18"/>
                <w:szCs w:val="18"/>
              </w:rPr>
            </w:pPr>
            <w:r>
              <w:rPr>
                <w:color w:val="000000"/>
                <w:sz w:val="18"/>
                <w:szCs w:val="18"/>
              </w:rPr>
              <w:t>4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bookmarkStart w:id="2177" w:name="z0100_042_20"/>
            <w:bookmarkStart w:id="2178" w:name="z0100_042_20"/>
            <w:bookmarkEnd w:id="217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79" w:name="z0100_042_21"/>
            <w:bookmarkStart w:id="2180" w:name="z0100_042_21"/>
            <w:bookmarkEnd w:id="218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81" w:name="z0100_042_22"/>
            <w:bookmarkStart w:id="2182" w:name="z0100_042_22"/>
            <w:bookmarkEnd w:id="218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183" w:name="z0100_042_23"/>
            <w:bookmarkStart w:id="2184" w:name="z0100_042_23"/>
            <w:bookmarkEnd w:id="218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85" w:name="z0100_042_24"/>
            <w:bookmarkStart w:id="2186" w:name="z0100_042_24"/>
            <w:bookmarkEnd w:id="218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87" w:name="z0100_042_25"/>
            <w:bookmarkStart w:id="2188" w:name="z0100_042_25"/>
            <w:bookmarkEnd w:id="218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из них: в медицинских организациях, </w:t>
            </w:r>
          </w:p>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расположенных в сельской местност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18"/>
                <w:szCs w:val="18"/>
              </w:rPr>
            </w:pPr>
            <w:r>
              <w:rPr>
                <w:color w:val="000000"/>
                <w:sz w:val="18"/>
                <w:szCs w:val="18"/>
              </w:rPr>
              <w:t>43</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bookmarkStart w:id="2189" w:name="z0100_043_20"/>
            <w:bookmarkStart w:id="2190" w:name="z0100_043_20"/>
            <w:bookmarkEnd w:id="219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91" w:name="z0100_043_21"/>
            <w:bookmarkStart w:id="2192" w:name="z0100_043_21"/>
            <w:bookmarkEnd w:id="219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193" w:name="z0100_043_22"/>
            <w:bookmarkStart w:id="2194" w:name="z0100_043_22"/>
            <w:bookmarkEnd w:id="219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95" w:name="z0100_043_23"/>
            <w:bookmarkStart w:id="2196" w:name="z0100_043_23"/>
            <w:bookmarkEnd w:id="219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97" w:name="z0100_043_24"/>
            <w:bookmarkStart w:id="2198" w:name="z0100_043_24"/>
            <w:bookmarkEnd w:id="219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
                <w:b/>
                <w:bCs/>
                <w:sz w:val="18"/>
                <w:lang w:val="en-US"/>
              </w:rPr>
            </w:pPr>
            <w:bookmarkStart w:id="2199" w:name="z0100_043_25"/>
            <w:bookmarkEnd w:id="2199"/>
            <w:r>
              <w:rPr>
                <w:b/>
                <w:bCs/>
                <w:sz w:val="18"/>
                <w:lang w:val="en-US"/>
              </w:rPr>
              <w:t>X</w:t>
            </w:r>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Медицинские организации по подчиненности:</w:t>
            </w:r>
          </w:p>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федерального подчинения</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18"/>
                <w:szCs w:val="18"/>
              </w:rPr>
            </w:pPr>
            <w:r>
              <w:rPr>
                <w:color w:val="000000"/>
                <w:sz w:val="18"/>
                <w:szCs w:val="18"/>
              </w:rPr>
              <w:t>44</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bookmarkStart w:id="2200" w:name="z0100_044_20"/>
            <w:bookmarkStart w:id="2201" w:name="z0100_044_20"/>
            <w:bookmarkEnd w:id="2201"/>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02" w:name="z0100_044_21"/>
            <w:bookmarkStart w:id="2203" w:name="z0100_044_21"/>
            <w:bookmarkEnd w:id="2203"/>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204" w:name="z0100_044_22"/>
            <w:bookmarkStart w:id="2205" w:name="z0100_044_22"/>
            <w:bookmarkEnd w:id="2205"/>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06" w:name="z0100_044_23"/>
            <w:bookmarkStart w:id="2207" w:name="z0100_044_23"/>
            <w:bookmarkEnd w:id="2207"/>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08" w:name="z0100_044_24"/>
            <w:bookmarkStart w:id="2209" w:name="z0100_044_24"/>
            <w:bookmarkEnd w:id="2209"/>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10" w:name="z0100_044_25"/>
            <w:bookmarkStart w:id="2211" w:name="z0100_044_25"/>
            <w:bookmarkEnd w:id="2211"/>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szCs w:val="18"/>
              </w:rPr>
            </w:pPr>
            <w:r>
              <w:rPr>
                <w:color w:val="000000"/>
                <w:sz w:val="18"/>
                <w:szCs w:val="18"/>
              </w:rPr>
              <w:t xml:space="preserve">    </w:t>
            </w:r>
            <w:r>
              <w:rPr>
                <w:color w:val="000000"/>
                <w:sz w:val="18"/>
                <w:szCs w:val="18"/>
              </w:rPr>
              <w:t>подчинения субъекту  Российской Федераци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18"/>
                <w:szCs w:val="18"/>
              </w:rPr>
            </w:pPr>
            <w:r>
              <w:rPr>
                <w:color w:val="000000"/>
                <w:sz w:val="18"/>
                <w:szCs w:val="18"/>
              </w:rPr>
              <w:t>45</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szCs w:val="18"/>
              </w:rPr>
            </w:pPr>
            <w:r>
              <w:rPr>
                <w:b/>
                <w:bCs/>
                <w:color w:val="000000"/>
                <w:sz w:val="18"/>
                <w:szCs w:val="18"/>
              </w:rPr>
            </w:r>
            <w:bookmarkStart w:id="2212" w:name="z0100_045_20"/>
            <w:bookmarkStart w:id="2213" w:name="z0100_045_20"/>
            <w:bookmarkEnd w:id="2213"/>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14" w:name="z0100_045_21"/>
            <w:bookmarkStart w:id="2215" w:name="z0100_045_21"/>
            <w:bookmarkEnd w:id="2215"/>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16" w:name="z0100_045_22"/>
            <w:bookmarkStart w:id="2217" w:name="z0100_045_22"/>
            <w:bookmarkEnd w:id="2217"/>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18" w:name="z0100_045_23"/>
            <w:bookmarkStart w:id="2219" w:name="z0100_045_23"/>
            <w:bookmarkEnd w:id="2219"/>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20" w:name="z0100_045_24"/>
            <w:bookmarkStart w:id="2221" w:name="z0100_045_24"/>
            <w:bookmarkEnd w:id="2221"/>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22" w:name="z0100_045_25"/>
            <w:bookmarkStart w:id="2223" w:name="z0100_045_25"/>
            <w:bookmarkEnd w:id="2223"/>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szCs w:val="18"/>
              </w:rPr>
            </w:pPr>
            <w:r>
              <w:rPr>
                <w:color w:val="000000"/>
                <w:sz w:val="18"/>
                <w:szCs w:val="18"/>
              </w:rPr>
              <w:t xml:space="preserve">    </w:t>
            </w:r>
            <w:r>
              <w:rPr>
                <w:color w:val="000000"/>
                <w:sz w:val="18"/>
                <w:szCs w:val="18"/>
              </w:rPr>
              <w:t>муниципального подчинения</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18"/>
                <w:szCs w:val="18"/>
              </w:rPr>
            </w:pPr>
            <w:r>
              <w:rPr>
                <w:color w:val="000000"/>
                <w:sz w:val="18"/>
                <w:szCs w:val="18"/>
              </w:rPr>
              <w:t>46</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szCs w:val="18"/>
              </w:rPr>
            </w:pPr>
            <w:r>
              <w:rPr>
                <w:b/>
                <w:bCs/>
                <w:color w:val="000000"/>
                <w:sz w:val="18"/>
                <w:szCs w:val="18"/>
              </w:rPr>
            </w:r>
            <w:bookmarkStart w:id="2224" w:name="z0100_046_20"/>
            <w:bookmarkStart w:id="2225" w:name="z0100_046_20"/>
            <w:bookmarkEnd w:id="2225"/>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26" w:name="z0100_046_21"/>
            <w:bookmarkStart w:id="2227" w:name="z0100_046_21"/>
            <w:bookmarkEnd w:id="2227"/>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28" w:name="z0100_046_22"/>
            <w:bookmarkStart w:id="2229" w:name="z0100_046_22"/>
            <w:bookmarkEnd w:id="2229"/>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30" w:name="z0100_046_23"/>
            <w:bookmarkStart w:id="2231" w:name="z0100_046_23"/>
            <w:bookmarkEnd w:id="2231"/>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32" w:name="z0100_046_24"/>
            <w:bookmarkStart w:id="2233" w:name="z0100_046_24"/>
            <w:bookmarkEnd w:id="2233"/>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34" w:name="z0100_046_25"/>
            <w:bookmarkStart w:id="2235" w:name="z0100_046_25"/>
            <w:bookmarkEnd w:id="2235"/>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rPr>
                <w:b w:val="false"/>
                <w:b w:val="false"/>
                <w:bCs/>
                <w:color w:val="000000"/>
                <w:sz w:val="18"/>
                <w:szCs w:val="18"/>
              </w:rPr>
            </w:pPr>
            <w:r>
              <w:rPr>
                <w:b w:val="false"/>
                <w:bCs/>
                <w:color w:val="000000"/>
                <w:sz w:val="18"/>
                <w:szCs w:val="18"/>
              </w:rPr>
              <w:t>Кроме того, клиники ВУЗов и НИ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18"/>
                <w:szCs w:val="18"/>
              </w:rPr>
            </w:pPr>
            <w:r>
              <w:rPr>
                <w:color w:val="000000"/>
                <w:sz w:val="18"/>
                <w:szCs w:val="18"/>
              </w:rPr>
              <w:t>47</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bookmarkStart w:id="2236" w:name="z0100_047_20"/>
            <w:bookmarkStart w:id="2237" w:name="z0100_047_20"/>
            <w:bookmarkEnd w:id="2237"/>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38" w:name="z0100_047_21"/>
            <w:bookmarkStart w:id="2239" w:name="z0100_047_21"/>
            <w:bookmarkEnd w:id="2239"/>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40" w:name="z0100_047_22"/>
            <w:bookmarkStart w:id="2241" w:name="z0100_047_22"/>
            <w:bookmarkEnd w:id="2241"/>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242" w:name="z0100_047_23"/>
            <w:bookmarkStart w:id="2243" w:name="z0100_047_23"/>
            <w:bookmarkEnd w:id="2243"/>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44" w:name="z0100_047_24"/>
            <w:bookmarkStart w:id="2245" w:name="z0100_047_24"/>
            <w:bookmarkEnd w:id="2245"/>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46" w:name="z0100_047_25"/>
            <w:bookmarkStart w:id="2247" w:name="z0100_047_25"/>
            <w:bookmarkEnd w:id="2247"/>
          </w:p>
        </w:tc>
      </w:tr>
    </w:tbl>
    <w:p>
      <w:pPr>
        <w:pStyle w:val="Header"/>
        <w:rPr>
          <w:b/>
          <w:b/>
          <w:bCs/>
          <w:sz w:val="22"/>
        </w:rPr>
      </w:pPr>
      <w:r>
        <w:rPr>
          <w:b/>
          <w:bCs/>
          <w:sz w:val="22"/>
        </w:rPr>
      </w:r>
    </w:p>
    <w:p>
      <w:pPr>
        <w:pStyle w:val="Header"/>
        <w:rPr>
          <w:b/>
          <w:b/>
          <w:bCs/>
          <w:sz w:val="22"/>
        </w:rPr>
      </w:pPr>
      <w:r>
        <w:rPr>
          <w:b/>
          <w:bCs/>
          <w:sz w:val="22"/>
        </w:rPr>
      </w:r>
      <w:r>
        <w:br w:type="page"/>
      </w:r>
    </w:p>
    <w:p>
      <w:pPr>
        <w:pStyle w:val="Header"/>
        <w:rPr>
          <w:b/>
          <w:b/>
          <w:bCs/>
          <w:color w:val="000000"/>
        </w:rPr>
      </w:pPr>
      <w:r>
        <w:rPr>
          <w:rFonts w:eastAsia="Times New Roman CYR"/>
          <w:b/>
          <w:bCs/>
          <w:sz w:val="22"/>
        </w:rPr>
        <w:t xml:space="preserve">                                                  </w:t>
      </w:r>
      <w:r>
        <w:rPr>
          <w:b/>
          <w:color w:val="000000"/>
        </w:rPr>
        <w:t>РАЗДЕЛ 2.</w:t>
      </w:r>
      <w:r>
        <w:rPr>
          <w:color w:val="000000"/>
        </w:rPr>
        <w:t xml:space="preserve">  </w:t>
      </w:r>
      <w:r>
        <w:rPr>
          <w:b/>
          <w:bCs/>
          <w:color w:val="000000"/>
        </w:rPr>
        <w:t xml:space="preserve">РАСПРЕДЕЛЕНИЕ ЛЕЧЕБНО-ПРОФИЛАКТИЧЕСКИХ МЕДИЦИНСКИХ ОРГАНИЗАЦИЙ, </w:t>
      </w:r>
    </w:p>
    <w:p>
      <w:pPr>
        <w:pStyle w:val="Header"/>
        <w:jc w:val="center"/>
        <w:rPr>
          <w:b/>
          <w:b/>
          <w:bCs/>
          <w:color w:val="000000"/>
        </w:rPr>
      </w:pPr>
      <w:r>
        <w:rPr>
          <w:b/>
          <w:bCs/>
          <w:color w:val="000000"/>
        </w:rPr>
        <w:t xml:space="preserve">ОКАЗЫВАЮЩИХ МЕДИЦИНСКУЮ ПОМОЩЬ В СТАЦИОНАРНЫХ УСЛОВИЯХ ПО ЧИСЛУ КОЕК, </w:t>
      </w:r>
    </w:p>
    <w:p>
      <w:pPr>
        <w:pStyle w:val="Header"/>
        <w:jc w:val="center"/>
        <w:rPr>
          <w:b/>
          <w:b/>
          <w:bCs/>
          <w:color w:val="000000"/>
        </w:rPr>
      </w:pPr>
      <w:r>
        <w:rPr>
          <w:b/>
          <w:bCs/>
          <w:color w:val="000000"/>
        </w:rPr>
        <w:t>ЗА ИСКЛЮЧЕНИЕМ САНАТОРНО-КУРОРТНЫХ ОРГАНИЗАЦИЙ (ПОДРАЗДЕЛЕНИЙ)</w:t>
      </w:r>
    </w:p>
    <w:p>
      <w:pPr>
        <w:pStyle w:val="Normal"/>
        <w:rPr>
          <w:b/>
          <w:b/>
          <w:bCs/>
          <w:color w:val="000000"/>
          <w:sz w:val="20"/>
          <w:szCs w:val="20"/>
        </w:rPr>
      </w:pPr>
      <w:r>
        <w:rPr>
          <w:b/>
          <w:bCs/>
          <w:color w:val="000000"/>
          <w:sz w:val="20"/>
          <w:szCs w:val="20"/>
        </w:rPr>
      </w:r>
    </w:p>
    <w:p>
      <w:pPr>
        <w:pStyle w:val="Normal"/>
        <w:rPr>
          <w:b/>
          <w:b/>
          <w:color w:val="000000"/>
          <w:sz w:val="22"/>
          <w:szCs w:val="22"/>
        </w:rPr>
      </w:pPr>
      <w:r>
        <w:rPr>
          <w:b/>
          <w:color w:val="000000"/>
          <w:sz w:val="22"/>
          <w:szCs w:val="22"/>
        </w:rPr>
        <w:t xml:space="preserve"> </w:t>
      </w:r>
      <w:r>
        <w:rPr>
          <w:b/>
          <w:color w:val="000000"/>
          <w:sz w:val="22"/>
          <w:szCs w:val="22"/>
        </w:rPr>
        <w:t>(0200)                                                                                                                                                                                             К</w:t>
      </w:r>
      <w:r>
        <w:rPr>
          <w:b/>
          <w:bCs/>
          <w:color w:val="000000"/>
          <w:sz w:val="22"/>
          <w:szCs w:val="22"/>
        </w:rPr>
        <w:t>од  по ОКЕИ: единица - 642</w:t>
      </w:r>
    </w:p>
    <w:tbl>
      <w:tblPr>
        <w:tblW w:w="4900" w:type="pct"/>
        <w:jc w:val="left"/>
        <w:tblInd w:w="-115" w:type="dxa"/>
        <w:tblLayout w:type="fixed"/>
        <w:tblCellMar>
          <w:top w:w="0" w:type="dxa"/>
          <w:left w:w="108" w:type="dxa"/>
          <w:bottom w:w="0" w:type="dxa"/>
          <w:right w:w="108" w:type="dxa"/>
        </w:tblCellMar>
      </w:tblPr>
      <w:tblGrid>
        <w:gridCol w:w="1247"/>
        <w:gridCol w:w="473"/>
        <w:gridCol w:w="1017"/>
        <w:gridCol w:w="1016"/>
        <w:gridCol w:w="1019"/>
        <w:gridCol w:w="1016"/>
        <w:gridCol w:w="1016"/>
        <w:gridCol w:w="1019"/>
        <w:gridCol w:w="1016"/>
        <w:gridCol w:w="1019"/>
        <w:gridCol w:w="1016"/>
        <w:gridCol w:w="1016"/>
        <w:gridCol w:w="1019"/>
        <w:gridCol w:w="1017"/>
        <w:gridCol w:w="1019"/>
      </w:tblGrid>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Число коек</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w:t>
            </w:r>
          </w:p>
          <w:p>
            <w:pPr>
              <w:pStyle w:val="Normal"/>
              <w:jc w:val="center"/>
              <w:rPr>
                <w:bCs/>
                <w:color w:val="000000"/>
                <w:sz w:val="16"/>
              </w:rPr>
            </w:pPr>
            <w:r>
              <w:rPr>
                <w:bCs/>
                <w:color w:val="000000"/>
                <w:sz w:val="16"/>
              </w:rPr>
              <w:t>стр.</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 xml:space="preserve">Краевые, республи-канские, областные, окружные больницы </w:t>
            </w:r>
          </w:p>
          <w:p>
            <w:pPr>
              <w:pStyle w:val="Normal"/>
              <w:ind w:right="-132" w:hanging="0"/>
              <w:jc w:val="center"/>
              <w:rPr>
                <w:bCs/>
                <w:color w:val="000000"/>
                <w:sz w:val="16"/>
              </w:rPr>
            </w:pPr>
            <w:r>
              <w:rPr>
                <w:bCs/>
                <w:color w:val="000000"/>
                <w:sz w:val="16"/>
              </w:rPr>
              <w:t xml:space="preserve">(таб.0100, </w:t>
            </w:r>
            <w:r>
              <w:rPr>
                <w:bCs/>
                <w:sz w:val="18"/>
                <w:szCs w:val="18"/>
              </w:rPr>
              <w:t>стр.1 гр. 3)</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Детские краевые, республи-канские,  областные, окружные больницы   (таб.0100, стр.2 гр.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Городские больницы (таб. 0100, стр.3 гр.3)</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Детские городские больницы (таб.0100, стр.4 гр.3)</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 xml:space="preserve">Специали-зированные больницы, </w:t>
            </w:r>
          </w:p>
          <w:p>
            <w:pPr>
              <w:pStyle w:val="Normal"/>
              <w:jc w:val="center"/>
              <w:rPr/>
            </w:pPr>
            <w:r>
              <w:rPr>
                <w:bCs/>
                <w:color w:val="000000"/>
                <w:sz w:val="16"/>
              </w:rPr>
              <w:t>(таб.0100, стр.6 гр.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Районные больницы централь-ные (таб.0100, стр.18 гр.3)</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Районные больницы (таб.0100, стр.19 гр.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pPr>
            <w:r>
              <w:rPr>
                <w:bCs/>
                <w:color w:val="000000"/>
                <w:sz w:val="16"/>
              </w:rPr>
              <w:t>стр.20 гр.3)</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Родильные</w:t>
            </w:r>
          </w:p>
          <w:p>
            <w:pPr>
              <w:pStyle w:val="Normal"/>
              <w:jc w:val="center"/>
              <w:rPr>
                <w:bCs/>
                <w:color w:val="000000"/>
                <w:sz w:val="16"/>
              </w:rPr>
            </w:pPr>
            <w:r>
              <w:rPr>
                <w:bCs/>
                <w:color w:val="000000"/>
                <w:sz w:val="16"/>
              </w:rPr>
              <w:t>дома</w:t>
            </w:r>
          </w:p>
          <w:p>
            <w:pPr>
              <w:pStyle w:val="Normal"/>
              <w:jc w:val="center"/>
              <w:rPr/>
            </w:pPr>
            <w:r>
              <w:rPr>
                <w:bCs/>
                <w:color w:val="000000"/>
                <w:sz w:val="16"/>
              </w:rPr>
              <w:t>(таб.0100, стр.21гр.3)</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Центры (таб.0100, стр.27)</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p>
            <w:pPr>
              <w:pStyle w:val="Normal"/>
              <w:jc w:val="center"/>
              <w:rPr>
                <w:bCs/>
                <w:color w:val="000000"/>
                <w:sz w:val="16"/>
              </w:rPr>
            </w:pPr>
            <w:r>
              <w:rPr>
                <w:bCs/>
                <w:color w:val="000000"/>
                <w:sz w:val="16"/>
              </w:rPr>
              <w:t>Прочие организа-ции</w:t>
            </w:r>
          </w:p>
          <w:p>
            <w:pPr>
              <w:pStyle w:val="Normal"/>
              <w:jc w:val="center"/>
              <w:rPr>
                <w:bCs/>
                <w:color w:val="000000"/>
                <w:sz w:val="16"/>
              </w:rPr>
            </w:pPr>
            <w:r>
              <w:rPr>
                <w:bCs/>
                <w:color w:val="000000"/>
                <w:sz w:val="16"/>
              </w:rPr>
              <w:t xml:space="preserve">(таб.0100, </w:t>
            </w:r>
          </w:p>
          <w:p>
            <w:pPr>
              <w:pStyle w:val="Normal"/>
              <w:jc w:val="center"/>
              <w:rPr>
                <w:bCs/>
                <w:color w:val="000000"/>
                <w:sz w:val="16"/>
              </w:rPr>
            </w:pPr>
            <w:r>
              <w:rPr>
                <w:bCs/>
                <w:color w:val="000000"/>
                <w:sz w:val="16"/>
              </w:rPr>
              <w:t xml:space="preserve">стр. 5, </w:t>
            </w:r>
          </w:p>
          <w:p>
            <w:pPr>
              <w:pStyle w:val="Normal"/>
              <w:jc w:val="center"/>
              <w:rPr/>
            </w:pPr>
            <w:r>
              <w:rPr>
                <w:bCs/>
                <w:color w:val="000000"/>
                <w:sz w:val="16"/>
              </w:rPr>
              <w:t>22-26, 39,41 гр.3)</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center"/>
              <w:rPr>
                <w:bCs/>
                <w:color w:val="000000"/>
                <w:sz w:val="16"/>
              </w:rPr>
            </w:pPr>
            <w:r>
              <w:rPr>
                <w:bCs/>
                <w:color w:val="000000"/>
                <w:sz w:val="16"/>
              </w:rPr>
              <w:t>Итого</w:t>
            </w:r>
          </w:p>
          <w:p>
            <w:pPr>
              <w:pStyle w:val="32"/>
              <w:ind w:left="-119" w:right="-48" w:hanging="0"/>
              <w:jc w:val="center"/>
              <w:rPr>
                <w:color w:val="000000"/>
              </w:rPr>
            </w:pPr>
            <w:r>
              <w:rPr>
                <w:color w:val="000000"/>
              </w:rPr>
              <w:t>(таб.0100,</w:t>
            </w:r>
          </w:p>
          <w:p>
            <w:pPr>
              <w:pStyle w:val="32"/>
              <w:ind w:left="-119" w:right="-48" w:hanging="0"/>
              <w:jc w:val="center"/>
              <w:rPr/>
            </w:pPr>
            <w:r>
              <w:rPr>
                <w:color w:val="000000"/>
              </w:rPr>
              <w:t>стр.42 гр.3</w:t>
            </w:r>
            <w:r>
              <w:rPr>
                <w:bCs w:val="false"/>
                <w:color w:val="00000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center"/>
              <w:rPr>
                <w:bCs/>
                <w:color w:val="000000"/>
                <w:sz w:val="16"/>
              </w:rPr>
            </w:pPr>
            <w:r>
              <w:rPr>
                <w:bCs/>
                <w:color w:val="000000"/>
                <w:sz w:val="16"/>
              </w:rPr>
              <w:t>Кроме того, клиник ВУЗов и НИИ</w:t>
            </w:r>
          </w:p>
          <w:p>
            <w:pPr>
              <w:pStyle w:val="Normal"/>
              <w:ind w:right="-48" w:hanging="0"/>
              <w:jc w:val="center"/>
              <w:rPr/>
            </w:pPr>
            <w:r>
              <w:rPr>
                <w:bCs/>
                <w:color w:val="000000"/>
                <w:sz w:val="16"/>
              </w:rPr>
              <w:t>(табл.0100,</w:t>
            </w:r>
          </w:p>
          <w:p>
            <w:pPr>
              <w:pStyle w:val="Normal"/>
              <w:ind w:right="-48" w:hanging="0"/>
              <w:jc w:val="center"/>
              <w:rPr/>
            </w:pPr>
            <w:r>
              <w:rPr>
                <w:bCs/>
                <w:color w:val="000000"/>
                <w:sz w:val="16"/>
              </w:rPr>
              <w:t>стр. 47 гр.3)</w:t>
            </w:r>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2</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3</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4</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5</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6</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7</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8</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9</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1</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2</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3</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4</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5</w:t>
            </w:r>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Всего (сумма строк 02-15)</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01</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248" w:name="z0200_001_03"/>
            <w:bookmarkStart w:id="2249" w:name="z0200_001_03"/>
            <w:bookmarkEnd w:id="224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50" w:name="z0200_001_04"/>
            <w:bookmarkStart w:id="2251" w:name="z0200_001_04"/>
            <w:bookmarkEnd w:id="225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52" w:name="z0200_001_05"/>
            <w:bookmarkStart w:id="2253" w:name="z0200_001_05"/>
            <w:bookmarkEnd w:id="225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54" w:name="z0200_001_06"/>
            <w:bookmarkStart w:id="2255" w:name="z0200_001_06"/>
            <w:bookmarkEnd w:id="225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56" w:name="z0200_001_07"/>
            <w:bookmarkStart w:id="2257" w:name="z0200_001_07"/>
            <w:bookmarkEnd w:id="225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58" w:name="z0200_001_08"/>
            <w:bookmarkStart w:id="2259" w:name="z0200_001_08"/>
            <w:bookmarkEnd w:id="225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60" w:name="z0200_001_09"/>
            <w:bookmarkStart w:id="2261" w:name="z0200_001_09"/>
            <w:bookmarkEnd w:id="226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62" w:name="z0200_001_10"/>
            <w:bookmarkStart w:id="2263" w:name="z0200_001_10"/>
            <w:bookmarkEnd w:id="226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64" w:name="z0200_001_11"/>
            <w:bookmarkStart w:id="2265" w:name="z0200_001_11"/>
            <w:bookmarkEnd w:id="226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66" w:name="z0200_001_12"/>
            <w:bookmarkStart w:id="2267" w:name="z0200_001_12"/>
            <w:bookmarkEnd w:id="226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68" w:name="z0200_001_13"/>
            <w:bookmarkStart w:id="2269" w:name="z0200_001_13"/>
            <w:bookmarkEnd w:id="2269"/>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70" w:name="z0200_001_14"/>
            <w:bookmarkStart w:id="2271" w:name="z0200_001_14"/>
            <w:bookmarkEnd w:id="227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72" w:name="z0200_001_15"/>
            <w:bookmarkStart w:id="2273" w:name="z0200_001_15"/>
            <w:bookmarkEnd w:id="2273"/>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в том числе:</w:t>
            </w:r>
          </w:p>
          <w:p>
            <w:pPr>
              <w:pStyle w:val="Normal"/>
              <w:rPr>
                <w:bCs/>
                <w:color w:val="000000"/>
                <w:sz w:val="18"/>
              </w:rPr>
            </w:pPr>
            <w:r>
              <w:rPr>
                <w:bCs/>
                <w:color w:val="000000"/>
                <w:sz w:val="18"/>
              </w:rPr>
              <w:t xml:space="preserve">до 25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02</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274" w:name="z0200_002_03"/>
            <w:bookmarkStart w:id="2275" w:name="z0200_002_03"/>
            <w:bookmarkEnd w:id="227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76" w:name="z0200_002_04"/>
            <w:bookmarkStart w:id="2277" w:name="z0200_002_04"/>
            <w:bookmarkEnd w:id="227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78" w:name="z0200_002_05"/>
            <w:bookmarkStart w:id="2279" w:name="z0200_002_05"/>
            <w:bookmarkEnd w:id="227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80" w:name="z0200_002_06"/>
            <w:bookmarkStart w:id="2281" w:name="z0200_002_06"/>
            <w:bookmarkEnd w:id="228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82" w:name="z0200_002_07"/>
            <w:bookmarkStart w:id="2283" w:name="z0200_002_07"/>
            <w:bookmarkEnd w:id="228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84" w:name="z0200_002_08"/>
            <w:bookmarkStart w:id="2285" w:name="z0200_002_08"/>
            <w:bookmarkEnd w:id="228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86" w:name="z0200_002_09"/>
            <w:bookmarkStart w:id="2287" w:name="z0200_002_09"/>
            <w:bookmarkEnd w:id="228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88" w:name="z0200_002_10"/>
            <w:bookmarkStart w:id="2289" w:name="z0200_002_10"/>
            <w:bookmarkEnd w:id="228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90" w:name="z0200_002_11"/>
            <w:bookmarkStart w:id="2291" w:name="z0200_002_11"/>
            <w:bookmarkEnd w:id="229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92" w:name="z0200_002_12"/>
            <w:bookmarkStart w:id="2293" w:name="z0200_002_12"/>
            <w:bookmarkEnd w:id="229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94" w:name="z0200_002_13"/>
            <w:bookmarkStart w:id="2295" w:name="z0200_002_13"/>
            <w:bookmarkEnd w:id="2295"/>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96" w:name="z0200_002_14"/>
            <w:bookmarkStart w:id="2297" w:name="z0200_002_14"/>
            <w:bookmarkEnd w:id="229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98" w:name="z0200_002_15"/>
            <w:bookmarkStart w:id="2299" w:name="z0200_002_15"/>
            <w:bookmarkEnd w:id="2299"/>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26 до 4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03</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300" w:name="z0200_003_03"/>
            <w:bookmarkStart w:id="2301" w:name="z0200_003_03"/>
            <w:bookmarkEnd w:id="230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02" w:name="z0200_003_04"/>
            <w:bookmarkStart w:id="2303" w:name="z0200_003_04"/>
            <w:bookmarkEnd w:id="230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04" w:name="z0200_003_05"/>
            <w:bookmarkStart w:id="2305" w:name="z0200_003_05"/>
            <w:bookmarkEnd w:id="230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06" w:name="z0200_003_06"/>
            <w:bookmarkStart w:id="2307" w:name="z0200_003_06"/>
            <w:bookmarkEnd w:id="230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08" w:name="z0200_003_07"/>
            <w:bookmarkStart w:id="2309" w:name="z0200_003_07"/>
            <w:bookmarkEnd w:id="230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10" w:name="z0200_003_08"/>
            <w:bookmarkStart w:id="2311" w:name="z0200_003_08"/>
            <w:bookmarkEnd w:id="231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12" w:name="z0200_003_09"/>
            <w:bookmarkStart w:id="2313" w:name="z0200_003_09"/>
            <w:bookmarkEnd w:id="231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14" w:name="z0200_003_10"/>
            <w:bookmarkStart w:id="2315" w:name="z0200_003_10"/>
            <w:bookmarkEnd w:id="231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16" w:name="z0200_003_11"/>
            <w:bookmarkStart w:id="2317" w:name="z0200_003_11"/>
            <w:bookmarkEnd w:id="231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18" w:name="z0200_003_12"/>
            <w:bookmarkStart w:id="2319" w:name="z0200_003_12"/>
            <w:bookmarkEnd w:id="231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20" w:name="z0200_003_13"/>
            <w:bookmarkStart w:id="2321" w:name="z0200_003_13"/>
            <w:bookmarkEnd w:id="2321"/>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22" w:name="z0200_003_14"/>
            <w:bookmarkStart w:id="2323" w:name="z0200_003_14"/>
            <w:bookmarkEnd w:id="232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24" w:name="z0200_003_15"/>
            <w:bookmarkStart w:id="2325" w:name="z0200_003_15"/>
            <w:bookmarkEnd w:id="2325"/>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50 до 9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0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326" w:name="z0200_004_03"/>
            <w:bookmarkStart w:id="2327" w:name="z0200_004_03"/>
            <w:bookmarkEnd w:id="232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28" w:name="z0200_004_04"/>
            <w:bookmarkStart w:id="2329" w:name="z0200_004_04"/>
            <w:bookmarkEnd w:id="232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30" w:name="z0200_004_05"/>
            <w:bookmarkStart w:id="2331" w:name="z0200_004_05"/>
            <w:bookmarkEnd w:id="233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32" w:name="z0200_004_06"/>
            <w:bookmarkStart w:id="2333" w:name="z0200_004_06"/>
            <w:bookmarkEnd w:id="233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34" w:name="z0200_004_07"/>
            <w:bookmarkStart w:id="2335" w:name="z0200_004_07"/>
            <w:bookmarkEnd w:id="233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36" w:name="z0200_004_08"/>
            <w:bookmarkStart w:id="2337" w:name="z0200_004_08"/>
            <w:bookmarkEnd w:id="233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38" w:name="z0200_004_09"/>
            <w:bookmarkStart w:id="2339" w:name="z0200_004_09"/>
            <w:bookmarkEnd w:id="233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40" w:name="z0200_004_10"/>
            <w:bookmarkStart w:id="2341" w:name="z0200_004_10"/>
            <w:bookmarkEnd w:id="234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42" w:name="z0200_004_11"/>
            <w:bookmarkStart w:id="2343" w:name="z0200_004_11"/>
            <w:bookmarkEnd w:id="234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44" w:name="z0200_004_12"/>
            <w:bookmarkStart w:id="2345" w:name="z0200_004_12"/>
            <w:bookmarkEnd w:id="234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46" w:name="z0200_004_13"/>
            <w:bookmarkStart w:id="2347" w:name="z0200_004_13"/>
            <w:bookmarkEnd w:id="2347"/>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48" w:name="z0200_004_14"/>
            <w:bookmarkStart w:id="2349" w:name="z0200_004_14"/>
            <w:bookmarkEnd w:id="234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50" w:name="z0200_004_15"/>
            <w:bookmarkStart w:id="2351" w:name="z0200_004_15"/>
            <w:bookmarkEnd w:id="2351"/>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100 до 19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05</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352" w:name="z0200_005_03"/>
            <w:bookmarkStart w:id="2353" w:name="z0200_005_03"/>
            <w:bookmarkEnd w:id="235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54" w:name="z0200_005_04"/>
            <w:bookmarkStart w:id="2355" w:name="z0200_005_04"/>
            <w:bookmarkEnd w:id="235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56" w:name="z0200_005_05"/>
            <w:bookmarkStart w:id="2357" w:name="z0200_005_05"/>
            <w:bookmarkEnd w:id="235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58" w:name="z0200_005_06"/>
            <w:bookmarkStart w:id="2359" w:name="z0200_005_06"/>
            <w:bookmarkEnd w:id="235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60" w:name="z0200_005_07"/>
            <w:bookmarkStart w:id="2361" w:name="z0200_005_07"/>
            <w:bookmarkEnd w:id="236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62" w:name="z0200_005_08"/>
            <w:bookmarkStart w:id="2363" w:name="z0200_005_08"/>
            <w:bookmarkEnd w:id="236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64" w:name="z0200_005_09"/>
            <w:bookmarkStart w:id="2365" w:name="z0200_005_09"/>
            <w:bookmarkEnd w:id="236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66" w:name="z0200_005_10"/>
            <w:bookmarkStart w:id="2367" w:name="z0200_005_10"/>
            <w:bookmarkEnd w:id="236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68" w:name="z0200_005_11"/>
            <w:bookmarkStart w:id="2369" w:name="z0200_005_11"/>
            <w:bookmarkEnd w:id="236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70" w:name="z0200_005_12"/>
            <w:bookmarkStart w:id="2371" w:name="z0200_005_12"/>
            <w:bookmarkEnd w:id="237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72" w:name="z0200_005_13"/>
            <w:bookmarkStart w:id="2373" w:name="z0200_005_13"/>
            <w:bookmarkEnd w:id="2373"/>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74" w:name="z0200_005_14"/>
            <w:bookmarkStart w:id="2375" w:name="z0200_005_14"/>
            <w:bookmarkEnd w:id="237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76" w:name="z0200_005_15"/>
            <w:bookmarkStart w:id="2377" w:name="z0200_005_15"/>
            <w:bookmarkEnd w:id="2377"/>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200 до 24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06</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378" w:name="z0200_006_03"/>
            <w:bookmarkStart w:id="2379" w:name="z0200_006_03"/>
            <w:bookmarkEnd w:id="237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80" w:name="z0200_006_04"/>
            <w:bookmarkStart w:id="2381" w:name="z0200_006_04"/>
            <w:bookmarkEnd w:id="238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82" w:name="z0200_006_05"/>
            <w:bookmarkStart w:id="2383" w:name="z0200_006_05"/>
            <w:bookmarkEnd w:id="238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84" w:name="z0200_006_06"/>
            <w:bookmarkStart w:id="2385" w:name="z0200_006_06"/>
            <w:bookmarkEnd w:id="238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86" w:name="z0200_006_07"/>
            <w:bookmarkStart w:id="2387" w:name="z0200_006_07"/>
            <w:bookmarkEnd w:id="238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88" w:name="z0200_006_08"/>
            <w:bookmarkStart w:id="2389" w:name="z0200_006_08"/>
            <w:bookmarkEnd w:id="238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90" w:name="z0200_006_09"/>
            <w:bookmarkStart w:id="2391" w:name="z0200_006_09"/>
            <w:bookmarkEnd w:id="239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92" w:name="z0200_006_10"/>
            <w:bookmarkStart w:id="2393" w:name="z0200_006_10"/>
            <w:bookmarkEnd w:id="239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94" w:name="z0200_006_11"/>
            <w:bookmarkStart w:id="2395" w:name="z0200_006_11"/>
            <w:bookmarkEnd w:id="239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96" w:name="z0200_006_12"/>
            <w:bookmarkStart w:id="2397" w:name="z0200_006_12"/>
            <w:bookmarkEnd w:id="239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98" w:name="z0200_006_13"/>
            <w:bookmarkStart w:id="2399" w:name="z0200_006_13"/>
            <w:bookmarkEnd w:id="2399"/>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00" w:name="z0200_006_14"/>
            <w:bookmarkStart w:id="2401" w:name="z0200_006_14"/>
            <w:bookmarkEnd w:id="240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02" w:name="z0200_006_15"/>
            <w:bookmarkStart w:id="2403" w:name="z0200_006_15"/>
            <w:bookmarkEnd w:id="2403"/>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250 до 29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07</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404" w:name="z0200_007_03"/>
            <w:bookmarkStart w:id="2405" w:name="z0200_007_03"/>
            <w:bookmarkEnd w:id="240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06" w:name="z0200_007_04"/>
            <w:bookmarkStart w:id="2407" w:name="z0200_007_04"/>
            <w:bookmarkEnd w:id="240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08" w:name="z0200_007_05"/>
            <w:bookmarkStart w:id="2409" w:name="z0200_007_05"/>
            <w:bookmarkEnd w:id="240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10" w:name="z0200_007_06"/>
            <w:bookmarkStart w:id="2411" w:name="z0200_007_06"/>
            <w:bookmarkEnd w:id="241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12" w:name="z0200_007_07"/>
            <w:bookmarkStart w:id="2413" w:name="z0200_007_07"/>
            <w:bookmarkEnd w:id="241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14" w:name="z0200_007_08"/>
            <w:bookmarkStart w:id="2415" w:name="z0200_007_08"/>
            <w:bookmarkEnd w:id="241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16" w:name="z0200_007_09"/>
            <w:bookmarkStart w:id="2417" w:name="z0200_007_09"/>
            <w:bookmarkEnd w:id="241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18" w:name="z0200_007_10"/>
            <w:bookmarkStart w:id="2419" w:name="z0200_007_10"/>
            <w:bookmarkEnd w:id="241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20" w:name="z0200_007_11"/>
            <w:bookmarkStart w:id="2421" w:name="z0200_007_11"/>
            <w:bookmarkEnd w:id="242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22" w:name="z0200_007_12"/>
            <w:bookmarkStart w:id="2423" w:name="z0200_007_12"/>
            <w:bookmarkEnd w:id="242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24" w:name="z0200_007_13"/>
            <w:bookmarkStart w:id="2425" w:name="z0200_007_13"/>
            <w:bookmarkEnd w:id="2425"/>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26" w:name="z0200_007_14"/>
            <w:bookmarkStart w:id="2427" w:name="z0200_007_14"/>
            <w:bookmarkEnd w:id="242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28" w:name="z0200_007_15"/>
            <w:bookmarkStart w:id="2429" w:name="z0200_007_15"/>
            <w:bookmarkEnd w:id="2429"/>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300 до 39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08</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430" w:name="z0200_008_03"/>
            <w:bookmarkStart w:id="2431" w:name="z0200_008_03"/>
            <w:bookmarkEnd w:id="243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32" w:name="z0200_008_04"/>
            <w:bookmarkStart w:id="2433" w:name="z0200_008_04"/>
            <w:bookmarkEnd w:id="243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34" w:name="z0200_008_05"/>
            <w:bookmarkStart w:id="2435" w:name="z0200_008_05"/>
            <w:bookmarkEnd w:id="243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36" w:name="z0200_008_06"/>
            <w:bookmarkStart w:id="2437" w:name="z0200_008_06"/>
            <w:bookmarkEnd w:id="243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38" w:name="z0200_008_07"/>
            <w:bookmarkStart w:id="2439" w:name="z0200_008_07"/>
            <w:bookmarkEnd w:id="243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40" w:name="z0200_008_08"/>
            <w:bookmarkStart w:id="2441" w:name="z0200_008_08"/>
            <w:bookmarkEnd w:id="244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42" w:name="z0200_008_09"/>
            <w:bookmarkStart w:id="2443" w:name="z0200_008_09"/>
            <w:bookmarkEnd w:id="244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44" w:name="z0200_008_10"/>
            <w:bookmarkStart w:id="2445" w:name="z0200_008_10"/>
            <w:bookmarkEnd w:id="244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46" w:name="z0200_008_11"/>
            <w:bookmarkStart w:id="2447" w:name="z0200_008_11"/>
            <w:bookmarkEnd w:id="244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48" w:name="z0200_008_12"/>
            <w:bookmarkStart w:id="2449" w:name="z0200_008_12"/>
            <w:bookmarkEnd w:id="244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50" w:name="z0200_008_13"/>
            <w:bookmarkStart w:id="2451" w:name="z0200_008_13"/>
            <w:bookmarkEnd w:id="2451"/>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52" w:name="z0200_008_14"/>
            <w:bookmarkStart w:id="2453" w:name="z0200_008_14"/>
            <w:bookmarkEnd w:id="245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54" w:name="z0200_008_15"/>
            <w:bookmarkStart w:id="2455" w:name="z0200_008_15"/>
            <w:bookmarkEnd w:id="2455"/>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400 до 49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09</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456" w:name="z0200_009_03"/>
            <w:bookmarkStart w:id="2457" w:name="z0200_009_03"/>
            <w:bookmarkEnd w:id="245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58" w:name="z0200_009_04"/>
            <w:bookmarkStart w:id="2459" w:name="z0200_009_04"/>
            <w:bookmarkEnd w:id="245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60" w:name="z0200_009_05"/>
            <w:bookmarkStart w:id="2461" w:name="z0200_009_05"/>
            <w:bookmarkEnd w:id="246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62" w:name="z0200_009_06"/>
            <w:bookmarkStart w:id="2463" w:name="z0200_009_06"/>
            <w:bookmarkEnd w:id="246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64" w:name="z0200_009_07"/>
            <w:bookmarkStart w:id="2465" w:name="z0200_009_07"/>
            <w:bookmarkEnd w:id="246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66" w:name="z0200_009_08"/>
            <w:bookmarkStart w:id="2467" w:name="z0200_009_08"/>
            <w:bookmarkEnd w:id="246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68" w:name="z0200_009_09"/>
            <w:bookmarkStart w:id="2469" w:name="z0200_009_09"/>
            <w:bookmarkEnd w:id="246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70" w:name="z0200_009_10"/>
            <w:bookmarkStart w:id="2471" w:name="z0200_009_10"/>
            <w:bookmarkEnd w:id="247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72" w:name="z0200_009_11"/>
            <w:bookmarkStart w:id="2473" w:name="z0200_009_11"/>
            <w:bookmarkEnd w:id="247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74" w:name="z0200_009_12"/>
            <w:bookmarkStart w:id="2475" w:name="z0200_009_12"/>
            <w:bookmarkEnd w:id="247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76" w:name="z0200_009_13"/>
            <w:bookmarkStart w:id="2477" w:name="z0200_009_13"/>
            <w:bookmarkEnd w:id="2477"/>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78" w:name="z0200_009_14"/>
            <w:bookmarkStart w:id="2479" w:name="z0200_009_14"/>
            <w:bookmarkEnd w:id="247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80" w:name="z0200_009_15"/>
            <w:bookmarkStart w:id="2481" w:name="z0200_009_15"/>
            <w:bookmarkEnd w:id="2481"/>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500 до 59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1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482" w:name="z0200_010_03"/>
            <w:bookmarkStart w:id="2483" w:name="z0200_010_03"/>
            <w:bookmarkEnd w:id="248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84" w:name="z0200_010_04"/>
            <w:bookmarkStart w:id="2485" w:name="z0200_010_04"/>
            <w:bookmarkEnd w:id="248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86" w:name="z0200_010_05"/>
            <w:bookmarkStart w:id="2487" w:name="z0200_010_05"/>
            <w:bookmarkEnd w:id="248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88" w:name="z0200_010_06"/>
            <w:bookmarkStart w:id="2489" w:name="z0200_010_06"/>
            <w:bookmarkEnd w:id="248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90" w:name="z0200_010_07"/>
            <w:bookmarkStart w:id="2491" w:name="z0200_010_07"/>
            <w:bookmarkEnd w:id="249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92" w:name="z0200_010_08"/>
            <w:bookmarkStart w:id="2493" w:name="z0200_010_08"/>
            <w:bookmarkEnd w:id="249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94" w:name="z0200_010_09"/>
            <w:bookmarkStart w:id="2495" w:name="z0200_010_09"/>
            <w:bookmarkEnd w:id="249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96" w:name="z0200_010_10"/>
            <w:bookmarkStart w:id="2497" w:name="z0200_010_10"/>
            <w:bookmarkEnd w:id="249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98" w:name="z0200_010_11"/>
            <w:bookmarkStart w:id="2499" w:name="z0200_010_11"/>
            <w:bookmarkEnd w:id="249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00" w:name="z0200_010_12"/>
            <w:bookmarkStart w:id="2501" w:name="z0200_010_12"/>
            <w:bookmarkEnd w:id="250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02" w:name="z0200_010_13"/>
            <w:bookmarkStart w:id="2503" w:name="z0200_010_13"/>
            <w:bookmarkEnd w:id="2503"/>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04" w:name="z0200_010_14"/>
            <w:bookmarkStart w:id="2505" w:name="z0200_010_14"/>
            <w:bookmarkEnd w:id="250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06" w:name="z0200_010_15"/>
            <w:bookmarkStart w:id="2507" w:name="z0200_010_15"/>
            <w:bookmarkEnd w:id="2507"/>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600 до 69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11</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508" w:name="z0200_011_03"/>
            <w:bookmarkStart w:id="2509" w:name="z0200_011_03"/>
            <w:bookmarkEnd w:id="250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10" w:name="z0200_011_04"/>
            <w:bookmarkStart w:id="2511" w:name="z0200_011_04"/>
            <w:bookmarkEnd w:id="251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12" w:name="z0200_011_05"/>
            <w:bookmarkStart w:id="2513" w:name="z0200_011_05"/>
            <w:bookmarkEnd w:id="251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14" w:name="z0200_011_06"/>
            <w:bookmarkStart w:id="2515" w:name="z0200_011_06"/>
            <w:bookmarkEnd w:id="251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16" w:name="z0200_011_07"/>
            <w:bookmarkStart w:id="2517" w:name="z0200_011_07"/>
            <w:bookmarkEnd w:id="251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18" w:name="z0200_011_08"/>
            <w:bookmarkStart w:id="2519" w:name="z0200_011_08"/>
            <w:bookmarkEnd w:id="251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20" w:name="z0200_011_09"/>
            <w:bookmarkStart w:id="2521" w:name="z0200_011_09"/>
            <w:bookmarkEnd w:id="252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22" w:name="z0200_011_10"/>
            <w:bookmarkStart w:id="2523" w:name="z0200_011_10"/>
            <w:bookmarkEnd w:id="252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24" w:name="z0200_011_11"/>
            <w:bookmarkStart w:id="2525" w:name="z0200_011_11"/>
            <w:bookmarkEnd w:id="252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26" w:name="z0200_011_12"/>
            <w:bookmarkStart w:id="2527" w:name="z0200_011_12"/>
            <w:bookmarkEnd w:id="252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28" w:name="z0200_011_13"/>
            <w:bookmarkStart w:id="2529" w:name="z0200_011_13"/>
            <w:bookmarkEnd w:id="2529"/>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30" w:name="z0200_011_14"/>
            <w:bookmarkStart w:id="2531" w:name="z0200_011_14"/>
            <w:bookmarkEnd w:id="253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32" w:name="z0200_011_15"/>
            <w:bookmarkStart w:id="2533" w:name="z0200_011_15"/>
            <w:bookmarkEnd w:id="2533"/>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700 до 79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12</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534" w:name="z0200_012_03"/>
            <w:bookmarkStart w:id="2535" w:name="z0200_012_03"/>
            <w:bookmarkEnd w:id="253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36" w:name="z0200_012_04"/>
            <w:bookmarkStart w:id="2537" w:name="z0200_012_04"/>
            <w:bookmarkEnd w:id="253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38" w:name="z0200_012_05"/>
            <w:bookmarkStart w:id="2539" w:name="z0200_012_05"/>
            <w:bookmarkEnd w:id="253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40" w:name="z0200_012_06"/>
            <w:bookmarkStart w:id="2541" w:name="z0200_012_06"/>
            <w:bookmarkEnd w:id="254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42" w:name="z0200_012_07"/>
            <w:bookmarkStart w:id="2543" w:name="z0200_012_07"/>
            <w:bookmarkEnd w:id="254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44" w:name="z0200_012_08"/>
            <w:bookmarkStart w:id="2545" w:name="z0200_012_08"/>
            <w:bookmarkEnd w:id="254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46" w:name="z0200_012_09"/>
            <w:bookmarkStart w:id="2547" w:name="z0200_012_09"/>
            <w:bookmarkEnd w:id="254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48" w:name="z0200_012_10"/>
            <w:bookmarkStart w:id="2549" w:name="z0200_012_10"/>
            <w:bookmarkEnd w:id="254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50" w:name="z0200_012_11"/>
            <w:bookmarkStart w:id="2551" w:name="z0200_012_11"/>
            <w:bookmarkEnd w:id="255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52" w:name="z0200_012_12"/>
            <w:bookmarkStart w:id="2553" w:name="z0200_012_12"/>
            <w:bookmarkEnd w:id="255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54" w:name="z0200_012_13"/>
            <w:bookmarkStart w:id="2555" w:name="z0200_012_13"/>
            <w:bookmarkEnd w:id="2555"/>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56" w:name="z0200_012_14"/>
            <w:bookmarkStart w:id="2557" w:name="z0200_012_14"/>
            <w:bookmarkEnd w:id="255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58" w:name="z0200_012_15"/>
            <w:bookmarkStart w:id="2559" w:name="z0200_012_15"/>
            <w:bookmarkEnd w:id="2559"/>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800 до 89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13</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560" w:name="z0200_013_03"/>
            <w:bookmarkStart w:id="2561" w:name="z0200_013_03"/>
            <w:bookmarkEnd w:id="256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62" w:name="z0200_013_04"/>
            <w:bookmarkStart w:id="2563" w:name="z0200_013_04"/>
            <w:bookmarkEnd w:id="256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64" w:name="z0200_013_05"/>
            <w:bookmarkStart w:id="2565" w:name="z0200_013_05"/>
            <w:bookmarkEnd w:id="256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66" w:name="z0200_013_06"/>
            <w:bookmarkStart w:id="2567" w:name="z0200_013_06"/>
            <w:bookmarkEnd w:id="256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68" w:name="z0200_013_07"/>
            <w:bookmarkStart w:id="2569" w:name="z0200_013_07"/>
            <w:bookmarkEnd w:id="256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70" w:name="z0200_013_08"/>
            <w:bookmarkStart w:id="2571" w:name="z0200_013_08"/>
            <w:bookmarkEnd w:id="257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72" w:name="z0200_013_09"/>
            <w:bookmarkStart w:id="2573" w:name="z0200_013_09"/>
            <w:bookmarkEnd w:id="257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74" w:name="z0200_013_10"/>
            <w:bookmarkStart w:id="2575" w:name="z0200_013_10"/>
            <w:bookmarkEnd w:id="257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76" w:name="z0200_013_11"/>
            <w:bookmarkStart w:id="2577" w:name="z0200_013_11"/>
            <w:bookmarkEnd w:id="257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78" w:name="z0200_013_12"/>
            <w:bookmarkStart w:id="2579" w:name="z0200_013_12"/>
            <w:bookmarkEnd w:id="257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80" w:name="z0200_013_13"/>
            <w:bookmarkStart w:id="2581" w:name="z0200_013_13"/>
            <w:bookmarkEnd w:id="2581"/>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82" w:name="z0200_013_14"/>
            <w:bookmarkStart w:id="2583" w:name="z0200_013_14"/>
            <w:bookmarkEnd w:id="258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84" w:name="z0200_013_15"/>
            <w:bookmarkStart w:id="2585" w:name="z0200_013_15"/>
            <w:bookmarkEnd w:id="2585"/>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900 до 99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1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586" w:name="z0200_014_03"/>
            <w:bookmarkStart w:id="2587" w:name="z0200_014_03"/>
            <w:bookmarkEnd w:id="258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88" w:name="z0200_014_04"/>
            <w:bookmarkStart w:id="2589" w:name="z0200_014_04"/>
            <w:bookmarkEnd w:id="258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90" w:name="z0200_014_05"/>
            <w:bookmarkStart w:id="2591" w:name="z0200_014_05"/>
            <w:bookmarkEnd w:id="259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92" w:name="z0200_014_06"/>
            <w:bookmarkStart w:id="2593" w:name="z0200_014_06"/>
            <w:bookmarkEnd w:id="259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94" w:name="z0200_014_07"/>
            <w:bookmarkStart w:id="2595" w:name="z0200_014_07"/>
            <w:bookmarkEnd w:id="259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96" w:name="z0200_014_08"/>
            <w:bookmarkStart w:id="2597" w:name="z0200_014_08"/>
            <w:bookmarkEnd w:id="259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98" w:name="z0200_014_09"/>
            <w:bookmarkStart w:id="2599" w:name="z0200_014_09"/>
            <w:bookmarkEnd w:id="259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00" w:name="z0200_014_10"/>
            <w:bookmarkStart w:id="2601" w:name="z0200_014_10"/>
            <w:bookmarkEnd w:id="260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02" w:name="z0200_014_11"/>
            <w:bookmarkStart w:id="2603" w:name="z0200_014_11"/>
            <w:bookmarkEnd w:id="260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04" w:name="z0200_014_12"/>
            <w:bookmarkStart w:id="2605" w:name="z0200_014_12"/>
            <w:bookmarkEnd w:id="260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06" w:name="z0200_014_13"/>
            <w:bookmarkStart w:id="2607" w:name="z0200_014_13"/>
            <w:bookmarkEnd w:id="2607"/>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08" w:name="z0200_014_14"/>
            <w:bookmarkStart w:id="2609" w:name="z0200_014_14"/>
            <w:bookmarkEnd w:id="260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10" w:name="z0200_014_15"/>
            <w:bookmarkStart w:id="2611" w:name="z0200_014_15"/>
            <w:bookmarkEnd w:id="2611"/>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1000 и более</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15</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612" w:name="z0200_015_03"/>
            <w:bookmarkStart w:id="2613" w:name="z0200_015_03"/>
            <w:bookmarkEnd w:id="261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14" w:name="z0200_015_04"/>
            <w:bookmarkStart w:id="2615" w:name="z0200_015_04"/>
            <w:bookmarkEnd w:id="261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16" w:name="z0200_015_05"/>
            <w:bookmarkStart w:id="2617" w:name="z0200_015_05"/>
            <w:bookmarkEnd w:id="261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18" w:name="z0200_015_06"/>
            <w:bookmarkStart w:id="2619" w:name="z0200_015_06"/>
            <w:bookmarkEnd w:id="261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20" w:name="z0200_015_07"/>
            <w:bookmarkStart w:id="2621" w:name="z0200_015_07"/>
            <w:bookmarkEnd w:id="262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22" w:name="z0200_015_08"/>
            <w:bookmarkStart w:id="2623" w:name="z0200_015_08"/>
            <w:bookmarkEnd w:id="262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24" w:name="z0200_015_09"/>
            <w:bookmarkStart w:id="2625" w:name="z0200_015_09"/>
            <w:bookmarkEnd w:id="262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26" w:name="z0200_015_10"/>
            <w:bookmarkStart w:id="2627" w:name="z0200_015_10"/>
            <w:bookmarkEnd w:id="262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28" w:name="z0200_015_11"/>
            <w:bookmarkStart w:id="2629" w:name="z0200_015_11"/>
            <w:bookmarkEnd w:id="262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30" w:name="z0200_015_12"/>
            <w:bookmarkStart w:id="2631" w:name="z0200_015_12"/>
            <w:bookmarkEnd w:id="263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32" w:name="z0200_015_13"/>
            <w:bookmarkStart w:id="2633" w:name="z0200_015_13"/>
            <w:bookmarkEnd w:id="2633"/>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34" w:name="z0200_015_14"/>
            <w:bookmarkStart w:id="2635" w:name="z0200_015_14"/>
            <w:bookmarkEnd w:id="263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36" w:name="z0200_015_15"/>
            <w:bookmarkStart w:id="2637" w:name="z0200_015_15"/>
            <w:bookmarkEnd w:id="2637"/>
          </w:p>
        </w:tc>
      </w:tr>
    </w:tbl>
    <w:p>
      <w:pPr>
        <w:pStyle w:val="Normal"/>
        <w:jc w:val="center"/>
        <w:rPr>
          <w:b/>
          <w:b/>
          <w:bCs/>
          <w:sz w:val="20"/>
          <w:szCs w:val="20"/>
          <w:lang w:val="en-US"/>
        </w:rPr>
      </w:pPr>
      <w:r>
        <w:rPr>
          <w:b/>
          <w:bCs/>
          <w:sz w:val="20"/>
          <w:szCs w:val="20"/>
          <w:lang w:val="en-US"/>
        </w:rPr>
      </w:r>
    </w:p>
    <w:p>
      <w:pPr>
        <w:pStyle w:val="Normal"/>
        <w:jc w:val="center"/>
        <w:rPr/>
      </w:pPr>
      <w:r>
        <w:rPr>
          <w:b/>
          <w:bCs/>
          <w:sz w:val="20"/>
          <w:szCs w:val="20"/>
        </w:rPr>
        <w:t>РАЗДЕЛ 3.  ОТДЕЛЕНИЯ ДЛЯ ИНВАЛИДОВ, УЧАСТНИКОВ И ВЕТЕРАНОВ ВОЙН</w:t>
      </w:r>
    </w:p>
    <w:p>
      <w:pPr>
        <w:pStyle w:val="Normal"/>
        <w:rPr>
          <w:sz w:val="18"/>
          <w:szCs w:val="18"/>
        </w:rPr>
      </w:pPr>
      <w:r>
        <w:rPr>
          <w:b/>
          <w:sz w:val="18"/>
          <w:szCs w:val="18"/>
        </w:rPr>
        <w:t>(0300)</w:t>
        <w:tab/>
        <w:tab/>
        <w:tab/>
        <w:tab/>
        <w:tab/>
        <w:tab/>
      </w:r>
      <w:r>
        <w:rPr>
          <w:sz w:val="18"/>
          <w:szCs w:val="18"/>
        </w:rPr>
        <w:tab/>
        <w:tab/>
        <w:tab/>
        <w:tab/>
        <w:tab/>
        <w:t>Коды по ОКЕИ: койка – 911; единица – 642;</w:t>
      </w:r>
      <w:r>
        <w:rPr>
          <w:b/>
          <w:color w:val="000000"/>
          <w:sz w:val="18"/>
          <w:szCs w:val="18"/>
        </w:rPr>
        <w:t xml:space="preserve"> </w:t>
      </w:r>
      <w:r>
        <w:rPr>
          <w:color w:val="000000"/>
          <w:sz w:val="18"/>
          <w:szCs w:val="18"/>
        </w:rPr>
        <w:t xml:space="preserve"> </w:t>
      </w:r>
      <w:r>
        <w:rPr>
          <w:sz w:val="18"/>
          <w:szCs w:val="18"/>
        </w:rPr>
        <w:t xml:space="preserve">койко-день-9111; </w:t>
      </w:r>
      <w:r>
        <w:rPr>
          <w:color w:val="000000"/>
          <w:sz w:val="18"/>
          <w:szCs w:val="18"/>
        </w:rPr>
        <w:t>человек - 792</w:t>
      </w:r>
    </w:p>
    <w:tbl>
      <w:tblPr>
        <w:tblW w:w="14142" w:type="dxa"/>
        <w:jc w:val="left"/>
        <w:tblInd w:w="-123" w:type="dxa"/>
        <w:tblLayout w:type="fixed"/>
        <w:tblCellMar>
          <w:top w:w="0" w:type="dxa"/>
          <w:left w:w="108" w:type="dxa"/>
          <w:bottom w:w="0" w:type="dxa"/>
          <w:right w:w="108" w:type="dxa"/>
        </w:tblCellMar>
      </w:tblPr>
      <w:tblGrid>
        <w:gridCol w:w="5353"/>
        <w:gridCol w:w="851"/>
        <w:gridCol w:w="1984"/>
        <w:gridCol w:w="1985"/>
        <w:gridCol w:w="1984"/>
        <w:gridCol w:w="1985"/>
      </w:tblGrid>
      <w:tr>
        <w:trPr/>
        <w:tc>
          <w:tcPr>
            <w:tcW w:w="535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 </w:t>
            </w:r>
            <w:r>
              <w:rPr>
                <w:sz w:val="18"/>
              </w:rPr>
              <w:t>строки</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Число отделений</w:t>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 них коек</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Выписано пациентов</w:t>
            </w:r>
          </w:p>
        </w:tc>
        <w:tc>
          <w:tcPr>
            <w:tcW w:w="1985"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160"/>
              <w:jc w:val="center"/>
              <w:rPr>
                <w:sz w:val="18"/>
                <w:lang w:val="en-US"/>
              </w:rPr>
            </w:pPr>
            <w:r>
              <w:rPr>
                <w:sz w:val="18"/>
              </w:rPr>
              <w:t>Проведено пациентами</w:t>
            </w:r>
          </w:p>
          <w:p>
            <w:pPr>
              <w:pStyle w:val="Normal"/>
              <w:spacing w:lineRule="exact" w:line="160"/>
              <w:jc w:val="center"/>
              <w:rPr>
                <w:sz w:val="18"/>
              </w:rPr>
            </w:pPr>
            <w:r>
              <w:rPr>
                <w:sz w:val="18"/>
              </w:rPr>
              <w:t xml:space="preserve"> </w:t>
            </w:r>
            <w:r>
              <w:rPr>
                <w:sz w:val="18"/>
              </w:rPr>
              <w:t>койко -дней.</w:t>
            </w:r>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lang w:val="en-US"/>
              </w:rPr>
            </w:pPr>
            <w:r>
              <w:rPr>
                <w:sz w:val="18"/>
                <w:lang w:val="en-US"/>
              </w:rPr>
              <w:t>6</w:t>
            </w:r>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rPr>
                <w:sz w:val="18"/>
              </w:rPr>
            </w:pPr>
            <w:r>
              <w:rPr>
                <w:sz w:val="18"/>
              </w:rPr>
              <w:t>Всег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2638" w:name="z0300_001_03"/>
            <w:bookmarkStart w:id="2639" w:name="z0300_001_03"/>
            <w:bookmarkEnd w:id="2639"/>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2640" w:name="z0300_001_04"/>
            <w:bookmarkStart w:id="2641" w:name="z0300_001_04"/>
            <w:bookmarkEnd w:id="2641"/>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2642" w:name="z0300_001_05"/>
            <w:bookmarkStart w:id="2643" w:name="z0300_001_05"/>
            <w:bookmarkEnd w:id="2643"/>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Footer"/>
              <w:tabs>
                <w:tab w:val="clear" w:pos="4153"/>
                <w:tab w:val="clear" w:pos="8306"/>
              </w:tabs>
              <w:snapToGrid w:val="false"/>
              <w:jc w:val="right"/>
              <w:rPr>
                <w:b/>
                <w:b/>
                <w:bCs/>
                <w:sz w:val="18"/>
              </w:rPr>
            </w:pPr>
            <w:r>
              <w:rPr>
                <w:b/>
                <w:bCs/>
                <w:sz w:val="18"/>
              </w:rPr>
            </w:r>
            <w:bookmarkStart w:id="2644" w:name="z0300_001_06"/>
            <w:bookmarkStart w:id="2645" w:name="z0300_001_06"/>
            <w:bookmarkEnd w:id="2645"/>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170" w:hanging="0"/>
              <w:rPr/>
            </w:pPr>
            <w:r>
              <w:rPr>
                <w:sz w:val="18"/>
              </w:rPr>
              <w:t>из них в краевых, республиканских, областных, окружных  больниц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646" w:name="z0300_002_03"/>
            <w:bookmarkStart w:id="2647" w:name="z0300_002_03"/>
            <w:bookmarkEnd w:id="2647"/>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648" w:name="z0300_002_04"/>
            <w:bookmarkStart w:id="2649" w:name="z0300_002_04"/>
            <w:bookmarkEnd w:id="2649"/>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650" w:name="z0300_002_05"/>
            <w:bookmarkStart w:id="2651" w:name="z0300_002_05"/>
            <w:bookmarkEnd w:id="2651"/>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lang w:val="en-US"/>
              </w:rPr>
            </w:pPr>
            <w:r>
              <w:rPr>
                <w:b/>
                <w:bCs/>
                <w:sz w:val="18"/>
                <w:lang w:val="en-US"/>
              </w:rPr>
            </w:r>
            <w:bookmarkStart w:id="2652" w:name="z0300_002_06"/>
            <w:bookmarkStart w:id="2653" w:name="z0300_002_06"/>
            <w:bookmarkEnd w:id="2653"/>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ind w:left="170" w:hanging="0"/>
              <w:rPr>
                <w:sz w:val="18"/>
              </w:rPr>
            </w:pPr>
            <w:r>
              <w:rPr>
                <w:sz w:val="18"/>
              </w:rPr>
              <w:t>городских больниц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654" w:name="z0300_003_03"/>
            <w:bookmarkStart w:id="2655" w:name="z0300_003_03"/>
            <w:bookmarkEnd w:id="2655"/>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656" w:name="z0300_003_04"/>
            <w:bookmarkStart w:id="2657" w:name="z0300_003_04"/>
            <w:bookmarkEnd w:id="2657"/>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658" w:name="z0300_003_05"/>
            <w:bookmarkStart w:id="2659" w:name="z0300_003_05"/>
            <w:bookmarkEnd w:id="2659"/>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lang w:val="en-US"/>
              </w:rPr>
            </w:pPr>
            <w:r>
              <w:rPr>
                <w:b/>
                <w:bCs/>
                <w:sz w:val="18"/>
                <w:lang w:val="en-US"/>
              </w:rPr>
            </w:r>
            <w:bookmarkStart w:id="2660" w:name="z0300_003_06"/>
            <w:bookmarkStart w:id="2661" w:name="z0300_003_06"/>
            <w:bookmarkEnd w:id="2661"/>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170" w:hanging="0"/>
              <w:rPr>
                <w:sz w:val="18"/>
              </w:rPr>
            </w:pPr>
            <w:r>
              <w:rPr>
                <w:sz w:val="18"/>
              </w:rPr>
              <w:t xml:space="preserve">специализированных больницах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662" w:name="z0300_004_03"/>
            <w:bookmarkStart w:id="2663" w:name="z0300_004_03"/>
            <w:bookmarkEnd w:id="2663"/>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664" w:name="z0300_004_04"/>
            <w:bookmarkStart w:id="2665" w:name="z0300_004_04"/>
            <w:bookmarkEnd w:id="2665"/>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666" w:name="z0300_004_05"/>
            <w:bookmarkStart w:id="2667" w:name="z0300_004_05"/>
            <w:bookmarkEnd w:id="2667"/>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bCs/>
                <w:sz w:val="18"/>
                <w:lang w:val="en-US"/>
              </w:rPr>
            </w:pPr>
            <w:r>
              <w:rPr>
                <w:b/>
                <w:bCs/>
                <w:sz w:val="18"/>
                <w:lang w:val="en-US"/>
              </w:rPr>
            </w:r>
            <w:bookmarkStart w:id="2668" w:name="z0300_004_06"/>
            <w:bookmarkStart w:id="2669" w:name="z0300_004_06"/>
            <w:bookmarkEnd w:id="2669"/>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84" w:hanging="0"/>
              <w:rPr/>
            </w:pPr>
            <w:r>
              <w:rPr>
                <w:sz w:val="18"/>
              </w:rPr>
              <w:t>из них в  психиатрических и психоневрологически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670" w:name="z0300_005_03"/>
            <w:bookmarkStart w:id="2671" w:name="z0300_005_03"/>
            <w:bookmarkEnd w:id="2671"/>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672" w:name="z0300_005_04"/>
            <w:bookmarkStart w:id="2673" w:name="z0300_005_04"/>
            <w:bookmarkEnd w:id="2673"/>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674" w:name="z0300_005_05"/>
            <w:bookmarkStart w:id="2675" w:name="z0300_005_05"/>
            <w:bookmarkEnd w:id="2675"/>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bCs/>
                <w:sz w:val="18"/>
                <w:lang w:val="en-US"/>
              </w:rPr>
            </w:pPr>
            <w:r>
              <w:rPr>
                <w:b/>
                <w:bCs/>
                <w:sz w:val="18"/>
                <w:lang w:val="en-US"/>
              </w:rPr>
            </w:r>
            <w:bookmarkStart w:id="2676" w:name="z0300_005_06"/>
            <w:bookmarkStart w:id="2677" w:name="z0300_005_06"/>
            <w:bookmarkEnd w:id="2677"/>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ind w:left="170" w:hanging="0"/>
              <w:rPr>
                <w:color w:val="000000"/>
                <w:sz w:val="18"/>
              </w:rPr>
            </w:pPr>
            <w:r>
              <w:rPr>
                <w:color w:val="000000"/>
                <w:sz w:val="18"/>
              </w:rPr>
              <w:t>центральных районных и районных больниц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2678" w:name="z0300_006_03"/>
            <w:bookmarkStart w:id="2679" w:name="z0300_006_03"/>
            <w:bookmarkEnd w:id="2679"/>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2680" w:name="z0300_006_04"/>
            <w:bookmarkStart w:id="2681" w:name="z0300_006_04"/>
            <w:bookmarkEnd w:id="2681"/>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2682" w:name="z0300_006_05"/>
            <w:bookmarkStart w:id="2683" w:name="z0300_006_05"/>
            <w:bookmarkEnd w:id="2683"/>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bCs/>
                <w:sz w:val="18"/>
              </w:rPr>
            </w:pPr>
            <w:r>
              <w:rPr>
                <w:b/>
                <w:bCs/>
                <w:sz w:val="18"/>
              </w:rPr>
            </w:r>
            <w:bookmarkStart w:id="2684" w:name="z0300_006_06"/>
            <w:bookmarkStart w:id="2685" w:name="z0300_006_06"/>
            <w:bookmarkEnd w:id="2685"/>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ind w:left="170" w:hanging="0"/>
              <w:rPr>
                <w:color w:val="000000"/>
                <w:sz w:val="18"/>
              </w:rPr>
            </w:pPr>
            <w:r>
              <w:rPr>
                <w:color w:val="000000"/>
                <w:sz w:val="18"/>
              </w:rPr>
              <w:t>центр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2686" w:name="z0300_007_03"/>
            <w:bookmarkStart w:id="2687" w:name="z0300_007_03"/>
            <w:bookmarkEnd w:id="2687"/>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688" w:name="z0300_007_04"/>
            <w:bookmarkStart w:id="2689" w:name="z0300_007_04"/>
            <w:bookmarkEnd w:id="2689"/>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690" w:name="z0300_007_05"/>
            <w:bookmarkStart w:id="2691" w:name="z0300_007_05"/>
            <w:bookmarkEnd w:id="2691"/>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lang w:val="en-US"/>
              </w:rPr>
            </w:pPr>
            <w:r>
              <w:rPr>
                <w:b/>
                <w:bCs/>
                <w:sz w:val="18"/>
                <w:lang w:val="en-US"/>
              </w:rPr>
            </w:r>
            <w:bookmarkStart w:id="2692" w:name="z0300_007_06"/>
            <w:bookmarkStart w:id="2693" w:name="z0300_007_06"/>
            <w:bookmarkEnd w:id="2693"/>
          </w:p>
        </w:tc>
      </w:tr>
      <w:tr>
        <w:trPr/>
        <w:tc>
          <w:tcPr>
            <w:tcW w:w="5353" w:type="dxa"/>
            <w:tcBorders>
              <w:top w:val="single" w:sz="6" w:space="0" w:color="000000"/>
              <w:left w:val="single" w:sz="12" w:space="0" w:color="000000"/>
              <w:bottom w:val="single" w:sz="12" w:space="0" w:color="000000"/>
              <w:right w:val="single" w:sz="6" w:space="0" w:color="000000"/>
            </w:tcBorders>
            <w:vAlign w:val="center"/>
          </w:tcPr>
          <w:p>
            <w:pPr>
              <w:pStyle w:val="Normal"/>
              <w:ind w:left="170" w:hanging="0"/>
              <w:rPr>
                <w:color w:val="000000"/>
                <w:sz w:val="18"/>
              </w:rPr>
            </w:pPr>
            <w:r>
              <w:rPr>
                <w:color w:val="000000"/>
                <w:sz w:val="18"/>
              </w:rPr>
              <w:t>прочих организациях</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8</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2694" w:name="z0300_008_03"/>
            <w:bookmarkStart w:id="2695" w:name="z0300_008_03"/>
            <w:bookmarkEnd w:id="2695"/>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sz w:val="18"/>
              </w:rPr>
            </w:pPr>
            <w:r>
              <w:rPr>
                <w:b/>
                <w:bCs/>
                <w:sz w:val="18"/>
              </w:rPr>
            </w:r>
            <w:bookmarkStart w:id="2696" w:name="z0300_008_04"/>
            <w:bookmarkStart w:id="2697" w:name="z0300_008_04"/>
            <w:bookmarkEnd w:id="2697"/>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sz w:val="18"/>
              </w:rPr>
            </w:pPr>
            <w:r>
              <w:rPr>
                <w:b/>
                <w:bCs/>
                <w:sz w:val="18"/>
              </w:rPr>
            </w:r>
            <w:bookmarkStart w:id="2698" w:name="z0300_008_05"/>
            <w:bookmarkStart w:id="2699" w:name="z0300_008_05"/>
            <w:bookmarkEnd w:id="2699"/>
          </w:p>
        </w:tc>
        <w:tc>
          <w:tcPr>
            <w:tcW w:w="198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b/>
                <w:b/>
                <w:bCs/>
                <w:sz w:val="18"/>
              </w:rPr>
            </w:pPr>
            <w:r>
              <w:rPr>
                <w:b/>
                <w:bCs/>
                <w:sz w:val="18"/>
              </w:rPr>
            </w:r>
            <w:bookmarkStart w:id="2700" w:name="z0300_008_06"/>
            <w:bookmarkStart w:id="2701" w:name="z0300_008_06"/>
            <w:bookmarkEnd w:id="2701"/>
          </w:p>
        </w:tc>
      </w:tr>
    </w:tbl>
    <w:p>
      <w:pPr>
        <w:pStyle w:val="Normal"/>
        <w:rPr>
          <w:sz w:val="16"/>
        </w:rPr>
      </w:pPr>
      <w:r>
        <w:rPr>
          <w:sz w:val="16"/>
        </w:rPr>
      </w:r>
    </w:p>
    <w:p>
      <w:pPr>
        <w:pStyle w:val="Style8"/>
        <w:ind w:left="0" w:hanging="0"/>
        <w:jc w:val="center"/>
        <w:rPr>
          <w:color w:val="000000"/>
          <w:szCs w:val="22"/>
        </w:rPr>
      </w:pPr>
      <w:r>
        <w:rPr>
          <w:color w:val="000000"/>
          <w:szCs w:val="22"/>
        </w:rPr>
        <w:t>РАЗДЕЛ 4.  СЛУЖБЫ СКОРОЙ МЕДИЦИНСКОЙ ПОМОЩИ И ПЕРЕЛИВАНИЯ КРОВИ</w:t>
      </w:r>
    </w:p>
    <w:p>
      <w:pPr>
        <w:pStyle w:val="Normal"/>
        <w:rPr>
          <w:color w:val="000000"/>
          <w:sz w:val="18"/>
          <w:szCs w:val="18"/>
        </w:rPr>
      </w:pPr>
      <w:r>
        <w:rPr>
          <w:color w:val="000000"/>
          <w:sz w:val="18"/>
          <w:szCs w:val="18"/>
        </w:rPr>
      </w:r>
    </w:p>
    <w:p>
      <w:pPr>
        <w:pStyle w:val="Style8"/>
        <w:ind w:left="2832" w:hanging="0"/>
        <w:rPr>
          <w:color w:val="000000"/>
          <w:sz w:val="20"/>
        </w:rPr>
      </w:pPr>
      <w:r>
        <w:rPr>
          <w:color w:val="000000"/>
          <w:sz w:val="20"/>
        </w:rPr>
        <w:t>4.1. СТАНЦИИ И ОТДЕЛЕНИЯ СКОРОЙ МЕДИЦИНСКОЙ ПОМОЩИ</w:t>
      </w:r>
    </w:p>
    <w:p>
      <w:pPr>
        <w:pStyle w:val="Normal"/>
        <w:rPr>
          <w:color w:val="000000"/>
          <w:sz w:val="18"/>
          <w:szCs w:val="18"/>
        </w:rPr>
      </w:pPr>
      <w:r>
        <w:rPr>
          <w:color w:val="000000"/>
          <w:sz w:val="18"/>
          <w:szCs w:val="18"/>
        </w:rPr>
      </w:r>
    </w:p>
    <w:p>
      <w:pPr>
        <w:pStyle w:val="Normal"/>
        <w:ind w:left="360" w:hanging="0"/>
        <w:rPr/>
      </w:pPr>
      <w:r>
        <w:rPr>
          <w:b/>
          <w:color w:val="000000"/>
          <w:sz w:val="22"/>
          <w:szCs w:val="22"/>
        </w:rPr>
        <w:t>(0400)</w:t>
      </w:r>
      <w:r>
        <w:rPr>
          <w:b/>
          <w:bCs/>
          <w:color w:val="000000"/>
          <w:sz w:val="22"/>
          <w:szCs w:val="22"/>
        </w:rPr>
        <w:tab/>
        <w:tab/>
        <w:tab/>
        <w:tab/>
        <w:tab/>
        <w:tab/>
        <w:tab/>
        <w:tab/>
        <w:tab/>
        <w:tab/>
        <w:tab/>
        <w:tab/>
      </w:r>
      <w:r>
        <w:rPr/>
        <w:t xml:space="preserve">Код по ОКЕИ: единица – 642; человек – 792 </w:t>
      </w:r>
    </w:p>
    <w:tbl>
      <w:tblPr>
        <w:tblW w:w="13956" w:type="dxa"/>
        <w:jc w:val="left"/>
        <w:tblInd w:w="-113" w:type="dxa"/>
        <w:tblLayout w:type="fixed"/>
        <w:tblCellMar>
          <w:top w:w="0" w:type="dxa"/>
          <w:left w:w="108" w:type="dxa"/>
          <w:bottom w:w="0" w:type="dxa"/>
          <w:right w:w="108" w:type="dxa"/>
        </w:tblCellMar>
      </w:tblPr>
      <w:tblGrid>
        <w:gridCol w:w="2199"/>
        <w:gridCol w:w="549"/>
        <w:gridCol w:w="1080"/>
        <w:gridCol w:w="1397"/>
        <w:gridCol w:w="1198"/>
        <w:gridCol w:w="1605"/>
        <w:gridCol w:w="1560"/>
        <w:gridCol w:w="1403"/>
        <w:gridCol w:w="1670"/>
        <w:gridCol w:w="1295"/>
      </w:tblGrid>
      <w:tr>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 xml:space="preserve">№ </w:t>
            </w:r>
            <w:r>
              <w:rPr>
                <w:color w:val="000000"/>
                <w:sz w:val="16"/>
              </w:rPr>
              <w:t>стр</w:t>
            </w:r>
          </w:p>
        </w:tc>
        <w:tc>
          <w:tcPr>
            <w:tcW w:w="5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8"/>
              </w:rPr>
              <w:t>Станции и отделения скорой медицинской помощ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8"/>
                <w:szCs w:val="18"/>
              </w:rPr>
            </w:pPr>
            <w:r>
              <w:rPr>
                <w:sz w:val="18"/>
                <w:szCs w:val="18"/>
              </w:rPr>
              <w:t xml:space="preserve">Выполнено вызовов скорой медицинской помощи </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из них </w:t>
            </w:r>
          </w:p>
          <w:p>
            <w:pPr>
              <w:pStyle w:val="Normal"/>
              <w:jc w:val="center"/>
              <w:rPr>
                <w:strike/>
                <w:color w:val="000000"/>
                <w:sz w:val="16"/>
              </w:rPr>
            </w:pPr>
            <w:r>
              <w:rPr>
                <w:color w:val="000000"/>
                <w:sz w:val="18"/>
              </w:rPr>
              <w:t>в связи с перевозкой пациентов</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8"/>
                <w:szCs w:val="18"/>
              </w:rPr>
            </w:pPr>
            <w:r>
              <w:rPr>
                <w:sz w:val="18"/>
                <w:szCs w:val="18"/>
              </w:rPr>
              <w:t xml:space="preserve">Число лиц, которым оказана помощь амбулаторно и при выполнении вызовов скорой медицинской помощи </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000000"/>
                <w:sz w:val="16"/>
              </w:rPr>
            </w:pPr>
            <w:r>
              <w:rPr>
                <w:bCs/>
                <w:color w:val="000000"/>
                <w:sz w:val="18"/>
                <w:szCs w:val="18"/>
              </w:rPr>
              <w:t xml:space="preserve">Число лиц, доставленных в медицинские организации </w:t>
            </w:r>
          </w:p>
        </w:tc>
      </w:tr>
      <w:tr>
        <w:trPr>
          <w:trHeight w:val="726" w:hRule="atLeast"/>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color w:val="000000"/>
                <w:sz w:val="16"/>
              </w:rPr>
            </w:pPr>
            <w:r>
              <w:rPr>
                <w:b/>
                <w:bCs/>
                <w:strike/>
                <w:color w:val="000000"/>
                <w:sz w:val="16"/>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rPr>
            </w:pPr>
            <w:r>
              <w:rPr>
                <w:bCs/>
                <w:color w:val="000000"/>
                <w:sz w:val="16"/>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мостоя-</w:t>
            </w:r>
          </w:p>
          <w:p>
            <w:pPr>
              <w:pStyle w:val="Normal"/>
              <w:jc w:val="center"/>
              <w:rPr>
                <w:color w:val="000000"/>
                <w:sz w:val="18"/>
              </w:rPr>
            </w:pPr>
            <w:r>
              <w:rPr>
                <w:color w:val="000000"/>
                <w:sz w:val="18"/>
              </w:rPr>
              <w:t>тельные</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ходящие в состав других организаций</w:t>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из них в сельской</w:t>
            </w:r>
          </w:p>
          <w:p>
            <w:pPr>
              <w:pStyle w:val="Normal"/>
              <w:jc w:val="center"/>
              <w:rPr>
                <w:bCs/>
                <w:color w:val="000000"/>
                <w:sz w:val="16"/>
              </w:rPr>
            </w:pPr>
            <w:r>
              <w:rPr>
                <w:bCs/>
                <w:color w:val="000000"/>
                <w:sz w:val="18"/>
                <w:szCs w:val="18"/>
              </w:rPr>
              <w:t>местност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trike/>
                <w:color w:val="000000"/>
                <w:sz w:val="16"/>
              </w:rPr>
            </w:pPr>
            <w:r>
              <w:rPr>
                <w:bCs/>
                <w:strike/>
                <w:color w:val="000000"/>
                <w:sz w:val="16"/>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trike/>
                <w:color w:val="000000"/>
                <w:sz w:val="16"/>
              </w:rPr>
            </w:pPr>
            <w:r>
              <w:rPr>
                <w:bCs/>
                <w:strike/>
                <w:color w:val="000000"/>
                <w:sz w:val="16"/>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trike/>
                <w:color w:val="000000"/>
                <w:sz w:val="16"/>
              </w:rPr>
            </w:pPr>
            <w:r>
              <w:rPr>
                <w:bCs/>
                <w:strike/>
                <w:color w:val="000000"/>
                <w:sz w:val="16"/>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trike/>
                <w:color w:val="000000"/>
                <w:sz w:val="16"/>
              </w:rPr>
            </w:pPr>
            <w:r>
              <w:rPr>
                <w:bCs/>
                <w:strike/>
                <w:color w:val="000000"/>
                <w:sz w:val="16"/>
              </w:rPr>
            </w:r>
          </w:p>
        </w:tc>
      </w:tr>
      <w:tr>
        <w:trPr>
          <w:trHeight w:val="725" w:hRule="atLeast"/>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color w:val="000000"/>
                <w:sz w:val="16"/>
              </w:rPr>
            </w:pPr>
            <w:r>
              <w:rPr>
                <w:b/>
                <w:bCs/>
                <w:strike/>
                <w:color w:val="000000"/>
                <w:sz w:val="16"/>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rPr>
            </w:pPr>
            <w:r>
              <w:rPr>
                <w:bCs/>
                <w:color w:val="000000"/>
                <w:sz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rPr>
            </w:pPr>
            <w:r>
              <w:rPr>
                <w:bCs/>
                <w:color w:val="000000"/>
                <w:sz w:val="18"/>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мостоя-тельны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color w:val="000000"/>
                <w:sz w:val="18"/>
              </w:rPr>
              <w:t>входящие в состав других организаций</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rPr>
            </w:pPr>
            <w:r>
              <w:rPr>
                <w:bCs/>
                <w:color w:val="000000"/>
                <w:sz w:val="18"/>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rPr>
            </w:pPr>
            <w:r>
              <w:rPr>
                <w:color w:val="000000"/>
                <w:sz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1</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7</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8</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9</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10</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rPr>
            </w:pPr>
            <w:r>
              <w:rPr>
                <w:color w:val="000000"/>
                <w:sz w:val="18"/>
              </w:rPr>
              <w:t>Число станций и отделений скорой медицинской помощи</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color w:val="000000"/>
                <w:sz w:val="18"/>
              </w:rPr>
            </w:pPr>
            <w:r>
              <w:rPr>
                <w:b/>
                <w:bCs/>
                <w:color w:val="000000"/>
                <w:sz w:val="18"/>
              </w:rPr>
            </w:r>
            <w:bookmarkStart w:id="2702" w:name="z0400_001_03"/>
            <w:bookmarkStart w:id="2703" w:name="z0400_001_03"/>
            <w:bookmarkEnd w:id="2703"/>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2704" w:name="z0400_001_04"/>
            <w:bookmarkStart w:id="2705" w:name="z0400_001_04"/>
            <w:bookmarkEnd w:id="27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2706" w:name="z0400_001_05"/>
            <w:bookmarkStart w:id="2707" w:name="z0400_001_05"/>
            <w:bookmarkEnd w:id="2707"/>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2708" w:name="z0400_001_06"/>
            <w:bookmarkStart w:id="2709" w:name="z0400_001_06"/>
            <w:bookmarkEnd w:id="270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2710" w:name="z0400_001_07"/>
            <w:bookmarkStart w:id="2711" w:name="z0400_001_07"/>
            <w:bookmarkEnd w:id="2711"/>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2712" w:name="z0400_001_08"/>
            <w:bookmarkStart w:id="2713" w:name="z0400_001_08"/>
            <w:bookmarkEnd w:id="2713"/>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2714" w:name="z0400_001_09"/>
            <w:bookmarkStart w:id="2715" w:name="z0400_001_09"/>
            <w:bookmarkEnd w:id="2715"/>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2716" w:name="z0400_001_10"/>
            <w:bookmarkStart w:id="2717" w:name="z0400_001_10"/>
            <w:bookmarkEnd w:id="2717"/>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rPr>
            </w:pPr>
            <w:r>
              <w:rPr>
                <w:sz w:val="18"/>
              </w:rPr>
              <w:t xml:space="preserve">в том числе </w:t>
            </w:r>
          </w:p>
          <w:p>
            <w:pPr>
              <w:pStyle w:val="Normal"/>
              <w:spacing w:lineRule="exact" w:line="180"/>
              <w:ind w:left="180" w:hanging="0"/>
              <w:rPr/>
            </w:pPr>
            <w:r>
              <w:rPr>
                <w:sz w:val="18"/>
              </w:rPr>
              <w:t>в городских больницах</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rPr>
            </w:pPr>
            <w:r>
              <w:rPr>
                <w:sz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718" w:name="z0400_002_03"/>
            <w:bookmarkEnd w:id="2718"/>
            <w:r>
              <w:rPr>
                <w:b/>
                <w:bCs/>
                <w:sz w:val="18"/>
                <w:lang w:val="en-US"/>
              </w:rPr>
              <w:t>X</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719" w:name="z0400_002_04"/>
            <w:bookmarkStart w:id="2720" w:name="z0400_002_04"/>
            <w:bookmarkEnd w:id="27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721" w:name="z0400_002_05"/>
            <w:bookmarkEnd w:id="2721"/>
            <w:r>
              <w:rPr>
                <w:b/>
                <w:bCs/>
                <w:sz w:val="18"/>
                <w:lang w:val="en-US"/>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722" w:name="z0400_002_06"/>
            <w:bookmarkStart w:id="2723" w:name="z0400_002_06"/>
            <w:bookmarkEnd w:id="272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724" w:name="z0400_002_07"/>
            <w:bookmarkStart w:id="2725" w:name="z0400_002_07"/>
            <w:bookmarkEnd w:id="2725"/>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726" w:name="z0400_002_08"/>
            <w:bookmarkStart w:id="2727" w:name="z0400_002_08"/>
            <w:bookmarkEnd w:id="2727"/>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728" w:name="z0400_002_09"/>
            <w:bookmarkStart w:id="2729" w:name="z0400_002_09"/>
            <w:bookmarkEnd w:id="2729"/>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730" w:name="z0400_002_10"/>
            <w:bookmarkStart w:id="2731" w:name="z0400_002_10"/>
            <w:bookmarkEnd w:id="2731"/>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rPr>
            </w:pPr>
            <w:r>
              <w:rPr>
                <w:sz w:val="18"/>
              </w:rPr>
              <w:t>городских больницах скорой медицинской</w:t>
            </w:r>
          </w:p>
          <w:p>
            <w:pPr>
              <w:pStyle w:val="Normal"/>
              <w:spacing w:lineRule="exact" w:line="180"/>
              <w:ind w:left="180" w:hanging="0"/>
              <w:rPr>
                <w:sz w:val="18"/>
              </w:rPr>
            </w:pPr>
            <w:r>
              <w:rPr>
                <w:sz w:val="18"/>
              </w:rPr>
              <w:t xml:space="preserve">помощи </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rPr>
            </w:pPr>
            <w:r>
              <w:rPr>
                <w:sz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732" w:name="z0400_003_03"/>
            <w:bookmarkEnd w:id="2732"/>
            <w:r>
              <w:rPr>
                <w:b/>
                <w:bCs/>
                <w:sz w:val="18"/>
                <w:lang w:val="en-US"/>
              </w:rPr>
              <w:t>X</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733" w:name="z0400_003_04"/>
            <w:bookmarkStart w:id="2734" w:name="z0400_003_04"/>
            <w:bookmarkEnd w:id="27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735" w:name="z0400_003_05"/>
            <w:bookmarkEnd w:id="2735"/>
            <w:r>
              <w:rPr>
                <w:b/>
                <w:bCs/>
                <w:sz w:val="18"/>
                <w:lang w:val="en-US"/>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736" w:name="z0400_003_06"/>
            <w:bookmarkStart w:id="2737" w:name="z0400_003_06"/>
            <w:bookmarkEnd w:id="273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738" w:name="z0400_003_07"/>
            <w:bookmarkStart w:id="2739" w:name="z0400_003_07"/>
            <w:bookmarkEnd w:id="2739"/>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740" w:name="z0400_003_08"/>
            <w:bookmarkStart w:id="2741" w:name="z0400_003_08"/>
            <w:bookmarkEnd w:id="2741"/>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742" w:name="z0400_003_09"/>
            <w:bookmarkStart w:id="2743" w:name="z0400_003_09"/>
            <w:bookmarkEnd w:id="2743"/>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744" w:name="z0400_003_10"/>
            <w:bookmarkStart w:id="2745" w:name="z0400_003_10"/>
            <w:bookmarkEnd w:id="2745"/>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rPr>
            </w:pPr>
            <w:r>
              <w:rPr>
                <w:sz w:val="18"/>
              </w:rPr>
              <w:t>центральных районных и районных больницах</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rPr>
            </w:pPr>
            <w:r>
              <w:rPr>
                <w:sz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2746" w:name="z0400_004_03"/>
            <w:bookmarkEnd w:id="2746"/>
            <w:r>
              <w:rPr>
                <w:b/>
                <w:bCs/>
                <w:sz w:val="18"/>
                <w:lang w:val="en-US"/>
              </w:rPr>
              <w:t>X</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747" w:name="z0400_004_04"/>
            <w:bookmarkStart w:id="2748" w:name="z0400_004_04"/>
            <w:bookmarkEnd w:id="27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2749" w:name="z0400_004_05"/>
            <w:bookmarkEnd w:id="2749"/>
            <w:r>
              <w:rPr>
                <w:b/>
                <w:bCs/>
                <w:sz w:val="18"/>
                <w:lang w:val="en-US"/>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750" w:name="z0400_004_06"/>
            <w:bookmarkStart w:id="2751" w:name="z0400_004_06"/>
            <w:bookmarkEnd w:id="275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752" w:name="z0400_004_07"/>
            <w:bookmarkStart w:id="2753" w:name="z0400_004_07"/>
            <w:bookmarkEnd w:id="2753"/>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754" w:name="z0400_004_08"/>
            <w:bookmarkStart w:id="2755" w:name="z0400_004_08"/>
            <w:bookmarkEnd w:id="2755"/>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756" w:name="z0400_004_09"/>
            <w:bookmarkStart w:id="2757" w:name="z0400_004_09"/>
            <w:bookmarkEnd w:id="2757"/>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758" w:name="z0400_004_10"/>
            <w:bookmarkStart w:id="2759" w:name="z0400_004_10"/>
            <w:bookmarkEnd w:id="2759"/>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rPr>
            </w:pPr>
            <w:r>
              <w:rPr>
                <w:sz w:val="18"/>
              </w:rPr>
              <w:t>участковых больницах</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rPr>
            </w:pPr>
            <w:r>
              <w:rPr>
                <w:sz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2760" w:name="z0400_005_03"/>
            <w:bookmarkEnd w:id="2760"/>
            <w:r>
              <w:rPr>
                <w:b/>
                <w:bCs/>
                <w:sz w:val="18"/>
                <w:lang w:val="en-US"/>
              </w:rPr>
              <w:t>X</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761" w:name="z0400_005_04"/>
            <w:bookmarkStart w:id="2762" w:name="z0400_005_04"/>
            <w:bookmarkEnd w:id="27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2763" w:name="z0400_005_05"/>
            <w:bookmarkEnd w:id="2763"/>
            <w:r>
              <w:rPr>
                <w:b/>
                <w:bCs/>
                <w:sz w:val="18"/>
                <w:lang w:val="en-US"/>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764" w:name="z0400_005_06"/>
            <w:bookmarkStart w:id="2765" w:name="z0400_005_06"/>
            <w:bookmarkEnd w:id="276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766" w:name="z0400_005_07"/>
            <w:bookmarkStart w:id="2767" w:name="z0400_005_07"/>
            <w:bookmarkEnd w:id="2767"/>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768" w:name="z0400_005_08"/>
            <w:bookmarkStart w:id="2769" w:name="z0400_005_08"/>
            <w:bookmarkEnd w:id="2769"/>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770" w:name="z0400_005_09"/>
            <w:bookmarkStart w:id="2771" w:name="z0400_005_09"/>
            <w:bookmarkEnd w:id="2771"/>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772" w:name="z0400_005_10"/>
            <w:bookmarkStart w:id="2773" w:name="z0400_005_10"/>
            <w:bookmarkEnd w:id="2773"/>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rPr>
            </w:pPr>
            <w:r>
              <w:rPr>
                <w:sz w:val="18"/>
              </w:rPr>
              <w:t>прочих медицинских организациях</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highlight w:val="yellow"/>
              </w:rPr>
            </w:pPr>
            <w:r>
              <w:rPr>
                <w:sz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2774" w:name="z0400_006_03"/>
            <w:bookmarkEnd w:id="2774"/>
            <w:r>
              <w:rPr>
                <w:b/>
                <w:bCs/>
                <w:sz w:val="18"/>
                <w:lang w:val="en-US"/>
              </w:rPr>
              <w:t>X</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775" w:name="z0400_006_04"/>
            <w:bookmarkStart w:id="2776" w:name="z0400_006_04"/>
            <w:bookmarkEnd w:id="27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2777" w:name="z0400_006_05"/>
            <w:bookmarkEnd w:id="2777"/>
            <w:r>
              <w:rPr>
                <w:b/>
                <w:bCs/>
                <w:sz w:val="18"/>
                <w:lang w:val="en-US"/>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778" w:name="z0400_006_06"/>
            <w:bookmarkStart w:id="2779" w:name="z0400_006_06"/>
            <w:bookmarkEnd w:id="277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780" w:name="z0400_006_07"/>
            <w:bookmarkStart w:id="2781" w:name="z0400_006_07"/>
            <w:bookmarkEnd w:id="2781"/>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782" w:name="z0400_006_08"/>
            <w:bookmarkStart w:id="2783" w:name="z0400_006_08"/>
            <w:bookmarkEnd w:id="2783"/>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784" w:name="z0400_006_09"/>
            <w:bookmarkStart w:id="2785" w:name="z0400_006_09"/>
            <w:bookmarkEnd w:id="2785"/>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786" w:name="z0400_006_10"/>
            <w:bookmarkStart w:id="2787" w:name="z0400_006_10"/>
            <w:bookmarkEnd w:id="2787"/>
          </w:p>
        </w:tc>
      </w:tr>
    </w:tbl>
    <w:p>
      <w:pPr>
        <w:pStyle w:val="Normal"/>
        <w:rPr>
          <w:b/>
          <w:b/>
          <w:sz w:val="16"/>
        </w:rPr>
      </w:pPr>
      <w:r>
        <w:rPr>
          <w:b/>
          <w:sz w:val="16"/>
        </w:rPr>
      </w:r>
    </w:p>
    <w:p>
      <w:pPr>
        <w:pStyle w:val="Normal"/>
        <w:rPr>
          <w:b/>
          <w:b/>
          <w:sz w:val="16"/>
        </w:rPr>
      </w:pPr>
      <w:r>
        <w:rPr>
          <w:b/>
          <w:sz w:val="16"/>
        </w:rPr>
      </w:r>
    </w:p>
    <w:p>
      <w:pPr>
        <w:pStyle w:val="Normal"/>
        <w:jc w:val="center"/>
        <w:rPr>
          <w:b/>
          <w:b/>
          <w:bCs/>
          <w:color w:val="000000"/>
          <w:sz w:val="20"/>
          <w:szCs w:val="20"/>
        </w:rPr>
      </w:pPr>
      <w:r>
        <w:rPr>
          <w:b/>
          <w:bCs/>
          <w:color w:val="000000"/>
          <w:sz w:val="20"/>
          <w:szCs w:val="20"/>
        </w:rPr>
        <w:t>4.2. ЦЕНТРЫ, СТАНЦИИ И ОТДЕЛЕНИЯ ПЕРЕЛИВАНИЯ КРОВИ</w:t>
      </w:r>
    </w:p>
    <w:p>
      <w:pPr>
        <w:pStyle w:val="Normal"/>
        <w:rPr>
          <w:b/>
          <w:b/>
          <w:bCs/>
          <w:color w:val="000000"/>
          <w:sz w:val="20"/>
          <w:szCs w:val="20"/>
        </w:rPr>
      </w:pPr>
      <w:r>
        <w:rPr>
          <w:b/>
          <w:bCs/>
          <w:color w:val="000000"/>
          <w:sz w:val="20"/>
          <w:szCs w:val="20"/>
        </w:rPr>
      </w:r>
    </w:p>
    <w:p>
      <w:pPr>
        <w:pStyle w:val="Normal"/>
        <w:ind w:left="426" w:hanging="0"/>
        <w:rPr/>
      </w:pPr>
      <w:r>
        <w:rPr>
          <w:b/>
          <w:bCs/>
          <w:color w:val="000000"/>
          <w:sz w:val="22"/>
          <w:szCs w:val="22"/>
        </w:rPr>
        <w:t xml:space="preserve"> </w:t>
      </w:r>
      <w:r>
        <w:rPr>
          <w:b/>
          <w:bCs/>
          <w:color w:val="000000"/>
          <w:sz w:val="22"/>
          <w:szCs w:val="22"/>
        </w:rPr>
        <w:t>(0450)</w:t>
        <w:tab/>
        <w:tab/>
        <w:tab/>
        <w:tab/>
        <w:tab/>
        <w:tab/>
        <w:tab/>
        <w:tab/>
        <w:tab/>
        <w:tab/>
        <w:tab/>
        <w:tab/>
        <w:tab/>
      </w:r>
      <w:r>
        <w:rPr>
          <w:b/>
          <w:color w:val="000000"/>
          <w:sz w:val="22"/>
          <w:szCs w:val="22"/>
        </w:rPr>
        <w:t>Код по ОКЕИ: единица – 642; человек – 792</w:t>
      </w:r>
      <w:r>
        <w:rPr/>
        <w:t xml:space="preserve"> </w:t>
      </w:r>
    </w:p>
    <w:tbl>
      <w:tblPr>
        <w:tblW w:w="14361" w:type="dxa"/>
        <w:jc w:val="center"/>
        <w:tblInd w:w="0" w:type="dxa"/>
        <w:tblLayout w:type="fixed"/>
        <w:tblCellMar>
          <w:top w:w="0" w:type="dxa"/>
          <w:left w:w="108" w:type="dxa"/>
          <w:bottom w:w="0" w:type="dxa"/>
          <w:right w:w="108" w:type="dxa"/>
        </w:tblCellMar>
      </w:tblPr>
      <w:tblGrid>
        <w:gridCol w:w="4575"/>
        <w:gridCol w:w="510"/>
        <w:gridCol w:w="1126"/>
        <w:gridCol w:w="1372"/>
        <w:gridCol w:w="1773"/>
        <w:gridCol w:w="1721"/>
        <w:gridCol w:w="1661"/>
        <w:gridCol w:w="1623"/>
      </w:tblGrid>
      <w:tr>
        <w:trPr/>
        <w:tc>
          <w:tcPr>
            <w:tcW w:w="4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18"/>
                <w:szCs w:val="18"/>
              </w:rPr>
              <w:t>Наименование</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p>
            <w:pPr>
              <w:pStyle w:val="Normal"/>
              <w:jc w:val="center"/>
              <w:rPr>
                <w:color w:val="000000"/>
                <w:sz w:val="18"/>
                <w:szCs w:val="18"/>
              </w:rPr>
            </w:pPr>
            <w:r>
              <w:rPr>
                <w:color w:val="000000"/>
                <w:sz w:val="18"/>
                <w:szCs w:val="18"/>
              </w:rPr>
              <w:t>стр.</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Центры, станции и отделения</w:t>
            </w:r>
          </w:p>
          <w:p>
            <w:pPr>
              <w:pStyle w:val="Normal"/>
              <w:jc w:val="center"/>
              <w:rPr>
                <w:color w:val="000000"/>
                <w:sz w:val="18"/>
                <w:szCs w:val="18"/>
              </w:rPr>
            </w:pPr>
            <w:r>
              <w:rPr>
                <w:color w:val="000000"/>
                <w:sz w:val="18"/>
                <w:szCs w:val="18"/>
              </w:rPr>
              <w:t>переливания крови</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о пациентов,</w:t>
            </w:r>
          </w:p>
          <w:p>
            <w:pPr>
              <w:pStyle w:val="Normal"/>
              <w:jc w:val="center"/>
              <w:rPr>
                <w:color w:val="000000"/>
                <w:sz w:val="18"/>
                <w:szCs w:val="18"/>
              </w:rPr>
            </w:pPr>
            <w:r>
              <w:rPr>
                <w:color w:val="000000"/>
                <w:sz w:val="18"/>
                <w:szCs w:val="18"/>
              </w:rPr>
              <w:t>которым сделано</w:t>
            </w:r>
          </w:p>
          <w:p>
            <w:pPr>
              <w:pStyle w:val="Normal"/>
              <w:jc w:val="center"/>
              <w:rPr>
                <w:color w:val="000000"/>
                <w:sz w:val="18"/>
                <w:szCs w:val="18"/>
              </w:rPr>
            </w:pPr>
            <w:r>
              <w:rPr>
                <w:color w:val="000000"/>
                <w:sz w:val="18"/>
                <w:szCs w:val="18"/>
              </w:rPr>
              <w:t>переливание крови</w:t>
            </w:r>
          </w:p>
          <w:p>
            <w:pPr>
              <w:pStyle w:val="Normal"/>
              <w:jc w:val="center"/>
              <w:rPr>
                <w:color w:val="000000"/>
                <w:sz w:val="18"/>
                <w:szCs w:val="18"/>
              </w:rPr>
            </w:pPr>
            <w:r>
              <w:rPr>
                <w:color w:val="000000"/>
                <w:sz w:val="18"/>
                <w:szCs w:val="18"/>
              </w:rPr>
              <w:t>и кровезаменяющих</w:t>
            </w:r>
          </w:p>
          <w:p>
            <w:pPr>
              <w:pStyle w:val="Normal"/>
              <w:jc w:val="center"/>
              <w:rPr>
                <w:color w:val="000000"/>
              </w:rPr>
            </w:pPr>
            <w:r>
              <w:rPr>
                <w:color w:val="000000"/>
                <w:sz w:val="18"/>
                <w:szCs w:val="18"/>
              </w:rPr>
              <w:t>жидкостей</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о переливаний</w:t>
            </w:r>
          </w:p>
          <w:p>
            <w:pPr>
              <w:pStyle w:val="Normal"/>
              <w:jc w:val="center"/>
              <w:rPr>
                <w:color w:val="000000"/>
                <w:sz w:val="18"/>
                <w:szCs w:val="18"/>
              </w:rPr>
            </w:pPr>
            <w:r>
              <w:rPr>
                <w:color w:val="000000"/>
                <w:sz w:val="18"/>
                <w:szCs w:val="18"/>
              </w:rPr>
              <w:t>крови и</w:t>
            </w:r>
          </w:p>
          <w:p>
            <w:pPr>
              <w:pStyle w:val="Normal"/>
              <w:jc w:val="center"/>
              <w:rPr>
                <w:color w:val="000000"/>
                <w:sz w:val="18"/>
                <w:szCs w:val="18"/>
              </w:rPr>
            </w:pPr>
            <w:r>
              <w:rPr>
                <w:color w:val="000000"/>
                <w:sz w:val="18"/>
                <w:szCs w:val="18"/>
              </w:rPr>
              <w:t>кровезаменяющих</w:t>
            </w:r>
          </w:p>
          <w:p>
            <w:pPr>
              <w:pStyle w:val="Normal"/>
              <w:jc w:val="center"/>
              <w:rPr>
                <w:color w:val="000000"/>
              </w:rPr>
            </w:pPr>
            <w:r>
              <w:rPr>
                <w:color w:val="000000"/>
                <w:sz w:val="18"/>
                <w:szCs w:val="18"/>
              </w:rPr>
              <w:t>жидкостей</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ерелито крови и</w:t>
            </w:r>
          </w:p>
          <w:p>
            <w:pPr>
              <w:pStyle w:val="Normal"/>
              <w:jc w:val="center"/>
              <w:rPr>
                <w:color w:val="000000"/>
                <w:sz w:val="18"/>
                <w:szCs w:val="18"/>
              </w:rPr>
            </w:pPr>
            <w:r>
              <w:rPr>
                <w:color w:val="000000"/>
                <w:sz w:val="18"/>
                <w:szCs w:val="18"/>
              </w:rPr>
              <w:t>кровезаменяющих</w:t>
            </w:r>
          </w:p>
          <w:p>
            <w:pPr>
              <w:pStyle w:val="Normal"/>
              <w:jc w:val="center"/>
              <w:rPr>
                <w:color w:val="000000"/>
              </w:rPr>
            </w:pPr>
            <w:r>
              <w:rPr>
                <w:color w:val="000000"/>
                <w:sz w:val="18"/>
                <w:szCs w:val="18"/>
              </w:rPr>
              <w:t>жидкостей, литров</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о пациентов,</w:t>
            </w:r>
          </w:p>
          <w:p>
            <w:pPr>
              <w:pStyle w:val="Normal"/>
              <w:jc w:val="center"/>
              <w:rPr>
                <w:color w:val="000000"/>
                <w:sz w:val="18"/>
                <w:szCs w:val="18"/>
              </w:rPr>
            </w:pPr>
            <w:r>
              <w:rPr>
                <w:color w:val="000000"/>
                <w:sz w:val="18"/>
                <w:szCs w:val="18"/>
              </w:rPr>
              <w:t>у которых</w:t>
            </w:r>
          </w:p>
          <w:p>
            <w:pPr>
              <w:pStyle w:val="Normal"/>
              <w:jc w:val="center"/>
              <w:rPr>
                <w:color w:val="000000"/>
                <w:sz w:val="18"/>
                <w:szCs w:val="18"/>
              </w:rPr>
            </w:pPr>
            <w:r>
              <w:rPr>
                <w:color w:val="000000"/>
                <w:sz w:val="18"/>
                <w:szCs w:val="18"/>
              </w:rPr>
              <w:t>наблюдались</w:t>
            </w:r>
          </w:p>
          <w:p>
            <w:pPr>
              <w:pStyle w:val="Normal"/>
              <w:jc w:val="center"/>
              <w:rPr>
                <w:color w:val="000000"/>
                <w:sz w:val="18"/>
                <w:szCs w:val="18"/>
              </w:rPr>
            </w:pPr>
            <w:r>
              <w:rPr>
                <w:color w:val="000000"/>
                <w:sz w:val="18"/>
                <w:szCs w:val="18"/>
              </w:rPr>
              <w:t>осложнения после</w:t>
            </w:r>
          </w:p>
          <w:p>
            <w:pPr>
              <w:pStyle w:val="Normal"/>
              <w:jc w:val="center"/>
              <w:rPr>
                <w:color w:val="000000"/>
              </w:rPr>
            </w:pPr>
            <w:r>
              <w:rPr>
                <w:color w:val="000000"/>
                <w:sz w:val="18"/>
                <w:szCs w:val="18"/>
              </w:rPr>
              <w:t>переливания</w:t>
            </w:r>
          </w:p>
        </w:tc>
      </w:tr>
      <w:tr>
        <w:trPr/>
        <w:tc>
          <w:tcPr>
            <w:tcW w:w="4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мостоя-</w:t>
            </w:r>
          </w:p>
          <w:p>
            <w:pPr>
              <w:pStyle w:val="Normal"/>
              <w:jc w:val="center"/>
              <w:rPr>
                <w:color w:val="000000"/>
                <w:sz w:val="18"/>
              </w:rPr>
            </w:pPr>
            <w:r>
              <w:rPr>
                <w:color w:val="000000"/>
                <w:sz w:val="18"/>
              </w:rPr>
              <w:t>тельные</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входящие </w:t>
            </w:r>
          </w:p>
          <w:p>
            <w:pPr>
              <w:pStyle w:val="Normal"/>
              <w:jc w:val="center"/>
              <w:rPr>
                <w:color w:val="000000"/>
                <w:sz w:val="18"/>
              </w:rPr>
            </w:pPr>
            <w:r>
              <w:rPr>
                <w:color w:val="000000"/>
                <w:sz w:val="18"/>
              </w:rPr>
              <w:t>в состав</w:t>
            </w:r>
          </w:p>
          <w:p>
            <w:pPr>
              <w:pStyle w:val="Normal"/>
              <w:jc w:val="center"/>
              <w:rPr>
                <w:color w:val="000000"/>
                <w:sz w:val="18"/>
              </w:rPr>
            </w:pPr>
            <w:r>
              <w:rPr>
                <w:color w:val="000000"/>
                <w:sz w:val="18"/>
              </w:rPr>
              <w:t xml:space="preserve"> </w:t>
            </w:r>
            <w:r>
              <w:rPr>
                <w:color w:val="000000"/>
                <w:sz w:val="18"/>
              </w:rPr>
              <w:t xml:space="preserve">других </w:t>
            </w:r>
          </w:p>
          <w:p>
            <w:pPr>
              <w:pStyle w:val="Normal"/>
              <w:jc w:val="center"/>
              <w:rPr>
                <w:color w:val="000000"/>
                <w:sz w:val="18"/>
              </w:rPr>
            </w:pPr>
            <w:r>
              <w:rPr>
                <w:color w:val="000000"/>
                <w:sz w:val="18"/>
              </w:rPr>
              <w:t>организаций</w:t>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rPr>
            </w:pPr>
            <w:r>
              <w:rPr>
                <w:color w:val="000000"/>
                <w:sz w:val="18"/>
              </w:rPr>
              <w:t>Число центров, станций и отделений переливаний крови</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color w:val="000000"/>
                <w:sz w:val="18"/>
              </w:rPr>
            </w:pPr>
            <w:r>
              <w:rPr>
                <w:b/>
                <w:bCs/>
                <w:color w:val="000000"/>
                <w:sz w:val="18"/>
              </w:rPr>
            </w:r>
            <w:bookmarkStart w:id="2788" w:name="z0450_001_03"/>
            <w:bookmarkStart w:id="2789" w:name="z0450_001_03"/>
            <w:bookmarkEnd w:id="2789"/>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2790" w:name="z0450_001_04"/>
            <w:bookmarkStart w:id="2791" w:name="z0450_001_04"/>
            <w:bookmarkEnd w:id="2791"/>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2792" w:name="z0450_001_05"/>
            <w:bookmarkStart w:id="2793" w:name="z0450_001_05"/>
            <w:bookmarkEnd w:id="2793"/>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2794" w:name="z0450_001_06"/>
            <w:bookmarkStart w:id="2795" w:name="z0450_001_06"/>
            <w:bookmarkEnd w:id="2795"/>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2796" w:name="z0450_001_07"/>
            <w:bookmarkStart w:id="2797" w:name="z0450_001_07"/>
            <w:bookmarkEnd w:id="2797"/>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2798" w:name="z0450_001_08"/>
            <w:bookmarkStart w:id="2799" w:name="z0450_001_08"/>
            <w:bookmarkEnd w:id="2799"/>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color w:val="000000"/>
                <w:sz w:val="18"/>
              </w:rPr>
            </w:pPr>
            <w:r>
              <w:rPr>
                <w:color w:val="000000"/>
                <w:sz w:val="18"/>
              </w:rPr>
              <w:t xml:space="preserve">в том числе: </w:t>
            </w:r>
          </w:p>
          <w:p>
            <w:pPr>
              <w:pStyle w:val="Normal"/>
              <w:spacing w:lineRule="exact" w:line="180"/>
              <w:ind w:left="180" w:hanging="0"/>
              <w:rPr>
                <w:color w:val="000000"/>
                <w:sz w:val="18"/>
              </w:rPr>
            </w:pPr>
            <w:r>
              <w:rPr>
                <w:color w:val="000000"/>
                <w:sz w:val="18"/>
              </w:rPr>
              <w:t>краевых, республиканских,</w:t>
            </w:r>
          </w:p>
          <w:p>
            <w:pPr>
              <w:pStyle w:val="Normal"/>
              <w:spacing w:lineRule="exact" w:line="180"/>
              <w:ind w:left="180" w:hanging="0"/>
              <w:rPr>
                <w:color w:val="000000"/>
                <w:sz w:val="18"/>
              </w:rPr>
            </w:pPr>
            <w:r>
              <w:rPr>
                <w:color w:val="000000"/>
                <w:sz w:val="18"/>
              </w:rPr>
              <w:t>областных, окружных больни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800" w:name="z0450_002_03"/>
            <w:bookmarkEnd w:id="2800"/>
            <w:r>
              <w:rPr>
                <w:b/>
                <w:bCs/>
                <w:sz w:val="18"/>
                <w:lang w:val="en-US"/>
              </w:rPr>
              <w:t>X</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01" w:name="z0450_002_04"/>
            <w:bookmarkStart w:id="2802" w:name="z0450_002_04"/>
            <w:bookmarkEnd w:id="2802"/>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03" w:name="z0450_002_05"/>
            <w:bookmarkStart w:id="2804" w:name="z0450_002_05"/>
            <w:bookmarkEnd w:id="2804"/>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05" w:name="z0450_002_06"/>
            <w:bookmarkStart w:id="2806" w:name="z0450_002_06"/>
            <w:bookmarkEnd w:id="2806"/>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07" w:name="z0450_002_07"/>
            <w:bookmarkStart w:id="2808" w:name="z0450_002_07"/>
            <w:bookmarkEnd w:id="2808"/>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09" w:name="z0450_002_08"/>
            <w:bookmarkStart w:id="2810" w:name="z0450_002_08"/>
            <w:bookmarkEnd w:id="2810"/>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color w:val="000000"/>
                <w:sz w:val="18"/>
              </w:rPr>
            </w:pPr>
            <w:r>
              <w:rPr>
                <w:color w:val="000000"/>
                <w:sz w:val="18"/>
              </w:rPr>
              <w:t>городских больни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811" w:name="z0450_003_03"/>
            <w:bookmarkEnd w:id="2811"/>
            <w:r>
              <w:rPr>
                <w:b/>
                <w:bCs/>
                <w:sz w:val="18"/>
                <w:lang w:val="en-US"/>
              </w:rPr>
              <w:t>X</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12" w:name="z0450_003_04"/>
            <w:bookmarkStart w:id="2813" w:name="z0450_003_04"/>
            <w:bookmarkEnd w:id="2813"/>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14" w:name="z0450_003_05"/>
            <w:bookmarkStart w:id="2815" w:name="z0450_003_05"/>
            <w:bookmarkEnd w:id="2815"/>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16" w:name="z0450_003_06"/>
            <w:bookmarkStart w:id="2817" w:name="z0450_003_06"/>
            <w:bookmarkEnd w:id="2817"/>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18" w:name="z0450_003_07"/>
            <w:bookmarkStart w:id="2819" w:name="z0450_003_07"/>
            <w:bookmarkEnd w:id="2819"/>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20" w:name="z0450_003_08"/>
            <w:bookmarkStart w:id="2821" w:name="z0450_003_08"/>
            <w:bookmarkEnd w:id="2821"/>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color w:val="000000"/>
                <w:sz w:val="18"/>
              </w:rPr>
            </w:pPr>
            <w:r>
              <w:rPr>
                <w:color w:val="000000"/>
                <w:sz w:val="18"/>
              </w:rPr>
              <w:t>городских больницах скорой медицинской</w:t>
            </w:r>
          </w:p>
          <w:p>
            <w:pPr>
              <w:pStyle w:val="Normal"/>
              <w:spacing w:lineRule="exact" w:line="180"/>
              <w:ind w:left="180" w:hanging="0"/>
              <w:rPr>
                <w:color w:val="000000"/>
                <w:sz w:val="18"/>
              </w:rPr>
            </w:pPr>
            <w:r>
              <w:rPr>
                <w:color w:val="000000"/>
                <w:sz w:val="18"/>
              </w:rPr>
              <w:t xml:space="preserve">помощи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2822" w:name="z0450_004_03"/>
            <w:bookmarkEnd w:id="2822"/>
            <w:r>
              <w:rPr>
                <w:b/>
                <w:bCs/>
                <w:sz w:val="18"/>
                <w:lang w:val="en-US"/>
              </w:rPr>
              <w:t>X</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823" w:name="z0450_004_04"/>
            <w:bookmarkStart w:id="2824" w:name="z0450_004_04"/>
            <w:bookmarkEnd w:id="2824"/>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825" w:name="z0450_004_05"/>
            <w:bookmarkStart w:id="2826" w:name="z0450_004_05"/>
            <w:bookmarkEnd w:id="2826"/>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827" w:name="z0450_004_06"/>
            <w:bookmarkStart w:id="2828" w:name="z0450_004_06"/>
            <w:bookmarkEnd w:id="2828"/>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829" w:name="z0450_004_07"/>
            <w:bookmarkStart w:id="2830" w:name="z0450_004_07"/>
            <w:bookmarkEnd w:id="2830"/>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831" w:name="z0450_004_08"/>
            <w:bookmarkStart w:id="2832" w:name="z0450_004_08"/>
            <w:bookmarkEnd w:id="2832"/>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color w:val="000000"/>
                <w:sz w:val="18"/>
              </w:rPr>
            </w:pPr>
            <w:r>
              <w:rPr>
                <w:color w:val="000000"/>
                <w:sz w:val="18"/>
              </w:rPr>
              <w:t>центральных районных и районных больни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2833" w:name="z0450_005_03"/>
            <w:bookmarkEnd w:id="2833"/>
            <w:r>
              <w:rPr>
                <w:b/>
                <w:bCs/>
                <w:sz w:val="18"/>
                <w:lang w:val="en-US"/>
              </w:rPr>
              <w:t>X</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834" w:name="z0450_005_04"/>
            <w:bookmarkStart w:id="2835" w:name="z0450_005_04"/>
            <w:bookmarkEnd w:id="2835"/>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836" w:name="z0450_005_05"/>
            <w:bookmarkStart w:id="2837" w:name="z0450_005_05"/>
            <w:bookmarkEnd w:id="2837"/>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838" w:name="z0450_005_06"/>
            <w:bookmarkStart w:id="2839" w:name="z0450_005_06"/>
            <w:bookmarkEnd w:id="2839"/>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840" w:name="z0450_005_07"/>
            <w:bookmarkStart w:id="2841" w:name="z0450_005_07"/>
            <w:bookmarkEnd w:id="2841"/>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842" w:name="z0450_005_08"/>
            <w:bookmarkStart w:id="2843" w:name="z0450_005_08"/>
            <w:bookmarkEnd w:id="2843"/>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color w:val="000000"/>
                <w:sz w:val="18"/>
              </w:rPr>
            </w:pPr>
            <w:r>
              <w:rPr>
                <w:color w:val="000000"/>
                <w:sz w:val="18"/>
              </w:rPr>
              <w:t>прочих медицинских организациях</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2844" w:name="z0450_006_03"/>
            <w:bookmarkEnd w:id="2844"/>
            <w:r>
              <w:rPr>
                <w:b/>
                <w:bCs/>
                <w:sz w:val="18"/>
                <w:lang w:val="en-US"/>
              </w:rPr>
              <w:t>X</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845" w:name="z0450_006_04"/>
            <w:bookmarkStart w:id="2846" w:name="z0450_006_04"/>
            <w:bookmarkEnd w:id="2846"/>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847" w:name="z0450_006_05"/>
            <w:bookmarkStart w:id="2848" w:name="z0450_006_05"/>
            <w:bookmarkEnd w:id="2848"/>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849" w:name="z0450_006_06"/>
            <w:bookmarkStart w:id="2850" w:name="z0450_006_06"/>
            <w:bookmarkEnd w:id="2850"/>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851" w:name="z0450_006_07"/>
            <w:bookmarkStart w:id="2852" w:name="z0450_006_07"/>
            <w:bookmarkEnd w:id="2852"/>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853" w:name="z0450_006_08"/>
            <w:bookmarkStart w:id="2854" w:name="z0450_006_08"/>
            <w:bookmarkEnd w:id="2854"/>
          </w:p>
        </w:tc>
      </w:tr>
    </w:tbl>
    <w:p>
      <w:pPr>
        <w:pStyle w:val="Normal"/>
        <w:rPr>
          <w:b/>
          <w:b/>
          <w:bCs/>
          <w:color w:val="000000"/>
          <w:sz w:val="18"/>
          <w:szCs w:val="18"/>
        </w:rPr>
      </w:pPr>
      <w:r>
        <w:rPr>
          <w:b/>
          <w:bCs/>
          <w:color w:val="000000"/>
          <w:sz w:val="18"/>
          <w:szCs w:val="18"/>
        </w:rPr>
      </w:r>
      <w:r>
        <w:br w:type="page"/>
      </w:r>
    </w:p>
    <w:p>
      <w:pPr>
        <w:pStyle w:val="Normal"/>
        <w:jc w:val="center"/>
        <w:rPr>
          <w:b/>
          <w:b/>
          <w:bCs/>
          <w:color w:val="000000"/>
          <w:sz w:val="18"/>
          <w:szCs w:val="18"/>
        </w:rPr>
      </w:pPr>
      <w:r>
        <w:rPr>
          <w:b/>
          <w:bCs/>
          <w:color w:val="000000"/>
          <w:sz w:val="18"/>
          <w:szCs w:val="18"/>
        </w:rPr>
      </w:r>
    </w:p>
    <w:p>
      <w:pPr>
        <w:pStyle w:val="Normal"/>
        <w:jc w:val="center"/>
        <w:rPr>
          <w:b/>
          <w:b/>
          <w:bCs/>
          <w:color w:val="000000"/>
          <w:sz w:val="22"/>
          <w:szCs w:val="22"/>
        </w:rPr>
      </w:pPr>
      <w:r>
        <w:rPr>
          <w:b/>
          <w:bCs/>
          <w:color w:val="000000"/>
          <w:sz w:val="22"/>
          <w:szCs w:val="22"/>
        </w:rPr>
        <w:t>РАЗДЕЛ 5.  СВЕДЕНИЯ О ДИСПАНСЕРАХ</w:t>
      </w:r>
    </w:p>
    <w:p>
      <w:pPr>
        <w:pStyle w:val="Normal"/>
        <w:jc w:val="center"/>
        <w:rPr>
          <w:b/>
          <w:b/>
          <w:bCs/>
          <w:color w:val="000000"/>
          <w:sz w:val="16"/>
          <w:szCs w:val="22"/>
        </w:rPr>
      </w:pPr>
      <w:r>
        <w:rPr>
          <w:b/>
          <w:bCs/>
          <w:color w:val="000000"/>
          <w:sz w:val="16"/>
          <w:szCs w:val="22"/>
        </w:rPr>
      </w:r>
    </w:p>
    <w:p>
      <w:pPr>
        <w:pStyle w:val="Normal"/>
        <w:jc w:val="center"/>
        <w:rPr>
          <w:b/>
          <w:b/>
          <w:color w:val="000000"/>
          <w:sz w:val="20"/>
          <w:szCs w:val="20"/>
        </w:rPr>
      </w:pPr>
      <w:r>
        <w:rPr>
          <w:b/>
          <w:color w:val="000000"/>
          <w:sz w:val="20"/>
          <w:szCs w:val="20"/>
        </w:rPr>
      </w:r>
    </w:p>
    <w:p>
      <w:pPr>
        <w:pStyle w:val="Normal"/>
        <w:ind w:left="1418" w:hanging="0"/>
        <w:rPr>
          <w:b/>
          <w:b/>
          <w:color w:val="000000"/>
          <w:sz w:val="22"/>
          <w:szCs w:val="22"/>
        </w:rPr>
      </w:pPr>
      <w:r>
        <w:rPr>
          <w:b/>
          <w:color w:val="000000"/>
          <w:sz w:val="22"/>
          <w:szCs w:val="22"/>
        </w:rPr>
        <w:t xml:space="preserve"> </w:t>
      </w:r>
      <w:r>
        <w:rPr>
          <w:b/>
          <w:color w:val="000000"/>
          <w:sz w:val="22"/>
          <w:szCs w:val="22"/>
        </w:rPr>
        <w:t>(0500)</w:t>
        <w:tab/>
        <w:tab/>
        <w:tab/>
        <w:tab/>
        <w:tab/>
        <w:tab/>
        <w:tab/>
        <w:t>Коды по ОКЕИ: койка – 911; человек – 792; койко-день-9111; единица – 642</w:t>
      </w:r>
    </w:p>
    <w:tbl>
      <w:tblPr>
        <w:tblW w:w="12601" w:type="dxa"/>
        <w:jc w:val="center"/>
        <w:tblInd w:w="0" w:type="dxa"/>
        <w:tblLayout w:type="fixed"/>
        <w:tblCellMar>
          <w:top w:w="0" w:type="dxa"/>
          <w:left w:w="108" w:type="dxa"/>
          <w:bottom w:w="0" w:type="dxa"/>
          <w:right w:w="108" w:type="dxa"/>
        </w:tblCellMar>
      </w:tblPr>
      <w:tblGrid>
        <w:gridCol w:w="2758"/>
        <w:gridCol w:w="561"/>
        <w:gridCol w:w="1573"/>
        <w:gridCol w:w="1573"/>
        <w:gridCol w:w="1573"/>
        <w:gridCol w:w="1534"/>
        <w:gridCol w:w="1637"/>
        <w:gridCol w:w="1392"/>
      </w:tblGrid>
      <w:tr>
        <w:trPr>
          <w:cantSplit w:val="true"/>
        </w:trPr>
        <w:tc>
          <w:tcPr>
            <w:tcW w:w="27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Наименование </w:t>
            </w:r>
          </w:p>
          <w:p>
            <w:pPr>
              <w:pStyle w:val="Normal"/>
              <w:jc w:val="center"/>
              <w:rPr>
                <w:color w:val="000000"/>
                <w:sz w:val="20"/>
              </w:rPr>
            </w:pPr>
            <w:r>
              <w:rPr>
                <w:color w:val="000000"/>
                <w:sz w:val="20"/>
              </w:rPr>
              <w:t>диспансеров</w:t>
            </w:r>
          </w:p>
        </w:tc>
        <w:tc>
          <w:tcPr>
            <w:tcW w:w="5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rPr>
            </w:pPr>
            <w:r>
              <w:rPr>
                <w:color w:val="000000"/>
                <w:sz w:val="20"/>
              </w:rPr>
              <w:t xml:space="preserve">№ </w:t>
            </w:r>
          </w:p>
          <w:p>
            <w:pPr>
              <w:pStyle w:val="Normal"/>
              <w:jc w:val="center"/>
              <w:rPr>
                <w:color w:val="000000"/>
                <w:sz w:val="20"/>
              </w:rPr>
            </w:pPr>
            <w:r>
              <w:rPr>
                <w:color w:val="000000"/>
                <w:sz w:val="20"/>
              </w:rPr>
              <w:t>стр.</w:t>
            </w:r>
          </w:p>
        </w:tc>
        <w:tc>
          <w:tcPr>
            <w:tcW w:w="15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Число организаций - всего</w:t>
            </w:r>
          </w:p>
        </w:tc>
        <w:tc>
          <w:tcPr>
            <w:tcW w:w="46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из них (из гр.3)</w:t>
            </w:r>
          </w:p>
        </w:tc>
        <w:tc>
          <w:tcPr>
            <w:tcW w:w="16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szCs w:val="20"/>
              </w:rPr>
            </w:pPr>
            <w:r>
              <w:rPr>
                <w:sz w:val="20"/>
                <w:szCs w:val="20"/>
              </w:rPr>
              <w:t xml:space="preserve"> </w:t>
            </w:r>
            <w:r>
              <w:rPr>
                <w:sz w:val="20"/>
                <w:szCs w:val="20"/>
              </w:rPr>
              <w:t>Число посещений к   врачам, включая профилакти-</w:t>
            </w:r>
          </w:p>
          <w:p>
            <w:pPr>
              <w:pStyle w:val="Normal"/>
              <w:ind w:left="-108" w:hanging="0"/>
              <w:jc w:val="center"/>
              <w:rPr>
                <w:sz w:val="20"/>
                <w:szCs w:val="20"/>
              </w:rPr>
            </w:pPr>
            <w:r>
              <w:rPr>
                <w:sz w:val="20"/>
                <w:szCs w:val="20"/>
              </w:rPr>
              <w:t>ческие (без посещений к стоматологам и зубным врачам)</w:t>
            </w:r>
          </w:p>
        </w:tc>
        <w:tc>
          <w:tcPr>
            <w:tcW w:w="13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color w:val="000000"/>
                <w:sz w:val="20"/>
              </w:rPr>
            </w:pPr>
            <w:r>
              <w:rPr>
                <w:color w:val="000000"/>
                <w:sz w:val="20"/>
              </w:rPr>
              <w:t xml:space="preserve">Число посещений </w:t>
            </w:r>
          </w:p>
          <w:p>
            <w:pPr>
              <w:pStyle w:val="Normal"/>
              <w:ind w:left="-57" w:right="-113" w:hanging="0"/>
              <w:jc w:val="center"/>
              <w:rPr>
                <w:color w:val="000000"/>
                <w:sz w:val="20"/>
              </w:rPr>
            </w:pPr>
            <w:r>
              <w:rPr>
                <w:color w:val="000000"/>
                <w:sz w:val="20"/>
              </w:rPr>
              <w:t>на дому</w:t>
            </w:r>
          </w:p>
        </w:tc>
      </w:tr>
      <w:tr>
        <w:trPr>
          <w:trHeight w:val="230" w:hRule="atLeast"/>
          <w:cantSplit w:val="true"/>
        </w:trPr>
        <w:tc>
          <w:tcPr>
            <w:tcW w:w="27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располо-</w:t>
            </w:r>
          </w:p>
          <w:p>
            <w:pPr>
              <w:pStyle w:val="Normal"/>
              <w:jc w:val="center"/>
              <w:rPr/>
            </w:pPr>
            <w:r>
              <w:rPr>
                <w:color w:val="000000"/>
                <w:sz w:val="20"/>
              </w:rPr>
              <w:t xml:space="preserve">женных </w:t>
            </w:r>
          </w:p>
          <w:p>
            <w:pPr>
              <w:pStyle w:val="Normal"/>
              <w:jc w:val="center"/>
              <w:rPr>
                <w:color w:val="000000"/>
                <w:sz w:val="20"/>
              </w:rPr>
            </w:pPr>
            <w:r>
              <w:rPr>
                <w:color w:val="000000"/>
                <w:sz w:val="20"/>
              </w:rPr>
              <w:t>в сельской местности</w:t>
            </w:r>
          </w:p>
        </w:tc>
        <w:tc>
          <w:tcPr>
            <w:tcW w:w="15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имеющих отделения, оказывающие медицинскую помощь в стационарных условиях</w:t>
            </w:r>
          </w:p>
          <w:p>
            <w:pPr>
              <w:pStyle w:val="Normal"/>
              <w:jc w:val="center"/>
              <w:rPr>
                <w:color w:val="000000"/>
                <w:sz w:val="20"/>
              </w:rPr>
            </w:pPr>
            <w:r>
              <w:rPr>
                <w:color w:val="000000"/>
                <w:sz w:val="20"/>
              </w:rPr>
              <w:t xml:space="preserve">(из таб. 0100) </w:t>
            </w:r>
          </w:p>
        </w:tc>
        <w:tc>
          <w:tcPr>
            <w:tcW w:w="15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имеющих отделения, оказывающие медицинскую помощь в амбулаторных условиях</w:t>
            </w:r>
          </w:p>
          <w:p>
            <w:pPr>
              <w:pStyle w:val="Normal"/>
              <w:jc w:val="center"/>
              <w:rPr>
                <w:color w:val="000000"/>
                <w:sz w:val="20"/>
              </w:rPr>
            </w:pPr>
            <w:r>
              <w:rPr>
                <w:color w:val="000000"/>
                <w:sz w:val="20"/>
              </w:rPr>
              <w:t>(из таб. 0600)</w:t>
            </w:r>
          </w:p>
        </w:tc>
        <w:tc>
          <w:tcPr>
            <w:tcW w:w="1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3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r>
      <w:tr>
        <w:trPr>
          <w:trHeight w:val="230" w:hRule="atLeast"/>
          <w:cantSplit w:val="true"/>
        </w:trPr>
        <w:tc>
          <w:tcPr>
            <w:tcW w:w="27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3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r>
      <w:tr>
        <w:trPr>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6</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7</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8</w:t>
            </w:r>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Врачебно-физкультурны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1</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color w:val="000000"/>
                <w:sz w:val="18"/>
              </w:rPr>
            </w:pPr>
            <w:r>
              <w:rPr>
                <w:b/>
                <w:bCs/>
                <w:color w:val="000000"/>
                <w:sz w:val="18"/>
              </w:rPr>
            </w:r>
            <w:bookmarkStart w:id="2855" w:name="z0500_001_03"/>
            <w:bookmarkStart w:id="2856" w:name="z0500_001_03"/>
            <w:bookmarkEnd w:id="2856"/>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2857" w:name="z0500_001_04"/>
            <w:bookmarkStart w:id="2858" w:name="z0500_001_04"/>
            <w:bookmarkEnd w:id="2858"/>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2859" w:name="z0500_001_05"/>
            <w:bookmarkStart w:id="2860" w:name="z0500_001_05"/>
            <w:bookmarkEnd w:id="2860"/>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2861" w:name="z0500_001_06"/>
            <w:bookmarkStart w:id="2862" w:name="z0500_001_06"/>
            <w:bookmarkEnd w:id="2862"/>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2863" w:name="z0500_001_07"/>
            <w:bookmarkStart w:id="2864" w:name="z0500_001_07"/>
            <w:bookmarkEnd w:id="2864"/>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2865" w:name="z0500_001_08"/>
            <w:bookmarkStart w:id="2866" w:name="z0500_001_08"/>
            <w:bookmarkEnd w:id="2866"/>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Кардиологически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2</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2867" w:name="z0500_002_03"/>
            <w:bookmarkStart w:id="2868" w:name="z0500_002_03"/>
            <w:bookmarkEnd w:id="2868"/>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869" w:name="z0500_002_04"/>
            <w:bookmarkStart w:id="2870" w:name="z0500_002_04"/>
            <w:bookmarkEnd w:id="2870"/>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871" w:name="z0500_002_05"/>
            <w:bookmarkStart w:id="2872" w:name="z0500_002_05"/>
            <w:bookmarkEnd w:id="2872"/>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873" w:name="z0500_002_06"/>
            <w:bookmarkStart w:id="2874" w:name="z0500_002_06"/>
            <w:bookmarkEnd w:id="2874"/>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875" w:name="z0500_002_07"/>
            <w:bookmarkStart w:id="2876" w:name="z0500_002_07"/>
            <w:bookmarkEnd w:id="2876"/>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877" w:name="z0500_002_08"/>
            <w:bookmarkStart w:id="2878" w:name="z0500_002_08"/>
            <w:bookmarkEnd w:id="2878"/>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Кожно-венерологически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3</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2879" w:name="z0500_003_03"/>
            <w:bookmarkStart w:id="2880" w:name="z0500_003_03"/>
            <w:bookmarkEnd w:id="2880"/>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881" w:name="z0500_003_04"/>
            <w:bookmarkStart w:id="2882" w:name="z0500_003_04"/>
            <w:bookmarkEnd w:id="2882"/>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883" w:name="z0500_003_05"/>
            <w:bookmarkStart w:id="2884" w:name="z0500_003_05"/>
            <w:bookmarkEnd w:id="2884"/>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885" w:name="z0500_003_06"/>
            <w:bookmarkStart w:id="2886" w:name="z0500_003_06"/>
            <w:bookmarkEnd w:id="2886"/>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887" w:name="z0500_003_07"/>
            <w:bookmarkStart w:id="2888" w:name="z0500_003_07"/>
            <w:bookmarkEnd w:id="2888"/>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889" w:name="z0500_003_08"/>
            <w:bookmarkStart w:id="2890" w:name="z0500_003_08"/>
            <w:bookmarkEnd w:id="2890"/>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 xml:space="preserve">Наркологический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4</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2891" w:name="z0500_004_03"/>
            <w:bookmarkStart w:id="2892" w:name="z0500_004_03"/>
            <w:bookmarkEnd w:id="2892"/>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893" w:name="z0500_004_04"/>
            <w:bookmarkStart w:id="2894" w:name="z0500_004_04"/>
            <w:bookmarkEnd w:id="2894"/>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895" w:name="z0500_004_05"/>
            <w:bookmarkStart w:id="2896" w:name="z0500_004_05"/>
            <w:bookmarkEnd w:id="2896"/>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897" w:name="z0500_004_06"/>
            <w:bookmarkStart w:id="2898" w:name="z0500_004_06"/>
            <w:bookmarkEnd w:id="2898"/>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899" w:name="z0500_004_07"/>
            <w:bookmarkStart w:id="2900" w:name="z0500_004_07"/>
            <w:bookmarkEnd w:id="2900"/>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901" w:name="z0500_004_08"/>
            <w:bookmarkStart w:id="2902" w:name="z0500_004_08"/>
            <w:bookmarkEnd w:id="2902"/>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Онкологически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5</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2903" w:name="z0500_005_03"/>
            <w:bookmarkStart w:id="2904" w:name="z0500_005_03"/>
            <w:bookmarkEnd w:id="2904"/>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905" w:name="z0500_005_04"/>
            <w:bookmarkStart w:id="2906" w:name="z0500_005_04"/>
            <w:bookmarkEnd w:id="2906"/>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907" w:name="z0500_005_05"/>
            <w:bookmarkStart w:id="2908" w:name="z0500_005_05"/>
            <w:bookmarkEnd w:id="2908"/>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909" w:name="z0500_005_06"/>
            <w:bookmarkStart w:id="2910" w:name="z0500_005_06"/>
            <w:bookmarkEnd w:id="2910"/>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911" w:name="z0500_005_07"/>
            <w:bookmarkStart w:id="2912" w:name="z0500_005_07"/>
            <w:bookmarkEnd w:id="2912"/>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913" w:name="z0500_005_08"/>
            <w:bookmarkStart w:id="2914" w:name="z0500_005_08"/>
            <w:bookmarkEnd w:id="2914"/>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Офтальмологически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6</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2915" w:name="z0500_006_03"/>
            <w:bookmarkStart w:id="2916" w:name="z0500_006_03"/>
            <w:bookmarkEnd w:id="2916"/>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2917" w:name="z0500_006_04"/>
            <w:bookmarkStart w:id="2918" w:name="z0500_006_04"/>
            <w:bookmarkEnd w:id="2918"/>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2919" w:name="z0500_006_05"/>
            <w:bookmarkStart w:id="2920" w:name="z0500_006_05"/>
            <w:bookmarkEnd w:id="2920"/>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2921" w:name="z0500_006_06"/>
            <w:bookmarkStart w:id="2922" w:name="z0500_006_06"/>
            <w:bookmarkEnd w:id="2922"/>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2923" w:name="z0500_006_07"/>
            <w:bookmarkStart w:id="2924" w:name="z0500_006_07"/>
            <w:bookmarkEnd w:id="2924"/>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2925" w:name="z0500_006_08"/>
            <w:bookmarkStart w:id="2926" w:name="z0500_006_08"/>
            <w:bookmarkEnd w:id="2926"/>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Противотуберкулезны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7</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color w:val="000000"/>
                <w:sz w:val="18"/>
              </w:rPr>
            </w:pPr>
            <w:r>
              <w:rPr>
                <w:b/>
                <w:bCs/>
                <w:color w:val="000000"/>
                <w:sz w:val="18"/>
              </w:rPr>
            </w:r>
            <w:bookmarkStart w:id="2927" w:name="z0500_007_03"/>
            <w:bookmarkStart w:id="2928" w:name="z0500_007_03"/>
            <w:bookmarkEnd w:id="2928"/>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2929" w:name="z0500_007_04"/>
            <w:bookmarkStart w:id="2930" w:name="z0500_007_04"/>
            <w:bookmarkEnd w:id="2930"/>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2931" w:name="z0500_007_05"/>
            <w:bookmarkStart w:id="2932" w:name="z0500_007_05"/>
            <w:bookmarkEnd w:id="2932"/>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2933" w:name="z0500_007_06"/>
            <w:bookmarkStart w:id="2934" w:name="z0500_007_06"/>
            <w:bookmarkEnd w:id="2934"/>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2935" w:name="z0500_007_07"/>
            <w:bookmarkStart w:id="2936" w:name="z0500_007_07"/>
            <w:bookmarkEnd w:id="2936"/>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2937" w:name="z0500_007_08"/>
            <w:bookmarkStart w:id="2938" w:name="z0500_007_08"/>
            <w:bookmarkEnd w:id="2938"/>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pacing w:lineRule="exact" w:line="240"/>
              <w:rPr>
                <w:rFonts w:ascii="Times New Roman" w:hAnsi="Times New Roman" w:cs="Times New Roman"/>
                <w:color w:val="000000"/>
                <w:szCs w:val="24"/>
              </w:rPr>
            </w:pPr>
            <w:r>
              <w:rPr>
                <w:color w:val="000000"/>
              </w:rPr>
              <w:t>Психоневрологически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8</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2939" w:name="z0500_008_03"/>
            <w:bookmarkStart w:id="2940" w:name="z0500_008_03"/>
            <w:bookmarkEnd w:id="2940"/>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941" w:name="z0500_008_04"/>
            <w:bookmarkStart w:id="2942" w:name="z0500_008_04"/>
            <w:bookmarkEnd w:id="2942"/>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943" w:name="z0500_008_05"/>
            <w:bookmarkStart w:id="2944" w:name="z0500_008_05"/>
            <w:bookmarkEnd w:id="2944"/>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945" w:name="z0500_008_06"/>
            <w:bookmarkStart w:id="2946" w:name="z0500_008_06"/>
            <w:bookmarkEnd w:id="2946"/>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947" w:name="z0500_008_07"/>
            <w:bookmarkStart w:id="2948" w:name="z0500_008_07"/>
            <w:bookmarkEnd w:id="2948"/>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949" w:name="z0500_008_08"/>
            <w:bookmarkStart w:id="2950" w:name="z0500_008_08"/>
            <w:bookmarkEnd w:id="2950"/>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szCs w:val="20"/>
              </w:rPr>
              <w:t>Эндокринологически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9</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2951" w:name="z0500_009_03"/>
            <w:bookmarkStart w:id="2952" w:name="z0500_009_03"/>
            <w:bookmarkEnd w:id="2952"/>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953" w:name="z0500_009_04"/>
            <w:bookmarkStart w:id="2954" w:name="z0500_009_04"/>
            <w:bookmarkEnd w:id="2954"/>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955" w:name="z0500_009_05"/>
            <w:bookmarkStart w:id="2956" w:name="z0500_009_05"/>
            <w:bookmarkEnd w:id="2956"/>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957" w:name="z0500_009_06"/>
            <w:bookmarkStart w:id="2958" w:name="z0500_009_06"/>
            <w:bookmarkEnd w:id="2958"/>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959" w:name="z0500_009_07"/>
            <w:bookmarkStart w:id="2960" w:name="z0500_009_07"/>
            <w:bookmarkEnd w:id="2960"/>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961" w:name="z0500_009_08"/>
            <w:bookmarkStart w:id="2962" w:name="z0500_009_08"/>
            <w:bookmarkEnd w:id="2962"/>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 xml:space="preserve">Итого (сумма строк 1-9)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10</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2963" w:name="z0500_010_03"/>
            <w:bookmarkStart w:id="2964" w:name="z0500_010_03"/>
            <w:bookmarkEnd w:id="2964"/>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965" w:name="z0500_010_04"/>
            <w:bookmarkStart w:id="2966" w:name="z0500_010_04"/>
            <w:bookmarkEnd w:id="2966"/>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967" w:name="z0500_010_05"/>
            <w:bookmarkStart w:id="2968" w:name="z0500_010_05"/>
            <w:bookmarkEnd w:id="2968"/>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969" w:name="z0500_010_06"/>
            <w:bookmarkStart w:id="2970" w:name="z0500_010_06"/>
            <w:bookmarkEnd w:id="2970"/>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971" w:name="z0500_010_07"/>
            <w:bookmarkStart w:id="2972" w:name="z0500_010_07"/>
            <w:bookmarkEnd w:id="2972"/>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973" w:name="z0500_010_08"/>
            <w:bookmarkStart w:id="2974" w:name="z0500_010_08"/>
            <w:bookmarkEnd w:id="2974"/>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sz w:val="20"/>
              </w:rPr>
              <w:t xml:space="preserve"> </w:t>
            </w:r>
            <w:r>
              <w:rPr>
                <w:sz w:val="20"/>
              </w:rPr>
              <w:t xml:space="preserve">из них  диспансеры, </w:t>
            </w:r>
          </w:p>
          <w:p>
            <w:pPr>
              <w:pStyle w:val="Normal"/>
              <w:spacing w:lineRule="exact" w:line="240"/>
              <w:rPr>
                <w:sz w:val="20"/>
              </w:rPr>
            </w:pPr>
            <w:r>
              <w:rPr>
                <w:sz w:val="20"/>
              </w:rPr>
              <w:t xml:space="preserve"> </w:t>
            </w:r>
            <w:r>
              <w:rPr>
                <w:sz w:val="20"/>
              </w:rPr>
              <w:t>расположенные в сельской</w:t>
            </w:r>
          </w:p>
          <w:p>
            <w:pPr>
              <w:pStyle w:val="Normal"/>
              <w:spacing w:lineRule="exact" w:line="240"/>
              <w:rPr>
                <w:sz w:val="20"/>
              </w:rPr>
            </w:pPr>
            <w:r>
              <w:rPr>
                <w:sz w:val="20"/>
              </w:rPr>
              <w:t xml:space="preserve"> </w:t>
            </w:r>
            <w:r>
              <w:rPr>
                <w:sz w:val="20"/>
              </w:rPr>
              <w:t>местности</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1</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975" w:name="z0500_011_03"/>
            <w:bookmarkStart w:id="2976" w:name="z0500_011_03"/>
            <w:bookmarkEnd w:id="2976"/>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lang w:val="en-US"/>
              </w:rPr>
            </w:pPr>
            <w:bookmarkStart w:id="2977" w:name="z0500_011_04"/>
            <w:bookmarkEnd w:id="2977"/>
            <w:r>
              <w:rPr>
                <w:b/>
                <w:bCs/>
                <w:sz w:val="18"/>
                <w:lang w:val="en-US"/>
              </w:rPr>
              <w:t>X</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978" w:name="z0500_011_05"/>
            <w:bookmarkStart w:id="2979" w:name="z0500_011_05"/>
            <w:bookmarkEnd w:id="2979"/>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980" w:name="z0500_011_06"/>
            <w:bookmarkStart w:id="2981" w:name="z0500_011_06"/>
            <w:bookmarkEnd w:id="2981"/>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982" w:name="z0500_011_07"/>
            <w:bookmarkStart w:id="2983" w:name="z0500_011_07"/>
            <w:bookmarkEnd w:id="2983"/>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984" w:name="z0500_011_08"/>
            <w:bookmarkStart w:id="2985" w:name="z0500_011_08"/>
            <w:bookmarkEnd w:id="2985"/>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before="0" w:after="0"/>
              <w:rPr>
                <w:rFonts w:ascii="Times New Roman" w:hAnsi="Times New Roman" w:cs="Times New Roman"/>
                <w:color w:val="000000"/>
                <w:szCs w:val="24"/>
              </w:rPr>
            </w:pPr>
            <w:r>
              <w:rPr>
                <w:rFonts w:cs="Times New Roman" w:ascii="Times New Roman" w:hAnsi="Times New Roman"/>
                <w:color w:val="000000"/>
                <w:szCs w:val="24"/>
              </w:rPr>
              <w:t xml:space="preserve">Диспансеры по подчиненности (из стр.10): </w:t>
            </w:r>
          </w:p>
          <w:p>
            <w:pPr>
              <w:pStyle w:val="Normal"/>
              <w:ind w:left="127" w:hanging="0"/>
              <w:rPr>
                <w:color w:val="000000"/>
                <w:sz w:val="20"/>
              </w:rPr>
            </w:pPr>
            <w:r>
              <w:rPr>
                <w:color w:val="000000"/>
                <w:sz w:val="20"/>
              </w:rPr>
              <w:t>федерального подчинения</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2</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2986" w:name="z0500_012_03"/>
            <w:bookmarkStart w:id="2987" w:name="z0500_012_03"/>
            <w:bookmarkEnd w:id="2987"/>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2988" w:name="z0500_012_04"/>
            <w:bookmarkStart w:id="2989" w:name="z0500_012_04"/>
            <w:bookmarkEnd w:id="2989"/>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2990" w:name="z0500_012_05"/>
            <w:bookmarkStart w:id="2991" w:name="z0500_012_05"/>
            <w:bookmarkEnd w:id="2991"/>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2992" w:name="z0500_012_06"/>
            <w:bookmarkStart w:id="2993" w:name="z0500_012_06"/>
            <w:bookmarkEnd w:id="2993"/>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2994" w:name="z0500_012_07"/>
            <w:bookmarkStart w:id="2995" w:name="z0500_012_07"/>
            <w:bookmarkEnd w:id="2995"/>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2996" w:name="z0500_012_08"/>
            <w:bookmarkStart w:id="2997" w:name="z0500_012_08"/>
            <w:bookmarkEnd w:id="2997"/>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ind w:left="127" w:hanging="0"/>
              <w:rPr>
                <w:color w:val="000000"/>
                <w:sz w:val="20"/>
              </w:rPr>
            </w:pPr>
            <w:r>
              <w:rPr>
                <w:color w:val="000000"/>
                <w:sz w:val="20"/>
              </w:rPr>
              <w:t xml:space="preserve">подчинения субъекту </w:t>
            </w:r>
          </w:p>
          <w:p>
            <w:pPr>
              <w:pStyle w:val="Normal"/>
              <w:ind w:left="127" w:hanging="0"/>
              <w:rPr>
                <w:color w:val="000000"/>
                <w:sz w:val="20"/>
              </w:rPr>
            </w:pPr>
            <w:r>
              <w:rPr>
                <w:color w:val="000000"/>
                <w:sz w:val="20"/>
              </w:rPr>
              <w:t>Российской Федерации</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998" w:name="z0500_013_03"/>
            <w:bookmarkStart w:id="2999" w:name="z0500_013_03"/>
            <w:bookmarkEnd w:id="2999"/>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000" w:name="z0500_013_04"/>
            <w:bookmarkStart w:id="3001" w:name="z0500_013_04"/>
            <w:bookmarkEnd w:id="3001"/>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002" w:name="z0500_013_05"/>
            <w:bookmarkStart w:id="3003" w:name="z0500_013_05"/>
            <w:bookmarkEnd w:id="3003"/>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004" w:name="z0500_013_06"/>
            <w:bookmarkStart w:id="3005" w:name="z0500_013_06"/>
            <w:bookmarkEnd w:id="3005"/>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006" w:name="z0500_013_07"/>
            <w:bookmarkStart w:id="3007" w:name="z0500_013_07"/>
            <w:bookmarkEnd w:id="3007"/>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008" w:name="z0500_013_08"/>
            <w:bookmarkStart w:id="3009" w:name="z0500_013_08"/>
            <w:bookmarkEnd w:id="3009"/>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ind w:left="127" w:hanging="0"/>
              <w:rPr>
                <w:color w:val="000000"/>
                <w:sz w:val="20"/>
              </w:rPr>
            </w:pPr>
            <w:r>
              <w:rPr>
                <w:color w:val="000000"/>
                <w:sz w:val="20"/>
              </w:rPr>
              <w:t xml:space="preserve">муниципального </w:t>
            </w:r>
          </w:p>
          <w:p>
            <w:pPr>
              <w:pStyle w:val="Normal"/>
              <w:ind w:left="127" w:hanging="0"/>
              <w:rPr>
                <w:color w:val="000000"/>
                <w:sz w:val="20"/>
              </w:rPr>
            </w:pPr>
            <w:r>
              <w:rPr>
                <w:color w:val="000000"/>
                <w:sz w:val="20"/>
              </w:rPr>
              <w:t>подчинения</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010" w:name="z0500_014_03"/>
            <w:bookmarkStart w:id="3011" w:name="z0500_014_03"/>
            <w:bookmarkEnd w:id="3011"/>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012" w:name="z0500_014_04"/>
            <w:bookmarkStart w:id="3013" w:name="z0500_014_04"/>
            <w:bookmarkEnd w:id="3013"/>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014" w:name="z0500_014_05"/>
            <w:bookmarkStart w:id="3015" w:name="z0500_014_05"/>
            <w:bookmarkEnd w:id="3015"/>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016" w:name="z0500_014_06"/>
            <w:bookmarkStart w:id="3017" w:name="z0500_014_06"/>
            <w:bookmarkEnd w:id="3017"/>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018" w:name="z0500_014_07"/>
            <w:bookmarkStart w:id="3019" w:name="z0500_014_07"/>
            <w:bookmarkEnd w:id="3019"/>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020" w:name="z0500_014_08"/>
            <w:bookmarkStart w:id="3021" w:name="z0500_014_08"/>
            <w:bookmarkEnd w:id="3021"/>
          </w:p>
        </w:tc>
      </w:tr>
    </w:tbl>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r>
        <w:br w:type="page"/>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pPr>
      <w:r>
        <w:rPr>
          <w:b/>
          <w:bCs/>
          <w:color w:val="000000"/>
          <w:sz w:val="22"/>
          <w:szCs w:val="22"/>
        </w:rPr>
        <w:t xml:space="preserve">    </w:t>
      </w:r>
      <w:r>
        <w:rPr>
          <w:b/>
          <w:bCs/>
          <w:color w:val="000000"/>
          <w:sz w:val="22"/>
          <w:szCs w:val="22"/>
        </w:rPr>
        <w:t>(0500)</w:t>
        <w:tab/>
        <w:t xml:space="preserve"> </w:t>
        <w:tab/>
        <w:tab/>
        <w:tab/>
        <w:tab/>
        <w:tab/>
        <w:tab/>
        <w:tab/>
        <w:tab/>
        <w:tab/>
        <w:tab/>
        <w:tab/>
        <w:tab/>
      </w:r>
      <w:r>
        <w:rPr/>
        <w:t>продолжение</w:t>
      </w:r>
    </w:p>
    <w:tbl>
      <w:tblPr>
        <w:tblW w:w="12018" w:type="dxa"/>
        <w:jc w:val="left"/>
        <w:tblInd w:w="-115" w:type="dxa"/>
        <w:tblLayout w:type="fixed"/>
        <w:tblCellMar>
          <w:top w:w="0" w:type="dxa"/>
          <w:left w:w="108" w:type="dxa"/>
          <w:bottom w:w="0" w:type="dxa"/>
          <w:right w:w="108" w:type="dxa"/>
        </w:tblCellMar>
      </w:tblPr>
      <w:tblGrid>
        <w:gridCol w:w="2943"/>
        <w:gridCol w:w="585"/>
        <w:gridCol w:w="1698"/>
        <w:gridCol w:w="1698"/>
        <w:gridCol w:w="1698"/>
        <w:gridCol w:w="1698"/>
        <w:gridCol w:w="1698"/>
      </w:tblGrid>
      <w:tr>
        <w:trPr>
          <w:trHeight w:val="230" w:hRule="atLeast"/>
          <w:cantSplit w:val="true"/>
        </w:trPr>
        <w:tc>
          <w:tcPr>
            <w:tcW w:w="29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xml:space="preserve">Наименование </w:t>
            </w:r>
          </w:p>
          <w:p>
            <w:pPr>
              <w:pStyle w:val="Normal"/>
              <w:jc w:val="center"/>
              <w:rPr>
                <w:color w:val="000000"/>
                <w:sz w:val="20"/>
                <w:szCs w:val="20"/>
              </w:rPr>
            </w:pPr>
            <w:r>
              <w:rPr>
                <w:color w:val="000000"/>
                <w:sz w:val="20"/>
                <w:szCs w:val="20"/>
              </w:rPr>
              <w:t>диспансеров</w:t>
            </w:r>
          </w:p>
        </w:tc>
        <w:tc>
          <w:tcPr>
            <w:tcW w:w="5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18"/>
              </w:rPr>
            </w:pPr>
            <w:r>
              <w:rPr>
                <w:color w:val="000000"/>
                <w:sz w:val="18"/>
              </w:rPr>
              <w:t xml:space="preserve">№ </w:t>
            </w:r>
          </w:p>
          <w:p>
            <w:pPr>
              <w:pStyle w:val="Normal"/>
              <w:jc w:val="center"/>
              <w:rPr>
                <w:color w:val="000000"/>
                <w:sz w:val="18"/>
              </w:rPr>
            </w:pPr>
            <w:r>
              <w:rPr>
                <w:color w:val="000000"/>
                <w:sz w:val="18"/>
              </w:rPr>
              <w:t>стр.</w:t>
            </w:r>
          </w:p>
        </w:tc>
        <w:tc>
          <w:tcPr>
            <w:tcW w:w="16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right="-113" w:hanging="0"/>
              <w:jc w:val="center"/>
              <w:rPr>
                <w:color w:val="000000"/>
                <w:sz w:val="20"/>
              </w:rPr>
            </w:pPr>
            <w:r>
              <w:rPr>
                <w:color w:val="000000"/>
                <w:sz w:val="20"/>
              </w:rPr>
              <w:t xml:space="preserve">Число коек </w:t>
            </w:r>
          </w:p>
          <w:p>
            <w:pPr>
              <w:pStyle w:val="Normal"/>
              <w:ind w:left="-108" w:right="-108" w:hanging="0"/>
              <w:jc w:val="center"/>
              <w:rPr>
                <w:color w:val="000000"/>
                <w:sz w:val="20"/>
              </w:rPr>
            </w:pPr>
            <w:r>
              <w:rPr>
                <w:color w:val="000000"/>
                <w:sz w:val="20"/>
              </w:rPr>
              <w:t xml:space="preserve">(фактически </w:t>
            </w:r>
          </w:p>
          <w:p>
            <w:pPr>
              <w:pStyle w:val="Normal"/>
              <w:ind w:left="-108" w:right="-113" w:hanging="0"/>
              <w:jc w:val="center"/>
              <w:rPr>
                <w:color w:val="000000"/>
                <w:sz w:val="20"/>
              </w:rPr>
            </w:pPr>
            <w:r>
              <w:rPr>
                <w:color w:val="000000"/>
                <w:sz w:val="20"/>
              </w:rPr>
              <w:t xml:space="preserve">развернутых  </w:t>
            </w:r>
          </w:p>
          <w:p>
            <w:pPr>
              <w:pStyle w:val="Normal"/>
              <w:ind w:left="-108" w:right="-113" w:hanging="0"/>
              <w:jc w:val="center"/>
              <w:rPr>
                <w:color w:val="000000"/>
                <w:sz w:val="20"/>
              </w:rPr>
            </w:pPr>
            <w:r>
              <w:rPr>
                <w:color w:val="000000"/>
                <w:sz w:val="20"/>
              </w:rPr>
              <w:t xml:space="preserve">+ свернутых </w:t>
            </w:r>
          </w:p>
          <w:p>
            <w:pPr>
              <w:pStyle w:val="Normal"/>
              <w:jc w:val="center"/>
              <w:rPr>
                <w:color w:val="000000"/>
                <w:sz w:val="18"/>
              </w:rPr>
            </w:pPr>
            <w:r>
              <w:rPr>
                <w:color w:val="000000"/>
                <w:sz w:val="20"/>
              </w:rPr>
              <w:t>на ремонт)</w:t>
            </w:r>
          </w:p>
        </w:tc>
        <w:tc>
          <w:tcPr>
            <w:tcW w:w="16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113" w:hanging="0"/>
              <w:jc w:val="center"/>
              <w:rPr>
                <w:color w:val="000000"/>
                <w:sz w:val="20"/>
              </w:rPr>
            </w:pPr>
            <w:r>
              <w:rPr>
                <w:color w:val="000000"/>
                <w:sz w:val="20"/>
              </w:rPr>
            </w:r>
          </w:p>
          <w:p>
            <w:pPr>
              <w:pStyle w:val="Normal"/>
              <w:ind w:left="-57" w:right="-113" w:hanging="0"/>
              <w:jc w:val="center"/>
              <w:rPr>
                <w:color w:val="000000"/>
                <w:sz w:val="20"/>
              </w:rPr>
            </w:pPr>
            <w:r>
              <w:rPr>
                <w:color w:val="000000"/>
                <w:sz w:val="20"/>
              </w:rPr>
              <w:t>Среднегодовые</w:t>
            </w:r>
          </w:p>
          <w:p>
            <w:pPr>
              <w:pStyle w:val="Normal"/>
              <w:ind w:left="-57" w:right="-113" w:hanging="0"/>
              <w:jc w:val="center"/>
              <w:rPr>
                <w:color w:val="000000"/>
                <w:sz w:val="20"/>
              </w:rPr>
            </w:pPr>
            <w:r>
              <w:rPr>
                <w:color w:val="000000"/>
                <w:sz w:val="20"/>
              </w:rPr>
              <w:t>койки</w:t>
            </w:r>
          </w:p>
          <w:p>
            <w:pPr>
              <w:pStyle w:val="Normal"/>
              <w:jc w:val="center"/>
              <w:rPr>
                <w:color w:val="000000"/>
                <w:sz w:val="18"/>
              </w:rPr>
            </w:pPr>
            <w:r>
              <w:rPr>
                <w:color w:val="000000"/>
                <w:sz w:val="18"/>
              </w:rPr>
            </w:r>
          </w:p>
        </w:tc>
        <w:tc>
          <w:tcPr>
            <w:tcW w:w="16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szCs w:val="20"/>
              </w:rPr>
              <w:t>Поступило пациентов в</w:t>
            </w:r>
            <w:r>
              <w:rPr>
                <w:color w:val="000000"/>
                <w:sz w:val="18"/>
              </w:rPr>
              <w:t xml:space="preserve"> </w:t>
            </w:r>
            <w:r>
              <w:rPr>
                <w:color w:val="000000"/>
                <w:sz w:val="20"/>
              </w:rPr>
              <w:t xml:space="preserve">отделения, оказывающие медицинскую </w:t>
            </w:r>
          </w:p>
          <w:p>
            <w:pPr>
              <w:pStyle w:val="Normal"/>
              <w:jc w:val="center"/>
              <w:rPr>
                <w:color w:val="000000"/>
                <w:sz w:val="20"/>
                <w:szCs w:val="20"/>
              </w:rPr>
            </w:pPr>
            <w:r>
              <w:rPr>
                <w:color w:val="000000"/>
                <w:sz w:val="20"/>
              </w:rPr>
              <w:t>помощь в стационарных условиях</w:t>
            </w:r>
          </w:p>
        </w:tc>
        <w:tc>
          <w:tcPr>
            <w:tcW w:w="16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xml:space="preserve">из них сельских жителей </w:t>
            </w:r>
          </w:p>
          <w:p>
            <w:pPr>
              <w:pStyle w:val="Normal"/>
              <w:jc w:val="center"/>
              <w:rPr>
                <w:color w:val="000000"/>
                <w:sz w:val="20"/>
                <w:szCs w:val="20"/>
              </w:rPr>
            </w:pPr>
            <w:r>
              <w:rPr>
                <w:color w:val="000000"/>
                <w:sz w:val="20"/>
                <w:szCs w:val="20"/>
              </w:rPr>
              <w:t>(из гр.11)</w:t>
            </w:r>
          </w:p>
        </w:tc>
        <w:tc>
          <w:tcPr>
            <w:tcW w:w="16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Проведено всеми пациентами койко-дней</w:t>
            </w:r>
          </w:p>
        </w:tc>
      </w:tr>
      <w:tr>
        <w:trPr>
          <w:trHeight w:val="1830" w:hRule="atLeast"/>
          <w:cantSplit w:val="true"/>
        </w:trPr>
        <w:tc>
          <w:tcPr>
            <w:tcW w:w="29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20"/>
              </w:rPr>
            </w:pPr>
            <w:r>
              <w:rPr>
                <w:color w:val="000000"/>
                <w:sz w:val="18"/>
                <w:szCs w:val="20"/>
              </w:rPr>
            </w:r>
          </w:p>
        </w:tc>
        <w:tc>
          <w:tcPr>
            <w:tcW w:w="5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6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6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6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6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6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rPr>
              <w:t>10</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2</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w:t>
            </w:r>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Врачебно-физкультурны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1</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022" w:name="z0500_001_09"/>
            <w:bookmarkStart w:id="3023" w:name="z0500_001_09"/>
            <w:bookmarkEnd w:id="302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024" w:name="z0500_001_10"/>
            <w:bookmarkStart w:id="3025" w:name="z0500_001_10"/>
            <w:bookmarkEnd w:id="302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026" w:name="z0500_001_11"/>
            <w:bookmarkStart w:id="3027" w:name="z0500_001_11"/>
            <w:bookmarkEnd w:id="302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028" w:name="z0500_001_12"/>
            <w:bookmarkStart w:id="3029" w:name="z0500_001_12"/>
            <w:bookmarkEnd w:id="302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030" w:name="z0500_001_13"/>
            <w:bookmarkStart w:id="3031" w:name="z0500_001_13"/>
            <w:bookmarkEnd w:id="3031"/>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3032" w:name="z0710_001_18"/>
            <w:bookmarkStart w:id="3033" w:name="z0710_001_16"/>
            <w:bookmarkEnd w:id="3032"/>
            <w:bookmarkEnd w:id="3033"/>
            <w:r>
              <w:rPr>
                <w:color w:val="000000"/>
                <w:sz w:val="20"/>
              </w:rPr>
              <w:t>Кардиологическ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2</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034" w:name="z0500_002_09"/>
            <w:bookmarkStart w:id="3035" w:name="z0500_002_09"/>
            <w:bookmarkEnd w:id="303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036" w:name="z0500_002_10"/>
            <w:bookmarkStart w:id="3037" w:name="z0500_002_10"/>
            <w:bookmarkEnd w:id="303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038" w:name="z0500_002_11"/>
            <w:bookmarkStart w:id="3039" w:name="z0500_002_11"/>
            <w:bookmarkEnd w:id="303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040" w:name="z0500_002_12"/>
            <w:bookmarkStart w:id="3041" w:name="z0500_002_12"/>
            <w:bookmarkEnd w:id="304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042" w:name="z0500_002_13"/>
            <w:bookmarkStart w:id="3043" w:name="z0500_002_13"/>
            <w:bookmarkEnd w:id="3043"/>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3044" w:name="z0710_002_18"/>
            <w:bookmarkStart w:id="3045" w:name="z0710_002_16"/>
            <w:bookmarkEnd w:id="3044"/>
            <w:bookmarkEnd w:id="3045"/>
            <w:r>
              <w:rPr>
                <w:color w:val="000000"/>
                <w:sz w:val="20"/>
              </w:rPr>
              <w:t>Кожно-венерологическ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3</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3046" w:name="z0500_003_09"/>
            <w:bookmarkStart w:id="3047" w:name="z0500_003_09"/>
            <w:bookmarkEnd w:id="304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048" w:name="z0500_003_10"/>
            <w:bookmarkStart w:id="3049" w:name="z0500_003_10"/>
            <w:bookmarkEnd w:id="304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050" w:name="z0500_003_11"/>
            <w:bookmarkStart w:id="3051" w:name="z0500_003_11"/>
            <w:bookmarkEnd w:id="305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052" w:name="z0500_003_12"/>
            <w:bookmarkStart w:id="3053" w:name="z0500_003_12"/>
            <w:bookmarkEnd w:id="305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054" w:name="z0500_003_13"/>
            <w:bookmarkStart w:id="3055" w:name="z0500_003_13"/>
            <w:bookmarkEnd w:id="3055"/>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3056" w:name="z0710_003_18"/>
            <w:bookmarkStart w:id="3057" w:name="z0710_003_16"/>
            <w:bookmarkEnd w:id="3056"/>
            <w:bookmarkEnd w:id="3057"/>
            <w:r>
              <w:rPr>
                <w:color w:val="000000"/>
                <w:sz w:val="20"/>
              </w:rPr>
              <w:t xml:space="preserve">Наркологический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4</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color w:val="000000"/>
                <w:sz w:val="18"/>
              </w:rPr>
            </w:pPr>
            <w:r>
              <w:rPr>
                <w:b/>
                <w:bCs/>
                <w:color w:val="000000"/>
                <w:sz w:val="18"/>
              </w:rPr>
            </w:r>
            <w:bookmarkStart w:id="3058" w:name="z0500_004_09"/>
            <w:bookmarkStart w:id="3059" w:name="z0500_004_09"/>
            <w:bookmarkEnd w:id="305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060" w:name="z0500_004_10"/>
            <w:bookmarkStart w:id="3061" w:name="z0500_004_10"/>
            <w:bookmarkEnd w:id="306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062" w:name="z0500_004_11"/>
            <w:bookmarkStart w:id="3063" w:name="z0500_004_11"/>
            <w:bookmarkEnd w:id="306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064" w:name="z0500_004_12"/>
            <w:bookmarkStart w:id="3065" w:name="z0500_004_12"/>
            <w:bookmarkEnd w:id="306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066" w:name="z0500_004_13"/>
            <w:bookmarkStart w:id="3067" w:name="z0500_004_13"/>
            <w:bookmarkEnd w:id="3067"/>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3068" w:name="z0710_004_18"/>
            <w:bookmarkStart w:id="3069" w:name="z0710_004_16"/>
            <w:bookmarkEnd w:id="3068"/>
            <w:bookmarkEnd w:id="3069"/>
            <w:r>
              <w:rPr>
                <w:color w:val="000000"/>
                <w:sz w:val="20"/>
              </w:rPr>
              <w:t>Онкологическ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5</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3070" w:name="z0500_005_09"/>
            <w:bookmarkStart w:id="3071" w:name="z0500_005_09"/>
            <w:bookmarkEnd w:id="307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072" w:name="z0500_005_10"/>
            <w:bookmarkStart w:id="3073" w:name="z0500_005_10"/>
            <w:bookmarkEnd w:id="307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074" w:name="z0500_005_11"/>
            <w:bookmarkStart w:id="3075" w:name="z0500_005_11"/>
            <w:bookmarkEnd w:id="307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076" w:name="z0500_005_12"/>
            <w:bookmarkStart w:id="3077" w:name="z0500_005_12"/>
            <w:bookmarkEnd w:id="307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078" w:name="z0500_005_13"/>
            <w:bookmarkStart w:id="3079" w:name="z0500_005_13"/>
            <w:bookmarkEnd w:id="3079"/>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3080" w:name="z0710_005_18"/>
            <w:bookmarkStart w:id="3081" w:name="z0710_005_16"/>
            <w:bookmarkEnd w:id="3080"/>
            <w:bookmarkEnd w:id="3081"/>
            <w:r>
              <w:rPr>
                <w:color w:val="000000"/>
                <w:sz w:val="20"/>
              </w:rPr>
              <w:t>Офтальмологическ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6</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3082" w:name="z0500_006_09"/>
            <w:bookmarkStart w:id="3083" w:name="z0500_006_09"/>
            <w:bookmarkEnd w:id="308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084" w:name="z0500_006_10"/>
            <w:bookmarkStart w:id="3085" w:name="z0500_006_10"/>
            <w:bookmarkEnd w:id="308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086" w:name="z0500_006_11"/>
            <w:bookmarkStart w:id="3087" w:name="z0500_006_11"/>
            <w:bookmarkEnd w:id="308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088" w:name="z0500_006_12"/>
            <w:bookmarkStart w:id="3089" w:name="z0500_006_12"/>
            <w:bookmarkEnd w:id="308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090" w:name="z0500_006_13"/>
            <w:bookmarkStart w:id="3091" w:name="z0500_006_13"/>
            <w:bookmarkEnd w:id="3091"/>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3092" w:name="z0710_006_18"/>
            <w:bookmarkStart w:id="3093" w:name="z0710_006_16"/>
            <w:bookmarkEnd w:id="3092"/>
            <w:bookmarkEnd w:id="3093"/>
            <w:r>
              <w:rPr>
                <w:color w:val="000000"/>
                <w:sz w:val="20"/>
              </w:rPr>
              <w:t>Противотуберкулезны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7</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094" w:name="z0500_007_09"/>
            <w:bookmarkStart w:id="3095" w:name="z0500_007_09"/>
            <w:bookmarkEnd w:id="309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096" w:name="z0500_007_10"/>
            <w:bookmarkStart w:id="3097" w:name="z0500_007_10"/>
            <w:bookmarkEnd w:id="309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098" w:name="z0500_007_11"/>
            <w:bookmarkStart w:id="3099" w:name="z0500_007_11"/>
            <w:bookmarkEnd w:id="309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00" w:name="z0500_007_12"/>
            <w:bookmarkStart w:id="3101" w:name="z0500_007_12"/>
            <w:bookmarkEnd w:id="310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02" w:name="z0500_007_13"/>
            <w:bookmarkStart w:id="3103" w:name="z0500_007_13"/>
            <w:bookmarkEnd w:id="3103"/>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pacing w:lineRule="exact" w:line="240"/>
              <w:rPr>
                <w:rFonts w:ascii="Times New Roman" w:hAnsi="Times New Roman" w:cs="Times New Roman"/>
                <w:color w:val="000000"/>
                <w:szCs w:val="24"/>
              </w:rPr>
            </w:pPr>
            <w:bookmarkStart w:id="3104" w:name="z0710_007_18"/>
            <w:bookmarkStart w:id="3105" w:name="z0710_007_16"/>
            <w:bookmarkEnd w:id="3104"/>
            <w:bookmarkEnd w:id="3105"/>
            <w:r>
              <w:rPr>
                <w:color w:val="000000"/>
              </w:rPr>
              <w:t>Психоневрологическ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8</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106" w:name="z0500_008_09"/>
            <w:bookmarkStart w:id="3107" w:name="z0500_008_09"/>
            <w:bookmarkEnd w:id="310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08" w:name="z0500_008_10"/>
            <w:bookmarkStart w:id="3109" w:name="z0500_008_10"/>
            <w:bookmarkEnd w:id="310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10" w:name="z0500_008_11"/>
            <w:bookmarkStart w:id="3111" w:name="z0500_008_11"/>
            <w:bookmarkEnd w:id="311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12" w:name="z0500_008_12"/>
            <w:bookmarkStart w:id="3113" w:name="z0500_008_12"/>
            <w:bookmarkEnd w:id="311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14" w:name="z0500_008_13"/>
            <w:bookmarkStart w:id="3115" w:name="z0500_008_13"/>
            <w:bookmarkEnd w:id="3115"/>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3116" w:name="z0710_008_18"/>
            <w:bookmarkStart w:id="3117" w:name="z0710_008_16"/>
            <w:bookmarkEnd w:id="3116"/>
            <w:bookmarkEnd w:id="3117"/>
            <w:r>
              <w:rPr>
                <w:color w:val="000000"/>
                <w:sz w:val="20"/>
                <w:szCs w:val="20"/>
              </w:rPr>
              <w:t>Эндокринологическ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9</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3118" w:name="z0500_009_09"/>
            <w:bookmarkStart w:id="3119" w:name="z0500_009_09"/>
            <w:bookmarkEnd w:id="311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120" w:name="z0500_009_10"/>
            <w:bookmarkStart w:id="3121" w:name="z0500_009_10"/>
            <w:bookmarkEnd w:id="312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122" w:name="z0500_009_11"/>
            <w:bookmarkStart w:id="3123" w:name="z0500_009_11"/>
            <w:bookmarkEnd w:id="312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124" w:name="z0500_009_12"/>
            <w:bookmarkStart w:id="3125" w:name="z0500_009_12"/>
            <w:bookmarkEnd w:id="312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126" w:name="z0500_009_13"/>
            <w:bookmarkStart w:id="3127" w:name="z0500_009_13"/>
            <w:bookmarkEnd w:id="3127"/>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3128" w:name="z0710_009_18"/>
            <w:bookmarkStart w:id="3129" w:name="z0710_009_16"/>
            <w:bookmarkEnd w:id="3128"/>
            <w:bookmarkEnd w:id="3129"/>
            <w:r>
              <w:rPr>
                <w:color w:val="000000"/>
                <w:sz w:val="20"/>
              </w:rPr>
              <w:t xml:space="preserve">Итого (сумма строк 1-9)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10</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130" w:name="z0500_010_09"/>
            <w:bookmarkStart w:id="3131" w:name="z0500_010_09"/>
            <w:bookmarkEnd w:id="313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32" w:name="z0500_010_10"/>
            <w:bookmarkStart w:id="3133" w:name="z0500_010_10"/>
            <w:bookmarkEnd w:id="313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34" w:name="z0500_010_11"/>
            <w:bookmarkStart w:id="3135" w:name="z0500_010_11"/>
            <w:bookmarkEnd w:id="313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36" w:name="z0500_010_12"/>
            <w:bookmarkStart w:id="3137" w:name="z0500_010_12"/>
            <w:bookmarkEnd w:id="313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38" w:name="z0500_010_13"/>
            <w:bookmarkStart w:id="3139" w:name="z0500_010_13"/>
            <w:bookmarkEnd w:id="3139"/>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bookmarkStart w:id="3140" w:name="z0710_010_18"/>
            <w:bookmarkStart w:id="3141" w:name="z0710_010_16"/>
            <w:bookmarkEnd w:id="3140"/>
            <w:bookmarkEnd w:id="3141"/>
            <w:r>
              <w:rPr>
                <w:sz w:val="20"/>
              </w:rPr>
              <w:t xml:space="preserve"> </w:t>
            </w:r>
            <w:r>
              <w:rPr>
                <w:sz w:val="20"/>
              </w:rPr>
              <w:t xml:space="preserve">из них: диспансеры, </w:t>
            </w:r>
          </w:p>
          <w:p>
            <w:pPr>
              <w:pStyle w:val="Normal"/>
              <w:spacing w:lineRule="exact" w:line="240"/>
              <w:rPr>
                <w:sz w:val="20"/>
              </w:rPr>
            </w:pPr>
            <w:r>
              <w:rPr>
                <w:sz w:val="20"/>
              </w:rPr>
              <w:t xml:space="preserve"> </w:t>
            </w:r>
            <w:r>
              <w:rPr>
                <w:sz w:val="20"/>
              </w:rPr>
              <w:t>расположенные в сельской</w:t>
            </w:r>
          </w:p>
          <w:p>
            <w:pPr>
              <w:pStyle w:val="Normal"/>
              <w:spacing w:lineRule="exact" w:line="240"/>
              <w:rPr>
                <w:sz w:val="20"/>
                <w:highlight w:val="yellow"/>
              </w:rPr>
            </w:pPr>
            <w:r>
              <w:rPr>
                <w:sz w:val="20"/>
              </w:rPr>
              <w:t xml:space="preserve"> </w:t>
            </w:r>
            <w:r>
              <w:rPr>
                <w:sz w:val="20"/>
              </w:rPr>
              <w:t>местн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1</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142" w:name="z0500_011_09"/>
            <w:bookmarkStart w:id="3143" w:name="z0500_011_09"/>
            <w:bookmarkEnd w:id="314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144" w:name="z0500_011_10"/>
            <w:bookmarkStart w:id="3145" w:name="z0500_011_10"/>
            <w:bookmarkEnd w:id="314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146" w:name="z0500_011_11"/>
            <w:bookmarkStart w:id="3147" w:name="z0500_011_11"/>
            <w:bookmarkEnd w:id="314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148" w:name="z0500_011_12"/>
            <w:bookmarkStart w:id="3149" w:name="z0500_011_12"/>
            <w:bookmarkEnd w:id="314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150" w:name="z0500_011_13"/>
            <w:bookmarkStart w:id="3151" w:name="z0500_011_13"/>
            <w:bookmarkEnd w:id="3151"/>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before="0" w:after="0"/>
              <w:rPr>
                <w:rFonts w:ascii="Times New Roman" w:hAnsi="Times New Roman" w:cs="Times New Roman"/>
                <w:szCs w:val="24"/>
              </w:rPr>
            </w:pPr>
            <w:r>
              <w:rPr>
                <w:rFonts w:cs="Times New Roman" w:ascii="Times New Roman" w:hAnsi="Times New Roman"/>
                <w:szCs w:val="24"/>
              </w:rPr>
              <w:t xml:space="preserve">Диспансеры по подчиненности (из стр.10): </w:t>
            </w:r>
          </w:p>
          <w:p>
            <w:pPr>
              <w:pStyle w:val="Normal"/>
              <w:rPr>
                <w:sz w:val="20"/>
              </w:rPr>
            </w:pPr>
            <w:r>
              <w:rPr>
                <w:sz w:val="20"/>
              </w:rPr>
              <w:t xml:space="preserve">    </w:t>
            </w:r>
            <w:r>
              <w:rPr>
                <w:sz w:val="20"/>
              </w:rPr>
              <w:t>федерального подчин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2</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152" w:name="z0500_012_09"/>
            <w:bookmarkStart w:id="3153" w:name="z0500_012_09"/>
            <w:bookmarkEnd w:id="315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154" w:name="z0500_012_10"/>
            <w:bookmarkStart w:id="3155" w:name="z0500_012_10"/>
            <w:bookmarkEnd w:id="315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156" w:name="z0500_012_11"/>
            <w:bookmarkStart w:id="3157" w:name="z0500_012_11"/>
            <w:bookmarkEnd w:id="315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158" w:name="z0500_012_12"/>
            <w:bookmarkStart w:id="3159" w:name="z0500_012_12"/>
            <w:bookmarkEnd w:id="315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160" w:name="z0500_012_13"/>
            <w:bookmarkStart w:id="3161" w:name="z0500_012_13"/>
            <w:bookmarkEnd w:id="3161"/>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bookmarkStart w:id="3162" w:name="z0710_011_18"/>
            <w:bookmarkStart w:id="3163" w:name="z0710_011_16"/>
            <w:bookmarkEnd w:id="3162"/>
            <w:bookmarkEnd w:id="3163"/>
            <w:r>
              <w:rPr>
                <w:sz w:val="20"/>
              </w:rPr>
              <w:t xml:space="preserve">    </w:t>
            </w:r>
            <w:r>
              <w:rPr>
                <w:sz w:val="20"/>
              </w:rPr>
              <w:t xml:space="preserve">подчинения субъекту </w:t>
            </w:r>
          </w:p>
          <w:p>
            <w:pPr>
              <w:pStyle w:val="Normal"/>
              <w:rPr>
                <w:sz w:val="20"/>
              </w:rPr>
            </w:pPr>
            <w:r>
              <w:rPr>
                <w:sz w:val="20"/>
              </w:rPr>
              <w:t xml:space="preserve">    </w:t>
            </w:r>
            <w:r>
              <w:rPr>
                <w:sz w:val="20"/>
              </w:rPr>
              <w:t>Российской Федерац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164" w:name="z0500_013_09"/>
            <w:bookmarkStart w:id="3165" w:name="z0500_013_09"/>
            <w:bookmarkEnd w:id="316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166" w:name="z0500_013_10"/>
            <w:bookmarkStart w:id="3167" w:name="z0500_013_10"/>
            <w:bookmarkEnd w:id="316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168" w:name="z0500_013_11"/>
            <w:bookmarkStart w:id="3169" w:name="z0500_013_11"/>
            <w:bookmarkEnd w:id="316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170" w:name="z0500_013_12"/>
            <w:bookmarkStart w:id="3171" w:name="z0500_013_12"/>
            <w:bookmarkEnd w:id="317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172" w:name="z0500_013_13"/>
            <w:bookmarkStart w:id="3173" w:name="z0500_013_13"/>
            <w:bookmarkEnd w:id="3173"/>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bookmarkStart w:id="3174" w:name="z0710_012_18"/>
            <w:bookmarkStart w:id="3175" w:name="z0710_012_16"/>
            <w:bookmarkEnd w:id="3174"/>
            <w:bookmarkEnd w:id="3175"/>
            <w:r>
              <w:rPr>
                <w:sz w:val="20"/>
              </w:rPr>
              <w:t xml:space="preserve">    </w:t>
            </w:r>
            <w:r>
              <w:rPr>
                <w:sz w:val="20"/>
              </w:rPr>
              <w:t>муниципального подчин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176" w:name="z0500_014_09"/>
            <w:bookmarkStart w:id="3177" w:name="z0500_014_09"/>
            <w:bookmarkEnd w:id="317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178" w:name="z0500_014_10"/>
            <w:bookmarkStart w:id="3179" w:name="z0500_014_10"/>
            <w:bookmarkEnd w:id="317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180" w:name="z0500_014_11"/>
            <w:bookmarkStart w:id="3181" w:name="z0500_014_11"/>
            <w:bookmarkEnd w:id="318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182" w:name="z0500_014_12"/>
            <w:bookmarkStart w:id="3183" w:name="z0500_014_12"/>
            <w:bookmarkEnd w:id="318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184" w:name="z0500_014_13"/>
            <w:bookmarkStart w:id="3185" w:name="z0500_014_13"/>
            <w:bookmarkEnd w:id="3185"/>
          </w:p>
        </w:tc>
      </w:tr>
    </w:tbl>
    <w:p>
      <w:pPr>
        <w:pStyle w:val="Heading7"/>
        <w:rPr>
          <w:color w:val="000000"/>
        </w:rPr>
      </w:pPr>
      <w:r>
        <w:rPr>
          <w:color w:val="000000"/>
        </w:rPr>
      </w:r>
      <w:bookmarkStart w:id="3186" w:name="z0710_013_18"/>
      <w:bookmarkStart w:id="3187" w:name="z0710_013_16"/>
      <w:bookmarkStart w:id="3188" w:name="z0710_013_18"/>
      <w:bookmarkStart w:id="3189" w:name="z0710_013_16"/>
      <w:bookmarkEnd w:id="3188"/>
      <w:bookmarkEnd w:id="3189"/>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ind w:left="567" w:hanging="0"/>
        <w:rPr>
          <w:b/>
          <w:b/>
          <w:color w:val="000000"/>
          <w:sz w:val="22"/>
          <w:szCs w:val="22"/>
        </w:rPr>
      </w:pPr>
      <w:r>
        <w:rPr>
          <w:b/>
          <w:color w:val="000000"/>
          <w:sz w:val="22"/>
          <w:szCs w:val="22"/>
        </w:rPr>
        <w:t>(0500)</w:t>
        <w:tab/>
        <w:tab/>
        <w:tab/>
        <w:tab/>
        <w:tab/>
        <w:tab/>
        <w:tab/>
        <w:tab/>
        <w:tab/>
        <w:tab/>
        <w:tab/>
        <w:tab/>
        <w:tab/>
        <w:tab/>
        <w:tab/>
        <w:tab/>
        <w:tab/>
        <w:t xml:space="preserve">    продолжение</w:t>
      </w:r>
    </w:p>
    <w:tbl>
      <w:tblPr>
        <w:tblW w:w="14175" w:type="dxa"/>
        <w:jc w:val="center"/>
        <w:tblInd w:w="0" w:type="dxa"/>
        <w:tblLayout w:type="fixed"/>
        <w:tblCellMar>
          <w:top w:w="0" w:type="dxa"/>
          <w:left w:w="108" w:type="dxa"/>
          <w:bottom w:w="0" w:type="dxa"/>
          <w:right w:w="108" w:type="dxa"/>
        </w:tblCellMar>
      </w:tblPr>
      <w:tblGrid>
        <w:gridCol w:w="2581"/>
        <w:gridCol w:w="567"/>
        <w:gridCol w:w="1225"/>
        <w:gridCol w:w="1225"/>
        <w:gridCol w:w="1225"/>
        <w:gridCol w:w="1225"/>
        <w:gridCol w:w="1226"/>
        <w:gridCol w:w="1225"/>
        <w:gridCol w:w="1225"/>
        <w:gridCol w:w="1225"/>
        <w:gridCol w:w="1226"/>
      </w:tblGrid>
      <w:tr>
        <w:trPr/>
        <w:tc>
          <w:tcPr>
            <w:tcW w:w="2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20"/>
              </w:rPr>
              <w:t>Наименование диспансеров</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 </w:t>
            </w:r>
            <w:r>
              <w:rPr>
                <w:color w:val="000000"/>
                <w:sz w:val="18"/>
              </w:rPr>
              <w:t>стр.</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color w:val="000000"/>
                <w:sz w:val="18"/>
                <w:szCs w:val="18"/>
              </w:rPr>
              <w:t>Всего должностей</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color w:val="000000"/>
                <w:sz w:val="18"/>
                <w:szCs w:val="18"/>
              </w:rPr>
              <w:t>Число должностей врачей</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color w:val="000000"/>
                <w:sz w:val="18"/>
                <w:szCs w:val="18"/>
              </w:rPr>
              <w:t>Число должностей среднего медперсонала</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color w:val="000000"/>
                <w:sz w:val="18"/>
                <w:szCs w:val="18"/>
              </w:rPr>
              <w:t>Число должностей младшего медперсонала</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color w:val="000000"/>
                <w:sz w:val="18"/>
                <w:szCs w:val="18"/>
              </w:rPr>
              <w:t>Число физических лиц врачей основных работников на занятых должностях</w:t>
            </w:r>
          </w:p>
        </w:tc>
      </w:tr>
      <w:tr>
        <w:trPr/>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штатны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няты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штатны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нятых</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штатны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няты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штатны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нятых</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r>
      <w:tr>
        <w:trPr>
          <w:trHeight w:val="28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rPr>
            </w:pPr>
            <w:r>
              <w:rPr>
                <w:color w:val="000000"/>
                <w:sz w:val="20"/>
              </w:rPr>
              <w:t>Врачебно-физкультурны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190" w:name="z0500_001_14"/>
            <w:bookmarkStart w:id="3191" w:name="z0500_001_14"/>
            <w:bookmarkEnd w:id="3191"/>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192" w:name="z0500_001_15"/>
            <w:bookmarkStart w:id="3193" w:name="z0500_001_15"/>
            <w:bookmarkEnd w:id="3193"/>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194" w:name="z0500_001_16"/>
            <w:bookmarkStart w:id="3195" w:name="z0500_001_16"/>
            <w:bookmarkEnd w:id="3195"/>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196" w:name="z0500_001_17"/>
            <w:bookmarkStart w:id="3197" w:name="z0500_001_17"/>
            <w:bookmarkEnd w:id="3197"/>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198" w:name="z0500_001_18"/>
            <w:bookmarkStart w:id="3199" w:name="z0500_001_18"/>
            <w:bookmarkEnd w:id="3199"/>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200" w:name="z0500_001_19"/>
            <w:bookmarkStart w:id="3201" w:name="z0500_001_19"/>
            <w:bookmarkEnd w:id="3201"/>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202" w:name="z0500_001_20"/>
            <w:bookmarkStart w:id="3203" w:name="z0500_001_20"/>
            <w:bookmarkEnd w:id="3203"/>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204" w:name="z0500_001_21"/>
            <w:bookmarkStart w:id="3205" w:name="z0500_001_21"/>
            <w:bookmarkEnd w:id="3205"/>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206" w:name="z0500_001_22"/>
            <w:bookmarkStart w:id="3207" w:name="z0500_001_22"/>
            <w:bookmarkEnd w:id="3207"/>
          </w:p>
        </w:tc>
      </w:tr>
      <w:tr>
        <w:trPr>
          <w:trHeight w:val="28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rPr>
            </w:pPr>
            <w:r>
              <w:rPr>
                <w:color w:val="000000"/>
                <w:sz w:val="20"/>
              </w:rPr>
              <w:t>Кардиологическ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208" w:name="z0500_002_14"/>
            <w:bookmarkStart w:id="3209" w:name="z0500_002_14"/>
            <w:bookmarkEnd w:id="3209"/>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210" w:name="z0500_002_15"/>
            <w:bookmarkStart w:id="3211" w:name="z0500_002_15"/>
            <w:bookmarkEnd w:id="3211"/>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212" w:name="z0500_002_16"/>
            <w:bookmarkStart w:id="3213" w:name="z0500_002_16"/>
            <w:bookmarkEnd w:id="3213"/>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214" w:name="z0500_002_17"/>
            <w:bookmarkStart w:id="3215" w:name="z0500_002_17"/>
            <w:bookmarkEnd w:id="3215"/>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216" w:name="z0500_002_18"/>
            <w:bookmarkStart w:id="3217" w:name="z0500_002_18"/>
            <w:bookmarkEnd w:id="3217"/>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218" w:name="z0500_002_19"/>
            <w:bookmarkStart w:id="3219" w:name="z0500_002_19"/>
            <w:bookmarkEnd w:id="3219"/>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220" w:name="z0500_002_20"/>
            <w:bookmarkStart w:id="3221" w:name="z0500_002_20"/>
            <w:bookmarkEnd w:id="3221"/>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222" w:name="z0500_002_21"/>
            <w:bookmarkStart w:id="3223" w:name="z0500_002_21"/>
            <w:bookmarkEnd w:id="3223"/>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224" w:name="z0500_002_22"/>
            <w:bookmarkStart w:id="3225" w:name="z0500_002_22"/>
            <w:bookmarkEnd w:id="3225"/>
          </w:p>
        </w:tc>
      </w:tr>
      <w:tr>
        <w:trPr>
          <w:trHeight w:val="28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rPr>
            </w:pPr>
            <w:r>
              <w:rPr>
                <w:color w:val="000000"/>
                <w:sz w:val="20"/>
              </w:rPr>
              <w:t>Кожно-венерологическ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3226" w:name="z0500_003_14"/>
            <w:bookmarkStart w:id="3227" w:name="z0500_003_14"/>
            <w:bookmarkEnd w:id="3227"/>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228" w:name="z0500_003_15"/>
            <w:bookmarkStart w:id="3229" w:name="z0500_003_15"/>
            <w:bookmarkEnd w:id="3229"/>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230" w:name="z0500_003_16"/>
            <w:bookmarkStart w:id="3231" w:name="z0500_003_16"/>
            <w:bookmarkEnd w:id="3231"/>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232" w:name="z0500_003_17"/>
            <w:bookmarkStart w:id="3233" w:name="z0500_003_17"/>
            <w:bookmarkEnd w:id="3233"/>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234" w:name="z0500_003_18"/>
            <w:bookmarkStart w:id="3235" w:name="z0500_003_18"/>
            <w:bookmarkEnd w:id="3235"/>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236" w:name="z0500_003_19"/>
            <w:bookmarkStart w:id="3237" w:name="z0500_003_19"/>
            <w:bookmarkEnd w:id="3237"/>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238" w:name="z0500_003_20"/>
            <w:bookmarkStart w:id="3239" w:name="z0500_003_20"/>
            <w:bookmarkEnd w:id="3239"/>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240" w:name="z0500_003_21"/>
            <w:bookmarkStart w:id="3241" w:name="z0500_003_21"/>
            <w:bookmarkEnd w:id="3241"/>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242" w:name="z0500_003_22"/>
            <w:bookmarkStart w:id="3243" w:name="z0500_003_22"/>
            <w:bookmarkEnd w:id="3243"/>
          </w:p>
        </w:tc>
      </w:tr>
      <w:tr>
        <w:trPr>
          <w:trHeight w:val="28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rPr>
            </w:pPr>
            <w:r>
              <w:rPr>
                <w:color w:val="000000"/>
                <w:sz w:val="20"/>
              </w:rPr>
              <w:t xml:space="preserve">Наркологический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color w:val="000000"/>
                <w:sz w:val="18"/>
              </w:rPr>
            </w:pPr>
            <w:r>
              <w:rPr>
                <w:b/>
                <w:bCs/>
                <w:color w:val="000000"/>
                <w:sz w:val="18"/>
              </w:rPr>
            </w:r>
            <w:bookmarkStart w:id="3244" w:name="z0500_004_14"/>
            <w:bookmarkStart w:id="3245" w:name="z0500_004_14"/>
            <w:bookmarkEnd w:id="3245"/>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246" w:name="z0500_004_15"/>
            <w:bookmarkStart w:id="3247" w:name="z0500_004_15"/>
            <w:bookmarkEnd w:id="3247"/>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248" w:name="z0500_004_16"/>
            <w:bookmarkStart w:id="3249" w:name="z0500_004_16"/>
            <w:bookmarkEnd w:id="3249"/>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250" w:name="z0500_004_17"/>
            <w:bookmarkStart w:id="3251" w:name="z0500_004_17"/>
            <w:bookmarkEnd w:id="3251"/>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252" w:name="z0500_004_18"/>
            <w:bookmarkStart w:id="3253" w:name="z0500_004_18"/>
            <w:bookmarkEnd w:id="3253"/>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254" w:name="z0500_004_19"/>
            <w:bookmarkStart w:id="3255" w:name="z0500_004_19"/>
            <w:bookmarkEnd w:id="3255"/>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256" w:name="z0500_004_20"/>
            <w:bookmarkStart w:id="3257" w:name="z0500_004_20"/>
            <w:bookmarkEnd w:id="3257"/>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258" w:name="z0500_004_21"/>
            <w:bookmarkStart w:id="3259" w:name="z0500_004_21"/>
            <w:bookmarkEnd w:id="3259"/>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260" w:name="z0500_004_22"/>
            <w:bookmarkStart w:id="3261" w:name="z0500_004_22"/>
            <w:bookmarkEnd w:id="3261"/>
          </w:p>
        </w:tc>
      </w:tr>
      <w:tr>
        <w:trPr>
          <w:trHeight w:val="28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rPr>
            </w:pPr>
            <w:r>
              <w:rPr>
                <w:color w:val="000000"/>
                <w:sz w:val="20"/>
              </w:rPr>
              <w:t>Онкологическ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lang w:val="en-US"/>
              </w:rPr>
            </w:pPr>
            <w:r>
              <w:rPr>
                <w:b/>
                <w:bCs/>
                <w:color w:val="000000"/>
                <w:sz w:val="18"/>
                <w:lang w:val="en-US"/>
              </w:rPr>
            </w:r>
            <w:bookmarkStart w:id="3262" w:name="z0500_005_14"/>
            <w:bookmarkStart w:id="3263" w:name="z0500_005_14"/>
            <w:bookmarkEnd w:id="3263"/>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64" w:name="z0500_005_15"/>
            <w:bookmarkStart w:id="3265" w:name="z0500_005_15"/>
            <w:bookmarkEnd w:id="3265"/>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66" w:name="z0500_005_16"/>
            <w:bookmarkStart w:id="3267" w:name="z0500_005_16"/>
            <w:bookmarkEnd w:id="3267"/>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68" w:name="z0500_005_17"/>
            <w:bookmarkStart w:id="3269" w:name="z0500_005_17"/>
            <w:bookmarkEnd w:id="3269"/>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70" w:name="z0500_005_18"/>
            <w:bookmarkStart w:id="3271" w:name="z0500_005_18"/>
            <w:bookmarkEnd w:id="3271"/>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72" w:name="z0500_005_19"/>
            <w:bookmarkStart w:id="3273" w:name="z0500_005_19"/>
            <w:bookmarkEnd w:id="3273"/>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74" w:name="z0500_005_20"/>
            <w:bookmarkStart w:id="3275" w:name="z0500_005_20"/>
            <w:bookmarkEnd w:id="3275"/>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76" w:name="z0500_005_21"/>
            <w:bookmarkStart w:id="3277" w:name="z0500_005_21"/>
            <w:bookmarkEnd w:id="3277"/>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78" w:name="z0500_005_22"/>
            <w:bookmarkStart w:id="3279" w:name="z0500_005_22"/>
            <w:bookmarkEnd w:id="3279"/>
          </w:p>
        </w:tc>
      </w:tr>
      <w:tr>
        <w:trPr>
          <w:trHeight w:val="28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rPr>
            </w:pPr>
            <w:r>
              <w:rPr>
                <w:color w:val="000000"/>
                <w:sz w:val="20"/>
              </w:rPr>
              <w:t>Офтальмологическ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lang w:val="en-US"/>
              </w:rPr>
            </w:pPr>
            <w:r>
              <w:rPr>
                <w:b/>
                <w:bCs/>
                <w:color w:val="000000"/>
                <w:sz w:val="18"/>
                <w:lang w:val="en-US"/>
              </w:rPr>
            </w:r>
            <w:bookmarkStart w:id="3280" w:name="z0500_006_14"/>
            <w:bookmarkStart w:id="3281" w:name="z0500_006_14"/>
            <w:bookmarkEnd w:id="3281"/>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82" w:name="z0500_006_15"/>
            <w:bookmarkStart w:id="3283" w:name="z0500_006_15"/>
            <w:bookmarkEnd w:id="3283"/>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84" w:name="z0500_006_16"/>
            <w:bookmarkStart w:id="3285" w:name="z0500_006_16"/>
            <w:bookmarkEnd w:id="3285"/>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86" w:name="z0500_006_17"/>
            <w:bookmarkStart w:id="3287" w:name="z0500_006_17"/>
            <w:bookmarkEnd w:id="3287"/>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88" w:name="z0500_006_18"/>
            <w:bookmarkStart w:id="3289" w:name="z0500_006_18"/>
            <w:bookmarkEnd w:id="3289"/>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90" w:name="z0500_006_19"/>
            <w:bookmarkStart w:id="3291" w:name="z0500_006_19"/>
            <w:bookmarkEnd w:id="3291"/>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92" w:name="z0500_006_20"/>
            <w:bookmarkStart w:id="3293" w:name="z0500_006_20"/>
            <w:bookmarkEnd w:id="3293"/>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94" w:name="z0500_006_21"/>
            <w:bookmarkStart w:id="3295" w:name="z0500_006_21"/>
            <w:bookmarkEnd w:id="3295"/>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96" w:name="z0500_006_22"/>
            <w:bookmarkStart w:id="3297" w:name="z0500_006_22"/>
            <w:bookmarkEnd w:id="3297"/>
          </w:p>
        </w:tc>
      </w:tr>
      <w:tr>
        <w:trPr>
          <w:trHeight w:val="28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rPr>
            </w:pPr>
            <w:r>
              <w:rPr>
                <w:color w:val="000000"/>
                <w:sz w:val="20"/>
              </w:rPr>
              <w:t>Противотуберкулезны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298" w:name="z0500_007_14"/>
            <w:bookmarkStart w:id="3299" w:name="z0500_007_14"/>
            <w:bookmarkEnd w:id="3299"/>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00" w:name="z0500_007_15"/>
            <w:bookmarkStart w:id="3301" w:name="z0500_007_15"/>
            <w:bookmarkEnd w:id="3301"/>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02" w:name="z0500_007_16"/>
            <w:bookmarkStart w:id="3303" w:name="z0500_007_16"/>
            <w:bookmarkEnd w:id="3303"/>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04" w:name="z0500_007_17"/>
            <w:bookmarkStart w:id="3305" w:name="z0500_007_17"/>
            <w:bookmarkEnd w:id="3305"/>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06" w:name="z0500_007_18"/>
            <w:bookmarkStart w:id="3307" w:name="z0500_007_18"/>
            <w:bookmarkEnd w:id="3307"/>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08" w:name="z0500_007_19"/>
            <w:bookmarkStart w:id="3309" w:name="z0500_007_19"/>
            <w:bookmarkEnd w:id="3309"/>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10" w:name="z0500_007_20"/>
            <w:bookmarkStart w:id="3311" w:name="z0500_007_20"/>
            <w:bookmarkEnd w:id="3311"/>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12" w:name="z0500_007_21"/>
            <w:bookmarkStart w:id="3313" w:name="z0500_007_21"/>
            <w:bookmarkEnd w:id="3313"/>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14" w:name="z0500_007_22"/>
            <w:bookmarkStart w:id="3315" w:name="z0500_007_22"/>
            <w:bookmarkEnd w:id="3315"/>
          </w:p>
        </w:tc>
      </w:tr>
      <w:tr>
        <w:trPr>
          <w:trHeight w:val="28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exact" w:line="240"/>
              <w:rPr>
                <w:rFonts w:ascii="Times New Roman" w:hAnsi="Times New Roman" w:cs="Times New Roman"/>
                <w:color w:val="000000"/>
                <w:szCs w:val="24"/>
              </w:rPr>
            </w:pPr>
            <w:r>
              <w:rPr>
                <w:color w:val="000000"/>
              </w:rPr>
              <w:t>Психоневрологическ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316" w:name="z0500_008_14"/>
            <w:bookmarkStart w:id="3317" w:name="z0500_008_14"/>
            <w:bookmarkEnd w:id="3317"/>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18" w:name="z0500_008_15"/>
            <w:bookmarkStart w:id="3319" w:name="z0500_008_15"/>
            <w:bookmarkEnd w:id="3319"/>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20" w:name="z0500_008_16"/>
            <w:bookmarkStart w:id="3321" w:name="z0500_008_16"/>
            <w:bookmarkEnd w:id="3321"/>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22" w:name="z0500_008_17"/>
            <w:bookmarkStart w:id="3323" w:name="z0500_008_17"/>
            <w:bookmarkEnd w:id="3323"/>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24" w:name="z0500_008_18"/>
            <w:bookmarkStart w:id="3325" w:name="z0500_008_18"/>
            <w:bookmarkEnd w:id="3325"/>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26" w:name="z0500_008_19"/>
            <w:bookmarkStart w:id="3327" w:name="z0500_008_19"/>
            <w:bookmarkEnd w:id="3327"/>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28" w:name="z0500_008_20"/>
            <w:bookmarkStart w:id="3329" w:name="z0500_008_20"/>
            <w:bookmarkEnd w:id="3329"/>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30" w:name="z0500_008_21"/>
            <w:bookmarkStart w:id="3331" w:name="z0500_008_21"/>
            <w:bookmarkEnd w:id="3331"/>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32" w:name="z0500_008_22"/>
            <w:bookmarkStart w:id="3333" w:name="z0500_008_22"/>
            <w:bookmarkEnd w:id="3333"/>
          </w:p>
        </w:tc>
      </w:tr>
      <w:tr>
        <w:trPr>
          <w:trHeight w:val="28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rPr>
            </w:pPr>
            <w:r>
              <w:rPr>
                <w:color w:val="000000"/>
                <w:sz w:val="20"/>
                <w:szCs w:val="20"/>
              </w:rPr>
              <w:t>Эндокринологическ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3334" w:name="z0500_009_14"/>
            <w:bookmarkStart w:id="3335" w:name="z0500_009_14"/>
            <w:bookmarkEnd w:id="3335"/>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336" w:name="z0500_009_15"/>
            <w:bookmarkStart w:id="3337" w:name="z0500_009_15"/>
            <w:bookmarkEnd w:id="3337"/>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338" w:name="z0500_009_16"/>
            <w:bookmarkStart w:id="3339" w:name="z0500_009_16"/>
            <w:bookmarkEnd w:id="3339"/>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340" w:name="z0500_009_17"/>
            <w:bookmarkStart w:id="3341" w:name="z0500_009_17"/>
            <w:bookmarkEnd w:id="3341"/>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342" w:name="z0500_009_18"/>
            <w:bookmarkStart w:id="3343" w:name="z0500_009_18"/>
            <w:bookmarkEnd w:id="3343"/>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344" w:name="z0500_009_19"/>
            <w:bookmarkStart w:id="3345" w:name="z0500_009_19"/>
            <w:bookmarkEnd w:id="3345"/>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346" w:name="z0500_009_20"/>
            <w:bookmarkStart w:id="3347" w:name="z0500_009_20"/>
            <w:bookmarkEnd w:id="3347"/>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348" w:name="z0500_009_21"/>
            <w:bookmarkStart w:id="3349" w:name="z0500_009_21"/>
            <w:bookmarkEnd w:id="3349"/>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350" w:name="z0500_009_22"/>
            <w:bookmarkStart w:id="3351" w:name="z0500_009_22"/>
            <w:bookmarkEnd w:id="3351"/>
          </w:p>
        </w:tc>
      </w:tr>
      <w:tr>
        <w:trPr>
          <w:trHeight w:val="28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rPr>
            </w:pPr>
            <w:r>
              <w:rPr>
                <w:color w:val="000000"/>
                <w:sz w:val="20"/>
              </w:rPr>
              <w:t xml:space="preserve">Итого (сумма строк 1-9)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1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352" w:name="z0500_010_14"/>
            <w:bookmarkStart w:id="3353" w:name="z0500_010_14"/>
            <w:bookmarkEnd w:id="3353"/>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54" w:name="z0500_010_15"/>
            <w:bookmarkStart w:id="3355" w:name="z0500_010_15"/>
            <w:bookmarkEnd w:id="3355"/>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56" w:name="z0500_010_16"/>
            <w:bookmarkStart w:id="3357" w:name="z0500_010_16"/>
            <w:bookmarkEnd w:id="3357"/>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58" w:name="z0500_010_17"/>
            <w:bookmarkStart w:id="3359" w:name="z0500_010_17"/>
            <w:bookmarkEnd w:id="3359"/>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60" w:name="z0500_010_18"/>
            <w:bookmarkStart w:id="3361" w:name="z0500_010_18"/>
            <w:bookmarkEnd w:id="3361"/>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62" w:name="z0500_010_19"/>
            <w:bookmarkStart w:id="3363" w:name="z0500_010_19"/>
            <w:bookmarkEnd w:id="3363"/>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64" w:name="z0500_010_20"/>
            <w:bookmarkStart w:id="3365" w:name="z0500_010_20"/>
            <w:bookmarkEnd w:id="3365"/>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66" w:name="z0500_010_21"/>
            <w:bookmarkStart w:id="3367" w:name="z0500_010_21"/>
            <w:bookmarkEnd w:id="3367"/>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68" w:name="z0500_010_22"/>
            <w:bookmarkStart w:id="3369" w:name="z0500_010_22"/>
            <w:bookmarkEnd w:id="3369"/>
          </w:p>
        </w:tc>
      </w:tr>
      <w:tr>
        <w:trPr>
          <w:trHeight w:val="28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rPr>
              <w:t xml:space="preserve"> </w:t>
            </w:r>
            <w:r>
              <w:rPr>
                <w:sz w:val="20"/>
              </w:rPr>
              <w:t xml:space="preserve">из них: диспансеры, </w:t>
            </w:r>
          </w:p>
          <w:p>
            <w:pPr>
              <w:pStyle w:val="Normal"/>
              <w:spacing w:lineRule="exact" w:line="240"/>
              <w:rPr>
                <w:sz w:val="20"/>
              </w:rPr>
            </w:pPr>
            <w:r>
              <w:rPr>
                <w:sz w:val="20"/>
              </w:rPr>
              <w:t xml:space="preserve"> </w:t>
            </w:r>
            <w:r>
              <w:rPr>
                <w:sz w:val="20"/>
              </w:rPr>
              <w:t>расположенные в сельской</w:t>
            </w:r>
          </w:p>
          <w:p>
            <w:pPr>
              <w:pStyle w:val="Normal"/>
              <w:spacing w:lineRule="exact" w:line="240"/>
              <w:rPr>
                <w:sz w:val="20"/>
              </w:rPr>
            </w:pPr>
            <w:r>
              <w:rPr>
                <w:sz w:val="20"/>
              </w:rPr>
              <w:t xml:space="preserve"> </w:t>
            </w:r>
            <w:r>
              <w:rPr>
                <w:sz w:val="20"/>
              </w:rPr>
              <w:t>мест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370" w:name="z0500_011_14"/>
            <w:bookmarkStart w:id="3371" w:name="z0500_011_14"/>
            <w:bookmarkEnd w:id="3371"/>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372" w:name="z0500_011_15"/>
            <w:bookmarkStart w:id="3373" w:name="z0500_011_15"/>
            <w:bookmarkEnd w:id="3373"/>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374" w:name="z0500_011_16"/>
            <w:bookmarkStart w:id="3375" w:name="z0500_011_16"/>
            <w:bookmarkEnd w:id="3375"/>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376" w:name="z0500_011_17"/>
            <w:bookmarkStart w:id="3377" w:name="z0500_011_17"/>
            <w:bookmarkEnd w:id="3377"/>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378" w:name="z0500_011_18"/>
            <w:bookmarkStart w:id="3379" w:name="z0500_011_18"/>
            <w:bookmarkEnd w:id="3379"/>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380" w:name="z0500_011_19"/>
            <w:bookmarkStart w:id="3381" w:name="z0500_011_19"/>
            <w:bookmarkEnd w:id="3381"/>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382" w:name="z0500_011_20"/>
            <w:bookmarkStart w:id="3383" w:name="z0500_011_20"/>
            <w:bookmarkEnd w:id="3383"/>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384" w:name="z0500_011_21"/>
            <w:bookmarkStart w:id="3385" w:name="z0500_011_21"/>
            <w:bookmarkEnd w:id="3385"/>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386" w:name="z0500_011_22"/>
            <w:bookmarkStart w:id="3387" w:name="z0500_011_22"/>
            <w:bookmarkEnd w:id="3387"/>
          </w:p>
        </w:tc>
      </w:tr>
      <w:tr>
        <w:trPr>
          <w:trHeight w:val="28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before="0" w:after="0"/>
              <w:rPr>
                <w:rFonts w:ascii="Times New Roman" w:hAnsi="Times New Roman" w:cs="Times New Roman"/>
                <w:szCs w:val="24"/>
              </w:rPr>
            </w:pPr>
            <w:r>
              <w:rPr>
                <w:rFonts w:cs="Times New Roman" w:ascii="Times New Roman" w:hAnsi="Times New Roman"/>
                <w:szCs w:val="24"/>
              </w:rPr>
              <w:t xml:space="preserve">Диспансеры по подчиненности (из стр.10): </w:t>
            </w:r>
          </w:p>
          <w:p>
            <w:pPr>
              <w:pStyle w:val="Normal"/>
              <w:rPr>
                <w:sz w:val="20"/>
              </w:rPr>
            </w:pPr>
            <w:r>
              <w:rPr>
                <w:sz w:val="20"/>
              </w:rPr>
              <w:t xml:space="preserve">    </w:t>
            </w:r>
            <w:r>
              <w:rPr>
                <w:sz w:val="20"/>
              </w:rPr>
              <w:t>федерального подчин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388" w:name="z0500_012_14"/>
            <w:bookmarkStart w:id="3389" w:name="z0500_012_14"/>
            <w:bookmarkEnd w:id="3389"/>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390" w:name="z0500_012_15"/>
            <w:bookmarkStart w:id="3391" w:name="z0500_012_15"/>
            <w:bookmarkEnd w:id="3391"/>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392" w:name="z0500_012_16"/>
            <w:bookmarkStart w:id="3393" w:name="z0500_012_16"/>
            <w:bookmarkEnd w:id="3393"/>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394" w:name="z0500_012_17"/>
            <w:bookmarkStart w:id="3395" w:name="z0500_012_17"/>
            <w:bookmarkEnd w:id="3395"/>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396" w:name="z0500_012_18"/>
            <w:bookmarkStart w:id="3397" w:name="z0500_012_18"/>
            <w:bookmarkEnd w:id="3397"/>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398" w:name="z0500_012_19"/>
            <w:bookmarkStart w:id="3399" w:name="z0500_012_19"/>
            <w:bookmarkEnd w:id="3399"/>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400" w:name="z0500_012_20"/>
            <w:bookmarkStart w:id="3401" w:name="z0500_012_20"/>
            <w:bookmarkEnd w:id="3401"/>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402" w:name="z0500_012_21"/>
            <w:bookmarkStart w:id="3403" w:name="z0500_012_21"/>
            <w:bookmarkEnd w:id="3403"/>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404" w:name="z0500_012_22"/>
            <w:bookmarkStart w:id="3405" w:name="z0500_012_22"/>
            <w:bookmarkEnd w:id="3405"/>
          </w:p>
        </w:tc>
      </w:tr>
      <w:tr>
        <w:trPr>
          <w:trHeight w:val="28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sz w:val="20"/>
              </w:rPr>
            </w:pPr>
            <w:r>
              <w:rPr>
                <w:sz w:val="20"/>
              </w:rPr>
              <w:t xml:space="preserve">    </w:t>
            </w:r>
            <w:r>
              <w:rPr>
                <w:sz w:val="20"/>
              </w:rPr>
              <w:t>подчинения субъекту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06" w:name="z0500_013_14"/>
            <w:bookmarkStart w:id="3407" w:name="z0500_013_14"/>
            <w:bookmarkEnd w:id="3407"/>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08" w:name="z0500_013_15"/>
            <w:bookmarkStart w:id="3409" w:name="z0500_013_15"/>
            <w:bookmarkEnd w:id="3409"/>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10" w:name="z0500_013_16"/>
            <w:bookmarkStart w:id="3411" w:name="z0500_013_16"/>
            <w:bookmarkEnd w:id="3411"/>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12" w:name="z0500_013_17"/>
            <w:bookmarkStart w:id="3413" w:name="z0500_013_17"/>
            <w:bookmarkEnd w:id="3413"/>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14" w:name="z0500_013_18"/>
            <w:bookmarkStart w:id="3415" w:name="z0500_013_18"/>
            <w:bookmarkEnd w:id="3415"/>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16" w:name="z0500_013_19"/>
            <w:bookmarkStart w:id="3417" w:name="z0500_013_19"/>
            <w:bookmarkEnd w:id="3417"/>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18" w:name="z0500_013_20"/>
            <w:bookmarkStart w:id="3419" w:name="z0500_013_20"/>
            <w:bookmarkEnd w:id="3419"/>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20" w:name="z0500_013_21"/>
            <w:bookmarkStart w:id="3421" w:name="z0500_013_21"/>
            <w:bookmarkEnd w:id="3421"/>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22" w:name="z0500_013_22"/>
            <w:bookmarkStart w:id="3423" w:name="z0500_013_22"/>
            <w:bookmarkEnd w:id="3423"/>
          </w:p>
        </w:tc>
      </w:tr>
      <w:tr>
        <w:trPr>
          <w:trHeight w:val="28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муниципального подчин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24" w:name="z0500_014_14"/>
            <w:bookmarkStart w:id="3425" w:name="z0500_014_14"/>
            <w:bookmarkEnd w:id="3425"/>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26" w:name="z0500_014_15"/>
            <w:bookmarkStart w:id="3427" w:name="z0500_014_15"/>
            <w:bookmarkEnd w:id="3427"/>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28" w:name="z0500_014_16"/>
            <w:bookmarkStart w:id="3429" w:name="z0500_014_16"/>
            <w:bookmarkEnd w:id="3429"/>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30" w:name="z0500_014_17"/>
            <w:bookmarkStart w:id="3431" w:name="z0500_014_17"/>
            <w:bookmarkEnd w:id="3431"/>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32" w:name="z0500_014_18"/>
            <w:bookmarkStart w:id="3433" w:name="z0500_014_18"/>
            <w:bookmarkEnd w:id="3433"/>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34" w:name="z0500_014_19"/>
            <w:bookmarkStart w:id="3435" w:name="z0500_014_19"/>
            <w:bookmarkEnd w:id="3435"/>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36" w:name="z0500_014_20"/>
            <w:bookmarkStart w:id="3437" w:name="z0500_014_20"/>
            <w:bookmarkEnd w:id="3437"/>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38" w:name="z0500_014_21"/>
            <w:bookmarkStart w:id="3439" w:name="z0500_014_21"/>
            <w:bookmarkEnd w:id="3439"/>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40" w:name="z0500_014_22"/>
            <w:bookmarkStart w:id="3441" w:name="z0500_014_22"/>
            <w:bookmarkEnd w:id="3441"/>
          </w:p>
        </w:tc>
      </w:tr>
    </w:tbl>
    <w:p>
      <w:pPr>
        <w:pStyle w:val="Normal"/>
        <w:jc w:val="center"/>
        <w:rPr>
          <w:color w:val="000000"/>
          <w:sz w:val="16"/>
        </w:rPr>
      </w:pPr>
      <w:r>
        <w:rPr>
          <w:color w:val="000000"/>
          <w:sz w:val="16"/>
        </w:rPr>
      </w:r>
    </w:p>
    <w:p>
      <w:pPr>
        <w:pStyle w:val="Heading7"/>
        <w:rPr>
          <w:color w:val="000000"/>
          <w:sz w:val="18"/>
        </w:rPr>
      </w:pPr>
      <w:r>
        <w:rPr>
          <w:color w:val="000000"/>
          <w:sz w:val="18"/>
        </w:rPr>
      </w:r>
    </w:p>
    <w:p>
      <w:pPr>
        <w:pStyle w:val="Normal"/>
        <w:rPr>
          <w:color w:val="000000"/>
          <w:sz w:val="18"/>
        </w:rPr>
      </w:pPr>
      <w:r>
        <w:rPr>
          <w:color w:val="000000"/>
          <w:sz w:val="18"/>
        </w:rPr>
      </w:r>
      <w:r>
        <w:br w:type="page"/>
      </w:r>
    </w:p>
    <w:p>
      <w:pPr>
        <w:pStyle w:val="Normal"/>
        <w:jc w:val="center"/>
        <w:rPr/>
      </w:pPr>
      <w:r>
        <w:rPr>
          <w:b/>
          <w:sz w:val="20"/>
          <w:szCs w:val="20"/>
        </w:rPr>
        <w:t xml:space="preserve">РАЗДЕЛ 6. МЕДИЦИНСКИЕ ОРГАНИЗАЦИИ, ОКАЗЫВАЮЩИЕ МЕДИЦИНСКУЮ ПОМОЩЬ В АМБУЛАТОРНЫХ УСЛОВИЯХ: АМБУЛАТОРИИ, ПОЛИКЛИНИКИ, ЖЕНСКИЕ КОНСУЛЬТАЦИИ, ДИСПАНСЕРЫ, ЦЕНТРЫ И </w:t>
      </w:r>
      <w:r>
        <w:rPr>
          <w:b/>
          <w:color w:val="000000"/>
          <w:sz w:val="20"/>
          <w:szCs w:val="20"/>
        </w:rPr>
        <w:t>ОРГАНИЗАЦИИ ОСОБОГО ТИПА (ЗА ИСКЛЮЧЕНИЕМ СТОМАТОЛОГИЧЕСКИХ ПОЛИКЛИНИК)</w:t>
      </w:r>
    </w:p>
    <w:p>
      <w:pPr>
        <w:pStyle w:val="Normal"/>
        <w:rPr>
          <w:b/>
          <w:b/>
          <w:color w:val="000000"/>
          <w:sz w:val="20"/>
          <w:szCs w:val="20"/>
        </w:rPr>
      </w:pPr>
      <w:r>
        <w:rPr>
          <w:b/>
          <w:color w:val="000000"/>
          <w:sz w:val="20"/>
          <w:szCs w:val="20"/>
        </w:rPr>
      </w:r>
    </w:p>
    <w:p>
      <w:pPr>
        <w:pStyle w:val="Normal"/>
        <w:ind w:left="851" w:hanging="0"/>
        <w:rPr/>
      </w:pPr>
      <w:r>
        <w:rPr>
          <w:b/>
          <w:bCs/>
          <w:color w:val="000000"/>
          <w:sz w:val="22"/>
          <w:szCs w:val="22"/>
        </w:rPr>
        <w:t xml:space="preserve"> </w:t>
      </w:r>
      <w:r>
        <w:rPr>
          <w:b/>
          <w:bCs/>
          <w:color w:val="000000"/>
          <w:sz w:val="22"/>
          <w:szCs w:val="22"/>
        </w:rPr>
        <w:t>(0600)</w:t>
        <w:tab/>
        <w:tab/>
        <w:tab/>
        <w:tab/>
        <w:tab/>
        <w:tab/>
        <w:tab/>
        <w:tab/>
        <w:tab/>
        <w:tab/>
        <w:tab/>
      </w:r>
      <w:r>
        <w:rPr>
          <w:b/>
          <w:color w:val="000000"/>
          <w:sz w:val="22"/>
          <w:szCs w:val="22"/>
        </w:rPr>
        <w:t xml:space="preserve"> </w:t>
      </w:r>
      <w:r>
        <w:rPr/>
        <w:t xml:space="preserve">Коды по ОКЕИ: единица - 642, человек – 792 </w:t>
      </w:r>
    </w:p>
    <w:tbl>
      <w:tblPr>
        <w:tblW w:w="13557" w:type="dxa"/>
        <w:jc w:val="center"/>
        <w:tblInd w:w="0" w:type="dxa"/>
        <w:tblLayout w:type="fixed"/>
        <w:tblCellMar>
          <w:top w:w="0" w:type="dxa"/>
          <w:left w:w="108" w:type="dxa"/>
          <w:bottom w:w="0" w:type="dxa"/>
          <w:right w:w="108" w:type="dxa"/>
        </w:tblCellMar>
      </w:tblPr>
      <w:tblGrid>
        <w:gridCol w:w="4351"/>
        <w:gridCol w:w="710"/>
        <w:gridCol w:w="1076"/>
        <w:gridCol w:w="994"/>
        <w:gridCol w:w="1024"/>
        <w:gridCol w:w="1051"/>
        <w:gridCol w:w="1233"/>
        <w:gridCol w:w="1897"/>
        <w:gridCol w:w="1221"/>
      </w:tblGrid>
      <w:tr>
        <w:trPr>
          <w:cantSplit w:val="true"/>
        </w:trPr>
        <w:tc>
          <w:tcPr>
            <w:tcW w:w="43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color w:val="000000"/>
                <w:sz w:val="20"/>
                <w:szCs w:val="20"/>
              </w:rPr>
              <w:t>Наименование организаций</w:t>
            </w:r>
          </w:p>
        </w:tc>
        <w:tc>
          <w:tcPr>
            <w:tcW w:w="7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p>
            <w:pPr>
              <w:pStyle w:val="Normal"/>
              <w:jc w:val="right"/>
              <w:rPr>
                <w:color w:val="000000"/>
                <w:sz w:val="20"/>
                <w:szCs w:val="20"/>
              </w:rPr>
            </w:pPr>
            <w:r>
              <w:rPr>
                <w:color w:val="000000"/>
                <w:sz w:val="20"/>
                <w:szCs w:val="20"/>
              </w:rPr>
              <w:t>стр.</w:t>
            </w:r>
          </w:p>
        </w:tc>
        <w:tc>
          <w:tcPr>
            <w:tcW w:w="10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szCs w:val="20"/>
              </w:rPr>
              <w:t>Число организа-ций</w:t>
            </w:r>
          </w:p>
        </w:tc>
        <w:tc>
          <w:tcPr>
            <w:tcW w:w="430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из них: (из гр.3)</w:t>
            </w:r>
          </w:p>
        </w:tc>
        <w:tc>
          <w:tcPr>
            <w:tcW w:w="18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color w:val="000000"/>
                <w:sz w:val="20"/>
                <w:szCs w:val="20"/>
              </w:rPr>
              <w:t xml:space="preserve">Число посещений к врачам, включая профилактические (без посещений к </w:t>
            </w:r>
            <w:r>
              <w:rPr>
                <w:sz w:val="20"/>
                <w:szCs w:val="20"/>
              </w:rPr>
              <w:t xml:space="preserve">стоматологам </w:t>
            </w:r>
            <w:r>
              <w:rPr>
                <w:color w:val="000000"/>
                <w:sz w:val="20"/>
                <w:szCs w:val="20"/>
              </w:rPr>
              <w:t>и зубным врачам)</w:t>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Число</w:t>
            </w:r>
          </w:p>
          <w:p>
            <w:pPr>
              <w:pStyle w:val="Normal"/>
              <w:jc w:val="center"/>
              <w:rPr>
                <w:b/>
                <w:b/>
                <w:bCs/>
                <w:color w:val="000000"/>
                <w:sz w:val="20"/>
                <w:szCs w:val="20"/>
              </w:rPr>
            </w:pPr>
            <w:r>
              <w:rPr>
                <w:color w:val="000000"/>
                <w:sz w:val="20"/>
                <w:szCs w:val="20"/>
              </w:rPr>
              <w:t>посеще-ний  на дому</w:t>
            </w:r>
          </w:p>
        </w:tc>
      </w:tr>
      <w:tr>
        <w:trPr>
          <w:trHeight w:val="1070" w:hRule="atLeast"/>
          <w:cantSplit w:val="true"/>
        </w:trPr>
        <w:tc>
          <w:tcPr>
            <w:tcW w:w="43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
                <w:b/>
                <w:bCs/>
                <w:color w:val="000000"/>
                <w:sz w:val="20"/>
                <w:szCs w:val="20"/>
              </w:rPr>
            </w:pPr>
            <w:r>
              <w:rPr>
                <w:b/>
                <w:bCs/>
                <w:color w:val="000000"/>
                <w:sz w:val="20"/>
                <w:szCs w:val="20"/>
              </w:rPr>
            </w:r>
          </w:p>
        </w:tc>
        <w:tc>
          <w:tcPr>
            <w:tcW w:w="1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20"/>
                <w:szCs w:val="20"/>
              </w:rPr>
              <w:t>федера-льного подчинения</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20"/>
                <w:szCs w:val="20"/>
              </w:rPr>
              <w:t>подчине-ния субъекту РФ</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color w:val="000000"/>
                <w:sz w:val="20"/>
                <w:szCs w:val="20"/>
              </w:rPr>
              <w:t>муници-пального подчине-ния</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20"/>
                <w:szCs w:val="20"/>
              </w:rPr>
              <w:t>располо-женные в сельской местности</w:t>
            </w:r>
          </w:p>
        </w:tc>
        <w:tc>
          <w:tcPr>
            <w:tcW w:w="18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r>
      <w:tr>
        <w:trPr>
          <w:cantSplit w:val="true"/>
        </w:trPr>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18"/>
              </w:rPr>
            </w:pPr>
            <w:r>
              <w:rPr>
                <w:color w:val="000000"/>
                <w:sz w:val="18"/>
              </w:rPr>
              <w:t>2</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w:t>
            </w:r>
          </w:p>
        </w:tc>
      </w:tr>
      <w:tr>
        <w:trPr>
          <w:cantSplit w:val="true"/>
        </w:trPr>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Амбулатории</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1</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3442" w:name="z0600_001_03"/>
            <w:bookmarkStart w:id="3443" w:name="z0600_001_03"/>
            <w:bookmarkEnd w:id="3443"/>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444" w:name="z0600_001_04"/>
            <w:bookmarkStart w:id="3445" w:name="z0600_001_04"/>
            <w:bookmarkEnd w:id="3445"/>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446" w:name="z0600_001_05"/>
            <w:bookmarkStart w:id="3447" w:name="z0600_001_05"/>
            <w:bookmarkEnd w:id="3447"/>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448" w:name="z0600_001_06"/>
            <w:bookmarkStart w:id="3449" w:name="z0600_001_06"/>
            <w:bookmarkEnd w:id="3449"/>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450" w:name="z0600_001_07"/>
            <w:bookmarkStart w:id="3451" w:name="z0600_001_07"/>
            <w:bookmarkEnd w:id="3451"/>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452" w:name="z0600_001_08"/>
            <w:bookmarkStart w:id="3453" w:name="z0600_001_08"/>
            <w:bookmarkEnd w:id="345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454" w:name="z0600_001_09"/>
            <w:bookmarkStart w:id="3455" w:name="z0600_001_09"/>
            <w:bookmarkEnd w:id="3455"/>
          </w:p>
        </w:tc>
      </w:tr>
      <w:tr>
        <w:trPr>
          <w:cantSplit w:val="true"/>
        </w:trPr>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bookmarkStart w:id="3456" w:name="z0900_001_08"/>
            <w:bookmarkEnd w:id="3456"/>
            <w:r>
              <w:rPr>
                <w:color w:val="000000"/>
                <w:sz w:val="20"/>
                <w:szCs w:val="20"/>
              </w:rPr>
              <w:t xml:space="preserve">Поликлиники </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2</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3457" w:name="z0600_002_03"/>
            <w:bookmarkStart w:id="3458" w:name="z0600_002_03"/>
            <w:bookmarkEnd w:id="3458"/>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459" w:name="z0600_002_04"/>
            <w:bookmarkStart w:id="3460" w:name="z0600_002_04"/>
            <w:bookmarkEnd w:id="3460"/>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461" w:name="z0600_002_05"/>
            <w:bookmarkStart w:id="3462" w:name="z0600_002_05"/>
            <w:bookmarkEnd w:id="3462"/>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463" w:name="z0600_002_06"/>
            <w:bookmarkStart w:id="3464" w:name="z0600_002_06"/>
            <w:bookmarkEnd w:id="346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465" w:name="z0600_002_07"/>
            <w:bookmarkStart w:id="3466" w:name="z0600_002_07"/>
            <w:bookmarkEnd w:id="3466"/>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467" w:name="z0600_002_08"/>
            <w:bookmarkStart w:id="3468" w:name="z0600_002_08"/>
            <w:bookmarkEnd w:id="3468"/>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469" w:name="z0600_002_09"/>
            <w:bookmarkStart w:id="3470" w:name="z0600_002_09"/>
            <w:bookmarkEnd w:id="3470"/>
          </w:p>
        </w:tc>
      </w:tr>
      <w:tr>
        <w:trPr>
          <w:cantSplit w:val="true"/>
        </w:trPr>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bookmarkStart w:id="3471" w:name="z0900_003_08"/>
            <w:bookmarkEnd w:id="3471"/>
            <w:r>
              <w:rPr>
                <w:color w:val="000000"/>
                <w:sz w:val="20"/>
                <w:szCs w:val="20"/>
              </w:rPr>
              <w:t>Детские поликлиники</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3</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3472" w:name="z0600_003_03"/>
            <w:bookmarkStart w:id="3473" w:name="z0600_003_03"/>
            <w:bookmarkEnd w:id="3473"/>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474" w:name="z0600_003_04"/>
            <w:bookmarkStart w:id="3475" w:name="z0600_003_04"/>
            <w:bookmarkEnd w:id="3475"/>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476" w:name="z0600_003_05"/>
            <w:bookmarkStart w:id="3477" w:name="z0600_003_05"/>
            <w:bookmarkEnd w:id="3477"/>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478" w:name="z0600_003_06"/>
            <w:bookmarkStart w:id="3479" w:name="z0600_003_06"/>
            <w:bookmarkEnd w:id="3479"/>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480" w:name="z0600_003_07"/>
            <w:bookmarkStart w:id="3481" w:name="z0600_003_07"/>
            <w:bookmarkEnd w:id="3481"/>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482" w:name="z0600_003_08"/>
            <w:bookmarkStart w:id="3483" w:name="z0600_003_08"/>
            <w:bookmarkEnd w:id="348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484" w:name="z0600_003_09"/>
            <w:bookmarkStart w:id="3485" w:name="z0600_003_09"/>
            <w:bookmarkEnd w:id="3485"/>
          </w:p>
        </w:tc>
      </w:tr>
      <w:tr>
        <w:trPr>
          <w:cantSplit w:val="true"/>
        </w:trPr>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rPr>
                <w:color w:val="000000"/>
                <w:sz w:val="20"/>
                <w:szCs w:val="20"/>
              </w:rPr>
            </w:pPr>
            <w:bookmarkStart w:id="3486" w:name="z0900_005_08"/>
            <w:bookmarkEnd w:id="3486"/>
            <w:r>
              <w:rPr>
                <w:color w:val="000000"/>
                <w:sz w:val="20"/>
                <w:szCs w:val="20"/>
              </w:rPr>
              <w:t>Женские консультации</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4</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color w:val="000000"/>
                <w:sz w:val="18"/>
                <w:szCs w:val="20"/>
              </w:rPr>
            </w:pPr>
            <w:r>
              <w:rPr>
                <w:b/>
                <w:bCs/>
                <w:color w:val="000000"/>
                <w:sz w:val="18"/>
                <w:szCs w:val="20"/>
              </w:rPr>
            </w:r>
            <w:bookmarkStart w:id="3487" w:name="z0600_004_03"/>
            <w:bookmarkStart w:id="3488" w:name="z0600_004_03"/>
            <w:bookmarkEnd w:id="3488"/>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489" w:name="z0600_004_04"/>
            <w:bookmarkStart w:id="3490" w:name="z0600_004_04"/>
            <w:bookmarkEnd w:id="3490"/>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491" w:name="z0600_004_05"/>
            <w:bookmarkStart w:id="3492" w:name="z0600_004_05"/>
            <w:bookmarkEnd w:id="3492"/>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493" w:name="z0600_004_06"/>
            <w:bookmarkStart w:id="3494" w:name="z0600_004_06"/>
            <w:bookmarkEnd w:id="349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495" w:name="z0600_004_07"/>
            <w:bookmarkStart w:id="3496" w:name="z0600_004_07"/>
            <w:bookmarkEnd w:id="3496"/>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497" w:name="z0600_004_08"/>
            <w:bookmarkStart w:id="3498" w:name="z0600_004_08"/>
            <w:bookmarkEnd w:id="3498"/>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499" w:name="z0600_004_09"/>
            <w:bookmarkStart w:id="3500" w:name="z0600_004_09"/>
            <w:bookmarkEnd w:id="3500"/>
          </w:p>
        </w:tc>
      </w:tr>
      <w:tr>
        <w:trPr>
          <w:cantSplit w:val="true"/>
        </w:trPr>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bookmarkStart w:id="3501" w:name="z0900_007_08"/>
            <w:bookmarkEnd w:id="3501"/>
            <w:r>
              <w:rPr>
                <w:color w:val="000000"/>
                <w:sz w:val="20"/>
                <w:szCs w:val="20"/>
              </w:rPr>
              <w:t>Хозрасчетные амбулатории, поликлиники</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20"/>
                <w:lang w:val="en-US"/>
              </w:rPr>
            </w:pPr>
            <w:r>
              <w:rPr>
                <w:b/>
                <w:bCs/>
                <w:color w:val="000000"/>
                <w:sz w:val="18"/>
                <w:szCs w:val="20"/>
                <w:lang w:val="en-US"/>
              </w:rPr>
            </w:r>
            <w:bookmarkStart w:id="3502" w:name="z0600_005_03"/>
            <w:bookmarkStart w:id="3503" w:name="z0600_005_03"/>
            <w:bookmarkEnd w:id="3503"/>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504" w:name="z0600_005_04"/>
            <w:bookmarkStart w:id="3505" w:name="z0600_005_04"/>
            <w:bookmarkEnd w:id="3505"/>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506" w:name="z0600_005_05"/>
            <w:bookmarkStart w:id="3507" w:name="z0600_005_05"/>
            <w:bookmarkEnd w:id="3507"/>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508" w:name="z0600_005_06"/>
            <w:bookmarkStart w:id="3509" w:name="z0600_005_06"/>
            <w:bookmarkEnd w:id="3509"/>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510" w:name="z0600_005_07"/>
            <w:bookmarkStart w:id="3511" w:name="z0600_005_07"/>
            <w:bookmarkEnd w:id="3511"/>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512" w:name="z0600_005_08"/>
            <w:bookmarkStart w:id="3513" w:name="z0600_005_08"/>
            <w:bookmarkEnd w:id="351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514" w:name="z0600_005_09"/>
            <w:bookmarkStart w:id="3515" w:name="z0600_005_09"/>
            <w:bookmarkEnd w:id="3515"/>
          </w:p>
        </w:tc>
      </w:tr>
      <w:tr>
        <w:trPr>
          <w:cantSplit w:val="true"/>
        </w:trPr>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bookmarkStart w:id="3516" w:name="z0900_008_08"/>
            <w:bookmarkEnd w:id="3516"/>
            <w:r>
              <w:rPr>
                <w:color w:val="000000"/>
                <w:sz w:val="20"/>
                <w:szCs w:val="20"/>
              </w:rPr>
              <w:t>Диспансеры</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6</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20"/>
                <w:lang w:val="en-US"/>
              </w:rPr>
            </w:pPr>
            <w:r>
              <w:rPr>
                <w:b/>
                <w:bCs/>
                <w:color w:val="000000"/>
                <w:sz w:val="18"/>
                <w:szCs w:val="20"/>
                <w:lang w:val="en-US"/>
              </w:rPr>
            </w:r>
            <w:bookmarkStart w:id="3517" w:name="z0600_006_03"/>
            <w:bookmarkStart w:id="3518" w:name="z0600_006_03"/>
            <w:bookmarkEnd w:id="3518"/>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519" w:name="z0600_006_04"/>
            <w:bookmarkStart w:id="3520" w:name="z0600_006_04"/>
            <w:bookmarkEnd w:id="3520"/>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521" w:name="z0600_006_05"/>
            <w:bookmarkStart w:id="3522" w:name="z0600_006_05"/>
            <w:bookmarkEnd w:id="3522"/>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523" w:name="z0600_006_06"/>
            <w:bookmarkStart w:id="3524" w:name="z0600_006_06"/>
            <w:bookmarkEnd w:id="352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525" w:name="z0600_006_07"/>
            <w:bookmarkStart w:id="3526" w:name="z0600_006_07"/>
            <w:bookmarkEnd w:id="3526"/>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527" w:name="z0600_006_08"/>
            <w:bookmarkStart w:id="3528" w:name="z0600_006_08"/>
            <w:bookmarkEnd w:id="3528"/>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529" w:name="z0600_006_09"/>
            <w:bookmarkStart w:id="3530" w:name="z0600_006_09"/>
            <w:bookmarkEnd w:id="3530"/>
          </w:p>
        </w:tc>
      </w:tr>
      <w:tr>
        <w:trPr>
          <w:cantSplit w:val="true"/>
        </w:trPr>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0"/>
                <w:szCs w:val="20"/>
              </w:rPr>
              <w:t xml:space="preserve">Центры,  всего </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7</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3531" w:name="z0600_007_03"/>
            <w:bookmarkStart w:id="3532" w:name="z0600_007_03"/>
            <w:bookmarkEnd w:id="3532"/>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533" w:name="z0600_007_04"/>
            <w:bookmarkStart w:id="3534" w:name="z0600_007_04"/>
            <w:bookmarkEnd w:id="3534"/>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535" w:name="z0600_007_05"/>
            <w:bookmarkStart w:id="3536" w:name="z0600_007_05"/>
            <w:bookmarkEnd w:id="3536"/>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537" w:name="z0600_007_06"/>
            <w:bookmarkStart w:id="3538" w:name="z0600_007_06"/>
            <w:bookmarkEnd w:id="353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539" w:name="z0600_007_07"/>
            <w:bookmarkStart w:id="3540" w:name="z0600_007_07"/>
            <w:bookmarkEnd w:id="3540"/>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541" w:name="z0600_007_08"/>
            <w:bookmarkStart w:id="3542" w:name="z0600_007_08"/>
            <w:bookmarkEnd w:id="3542"/>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543" w:name="z0600_007_09"/>
            <w:bookmarkStart w:id="3544" w:name="z0600_007_09"/>
            <w:bookmarkEnd w:id="3544"/>
          </w:p>
        </w:tc>
      </w:tr>
      <w:tr>
        <w:trPr>
          <w:cantSplit w:val="true"/>
        </w:trPr>
        <w:tc>
          <w:tcPr>
            <w:tcW w:w="4351"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color w:val="000000"/>
              </w:rPr>
            </w:pPr>
            <w:r>
              <w:rPr>
                <w:color w:val="000000"/>
              </w:rPr>
              <w:t>из них:</w:t>
            </w:r>
          </w:p>
          <w:p>
            <w:pPr>
              <w:pStyle w:val="Header"/>
              <w:ind w:left="179" w:hanging="0"/>
              <w:rPr>
                <w:rFonts w:ascii="Times New Roman" w:hAnsi="Times New Roman" w:cs="Times New Roman"/>
                <w:color w:val="000000"/>
              </w:rPr>
            </w:pPr>
            <w:r>
              <w:rPr>
                <w:rFonts w:cs="Times New Roman" w:ascii="Times New Roman" w:hAnsi="Times New Roman"/>
                <w:color w:val="000000"/>
              </w:rPr>
              <w:t>высоких медицинских технологий</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8</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3545" w:name="z0600_008_03"/>
            <w:bookmarkStart w:id="3546" w:name="z0600_008_03"/>
            <w:bookmarkEnd w:id="3546"/>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547" w:name="z0600_008_04"/>
            <w:bookmarkStart w:id="3548" w:name="z0600_008_04"/>
            <w:bookmarkEnd w:id="3548"/>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549" w:name="z0600_008_05"/>
            <w:bookmarkStart w:id="3550" w:name="z0600_008_05"/>
            <w:bookmarkEnd w:id="3550"/>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551" w:name="z0600_008_06"/>
            <w:bookmarkStart w:id="3552" w:name="z0600_008_06"/>
            <w:bookmarkEnd w:id="355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553" w:name="z0600_008_07"/>
            <w:bookmarkStart w:id="3554" w:name="z0600_008_07"/>
            <w:bookmarkEnd w:id="3554"/>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555" w:name="z0600_008_08"/>
            <w:bookmarkStart w:id="3556" w:name="z0600_008_08"/>
            <w:bookmarkEnd w:id="3556"/>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557" w:name="z0600_008_09"/>
            <w:bookmarkStart w:id="3558" w:name="z0600_008_09"/>
            <w:bookmarkEnd w:id="3558"/>
          </w:p>
        </w:tc>
      </w:tr>
      <w:tr>
        <w:trPr>
          <w:cantSplit w:val="true"/>
        </w:trPr>
        <w:tc>
          <w:tcPr>
            <w:tcW w:w="4351"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color w:val="000000"/>
              </w:rPr>
            </w:pPr>
            <w:r>
              <w:rPr>
                <w:rFonts w:cs="Times New Roman" w:ascii="Times New Roman" w:hAnsi="Times New Roman"/>
                <w:color w:val="000000"/>
              </w:rPr>
              <w:t>гериатрические</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9</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3559" w:name="z0600_009_03"/>
            <w:bookmarkStart w:id="3560" w:name="z0600_009_03"/>
            <w:bookmarkEnd w:id="3560"/>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561" w:name="z0600_009_04"/>
            <w:bookmarkStart w:id="3562" w:name="z0600_009_04"/>
            <w:bookmarkEnd w:id="3562"/>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563" w:name="z0600_009_05"/>
            <w:bookmarkStart w:id="3564" w:name="z0600_009_05"/>
            <w:bookmarkEnd w:id="3564"/>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565" w:name="z0600_009_06"/>
            <w:bookmarkStart w:id="3566" w:name="z0600_009_06"/>
            <w:bookmarkEnd w:id="3566"/>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567" w:name="z0600_009_07"/>
            <w:bookmarkStart w:id="3568" w:name="z0600_009_07"/>
            <w:bookmarkEnd w:id="3568"/>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569" w:name="z0600_009_08"/>
            <w:bookmarkStart w:id="3570" w:name="z0600_009_08"/>
            <w:bookmarkEnd w:id="3570"/>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571" w:name="z0600_009_09"/>
            <w:bookmarkStart w:id="3572" w:name="z0600_009_09"/>
            <w:bookmarkEnd w:id="3572"/>
          </w:p>
        </w:tc>
      </w:tr>
      <w:tr>
        <w:trPr>
          <w:cantSplit w:val="true"/>
        </w:trPr>
        <w:tc>
          <w:tcPr>
            <w:tcW w:w="4351"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trike/>
                <w:color w:val="000000"/>
              </w:rPr>
            </w:pPr>
            <w:r>
              <w:rPr>
                <w:rFonts w:cs="Times New Roman" w:ascii="Times New Roman" w:hAnsi="Times New Roman"/>
                <w:color w:val="000000"/>
              </w:rPr>
              <w:t xml:space="preserve">диабетологические </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10</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3573" w:name="z0600_010_03"/>
            <w:bookmarkStart w:id="3574" w:name="z0600_010_03"/>
            <w:bookmarkEnd w:id="3574"/>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575" w:name="z0600_010_04"/>
            <w:bookmarkStart w:id="3576" w:name="z0600_010_04"/>
            <w:bookmarkEnd w:id="3576"/>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577" w:name="z0600_010_05"/>
            <w:bookmarkStart w:id="3578" w:name="z0600_010_05"/>
            <w:bookmarkEnd w:id="3578"/>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579" w:name="z0600_010_06"/>
            <w:bookmarkStart w:id="3580" w:name="z0600_010_06"/>
            <w:bookmarkEnd w:id="358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581" w:name="z0600_010_07"/>
            <w:bookmarkStart w:id="3582" w:name="z0600_010_07"/>
            <w:bookmarkEnd w:id="3582"/>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583" w:name="z0600_010_08"/>
            <w:bookmarkStart w:id="3584" w:name="z0600_010_08"/>
            <w:bookmarkEnd w:id="3584"/>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585" w:name="z0600_010_09"/>
            <w:bookmarkStart w:id="3586" w:name="z0600_010_09"/>
            <w:bookmarkEnd w:id="3586"/>
          </w:p>
        </w:tc>
      </w:tr>
      <w:tr>
        <w:trPr>
          <w:cantSplit w:val="true"/>
        </w:trPr>
        <w:tc>
          <w:tcPr>
            <w:tcW w:w="4351"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color w:val="000000"/>
              </w:rPr>
            </w:pPr>
            <w:r>
              <w:rPr>
                <w:rFonts w:cs="Times New Roman" w:ascii="Times New Roman" w:hAnsi="Times New Roman"/>
                <w:color w:val="000000"/>
              </w:rPr>
              <w:t>консультативно-диагностические</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11</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3587" w:name="z0600_011_03"/>
            <w:bookmarkStart w:id="3588" w:name="z0600_011_03"/>
            <w:bookmarkEnd w:id="3588"/>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589" w:name="z0600_011_04"/>
            <w:bookmarkStart w:id="3590" w:name="z0600_011_04"/>
            <w:bookmarkEnd w:id="3590"/>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591" w:name="z0600_011_05"/>
            <w:bookmarkStart w:id="3592" w:name="z0600_011_05"/>
            <w:bookmarkEnd w:id="3592"/>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593" w:name="z0600_011_06"/>
            <w:bookmarkStart w:id="3594" w:name="z0600_011_06"/>
            <w:bookmarkEnd w:id="359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595" w:name="z0600_011_07"/>
            <w:bookmarkStart w:id="3596" w:name="z0600_011_07"/>
            <w:bookmarkEnd w:id="3596"/>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597" w:name="z0600_011_08"/>
            <w:bookmarkStart w:id="3598" w:name="z0600_011_08"/>
            <w:bookmarkEnd w:id="3598"/>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599" w:name="z0600_011_09"/>
            <w:bookmarkStart w:id="3600" w:name="z0600_011_09"/>
            <w:bookmarkEnd w:id="3600"/>
          </w:p>
        </w:tc>
      </w:tr>
      <w:tr>
        <w:trPr>
          <w:cantSplit w:val="true"/>
        </w:trPr>
        <w:tc>
          <w:tcPr>
            <w:tcW w:w="4351"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color w:val="000000"/>
              </w:rPr>
            </w:pPr>
            <w:r>
              <w:rPr>
                <w:rFonts w:cs="Times New Roman" w:ascii="Times New Roman" w:hAnsi="Times New Roman"/>
                <w:color w:val="000000"/>
              </w:rPr>
              <w:t>медицинской реабилитации</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12</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color w:val="000000"/>
                <w:sz w:val="18"/>
                <w:szCs w:val="20"/>
              </w:rPr>
            </w:pPr>
            <w:r>
              <w:rPr>
                <w:b/>
                <w:bCs/>
                <w:color w:val="000000"/>
                <w:sz w:val="18"/>
                <w:szCs w:val="20"/>
              </w:rPr>
            </w:r>
            <w:bookmarkStart w:id="3601" w:name="z0600_012_03"/>
            <w:bookmarkStart w:id="3602" w:name="z0600_012_03"/>
            <w:bookmarkEnd w:id="3602"/>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603" w:name="z0600_012_04"/>
            <w:bookmarkStart w:id="3604" w:name="z0600_012_04"/>
            <w:bookmarkEnd w:id="3604"/>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605" w:name="z0600_012_05"/>
            <w:bookmarkStart w:id="3606" w:name="z0600_012_05"/>
            <w:bookmarkEnd w:id="3606"/>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607" w:name="z0600_012_06"/>
            <w:bookmarkStart w:id="3608" w:name="z0600_012_06"/>
            <w:bookmarkEnd w:id="360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609" w:name="z0600_012_07"/>
            <w:bookmarkStart w:id="3610" w:name="z0600_012_07"/>
            <w:bookmarkEnd w:id="3610"/>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611" w:name="z0600_012_08"/>
            <w:bookmarkStart w:id="3612" w:name="z0600_012_08"/>
            <w:bookmarkEnd w:id="3612"/>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613" w:name="z0600_012_09"/>
            <w:bookmarkStart w:id="3614" w:name="z0600_012_09"/>
            <w:bookmarkEnd w:id="3614"/>
          </w:p>
        </w:tc>
      </w:tr>
      <w:tr>
        <w:trPr>
          <w:cantSplit w:val="true"/>
        </w:trPr>
        <w:tc>
          <w:tcPr>
            <w:tcW w:w="4351"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2.1</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20"/>
              </w:rPr>
            </w:pPr>
            <w:r>
              <w:rPr>
                <w:b/>
                <w:bCs/>
                <w:sz w:val="18"/>
                <w:szCs w:val="20"/>
              </w:rPr>
            </w:r>
            <w:bookmarkStart w:id="3615" w:name="z0600_121_03"/>
            <w:bookmarkStart w:id="3616" w:name="z0600_121_03"/>
            <w:bookmarkEnd w:id="3616"/>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617" w:name="z0600_121_04"/>
            <w:bookmarkStart w:id="3618" w:name="z0600_121_04"/>
            <w:bookmarkEnd w:id="3618"/>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619" w:name="z0600_121_05"/>
            <w:bookmarkStart w:id="3620" w:name="z0600_121_05"/>
            <w:bookmarkEnd w:id="3620"/>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621" w:name="z0600_121_06"/>
            <w:bookmarkStart w:id="3622" w:name="z0600_121_06"/>
            <w:bookmarkEnd w:id="362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623" w:name="z0600_121_07"/>
            <w:bookmarkStart w:id="3624" w:name="z0600_121_07"/>
            <w:bookmarkEnd w:id="3624"/>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625" w:name="z0600_121_08"/>
            <w:bookmarkStart w:id="3626" w:name="z0600_121_08"/>
            <w:bookmarkEnd w:id="3626"/>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627" w:name="z0600_121_09"/>
            <w:bookmarkStart w:id="3628" w:name="z0600_121_09"/>
            <w:bookmarkEnd w:id="3628"/>
          </w:p>
        </w:tc>
      </w:tr>
      <w:tr>
        <w:trPr>
          <w:cantSplit w:val="true"/>
        </w:trPr>
        <w:tc>
          <w:tcPr>
            <w:tcW w:w="4351"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color w:val="000000"/>
              </w:rPr>
            </w:pPr>
            <w:r>
              <w:rPr>
                <w:rFonts w:cs="Times New Roman" w:ascii="Times New Roman" w:hAnsi="Times New Roman"/>
                <w:color w:val="000000"/>
              </w:rPr>
              <w:t>охраны здоровья семьи и репродукции</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13</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20"/>
                <w:lang w:val="en-US"/>
              </w:rPr>
            </w:pPr>
            <w:r>
              <w:rPr>
                <w:b/>
                <w:bCs/>
                <w:color w:val="000000"/>
                <w:sz w:val="18"/>
                <w:szCs w:val="20"/>
                <w:lang w:val="en-US"/>
              </w:rPr>
            </w:r>
            <w:bookmarkStart w:id="3629" w:name="z0600_013_03"/>
            <w:bookmarkStart w:id="3630" w:name="z0600_013_03"/>
            <w:bookmarkEnd w:id="3630"/>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631" w:name="z0600_013_04"/>
            <w:bookmarkStart w:id="3632" w:name="z0600_013_04"/>
            <w:bookmarkEnd w:id="3632"/>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633" w:name="z0600_013_05"/>
            <w:bookmarkStart w:id="3634" w:name="z0600_013_05"/>
            <w:bookmarkEnd w:id="3634"/>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635" w:name="z0600_013_06"/>
            <w:bookmarkStart w:id="3636" w:name="z0600_013_06"/>
            <w:bookmarkEnd w:id="3636"/>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637" w:name="z0600_013_07"/>
            <w:bookmarkStart w:id="3638" w:name="z0600_013_07"/>
            <w:bookmarkEnd w:id="3638"/>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639" w:name="z0600_013_08"/>
            <w:bookmarkStart w:id="3640" w:name="z0600_013_08"/>
            <w:bookmarkEnd w:id="3640"/>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641" w:name="z0600_013_09"/>
            <w:bookmarkStart w:id="3642" w:name="z0600_013_09"/>
            <w:bookmarkEnd w:id="3642"/>
          </w:p>
        </w:tc>
      </w:tr>
      <w:tr>
        <w:trPr>
          <w:cantSplit w:val="true"/>
        </w:trPr>
        <w:tc>
          <w:tcPr>
            <w:tcW w:w="4351"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color w:val="000000"/>
              </w:rPr>
            </w:pPr>
            <w:r>
              <w:rPr>
                <w:rFonts w:cs="Times New Roman" w:ascii="Times New Roman" w:hAnsi="Times New Roman"/>
                <w:color w:val="000000"/>
              </w:rPr>
              <w:t>паллиативной медицинской помощи</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14</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20"/>
                <w:lang w:val="en-US"/>
              </w:rPr>
            </w:pPr>
            <w:r>
              <w:rPr>
                <w:b/>
                <w:bCs/>
                <w:color w:val="000000"/>
                <w:sz w:val="18"/>
                <w:szCs w:val="20"/>
                <w:lang w:val="en-US"/>
              </w:rPr>
            </w:r>
            <w:bookmarkStart w:id="3643" w:name="z0600_014_03"/>
            <w:bookmarkStart w:id="3644" w:name="z0600_014_03"/>
            <w:bookmarkEnd w:id="3644"/>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645" w:name="z0600_014_04"/>
            <w:bookmarkStart w:id="3646" w:name="z0600_014_04"/>
            <w:bookmarkEnd w:id="3646"/>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647" w:name="z0600_014_05"/>
            <w:bookmarkStart w:id="3648" w:name="z0600_014_05"/>
            <w:bookmarkEnd w:id="3648"/>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649" w:name="z0600_014_06"/>
            <w:bookmarkStart w:id="3650" w:name="z0600_014_06"/>
            <w:bookmarkEnd w:id="365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651" w:name="z0600_014_07"/>
            <w:bookmarkStart w:id="3652" w:name="z0600_014_07"/>
            <w:bookmarkEnd w:id="3652"/>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653" w:name="z0600_014_08"/>
            <w:bookmarkStart w:id="3654" w:name="z0600_014_08"/>
            <w:bookmarkEnd w:id="3654"/>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655" w:name="z0600_014_09"/>
            <w:bookmarkStart w:id="3656" w:name="z0600_014_09"/>
            <w:bookmarkEnd w:id="3656"/>
          </w:p>
        </w:tc>
      </w:tr>
      <w:tr>
        <w:trPr>
          <w:cantSplit w:val="true"/>
        </w:trPr>
        <w:tc>
          <w:tcPr>
            <w:tcW w:w="4351"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color w:val="000000"/>
              </w:rPr>
            </w:pPr>
            <w:r>
              <w:rPr>
                <w:rFonts w:cs="Times New Roman" w:ascii="Times New Roman" w:hAnsi="Times New Roman"/>
                <w:color w:val="000000"/>
              </w:rPr>
              <w:t xml:space="preserve">перинатальные </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1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3657" w:name="z0600_015_03"/>
            <w:bookmarkStart w:id="3658" w:name="z0600_015_03"/>
            <w:bookmarkEnd w:id="3658"/>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659" w:name="z0600_015_04"/>
            <w:bookmarkStart w:id="3660" w:name="z0600_015_04"/>
            <w:bookmarkEnd w:id="3660"/>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661" w:name="z0600_015_05"/>
            <w:bookmarkStart w:id="3662" w:name="z0600_015_05"/>
            <w:bookmarkEnd w:id="3662"/>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663" w:name="z0600_015_06"/>
            <w:bookmarkStart w:id="3664" w:name="z0600_015_06"/>
            <w:bookmarkEnd w:id="366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665" w:name="z0600_015_07"/>
            <w:bookmarkStart w:id="3666" w:name="z0600_015_07"/>
            <w:bookmarkEnd w:id="3666"/>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667" w:name="z0600_015_08"/>
            <w:bookmarkStart w:id="3668" w:name="z0600_015_08"/>
            <w:bookmarkEnd w:id="3668"/>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669" w:name="z0600_015_09"/>
            <w:bookmarkStart w:id="3670" w:name="z0600_015_09"/>
            <w:bookmarkEnd w:id="3670"/>
          </w:p>
        </w:tc>
      </w:tr>
      <w:tr>
        <w:trPr>
          <w:cantSplit w:val="true"/>
        </w:trPr>
        <w:tc>
          <w:tcPr>
            <w:tcW w:w="4351"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color w:val="000000"/>
              </w:rPr>
            </w:pPr>
            <w:r>
              <w:rPr>
                <w:rFonts w:cs="Times New Roman" w:ascii="Times New Roman" w:hAnsi="Times New Roman"/>
                <w:color w:val="000000"/>
              </w:rPr>
              <w:t>профилактики и борьбы со СПИД</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16</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3671" w:name="z0600_016_03"/>
            <w:bookmarkStart w:id="3672" w:name="z0600_016_03"/>
            <w:bookmarkEnd w:id="3672"/>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673" w:name="z0600_016_04"/>
            <w:bookmarkStart w:id="3674" w:name="z0600_016_04"/>
            <w:bookmarkEnd w:id="3674"/>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675" w:name="z0600_016_05"/>
            <w:bookmarkStart w:id="3676" w:name="z0600_016_05"/>
            <w:bookmarkEnd w:id="3676"/>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677" w:name="z0600_016_06"/>
            <w:bookmarkStart w:id="3678" w:name="z0600_016_06"/>
            <w:bookmarkEnd w:id="367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679" w:name="z0600_016_07"/>
            <w:bookmarkStart w:id="3680" w:name="z0600_016_07"/>
            <w:bookmarkEnd w:id="3680"/>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681" w:name="z0600_016_08"/>
            <w:bookmarkStart w:id="3682" w:name="z0600_016_08"/>
            <w:bookmarkEnd w:id="3682"/>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683" w:name="z0600_016_09"/>
            <w:bookmarkStart w:id="3684" w:name="z0600_016_09"/>
            <w:bookmarkEnd w:id="3684"/>
          </w:p>
        </w:tc>
      </w:tr>
      <w:tr>
        <w:trPr>
          <w:cantSplit w:val="true"/>
        </w:trPr>
        <w:tc>
          <w:tcPr>
            <w:tcW w:w="4351"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color w:val="000000"/>
              </w:rPr>
            </w:pPr>
            <w:r>
              <w:rPr>
                <w:rFonts w:cs="Times New Roman" w:ascii="Times New Roman" w:hAnsi="Times New Roman"/>
                <w:color w:val="000000"/>
              </w:rPr>
              <w:t>специализированные</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17</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3685" w:name="z0600_017_03"/>
            <w:bookmarkStart w:id="3686" w:name="z0600_017_03"/>
            <w:bookmarkEnd w:id="3686"/>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687" w:name="z0600_017_04"/>
            <w:bookmarkStart w:id="3688" w:name="z0600_017_04"/>
            <w:bookmarkEnd w:id="3688"/>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689" w:name="z0600_017_05"/>
            <w:bookmarkStart w:id="3690" w:name="z0600_017_05"/>
            <w:bookmarkEnd w:id="3690"/>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691" w:name="z0600_017_06"/>
            <w:bookmarkStart w:id="3692" w:name="z0600_017_06"/>
            <w:bookmarkEnd w:id="369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693" w:name="z0600_017_07"/>
            <w:bookmarkStart w:id="3694" w:name="z0600_017_07"/>
            <w:bookmarkEnd w:id="3694"/>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695" w:name="z0600_017_08"/>
            <w:bookmarkStart w:id="3696" w:name="z0600_017_08"/>
            <w:bookmarkEnd w:id="3696"/>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697" w:name="z0600_017_09"/>
            <w:bookmarkStart w:id="3698" w:name="z0600_017_09"/>
            <w:bookmarkEnd w:id="3698"/>
          </w:p>
        </w:tc>
      </w:tr>
      <w:tr>
        <w:trPr>
          <w:cantSplit w:val="true"/>
        </w:trPr>
        <w:tc>
          <w:tcPr>
            <w:tcW w:w="4351"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color w:val="000000"/>
              </w:rPr>
            </w:pPr>
            <w:r>
              <w:rPr>
                <w:rFonts w:cs="Times New Roman" w:ascii="Times New Roman" w:hAnsi="Times New Roman"/>
                <w:color w:val="000000"/>
              </w:rPr>
              <w:t>медико-социальной реабилитации</w:t>
            </w:r>
          </w:p>
          <w:p>
            <w:pPr>
              <w:pStyle w:val="Header"/>
              <w:ind w:left="179" w:hanging="0"/>
              <w:rPr>
                <w:rFonts w:ascii="Times New Roman" w:hAnsi="Times New Roman" w:cs="Times New Roman"/>
                <w:color w:val="000000"/>
              </w:rPr>
            </w:pPr>
            <w:r>
              <w:rPr>
                <w:rFonts w:cs="Times New Roman" w:ascii="Times New Roman" w:hAnsi="Times New Roman"/>
                <w:color w:val="000000"/>
              </w:rPr>
              <w:t>больных  наркоманией</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18</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3699" w:name="z0600_018_03"/>
            <w:bookmarkStart w:id="3700" w:name="z0600_018_03"/>
            <w:bookmarkEnd w:id="3700"/>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701" w:name="z0600_018_04"/>
            <w:bookmarkStart w:id="3702" w:name="z0600_018_04"/>
            <w:bookmarkEnd w:id="3702"/>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703" w:name="z0600_018_05"/>
            <w:bookmarkStart w:id="3704" w:name="z0600_018_05"/>
            <w:bookmarkEnd w:id="3704"/>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705" w:name="z0600_018_06"/>
            <w:bookmarkStart w:id="3706" w:name="z0600_018_06"/>
            <w:bookmarkEnd w:id="3706"/>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707" w:name="z0600_018_07"/>
            <w:bookmarkStart w:id="3708" w:name="z0600_018_07"/>
            <w:bookmarkEnd w:id="3708"/>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709" w:name="z0600_018_08"/>
            <w:bookmarkStart w:id="3710" w:name="z0600_018_08"/>
            <w:bookmarkEnd w:id="3710"/>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711" w:name="z0600_018_09"/>
            <w:bookmarkStart w:id="3712" w:name="z0600_018_09"/>
            <w:bookmarkEnd w:id="3712"/>
          </w:p>
        </w:tc>
      </w:tr>
      <w:tr>
        <w:trPr>
          <w:cantSplit w:val="true"/>
        </w:trPr>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Медицинские организации особого типа</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19</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3713" w:name="z0600_019_03"/>
            <w:bookmarkStart w:id="3714" w:name="z0600_019_03"/>
            <w:bookmarkEnd w:id="3714"/>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715" w:name="z0600_019_04"/>
            <w:bookmarkStart w:id="3716" w:name="z0600_019_04"/>
            <w:bookmarkEnd w:id="3716"/>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717" w:name="z0600_019_05"/>
            <w:bookmarkStart w:id="3718" w:name="z0600_019_05"/>
            <w:bookmarkEnd w:id="3718"/>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719" w:name="z0600_019_06"/>
            <w:bookmarkStart w:id="3720" w:name="z0600_019_06"/>
            <w:bookmarkEnd w:id="372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721" w:name="z0600_019_07"/>
            <w:bookmarkStart w:id="3722" w:name="z0600_019_07"/>
            <w:bookmarkEnd w:id="3722"/>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723" w:name="z0600_019_08"/>
            <w:bookmarkStart w:id="3724" w:name="z0600_019_08"/>
            <w:bookmarkEnd w:id="3724"/>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725" w:name="z0600_019_09"/>
            <w:bookmarkStart w:id="3726" w:name="z0600_019_09"/>
            <w:bookmarkEnd w:id="3726"/>
          </w:p>
        </w:tc>
      </w:tr>
      <w:tr>
        <w:trPr>
          <w:cantSplit w:val="true"/>
        </w:trPr>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рочие медицинские организации</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20</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color w:val="000000"/>
                <w:sz w:val="18"/>
                <w:szCs w:val="20"/>
              </w:rPr>
            </w:pPr>
            <w:r>
              <w:rPr>
                <w:b/>
                <w:bCs/>
                <w:color w:val="000000"/>
                <w:sz w:val="18"/>
                <w:szCs w:val="20"/>
              </w:rPr>
            </w:r>
            <w:bookmarkStart w:id="3727" w:name="z0600_020_03"/>
            <w:bookmarkStart w:id="3728" w:name="z0600_020_03"/>
            <w:bookmarkEnd w:id="3728"/>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729" w:name="z0600_020_04"/>
            <w:bookmarkStart w:id="3730" w:name="z0600_020_04"/>
            <w:bookmarkEnd w:id="3730"/>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731" w:name="z0600_020_05"/>
            <w:bookmarkStart w:id="3732" w:name="z0600_020_05"/>
            <w:bookmarkEnd w:id="3732"/>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733" w:name="z0600_020_06"/>
            <w:bookmarkStart w:id="3734" w:name="z0600_020_06"/>
            <w:bookmarkEnd w:id="373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735" w:name="z0600_020_07"/>
            <w:bookmarkStart w:id="3736" w:name="z0600_020_07"/>
            <w:bookmarkEnd w:id="3736"/>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737" w:name="z0600_020_08"/>
            <w:bookmarkStart w:id="3738" w:name="z0600_020_08"/>
            <w:bookmarkEnd w:id="3738"/>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739" w:name="z0600_020_09"/>
            <w:bookmarkStart w:id="3740" w:name="z0600_020_09"/>
            <w:bookmarkEnd w:id="3740"/>
          </w:p>
        </w:tc>
      </w:tr>
      <w:tr>
        <w:trPr>
          <w:cantSplit w:val="true"/>
        </w:trPr>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Итого (сумма строк 1 – 7, 19-2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21</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20"/>
                <w:lang w:val="en-US"/>
              </w:rPr>
            </w:pPr>
            <w:r>
              <w:rPr>
                <w:b/>
                <w:bCs/>
                <w:color w:val="000000"/>
                <w:sz w:val="18"/>
                <w:szCs w:val="20"/>
                <w:lang w:val="en-US"/>
              </w:rPr>
            </w:r>
            <w:bookmarkStart w:id="3741" w:name="z0600_021_03"/>
            <w:bookmarkStart w:id="3742" w:name="z0600_021_03"/>
            <w:bookmarkEnd w:id="3742"/>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743" w:name="z0600_021_04"/>
            <w:bookmarkStart w:id="3744" w:name="z0600_021_04"/>
            <w:bookmarkEnd w:id="3744"/>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745" w:name="z0600_021_05"/>
            <w:bookmarkStart w:id="3746" w:name="z0600_021_05"/>
            <w:bookmarkEnd w:id="3746"/>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747" w:name="z0600_021_06"/>
            <w:bookmarkStart w:id="3748" w:name="z0600_021_06"/>
            <w:bookmarkEnd w:id="374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749" w:name="z0600_021_07"/>
            <w:bookmarkStart w:id="3750" w:name="z0600_021_07"/>
            <w:bookmarkEnd w:id="3750"/>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751" w:name="z0600_021_08"/>
            <w:bookmarkStart w:id="3752" w:name="z0600_021_08"/>
            <w:bookmarkEnd w:id="3752"/>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753" w:name="z0600_021_09"/>
            <w:bookmarkStart w:id="3754" w:name="z0600_021_09"/>
            <w:bookmarkEnd w:id="3754"/>
          </w:p>
        </w:tc>
      </w:tr>
      <w:tr>
        <w:trPr>
          <w:cantSplit w:val="true"/>
        </w:trPr>
        <w:tc>
          <w:tcPr>
            <w:tcW w:w="4351" w:type="dxa"/>
            <w:tcBorders>
              <w:top w:val="single" w:sz="6" w:space="0" w:color="000000"/>
              <w:left w:val="single" w:sz="6" w:space="0" w:color="000000"/>
              <w:bottom w:val="single" w:sz="6" w:space="0" w:color="000000"/>
              <w:right w:val="single" w:sz="6" w:space="0" w:color="000000"/>
            </w:tcBorders>
            <w:vAlign w:val="center"/>
          </w:tcPr>
          <w:p>
            <w:pPr>
              <w:pStyle w:val="Header"/>
              <w:rPr/>
            </w:pPr>
            <w:r>
              <w:rPr>
                <w:rFonts w:cs="Times New Roman" w:ascii="Times New Roman" w:hAnsi="Times New Roman"/>
              </w:rPr>
              <w:t xml:space="preserve"> </w:t>
            </w:r>
            <w:r>
              <w:rPr>
                <w:rFonts w:cs="Times New Roman" w:ascii="Times New Roman" w:hAnsi="Times New Roman"/>
              </w:rPr>
              <w:t>из них расположенные в сельской местности</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2</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20"/>
                <w:lang w:val="en-US"/>
              </w:rPr>
            </w:pPr>
            <w:r>
              <w:rPr>
                <w:b/>
                <w:bCs/>
                <w:sz w:val="18"/>
                <w:szCs w:val="20"/>
                <w:lang w:val="en-US"/>
              </w:rPr>
            </w:r>
            <w:bookmarkStart w:id="3755" w:name="z0600_022_03"/>
            <w:bookmarkStart w:id="3756" w:name="z0600_022_03"/>
            <w:bookmarkEnd w:id="3756"/>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757" w:name="z0600_022_04"/>
            <w:bookmarkStart w:id="3758" w:name="z0600_022_04"/>
            <w:bookmarkEnd w:id="3758"/>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759" w:name="z0600_022_05"/>
            <w:bookmarkStart w:id="3760" w:name="z0600_022_05"/>
            <w:bookmarkEnd w:id="3760"/>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761" w:name="z0600_022_06"/>
            <w:bookmarkStart w:id="3762" w:name="z0600_022_06"/>
            <w:bookmarkEnd w:id="376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8"/>
                <w:lang w:val="en-US"/>
              </w:rPr>
            </w:pPr>
            <w:bookmarkStart w:id="3763" w:name="z0600_022_07"/>
            <w:bookmarkEnd w:id="3763"/>
            <w:r>
              <w:rPr>
                <w:b/>
                <w:bCs/>
                <w:sz w:val="18"/>
                <w:lang w:val="en-US"/>
              </w:rPr>
              <w:t>X</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764" w:name="z0600_022_08"/>
            <w:bookmarkStart w:id="3765" w:name="z0600_022_08"/>
            <w:bookmarkEnd w:id="376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766" w:name="z0600_022_09"/>
            <w:bookmarkStart w:id="3767" w:name="z0600_022_09"/>
            <w:bookmarkEnd w:id="3767"/>
          </w:p>
        </w:tc>
      </w:tr>
      <w:tr>
        <w:trPr>
          <w:cantSplit w:val="true"/>
        </w:trPr>
        <w:tc>
          <w:tcPr>
            <w:tcW w:w="4351"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rPr>
            </w:pPr>
            <w:r>
              <w:rPr>
                <w:rFonts w:cs="Times New Roman" w:ascii="Times New Roman" w:hAnsi="Times New Roman"/>
              </w:rPr>
              <w:t>Медицинские организации по подчиненности:</w:t>
            </w:r>
          </w:p>
          <w:p>
            <w:pPr>
              <w:pStyle w:val="Header"/>
              <w:ind w:left="179" w:hanging="0"/>
              <w:rPr>
                <w:rFonts w:ascii="Times New Roman" w:hAnsi="Times New Roman" w:cs="Times New Roman"/>
              </w:rPr>
            </w:pPr>
            <w:r>
              <w:rPr>
                <w:rFonts w:cs="Times New Roman" w:ascii="Times New Roman" w:hAnsi="Times New Roman"/>
              </w:rPr>
              <w:t>федерального подчинения</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3</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20"/>
              </w:rPr>
            </w:pPr>
            <w:r>
              <w:rPr>
                <w:b/>
                <w:bCs/>
                <w:sz w:val="18"/>
                <w:szCs w:val="20"/>
              </w:rPr>
            </w:r>
            <w:bookmarkStart w:id="3768" w:name="z0600_023_03"/>
            <w:bookmarkStart w:id="3769" w:name="z0600_023_03"/>
            <w:bookmarkEnd w:id="3769"/>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770" w:name="z0600_023_04"/>
            <w:bookmarkStart w:id="3771" w:name="z0600_023_04"/>
            <w:bookmarkEnd w:id="3771"/>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jc w:val="right"/>
              <w:rPr>
                <w:b/>
                <w:b/>
                <w:bCs/>
                <w:sz w:val="18"/>
                <w:lang w:val="en-US"/>
              </w:rPr>
            </w:pPr>
            <w:bookmarkStart w:id="3772" w:name="z0600_023_05"/>
            <w:bookmarkEnd w:id="3772"/>
            <w:r>
              <w:rPr>
                <w:b/>
                <w:bCs/>
                <w:sz w:val="18"/>
                <w:lang w:val="en-US"/>
              </w:rPr>
              <w:t>X</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jc w:val="right"/>
              <w:rPr>
                <w:b/>
                <w:b/>
                <w:bCs/>
                <w:sz w:val="18"/>
                <w:lang w:val="en-US"/>
              </w:rPr>
            </w:pPr>
            <w:bookmarkStart w:id="3773" w:name="z0600_023_06"/>
            <w:bookmarkEnd w:id="3773"/>
            <w:r>
              <w:rPr>
                <w:b/>
                <w:bCs/>
                <w:sz w:val="18"/>
                <w:lang w:val="en-US"/>
              </w:rPr>
              <w:t>X</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lang w:val="en-US"/>
              </w:rPr>
            </w:pPr>
            <w:r>
              <w:rPr>
                <w:b/>
                <w:bCs/>
                <w:sz w:val="18"/>
                <w:lang w:val="en-US"/>
              </w:rPr>
            </w:r>
            <w:bookmarkStart w:id="3774" w:name="z0600_023_07"/>
            <w:bookmarkStart w:id="3775" w:name="z0600_023_07"/>
            <w:bookmarkEnd w:id="3775"/>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776" w:name="z0600_023_08"/>
            <w:bookmarkStart w:id="3777" w:name="z0600_023_08"/>
            <w:bookmarkEnd w:id="377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778" w:name="z0600_023_09"/>
            <w:bookmarkStart w:id="3779" w:name="z0600_023_09"/>
            <w:bookmarkEnd w:id="3779"/>
          </w:p>
        </w:tc>
      </w:tr>
      <w:tr>
        <w:trPr>
          <w:cantSplit w:val="true"/>
        </w:trPr>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20"/>
              </w:rPr>
            </w:pPr>
            <w:r>
              <w:rPr>
                <w:sz w:val="20"/>
              </w:rPr>
              <w:t>подчинения субъекту Российской Федерации</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4</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20"/>
                <w:lang w:val="en-US"/>
              </w:rPr>
            </w:pPr>
            <w:r>
              <w:rPr>
                <w:b/>
                <w:bCs/>
                <w:sz w:val="18"/>
                <w:szCs w:val="20"/>
                <w:lang w:val="en-US"/>
              </w:rPr>
            </w:r>
            <w:bookmarkStart w:id="3780" w:name="z0600_024_03"/>
            <w:bookmarkStart w:id="3781" w:name="z0600_024_03"/>
            <w:bookmarkEnd w:id="3781"/>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8"/>
                <w:lang w:val="en-US"/>
              </w:rPr>
            </w:pPr>
            <w:bookmarkStart w:id="3782" w:name="z0600_024_04"/>
            <w:bookmarkEnd w:id="3782"/>
            <w:r>
              <w:rPr>
                <w:b/>
                <w:bCs/>
                <w:sz w:val="18"/>
                <w:lang w:val="en-US"/>
              </w:rPr>
              <w:t>X</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783" w:name="z0600_024_05"/>
            <w:bookmarkStart w:id="3784" w:name="z0600_024_05"/>
            <w:bookmarkEnd w:id="3784"/>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8"/>
                <w:lang w:val="en-US"/>
              </w:rPr>
            </w:pPr>
            <w:bookmarkStart w:id="3785" w:name="z0600_024_06"/>
            <w:bookmarkEnd w:id="3785"/>
            <w:r>
              <w:rPr>
                <w:b/>
                <w:bCs/>
                <w:sz w:val="18"/>
                <w:lang w:val="en-US"/>
              </w:rPr>
              <w:t>X</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786" w:name="z0600_024_07"/>
            <w:bookmarkStart w:id="3787" w:name="z0600_024_07"/>
            <w:bookmarkEnd w:id="3787"/>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788" w:name="z0600_024_08"/>
            <w:bookmarkStart w:id="3789" w:name="z0600_024_08"/>
            <w:bookmarkEnd w:id="378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790" w:name="z0600_024_09"/>
            <w:bookmarkStart w:id="3791" w:name="z0600_024_09"/>
            <w:bookmarkEnd w:id="3791"/>
          </w:p>
        </w:tc>
      </w:tr>
      <w:tr>
        <w:trPr>
          <w:cantSplit w:val="true"/>
        </w:trPr>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20"/>
              </w:rPr>
            </w:pPr>
            <w:r>
              <w:rPr>
                <w:sz w:val="20"/>
              </w:rPr>
              <w:t>муниципального подчинения</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20"/>
                <w:lang w:val="en-US"/>
              </w:rPr>
            </w:pPr>
            <w:r>
              <w:rPr>
                <w:b/>
                <w:bCs/>
                <w:sz w:val="18"/>
                <w:szCs w:val="20"/>
                <w:lang w:val="en-US"/>
              </w:rPr>
            </w:r>
            <w:bookmarkStart w:id="3792" w:name="z0600_025_03"/>
            <w:bookmarkStart w:id="3793" w:name="z0600_025_03"/>
            <w:bookmarkEnd w:id="3793"/>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8"/>
                <w:lang w:val="en-US"/>
              </w:rPr>
            </w:pPr>
            <w:bookmarkStart w:id="3794" w:name="z0600_025_04"/>
            <w:bookmarkEnd w:id="3794"/>
            <w:r>
              <w:rPr>
                <w:b/>
                <w:bCs/>
                <w:sz w:val="18"/>
                <w:lang w:val="en-US"/>
              </w:rPr>
              <w:t>X</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8"/>
                <w:lang w:val="en-US"/>
              </w:rPr>
            </w:pPr>
            <w:bookmarkStart w:id="3795" w:name="z0600_025_05"/>
            <w:bookmarkEnd w:id="3795"/>
            <w:r>
              <w:rPr>
                <w:b/>
                <w:bCs/>
                <w:sz w:val="18"/>
                <w:lang w:val="en-US"/>
              </w:rPr>
              <w:t>X</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796" w:name="z0600_025_06"/>
            <w:bookmarkStart w:id="3797" w:name="z0600_025_06"/>
            <w:bookmarkEnd w:id="3797"/>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798" w:name="z0600_025_07"/>
            <w:bookmarkStart w:id="3799" w:name="z0600_025_07"/>
            <w:bookmarkEnd w:id="3799"/>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800" w:name="z0600_025_08"/>
            <w:bookmarkStart w:id="3801" w:name="z0600_025_08"/>
            <w:bookmarkEnd w:id="380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802" w:name="z0600_025_09"/>
            <w:bookmarkStart w:id="3803" w:name="z0600_025_09"/>
            <w:bookmarkEnd w:id="3803"/>
          </w:p>
        </w:tc>
      </w:tr>
      <w:tr>
        <w:trPr>
          <w:cantSplit w:val="true"/>
        </w:trPr>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Кроме того, клиники ВУЗов и НИИ</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6</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20"/>
                <w:lang w:val="en-US"/>
              </w:rPr>
            </w:pPr>
            <w:r>
              <w:rPr>
                <w:b/>
                <w:bCs/>
                <w:sz w:val="18"/>
                <w:szCs w:val="20"/>
                <w:lang w:val="en-US"/>
              </w:rPr>
            </w:r>
            <w:bookmarkStart w:id="3804" w:name="z0600_026_03"/>
            <w:bookmarkStart w:id="3805" w:name="z0600_026_03"/>
            <w:bookmarkEnd w:id="3805"/>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806" w:name="z0600_026_04"/>
            <w:bookmarkStart w:id="3807" w:name="z0600_026_04"/>
            <w:bookmarkEnd w:id="3807"/>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808" w:name="z0600_026_05"/>
            <w:bookmarkStart w:id="3809" w:name="z0600_026_05"/>
            <w:bookmarkEnd w:id="3809"/>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810" w:name="z0600_026_06"/>
            <w:bookmarkStart w:id="3811" w:name="z0600_026_06"/>
            <w:bookmarkEnd w:id="3811"/>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812" w:name="z0600_026_07"/>
            <w:bookmarkStart w:id="3813" w:name="z0600_026_07"/>
            <w:bookmarkEnd w:id="3813"/>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814" w:name="z0600_026_08"/>
            <w:bookmarkStart w:id="3815" w:name="z0600_026_08"/>
            <w:bookmarkEnd w:id="381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816" w:name="z0600_026_09"/>
            <w:bookmarkStart w:id="3817" w:name="z0600_026_09"/>
            <w:bookmarkEnd w:id="3817"/>
          </w:p>
        </w:tc>
      </w:tr>
    </w:tbl>
    <w:p>
      <w:pPr>
        <w:pStyle w:val="Normal"/>
        <w:ind w:left="900" w:hanging="0"/>
        <w:rPr/>
      </w:pPr>
      <w:r>
        <w:br w:type="page"/>
      </w:r>
      <w:r>
        <w:rPr>
          <w:b/>
          <w:bCs/>
          <w:color w:val="000000"/>
          <w:sz w:val="22"/>
          <w:szCs w:val="22"/>
          <w:lang w:val="en-US"/>
        </w:rPr>
        <w:t xml:space="preserve"> </w:t>
      </w:r>
      <w:r>
        <w:rPr>
          <w:b/>
          <w:bCs/>
          <w:color w:val="000000"/>
          <w:sz w:val="22"/>
          <w:szCs w:val="22"/>
        </w:rPr>
        <w:t xml:space="preserve">(0600)                     </w:t>
        <w:tab/>
        <w:tab/>
        <w:tab/>
        <w:tab/>
        <w:tab/>
        <w:tab/>
        <w:tab/>
        <w:tab/>
        <w:tab/>
        <w:tab/>
        <w:tab/>
        <w:tab/>
        <w:tab/>
        <w:tab/>
        <w:tab/>
      </w:r>
      <w:r>
        <w:rPr/>
        <w:t>продолжение</w:t>
      </w:r>
    </w:p>
    <w:tbl>
      <w:tblPr>
        <w:tblW w:w="13469" w:type="dxa"/>
        <w:jc w:val="center"/>
        <w:tblInd w:w="0" w:type="dxa"/>
        <w:tblLayout w:type="fixed"/>
        <w:tblCellMar>
          <w:top w:w="0" w:type="dxa"/>
          <w:left w:w="108" w:type="dxa"/>
          <w:bottom w:w="0" w:type="dxa"/>
          <w:right w:w="108" w:type="dxa"/>
        </w:tblCellMar>
      </w:tblPr>
      <w:tblGrid>
        <w:gridCol w:w="4212"/>
        <w:gridCol w:w="426"/>
        <w:gridCol w:w="1255"/>
        <w:gridCol w:w="1117"/>
        <w:gridCol w:w="1171"/>
        <w:gridCol w:w="1276"/>
        <w:gridCol w:w="1276"/>
        <w:gridCol w:w="1221"/>
        <w:gridCol w:w="1515"/>
      </w:tblGrid>
      <w:tr>
        <w:trPr>
          <w:trHeight w:val="271" w:hRule="atLeast"/>
          <w:cantSplit w:val="true"/>
        </w:trPr>
        <w:tc>
          <w:tcPr>
            <w:tcW w:w="4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Наименование организаций</w:t>
            </w:r>
          </w:p>
        </w:tc>
        <w:tc>
          <w:tcPr>
            <w:tcW w:w="4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p>
            <w:pPr>
              <w:pStyle w:val="Normal"/>
              <w:ind w:left="-57" w:right="-57" w:hanging="0"/>
              <w:jc w:val="center"/>
              <w:rPr>
                <w:b/>
                <w:b/>
                <w:bCs/>
                <w:color w:val="000000"/>
                <w:sz w:val="18"/>
              </w:rPr>
            </w:pPr>
            <w:r>
              <w:rPr>
                <w:color w:val="000000"/>
                <w:sz w:val="18"/>
              </w:rPr>
              <w:t>стр.</w:t>
            </w:r>
          </w:p>
        </w:tc>
        <w:tc>
          <w:tcPr>
            <w:tcW w:w="237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Число должностей врачей </w:t>
            </w:r>
          </w:p>
        </w:tc>
        <w:tc>
          <w:tcPr>
            <w:tcW w:w="11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Число</w:t>
            </w:r>
          </w:p>
          <w:p>
            <w:pPr>
              <w:pStyle w:val="Normal"/>
              <w:ind w:right="-108" w:hanging="0"/>
              <w:jc w:val="center"/>
              <w:rPr/>
            </w:pPr>
            <w:r>
              <w:rPr>
                <w:color w:val="000000"/>
                <w:sz w:val="20"/>
                <w:szCs w:val="20"/>
              </w:rPr>
              <w:t xml:space="preserve">физичес-ких лиц врачей основных работников на занятых должностях </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Число</w:t>
            </w:r>
          </w:p>
          <w:p>
            <w:pPr>
              <w:pStyle w:val="Normal"/>
              <w:jc w:val="center"/>
              <w:rPr>
                <w:color w:val="000000"/>
                <w:sz w:val="20"/>
                <w:szCs w:val="20"/>
              </w:rPr>
            </w:pPr>
            <w:r>
              <w:rPr>
                <w:color w:val="000000"/>
                <w:sz w:val="20"/>
                <w:szCs w:val="20"/>
              </w:rPr>
              <w:t>посещений к среднему</w:t>
            </w:r>
          </w:p>
          <w:p>
            <w:pPr>
              <w:pStyle w:val="Normal"/>
              <w:jc w:val="center"/>
              <w:rPr/>
            </w:pPr>
            <w:r>
              <w:rPr>
                <w:color w:val="000000"/>
                <w:sz w:val="20"/>
                <w:szCs w:val="20"/>
              </w:rPr>
              <w:t>медперсо-налу</w:t>
            </w:r>
          </w:p>
        </w:tc>
        <w:tc>
          <w:tcPr>
            <w:tcW w:w="249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color w:val="000000"/>
                <w:sz w:val="20"/>
                <w:szCs w:val="20"/>
              </w:rPr>
            </w:pPr>
            <w:r>
              <w:rPr>
                <w:color w:val="000000"/>
                <w:sz w:val="20"/>
                <w:szCs w:val="20"/>
              </w:rPr>
              <w:t>Число должностей среднего медперсонала</w:t>
            </w:r>
          </w:p>
        </w:tc>
        <w:tc>
          <w:tcPr>
            <w:tcW w:w="15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Число</w:t>
            </w:r>
          </w:p>
          <w:p>
            <w:pPr>
              <w:pStyle w:val="Normal"/>
              <w:jc w:val="center"/>
              <w:rPr>
                <w:strike/>
                <w:color w:val="000000"/>
                <w:sz w:val="20"/>
                <w:szCs w:val="20"/>
              </w:rPr>
            </w:pPr>
            <w:r>
              <w:rPr>
                <w:color w:val="000000"/>
                <w:sz w:val="20"/>
                <w:szCs w:val="20"/>
              </w:rPr>
              <w:t>физических лиц среднего медперсонала основных работников на занятых должностях</w:t>
            </w:r>
          </w:p>
        </w:tc>
      </w:tr>
      <w:tr>
        <w:trPr>
          <w:cantSplit w:val="true"/>
        </w:trPr>
        <w:tc>
          <w:tcPr>
            <w:tcW w:w="4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color w:val="000000"/>
                <w:sz w:val="18"/>
                <w:szCs w:val="20"/>
              </w:rPr>
            </w:pPr>
            <w:r>
              <w:rPr>
                <w:strike/>
                <w:color w:val="000000"/>
                <w:sz w:val="18"/>
                <w:szCs w:val="20"/>
              </w:rPr>
            </w:r>
          </w:p>
        </w:tc>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color w:val="000000"/>
                <w:sz w:val="18"/>
              </w:rPr>
            </w:pPr>
            <w:r>
              <w:rPr>
                <w:color w:val="000000"/>
                <w:sz w:val="18"/>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color w:val="000000"/>
                <w:sz w:val="20"/>
                <w:szCs w:val="20"/>
              </w:rPr>
            </w:pPr>
            <w:r>
              <w:rPr>
                <w:color w:val="000000"/>
                <w:sz w:val="20"/>
                <w:szCs w:val="20"/>
              </w:rPr>
              <w:t>штатных</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color w:val="000000"/>
                <w:sz w:val="20"/>
                <w:szCs w:val="20"/>
              </w:rPr>
            </w:pPr>
            <w:r>
              <w:rPr>
                <w:color w:val="000000"/>
                <w:sz w:val="20"/>
                <w:szCs w:val="20"/>
              </w:rPr>
              <w:t>занятых</w:t>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113" w:hanging="0"/>
              <w:jc w:val="center"/>
              <w:rPr>
                <w:color w:val="000000"/>
                <w:sz w:val="20"/>
                <w:szCs w:val="20"/>
              </w:rPr>
            </w:pPr>
            <w:r>
              <w:rPr>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color w:val="000000"/>
                <w:sz w:val="20"/>
                <w:szCs w:val="20"/>
              </w:rPr>
            </w:pPr>
            <w:r>
              <w:rPr>
                <w:color w:val="000000"/>
                <w:sz w:val="20"/>
                <w:szCs w:val="20"/>
              </w:rPr>
              <w:t>штатных</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color w:val="000000"/>
                <w:sz w:val="20"/>
                <w:szCs w:val="20"/>
              </w:rPr>
              <w:t>занятых</w:t>
            </w:r>
          </w:p>
        </w:tc>
        <w:tc>
          <w:tcPr>
            <w:tcW w:w="15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trike/>
                <w:color w:val="000000"/>
                <w:sz w:val="20"/>
                <w:szCs w:val="20"/>
              </w:rPr>
            </w:pPr>
            <w:r>
              <w:rPr>
                <w:b/>
                <w:bCs/>
                <w:strike/>
                <w:color w:val="000000"/>
                <w:sz w:val="20"/>
                <w:szCs w:val="20"/>
              </w:rPr>
            </w:r>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 xml:space="preserve">1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18"/>
              </w:rPr>
            </w:pPr>
            <w:r>
              <w:rPr>
                <w:color w:val="000000"/>
                <w:sz w:val="18"/>
              </w:rPr>
              <w:t>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4</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5</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6</w:t>
            </w:r>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Амбулатории</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3818" w:name="z0600_001_10"/>
            <w:bookmarkStart w:id="3819" w:name="z0600_001_10"/>
            <w:bookmarkEnd w:id="381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20" w:name="z0600_001_11"/>
            <w:bookmarkStart w:id="3821" w:name="z0600_001_11"/>
            <w:bookmarkEnd w:id="3821"/>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22" w:name="z0600_001_12"/>
            <w:bookmarkStart w:id="3823" w:name="z0600_001_12"/>
            <w:bookmarkEnd w:id="382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24" w:name="z0600_001_13"/>
            <w:bookmarkStart w:id="3825" w:name="z0600_001_13"/>
            <w:bookmarkEnd w:id="382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26" w:name="z0600_001_14"/>
            <w:bookmarkStart w:id="3827" w:name="z0600_001_14"/>
            <w:bookmarkEnd w:id="382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28" w:name="z0600_001_15"/>
            <w:bookmarkStart w:id="3829" w:name="z0600_001_15"/>
            <w:bookmarkEnd w:id="3829"/>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30" w:name="z0600_001_16"/>
            <w:bookmarkStart w:id="3831" w:name="z0600_001_16"/>
            <w:bookmarkEnd w:id="3831"/>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bookmarkStart w:id="3832" w:name="z0900_001_16"/>
            <w:bookmarkStart w:id="3833" w:name="z0900_001_15"/>
            <w:bookmarkEnd w:id="3832"/>
            <w:bookmarkEnd w:id="3833"/>
            <w:r>
              <w:rPr>
                <w:color w:val="000000"/>
                <w:sz w:val="20"/>
                <w:szCs w:val="20"/>
              </w:rPr>
              <w:t xml:space="preserve">Поликлиники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3834" w:name="z0600_002_10"/>
            <w:bookmarkStart w:id="3835" w:name="z0600_002_10"/>
            <w:bookmarkEnd w:id="3835"/>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836" w:name="z0600_002_11"/>
            <w:bookmarkStart w:id="3837" w:name="z0600_002_11"/>
            <w:bookmarkEnd w:id="3837"/>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838" w:name="z0600_002_12"/>
            <w:bookmarkStart w:id="3839" w:name="z0600_002_12"/>
            <w:bookmarkEnd w:id="383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840" w:name="z0600_002_13"/>
            <w:bookmarkStart w:id="3841" w:name="z0600_002_13"/>
            <w:bookmarkEnd w:id="384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842" w:name="z0600_002_14"/>
            <w:bookmarkStart w:id="3843" w:name="z0600_002_14"/>
            <w:bookmarkEnd w:id="384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844" w:name="z0600_002_15"/>
            <w:bookmarkStart w:id="3845" w:name="z0600_002_15"/>
            <w:bookmarkEnd w:id="3845"/>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846" w:name="z0600_002_16"/>
            <w:bookmarkStart w:id="3847" w:name="z0600_002_16"/>
            <w:bookmarkEnd w:id="3847"/>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bookmarkStart w:id="3848" w:name="z0900_002_16"/>
            <w:bookmarkStart w:id="3849" w:name="z0900_002_15"/>
            <w:bookmarkEnd w:id="3848"/>
            <w:bookmarkEnd w:id="3849"/>
            <w:r>
              <w:rPr>
                <w:color w:val="000000"/>
                <w:sz w:val="20"/>
                <w:szCs w:val="20"/>
              </w:rPr>
              <w:t>Детские поликлиники</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3</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3850" w:name="z0600_003_10"/>
            <w:bookmarkStart w:id="3851" w:name="z0600_003_10"/>
            <w:bookmarkEnd w:id="385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52" w:name="z0600_003_11"/>
            <w:bookmarkStart w:id="3853" w:name="z0600_003_11"/>
            <w:bookmarkEnd w:id="3853"/>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54" w:name="z0600_003_12"/>
            <w:bookmarkStart w:id="3855" w:name="z0600_003_12"/>
            <w:bookmarkEnd w:id="385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56" w:name="z0600_003_13"/>
            <w:bookmarkStart w:id="3857" w:name="z0600_003_13"/>
            <w:bookmarkEnd w:id="385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58" w:name="z0600_003_14"/>
            <w:bookmarkStart w:id="3859" w:name="z0600_003_14"/>
            <w:bookmarkEnd w:id="385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60" w:name="z0600_003_15"/>
            <w:bookmarkStart w:id="3861" w:name="z0600_003_15"/>
            <w:bookmarkEnd w:id="3861"/>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62" w:name="z0600_003_16"/>
            <w:bookmarkStart w:id="3863" w:name="z0600_003_16"/>
            <w:bookmarkEnd w:id="3863"/>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rPr>
                <w:color w:val="000000"/>
                <w:sz w:val="20"/>
                <w:szCs w:val="20"/>
              </w:rPr>
            </w:pPr>
            <w:bookmarkStart w:id="3864" w:name="z0900_003_16"/>
            <w:bookmarkStart w:id="3865" w:name="z0900_003_15"/>
            <w:bookmarkEnd w:id="3864"/>
            <w:bookmarkEnd w:id="3865"/>
            <w:r>
              <w:rPr>
                <w:color w:val="000000"/>
                <w:sz w:val="20"/>
                <w:szCs w:val="20"/>
              </w:rPr>
              <w:t>Женские консультации</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4</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3866" w:name="z0600_004_10"/>
            <w:bookmarkStart w:id="3867" w:name="z0600_004_10"/>
            <w:bookmarkEnd w:id="386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868" w:name="z0600_004_11"/>
            <w:bookmarkStart w:id="3869" w:name="z0600_004_11"/>
            <w:bookmarkEnd w:id="3869"/>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870" w:name="z0600_004_12"/>
            <w:bookmarkStart w:id="3871" w:name="z0600_004_12"/>
            <w:bookmarkEnd w:id="387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872" w:name="z0600_004_13"/>
            <w:bookmarkStart w:id="3873" w:name="z0600_004_13"/>
            <w:bookmarkEnd w:id="387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874" w:name="z0600_004_14"/>
            <w:bookmarkStart w:id="3875" w:name="z0600_004_14"/>
            <w:bookmarkEnd w:id="387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876" w:name="z0600_004_15"/>
            <w:bookmarkStart w:id="3877" w:name="z0600_004_15"/>
            <w:bookmarkEnd w:id="3877"/>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878" w:name="z0600_004_16"/>
            <w:bookmarkStart w:id="3879" w:name="z0600_004_16"/>
            <w:bookmarkEnd w:id="3879"/>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bookmarkStart w:id="3880" w:name="z0900_004_16"/>
            <w:bookmarkStart w:id="3881" w:name="z0900_004_15"/>
            <w:bookmarkEnd w:id="3880"/>
            <w:bookmarkEnd w:id="3881"/>
            <w:r>
              <w:rPr>
                <w:color w:val="000000"/>
                <w:sz w:val="20"/>
                <w:szCs w:val="20"/>
              </w:rPr>
              <w:t>Хозрасчетные амбулатории, поликлиники</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color w:val="000000"/>
                <w:sz w:val="18"/>
                <w:szCs w:val="20"/>
              </w:rPr>
            </w:pPr>
            <w:r>
              <w:rPr>
                <w:b/>
                <w:bCs/>
                <w:color w:val="000000"/>
                <w:sz w:val="18"/>
                <w:szCs w:val="20"/>
              </w:rPr>
            </w:r>
            <w:bookmarkStart w:id="3882" w:name="z0600_005_10"/>
            <w:bookmarkStart w:id="3883" w:name="z0600_005_10"/>
            <w:bookmarkEnd w:id="388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884" w:name="z0600_005_11"/>
            <w:bookmarkStart w:id="3885" w:name="z0600_005_11"/>
            <w:bookmarkEnd w:id="388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886" w:name="z0600_005_12"/>
            <w:bookmarkStart w:id="3887" w:name="z0600_005_12"/>
            <w:bookmarkEnd w:id="388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888" w:name="z0600_005_13"/>
            <w:bookmarkStart w:id="3889" w:name="z0600_005_13"/>
            <w:bookmarkEnd w:id="388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890" w:name="z0600_005_14"/>
            <w:bookmarkStart w:id="3891" w:name="z0600_005_14"/>
            <w:bookmarkEnd w:id="389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892" w:name="z0600_005_15"/>
            <w:bookmarkStart w:id="3893" w:name="z0600_005_15"/>
            <w:bookmarkEnd w:id="3893"/>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894" w:name="z0600_005_16"/>
            <w:bookmarkStart w:id="3895" w:name="z0600_005_16"/>
            <w:bookmarkEnd w:id="3895"/>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bookmarkStart w:id="3896" w:name="z0900_005_16"/>
            <w:bookmarkStart w:id="3897" w:name="z0900_005_15"/>
            <w:bookmarkEnd w:id="3896"/>
            <w:bookmarkEnd w:id="3897"/>
            <w:r>
              <w:rPr>
                <w:color w:val="000000"/>
                <w:sz w:val="20"/>
                <w:szCs w:val="20"/>
              </w:rPr>
              <w:t>Диспансеры</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6</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20"/>
                <w:lang w:val="en-US"/>
              </w:rPr>
            </w:pPr>
            <w:r>
              <w:rPr>
                <w:b/>
                <w:bCs/>
                <w:color w:val="000000"/>
                <w:sz w:val="18"/>
                <w:szCs w:val="20"/>
                <w:lang w:val="en-US"/>
              </w:rPr>
            </w:r>
            <w:bookmarkStart w:id="3898" w:name="z0600_006_10"/>
            <w:bookmarkStart w:id="3899" w:name="z0600_006_10"/>
            <w:bookmarkEnd w:id="389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00" w:name="z0600_006_11"/>
            <w:bookmarkStart w:id="3901" w:name="z0600_006_11"/>
            <w:bookmarkEnd w:id="3901"/>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02" w:name="z0600_006_12"/>
            <w:bookmarkStart w:id="3903" w:name="z0600_006_12"/>
            <w:bookmarkEnd w:id="390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04" w:name="z0600_006_13"/>
            <w:bookmarkStart w:id="3905" w:name="z0600_006_13"/>
            <w:bookmarkEnd w:id="390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06" w:name="z0600_006_14"/>
            <w:bookmarkStart w:id="3907" w:name="z0600_006_14"/>
            <w:bookmarkEnd w:id="390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08" w:name="z0600_006_15"/>
            <w:bookmarkStart w:id="3909" w:name="z0600_006_15"/>
            <w:bookmarkEnd w:id="3909"/>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10" w:name="z0600_006_16"/>
            <w:bookmarkStart w:id="3911" w:name="z0600_006_16"/>
            <w:bookmarkEnd w:id="3911"/>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0"/>
                <w:szCs w:val="20"/>
              </w:rPr>
              <w:t>Центры</w:t>
            </w:r>
            <w:r>
              <w:rPr>
                <w:color w:val="000000"/>
                <w:sz w:val="20"/>
                <w:szCs w:val="20"/>
                <w:lang w:val="en-US"/>
              </w:rPr>
              <w:t xml:space="preserve">,  </w:t>
            </w:r>
            <w:r>
              <w:rPr>
                <w:color w:val="000000"/>
                <w:sz w:val="20"/>
                <w:szCs w:val="20"/>
              </w:rPr>
              <w:t xml:space="preserve">всего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7</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20"/>
              </w:rPr>
            </w:pPr>
            <w:r>
              <w:rPr>
                <w:b/>
                <w:bCs/>
                <w:color w:val="000000"/>
                <w:sz w:val="18"/>
                <w:szCs w:val="20"/>
              </w:rPr>
            </w:r>
            <w:bookmarkStart w:id="3912" w:name="z0600_007_10"/>
            <w:bookmarkStart w:id="3913" w:name="z0600_007_10"/>
            <w:bookmarkEnd w:id="391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3914" w:name="z0600_007_11"/>
            <w:bookmarkStart w:id="3915" w:name="z0600_007_11"/>
            <w:bookmarkEnd w:id="391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3916" w:name="z0600_007_12"/>
            <w:bookmarkStart w:id="3917" w:name="z0600_007_12"/>
            <w:bookmarkEnd w:id="391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3918" w:name="z0600_007_13"/>
            <w:bookmarkStart w:id="3919" w:name="z0600_007_13"/>
            <w:bookmarkEnd w:id="391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3920" w:name="z0600_007_14"/>
            <w:bookmarkStart w:id="3921" w:name="z0600_007_14"/>
            <w:bookmarkEnd w:id="392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3922" w:name="z0600_007_15"/>
            <w:bookmarkStart w:id="3923" w:name="z0600_007_15"/>
            <w:bookmarkEnd w:id="3923"/>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3924" w:name="z0600_007_16"/>
            <w:bookmarkStart w:id="3925" w:name="z0600_007_16"/>
            <w:bookmarkEnd w:id="3925"/>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color w:val="000000"/>
              </w:rPr>
            </w:pPr>
            <w:bookmarkStart w:id="3926" w:name="z0900_006_16"/>
            <w:bookmarkStart w:id="3927" w:name="z0900_006_15"/>
            <w:bookmarkEnd w:id="3926"/>
            <w:bookmarkEnd w:id="3927"/>
            <w:r>
              <w:rPr>
                <w:color w:val="000000"/>
              </w:rPr>
              <w:t>из них:</w:t>
            </w:r>
          </w:p>
          <w:p>
            <w:pPr>
              <w:pStyle w:val="Header"/>
              <w:ind w:left="179" w:hanging="0"/>
              <w:rPr>
                <w:rFonts w:ascii="Times New Roman" w:hAnsi="Times New Roman" w:cs="Times New Roman"/>
                <w:color w:val="000000"/>
              </w:rPr>
            </w:pPr>
            <w:r>
              <w:rPr>
                <w:rFonts w:cs="Times New Roman" w:ascii="Times New Roman" w:hAnsi="Times New Roman"/>
                <w:color w:val="000000"/>
              </w:rPr>
              <w:t>высоких медицинских технологий</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8</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color w:val="000000"/>
                <w:sz w:val="18"/>
                <w:szCs w:val="20"/>
              </w:rPr>
            </w:pPr>
            <w:r>
              <w:rPr>
                <w:b/>
                <w:bCs/>
                <w:color w:val="000000"/>
                <w:sz w:val="18"/>
                <w:szCs w:val="20"/>
              </w:rPr>
            </w:r>
            <w:bookmarkStart w:id="3928" w:name="z0600_008_10"/>
            <w:bookmarkStart w:id="3929" w:name="z0600_008_10"/>
            <w:bookmarkEnd w:id="392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930" w:name="z0600_008_11"/>
            <w:bookmarkStart w:id="3931" w:name="z0600_008_11"/>
            <w:bookmarkEnd w:id="3931"/>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932" w:name="z0600_008_12"/>
            <w:bookmarkStart w:id="3933" w:name="z0600_008_12"/>
            <w:bookmarkEnd w:id="393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934" w:name="z0600_008_13"/>
            <w:bookmarkStart w:id="3935" w:name="z0600_008_13"/>
            <w:bookmarkEnd w:id="393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936" w:name="z0600_008_14"/>
            <w:bookmarkStart w:id="3937" w:name="z0600_008_14"/>
            <w:bookmarkEnd w:id="393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938" w:name="z0600_008_15"/>
            <w:bookmarkStart w:id="3939" w:name="z0600_008_15"/>
            <w:bookmarkEnd w:id="3939"/>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940" w:name="z0600_008_16"/>
            <w:bookmarkStart w:id="3941" w:name="z0600_008_16"/>
            <w:bookmarkEnd w:id="3941"/>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color w:val="000000"/>
              </w:rPr>
            </w:pPr>
            <w:bookmarkStart w:id="3942" w:name="z0900_007_16"/>
            <w:bookmarkStart w:id="3943" w:name="z0900_007_15"/>
            <w:bookmarkEnd w:id="3942"/>
            <w:bookmarkEnd w:id="3943"/>
            <w:r>
              <w:rPr>
                <w:rFonts w:cs="Times New Roman" w:ascii="Times New Roman" w:hAnsi="Times New Roman"/>
                <w:color w:val="000000"/>
              </w:rPr>
              <w:t xml:space="preserve">  </w:t>
            </w:r>
            <w:r>
              <w:rPr>
                <w:rFonts w:cs="Times New Roman" w:ascii="Times New Roman" w:hAnsi="Times New Roman"/>
                <w:color w:val="000000"/>
              </w:rPr>
              <w:t>гериатрические</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9</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20"/>
              </w:rPr>
            </w:pPr>
            <w:r>
              <w:rPr>
                <w:b/>
                <w:bCs/>
                <w:color w:val="000000"/>
                <w:sz w:val="18"/>
                <w:szCs w:val="20"/>
              </w:rPr>
            </w:r>
            <w:bookmarkStart w:id="3944" w:name="z0600_009_10"/>
            <w:bookmarkStart w:id="3945" w:name="z0600_009_10"/>
            <w:bookmarkEnd w:id="3945"/>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3946" w:name="z0600_009_11"/>
            <w:bookmarkStart w:id="3947" w:name="z0600_009_11"/>
            <w:bookmarkEnd w:id="3947"/>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3948" w:name="z0600_009_12"/>
            <w:bookmarkStart w:id="3949" w:name="z0600_009_12"/>
            <w:bookmarkEnd w:id="394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3950" w:name="z0600_009_13"/>
            <w:bookmarkStart w:id="3951" w:name="z0600_009_13"/>
            <w:bookmarkEnd w:id="395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3952" w:name="z0600_009_14"/>
            <w:bookmarkStart w:id="3953" w:name="z0600_009_14"/>
            <w:bookmarkEnd w:id="395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3954" w:name="z0600_009_15"/>
            <w:bookmarkStart w:id="3955" w:name="z0600_009_15"/>
            <w:bookmarkEnd w:id="3955"/>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3956" w:name="z0600_009_16"/>
            <w:bookmarkStart w:id="3957" w:name="z0600_009_16"/>
            <w:bookmarkEnd w:id="3957"/>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strike/>
                <w:color w:val="000000"/>
              </w:rPr>
            </w:pPr>
            <w:bookmarkStart w:id="3958" w:name="z0900_008_16"/>
            <w:bookmarkStart w:id="3959" w:name="z0900_008_15"/>
            <w:bookmarkEnd w:id="3958"/>
            <w:bookmarkEnd w:id="3959"/>
            <w:r>
              <w:rPr>
                <w:rFonts w:cs="Times New Roman" w:ascii="Times New Roman" w:hAnsi="Times New Roman"/>
                <w:color w:val="000000"/>
              </w:rPr>
              <w:t xml:space="preserve">   </w:t>
            </w:r>
            <w:r>
              <w:rPr>
                <w:rFonts w:cs="Times New Roman" w:ascii="Times New Roman" w:hAnsi="Times New Roman"/>
                <w:color w:val="000000"/>
              </w:rPr>
              <w:t xml:space="preserve">диабетологические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1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20"/>
                <w:lang w:val="en-US"/>
              </w:rPr>
            </w:pPr>
            <w:r>
              <w:rPr>
                <w:b/>
                <w:bCs/>
                <w:color w:val="000000"/>
                <w:sz w:val="18"/>
                <w:szCs w:val="20"/>
                <w:lang w:val="en-US"/>
              </w:rPr>
            </w:r>
            <w:bookmarkStart w:id="3960" w:name="z0600_010_10"/>
            <w:bookmarkStart w:id="3961" w:name="z0600_010_10"/>
            <w:bookmarkEnd w:id="396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62" w:name="z0600_010_11"/>
            <w:bookmarkStart w:id="3963" w:name="z0600_010_11"/>
            <w:bookmarkEnd w:id="3963"/>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64" w:name="z0600_010_12"/>
            <w:bookmarkStart w:id="3965" w:name="z0600_010_12"/>
            <w:bookmarkEnd w:id="396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66" w:name="z0600_010_13"/>
            <w:bookmarkStart w:id="3967" w:name="z0600_010_13"/>
            <w:bookmarkEnd w:id="396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68" w:name="z0600_010_14"/>
            <w:bookmarkStart w:id="3969" w:name="z0600_010_14"/>
            <w:bookmarkEnd w:id="396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70" w:name="z0600_010_15"/>
            <w:bookmarkStart w:id="3971" w:name="z0600_010_15"/>
            <w:bookmarkEnd w:id="3971"/>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72" w:name="z0600_010_16"/>
            <w:bookmarkStart w:id="3973" w:name="z0600_010_16"/>
            <w:bookmarkEnd w:id="3973"/>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онсультативно-диагностические</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1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3974" w:name="z0600_011_10"/>
            <w:bookmarkStart w:id="3975" w:name="z0600_011_10"/>
            <w:bookmarkEnd w:id="3975"/>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76" w:name="z0600_011_11"/>
            <w:bookmarkStart w:id="3977" w:name="z0600_011_11"/>
            <w:bookmarkEnd w:id="3977"/>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78" w:name="z0600_011_12"/>
            <w:bookmarkStart w:id="3979" w:name="z0600_011_12"/>
            <w:bookmarkEnd w:id="397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80" w:name="z0600_011_13"/>
            <w:bookmarkStart w:id="3981" w:name="z0600_011_13"/>
            <w:bookmarkEnd w:id="398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82" w:name="z0600_011_14"/>
            <w:bookmarkStart w:id="3983" w:name="z0600_011_14"/>
            <w:bookmarkEnd w:id="398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84" w:name="z0600_011_15"/>
            <w:bookmarkStart w:id="3985" w:name="z0600_011_15"/>
            <w:bookmarkEnd w:id="3985"/>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86" w:name="z0600_011_16"/>
            <w:bookmarkStart w:id="3987" w:name="z0600_011_16"/>
            <w:bookmarkEnd w:id="3987"/>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едицинской реабилитации</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1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3988" w:name="z0600_012_10"/>
            <w:bookmarkStart w:id="3989" w:name="z0600_012_10"/>
            <w:bookmarkEnd w:id="398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990" w:name="z0600_012_11"/>
            <w:bookmarkStart w:id="3991" w:name="z0600_012_11"/>
            <w:bookmarkEnd w:id="3991"/>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992" w:name="z0600_012_12"/>
            <w:bookmarkStart w:id="3993" w:name="z0600_012_12"/>
            <w:bookmarkEnd w:id="399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994" w:name="z0600_012_13"/>
            <w:bookmarkStart w:id="3995" w:name="z0600_012_13"/>
            <w:bookmarkEnd w:id="399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996" w:name="z0600_012_14"/>
            <w:bookmarkStart w:id="3997" w:name="z0600_012_14"/>
            <w:bookmarkEnd w:id="399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998" w:name="z0600_012_15"/>
            <w:bookmarkStart w:id="3999" w:name="z0600_012_15"/>
            <w:bookmarkEnd w:id="3999"/>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000" w:name="z0600_012_16"/>
            <w:bookmarkStart w:id="4001" w:name="z0600_012_16"/>
            <w:bookmarkEnd w:id="4001"/>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2.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002" w:name="z0600_121_10"/>
            <w:bookmarkStart w:id="4003" w:name="z0600_121_10"/>
            <w:bookmarkEnd w:id="400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004" w:name="z0600_121_11"/>
            <w:bookmarkStart w:id="4005" w:name="z0600_121_11"/>
            <w:bookmarkEnd w:id="400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006" w:name="z0600_121_12"/>
            <w:bookmarkStart w:id="4007" w:name="z0600_121_12"/>
            <w:bookmarkEnd w:id="400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008" w:name="z0600_121_13"/>
            <w:bookmarkStart w:id="4009" w:name="z0600_121_13"/>
            <w:bookmarkEnd w:id="400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010" w:name="z0600_121_14"/>
            <w:bookmarkStart w:id="4011" w:name="z0600_121_14"/>
            <w:bookmarkEnd w:id="401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012" w:name="z0600_121_15"/>
            <w:bookmarkStart w:id="4013" w:name="z0600_121_15"/>
            <w:bookmarkEnd w:id="4013"/>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014" w:name="z0600_121_16"/>
            <w:bookmarkStart w:id="4015" w:name="z0600_121_16"/>
            <w:bookmarkEnd w:id="4015"/>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храны здоровья семьи и репродукции</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13</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4016" w:name="z0600_013_10"/>
            <w:bookmarkStart w:id="4017" w:name="z0600_013_10"/>
            <w:bookmarkEnd w:id="401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018" w:name="z0600_013_11"/>
            <w:bookmarkStart w:id="4019" w:name="z0600_013_11"/>
            <w:bookmarkEnd w:id="4019"/>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020" w:name="z0600_013_12"/>
            <w:bookmarkStart w:id="4021" w:name="z0600_013_12"/>
            <w:bookmarkEnd w:id="402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022" w:name="z0600_013_13"/>
            <w:bookmarkStart w:id="4023" w:name="z0600_013_13"/>
            <w:bookmarkEnd w:id="402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024" w:name="z0600_013_14"/>
            <w:bookmarkStart w:id="4025" w:name="z0600_013_14"/>
            <w:bookmarkEnd w:id="402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026" w:name="z0600_013_15"/>
            <w:bookmarkStart w:id="4027" w:name="z0600_013_15"/>
            <w:bookmarkEnd w:id="4027"/>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028" w:name="z0600_013_16"/>
            <w:bookmarkStart w:id="4029" w:name="z0600_013_16"/>
            <w:bookmarkEnd w:id="4029"/>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аллиативной медицинской помощи</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14</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4030" w:name="z0600_014_10"/>
            <w:bookmarkStart w:id="4031" w:name="z0600_014_10"/>
            <w:bookmarkEnd w:id="403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032" w:name="z0600_014_11"/>
            <w:bookmarkStart w:id="4033" w:name="z0600_014_11"/>
            <w:bookmarkEnd w:id="4033"/>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034" w:name="z0600_014_12"/>
            <w:bookmarkStart w:id="4035" w:name="z0600_014_12"/>
            <w:bookmarkEnd w:id="403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036" w:name="z0600_014_13"/>
            <w:bookmarkStart w:id="4037" w:name="z0600_014_13"/>
            <w:bookmarkEnd w:id="403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038" w:name="z0600_014_14"/>
            <w:bookmarkStart w:id="4039" w:name="z0600_014_14"/>
            <w:bookmarkEnd w:id="403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040" w:name="z0600_014_15"/>
            <w:bookmarkStart w:id="4041" w:name="z0600_014_15"/>
            <w:bookmarkEnd w:id="4041"/>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042" w:name="z0600_014_16"/>
            <w:bookmarkStart w:id="4043" w:name="z0600_014_16"/>
            <w:bookmarkEnd w:id="4043"/>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еринатальные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1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color w:val="000000"/>
                <w:sz w:val="18"/>
                <w:szCs w:val="20"/>
              </w:rPr>
            </w:pPr>
            <w:r>
              <w:rPr>
                <w:b/>
                <w:bCs/>
                <w:color w:val="000000"/>
                <w:sz w:val="18"/>
                <w:szCs w:val="20"/>
              </w:rPr>
            </w:r>
            <w:bookmarkStart w:id="4044" w:name="z0600_015_10"/>
            <w:bookmarkStart w:id="4045" w:name="z0600_015_10"/>
            <w:bookmarkEnd w:id="4045"/>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046" w:name="z0600_015_11"/>
            <w:bookmarkStart w:id="4047" w:name="z0600_015_11"/>
            <w:bookmarkEnd w:id="4047"/>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048" w:name="z0600_015_12"/>
            <w:bookmarkStart w:id="4049" w:name="z0600_015_12"/>
            <w:bookmarkEnd w:id="404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050" w:name="z0600_015_13"/>
            <w:bookmarkStart w:id="4051" w:name="z0600_015_13"/>
            <w:bookmarkEnd w:id="405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052" w:name="z0600_015_14"/>
            <w:bookmarkStart w:id="4053" w:name="z0600_015_14"/>
            <w:bookmarkEnd w:id="405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054" w:name="z0600_015_15"/>
            <w:bookmarkStart w:id="4055" w:name="z0600_015_15"/>
            <w:bookmarkEnd w:id="4055"/>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056" w:name="z0600_015_16"/>
            <w:bookmarkStart w:id="4057" w:name="z0600_015_16"/>
            <w:bookmarkEnd w:id="4057"/>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офилактики и борьбы со СПИД</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16</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20"/>
                <w:lang w:val="en-US"/>
              </w:rPr>
            </w:pPr>
            <w:r>
              <w:rPr>
                <w:b/>
                <w:bCs/>
                <w:color w:val="000000"/>
                <w:sz w:val="18"/>
                <w:szCs w:val="20"/>
                <w:lang w:val="en-US"/>
              </w:rPr>
            </w:r>
            <w:bookmarkStart w:id="4058" w:name="z0600_016_10"/>
            <w:bookmarkStart w:id="4059" w:name="z0600_016_10"/>
            <w:bookmarkEnd w:id="405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060" w:name="z0600_016_11"/>
            <w:bookmarkStart w:id="4061" w:name="z0600_016_11"/>
            <w:bookmarkEnd w:id="4061"/>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062" w:name="z0600_016_12"/>
            <w:bookmarkStart w:id="4063" w:name="z0600_016_12"/>
            <w:bookmarkEnd w:id="406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064" w:name="z0600_016_13"/>
            <w:bookmarkStart w:id="4065" w:name="z0600_016_13"/>
            <w:bookmarkEnd w:id="406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066" w:name="z0600_016_14"/>
            <w:bookmarkStart w:id="4067" w:name="z0600_016_14"/>
            <w:bookmarkEnd w:id="406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068" w:name="z0600_016_15"/>
            <w:bookmarkStart w:id="4069" w:name="z0600_016_15"/>
            <w:bookmarkEnd w:id="4069"/>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070" w:name="z0600_016_16"/>
            <w:bookmarkStart w:id="4071" w:name="z0600_016_16"/>
            <w:bookmarkEnd w:id="4071"/>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пециализированные</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17</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20"/>
                <w:lang w:val="en-US"/>
              </w:rPr>
            </w:pPr>
            <w:r>
              <w:rPr>
                <w:b/>
                <w:bCs/>
                <w:color w:val="000000"/>
                <w:sz w:val="18"/>
                <w:szCs w:val="20"/>
                <w:lang w:val="en-US"/>
              </w:rPr>
            </w:r>
            <w:bookmarkStart w:id="4072" w:name="z0600_017_10"/>
            <w:bookmarkStart w:id="4073" w:name="z0600_017_10"/>
            <w:bookmarkEnd w:id="407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074" w:name="z0600_017_11"/>
            <w:bookmarkStart w:id="4075" w:name="z0600_017_11"/>
            <w:bookmarkEnd w:id="407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076" w:name="z0600_017_12"/>
            <w:bookmarkStart w:id="4077" w:name="z0600_017_12"/>
            <w:bookmarkEnd w:id="407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078" w:name="z0600_017_13"/>
            <w:bookmarkStart w:id="4079" w:name="z0600_017_13"/>
            <w:bookmarkEnd w:id="407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080" w:name="z0600_017_14"/>
            <w:bookmarkStart w:id="4081" w:name="z0600_017_14"/>
            <w:bookmarkEnd w:id="408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082" w:name="z0600_017_15"/>
            <w:bookmarkStart w:id="4083" w:name="z0600_017_15"/>
            <w:bookmarkEnd w:id="4083"/>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084" w:name="z0600_017_16"/>
            <w:bookmarkStart w:id="4085" w:name="z0600_017_16"/>
            <w:bookmarkEnd w:id="4085"/>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едико-социальной реабилитации</w:t>
            </w:r>
          </w:p>
          <w:p>
            <w:pPr>
              <w:pStyle w:val="Head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больных  наркоманией</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18</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color w:val="000000"/>
                <w:sz w:val="18"/>
                <w:szCs w:val="20"/>
              </w:rPr>
            </w:pPr>
            <w:r>
              <w:rPr>
                <w:b/>
                <w:bCs/>
                <w:color w:val="000000"/>
                <w:sz w:val="18"/>
                <w:szCs w:val="20"/>
              </w:rPr>
            </w:r>
            <w:bookmarkStart w:id="4086" w:name="z0600_018_10"/>
            <w:bookmarkStart w:id="4087" w:name="z0600_018_10"/>
            <w:bookmarkEnd w:id="408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088" w:name="z0600_018_11"/>
            <w:bookmarkStart w:id="4089" w:name="z0600_018_11"/>
            <w:bookmarkEnd w:id="4089"/>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090" w:name="z0600_018_12"/>
            <w:bookmarkStart w:id="4091" w:name="z0600_018_12"/>
            <w:bookmarkEnd w:id="409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092" w:name="z0600_018_13"/>
            <w:bookmarkStart w:id="4093" w:name="z0600_018_13"/>
            <w:bookmarkEnd w:id="409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094" w:name="z0600_018_14"/>
            <w:bookmarkStart w:id="4095" w:name="z0600_018_14"/>
            <w:bookmarkEnd w:id="409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096" w:name="z0600_018_15"/>
            <w:bookmarkStart w:id="4097" w:name="z0600_018_15"/>
            <w:bookmarkEnd w:id="4097"/>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098" w:name="z0600_018_16"/>
            <w:bookmarkStart w:id="4099" w:name="z0600_018_16"/>
            <w:bookmarkEnd w:id="4099"/>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Медицинские организации особого типа</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19</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20"/>
                <w:lang w:val="en-US"/>
              </w:rPr>
            </w:pPr>
            <w:r>
              <w:rPr>
                <w:b/>
                <w:bCs/>
                <w:color w:val="000000"/>
                <w:sz w:val="18"/>
                <w:szCs w:val="20"/>
                <w:lang w:val="en-US"/>
              </w:rPr>
            </w:r>
            <w:bookmarkStart w:id="4100" w:name="z0600_019_10"/>
            <w:bookmarkStart w:id="4101" w:name="z0600_019_10"/>
            <w:bookmarkEnd w:id="410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02" w:name="z0600_019_11"/>
            <w:bookmarkStart w:id="4103" w:name="z0600_019_11"/>
            <w:bookmarkEnd w:id="4103"/>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04" w:name="z0600_019_12"/>
            <w:bookmarkStart w:id="4105" w:name="z0600_019_12"/>
            <w:bookmarkEnd w:id="410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06" w:name="z0600_019_13"/>
            <w:bookmarkStart w:id="4107" w:name="z0600_019_13"/>
            <w:bookmarkEnd w:id="410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08" w:name="z0600_019_14"/>
            <w:bookmarkStart w:id="4109" w:name="z0600_019_14"/>
            <w:bookmarkEnd w:id="410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10" w:name="z0600_019_15"/>
            <w:bookmarkStart w:id="4111" w:name="z0600_019_15"/>
            <w:bookmarkEnd w:id="4111"/>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12" w:name="z0600_019_16"/>
            <w:bookmarkStart w:id="4113" w:name="z0600_019_16"/>
            <w:bookmarkEnd w:id="4113"/>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рочие медицинские организации</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2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20"/>
                <w:lang w:val="en-US"/>
              </w:rPr>
            </w:pPr>
            <w:r>
              <w:rPr>
                <w:b/>
                <w:bCs/>
                <w:color w:val="000000"/>
                <w:sz w:val="18"/>
                <w:szCs w:val="20"/>
                <w:lang w:val="en-US"/>
              </w:rPr>
            </w:r>
            <w:bookmarkStart w:id="4114" w:name="z0600_020_10"/>
            <w:bookmarkStart w:id="4115" w:name="z0600_020_10"/>
            <w:bookmarkEnd w:id="4115"/>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16" w:name="z0600_020_11"/>
            <w:bookmarkStart w:id="4117" w:name="z0600_020_11"/>
            <w:bookmarkEnd w:id="4117"/>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18" w:name="z0600_020_12"/>
            <w:bookmarkStart w:id="4119" w:name="z0600_020_12"/>
            <w:bookmarkEnd w:id="411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20" w:name="z0600_020_13"/>
            <w:bookmarkStart w:id="4121" w:name="z0600_020_13"/>
            <w:bookmarkEnd w:id="412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22" w:name="z0600_020_14"/>
            <w:bookmarkStart w:id="4123" w:name="z0600_020_14"/>
            <w:bookmarkEnd w:id="412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24" w:name="z0600_020_15"/>
            <w:bookmarkStart w:id="4125" w:name="z0600_020_15"/>
            <w:bookmarkEnd w:id="4125"/>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26" w:name="z0600_020_16"/>
            <w:bookmarkStart w:id="4127" w:name="z0600_020_16"/>
            <w:bookmarkEnd w:id="4127"/>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Итого (сумма строк 1 – 7, 19-20)</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2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4128" w:name="z0600_021_10"/>
            <w:bookmarkStart w:id="4129" w:name="z0600_021_10"/>
            <w:bookmarkEnd w:id="412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130" w:name="z0600_021_11"/>
            <w:bookmarkStart w:id="4131" w:name="z0600_021_11"/>
            <w:bookmarkEnd w:id="4131"/>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132" w:name="z0600_021_12"/>
            <w:bookmarkStart w:id="4133" w:name="z0600_021_12"/>
            <w:bookmarkEnd w:id="413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134" w:name="z0600_021_13"/>
            <w:bookmarkStart w:id="4135" w:name="z0600_021_13"/>
            <w:bookmarkEnd w:id="413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136" w:name="z0600_021_14"/>
            <w:bookmarkStart w:id="4137" w:name="z0600_021_14"/>
            <w:bookmarkEnd w:id="413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138" w:name="z0600_021_15"/>
            <w:bookmarkStart w:id="4139" w:name="z0600_021_15"/>
            <w:bookmarkEnd w:id="4139"/>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140" w:name="z0600_021_16"/>
            <w:bookmarkStart w:id="4141" w:name="z0600_021_16"/>
            <w:bookmarkEnd w:id="4141"/>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Header"/>
              <w:rPr/>
            </w:pPr>
            <w:r>
              <w:rPr>
                <w:rFonts w:cs="Times New Roman" w:ascii="Times New Roman" w:hAnsi="Times New Roman"/>
              </w:rPr>
              <w:t xml:space="preserve"> </w:t>
            </w:r>
            <w:r>
              <w:rPr>
                <w:rFonts w:cs="Times New Roman" w:ascii="Times New Roman" w:hAnsi="Times New Roman"/>
              </w:rPr>
              <w:t>из них расположенные в сельской местности</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4142" w:name="z0600_022_10"/>
            <w:bookmarkStart w:id="4143" w:name="z0600_022_10"/>
            <w:bookmarkEnd w:id="414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144" w:name="z0600_022_11"/>
            <w:bookmarkStart w:id="4145" w:name="z0600_022_11"/>
            <w:bookmarkEnd w:id="414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146" w:name="z0600_022_12"/>
            <w:bookmarkStart w:id="4147" w:name="z0600_022_12"/>
            <w:bookmarkEnd w:id="414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148" w:name="z0600_022_13"/>
            <w:bookmarkStart w:id="4149" w:name="z0600_022_13"/>
            <w:bookmarkEnd w:id="414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150" w:name="z0600_022_14"/>
            <w:bookmarkStart w:id="4151" w:name="z0600_022_14"/>
            <w:bookmarkEnd w:id="415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152" w:name="z0600_022_15"/>
            <w:bookmarkStart w:id="4153" w:name="z0600_022_15"/>
            <w:bookmarkEnd w:id="4153"/>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154" w:name="z0600_022_16"/>
            <w:bookmarkStart w:id="4155" w:name="z0600_022_16"/>
            <w:bookmarkEnd w:id="4155"/>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Header"/>
              <w:rPr/>
            </w:pPr>
            <w:r>
              <w:rPr>
                <w:rFonts w:cs="Times New Roman" w:ascii="Times New Roman" w:hAnsi="Times New Roman"/>
              </w:rPr>
              <w:t>Медицинскиеорганизации по подчиненности:  федерального подчинения</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3</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20"/>
              </w:rPr>
            </w:pPr>
            <w:r>
              <w:rPr>
                <w:b/>
                <w:bCs/>
                <w:sz w:val="18"/>
                <w:szCs w:val="20"/>
              </w:rPr>
            </w:r>
            <w:bookmarkStart w:id="4156" w:name="z0600_023_10"/>
            <w:bookmarkStart w:id="4157" w:name="z0600_023_10"/>
            <w:bookmarkEnd w:id="415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158" w:name="z0600_023_11"/>
            <w:bookmarkStart w:id="4159" w:name="z0600_023_11"/>
            <w:bookmarkEnd w:id="4159"/>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160" w:name="z0600_023_12"/>
            <w:bookmarkStart w:id="4161" w:name="z0600_023_12"/>
            <w:bookmarkEnd w:id="416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162" w:name="z0600_023_13"/>
            <w:bookmarkStart w:id="4163" w:name="z0600_023_13"/>
            <w:bookmarkEnd w:id="416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164" w:name="z0600_023_14"/>
            <w:bookmarkStart w:id="4165" w:name="z0600_023_14"/>
            <w:bookmarkEnd w:id="416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166" w:name="z0600_023_15"/>
            <w:bookmarkStart w:id="4167" w:name="z0600_023_15"/>
            <w:bookmarkEnd w:id="4167"/>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168" w:name="z0600_023_16"/>
            <w:bookmarkStart w:id="4169" w:name="z0600_023_16"/>
            <w:bookmarkEnd w:id="4169"/>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 xml:space="preserve"> </w:t>
            </w:r>
            <w:r>
              <w:rPr>
                <w:sz w:val="20"/>
              </w:rPr>
              <w:t>подчинения субъекту  Российской Федерации</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4</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20"/>
              </w:rPr>
            </w:pPr>
            <w:r>
              <w:rPr>
                <w:b/>
                <w:bCs/>
                <w:sz w:val="18"/>
                <w:szCs w:val="20"/>
              </w:rPr>
            </w:r>
            <w:bookmarkStart w:id="4170" w:name="z0600_024_10"/>
            <w:bookmarkStart w:id="4171" w:name="z0600_024_10"/>
            <w:bookmarkEnd w:id="417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172" w:name="z0600_024_11"/>
            <w:bookmarkStart w:id="4173" w:name="z0600_024_11"/>
            <w:bookmarkEnd w:id="4173"/>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174" w:name="z0600_024_12"/>
            <w:bookmarkStart w:id="4175" w:name="z0600_024_12"/>
            <w:bookmarkEnd w:id="417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176" w:name="z0600_024_13"/>
            <w:bookmarkStart w:id="4177" w:name="z0600_024_13"/>
            <w:bookmarkEnd w:id="417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178" w:name="z0600_024_14"/>
            <w:bookmarkStart w:id="4179" w:name="z0600_024_14"/>
            <w:bookmarkEnd w:id="417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180" w:name="z0600_024_15"/>
            <w:bookmarkStart w:id="4181" w:name="z0600_024_15"/>
            <w:bookmarkEnd w:id="4181"/>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182" w:name="z0600_024_16"/>
            <w:bookmarkStart w:id="4183" w:name="z0600_024_16"/>
            <w:bookmarkEnd w:id="4183"/>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xml:space="preserve"> </w:t>
            </w:r>
            <w:r>
              <w:rPr>
                <w:sz w:val="20"/>
              </w:rPr>
              <w:t>муниципального подчинения</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20"/>
                <w:lang w:val="en-US"/>
              </w:rPr>
            </w:pPr>
            <w:r>
              <w:rPr>
                <w:b/>
                <w:bCs/>
                <w:sz w:val="18"/>
                <w:szCs w:val="20"/>
                <w:lang w:val="en-US"/>
              </w:rPr>
            </w:r>
            <w:bookmarkStart w:id="4184" w:name="z0600_025_10"/>
            <w:bookmarkStart w:id="4185" w:name="z0600_025_10"/>
            <w:bookmarkEnd w:id="4185"/>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86" w:name="z0600_025_11"/>
            <w:bookmarkStart w:id="4187" w:name="z0600_025_11"/>
            <w:bookmarkEnd w:id="4187"/>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88" w:name="z0600_025_12"/>
            <w:bookmarkStart w:id="4189" w:name="z0600_025_12"/>
            <w:bookmarkEnd w:id="418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90" w:name="z0600_025_13"/>
            <w:bookmarkStart w:id="4191" w:name="z0600_025_13"/>
            <w:bookmarkEnd w:id="419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92" w:name="z0600_025_14"/>
            <w:bookmarkStart w:id="4193" w:name="z0600_025_14"/>
            <w:bookmarkEnd w:id="419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94" w:name="z0600_025_15"/>
            <w:bookmarkStart w:id="4195" w:name="z0600_025_15"/>
            <w:bookmarkEnd w:id="4195"/>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96" w:name="z0600_025_16"/>
            <w:bookmarkStart w:id="4197" w:name="z0600_025_16"/>
            <w:bookmarkEnd w:id="4197"/>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Кроме того, клиники ВУЗов и НИИ</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6</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20"/>
                <w:lang w:val="en-US"/>
              </w:rPr>
            </w:pPr>
            <w:r>
              <w:rPr>
                <w:b/>
                <w:bCs/>
                <w:sz w:val="18"/>
                <w:szCs w:val="20"/>
                <w:lang w:val="en-US"/>
              </w:rPr>
            </w:r>
            <w:bookmarkStart w:id="4198" w:name="z0600_026_10"/>
            <w:bookmarkStart w:id="4199" w:name="z0600_026_10"/>
            <w:bookmarkEnd w:id="419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200" w:name="z0600_026_11"/>
            <w:bookmarkStart w:id="4201" w:name="z0600_026_11"/>
            <w:bookmarkEnd w:id="4201"/>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202" w:name="z0600_026_12"/>
            <w:bookmarkStart w:id="4203" w:name="z0600_026_12"/>
            <w:bookmarkEnd w:id="420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204" w:name="z0600_026_13"/>
            <w:bookmarkStart w:id="4205" w:name="z0600_026_13"/>
            <w:bookmarkEnd w:id="420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206" w:name="z0600_026_14"/>
            <w:bookmarkStart w:id="4207" w:name="z0600_026_14"/>
            <w:bookmarkEnd w:id="420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208" w:name="z0600_026_15"/>
            <w:bookmarkStart w:id="4209" w:name="z0600_026_15"/>
            <w:bookmarkEnd w:id="4209"/>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210" w:name="z0600_026_16"/>
            <w:bookmarkStart w:id="4211" w:name="z0600_026_16"/>
            <w:bookmarkEnd w:id="4211"/>
          </w:p>
        </w:tc>
      </w:tr>
    </w:tbl>
    <w:p>
      <w:pPr>
        <w:pStyle w:val="Heading6"/>
        <w:rPr>
          <w:color w:val="000000"/>
          <w:sz w:val="18"/>
        </w:rPr>
      </w:pPr>
      <w:r>
        <w:rPr>
          <w:color w:val="000000"/>
          <w:sz w:val="18"/>
        </w:rPr>
      </w:r>
    </w:p>
    <w:p>
      <w:pPr>
        <w:pStyle w:val="Normal"/>
        <w:rPr>
          <w:color w:val="000000"/>
          <w:sz w:val="18"/>
        </w:rPr>
      </w:pPr>
      <w:r>
        <w:rPr>
          <w:color w:val="000000"/>
          <w:sz w:val="18"/>
        </w:rPr>
      </w:r>
      <w:r>
        <w:br w:type="page"/>
      </w:r>
    </w:p>
    <w:p>
      <w:pPr>
        <w:pStyle w:val="Heading6"/>
        <w:rPr>
          <w:color w:val="000000"/>
          <w:sz w:val="18"/>
        </w:rPr>
      </w:pPr>
      <w:r>
        <w:rPr>
          <w:color w:val="000000"/>
          <w:sz w:val="18"/>
        </w:rPr>
      </w:r>
    </w:p>
    <w:p>
      <w:pPr>
        <w:pStyle w:val="Normal"/>
        <w:rPr>
          <w:color w:val="000000"/>
          <w:sz w:val="18"/>
        </w:rPr>
      </w:pPr>
      <w:r>
        <w:rPr>
          <w:color w:val="000000"/>
          <w:sz w:val="18"/>
        </w:rPr>
      </w:r>
    </w:p>
    <w:p>
      <w:pPr>
        <w:pStyle w:val="Normal"/>
        <w:ind w:left="360" w:hanging="0"/>
        <w:rPr/>
      </w:pPr>
      <w:r>
        <w:rPr>
          <w:b/>
          <w:bCs/>
          <w:color w:val="000000"/>
          <w:sz w:val="22"/>
          <w:szCs w:val="22"/>
        </w:rPr>
        <w:t xml:space="preserve">(0600)                     </w:t>
        <w:tab/>
        <w:tab/>
        <w:tab/>
        <w:tab/>
        <w:tab/>
        <w:tab/>
        <w:tab/>
        <w:tab/>
        <w:tab/>
        <w:tab/>
        <w:tab/>
        <w:tab/>
        <w:tab/>
        <w:tab/>
        <w:tab/>
        <w:tab/>
        <w:tab/>
      </w:r>
      <w:r>
        <w:rPr/>
        <w:t>продолжение</w:t>
      </w:r>
    </w:p>
    <w:tbl>
      <w:tblPr>
        <w:tblW w:w="15046" w:type="dxa"/>
        <w:jc w:val="center"/>
        <w:tblInd w:w="0" w:type="dxa"/>
        <w:tblLayout w:type="fixed"/>
        <w:tblCellMar>
          <w:top w:w="0" w:type="dxa"/>
          <w:left w:w="108" w:type="dxa"/>
          <w:bottom w:w="0" w:type="dxa"/>
          <w:right w:w="108" w:type="dxa"/>
        </w:tblCellMar>
      </w:tblPr>
      <w:tblGrid>
        <w:gridCol w:w="3916"/>
        <w:gridCol w:w="642"/>
        <w:gridCol w:w="975"/>
        <w:gridCol w:w="975"/>
        <w:gridCol w:w="1104"/>
        <w:gridCol w:w="1064"/>
        <w:gridCol w:w="1190"/>
        <w:gridCol w:w="1147"/>
        <w:gridCol w:w="1047"/>
        <w:gridCol w:w="1002"/>
        <w:gridCol w:w="992"/>
        <w:gridCol w:w="992"/>
      </w:tblGrid>
      <w:tr>
        <w:trPr>
          <w:trHeight w:val="471" w:hRule="atLeast"/>
          <w:cantSplit w:val="true"/>
        </w:trPr>
        <w:tc>
          <w:tcPr>
            <w:tcW w:w="39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аименование организаций</w:t>
            </w:r>
          </w:p>
        </w:tc>
        <w:tc>
          <w:tcPr>
            <w:tcW w:w="6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p>
            <w:pPr>
              <w:pStyle w:val="Normal"/>
              <w:jc w:val="right"/>
              <w:rPr>
                <w:color w:val="000000"/>
                <w:sz w:val="20"/>
                <w:szCs w:val="20"/>
              </w:rPr>
            </w:pPr>
            <w:r>
              <w:rPr>
                <w:color w:val="000000"/>
                <w:sz w:val="20"/>
                <w:szCs w:val="20"/>
              </w:rPr>
              <w:t>стр.</w:t>
            </w:r>
          </w:p>
        </w:tc>
        <w:tc>
          <w:tcPr>
            <w:tcW w:w="10488"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Входящие подразделения, филиалы</w:t>
            </w:r>
          </w:p>
        </w:tc>
      </w:tr>
      <w:tr>
        <w:trPr>
          <w:trHeight w:val="471" w:hRule="atLeast"/>
          <w:cantSplit w:val="true"/>
        </w:trPr>
        <w:tc>
          <w:tcPr>
            <w:tcW w:w="39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20"/>
                <w:szCs w:val="20"/>
              </w:rPr>
            </w:pPr>
            <w:r>
              <w:rPr>
                <w:b/>
                <w:bCs/>
                <w:color w:val="000000"/>
                <w:sz w:val="20"/>
                <w:szCs w:val="20"/>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Амбула-</w:t>
            </w:r>
          </w:p>
          <w:p>
            <w:pPr>
              <w:pStyle w:val="Normal"/>
              <w:jc w:val="center"/>
              <w:rPr>
                <w:color w:val="000000"/>
                <w:sz w:val="20"/>
                <w:szCs w:val="20"/>
              </w:rPr>
            </w:pPr>
            <w:r>
              <w:rPr>
                <w:color w:val="000000"/>
                <w:sz w:val="20"/>
                <w:szCs w:val="20"/>
              </w:rPr>
              <w:t>тории</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Поли-</w:t>
            </w:r>
          </w:p>
          <w:p>
            <w:pPr>
              <w:pStyle w:val="Normal"/>
              <w:jc w:val="center"/>
              <w:rPr>
                <w:bCs/>
                <w:color w:val="000000"/>
                <w:sz w:val="20"/>
                <w:szCs w:val="20"/>
              </w:rPr>
            </w:pPr>
            <w:r>
              <w:rPr>
                <w:bCs/>
                <w:color w:val="000000"/>
                <w:sz w:val="20"/>
                <w:szCs w:val="20"/>
              </w:rPr>
              <w:t>клиники</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Детские</w:t>
            </w:r>
          </w:p>
          <w:p>
            <w:pPr>
              <w:pStyle w:val="Normal"/>
              <w:jc w:val="center"/>
              <w:rPr>
                <w:color w:val="000000"/>
                <w:sz w:val="20"/>
                <w:szCs w:val="20"/>
              </w:rPr>
            </w:pPr>
            <w:r>
              <w:rPr>
                <w:color w:val="000000"/>
                <w:sz w:val="20"/>
                <w:szCs w:val="20"/>
              </w:rPr>
              <w:t>поли-</w:t>
            </w:r>
          </w:p>
          <w:p>
            <w:pPr>
              <w:pStyle w:val="Normal"/>
              <w:jc w:val="center"/>
              <w:rPr>
                <w:color w:val="000000"/>
                <w:sz w:val="20"/>
                <w:szCs w:val="20"/>
              </w:rPr>
            </w:pPr>
            <w:r>
              <w:rPr>
                <w:color w:val="000000"/>
                <w:sz w:val="20"/>
                <w:szCs w:val="20"/>
              </w:rPr>
              <w:t>клиники</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Женские</w:t>
            </w:r>
          </w:p>
          <w:p>
            <w:pPr>
              <w:pStyle w:val="Normal"/>
              <w:jc w:val="center"/>
              <w:rPr>
                <w:color w:val="000000"/>
                <w:sz w:val="20"/>
                <w:szCs w:val="20"/>
              </w:rPr>
            </w:pPr>
            <w:r>
              <w:rPr>
                <w:color w:val="000000"/>
                <w:sz w:val="20"/>
                <w:szCs w:val="20"/>
              </w:rPr>
              <w:t>консуль-</w:t>
            </w:r>
          </w:p>
          <w:p>
            <w:pPr>
              <w:pStyle w:val="Normal"/>
              <w:jc w:val="center"/>
              <w:rPr/>
            </w:pPr>
            <w:r>
              <w:rPr>
                <w:color w:val="000000"/>
                <w:sz w:val="20"/>
                <w:szCs w:val="20"/>
              </w:rPr>
              <w:t>тации</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ind w:left="-63" w:firstLine="63"/>
              <w:jc w:val="center"/>
              <w:rPr>
                <w:color w:val="000000"/>
                <w:sz w:val="20"/>
                <w:szCs w:val="20"/>
              </w:rPr>
            </w:pPr>
            <w:r>
              <w:rPr>
                <w:color w:val="000000"/>
                <w:sz w:val="20"/>
                <w:szCs w:val="20"/>
              </w:rPr>
              <w:t>Диагности-</w:t>
            </w:r>
          </w:p>
          <w:p>
            <w:pPr>
              <w:pStyle w:val="Normal"/>
              <w:ind w:left="-63" w:firstLine="63"/>
              <w:jc w:val="center"/>
              <w:rPr>
                <w:color w:val="000000"/>
                <w:sz w:val="20"/>
                <w:szCs w:val="20"/>
              </w:rPr>
            </w:pPr>
            <w:r>
              <w:rPr>
                <w:color w:val="000000"/>
                <w:sz w:val="20"/>
                <w:szCs w:val="20"/>
              </w:rPr>
              <w:t>ческие</w:t>
            </w:r>
          </w:p>
          <w:p>
            <w:pPr>
              <w:pStyle w:val="Normal"/>
              <w:ind w:left="-63" w:firstLine="63"/>
              <w:jc w:val="center"/>
              <w:rPr>
                <w:color w:val="000000"/>
                <w:sz w:val="20"/>
                <w:szCs w:val="20"/>
              </w:rPr>
            </w:pPr>
            <w:r>
              <w:rPr>
                <w:color w:val="000000"/>
                <w:sz w:val="20"/>
                <w:szCs w:val="20"/>
              </w:rPr>
              <w:t>центры</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Центры</w:t>
            </w:r>
          </w:p>
          <w:p>
            <w:pPr>
              <w:pStyle w:val="Normal"/>
              <w:jc w:val="center"/>
              <w:rPr>
                <w:bCs/>
                <w:color w:val="000000"/>
                <w:sz w:val="20"/>
                <w:szCs w:val="20"/>
              </w:rPr>
            </w:pPr>
            <w:r>
              <w:rPr>
                <w:bCs/>
                <w:color w:val="000000"/>
                <w:sz w:val="20"/>
                <w:szCs w:val="20"/>
              </w:rPr>
              <w:t>(отделе-ния)</w:t>
            </w:r>
          </w:p>
          <w:p>
            <w:pPr>
              <w:pStyle w:val="Normal"/>
              <w:jc w:val="center"/>
              <w:rPr>
                <w:bCs/>
                <w:color w:val="000000"/>
                <w:sz w:val="20"/>
                <w:szCs w:val="20"/>
              </w:rPr>
            </w:pPr>
            <w:r>
              <w:rPr>
                <w:bCs/>
                <w:color w:val="000000"/>
                <w:sz w:val="20"/>
                <w:szCs w:val="20"/>
              </w:rPr>
              <w:t>ВОП</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Здрав-</w:t>
            </w:r>
          </w:p>
          <w:p>
            <w:pPr>
              <w:pStyle w:val="Normal"/>
              <w:jc w:val="center"/>
              <w:rPr>
                <w:bCs/>
                <w:color w:val="000000"/>
                <w:sz w:val="20"/>
                <w:szCs w:val="20"/>
              </w:rPr>
            </w:pPr>
            <w:r>
              <w:rPr>
                <w:bCs/>
                <w:color w:val="000000"/>
                <w:sz w:val="20"/>
                <w:szCs w:val="20"/>
              </w:rPr>
              <w:t>пункты</w:t>
            </w:r>
          </w:p>
          <w:p>
            <w:pPr>
              <w:pStyle w:val="Normal"/>
              <w:jc w:val="center"/>
              <w:rPr>
                <w:bCs/>
                <w:color w:val="000000"/>
                <w:sz w:val="20"/>
                <w:szCs w:val="20"/>
              </w:rPr>
            </w:pPr>
            <w:r>
              <w:rPr>
                <w:bCs/>
                <w:color w:val="000000"/>
                <w:sz w:val="20"/>
                <w:szCs w:val="20"/>
              </w:rPr>
              <w:t>врачеб-ные</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Центры</w:t>
            </w:r>
          </w:p>
          <w:p>
            <w:pPr>
              <w:pStyle w:val="Normal"/>
              <w:jc w:val="center"/>
              <w:rPr>
                <w:bCs/>
                <w:color w:val="000000"/>
                <w:sz w:val="20"/>
                <w:szCs w:val="20"/>
              </w:rPr>
            </w:pPr>
            <w:r>
              <w:rPr>
                <w:bCs/>
                <w:color w:val="000000"/>
                <w:sz w:val="20"/>
                <w:szCs w:val="20"/>
              </w:rPr>
              <w:t>здоровья</w:t>
            </w:r>
          </w:p>
          <w:p>
            <w:pPr>
              <w:pStyle w:val="Normal"/>
              <w:jc w:val="center"/>
              <w:rPr>
                <w:bCs/>
                <w:color w:val="000000"/>
                <w:sz w:val="20"/>
                <w:szCs w:val="20"/>
              </w:rPr>
            </w:pPr>
            <w:r>
              <w:rPr>
                <w:bCs/>
                <w:color w:val="000000"/>
                <w:sz w:val="20"/>
                <w:szCs w:val="20"/>
              </w:rPr>
              <w:t>взрослы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Центры</w:t>
            </w:r>
          </w:p>
          <w:p>
            <w:pPr>
              <w:pStyle w:val="Normal"/>
              <w:jc w:val="center"/>
              <w:rPr>
                <w:bCs/>
                <w:color w:val="000000"/>
                <w:sz w:val="20"/>
                <w:szCs w:val="20"/>
              </w:rPr>
            </w:pPr>
            <w:r>
              <w:rPr>
                <w:bCs/>
                <w:color w:val="000000"/>
                <w:sz w:val="20"/>
                <w:szCs w:val="20"/>
              </w:rPr>
              <w:t>здоровья</w:t>
            </w:r>
          </w:p>
          <w:p>
            <w:pPr>
              <w:pStyle w:val="Normal"/>
              <w:jc w:val="center"/>
              <w:rPr>
                <w:bCs/>
                <w:color w:val="000000"/>
                <w:sz w:val="20"/>
                <w:szCs w:val="20"/>
              </w:rPr>
            </w:pPr>
            <w:r>
              <w:rPr>
                <w:bCs/>
                <w:color w:val="000000"/>
                <w:sz w:val="20"/>
                <w:szCs w:val="20"/>
              </w:rPr>
              <w:t>детск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Прочие</w:t>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18"/>
              </w:rPr>
            </w:pPr>
            <w:r>
              <w:rPr>
                <w:color w:val="000000"/>
                <w:sz w:val="18"/>
              </w:rPr>
              <w:t>2</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7</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8</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1</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2</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3</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6</w:t>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Амбулатори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1</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lang w:val="en-US"/>
              </w:rPr>
            </w:pPr>
            <w:bookmarkStart w:id="4212" w:name="z0600_001_17"/>
            <w:bookmarkEnd w:id="4212"/>
            <w:r>
              <w:rPr>
                <w:b/>
                <w:bCs/>
                <w:sz w:val="18"/>
                <w:lang w:val="en-US"/>
              </w:rPr>
              <w:t>X</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213" w:name="z0600_001_18"/>
            <w:bookmarkStart w:id="4214" w:name="z0600_001_18"/>
            <w:bookmarkEnd w:id="4214"/>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215" w:name="z0600_001_19"/>
            <w:bookmarkStart w:id="4216" w:name="z0600_001_19"/>
            <w:bookmarkEnd w:id="4216"/>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217" w:name="z0600_001_20"/>
            <w:bookmarkStart w:id="4218" w:name="z0600_001_20"/>
            <w:bookmarkEnd w:id="4218"/>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219" w:name="z0600_001_21"/>
            <w:bookmarkStart w:id="4220" w:name="z0600_001_21"/>
            <w:bookmarkEnd w:id="4220"/>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221" w:name="z0600_001_22"/>
            <w:bookmarkStart w:id="4222" w:name="z0600_001_22"/>
            <w:bookmarkEnd w:id="4222"/>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223" w:name="z0600_001_23"/>
            <w:bookmarkStart w:id="4224" w:name="z0600_001_23"/>
            <w:bookmarkEnd w:id="4224"/>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225" w:name="z0600_001_24"/>
            <w:bookmarkStart w:id="4226" w:name="z0600_001_24"/>
            <w:bookmarkEnd w:id="4226"/>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227" w:name="z0600_001_25"/>
            <w:bookmarkStart w:id="4228" w:name="z0600_001_25"/>
            <w:bookmarkEnd w:id="422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229" w:name="z0600_001_26"/>
            <w:bookmarkStart w:id="4230" w:name="z0600_001_26"/>
            <w:bookmarkEnd w:id="4230"/>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xml:space="preserve">Поликлиники </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2</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4231" w:name="z0600_002_17"/>
            <w:bookmarkStart w:id="4232" w:name="z0600_002_17"/>
            <w:bookmarkEnd w:id="4232"/>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lang w:val="en-US"/>
              </w:rPr>
            </w:pPr>
            <w:bookmarkStart w:id="4233" w:name="z0600_002_18"/>
            <w:bookmarkEnd w:id="4233"/>
            <w:r>
              <w:rPr>
                <w:b/>
                <w:bCs/>
                <w:sz w:val="18"/>
                <w:lang w:val="en-US"/>
              </w:rPr>
              <w:t>X</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234" w:name="z0600_002_19"/>
            <w:bookmarkStart w:id="4235" w:name="z0600_002_19"/>
            <w:bookmarkEnd w:id="4235"/>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236" w:name="z0600_002_20"/>
            <w:bookmarkStart w:id="4237" w:name="z0600_002_20"/>
            <w:bookmarkEnd w:id="4237"/>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238" w:name="z0600_002_21"/>
            <w:bookmarkStart w:id="4239" w:name="z0600_002_21"/>
            <w:bookmarkEnd w:id="4239"/>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240" w:name="z0600_002_22"/>
            <w:bookmarkStart w:id="4241" w:name="z0600_002_22"/>
            <w:bookmarkEnd w:id="4241"/>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242" w:name="z0600_002_23"/>
            <w:bookmarkStart w:id="4243" w:name="z0600_002_23"/>
            <w:bookmarkEnd w:id="4243"/>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244" w:name="z0600_002_24"/>
            <w:bookmarkStart w:id="4245" w:name="z0600_002_24"/>
            <w:bookmarkEnd w:id="4245"/>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246" w:name="z0600_002_25"/>
            <w:bookmarkStart w:id="4247" w:name="z0600_002_25"/>
            <w:bookmarkEnd w:id="4247"/>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248" w:name="z0600_002_26"/>
            <w:bookmarkStart w:id="4249" w:name="z0600_002_26"/>
            <w:bookmarkEnd w:id="4249"/>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етские поликлиник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3</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4250" w:name="z0600_003_17"/>
            <w:bookmarkStart w:id="4251" w:name="z0600_003_17"/>
            <w:bookmarkEnd w:id="4251"/>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252" w:name="z0600_003_18"/>
            <w:bookmarkStart w:id="4253" w:name="z0600_003_18"/>
            <w:bookmarkEnd w:id="4253"/>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lang w:val="en-US"/>
              </w:rPr>
            </w:pPr>
            <w:bookmarkStart w:id="4254" w:name="z0600_003_19"/>
            <w:bookmarkEnd w:id="4254"/>
            <w:r>
              <w:rPr>
                <w:b/>
                <w:bCs/>
                <w:sz w:val="18"/>
                <w:lang w:val="en-US"/>
              </w:rPr>
              <w:t>X</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255" w:name="z0600_003_20"/>
            <w:bookmarkStart w:id="4256" w:name="z0600_003_20"/>
            <w:bookmarkEnd w:id="4256"/>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257" w:name="z0600_003_21"/>
            <w:bookmarkStart w:id="4258" w:name="z0600_003_21"/>
            <w:bookmarkEnd w:id="4258"/>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259" w:name="z0600_003_22"/>
            <w:bookmarkStart w:id="4260" w:name="z0600_003_22"/>
            <w:bookmarkEnd w:id="4260"/>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261" w:name="z0600_003_23"/>
            <w:bookmarkStart w:id="4262" w:name="z0600_003_23"/>
            <w:bookmarkEnd w:id="4262"/>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263" w:name="z0600_003_24"/>
            <w:bookmarkStart w:id="4264" w:name="z0600_003_24"/>
            <w:bookmarkEnd w:id="4264"/>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265" w:name="z0600_003_25"/>
            <w:bookmarkStart w:id="4266" w:name="z0600_003_25"/>
            <w:bookmarkEnd w:id="4266"/>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267" w:name="z0600_003_26"/>
            <w:bookmarkStart w:id="4268" w:name="z0600_003_26"/>
            <w:bookmarkEnd w:id="4268"/>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rPr>
                <w:color w:val="000000"/>
                <w:sz w:val="20"/>
                <w:szCs w:val="20"/>
              </w:rPr>
            </w:pPr>
            <w:r>
              <w:rPr>
                <w:color w:val="000000"/>
                <w:sz w:val="20"/>
                <w:szCs w:val="20"/>
              </w:rPr>
              <w:t>Женские консультаци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4</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4269" w:name="z0600_004_17"/>
            <w:bookmarkStart w:id="4270" w:name="z0600_004_17"/>
            <w:bookmarkEnd w:id="4270"/>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271" w:name="z0600_004_18"/>
            <w:bookmarkStart w:id="4272" w:name="z0600_004_18"/>
            <w:bookmarkEnd w:id="4272"/>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273" w:name="z0600_004_19"/>
            <w:bookmarkStart w:id="4274" w:name="z0600_004_19"/>
            <w:bookmarkEnd w:id="4274"/>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lang w:val="en-US"/>
              </w:rPr>
            </w:pPr>
            <w:bookmarkStart w:id="4275" w:name="z0600_004_20"/>
            <w:bookmarkEnd w:id="4275"/>
            <w:r>
              <w:rPr>
                <w:b/>
                <w:bCs/>
                <w:sz w:val="18"/>
                <w:lang w:val="en-US"/>
              </w:rPr>
              <w:t>X</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276" w:name="z0600_004_21"/>
            <w:bookmarkStart w:id="4277" w:name="z0600_004_21"/>
            <w:bookmarkEnd w:id="4277"/>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278" w:name="z0600_004_22"/>
            <w:bookmarkStart w:id="4279" w:name="z0600_004_22"/>
            <w:bookmarkEnd w:id="4279"/>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280" w:name="z0600_004_23"/>
            <w:bookmarkStart w:id="4281" w:name="z0600_004_23"/>
            <w:bookmarkEnd w:id="4281"/>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282" w:name="z0600_004_24"/>
            <w:bookmarkStart w:id="4283" w:name="z0600_004_24"/>
            <w:bookmarkEnd w:id="4283"/>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284" w:name="z0600_004_25"/>
            <w:bookmarkStart w:id="4285" w:name="z0600_004_25"/>
            <w:bookmarkEnd w:id="4285"/>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286" w:name="z0600_004_26"/>
            <w:bookmarkStart w:id="4287" w:name="z0600_004_26"/>
            <w:bookmarkEnd w:id="4287"/>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Хозрасчетные амбулатории, поликлиник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5</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color w:val="000000"/>
                <w:sz w:val="18"/>
                <w:szCs w:val="20"/>
              </w:rPr>
            </w:pPr>
            <w:r>
              <w:rPr>
                <w:b/>
                <w:bCs/>
                <w:color w:val="000000"/>
                <w:sz w:val="18"/>
                <w:szCs w:val="20"/>
              </w:rPr>
            </w:r>
            <w:bookmarkStart w:id="4288" w:name="z0600_005_17"/>
            <w:bookmarkStart w:id="4289" w:name="z0600_005_17"/>
            <w:bookmarkEnd w:id="4289"/>
          </w:p>
        </w:tc>
        <w:tc>
          <w:tcPr>
            <w:tcW w:w="97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290" w:name="z0600_005_18"/>
            <w:bookmarkStart w:id="4291" w:name="z0600_005_18"/>
            <w:bookmarkEnd w:id="4291"/>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292" w:name="z0600_005_19"/>
            <w:bookmarkStart w:id="4293" w:name="z0600_005_19"/>
            <w:bookmarkEnd w:id="4293"/>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294" w:name="z0600_005_20"/>
            <w:bookmarkStart w:id="4295" w:name="z0600_005_20"/>
            <w:bookmarkEnd w:id="429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296" w:name="z0600_005_21"/>
            <w:bookmarkStart w:id="4297" w:name="z0600_005_21"/>
            <w:bookmarkEnd w:id="4297"/>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298" w:name="z0600_005_22"/>
            <w:bookmarkStart w:id="4299" w:name="z0600_005_22"/>
            <w:bookmarkEnd w:id="4299"/>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300" w:name="z0600_005_23"/>
            <w:bookmarkStart w:id="4301" w:name="z0600_005_23"/>
            <w:bookmarkEnd w:id="4301"/>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302" w:name="z0600_005_24"/>
            <w:bookmarkStart w:id="4303" w:name="z0600_005_24"/>
            <w:bookmarkEnd w:id="4303"/>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304" w:name="z0600_005_25"/>
            <w:bookmarkStart w:id="4305" w:name="z0600_005_25"/>
            <w:bookmarkEnd w:id="4305"/>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306" w:name="z0600_005_26"/>
            <w:bookmarkStart w:id="4307" w:name="z0600_005_26"/>
            <w:bookmarkEnd w:id="4307"/>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испансеры</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6</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20"/>
                <w:lang w:val="en-US"/>
              </w:rPr>
            </w:pPr>
            <w:r>
              <w:rPr>
                <w:b/>
                <w:bCs/>
                <w:color w:val="000000"/>
                <w:sz w:val="18"/>
                <w:szCs w:val="20"/>
                <w:lang w:val="en-US"/>
              </w:rPr>
            </w:r>
            <w:bookmarkStart w:id="4308" w:name="z0600_006_17"/>
            <w:bookmarkStart w:id="4309" w:name="z0600_006_17"/>
            <w:bookmarkEnd w:id="4309"/>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310" w:name="z0600_006_18"/>
            <w:bookmarkStart w:id="4311" w:name="z0600_006_18"/>
            <w:bookmarkEnd w:id="4311"/>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312" w:name="z0600_006_19"/>
            <w:bookmarkStart w:id="4313" w:name="z0600_006_19"/>
            <w:bookmarkEnd w:id="4313"/>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314" w:name="z0600_006_20"/>
            <w:bookmarkStart w:id="4315" w:name="z0600_006_20"/>
            <w:bookmarkEnd w:id="431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316" w:name="z0600_006_21"/>
            <w:bookmarkStart w:id="4317" w:name="z0600_006_21"/>
            <w:bookmarkEnd w:id="4317"/>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318" w:name="z0600_006_22"/>
            <w:bookmarkStart w:id="4319" w:name="z0600_006_22"/>
            <w:bookmarkEnd w:id="4319"/>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320" w:name="z0600_006_23"/>
            <w:bookmarkStart w:id="4321" w:name="z0600_006_23"/>
            <w:bookmarkEnd w:id="4321"/>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322" w:name="z0600_006_24"/>
            <w:bookmarkStart w:id="4323" w:name="z0600_006_24"/>
            <w:bookmarkEnd w:id="4323"/>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324" w:name="z0600_006_25"/>
            <w:bookmarkStart w:id="4325" w:name="z0600_006_25"/>
            <w:bookmarkEnd w:id="4325"/>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326" w:name="z0600_006_26"/>
            <w:bookmarkStart w:id="4327" w:name="z0600_006_26"/>
            <w:bookmarkEnd w:id="4327"/>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0"/>
                <w:szCs w:val="20"/>
              </w:rPr>
              <w:t>Центры</w:t>
            </w:r>
            <w:r>
              <w:rPr>
                <w:color w:val="000000"/>
                <w:sz w:val="20"/>
                <w:szCs w:val="20"/>
                <w:lang w:val="en-US"/>
              </w:rPr>
              <w:t xml:space="preserve">, </w:t>
            </w:r>
            <w:r>
              <w:rPr>
                <w:color w:val="000000"/>
                <w:sz w:val="20"/>
                <w:szCs w:val="20"/>
              </w:rPr>
              <w:t xml:space="preserve"> всего, из них:</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7</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20"/>
                <w:lang w:val="en-US"/>
              </w:rPr>
            </w:pPr>
            <w:r>
              <w:rPr>
                <w:b/>
                <w:bCs/>
                <w:color w:val="000000"/>
                <w:sz w:val="18"/>
                <w:szCs w:val="20"/>
                <w:lang w:val="en-US"/>
              </w:rPr>
            </w:r>
            <w:bookmarkStart w:id="4328" w:name="z0600_007_17"/>
            <w:bookmarkStart w:id="4329" w:name="z0600_007_17"/>
            <w:bookmarkEnd w:id="4329"/>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330" w:name="z0600_007_18"/>
            <w:bookmarkStart w:id="4331" w:name="z0600_007_18"/>
            <w:bookmarkEnd w:id="4331"/>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332" w:name="z0600_007_19"/>
            <w:bookmarkStart w:id="4333" w:name="z0600_007_19"/>
            <w:bookmarkEnd w:id="4333"/>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334" w:name="z0600_007_20"/>
            <w:bookmarkStart w:id="4335" w:name="z0600_007_20"/>
            <w:bookmarkEnd w:id="433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336" w:name="z0600_007_21"/>
            <w:bookmarkStart w:id="4337" w:name="z0600_007_21"/>
            <w:bookmarkEnd w:id="4337"/>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338" w:name="z0600_007_22"/>
            <w:bookmarkStart w:id="4339" w:name="z0600_007_22"/>
            <w:bookmarkEnd w:id="4339"/>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340" w:name="z0600_007_23"/>
            <w:bookmarkStart w:id="4341" w:name="z0600_007_23"/>
            <w:bookmarkEnd w:id="4341"/>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342" w:name="z0600_007_24"/>
            <w:bookmarkStart w:id="4343" w:name="z0600_007_24"/>
            <w:bookmarkEnd w:id="4343"/>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344" w:name="z0600_007_25"/>
            <w:bookmarkStart w:id="4345" w:name="z0600_007_25"/>
            <w:bookmarkEnd w:id="4345"/>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346" w:name="z0600_007_26"/>
            <w:bookmarkStart w:id="4347" w:name="z0600_007_26"/>
            <w:bookmarkEnd w:id="4347"/>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215" w:hanging="0"/>
              <w:rPr>
                <w:rFonts w:ascii="Times New Roman" w:hAnsi="Times New Roman" w:cs="Times New Roman"/>
                <w:color w:val="000000"/>
              </w:rPr>
            </w:pPr>
            <w:r>
              <w:rPr>
                <w:rFonts w:cs="Times New Roman" w:ascii="Times New Roman" w:hAnsi="Times New Roman"/>
                <w:color w:val="000000"/>
              </w:rPr>
              <w:t>высоких медицинских технологий</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8</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color w:val="000000"/>
                <w:sz w:val="18"/>
                <w:szCs w:val="20"/>
              </w:rPr>
            </w:pPr>
            <w:r>
              <w:rPr>
                <w:b/>
                <w:bCs/>
                <w:color w:val="000000"/>
                <w:sz w:val="18"/>
                <w:szCs w:val="20"/>
              </w:rPr>
            </w:r>
            <w:bookmarkStart w:id="4348" w:name="z0600_008_17"/>
            <w:bookmarkStart w:id="4349" w:name="z0600_008_17"/>
            <w:bookmarkEnd w:id="4349"/>
          </w:p>
        </w:tc>
        <w:tc>
          <w:tcPr>
            <w:tcW w:w="97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350" w:name="z0600_008_18"/>
            <w:bookmarkStart w:id="4351" w:name="z0600_008_18"/>
            <w:bookmarkEnd w:id="4351"/>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352" w:name="z0600_008_19"/>
            <w:bookmarkStart w:id="4353" w:name="z0600_008_19"/>
            <w:bookmarkEnd w:id="4353"/>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354" w:name="z0600_008_20"/>
            <w:bookmarkStart w:id="4355" w:name="z0600_008_20"/>
            <w:bookmarkEnd w:id="435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356" w:name="z0600_008_21"/>
            <w:bookmarkStart w:id="4357" w:name="z0600_008_21"/>
            <w:bookmarkEnd w:id="4357"/>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358" w:name="z0600_008_22"/>
            <w:bookmarkStart w:id="4359" w:name="z0600_008_22"/>
            <w:bookmarkEnd w:id="4359"/>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360" w:name="z0600_008_23"/>
            <w:bookmarkStart w:id="4361" w:name="z0600_008_23"/>
            <w:bookmarkEnd w:id="4361"/>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362" w:name="z0600_008_24"/>
            <w:bookmarkStart w:id="4363" w:name="z0600_008_24"/>
            <w:bookmarkEnd w:id="4363"/>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364" w:name="z0600_008_25"/>
            <w:bookmarkStart w:id="4365" w:name="z0600_008_25"/>
            <w:bookmarkEnd w:id="4365"/>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366" w:name="z0600_008_26"/>
            <w:bookmarkStart w:id="4367" w:name="z0600_008_26"/>
            <w:bookmarkEnd w:id="4367"/>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215" w:hanging="0"/>
              <w:rPr>
                <w:rFonts w:ascii="Times New Roman" w:hAnsi="Times New Roman" w:cs="Times New Roman"/>
                <w:color w:val="000000"/>
              </w:rPr>
            </w:pPr>
            <w:r>
              <w:rPr>
                <w:rFonts w:cs="Times New Roman" w:ascii="Times New Roman" w:hAnsi="Times New Roman"/>
                <w:color w:val="000000"/>
              </w:rPr>
              <w:t>гериатрические</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9</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20"/>
                <w:lang w:val="en-US"/>
              </w:rPr>
            </w:pPr>
            <w:r>
              <w:rPr>
                <w:b/>
                <w:bCs/>
                <w:color w:val="000000"/>
                <w:sz w:val="18"/>
                <w:szCs w:val="20"/>
                <w:lang w:val="en-US"/>
              </w:rPr>
            </w:r>
            <w:bookmarkStart w:id="4368" w:name="z0600_009_17"/>
            <w:bookmarkStart w:id="4369" w:name="z0600_009_17"/>
            <w:bookmarkEnd w:id="4369"/>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370" w:name="z0600_009_18"/>
            <w:bookmarkStart w:id="4371" w:name="z0600_009_18"/>
            <w:bookmarkEnd w:id="4371"/>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372" w:name="z0600_009_19"/>
            <w:bookmarkStart w:id="4373" w:name="z0600_009_19"/>
            <w:bookmarkEnd w:id="4373"/>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374" w:name="z0600_009_20"/>
            <w:bookmarkStart w:id="4375" w:name="z0600_009_20"/>
            <w:bookmarkEnd w:id="437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376" w:name="z0600_009_21"/>
            <w:bookmarkStart w:id="4377" w:name="z0600_009_21"/>
            <w:bookmarkEnd w:id="4377"/>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378" w:name="z0600_009_22"/>
            <w:bookmarkStart w:id="4379" w:name="z0600_009_22"/>
            <w:bookmarkEnd w:id="4379"/>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380" w:name="z0600_009_23"/>
            <w:bookmarkStart w:id="4381" w:name="z0600_009_23"/>
            <w:bookmarkEnd w:id="4381"/>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lang w:val="en-US"/>
              </w:rPr>
            </w:pPr>
            <w:r>
              <w:rPr>
                <w:b/>
                <w:bCs/>
                <w:sz w:val="18"/>
                <w:lang w:val="en-US"/>
              </w:rPr>
            </w:r>
            <w:bookmarkStart w:id="4382" w:name="z0600_009_24"/>
            <w:bookmarkStart w:id="4383" w:name="z0600_009_24"/>
            <w:bookmarkEnd w:id="4383"/>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384" w:name="z0600_009_25"/>
            <w:bookmarkStart w:id="4385" w:name="z0600_009_25"/>
            <w:bookmarkEnd w:id="4385"/>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386" w:name="z0600_009_26"/>
            <w:bookmarkStart w:id="4387" w:name="z0600_009_26"/>
            <w:bookmarkEnd w:id="4387"/>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215" w:hanging="0"/>
              <w:rPr>
                <w:rFonts w:ascii="Times New Roman" w:hAnsi="Times New Roman" w:cs="Times New Roman"/>
                <w:strike/>
                <w:color w:val="000000"/>
              </w:rPr>
            </w:pPr>
            <w:r>
              <w:rPr>
                <w:rFonts w:cs="Times New Roman" w:ascii="Times New Roman" w:hAnsi="Times New Roman"/>
                <w:color w:val="000000"/>
              </w:rPr>
              <w:t xml:space="preserve">диабетологические </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1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4388" w:name="z0600_010_17"/>
            <w:bookmarkStart w:id="4389" w:name="z0600_010_17"/>
            <w:bookmarkEnd w:id="4389"/>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390" w:name="z0600_010_18"/>
            <w:bookmarkStart w:id="4391" w:name="z0600_010_18"/>
            <w:bookmarkEnd w:id="4391"/>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392" w:name="z0600_010_19"/>
            <w:bookmarkStart w:id="4393" w:name="z0600_010_19"/>
            <w:bookmarkEnd w:id="4393"/>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394" w:name="z0600_010_20"/>
            <w:bookmarkStart w:id="4395" w:name="z0600_010_20"/>
            <w:bookmarkEnd w:id="439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396" w:name="z0600_010_21"/>
            <w:bookmarkStart w:id="4397" w:name="z0600_010_21"/>
            <w:bookmarkEnd w:id="4397"/>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398" w:name="z0600_010_22"/>
            <w:bookmarkStart w:id="4399" w:name="z0600_010_22"/>
            <w:bookmarkEnd w:id="4399"/>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400" w:name="z0600_010_23"/>
            <w:bookmarkStart w:id="4401" w:name="z0600_010_23"/>
            <w:bookmarkEnd w:id="4401"/>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402" w:name="z0600_010_24"/>
            <w:bookmarkStart w:id="4403" w:name="z0600_010_24"/>
            <w:bookmarkEnd w:id="4403"/>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404" w:name="z0600_010_25"/>
            <w:bookmarkStart w:id="4405" w:name="z0600_010_25"/>
            <w:bookmarkEnd w:id="4405"/>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406" w:name="z0600_010_26"/>
            <w:bookmarkStart w:id="4407" w:name="z0600_010_26"/>
            <w:bookmarkEnd w:id="4407"/>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215" w:hanging="0"/>
              <w:rPr>
                <w:rFonts w:ascii="Times New Roman" w:hAnsi="Times New Roman" w:cs="Times New Roman"/>
                <w:color w:val="000000"/>
              </w:rPr>
            </w:pPr>
            <w:r>
              <w:rPr>
                <w:rFonts w:cs="Times New Roman" w:ascii="Times New Roman" w:hAnsi="Times New Roman"/>
                <w:color w:val="000000"/>
              </w:rPr>
              <w:t>консультативно-диагностические</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11</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4408" w:name="z0600_011_17"/>
            <w:bookmarkStart w:id="4409" w:name="z0600_011_17"/>
            <w:bookmarkEnd w:id="4409"/>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410" w:name="z0600_011_18"/>
            <w:bookmarkStart w:id="4411" w:name="z0600_011_18"/>
            <w:bookmarkEnd w:id="4411"/>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412" w:name="z0600_011_19"/>
            <w:bookmarkStart w:id="4413" w:name="z0600_011_19"/>
            <w:bookmarkEnd w:id="4413"/>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414" w:name="z0600_011_20"/>
            <w:bookmarkStart w:id="4415" w:name="z0600_011_20"/>
            <w:bookmarkEnd w:id="441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416" w:name="z0600_011_21"/>
            <w:bookmarkStart w:id="4417" w:name="z0600_011_21"/>
            <w:bookmarkEnd w:id="4417"/>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418" w:name="z0600_011_22"/>
            <w:bookmarkStart w:id="4419" w:name="z0600_011_22"/>
            <w:bookmarkEnd w:id="4419"/>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420" w:name="z0600_011_23"/>
            <w:bookmarkStart w:id="4421" w:name="z0600_011_23"/>
            <w:bookmarkEnd w:id="4421"/>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422" w:name="z0600_011_24"/>
            <w:bookmarkStart w:id="4423" w:name="z0600_011_24"/>
            <w:bookmarkEnd w:id="4423"/>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424" w:name="z0600_011_25"/>
            <w:bookmarkStart w:id="4425" w:name="z0600_011_25"/>
            <w:bookmarkEnd w:id="4425"/>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426" w:name="z0600_011_26"/>
            <w:bookmarkStart w:id="4427" w:name="z0600_011_26"/>
            <w:bookmarkEnd w:id="4427"/>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215" w:hanging="0"/>
              <w:rPr>
                <w:rFonts w:ascii="Times New Roman" w:hAnsi="Times New Roman" w:cs="Times New Roman"/>
                <w:color w:val="000000"/>
              </w:rPr>
            </w:pPr>
            <w:r>
              <w:rPr>
                <w:rFonts w:cs="Times New Roman" w:ascii="Times New Roman" w:hAnsi="Times New Roman"/>
                <w:color w:val="000000"/>
              </w:rPr>
              <w:t>медицинской реабилитаци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12</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4428" w:name="z0600_012_17"/>
            <w:bookmarkStart w:id="4429" w:name="z0600_012_17"/>
            <w:bookmarkEnd w:id="4429"/>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430" w:name="z0600_012_18"/>
            <w:bookmarkStart w:id="4431" w:name="z0600_012_18"/>
            <w:bookmarkEnd w:id="4431"/>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432" w:name="z0600_012_19"/>
            <w:bookmarkStart w:id="4433" w:name="z0600_012_19"/>
            <w:bookmarkEnd w:id="4433"/>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434" w:name="z0600_012_20"/>
            <w:bookmarkStart w:id="4435" w:name="z0600_012_20"/>
            <w:bookmarkEnd w:id="443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436" w:name="z0600_012_21"/>
            <w:bookmarkStart w:id="4437" w:name="z0600_012_21"/>
            <w:bookmarkEnd w:id="4437"/>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438" w:name="z0600_012_22"/>
            <w:bookmarkStart w:id="4439" w:name="z0600_012_22"/>
            <w:bookmarkEnd w:id="4439"/>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440" w:name="z0600_012_23"/>
            <w:bookmarkStart w:id="4441" w:name="z0600_012_23"/>
            <w:bookmarkEnd w:id="4441"/>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442" w:name="z0600_012_24"/>
            <w:bookmarkStart w:id="4443" w:name="z0600_012_24"/>
            <w:bookmarkEnd w:id="4443"/>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444" w:name="z0600_012_25"/>
            <w:bookmarkStart w:id="4445" w:name="z0600_012_25"/>
            <w:bookmarkEnd w:id="4445"/>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446" w:name="z0600_012_26"/>
            <w:bookmarkStart w:id="4447" w:name="z0600_012_26"/>
            <w:bookmarkEnd w:id="4447"/>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2.1</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48" w:name="z0600_121_17"/>
            <w:bookmarkStart w:id="4449" w:name="z0600_121_17"/>
            <w:bookmarkEnd w:id="4449"/>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450" w:name="z0600_121_18"/>
            <w:bookmarkStart w:id="4451" w:name="z0600_121_18"/>
            <w:bookmarkEnd w:id="4451"/>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452" w:name="z0600_121_19"/>
            <w:bookmarkStart w:id="4453" w:name="z0600_121_19"/>
            <w:bookmarkEnd w:id="4453"/>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454" w:name="z0600_121_20"/>
            <w:bookmarkStart w:id="4455" w:name="z0600_121_20"/>
            <w:bookmarkEnd w:id="445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456" w:name="z0600_121_21"/>
            <w:bookmarkStart w:id="4457" w:name="z0600_121_21"/>
            <w:bookmarkEnd w:id="4457"/>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458" w:name="z0600_121_22"/>
            <w:bookmarkStart w:id="4459" w:name="z0600_121_22"/>
            <w:bookmarkEnd w:id="4459"/>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460" w:name="z0600_121_23"/>
            <w:bookmarkStart w:id="4461" w:name="z0600_121_23"/>
            <w:bookmarkEnd w:id="4461"/>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462" w:name="z0600_121_24"/>
            <w:bookmarkStart w:id="4463" w:name="z0600_121_24"/>
            <w:bookmarkEnd w:id="4463"/>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464" w:name="z0600_121_25"/>
            <w:bookmarkStart w:id="4465" w:name="z0600_121_25"/>
            <w:bookmarkEnd w:id="4465"/>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466" w:name="z0600_121_26"/>
            <w:bookmarkStart w:id="4467" w:name="z0600_121_26"/>
            <w:bookmarkEnd w:id="4467"/>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215" w:hanging="0"/>
              <w:rPr>
                <w:rFonts w:ascii="Times New Roman" w:hAnsi="Times New Roman" w:cs="Times New Roman"/>
                <w:color w:val="000000"/>
              </w:rPr>
            </w:pPr>
            <w:r>
              <w:rPr>
                <w:rFonts w:cs="Times New Roman" w:ascii="Times New Roman" w:hAnsi="Times New Roman"/>
                <w:color w:val="000000"/>
              </w:rPr>
              <w:t>охраны здоровья семьи и репродукци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13</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4468" w:name="z0600_013_17"/>
            <w:bookmarkStart w:id="4469" w:name="z0600_013_17"/>
            <w:bookmarkEnd w:id="4469"/>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470" w:name="z0600_013_18"/>
            <w:bookmarkStart w:id="4471" w:name="z0600_013_18"/>
            <w:bookmarkEnd w:id="4471"/>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472" w:name="z0600_013_19"/>
            <w:bookmarkStart w:id="4473" w:name="z0600_013_19"/>
            <w:bookmarkEnd w:id="4473"/>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474" w:name="z0600_013_20"/>
            <w:bookmarkStart w:id="4475" w:name="z0600_013_20"/>
            <w:bookmarkEnd w:id="447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476" w:name="z0600_013_21"/>
            <w:bookmarkStart w:id="4477" w:name="z0600_013_21"/>
            <w:bookmarkEnd w:id="4477"/>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478" w:name="z0600_013_22"/>
            <w:bookmarkStart w:id="4479" w:name="z0600_013_22"/>
            <w:bookmarkEnd w:id="4479"/>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480" w:name="z0600_013_23"/>
            <w:bookmarkStart w:id="4481" w:name="z0600_013_23"/>
            <w:bookmarkEnd w:id="4481"/>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482" w:name="z0600_013_24"/>
            <w:bookmarkStart w:id="4483" w:name="z0600_013_24"/>
            <w:bookmarkEnd w:id="4483"/>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484" w:name="z0600_013_25"/>
            <w:bookmarkStart w:id="4485" w:name="z0600_013_25"/>
            <w:bookmarkEnd w:id="4485"/>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486" w:name="z0600_013_26"/>
            <w:bookmarkStart w:id="4487" w:name="z0600_013_26"/>
            <w:bookmarkEnd w:id="4487"/>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215" w:hanging="0"/>
              <w:rPr>
                <w:rFonts w:ascii="Times New Roman" w:hAnsi="Times New Roman" w:cs="Times New Roman"/>
                <w:color w:val="000000"/>
              </w:rPr>
            </w:pPr>
            <w:r>
              <w:rPr>
                <w:rFonts w:cs="Times New Roman" w:ascii="Times New Roman" w:hAnsi="Times New Roman"/>
                <w:color w:val="000000"/>
              </w:rPr>
              <w:t>паллиативной медицинской помощ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14</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color w:val="000000"/>
                <w:sz w:val="18"/>
                <w:szCs w:val="20"/>
              </w:rPr>
            </w:pPr>
            <w:r>
              <w:rPr>
                <w:b/>
                <w:bCs/>
                <w:color w:val="000000"/>
                <w:sz w:val="18"/>
                <w:szCs w:val="20"/>
              </w:rPr>
            </w:r>
            <w:bookmarkStart w:id="4488" w:name="z0600_014_17"/>
            <w:bookmarkStart w:id="4489" w:name="z0600_014_17"/>
            <w:bookmarkEnd w:id="4489"/>
          </w:p>
        </w:tc>
        <w:tc>
          <w:tcPr>
            <w:tcW w:w="97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490" w:name="z0600_014_18"/>
            <w:bookmarkStart w:id="4491" w:name="z0600_014_18"/>
            <w:bookmarkEnd w:id="4491"/>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492" w:name="z0600_014_19"/>
            <w:bookmarkStart w:id="4493" w:name="z0600_014_19"/>
            <w:bookmarkEnd w:id="4493"/>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494" w:name="z0600_014_20"/>
            <w:bookmarkStart w:id="4495" w:name="z0600_014_20"/>
            <w:bookmarkEnd w:id="449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496" w:name="z0600_014_21"/>
            <w:bookmarkStart w:id="4497" w:name="z0600_014_21"/>
            <w:bookmarkEnd w:id="4497"/>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498" w:name="z0600_014_22"/>
            <w:bookmarkStart w:id="4499" w:name="z0600_014_22"/>
            <w:bookmarkEnd w:id="4499"/>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500" w:name="z0600_014_23"/>
            <w:bookmarkStart w:id="4501" w:name="z0600_014_23"/>
            <w:bookmarkEnd w:id="4501"/>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502" w:name="z0600_014_24"/>
            <w:bookmarkStart w:id="4503" w:name="z0600_014_24"/>
            <w:bookmarkEnd w:id="4503"/>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504" w:name="z0600_014_25"/>
            <w:bookmarkStart w:id="4505" w:name="z0600_014_25"/>
            <w:bookmarkEnd w:id="4505"/>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506" w:name="z0600_014_26"/>
            <w:bookmarkStart w:id="4507" w:name="z0600_014_26"/>
            <w:bookmarkEnd w:id="4507"/>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215" w:hanging="0"/>
              <w:rPr>
                <w:rFonts w:ascii="Times New Roman" w:hAnsi="Times New Roman" w:cs="Times New Roman"/>
                <w:color w:val="000000"/>
              </w:rPr>
            </w:pPr>
            <w:r>
              <w:rPr>
                <w:rFonts w:cs="Times New Roman" w:ascii="Times New Roman" w:hAnsi="Times New Roman"/>
                <w:color w:val="000000"/>
              </w:rPr>
              <w:t xml:space="preserve">перинатальные </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15</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4508" w:name="z0600_015_17"/>
            <w:bookmarkStart w:id="4509" w:name="z0600_015_17"/>
            <w:bookmarkEnd w:id="4509"/>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510" w:name="z0600_015_18"/>
            <w:bookmarkStart w:id="4511" w:name="z0600_015_18"/>
            <w:bookmarkEnd w:id="4511"/>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512" w:name="z0600_015_19"/>
            <w:bookmarkStart w:id="4513" w:name="z0600_015_19"/>
            <w:bookmarkEnd w:id="4513"/>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514" w:name="z0600_015_20"/>
            <w:bookmarkStart w:id="4515" w:name="z0600_015_20"/>
            <w:bookmarkEnd w:id="451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516" w:name="z0600_015_21"/>
            <w:bookmarkStart w:id="4517" w:name="z0600_015_21"/>
            <w:bookmarkEnd w:id="4517"/>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518" w:name="z0600_015_22"/>
            <w:bookmarkStart w:id="4519" w:name="z0600_015_22"/>
            <w:bookmarkEnd w:id="4519"/>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520" w:name="z0600_015_23"/>
            <w:bookmarkStart w:id="4521" w:name="z0600_015_23"/>
            <w:bookmarkEnd w:id="4521"/>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522" w:name="z0600_015_24"/>
            <w:bookmarkStart w:id="4523" w:name="z0600_015_24"/>
            <w:bookmarkEnd w:id="4523"/>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524" w:name="z0600_015_25"/>
            <w:bookmarkStart w:id="4525" w:name="z0600_015_25"/>
            <w:bookmarkEnd w:id="4525"/>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526" w:name="z0600_015_26"/>
            <w:bookmarkStart w:id="4527" w:name="z0600_015_26"/>
            <w:bookmarkEnd w:id="4527"/>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215" w:hanging="0"/>
              <w:rPr>
                <w:rFonts w:ascii="Times New Roman" w:hAnsi="Times New Roman" w:cs="Times New Roman"/>
                <w:color w:val="000000"/>
              </w:rPr>
            </w:pPr>
            <w:r>
              <w:rPr>
                <w:rFonts w:cs="Times New Roman" w:ascii="Times New Roman" w:hAnsi="Times New Roman"/>
                <w:color w:val="000000"/>
              </w:rPr>
              <w:t>профилактики и борьбы со СПИД</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16</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4528" w:name="z0600_016_17"/>
            <w:bookmarkStart w:id="4529" w:name="z0600_016_17"/>
            <w:bookmarkEnd w:id="4529"/>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530" w:name="z0600_016_18"/>
            <w:bookmarkStart w:id="4531" w:name="z0600_016_18"/>
            <w:bookmarkEnd w:id="4531"/>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532" w:name="z0600_016_19"/>
            <w:bookmarkStart w:id="4533" w:name="z0600_016_19"/>
            <w:bookmarkEnd w:id="4533"/>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534" w:name="z0600_016_20"/>
            <w:bookmarkStart w:id="4535" w:name="z0600_016_20"/>
            <w:bookmarkEnd w:id="453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536" w:name="z0600_016_21"/>
            <w:bookmarkStart w:id="4537" w:name="z0600_016_21"/>
            <w:bookmarkEnd w:id="4537"/>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538" w:name="z0600_016_22"/>
            <w:bookmarkStart w:id="4539" w:name="z0600_016_22"/>
            <w:bookmarkEnd w:id="4539"/>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540" w:name="z0600_016_23"/>
            <w:bookmarkStart w:id="4541" w:name="z0600_016_23"/>
            <w:bookmarkEnd w:id="4541"/>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542" w:name="z0600_016_24"/>
            <w:bookmarkStart w:id="4543" w:name="z0600_016_24"/>
            <w:bookmarkEnd w:id="4543"/>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544" w:name="z0600_016_25"/>
            <w:bookmarkStart w:id="4545" w:name="z0600_016_25"/>
            <w:bookmarkEnd w:id="4545"/>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546" w:name="z0600_016_26"/>
            <w:bookmarkStart w:id="4547" w:name="z0600_016_26"/>
            <w:bookmarkEnd w:id="4547"/>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215" w:hanging="0"/>
              <w:rPr>
                <w:rFonts w:ascii="Times New Roman" w:hAnsi="Times New Roman" w:cs="Times New Roman"/>
                <w:color w:val="000000"/>
              </w:rPr>
            </w:pPr>
            <w:r>
              <w:rPr>
                <w:rFonts w:cs="Times New Roman" w:ascii="Times New Roman" w:hAnsi="Times New Roman"/>
                <w:color w:val="000000"/>
              </w:rPr>
              <w:t>специализированные</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17</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4548" w:name="z0600_017_17"/>
            <w:bookmarkStart w:id="4549" w:name="z0600_017_17"/>
            <w:bookmarkEnd w:id="4549"/>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550" w:name="z0600_017_18"/>
            <w:bookmarkStart w:id="4551" w:name="z0600_017_18"/>
            <w:bookmarkEnd w:id="4551"/>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552" w:name="z0600_017_19"/>
            <w:bookmarkStart w:id="4553" w:name="z0600_017_19"/>
            <w:bookmarkEnd w:id="4553"/>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554" w:name="z0600_017_20"/>
            <w:bookmarkStart w:id="4555" w:name="z0600_017_20"/>
            <w:bookmarkEnd w:id="455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556" w:name="z0600_017_21"/>
            <w:bookmarkStart w:id="4557" w:name="z0600_017_21"/>
            <w:bookmarkEnd w:id="4557"/>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558" w:name="z0600_017_22"/>
            <w:bookmarkStart w:id="4559" w:name="z0600_017_22"/>
            <w:bookmarkEnd w:id="4559"/>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560" w:name="z0600_017_23"/>
            <w:bookmarkStart w:id="4561" w:name="z0600_017_23"/>
            <w:bookmarkEnd w:id="4561"/>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562" w:name="z0600_017_24"/>
            <w:bookmarkStart w:id="4563" w:name="z0600_017_24"/>
            <w:bookmarkEnd w:id="4563"/>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564" w:name="z0600_017_25"/>
            <w:bookmarkStart w:id="4565" w:name="z0600_017_25"/>
            <w:bookmarkEnd w:id="4565"/>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566" w:name="z0600_017_26"/>
            <w:bookmarkStart w:id="4567" w:name="z0600_017_26"/>
            <w:bookmarkEnd w:id="4567"/>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215" w:hanging="0"/>
              <w:rPr>
                <w:rFonts w:ascii="Times New Roman" w:hAnsi="Times New Roman" w:cs="Times New Roman"/>
                <w:color w:val="000000"/>
              </w:rPr>
            </w:pPr>
            <w:r>
              <w:rPr>
                <w:rFonts w:cs="Times New Roman" w:ascii="Times New Roman" w:hAnsi="Times New Roman"/>
                <w:color w:val="000000"/>
              </w:rPr>
              <w:t>медико-социальной реабилитации</w:t>
            </w:r>
          </w:p>
          <w:p>
            <w:pPr>
              <w:pStyle w:val="Header"/>
              <w:ind w:left="215" w:hanging="0"/>
              <w:rPr>
                <w:rFonts w:ascii="Times New Roman" w:hAnsi="Times New Roman" w:cs="Times New Roman"/>
                <w:color w:val="000000"/>
              </w:rPr>
            </w:pPr>
            <w:r>
              <w:rPr>
                <w:rFonts w:cs="Times New Roman" w:ascii="Times New Roman" w:hAnsi="Times New Roman"/>
                <w:color w:val="000000"/>
              </w:rPr>
              <w:t>больных  наркоманией</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18</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4568" w:name="z0600_018_17"/>
            <w:bookmarkStart w:id="4569" w:name="z0600_018_17"/>
            <w:bookmarkEnd w:id="4569"/>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570" w:name="z0600_018_18"/>
            <w:bookmarkStart w:id="4571" w:name="z0600_018_18"/>
            <w:bookmarkEnd w:id="4571"/>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572" w:name="z0600_018_19"/>
            <w:bookmarkStart w:id="4573" w:name="z0600_018_19"/>
            <w:bookmarkEnd w:id="4573"/>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574" w:name="z0600_018_20"/>
            <w:bookmarkStart w:id="4575" w:name="z0600_018_20"/>
            <w:bookmarkEnd w:id="457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576" w:name="z0600_018_21"/>
            <w:bookmarkStart w:id="4577" w:name="z0600_018_21"/>
            <w:bookmarkEnd w:id="4577"/>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578" w:name="z0600_018_22"/>
            <w:bookmarkStart w:id="4579" w:name="z0600_018_22"/>
            <w:bookmarkEnd w:id="4579"/>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580" w:name="z0600_018_23"/>
            <w:bookmarkStart w:id="4581" w:name="z0600_018_23"/>
            <w:bookmarkEnd w:id="4581"/>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582" w:name="z0600_018_24"/>
            <w:bookmarkStart w:id="4583" w:name="z0600_018_24"/>
            <w:bookmarkEnd w:id="4583"/>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584" w:name="z0600_018_25"/>
            <w:bookmarkStart w:id="4585" w:name="z0600_018_25"/>
            <w:bookmarkEnd w:id="4585"/>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586" w:name="z0600_018_26"/>
            <w:bookmarkStart w:id="4587" w:name="z0600_018_26"/>
            <w:bookmarkEnd w:id="4587"/>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Медицинские организации особого типа</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19</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4588" w:name="z0600_019_17"/>
            <w:bookmarkStart w:id="4589" w:name="z0600_019_17"/>
            <w:bookmarkEnd w:id="4589"/>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590" w:name="z0600_019_18"/>
            <w:bookmarkStart w:id="4591" w:name="z0600_019_18"/>
            <w:bookmarkEnd w:id="4591"/>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592" w:name="z0600_019_19"/>
            <w:bookmarkStart w:id="4593" w:name="z0600_019_19"/>
            <w:bookmarkEnd w:id="4593"/>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594" w:name="z0600_019_20"/>
            <w:bookmarkStart w:id="4595" w:name="z0600_019_20"/>
            <w:bookmarkEnd w:id="459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596" w:name="z0600_019_21"/>
            <w:bookmarkStart w:id="4597" w:name="z0600_019_21"/>
            <w:bookmarkEnd w:id="4597"/>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598" w:name="z0600_019_22"/>
            <w:bookmarkStart w:id="4599" w:name="z0600_019_22"/>
            <w:bookmarkEnd w:id="4599"/>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600" w:name="z0600_019_23"/>
            <w:bookmarkStart w:id="4601" w:name="z0600_019_23"/>
            <w:bookmarkEnd w:id="4601"/>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602" w:name="z0600_019_24"/>
            <w:bookmarkStart w:id="4603" w:name="z0600_019_24"/>
            <w:bookmarkEnd w:id="4603"/>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604" w:name="z0600_019_25"/>
            <w:bookmarkStart w:id="4605" w:name="z0600_019_25"/>
            <w:bookmarkEnd w:id="4605"/>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606" w:name="z0600_019_26"/>
            <w:bookmarkStart w:id="4607" w:name="z0600_019_26"/>
            <w:bookmarkEnd w:id="4607"/>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рочие медицинские организаци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2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4608" w:name="z0600_020_17"/>
            <w:bookmarkStart w:id="4609" w:name="z0600_020_17"/>
            <w:bookmarkEnd w:id="4609"/>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610" w:name="z0600_020_18"/>
            <w:bookmarkStart w:id="4611" w:name="z0600_020_18"/>
            <w:bookmarkEnd w:id="4611"/>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612" w:name="z0600_020_19"/>
            <w:bookmarkStart w:id="4613" w:name="z0600_020_19"/>
            <w:bookmarkEnd w:id="4613"/>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614" w:name="z0600_020_20"/>
            <w:bookmarkStart w:id="4615" w:name="z0600_020_20"/>
            <w:bookmarkEnd w:id="461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616" w:name="z0600_020_21"/>
            <w:bookmarkStart w:id="4617" w:name="z0600_020_21"/>
            <w:bookmarkEnd w:id="4617"/>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618" w:name="z0600_020_22"/>
            <w:bookmarkStart w:id="4619" w:name="z0600_020_22"/>
            <w:bookmarkEnd w:id="4619"/>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620" w:name="z0600_020_23"/>
            <w:bookmarkStart w:id="4621" w:name="z0600_020_23"/>
            <w:bookmarkEnd w:id="4621"/>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622" w:name="z0600_020_24"/>
            <w:bookmarkStart w:id="4623" w:name="z0600_020_24"/>
            <w:bookmarkEnd w:id="4623"/>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624" w:name="z0600_020_25"/>
            <w:bookmarkStart w:id="4625" w:name="z0600_020_25"/>
            <w:bookmarkEnd w:id="4625"/>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626" w:name="z0600_020_26"/>
            <w:bookmarkStart w:id="4627" w:name="z0600_020_26"/>
            <w:bookmarkEnd w:id="4627"/>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Итого (сумма строк 1 – 7, 19-20)</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21</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4628" w:name="z0600_021_17"/>
            <w:bookmarkStart w:id="4629" w:name="z0600_021_17"/>
            <w:bookmarkEnd w:id="4629"/>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630" w:name="z0600_021_18"/>
            <w:bookmarkStart w:id="4631" w:name="z0600_021_18"/>
            <w:bookmarkEnd w:id="4631"/>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632" w:name="z0600_021_19"/>
            <w:bookmarkStart w:id="4633" w:name="z0600_021_19"/>
            <w:bookmarkEnd w:id="4633"/>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634" w:name="z0600_021_20"/>
            <w:bookmarkStart w:id="4635" w:name="z0600_021_20"/>
            <w:bookmarkEnd w:id="463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636" w:name="z0600_021_21"/>
            <w:bookmarkStart w:id="4637" w:name="z0600_021_21"/>
            <w:bookmarkEnd w:id="4637"/>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638" w:name="z0600_021_22"/>
            <w:bookmarkStart w:id="4639" w:name="z0600_021_22"/>
            <w:bookmarkEnd w:id="4639"/>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640" w:name="z0600_021_23"/>
            <w:bookmarkStart w:id="4641" w:name="z0600_021_23"/>
            <w:bookmarkEnd w:id="4641"/>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642" w:name="z0600_021_24"/>
            <w:bookmarkStart w:id="4643" w:name="z0600_021_24"/>
            <w:bookmarkEnd w:id="4643"/>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644" w:name="z0600_021_25"/>
            <w:bookmarkStart w:id="4645" w:name="z0600_021_25"/>
            <w:bookmarkEnd w:id="4645"/>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646" w:name="z0600_021_26"/>
            <w:bookmarkStart w:id="4647" w:name="z0600_021_26"/>
            <w:bookmarkEnd w:id="4647"/>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rPr/>
            </w:pPr>
            <w:r>
              <w:rPr>
                <w:rFonts w:cs="Times New Roman" w:ascii="Times New Roman" w:hAnsi="Times New Roman"/>
              </w:rPr>
              <w:t xml:space="preserve"> </w:t>
            </w:r>
            <w:r>
              <w:rPr>
                <w:rFonts w:cs="Times New Roman" w:ascii="Times New Roman" w:hAnsi="Times New Roman"/>
              </w:rPr>
              <w:t>из них  расположенные в сельской местност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2</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20"/>
              </w:rPr>
            </w:pPr>
            <w:r>
              <w:rPr>
                <w:b/>
                <w:bCs/>
                <w:sz w:val="18"/>
                <w:szCs w:val="20"/>
              </w:rPr>
            </w:r>
            <w:bookmarkStart w:id="4648" w:name="z0600_022_17"/>
            <w:bookmarkStart w:id="4649" w:name="z0600_022_17"/>
            <w:bookmarkEnd w:id="4649"/>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650" w:name="z0600_022_18"/>
            <w:bookmarkStart w:id="4651" w:name="z0600_022_18"/>
            <w:bookmarkEnd w:id="4651"/>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652" w:name="z0600_022_19"/>
            <w:bookmarkStart w:id="4653" w:name="z0600_022_19"/>
            <w:bookmarkEnd w:id="4653"/>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654" w:name="z0600_022_20"/>
            <w:bookmarkStart w:id="4655" w:name="z0600_022_20"/>
            <w:bookmarkEnd w:id="465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656" w:name="z0600_022_21"/>
            <w:bookmarkStart w:id="4657" w:name="z0600_022_21"/>
            <w:bookmarkEnd w:id="4657"/>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658" w:name="z0600_022_22"/>
            <w:bookmarkStart w:id="4659" w:name="z0600_022_22"/>
            <w:bookmarkEnd w:id="4659"/>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660" w:name="z0600_022_23"/>
            <w:bookmarkStart w:id="4661" w:name="z0600_022_23"/>
            <w:bookmarkEnd w:id="4661"/>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662" w:name="z0600_022_24"/>
            <w:bookmarkStart w:id="4663" w:name="z0600_022_24"/>
            <w:bookmarkEnd w:id="4663"/>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664" w:name="z0600_022_25"/>
            <w:bookmarkStart w:id="4665" w:name="z0600_022_25"/>
            <w:bookmarkEnd w:id="4665"/>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666" w:name="z0600_022_26"/>
            <w:bookmarkStart w:id="4667" w:name="z0600_022_26"/>
            <w:bookmarkEnd w:id="4667"/>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rPr/>
            </w:pPr>
            <w:r>
              <w:rPr>
                <w:rFonts w:cs="Times New Roman" w:ascii="Times New Roman" w:hAnsi="Times New Roman"/>
              </w:rPr>
              <w:t>Медицинские организации по подчинен-ности: федерального подчинения</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3</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20"/>
              </w:rPr>
            </w:pPr>
            <w:r>
              <w:rPr>
                <w:b/>
                <w:bCs/>
                <w:sz w:val="18"/>
                <w:szCs w:val="20"/>
              </w:rPr>
            </w:r>
            <w:bookmarkStart w:id="4668" w:name="z0600_023_17"/>
            <w:bookmarkStart w:id="4669" w:name="z0600_023_17"/>
            <w:bookmarkEnd w:id="4669"/>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670" w:name="z0600_023_18"/>
            <w:bookmarkStart w:id="4671" w:name="z0600_023_18"/>
            <w:bookmarkEnd w:id="4671"/>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672" w:name="z0600_023_19"/>
            <w:bookmarkStart w:id="4673" w:name="z0600_023_19"/>
            <w:bookmarkEnd w:id="4673"/>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674" w:name="z0600_023_20"/>
            <w:bookmarkStart w:id="4675" w:name="z0600_023_20"/>
            <w:bookmarkEnd w:id="467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676" w:name="z0600_023_21"/>
            <w:bookmarkStart w:id="4677" w:name="z0600_023_21"/>
            <w:bookmarkEnd w:id="4677"/>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678" w:name="z0600_023_22"/>
            <w:bookmarkStart w:id="4679" w:name="z0600_023_22"/>
            <w:bookmarkEnd w:id="4679"/>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680" w:name="z0600_023_23"/>
            <w:bookmarkStart w:id="4681" w:name="z0600_023_23"/>
            <w:bookmarkEnd w:id="4681"/>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682" w:name="z0600_023_24"/>
            <w:bookmarkStart w:id="4683" w:name="z0600_023_24"/>
            <w:bookmarkEnd w:id="4683"/>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684" w:name="z0600_023_25"/>
            <w:bookmarkStart w:id="4685" w:name="z0600_023_25"/>
            <w:bookmarkEnd w:id="4685"/>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686" w:name="z0600_023_26"/>
            <w:bookmarkStart w:id="4687" w:name="z0600_023_26"/>
            <w:bookmarkEnd w:id="4687"/>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 xml:space="preserve">подчинения субъекту  </w:t>
            </w:r>
          </w:p>
          <w:p>
            <w:pPr>
              <w:pStyle w:val="Normal"/>
              <w:rPr>
                <w:sz w:val="20"/>
              </w:rPr>
            </w:pPr>
            <w:r>
              <w:rPr>
                <w:sz w:val="20"/>
              </w:rPr>
              <w:t>Российской Федераци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4</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4688" w:name="z0600_024_17"/>
            <w:bookmarkStart w:id="4689" w:name="z0600_024_17"/>
            <w:bookmarkEnd w:id="4689"/>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690" w:name="z0600_024_18"/>
            <w:bookmarkStart w:id="4691" w:name="z0600_024_18"/>
            <w:bookmarkEnd w:id="4691"/>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692" w:name="z0600_024_19"/>
            <w:bookmarkStart w:id="4693" w:name="z0600_024_19"/>
            <w:bookmarkEnd w:id="4693"/>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694" w:name="z0600_024_20"/>
            <w:bookmarkStart w:id="4695" w:name="z0600_024_20"/>
            <w:bookmarkEnd w:id="469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696" w:name="z0600_024_21"/>
            <w:bookmarkStart w:id="4697" w:name="z0600_024_21"/>
            <w:bookmarkEnd w:id="4697"/>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698" w:name="z0600_024_22"/>
            <w:bookmarkStart w:id="4699" w:name="z0600_024_22"/>
            <w:bookmarkEnd w:id="4699"/>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700" w:name="z0600_024_23"/>
            <w:bookmarkStart w:id="4701" w:name="z0600_024_23"/>
            <w:bookmarkEnd w:id="4701"/>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702" w:name="z0600_024_24"/>
            <w:bookmarkStart w:id="4703" w:name="z0600_024_24"/>
            <w:bookmarkEnd w:id="4703"/>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704" w:name="z0600_024_25"/>
            <w:bookmarkStart w:id="4705" w:name="z0600_024_25"/>
            <w:bookmarkEnd w:id="4705"/>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706" w:name="z0600_024_26"/>
            <w:bookmarkStart w:id="4707" w:name="z0600_024_26"/>
            <w:bookmarkEnd w:id="4707"/>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муниципального подчинения</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5</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20"/>
              </w:rPr>
            </w:pPr>
            <w:r>
              <w:rPr>
                <w:b/>
                <w:bCs/>
                <w:sz w:val="18"/>
                <w:szCs w:val="20"/>
              </w:rPr>
            </w:r>
            <w:bookmarkStart w:id="4708" w:name="z0600_025_17"/>
            <w:bookmarkStart w:id="4709" w:name="z0600_025_17"/>
            <w:bookmarkEnd w:id="4709"/>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710" w:name="z0600_025_18"/>
            <w:bookmarkStart w:id="4711" w:name="z0600_025_18"/>
            <w:bookmarkEnd w:id="4711"/>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712" w:name="z0600_025_19"/>
            <w:bookmarkStart w:id="4713" w:name="z0600_025_19"/>
            <w:bookmarkEnd w:id="4713"/>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714" w:name="z0600_025_20"/>
            <w:bookmarkStart w:id="4715" w:name="z0600_025_20"/>
            <w:bookmarkEnd w:id="471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716" w:name="z0600_025_21"/>
            <w:bookmarkStart w:id="4717" w:name="z0600_025_21"/>
            <w:bookmarkEnd w:id="4717"/>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718" w:name="z0600_025_22"/>
            <w:bookmarkStart w:id="4719" w:name="z0600_025_22"/>
            <w:bookmarkEnd w:id="4719"/>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720" w:name="z0600_025_23"/>
            <w:bookmarkStart w:id="4721" w:name="z0600_025_23"/>
            <w:bookmarkEnd w:id="4721"/>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722" w:name="z0600_025_24"/>
            <w:bookmarkStart w:id="4723" w:name="z0600_025_24"/>
            <w:bookmarkEnd w:id="4723"/>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724" w:name="z0600_025_25"/>
            <w:bookmarkStart w:id="4725" w:name="z0600_025_25"/>
            <w:bookmarkEnd w:id="4725"/>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726" w:name="z0600_025_26"/>
            <w:bookmarkStart w:id="4727" w:name="z0600_025_26"/>
            <w:bookmarkEnd w:id="4727"/>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Кроме того, клиники ВУЗов и НИ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6</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20"/>
              </w:rPr>
            </w:pPr>
            <w:r>
              <w:rPr>
                <w:b/>
                <w:bCs/>
                <w:sz w:val="18"/>
                <w:szCs w:val="20"/>
              </w:rPr>
            </w:r>
            <w:bookmarkStart w:id="4728" w:name="z0600_026_17"/>
            <w:bookmarkStart w:id="4729" w:name="z0600_026_17"/>
            <w:bookmarkEnd w:id="4729"/>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730" w:name="z0600_026_18"/>
            <w:bookmarkStart w:id="4731" w:name="z0600_026_18"/>
            <w:bookmarkEnd w:id="4731"/>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732" w:name="z0600_026_19"/>
            <w:bookmarkStart w:id="4733" w:name="z0600_026_19"/>
            <w:bookmarkEnd w:id="4733"/>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734" w:name="z0600_026_20"/>
            <w:bookmarkStart w:id="4735" w:name="z0600_026_20"/>
            <w:bookmarkEnd w:id="473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736" w:name="z0600_026_21"/>
            <w:bookmarkStart w:id="4737" w:name="z0600_026_21"/>
            <w:bookmarkEnd w:id="4737"/>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738" w:name="z0600_026_22"/>
            <w:bookmarkStart w:id="4739" w:name="z0600_026_22"/>
            <w:bookmarkEnd w:id="4739"/>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740" w:name="z0600_026_23"/>
            <w:bookmarkStart w:id="4741" w:name="z0600_026_23"/>
            <w:bookmarkEnd w:id="4741"/>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742" w:name="z0600_026_24"/>
            <w:bookmarkStart w:id="4743" w:name="z0600_026_24"/>
            <w:bookmarkEnd w:id="4743"/>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744" w:name="z0600_026_25"/>
            <w:bookmarkStart w:id="4745" w:name="z0600_026_25"/>
            <w:bookmarkEnd w:id="4745"/>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746" w:name="z0600_026_26"/>
            <w:bookmarkStart w:id="4747" w:name="z0600_026_26"/>
            <w:bookmarkEnd w:id="4747"/>
          </w:p>
        </w:tc>
      </w:tr>
    </w:tbl>
    <w:p>
      <w:pPr>
        <w:pStyle w:val="Normal"/>
        <w:rPr>
          <w:color w:val="000000"/>
        </w:rPr>
      </w:pPr>
      <w:r>
        <w:rPr>
          <w:color w:val="000000"/>
        </w:rPr>
      </w:r>
      <w:r>
        <w:br w:type="page"/>
      </w:r>
    </w:p>
    <w:p>
      <w:pPr>
        <w:pStyle w:val="Normal"/>
        <w:jc w:val="center"/>
        <w:rPr>
          <w:b/>
          <w:b/>
          <w:sz w:val="22"/>
          <w:szCs w:val="22"/>
        </w:rPr>
      </w:pPr>
      <w:r>
        <w:rPr>
          <w:b/>
          <w:sz w:val="22"/>
          <w:szCs w:val="22"/>
        </w:rPr>
        <w:t>РАЗДЕЛ 7. ДНЕВНЫЕ СТАЦИОНАРЫ ПО ТИПАМ МЕДИЦИНСКИХ ОРГАНИЗАЦИЙ</w:t>
      </w:r>
    </w:p>
    <w:p>
      <w:pPr>
        <w:pStyle w:val="Normal"/>
        <w:autoSpaceDE w:val="false"/>
        <w:spacing w:lineRule="exact" w:line="240"/>
        <w:ind w:left="426" w:hanging="0"/>
        <w:rPr>
          <w:b/>
          <w:b/>
          <w:color w:val="000000"/>
          <w:sz w:val="22"/>
        </w:rPr>
      </w:pPr>
      <w:r>
        <w:rPr>
          <w:b/>
          <w:color w:val="000000"/>
          <w:sz w:val="22"/>
          <w:szCs w:val="20"/>
        </w:rPr>
        <w:t xml:space="preserve"> </w:t>
      </w:r>
      <w:r>
        <w:rPr>
          <w:b/>
          <w:color w:val="000000"/>
          <w:sz w:val="22"/>
          <w:szCs w:val="20"/>
        </w:rPr>
        <w:t>(0650)</w:t>
      </w:r>
      <w:r>
        <w:rPr>
          <w:b/>
          <w:color w:val="000000"/>
          <w:sz w:val="22"/>
        </w:rPr>
        <w:tab/>
        <w:tab/>
        <w:tab/>
        <w:tab/>
        <w:t xml:space="preserve">                                                                                                              </w:t>
      </w:r>
      <w:r>
        <w:rPr>
          <w:b/>
          <w:color w:val="000000"/>
          <w:sz w:val="22"/>
          <w:szCs w:val="20"/>
        </w:rPr>
        <w:t xml:space="preserve">Коды по ОКЕИ: человек </w:t>
      </w:r>
      <w:r>
        <w:rPr>
          <w:rFonts w:eastAsia="Symbol" w:cs="Symbol" w:ascii="Symbol" w:hAnsi="Symbol"/>
          <w:b/>
          <w:color w:val="000000"/>
          <w:sz w:val="22"/>
          <w:szCs w:val="20"/>
        </w:rPr>
        <w:t></w:t>
      </w:r>
      <w:r>
        <w:rPr>
          <w:b/>
          <w:color w:val="000000"/>
          <w:sz w:val="22"/>
          <w:szCs w:val="20"/>
        </w:rPr>
        <w:t xml:space="preserve"> 792; пациенто-день </w:t>
      </w:r>
      <w:r>
        <w:rPr>
          <w:rFonts w:eastAsia="Symbol" w:cs="Symbol" w:ascii="Symbol" w:hAnsi="Symbol"/>
          <w:b/>
          <w:color w:val="000000"/>
          <w:sz w:val="22"/>
          <w:szCs w:val="20"/>
        </w:rPr>
        <w:t></w:t>
      </w:r>
      <w:r>
        <w:rPr>
          <w:b/>
          <w:color w:val="000000"/>
          <w:sz w:val="22"/>
          <w:szCs w:val="20"/>
        </w:rPr>
        <w:t xml:space="preserve"> 9113; единица </w:t>
      </w:r>
      <w:r>
        <w:rPr>
          <w:rFonts w:eastAsia="Symbol" w:cs="Symbol" w:ascii="Symbol" w:hAnsi="Symbol"/>
          <w:b/>
          <w:color w:val="000000"/>
          <w:sz w:val="22"/>
          <w:szCs w:val="20"/>
        </w:rPr>
        <w:t></w:t>
      </w:r>
      <w:r>
        <w:rPr>
          <w:b/>
          <w:color w:val="000000"/>
          <w:sz w:val="22"/>
          <w:szCs w:val="20"/>
        </w:rPr>
        <w:t xml:space="preserve"> 642</w:t>
      </w:r>
      <w:r>
        <w:rPr>
          <w:b/>
          <w:color w:val="000000"/>
          <w:sz w:val="22"/>
        </w:rPr>
        <w:t xml:space="preserve"> </w:t>
      </w:r>
    </w:p>
    <w:tbl>
      <w:tblPr>
        <w:tblW w:w="14960" w:type="dxa"/>
        <w:jc w:val="left"/>
        <w:tblInd w:w="313" w:type="dxa"/>
        <w:tblLayout w:type="fixed"/>
        <w:tblCellMar>
          <w:top w:w="0" w:type="dxa"/>
          <w:left w:w="108" w:type="dxa"/>
          <w:bottom w:w="0" w:type="dxa"/>
          <w:right w:w="108" w:type="dxa"/>
        </w:tblCellMar>
      </w:tblPr>
      <w:tblGrid>
        <w:gridCol w:w="2170"/>
        <w:gridCol w:w="659"/>
        <w:gridCol w:w="1395"/>
        <w:gridCol w:w="1005"/>
        <w:gridCol w:w="685"/>
        <w:gridCol w:w="1006"/>
        <w:gridCol w:w="686"/>
        <w:gridCol w:w="1006"/>
        <w:gridCol w:w="1060"/>
        <w:gridCol w:w="926"/>
        <w:gridCol w:w="686"/>
        <w:gridCol w:w="1053"/>
        <w:gridCol w:w="938"/>
        <w:gridCol w:w="926"/>
        <w:gridCol w:w="759"/>
      </w:tblGrid>
      <w:tr>
        <w:trPr>
          <w:trHeight w:val="332" w:hRule="atLeast"/>
        </w:trPr>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дицинские</w:t>
            </w:r>
          </w:p>
          <w:p>
            <w:pPr>
              <w:pStyle w:val="Normal"/>
              <w:jc w:val="center"/>
              <w:rPr>
                <w:color w:val="000000"/>
                <w:sz w:val="18"/>
                <w:szCs w:val="18"/>
              </w:rPr>
            </w:pPr>
            <w:r>
              <w:rPr>
                <w:color w:val="000000"/>
                <w:sz w:val="20"/>
                <w:szCs w:val="20"/>
              </w:rPr>
              <w:t>организации, имеющие дневные стационары</w:t>
            </w:r>
          </w:p>
        </w:tc>
        <w:tc>
          <w:tcPr>
            <w:tcW w:w="10736"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невные стационары медицинских организаций, оказывающих медицинскую помощь в стационарных условиях</w:t>
            </w:r>
          </w:p>
        </w:tc>
      </w:tr>
      <w:tr>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Число дневных стационаров</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Число коек</w:t>
            </w:r>
          </w:p>
        </w:tc>
        <w:tc>
          <w:tcPr>
            <w:tcW w:w="3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Выписано пациентов</w:t>
            </w:r>
          </w:p>
        </w:tc>
        <w:tc>
          <w:tcPr>
            <w:tcW w:w="36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ведено</w:t>
            </w:r>
          </w:p>
          <w:p>
            <w:pPr>
              <w:pStyle w:val="Normal"/>
              <w:jc w:val="center"/>
              <w:rPr>
                <w:color w:val="000000"/>
                <w:sz w:val="20"/>
                <w:szCs w:val="20"/>
              </w:rPr>
            </w:pPr>
            <w:r>
              <w:rPr>
                <w:color w:val="000000"/>
                <w:sz w:val="20"/>
                <w:szCs w:val="20"/>
              </w:rPr>
              <w:t>пациенто-дней</w:t>
            </w:r>
          </w:p>
        </w:tc>
      </w:tr>
      <w:tr>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взрослых</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детей</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взрослых</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для детей</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взрослы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18"/>
                <w:szCs w:val="18"/>
                <w:lang w:val="en-US"/>
              </w:rPr>
            </w:pPr>
            <w:r>
              <w:rPr>
                <w:color w:val="000000"/>
                <w:sz w:val="18"/>
                <w:szCs w:val="18"/>
              </w:rPr>
              <w:t>из них</w:t>
            </w:r>
            <w:r>
              <w:rPr>
                <w:color w:val="000000"/>
                <w:sz w:val="18"/>
                <w:szCs w:val="18"/>
                <w:lang w:val="en-US"/>
              </w:rPr>
              <w:t xml:space="preserve"> </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тей</w:t>
            </w:r>
          </w:p>
          <w:p>
            <w:pPr>
              <w:pStyle w:val="Normal"/>
              <w:jc w:val="center"/>
              <w:rPr>
                <w:color w:val="000000"/>
                <w:sz w:val="18"/>
                <w:szCs w:val="18"/>
              </w:rPr>
            </w:pPr>
            <w:r>
              <w:rPr>
                <w:color w:val="000000"/>
                <w:sz w:val="18"/>
                <w:szCs w:val="18"/>
              </w:rPr>
              <w:t>0-17 лет включи-тельно</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ей до 3 лет</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зрослым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18"/>
                <w:szCs w:val="18"/>
                <w:lang w:val="en-US"/>
              </w:rPr>
            </w:pPr>
            <w:r>
              <w:rPr>
                <w:bCs/>
                <w:color w:val="000000"/>
                <w:sz w:val="18"/>
                <w:szCs w:val="18"/>
              </w:rPr>
              <w:t>из них</w:t>
            </w:r>
            <w:r>
              <w:rPr>
                <w:bCs/>
                <w:color w:val="000000"/>
                <w:sz w:val="18"/>
                <w:szCs w:val="18"/>
                <w:lang w:val="en-US"/>
              </w:rPr>
              <w:t xml:space="preserve"> </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детьми</w:t>
            </w:r>
          </w:p>
          <w:p>
            <w:pPr>
              <w:pStyle w:val="Normal"/>
              <w:autoSpaceDE w:val="false"/>
              <w:spacing w:lineRule="exact" w:line="240"/>
              <w:jc w:val="center"/>
              <w:rPr>
                <w:b/>
                <w:b/>
                <w:color w:val="000000"/>
                <w:sz w:val="18"/>
                <w:szCs w:val="18"/>
              </w:rPr>
            </w:pPr>
            <w:r>
              <w:rPr>
                <w:color w:val="000000"/>
                <w:sz w:val="18"/>
                <w:szCs w:val="18"/>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ьми до 3 лет</w:t>
            </w:r>
          </w:p>
        </w:tc>
      </w:tr>
      <w:tr>
        <w:trPr>
          <w:trHeight w:val="1122" w:hRule="atLeast"/>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color w:val="000000"/>
                <w:sz w:val="18"/>
                <w:szCs w:val="18"/>
              </w:rPr>
            </w:pPr>
            <w:r>
              <w:rPr>
                <w:b/>
                <w:bCs/>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лиц старше трудоспо-собного</w:t>
            </w:r>
          </w:p>
          <w:p>
            <w:pPr>
              <w:pStyle w:val="Normal"/>
              <w:autoSpaceDE w:val="false"/>
              <w:jc w:val="center"/>
              <w:rPr>
                <w:b/>
                <w:b/>
                <w:color w:val="000000"/>
                <w:sz w:val="18"/>
                <w:szCs w:val="18"/>
              </w:rPr>
            </w:pPr>
            <w:r>
              <w:rPr>
                <w:bCs/>
                <w:color w:val="000000"/>
                <w:sz w:val="18"/>
                <w:szCs w:val="18"/>
              </w:rPr>
              <w:t>возраста</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FF0000"/>
                <w:sz w:val="18"/>
                <w:szCs w:val="18"/>
                <w:highlight w:val="yellow"/>
              </w:rPr>
            </w:pPr>
            <w:r>
              <w:rPr>
                <w:b/>
                <w:color w:val="FF0000"/>
                <w:sz w:val="18"/>
                <w:szCs w:val="18"/>
                <w:highlight w:val="yellow"/>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highlight w:val="yellow"/>
              </w:rPr>
            </w:pPr>
            <w:r>
              <w:rPr>
                <w:b/>
                <w:color w:val="000000"/>
                <w:sz w:val="18"/>
                <w:szCs w:val="18"/>
                <w:highlight w:val="yellow"/>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лицами старше трудо-способ-ного</w:t>
            </w:r>
          </w:p>
          <w:p>
            <w:pPr>
              <w:pStyle w:val="Normal"/>
              <w:autoSpaceDE w:val="false"/>
              <w:jc w:val="center"/>
              <w:rPr>
                <w:b/>
                <w:b/>
                <w:color w:val="000000"/>
                <w:sz w:val="18"/>
                <w:szCs w:val="18"/>
              </w:rPr>
            </w:pPr>
            <w:r>
              <w:rPr>
                <w:bCs/>
                <w:color w:val="000000"/>
                <w:sz w:val="18"/>
                <w:szCs w:val="18"/>
              </w:rPr>
              <w:t>возраста</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en-US"/>
              </w:rPr>
            </w:pPr>
            <w:r>
              <w:rPr>
                <w:bCs/>
                <w:color w:val="000000"/>
                <w:sz w:val="18"/>
                <w:szCs w:val="18"/>
                <w:lang w:val="en-US"/>
              </w:rPr>
              <w:t>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en-US"/>
              </w:rPr>
            </w:pPr>
            <w:r>
              <w:rPr>
                <w:bCs/>
                <w:color w:val="000000"/>
                <w:sz w:val="18"/>
                <w:szCs w:val="18"/>
                <w:lang w:val="en-US"/>
              </w:rPr>
              <w:t>1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US"/>
              </w:rPr>
            </w:pPr>
            <w:r>
              <w:rPr>
                <w:bCs/>
                <w:sz w:val="18"/>
                <w:szCs w:val="18"/>
                <w:lang w:val="en-US"/>
              </w:rPr>
              <w:t>1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1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US"/>
              </w:rPr>
            </w:pPr>
            <w:r>
              <w:rPr>
                <w:bCs/>
                <w:sz w:val="18"/>
                <w:szCs w:val="18"/>
                <w:lang w:val="en-US"/>
              </w:rPr>
              <w:t>15</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 xml:space="preserve">Краевые, республиканские, областные, окружны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4748" w:name="z0650_001_03"/>
            <w:bookmarkStart w:id="4749" w:name="z0650_001_03"/>
            <w:bookmarkEnd w:id="474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750" w:name="z0650_001_04"/>
            <w:bookmarkStart w:id="4751" w:name="z0650_001_04"/>
            <w:bookmarkEnd w:id="475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752" w:name="z0650_001_05"/>
            <w:bookmarkStart w:id="4753" w:name="z0650_001_05"/>
            <w:bookmarkEnd w:id="475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754" w:name="z0650_001_06"/>
            <w:bookmarkStart w:id="4755" w:name="z0650_001_06"/>
            <w:bookmarkEnd w:id="475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756" w:name="z0650_001_07"/>
            <w:bookmarkStart w:id="4757" w:name="z0650_001_07"/>
            <w:bookmarkEnd w:id="475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758" w:name="z0650_001_08"/>
            <w:bookmarkStart w:id="4759" w:name="z0650_001_08"/>
            <w:bookmarkEnd w:id="475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760" w:name="z0650_001_09"/>
            <w:bookmarkStart w:id="4761" w:name="z0650_001_09"/>
            <w:bookmarkEnd w:id="476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762" w:name="z0650_001_10"/>
            <w:bookmarkStart w:id="4763" w:name="z0650_001_10"/>
            <w:bookmarkEnd w:id="476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764" w:name="z0650_001_11"/>
            <w:bookmarkStart w:id="4765" w:name="z0650_001_11"/>
            <w:bookmarkEnd w:id="476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766" w:name="z0650_001_12"/>
            <w:bookmarkStart w:id="4767" w:name="z0650_001_12"/>
            <w:bookmarkEnd w:id="476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768" w:name="z0650_001_13"/>
            <w:bookmarkStart w:id="4769" w:name="z0650_001_13"/>
            <w:bookmarkEnd w:id="476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770" w:name="z0650_001_14"/>
            <w:bookmarkStart w:id="4771" w:name="z0650_001_14"/>
            <w:bookmarkEnd w:id="477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772" w:name="z0650_001_15"/>
            <w:bookmarkStart w:id="4773" w:name="z0650_001_15"/>
            <w:bookmarkEnd w:id="4773"/>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 xml:space="preserve">Детские краевые, республиканские,  областные, окружны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4774" w:name="z0650_002_03"/>
            <w:bookmarkStart w:id="4775" w:name="z0650_002_03"/>
            <w:bookmarkEnd w:id="477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776" w:name="z0650_002_04"/>
            <w:bookmarkStart w:id="4777" w:name="z0650_002_04"/>
            <w:bookmarkEnd w:id="477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778" w:name="z0650_002_05"/>
            <w:bookmarkStart w:id="4779" w:name="z0650_002_05"/>
            <w:bookmarkEnd w:id="477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780" w:name="z0650_002_06"/>
            <w:bookmarkStart w:id="4781" w:name="z0650_002_06"/>
            <w:bookmarkEnd w:id="478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782" w:name="z0650_002_07"/>
            <w:bookmarkStart w:id="4783" w:name="z0650_002_07"/>
            <w:bookmarkEnd w:id="478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784" w:name="z0650_002_08"/>
            <w:bookmarkStart w:id="4785" w:name="z0650_002_08"/>
            <w:bookmarkEnd w:id="478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786" w:name="z0650_002_09"/>
            <w:bookmarkStart w:id="4787" w:name="z0650_002_09"/>
            <w:bookmarkEnd w:id="478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788" w:name="z0650_002_10"/>
            <w:bookmarkStart w:id="4789" w:name="z0650_002_10"/>
            <w:bookmarkEnd w:id="478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790" w:name="z0650_002_11"/>
            <w:bookmarkStart w:id="4791" w:name="z0650_002_11"/>
            <w:bookmarkEnd w:id="479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792" w:name="z0650_002_12"/>
            <w:bookmarkStart w:id="4793" w:name="z0650_002_12"/>
            <w:bookmarkEnd w:id="479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794" w:name="z0650_002_13"/>
            <w:bookmarkStart w:id="4795" w:name="z0650_002_13"/>
            <w:bookmarkEnd w:id="479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796" w:name="z0650_002_14"/>
            <w:bookmarkStart w:id="4797" w:name="z0650_002_14"/>
            <w:bookmarkEnd w:id="479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798" w:name="z0650_002_15"/>
            <w:bookmarkStart w:id="4799" w:name="z0650_002_15"/>
            <w:bookmarkEnd w:id="479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ородски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4800" w:name="z0650_003_03"/>
            <w:bookmarkStart w:id="4801" w:name="z0650_003_03"/>
            <w:bookmarkEnd w:id="480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802" w:name="z0650_003_04"/>
            <w:bookmarkStart w:id="4803" w:name="z0650_003_04"/>
            <w:bookmarkEnd w:id="480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804" w:name="z0650_003_05"/>
            <w:bookmarkStart w:id="4805" w:name="z0650_003_05"/>
            <w:bookmarkEnd w:id="480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806" w:name="z0650_003_06"/>
            <w:bookmarkStart w:id="4807" w:name="z0650_003_06"/>
            <w:bookmarkEnd w:id="480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808" w:name="z0650_003_07"/>
            <w:bookmarkStart w:id="4809" w:name="z0650_003_07"/>
            <w:bookmarkEnd w:id="480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810" w:name="z0650_003_08"/>
            <w:bookmarkStart w:id="4811" w:name="z0650_003_08"/>
            <w:bookmarkEnd w:id="481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812" w:name="z0650_003_09"/>
            <w:bookmarkStart w:id="4813" w:name="z0650_003_09"/>
            <w:bookmarkEnd w:id="481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4814" w:name="z0650_003_10"/>
            <w:bookmarkStart w:id="4815" w:name="z0650_003_10"/>
            <w:bookmarkEnd w:id="481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4816" w:name="z0650_003_11"/>
            <w:bookmarkStart w:id="4817" w:name="z0650_003_11"/>
            <w:bookmarkEnd w:id="481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4818" w:name="z0650_003_12"/>
            <w:bookmarkStart w:id="4819" w:name="z0650_003_12"/>
            <w:bookmarkEnd w:id="481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4820" w:name="z0650_003_13"/>
            <w:bookmarkStart w:id="4821" w:name="z0650_003_13"/>
            <w:bookmarkEnd w:id="482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4822" w:name="z0650_003_14"/>
            <w:bookmarkStart w:id="4823" w:name="z0650_003_14"/>
            <w:bookmarkEnd w:id="482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4824" w:name="z0650_003_15"/>
            <w:bookmarkStart w:id="4825" w:name="z0650_003_15"/>
            <w:bookmarkEnd w:id="4825"/>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Детские городски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4826" w:name="z0650_004_03"/>
            <w:bookmarkStart w:id="4827" w:name="z0650_004_03"/>
            <w:bookmarkEnd w:id="482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828" w:name="z0650_004_04"/>
            <w:bookmarkStart w:id="4829" w:name="z0650_004_04"/>
            <w:bookmarkEnd w:id="482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830" w:name="z0650_004_05"/>
            <w:bookmarkStart w:id="4831" w:name="z0650_004_05"/>
            <w:bookmarkEnd w:id="483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832" w:name="z0650_004_06"/>
            <w:bookmarkStart w:id="4833" w:name="z0650_004_06"/>
            <w:bookmarkEnd w:id="483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834" w:name="z0650_004_07"/>
            <w:bookmarkStart w:id="4835" w:name="z0650_004_07"/>
            <w:bookmarkEnd w:id="483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836" w:name="z0650_004_08"/>
            <w:bookmarkStart w:id="4837" w:name="z0650_004_08"/>
            <w:bookmarkEnd w:id="483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838" w:name="z0650_004_09"/>
            <w:bookmarkStart w:id="4839" w:name="z0650_004_09"/>
            <w:bookmarkEnd w:id="483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840" w:name="z0650_004_10"/>
            <w:bookmarkStart w:id="4841" w:name="z0650_004_10"/>
            <w:bookmarkEnd w:id="484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842" w:name="z0650_004_11"/>
            <w:bookmarkStart w:id="4843" w:name="z0650_004_11"/>
            <w:bookmarkEnd w:id="484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844" w:name="z0650_004_12"/>
            <w:bookmarkStart w:id="4845" w:name="z0650_004_12"/>
            <w:bookmarkEnd w:id="484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846" w:name="z0650_004_13"/>
            <w:bookmarkStart w:id="4847" w:name="z0650_004_13"/>
            <w:bookmarkEnd w:id="484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848" w:name="z0650_004_14"/>
            <w:bookmarkStart w:id="4849" w:name="z0650_004_14"/>
            <w:bookmarkEnd w:id="484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850" w:name="z0650_004_15"/>
            <w:bookmarkStart w:id="4851" w:name="z0650_004_15"/>
            <w:bookmarkEnd w:id="4851"/>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ородские больницы скорой медицинской помощ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4852" w:name="z0650_005_03"/>
            <w:bookmarkStart w:id="4853" w:name="z0650_005_03"/>
            <w:bookmarkEnd w:id="485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854" w:name="z0650_005_04"/>
            <w:bookmarkStart w:id="4855" w:name="z0650_005_04"/>
            <w:bookmarkEnd w:id="485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856" w:name="z0650_005_05"/>
            <w:bookmarkStart w:id="4857" w:name="z0650_005_05"/>
            <w:bookmarkEnd w:id="485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858" w:name="z0650_005_06"/>
            <w:bookmarkStart w:id="4859" w:name="z0650_005_06"/>
            <w:bookmarkEnd w:id="485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860" w:name="z0650_005_07"/>
            <w:bookmarkStart w:id="4861" w:name="z0650_005_07"/>
            <w:bookmarkEnd w:id="486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862" w:name="z0650_005_08"/>
            <w:bookmarkStart w:id="4863" w:name="z0650_005_08"/>
            <w:bookmarkEnd w:id="486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864" w:name="z0650_005_09"/>
            <w:bookmarkStart w:id="4865" w:name="z0650_005_09"/>
            <w:bookmarkEnd w:id="486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866" w:name="z0650_005_10"/>
            <w:bookmarkStart w:id="4867" w:name="z0650_005_10"/>
            <w:bookmarkEnd w:id="486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868" w:name="z0650_005_11"/>
            <w:bookmarkStart w:id="4869" w:name="z0650_005_11"/>
            <w:bookmarkEnd w:id="486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870" w:name="z0650_005_12"/>
            <w:bookmarkStart w:id="4871" w:name="z0650_005_12"/>
            <w:bookmarkEnd w:id="487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872" w:name="z0650_005_13"/>
            <w:bookmarkStart w:id="4873" w:name="z0650_005_13"/>
            <w:bookmarkEnd w:id="487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874" w:name="z0650_005_14"/>
            <w:bookmarkStart w:id="4875" w:name="z0650_005_14"/>
            <w:bookmarkEnd w:id="487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876" w:name="z0650_005_15"/>
            <w:bookmarkStart w:id="4877" w:name="z0650_005_15"/>
            <w:bookmarkEnd w:id="4877"/>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color w:val="000000"/>
                <w:sz w:val="18"/>
                <w:szCs w:val="18"/>
              </w:rPr>
              <w:t>Специализированные больницы – всего</w:t>
            </w:r>
          </w:p>
          <w:p>
            <w:pPr>
              <w:pStyle w:val="Normal"/>
              <w:spacing w:lineRule="exact" w:line="200"/>
              <w:rPr>
                <w:color w:val="000000"/>
                <w:sz w:val="18"/>
                <w:szCs w:val="18"/>
              </w:rPr>
            </w:pPr>
            <w:r>
              <w:rPr>
                <w:color w:val="000000"/>
                <w:sz w:val="18"/>
                <w:szCs w:val="18"/>
              </w:rPr>
              <w:t xml:space="preserve"> </w:t>
            </w:r>
            <w:r>
              <w:rPr>
                <w:color w:val="000000"/>
                <w:sz w:val="18"/>
                <w:szCs w:val="18"/>
              </w:rPr>
              <w:t>(сумма строк 7-1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4878" w:name="z0650_006_03"/>
            <w:bookmarkStart w:id="4879" w:name="z0650_006_03"/>
            <w:bookmarkEnd w:id="487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880" w:name="z0650_006_04"/>
            <w:bookmarkStart w:id="4881" w:name="z0650_006_04"/>
            <w:bookmarkEnd w:id="488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882" w:name="z0650_006_05"/>
            <w:bookmarkStart w:id="4883" w:name="z0650_006_05"/>
            <w:bookmarkEnd w:id="488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884" w:name="z0650_006_06"/>
            <w:bookmarkStart w:id="4885" w:name="z0650_006_06"/>
            <w:bookmarkEnd w:id="488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886" w:name="z0650_006_07"/>
            <w:bookmarkStart w:id="4887" w:name="z0650_006_07"/>
            <w:bookmarkEnd w:id="488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888" w:name="z0650_006_08"/>
            <w:bookmarkStart w:id="4889" w:name="z0650_006_08"/>
            <w:bookmarkEnd w:id="488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890" w:name="z0650_006_09"/>
            <w:bookmarkStart w:id="4891" w:name="z0650_006_09"/>
            <w:bookmarkEnd w:id="489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892" w:name="z0650_006_10"/>
            <w:bookmarkStart w:id="4893" w:name="z0650_006_10"/>
            <w:bookmarkEnd w:id="489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894" w:name="z0650_006_11"/>
            <w:bookmarkStart w:id="4895" w:name="z0650_006_11"/>
            <w:bookmarkEnd w:id="489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896" w:name="z0650_006_12"/>
            <w:bookmarkStart w:id="4897" w:name="z0650_006_12"/>
            <w:bookmarkEnd w:id="489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898" w:name="z0650_006_13"/>
            <w:bookmarkStart w:id="4899" w:name="z0650_006_13"/>
            <w:bookmarkEnd w:id="489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900" w:name="z0650_006_14"/>
            <w:bookmarkStart w:id="4901" w:name="z0650_006_14"/>
            <w:bookmarkEnd w:id="490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902" w:name="z0650_006_15"/>
            <w:bookmarkStart w:id="4903" w:name="z0650_006_15"/>
            <w:bookmarkEnd w:id="4903"/>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1" w:hanging="0"/>
              <w:rPr>
                <w:color w:val="000000"/>
                <w:sz w:val="18"/>
                <w:szCs w:val="18"/>
              </w:rPr>
            </w:pPr>
            <w:r>
              <w:rPr>
                <w:color w:val="000000"/>
                <w:sz w:val="18"/>
                <w:szCs w:val="18"/>
              </w:rPr>
              <w:t>в том числе:</w:t>
            </w:r>
          </w:p>
          <w:p>
            <w:pPr>
              <w:pStyle w:val="Normal"/>
              <w:spacing w:lineRule="exact" w:line="200"/>
              <w:rPr>
                <w:color w:val="000000"/>
                <w:sz w:val="18"/>
                <w:szCs w:val="18"/>
              </w:rPr>
            </w:pPr>
            <w:r>
              <w:rPr>
                <w:color w:val="000000"/>
                <w:sz w:val="18"/>
                <w:szCs w:val="18"/>
              </w:rPr>
              <w:t>инфекционные для взрослы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4904" w:name="z0650_007_03"/>
            <w:bookmarkStart w:id="4905" w:name="z0650_007_03"/>
            <w:bookmarkEnd w:id="490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906" w:name="z0650_007_04"/>
            <w:bookmarkStart w:id="4907" w:name="z0650_007_04"/>
            <w:bookmarkEnd w:id="490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908" w:name="z0650_007_05"/>
            <w:bookmarkStart w:id="4909" w:name="z0650_007_05"/>
            <w:bookmarkEnd w:id="490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910" w:name="z0650_007_06"/>
            <w:bookmarkStart w:id="4911" w:name="z0650_007_06"/>
            <w:bookmarkEnd w:id="491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912" w:name="z0650_007_07"/>
            <w:bookmarkStart w:id="4913" w:name="z0650_007_07"/>
            <w:bookmarkEnd w:id="491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914" w:name="z0650_007_08"/>
            <w:bookmarkStart w:id="4915" w:name="z0650_007_08"/>
            <w:bookmarkEnd w:id="491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916" w:name="z0650_007_09"/>
            <w:bookmarkStart w:id="4917" w:name="z0650_007_09"/>
            <w:bookmarkEnd w:id="491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4918" w:name="z0650_007_10"/>
            <w:bookmarkStart w:id="4919" w:name="z0650_007_10"/>
            <w:bookmarkEnd w:id="491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4920" w:name="z0650_007_11"/>
            <w:bookmarkStart w:id="4921" w:name="z0650_007_11"/>
            <w:bookmarkEnd w:id="492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4922" w:name="z0650_007_12"/>
            <w:bookmarkStart w:id="4923" w:name="z0650_007_12"/>
            <w:bookmarkEnd w:id="492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4924" w:name="z0650_007_13"/>
            <w:bookmarkStart w:id="4925" w:name="z0650_007_13"/>
            <w:bookmarkEnd w:id="492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4926" w:name="z0650_007_14"/>
            <w:bookmarkStart w:id="4927" w:name="z0650_007_14"/>
            <w:bookmarkEnd w:id="492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4928" w:name="z0650_007_15"/>
            <w:bookmarkStart w:id="4929" w:name="z0650_007_15"/>
            <w:bookmarkEnd w:id="492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нфекционные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4930" w:name="z0650_008_03"/>
            <w:bookmarkStart w:id="4931" w:name="z0650_008_03"/>
            <w:bookmarkEnd w:id="493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932" w:name="z0650_008_04"/>
            <w:bookmarkStart w:id="4933" w:name="z0650_008_04"/>
            <w:bookmarkEnd w:id="493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934" w:name="z0650_008_05"/>
            <w:bookmarkStart w:id="4935" w:name="z0650_008_05"/>
            <w:bookmarkEnd w:id="493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936" w:name="z0650_008_06"/>
            <w:bookmarkStart w:id="4937" w:name="z0650_008_06"/>
            <w:bookmarkEnd w:id="493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938" w:name="z0650_008_07"/>
            <w:bookmarkStart w:id="4939" w:name="z0650_008_07"/>
            <w:bookmarkEnd w:id="493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940" w:name="z0650_008_08"/>
            <w:bookmarkStart w:id="4941" w:name="z0650_008_08"/>
            <w:bookmarkEnd w:id="494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942" w:name="z0650_008_09"/>
            <w:bookmarkStart w:id="4943" w:name="z0650_008_09"/>
            <w:bookmarkEnd w:id="494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944" w:name="z0650_008_10"/>
            <w:bookmarkStart w:id="4945" w:name="z0650_008_10"/>
            <w:bookmarkEnd w:id="494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946" w:name="z0650_008_11"/>
            <w:bookmarkStart w:id="4947" w:name="z0650_008_11"/>
            <w:bookmarkEnd w:id="494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948" w:name="z0650_008_12"/>
            <w:bookmarkStart w:id="4949" w:name="z0650_008_12"/>
            <w:bookmarkEnd w:id="494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950" w:name="z0650_008_13"/>
            <w:bookmarkStart w:id="4951" w:name="z0650_008_13"/>
            <w:bookmarkEnd w:id="495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952" w:name="z0650_008_14"/>
            <w:bookmarkStart w:id="4953" w:name="z0650_008_14"/>
            <w:bookmarkEnd w:id="495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954" w:name="z0650_008_15"/>
            <w:bookmarkStart w:id="4955" w:name="z0650_008_15"/>
            <w:bookmarkEnd w:id="4955"/>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уберкулезные для взрослы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4956" w:name="z0650_009_03"/>
            <w:bookmarkStart w:id="4957" w:name="z0650_009_03"/>
            <w:bookmarkEnd w:id="495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958" w:name="z0650_009_04"/>
            <w:bookmarkStart w:id="4959" w:name="z0650_009_04"/>
            <w:bookmarkEnd w:id="495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960" w:name="z0650_009_05"/>
            <w:bookmarkStart w:id="4961" w:name="z0650_009_05"/>
            <w:bookmarkEnd w:id="496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962" w:name="z0650_009_06"/>
            <w:bookmarkStart w:id="4963" w:name="z0650_009_06"/>
            <w:bookmarkEnd w:id="496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964" w:name="z0650_009_07"/>
            <w:bookmarkStart w:id="4965" w:name="z0650_009_07"/>
            <w:bookmarkEnd w:id="496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966" w:name="z0650_009_08"/>
            <w:bookmarkStart w:id="4967" w:name="z0650_009_08"/>
            <w:bookmarkEnd w:id="496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968" w:name="z0650_009_09"/>
            <w:bookmarkStart w:id="4969" w:name="z0650_009_09"/>
            <w:bookmarkEnd w:id="496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970" w:name="z0650_009_10"/>
            <w:bookmarkStart w:id="4971" w:name="z0650_009_10"/>
            <w:bookmarkEnd w:id="497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972" w:name="z0650_009_11"/>
            <w:bookmarkStart w:id="4973" w:name="z0650_009_11"/>
            <w:bookmarkEnd w:id="497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974" w:name="z0650_009_12"/>
            <w:bookmarkStart w:id="4975" w:name="z0650_009_12"/>
            <w:bookmarkEnd w:id="497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976" w:name="z0650_009_13"/>
            <w:bookmarkStart w:id="4977" w:name="z0650_009_13"/>
            <w:bookmarkEnd w:id="497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978" w:name="z0650_009_14"/>
            <w:bookmarkStart w:id="4979" w:name="z0650_009_14"/>
            <w:bookmarkEnd w:id="497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980" w:name="z0650_009_15"/>
            <w:bookmarkStart w:id="4981" w:name="z0650_009_15"/>
            <w:bookmarkEnd w:id="4981"/>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уберкулезные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4982" w:name="z0650_010_03"/>
            <w:bookmarkStart w:id="4983" w:name="z0650_010_03"/>
            <w:bookmarkEnd w:id="498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984" w:name="z0650_010_04"/>
            <w:bookmarkStart w:id="4985" w:name="z0650_010_04"/>
            <w:bookmarkEnd w:id="498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986" w:name="z0650_010_05"/>
            <w:bookmarkStart w:id="4987" w:name="z0650_010_05"/>
            <w:bookmarkEnd w:id="498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988" w:name="z0650_010_06"/>
            <w:bookmarkStart w:id="4989" w:name="z0650_010_06"/>
            <w:bookmarkEnd w:id="498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990" w:name="z0650_010_07"/>
            <w:bookmarkStart w:id="4991" w:name="z0650_010_07"/>
            <w:bookmarkEnd w:id="499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992" w:name="z0650_010_08"/>
            <w:bookmarkStart w:id="4993" w:name="z0650_010_08"/>
            <w:bookmarkEnd w:id="499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994" w:name="z0650_010_09"/>
            <w:bookmarkStart w:id="4995" w:name="z0650_010_09"/>
            <w:bookmarkEnd w:id="499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4996" w:name="z0650_010_10"/>
            <w:bookmarkStart w:id="4997" w:name="z0650_010_10"/>
            <w:bookmarkEnd w:id="499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4998" w:name="z0650_010_11"/>
            <w:bookmarkStart w:id="4999" w:name="z0650_010_11"/>
            <w:bookmarkEnd w:id="499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000" w:name="z0650_010_12"/>
            <w:bookmarkStart w:id="5001" w:name="z0650_010_12"/>
            <w:bookmarkEnd w:id="500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002" w:name="z0650_010_13"/>
            <w:bookmarkStart w:id="5003" w:name="z0650_010_13"/>
            <w:bookmarkEnd w:id="500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004" w:name="z0650_010_14"/>
            <w:bookmarkStart w:id="5005" w:name="z0650_010_14"/>
            <w:bookmarkEnd w:id="500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006" w:name="z0650_010_15"/>
            <w:bookmarkStart w:id="5007" w:name="z0650_010_15"/>
            <w:bookmarkEnd w:id="5007"/>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фтальмолог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008" w:name="z0650_011_03"/>
            <w:bookmarkStart w:id="5009" w:name="z0650_011_03"/>
            <w:bookmarkEnd w:id="500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010" w:name="z0650_011_04"/>
            <w:bookmarkStart w:id="5011" w:name="z0650_011_04"/>
            <w:bookmarkEnd w:id="501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012" w:name="z0650_011_05"/>
            <w:bookmarkStart w:id="5013" w:name="z0650_011_05"/>
            <w:bookmarkEnd w:id="501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014" w:name="z0650_011_06"/>
            <w:bookmarkStart w:id="5015" w:name="z0650_011_06"/>
            <w:bookmarkEnd w:id="501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016" w:name="z0650_011_07"/>
            <w:bookmarkStart w:id="5017" w:name="z0650_011_07"/>
            <w:bookmarkEnd w:id="501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018" w:name="z0650_011_08"/>
            <w:bookmarkStart w:id="5019" w:name="z0650_011_08"/>
            <w:bookmarkEnd w:id="501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020" w:name="z0650_011_09"/>
            <w:bookmarkStart w:id="5021" w:name="z0650_011_09"/>
            <w:bookmarkEnd w:id="502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022" w:name="z0650_011_10"/>
            <w:bookmarkStart w:id="5023" w:name="z0650_011_10"/>
            <w:bookmarkEnd w:id="502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024" w:name="z0650_011_11"/>
            <w:bookmarkStart w:id="5025" w:name="z0650_011_11"/>
            <w:bookmarkEnd w:id="502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026" w:name="z0650_011_12"/>
            <w:bookmarkStart w:id="5027" w:name="z0650_011_12"/>
            <w:bookmarkEnd w:id="502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028" w:name="z0650_011_13"/>
            <w:bookmarkStart w:id="5029" w:name="z0650_011_13"/>
            <w:bookmarkEnd w:id="502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030" w:name="z0650_011_14"/>
            <w:bookmarkStart w:id="5031" w:name="z0650_011_14"/>
            <w:bookmarkEnd w:id="503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032" w:name="z0650_011_15"/>
            <w:bookmarkStart w:id="5033" w:name="z0650_011_15"/>
            <w:bookmarkEnd w:id="5033"/>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едицинской реабили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034" w:name="z0650_012_03"/>
            <w:bookmarkStart w:id="5035" w:name="z0650_012_03"/>
            <w:bookmarkEnd w:id="503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036" w:name="z0650_012_04"/>
            <w:bookmarkStart w:id="5037" w:name="z0650_012_04"/>
            <w:bookmarkEnd w:id="503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038" w:name="z0650_012_05"/>
            <w:bookmarkStart w:id="5039" w:name="z0650_012_05"/>
            <w:bookmarkEnd w:id="503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040" w:name="z0650_012_06"/>
            <w:bookmarkStart w:id="5041" w:name="z0650_012_06"/>
            <w:bookmarkEnd w:id="504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042" w:name="z0650_012_07"/>
            <w:bookmarkStart w:id="5043" w:name="z0650_012_07"/>
            <w:bookmarkEnd w:id="504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044" w:name="z0650_012_08"/>
            <w:bookmarkStart w:id="5045" w:name="z0650_012_08"/>
            <w:bookmarkEnd w:id="504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046" w:name="z0650_012_09"/>
            <w:bookmarkStart w:id="5047" w:name="z0650_012_09"/>
            <w:bookmarkEnd w:id="504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048" w:name="z0650_012_10"/>
            <w:bookmarkStart w:id="5049" w:name="z0650_012_10"/>
            <w:bookmarkEnd w:id="504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050" w:name="z0650_012_11"/>
            <w:bookmarkStart w:id="5051" w:name="z0650_012_11"/>
            <w:bookmarkEnd w:id="505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052" w:name="z0650_012_12"/>
            <w:bookmarkStart w:id="5053" w:name="z0650_012_12"/>
            <w:bookmarkEnd w:id="505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054" w:name="z0650_012_13"/>
            <w:bookmarkStart w:id="5055" w:name="z0650_012_13"/>
            <w:bookmarkEnd w:id="505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056" w:name="z0650_012_14"/>
            <w:bookmarkStart w:id="5057" w:name="z0650_012_14"/>
            <w:bookmarkEnd w:id="505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058" w:name="z0650_012_15"/>
            <w:bookmarkStart w:id="5059" w:name="z0650_012_15"/>
            <w:bookmarkEnd w:id="505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з них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060" w:name="z0650_121_03"/>
            <w:bookmarkStart w:id="5061" w:name="z0650_121_03"/>
            <w:bookmarkEnd w:id="506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062" w:name="z0650_121_04"/>
            <w:bookmarkStart w:id="5063" w:name="z0650_121_04"/>
            <w:bookmarkEnd w:id="506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064" w:name="z0650_121_05"/>
            <w:bookmarkStart w:id="5065" w:name="z0650_121_05"/>
            <w:bookmarkEnd w:id="506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066" w:name="z0650_121_06"/>
            <w:bookmarkStart w:id="5067" w:name="z0650_121_06"/>
            <w:bookmarkEnd w:id="506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068" w:name="z0650_121_07"/>
            <w:bookmarkStart w:id="5069" w:name="z0650_121_07"/>
            <w:bookmarkEnd w:id="506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070" w:name="z0650_121_08"/>
            <w:bookmarkStart w:id="5071" w:name="z0650_121_08"/>
            <w:bookmarkEnd w:id="507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072" w:name="z0650_121_09"/>
            <w:bookmarkStart w:id="5073" w:name="z0650_121_09"/>
            <w:bookmarkEnd w:id="507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074" w:name="z0650_121_10"/>
            <w:bookmarkStart w:id="5075" w:name="z0650_121_10"/>
            <w:bookmarkEnd w:id="507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076" w:name="z0650_121_11"/>
            <w:bookmarkStart w:id="5077" w:name="z0650_121_11"/>
            <w:bookmarkEnd w:id="507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078" w:name="z0650_121_12"/>
            <w:bookmarkStart w:id="5079" w:name="z0650_121_12"/>
            <w:bookmarkEnd w:id="507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080" w:name="z0650_121_13"/>
            <w:bookmarkStart w:id="5081" w:name="z0650_121_13"/>
            <w:bookmarkEnd w:id="508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082" w:name="z0650_121_14"/>
            <w:bookmarkStart w:id="5083" w:name="z0650_121_14"/>
            <w:bookmarkEnd w:id="508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084" w:name="z0650_121_15"/>
            <w:bookmarkStart w:id="5085" w:name="z0650_121_15"/>
            <w:bookmarkEnd w:id="5085"/>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ериатр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086" w:name="z0650_013_03"/>
            <w:bookmarkStart w:id="5087" w:name="z0650_013_03"/>
            <w:bookmarkEnd w:id="508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088" w:name="z0650_013_04"/>
            <w:bookmarkStart w:id="5089" w:name="z0650_013_04"/>
            <w:bookmarkEnd w:id="508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090" w:name="z0650_013_05"/>
            <w:bookmarkStart w:id="5091" w:name="z0650_013_05"/>
            <w:bookmarkEnd w:id="509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092" w:name="z0650_013_06"/>
            <w:bookmarkStart w:id="5093" w:name="z0650_013_06"/>
            <w:bookmarkEnd w:id="509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094" w:name="z0650_013_07"/>
            <w:bookmarkStart w:id="5095" w:name="z0650_013_07"/>
            <w:bookmarkEnd w:id="509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096" w:name="z0650_013_08"/>
            <w:bookmarkStart w:id="5097" w:name="z0650_013_08"/>
            <w:bookmarkEnd w:id="509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098" w:name="z0650_013_09"/>
            <w:bookmarkStart w:id="5099" w:name="z0650_013_09"/>
            <w:bookmarkEnd w:id="509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100" w:name="z0650_013_10"/>
            <w:bookmarkStart w:id="5101" w:name="z0650_013_10"/>
            <w:bookmarkEnd w:id="510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102" w:name="z0650_013_11"/>
            <w:bookmarkStart w:id="5103" w:name="z0650_013_11"/>
            <w:bookmarkEnd w:id="510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104" w:name="z0650_013_12"/>
            <w:bookmarkStart w:id="5105" w:name="z0650_013_12"/>
            <w:bookmarkEnd w:id="510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106" w:name="z0650_013_13"/>
            <w:bookmarkStart w:id="5107" w:name="z0650_013_13"/>
            <w:bookmarkEnd w:id="510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108" w:name="z0650_013_14"/>
            <w:bookmarkStart w:id="5109" w:name="z0650_013_14"/>
            <w:bookmarkEnd w:id="510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110" w:name="z0650_013_15"/>
            <w:bookmarkStart w:id="5111" w:name="z0650_013_15"/>
            <w:bookmarkEnd w:id="5111"/>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 xml:space="preserve">психиатрические и психоневр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112" w:name="z0650_014_03"/>
            <w:bookmarkStart w:id="5113" w:name="z0650_014_03"/>
            <w:bookmarkEnd w:id="511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114" w:name="z0650_014_04"/>
            <w:bookmarkStart w:id="5115" w:name="z0650_014_04"/>
            <w:bookmarkEnd w:id="511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116" w:name="z0650_014_05"/>
            <w:bookmarkStart w:id="5117" w:name="z0650_014_05"/>
            <w:bookmarkEnd w:id="511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118" w:name="z0650_014_06"/>
            <w:bookmarkStart w:id="5119" w:name="z0650_014_06"/>
            <w:bookmarkEnd w:id="511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120" w:name="z0650_014_07"/>
            <w:bookmarkStart w:id="5121" w:name="z0650_014_07"/>
            <w:bookmarkEnd w:id="512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122" w:name="z0650_014_08"/>
            <w:bookmarkStart w:id="5123" w:name="z0650_014_08"/>
            <w:bookmarkEnd w:id="512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124" w:name="z0650_014_09"/>
            <w:bookmarkStart w:id="5125" w:name="z0650_014_09"/>
            <w:bookmarkEnd w:id="512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126" w:name="z0650_014_10"/>
            <w:bookmarkStart w:id="5127" w:name="z0650_014_10"/>
            <w:bookmarkEnd w:id="512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128" w:name="z0650_014_11"/>
            <w:bookmarkStart w:id="5129" w:name="z0650_014_11"/>
            <w:bookmarkEnd w:id="512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130" w:name="z0650_014_12"/>
            <w:bookmarkStart w:id="5131" w:name="z0650_014_12"/>
            <w:bookmarkEnd w:id="513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132" w:name="z0650_014_13"/>
            <w:bookmarkStart w:id="5133" w:name="z0650_014_13"/>
            <w:bookmarkEnd w:id="513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134" w:name="z0650_014_14"/>
            <w:bookmarkStart w:id="5135" w:name="z0650_014_14"/>
            <w:bookmarkEnd w:id="513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136" w:name="z0650_014_15"/>
            <w:bookmarkStart w:id="5137" w:name="z0650_014_15"/>
            <w:bookmarkEnd w:id="5137"/>
          </w:p>
        </w:tc>
      </w:tr>
    </w:tbl>
    <w:p>
      <w:pPr>
        <w:pStyle w:val="Normal"/>
        <w:autoSpaceDE w:val="false"/>
        <w:spacing w:lineRule="exact" w:line="240"/>
        <w:ind w:left="340" w:hanging="0"/>
        <w:rPr>
          <w:b/>
          <w:b/>
          <w:color w:val="000000"/>
          <w:sz w:val="20"/>
          <w:szCs w:val="20"/>
          <w:lang w:val="en-US"/>
        </w:rPr>
      </w:pPr>
      <w:r>
        <w:rPr>
          <w:b/>
          <w:color w:val="000000"/>
          <w:sz w:val="20"/>
          <w:szCs w:val="20"/>
          <w:lang w:val="en-US"/>
        </w:rPr>
      </w:r>
      <w:r>
        <w:br w:type="page"/>
      </w:r>
    </w:p>
    <w:p>
      <w:pPr>
        <w:pStyle w:val="Normal"/>
        <w:autoSpaceDE w:val="false"/>
        <w:spacing w:lineRule="exact" w:line="240"/>
        <w:ind w:left="340" w:hanging="0"/>
        <w:rPr>
          <w:b/>
          <w:b/>
          <w:color w:val="000000"/>
          <w:sz w:val="22"/>
        </w:rPr>
      </w:pPr>
      <w:r>
        <w:rPr>
          <w:b/>
          <w:color w:val="000000"/>
          <w:sz w:val="22"/>
          <w:szCs w:val="20"/>
        </w:rPr>
        <w:t>(0650)</w:t>
      </w:r>
      <w:r>
        <w:rPr>
          <w:b/>
          <w:color w:val="000000"/>
          <w:sz w:val="22"/>
        </w:rPr>
        <w:tab/>
        <w:tab/>
        <w:tab/>
        <w:tab/>
        <w:tab/>
        <w:tab/>
        <w:tab/>
        <w:tab/>
        <w:tab/>
        <w:tab/>
        <w:tab/>
        <w:tab/>
        <w:tab/>
        <w:tab/>
        <w:tab/>
        <w:tab/>
        <w:t xml:space="preserve">        </w:t>
        <w:tab/>
        <w:t xml:space="preserve">                   </w:t>
      </w:r>
      <w:r>
        <w:rPr>
          <w:b/>
          <w:color w:val="000000"/>
          <w:sz w:val="22"/>
          <w:szCs w:val="20"/>
        </w:rPr>
        <w:t>продолжение</w:t>
      </w:r>
    </w:p>
    <w:tbl>
      <w:tblPr>
        <w:tblW w:w="15133" w:type="dxa"/>
        <w:jc w:val="left"/>
        <w:tblInd w:w="313" w:type="dxa"/>
        <w:tblLayout w:type="fixed"/>
        <w:tblCellMar>
          <w:top w:w="0" w:type="dxa"/>
          <w:left w:w="108" w:type="dxa"/>
          <w:bottom w:w="0" w:type="dxa"/>
          <w:right w:w="108" w:type="dxa"/>
        </w:tblCellMar>
      </w:tblPr>
      <w:tblGrid>
        <w:gridCol w:w="2197"/>
        <w:gridCol w:w="659"/>
        <w:gridCol w:w="1395"/>
        <w:gridCol w:w="1013"/>
        <w:gridCol w:w="690"/>
        <w:gridCol w:w="1013"/>
        <w:gridCol w:w="704"/>
        <w:gridCol w:w="1015"/>
        <w:gridCol w:w="1071"/>
        <w:gridCol w:w="939"/>
        <w:gridCol w:w="643"/>
        <w:gridCol w:w="1146"/>
        <w:gridCol w:w="950"/>
        <w:gridCol w:w="939"/>
        <w:gridCol w:w="759"/>
      </w:tblGrid>
      <w:tr>
        <w:trPr>
          <w:trHeight w:val="332" w:hRule="atLeast"/>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дицинские</w:t>
            </w:r>
          </w:p>
          <w:p>
            <w:pPr>
              <w:pStyle w:val="Normal"/>
              <w:jc w:val="center"/>
              <w:rPr>
                <w:color w:val="000000"/>
                <w:sz w:val="20"/>
                <w:szCs w:val="20"/>
              </w:rPr>
            </w:pPr>
            <w:r>
              <w:rPr>
                <w:color w:val="000000"/>
                <w:sz w:val="20"/>
                <w:szCs w:val="20"/>
              </w:rPr>
              <w:t>организации, имеющие дневные стационары</w:t>
            </w:r>
          </w:p>
        </w:tc>
        <w:tc>
          <w:tcPr>
            <w:tcW w:w="10882"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невные стационары медицинских организаций, оказывающих медицинскую помощь в стационарных условиях</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Число дневных стационаров</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Число коек</w:t>
            </w:r>
          </w:p>
        </w:tc>
        <w:tc>
          <w:tcPr>
            <w:tcW w:w="36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Выписано пациентов</w:t>
            </w:r>
          </w:p>
        </w:tc>
        <w:tc>
          <w:tcPr>
            <w:tcW w:w="3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ведено</w:t>
            </w:r>
          </w:p>
          <w:p>
            <w:pPr>
              <w:pStyle w:val="Normal"/>
              <w:jc w:val="center"/>
              <w:rPr>
                <w:color w:val="000000"/>
                <w:sz w:val="20"/>
                <w:szCs w:val="20"/>
              </w:rPr>
            </w:pPr>
            <w:r>
              <w:rPr>
                <w:color w:val="000000"/>
                <w:sz w:val="20"/>
                <w:szCs w:val="20"/>
              </w:rPr>
              <w:t>пациенто-дней</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взрослых</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для детей</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взрослых</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20"/>
                <w:szCs w:val="20"/>
                <w:lang w:val="en-US"/>
              </w:rPr>
            </w:pPr>
            <w:r>
              <w:rPr>
                <w:color w:val="000000"/>
                <w:sz w:val="20"/>
                <w:szCs w:val="20"/>
              </w:rPr>
              <w:t>из них</w:t>
            </w:r>
            <w:r>
              <w:rPr>
                <w:color w:val="000000"/>
                <w:sz w:val="20"/>
                <w:szCs w:val="20"/>
                <w:lang w:val="en-US"/>
              </w:rPr>
              <w:t xml:space="preserve"> </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тей</w:t>
            </w:r>
          </w:p>
          <w:p>
            <w:pPr>
              <w:pStyle w:val="Normal"/>
              <w:jc w:val="center"/>
              <w:rPr>
                <w:color w:val="000000"/>
                <w:sz w:val="20"/>
                <w:szCs w:val="20"/>
              </w:rPr>
            </w:pPr>
            <w:r>
              <w:rPr>
                <w:color w:val="000000"/>
                <w:sz w:val="20"/>
                <w:szCs w:val="20"/>
              </w:rPr>
              <w:t>0-17 лет включи-тельно</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ей до 3 ле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взрослым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20"/>
                <w:szCs w:val="20"/>
                <w:lang w:val="en-US"/>
              </w:rPr>
            </w:pPr>
            <w:r>
              <w:rPr>
                <w:bCs/>
                <w:color w:val="000000"/>
                <w:sz w:val="20"/>
                <w:szCs w:val="20"/>
              </w:rPr>
              <w:t>из них</w:t>
            </w:r>
            <w:r>
              <w:rPr>
                <w:bCs/>
                <w:color w:val="000000"/>
                <w:sz w:val="20"/>
                <w:szCs w:val="20"/>
                <w:lang w:val="en-US"/>
              </w:rPr>
              <w:t xml:space="preserve"> </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детьми</w:t>
            </w:r>
          </w:p>
          <w:p>
            <w:pPr>
              <w:pStyle w:val="Normal"/>
              <w:autoSpaceDE w:val="false"/>
              <w:spacing w:lineRule="exact" w:line="240"/>
              <w:jc w:val="center"/>
              <w:rPr>
                <w:b/>
                <w:b/>
                <w:color w:val="000000"/>
                <w:sz w:val="20"/>
                <w:szCs w:val="20"/>
              </w:rPr>
            </w:pPr>
            <w:r>
              <w:rPr>
                <w:color w:val="000000"/>
                <w:sz w:val="20"/>
                <w:szCs w:val="20"/>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ьми до 3 лет</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color w:val="000000"/>
                <w:sz w:val="18"/>
                <w:szCs w:val="18"/>
              </w:rPr>
            </w:pPr>
            <w:r>
              <w:rPr>
                <w:b/>
                <w:bCs/>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лиц старше трудоспо-собного</w:t>
            </w:r>
          </w:p>
          <w:p>
            <w:pPr>
              <w:pStyle w:val="Normal"/>
              <w:autoSpaceDE w:val="false"/>
              <w:spacing w:lineRule="exact" w:line="240"/>
              <w:jc w:val="center"/>
              <w:rPr>
                <w:b/>
                <w:b/>
                <w:color w:val="000000"/>
                <w:sz w:val="18"/>
                <w:szCs w:val="18"/>
              </w:rPr>
            </w:pPr>
            <w:r>
              <w:rPr>
                <w:bCs/>
                <w:color w:val="000000"/>
                <w:sz w:val="20"/>
                <w:szCs w:val="20"/>
              </w:rPr>
              <w:t>возраста</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лицами старше трудо-способ-ного</w:t>
            </w:r>
          </w:p>
          <w:p>
            <w:pPr>
              <w:pStyle w:val="Normal"/>
              <w:autoSpaceDE w:val="false"/>
              <w:spacing w:lineRule="exact" w:line="240"/>
              <w:jc w:val="center"/>
              <w:rPr>
                <w:b/>
                <w:b/>
                <w:color w:val="000000"/>
                <w:sz w:val="18"/>
                <w:szCs w:val="18"/>
              </w:rPr>
            </w:pPr>
            <w:r>
              <w:rPr>
                <w:bCs/>
                <w:color w:val="000000"/>
                <w:sz w:val="20"/>
                <w:szCs w:val="20"/>
              </w:rPr>
              <w:t>возраста</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нарк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5138" w:name="z0650_015_03"/>
            <w:bookmarkStart w:id="5139" w:name="z0650_015_03"/>
            <w:bookmarkEnd w:id="513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140" w:name="z0650_015_04"/>
            <w:bookmarkStart w:id="5141" w:name="z0650_015_04"/>
            <w:bookmarkEnd w:id="514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142" w:name="z0650_015_05"/>
            <w:bookmarkStart w:id="5143" w:name="z0650_015_05"/>
            <w:bookmarkEnd w:id="514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144" w:name="z0650_015_06"/>
            <w:bookmarkStart w:id="5145" w:name="z0650_015_06"/>
            <w:bookmarkEnd w:id="514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146" w:name="z0650_015_07"/>
            <w:bookmarkStart w:id="5147" w:name="z0650_015_07"/>
            <w:bookmarkEnd w:id="514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148" w:name="z0650_015_08"/>
            <w:bookmarkStart w:id="5149" w:name="z0650_015_08"/>
            <w:bookmarkEnd w:id="514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150" w:name="z0650_015_09"/>
            <w:bookmarkStart w:id="5151" w:name="z0650_015_09"/>
            <w:bookmarkEnd w:id="515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152" w:name="z0650_015_10"/>
            <w:bookmarkStart w:id="5153" w:name="z0650_015_10"/>
            <w:bookmarkEnd w:id="515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154" w:name="z0650_015_11"/>
            <w:bookmarkStart w:id="5155" w:name="z0650_015_11"/>
            <w:bookmarkEnd w:id="515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156" w:name="z0650_015_12"/>
            <w:bookmarkStart w:id="5157" w:name="z0650_015_12"/>
            <w:bookmarkEnd w:id="515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158" w:name="z0650_015_13"/>
            <w:bookmarkStart w:id="5159" w:name="z0650_015_13"/>
            <w:bookmarkEnd w:id="515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160" w:name="z0650_015_14"/>
            <w:bookmarkStart w:id="5161" w:name="z0650_015_14"/>
            <w:bookmarkEnd w:id="516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162" w:name="z0650_015_15"/>
            <w:bookmarkStart w:id="5163" w:name="z0650_015_15"/>
            <w:bookmarkEnd w:id="516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гинек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5164" w:name="z0650_016_03"/>
            <w:bookmarkStart w:id="5165" w:name="z0650_016_03"/>
            <w:bookmarkEnd w:id="516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166" w:name="z0650_016_04"/>
            <w:bookmarkStart w:id="5167" w:name="z0650_016_04"/>
            <w:bookmarkEnd w:id="516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168" w:name="z0650_016_05"/>
            <w:bookmarkStart w:id="5169" w:name="z0650_016_05"/>
            <w:bookmarkEnd w:id="516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170" w:name="z0650_016_06"/>
            <w:bookmarkStart w:id="5171" w:name="z0650_016_06"/>
            <w:bookmarkEnd w:id="517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172" w:name="z0650_016_07"/>
            <w:bookmarkStart w:id="5173" w:name="z0650_016_07"/>
            <w:bookmarkEnd w:id="517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174" w:name="z0650_016_08"/>
            <w:bookmarkStart w:id="5175" w:name="z0650_016_08"/>
            <w:bookmarkEnd w:id="517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176" w:name="z0650_016_09"/>
            <w:bookmarkStart w:id="5177" w:name="z0650_016_09"/>
            <w:bookmarkEnd w:id="517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178" w:name="z0650_016_10"/>
            <w:bookmarkStart w:id="5179" w:name="z0650_016_10"/>
            <w:bookmarkEnd w:id="517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180" w:name="z0650_016_11"/>
            <w:bookmarkStart w:id="5181" w:name="z0650_016_11"/>
            <w:bookmarkEnd w:id="518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182" w:name="z0650_016_12"/>
            <w:bookmarkStart w:id="5183" w:name="z0650_016_12"/>
            <w:bookmarkEnd w:id="518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184" w:name="z0650_016_13"/>
            <w:bookmarkStart w:id="5185" w:name="z0650_016_13"/>
            <w:bookmarkEnd w:id="518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186" w:name="z0650_016_14"/>
            <w:bookmarkStart w:id="5187" w:name="z0650_016_14"/>
            <w:bookmarkEnd w:id="518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188" w:name="z0650_016_15"/>
            <w:bookmarkStart w:id="5189" w:name="z0650_016_15"/>
            <w:bookmarkEnd w:id="518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нколог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5190" w:name="z0650_017_03"/>
            <w:bookmarkStart w:id="5191" w:name="z0650_017_03"/>
            <w:bookmarkEnd w:id="519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192" w:name="z0650_017_04"/>
            <w:bookmarkStart w:id="5193" w:name="z0650_017_04"/>
            <w:bookmarkEnd w:id="519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194" w:name="z0650_017_05"/>
            <w:bookmarkStart w:id="5195" w:name="z0650_017_05"/>
            <w:bookmarkEnd w:id="519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196" w:name="z0650_017_06"/>
            <w:bookmarkStart w:id="5197" w:name="z0650_017_06"/>
            <w:bookmarkEnd w:id="519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198" w:name="z0650_017_07"/>
            <w:bookmarkStart w:id="5199" w:name="z0650_017_07"/>
            <w:bookmarkEnd w:id="519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00" w:name="z0650_017_08"/>
            <w:bookmarkStart w:id="5201" w:name="z0650_017_08"/>
            <w:bookmarkEnd w:id="520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02" w:name="z0650_017_09"/>
            <w:bookmarkStart w:id="5203" w:name="z0650_017_09"/>
            <w:bookmarkEnd w:id="520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204" w:name="z0650_017_10"/>
            <w:bookmarkStart w:id="5205" w:name="z0650_017_10"/>
            <w:bookmarkEnd w:id="520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206" w:name="z0650_017_11"/>
            <w:bookmarkStart w:id="5207" w:name="z0650_017_11"/>
            <w:bookmarkEnd w:id="520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208" w:name="z0650_017_12"/>
            <w:bookmarkStart w:id="5209" w:name="z0650_017_12"/>
            <w:bookmarkEnd w:id="520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210" w:name="z0650_017_13"/>
            <w:bookmarkStart w:id="5211" w:name="z0650_017_13"/>
            <w:bookmarkEnd w:id="521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212" w:name="z0650_017_14"/>
            <w:bookmarkStart w:id="5213" w:name="z0650_017_14"/>
            <w:bookmarkEnd w:id="521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214" w:name="z0650_017_15"/>
            <w:bookmarkStart w:id="5215" w:name="z0650_017_15"/>
            <w:bookmarkEnd w:id="521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айонные</w:t>
            </w:r>
            <w:r>
              <w:rPr>
                <w:sz w:val="20"/>
                <w:szCs w:val="20"/>
                <w:lang w:val="en-US"/>
              </w:rPr>
              <w:t xml:space="preserve"> </w:t>
            </w:r>
            <w:r>
              <w:rPr>
                <w:sz w:val="20"/>
                <w:szCs w:val="20"/>
              </w:rPr>
              <w:t>больницы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5216" w:name="z0650_018_03"/>
            <w:bookmarkStart w:id="5217" w:name="z0650_018_03"/>
            <w:bookmarkEnd w:id="521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18" w:name="z0650_018_04"/>
            <w:bookmarkStart w:id="5219" w:name="z0650_018_04"/>
            <w:bookmarkEnd w:id="521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20" w:name="z0650_018_05"/>
            <w:bookmarkStart w:id="5221" w:name="z0650_018_05"/>
            <w:bookmarkEnd w:id="522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22" w:name="z0650_018_06"/>
            <w:bookmarkStart w:id="5223" w:name="z0650_018_06"/>
            <w:bookmarkEnd w:id="522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24" w:name="z0650_018_07"/>
            <w:bookmarkStart w:id="5225" w:name="z0650_018_07"/>
            <w:bookmarkEnd w:id="522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26" w:name="z0650_018_08"/>
            <w:bookmarkStart w:id="5227" w:name="z0650_018_08"/>
            <w:bookmarkEnd w:id="522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28" w:name="z0650_018_09"/>
            <w:bookmarkStart w:id="5229" w:name="z0650_018_09"/>
            <w:bookmarkEnd w:id="522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230" w:name="z0650_018_10"/>
            <w:bookmarkStart w:id="5231" w:name="z0650_018_10"/>
            <w:bookmarkEnd w:id="523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232" w:name="z0650_018_11"/>
            <w:bookmarkStart w:id="5233" w:name="z0650_018_11"/>
            <w:bookmarkEnd w:id="523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234" w:name="z0650_018_12"/>
            <w:bookmarkStart w:id="5235" w:name="z0650_018_12"/>
            <w:bookmarkEnd w:id="523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236" w:name="z0650_018_13"/>
            <w:bookmarkStart w:id="5237" w:name="z0650_018_13"/>
            <w:bookmarkEnd w:id="523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238" w:name="z0650_018_14"/>
            <w:bookmarkStart w:id="5239" w:name="z0650_018_14"/>
            <w:bookmarkEnd w:id="523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240" w:name="z0650_018_15"/>
            <w:bookmarkStart w:id="5241" w:name="z0650_018_15"/>
            <w:bookmarkEnd w:id="524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йонные больниц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5242" w:name="z0650_019_03"/>
            <w:bookmarkStart w:id="5243" w:name="z0650_019_03"/>
            <w:bookmarkEnd w:id="524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44" w:name="z0650_019_04"/>
            <w:bookmarkStart w:id="5245" w:name="z0650_019_04"/>
            <w:bookmarkEnd w:id="524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46" w:name="z0650_019_05"/>
            <w:bookmarkStart w:id="5247" w:name="z0650_019_05"/>
            <w:bookmarkEnd w:id="524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48" w:name="z0650_019_06"/>
            <w:bookmarkStart w:id="5249" w:name="z0650_019_06"/>
            <w:bookmarkEnd w:id="524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50" w:name="z0650_019_07"/>
            <w:bookmarkStart w:id="5251" w:name="z0650_019_07"/>
            <w:bookmarkEnd w:id="525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52" w:name="z0650_019_08"/>
            <w:bookmarkStart w:id="5253" w:name="z0650_019_08"/>
            <w:bookmarkEnd w:id="525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54" w:name="z0650_019_09"/>
            <w:bookmarkStart w:id="5255" w:name="z0650_019_09"/>
            <w:bookmarkEnd w:id="525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256" w:name="z0650_019_10"/>
            <w:bookmarkStart w:id="5257" w:name="z0650_019_10"/>
            <w:bookmarkEnd w:id="525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258" w:name="z0650_019_11"/>
            <w:bookmarkStart w:id="5259" w:name="z0650_019_11"/>
            <w:bookmarkEnd w:id="525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260" w:name="z0650_019_12"/>
            <w:bookmarkStart w:id="5261" w:name="z0650_019_12"/>
            <w:bookmarkEnd w:id="526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262" w:name="z0650_019_13"/>
            <w:bookmarkStart w:id="5263" w:name="z0650_019_13"/>
            <w:bookmarkEnd w:id="526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264" w:name="z0650_019_14"/>
            <w:bookmarkStart w:id="5265" w:name="z0650_019_14"/>
            <w:bookmarkEnd w:id="526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266" w:name="z0650_019_15"/>
            <w:bookmarkStart w:id="5267" w:name="z0650_019_15"/>
            <w:bookmarkEnd w:id="526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частковые  больницы</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5268" w:name="z0650_020_03"/>
            <w:bookmarkStart w:id="5269" w:name="z0650_020_03"/>
            <w:bookmarkEnd w:id="526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270" w:name="z0650_020_04"/>
            <w:bookmarkStart w:id="5271" w:name="z0650_020_04"/>
            <w:bookmarkEnd w:id="527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272" w:name="z0650_020_05"/>
            <w:bookmarkStart w:id="5273" w:name="z0650_020_05"/>
            <w:bookmarkEnd w:id="527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274" w:name="z0650_020_06"/>
            <w:bookmarkStart w:id="5275" w:name="z0650_020_06"/>
            <w:bookmarkEnd w:id="527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276" w:name="z0650_020_07"/>
            <w:bookmarkStart w:id="5277" w:name="z0650_020_07"/>
            <w:bookmarkEnd w:id="527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278" w:name="z0650_020_08"/>
            <w:bookmarkStart w:id="5279" w:name="z0650_020_08"/>
            <w:bookmarkEnd w:id="527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280" w:name="z0650_020_09"/>
            <w:bookmarkStart w:id="5281" w:name="z0650_020_09"/>
            <w:bookmarkEnd w:id="528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282" w:name="z0650_020_10"/>
            <w:bookmarkStart w:id="5283" w:name="z0650_020_10"/>
            <w:bookmarkEnd w:id="528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84" w:name="z0650_020_11"/>
            <w:bookmarkStart w:id="5285" w:name="z0650_020_11"/>
            <w:bookmarkEnd w:id="528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86" w:name="z0650_020_12"/>
            <w:bookmarkStart w:id="5287" w:name="z0650_020_12"/>
            <w:bookmarkEnd w:id="528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88" w:name="z0650_020_13"/>
            <w:bookmarkStart w:id="5289" w:name="z0650_020_13"/>
            <w:bookmarkEnd w:id="528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90" w:name="z0650_020_14"/>
            <w:bookmarkStart w:id="5291" w:name="z0650_020_14"/>
            <w:bookmarkEnd w:id="529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92" w:name="z0650_020_15"/>
            <w:bookmarkStart w:id="5293" w:name="z0650_020_15"/>
            <w:bookmarkEnd w:id="529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одильные дом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5294" w:name="z0650_021_03"/>
            <w:bookmarkStart w:id="5295" w:name="z0650_021_03"/>
            <w:bookmarkEnd w:id="529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96" w:name="z0650_021_04"/>
            <w:bookmarkStart w:id="5297" w:name="z0650_021_04"/>
            <w:bookmarkEnd w:id="529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98" w:name="z0650_021_05"/>
            <w:bookmarkStart w:id="5299" w:name="z0650_021_05"/>
            <w:bookmarkEnd w:id="529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00" w:name="z0650_021_06"/>
            <w:bookmarkStart w:id="5301" w:name="z0650_021_06"/>
            <w:bookmarkEnd w:id="530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02" w:name="z0650_021_07"/>
            <w:bookmarkStart w:id="5303" w:name="z0650_021_07"/>
            <w:bookmarkEnd w:id="530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04" w:name="z0650_021_08"/>
            <w:bookmarkStart w:id="5305" w:name="z0650_021_08"/>
            <w:bookmarkEnd w:id="530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06" w:name="z0650_021_09"/>
            <w:bookmarkStart w:id="5307" w:name="z0650_021_09"/>
            <w:bookmarkEnd w:id="530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308" w:name="z0650_021_10"/>
            <w:bookmarkStart w:id="5309" w:name="z0650_021_10"/>
            <w:bookmarkEnd w:id="530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310" w:name="z0650_021_11"/>
            <w:bookmarkStart w:id="5311" w:name="z0650_021_11"/>
            <w:bookmarkEnd w:id="531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312" w:name="z0650_021_12"/>
            <w:bookmarkStart w:id="5313" w:name="z0650_021_12"/>
            <w:bookmarkEnd w:id="531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314" w:name="z0650_021_13"/>
            <w:bookmarkStart w:id="5315" w:name="z0650_021_13"/>
            <w:bookmarkEnd w:id="531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316" w:name="z0650_021_14"/>
            <w:bookmarkStart w:id="5317" w:name="z0650_021_14"/>
            <w:bookmarkEnd w:id="531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318" w:name="z0650_021_15"/>
            <w:bookmarkStart w:id="5319" w:name="z0650_021_15"/>
            <w:bookmarkEnd w:id="531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Госпитали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5320" w:name="z0650_022_03"/>
            <w:bookmarkStart w:id="5321" w:name="z0650_022_03"/>
            <w:bookmarkEnd w:id="532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22" w:name="z0650_022_04"/>
            <w:bookmarkStart w:id="5323" w:name="z0650_022_04"/>
            <w:bookmarkEnd w:id="532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24" w:name="z0650_022_05"/>
            <w:bookmarkStart w:id="5325" w:name="z0650_022_05"/>
            <w:bookmarkEnd w:id="532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26" w:name="z0650_022_06"/>
            <w:bookmarkStart w:id="5327" w:name="z0650_022_06"/>
            <w:bookmarkEnd w:id="532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28" w:name="z0650_022_07"/>
            <w:bookmarkStart w:id="5329" w:name="z0650_022_07"/>
            <w:bookmarkEnd w:id="532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30" w:name="z0650_022_08"/>
            <w:bookmarkStart w:id="5331" w:name="z0650_022_08"/>
            <w:bookmarkEnd w:id="533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32" w:name="z0650_022_09"/>
            <w:bookmarkStart w:id="5333" w:name="z0650_022_09"/>
            <w:bookmarkEnd w:id="533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334" w:name="z0650_022_10"/>
            <w:bookmarkStart w:id="5335" w:name="z0650_022_10"/>
            <w:bookmarkEnd w:id="533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336" w:name="z0650_022_11"/>
            <w:bookmarkStart w:id="5337" w:name="z0650_022_11"/>
            <w:bookmarkEnd w:id="533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338" w:name="z0650_022_12"/>
            <w:bookmarkStart w:id="5339" w:name="z0650_022_12"/>
            <w:bookmarkEnd w:id="533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340" w:name="z0650_022_13"/>
            <w:bookmarkStart w:id="5341" w:name="z0650_022_13"/>
            <w:bookmarkEnd w:id="534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342" w:name="z0650_022_14"/>
            <w:bookmarkStart w:id="5343" w:name="z0650_022_14"/>
            <w:bookmarkEnd w:id="534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344" w:name="z0650_022_15"/>
            <w:bookmarkStart w:id="5345" w:name="z0650_022_15"/>
            <w:bookmarkEnd w:id="534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мбулатор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5346" w:name="z0650_023_03"/>
            <w:bookmarkStart w:id="5347" w:name="z0650_023_03"/>
            <w:bookmarkEnd w:id="534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48" w:name="z0650_023_04"/>
            <w:bookmarkStart w:id="5349" w:name="z0650_023_04"/>
            <w:bookmarkEnd w:id="534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50" w:name="z0650_023_05"/>
            <w:bookmarkStart w:id="5351" w:name="z0650_023_05"/>
            <w:bookmarkEnd w:id="535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52" w:name="z0650_023_06"/>
            <w:bookmarkStart w:id="5353" w:name="z0650_023_06"/>
            <w:bookmarkEnd w:id="535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54" w:name="z0650_023_07"/>
            <w:bookmarkStart w:id="5355" w:name="z0650_023_07"/>
            <w:bookmarkEnd w:id="535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56" w:name="z0650_023_08"/>
            <w:bookmarkStart w:id="5357" w:name="z0650_023_08"/>
            <w:bookmarkEnd w:id="535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58" w:name="z0650_023_09"/>
            <w:bookmarkStart w:id="5359" w:name="z0650_023_09"/>
            <w:bookmarkEnd w:id="535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360" w:name="z0650_023_10"/>
            <w:bookmarkStart w:id="5361" w:name="z0650_023_10"/>
            <w:bookmarkEnd w:id="536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362" w:name="z0650_023_11"/>
            <w:bookmarkStart w:id="5363" w:name="z0650_023_11"/>
            <w:bookmarkEnd w:id="536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364" w:name="z0650_023_12"/>
            <w:bookmarkStart w:id="5365" w:name="z0650_023_12"/>
            <w:bookmarkEnd w:id="536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366" w:name="z0650_023_13"/>
            <w:bookmarkStart w:id="5367" w:name="z0650_023_13"/>
            <w:bookmarkEnd w:id="536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368" w:name="z0650_023_14"/>
            <w:bookmarkStart w:id="5369" w:name="z0650_023_14"/>
            <w:bookmarkEnd w:id="536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370" w:name="z0650_023_15"/>
            <w:bookmarkStart w:id="5371" w:name="z0650_023_15"/>
            <w:bookmarkEnd w:id="537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оликлиники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5372" w:name="z0650_024_03"/>
            <w:bookmarkStart w:id="5373" w:name="z0650_024_03"/>
            <w:bookmarkEnd w:id="537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374" w:name="z0650_024_04"/>
            <w:bookmarkStart w:id="5375" w:name="z0650_024_04"/>
            <w:bookmarkEnd w:id="537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376" w:name="z0650_024_05"/>
            <w:bookmarkStart w:id="5377" w:name="z0650_024_05"/>
            <w:bookmarkEnd w:id="537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378" w:name="z0650_024_06"/>
            <w:bookmarkStart w:id="5379" w:name="z0650_024_06"/>
            <w:bookmarkEnd w:id="537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380" w:name="z0650_024_07"/>
            <w:bookmarkStart w:id="5381" w:name="z0650_024_07"/>
            <w:bookmarkEnd w:id="538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382" w:name="z0650_024_08"/>
            <w:bookmarkStart w:id="5383" w:name="z0650_024_08"/>
            <w:bookmarkEnd w:id="538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384" w:name="z0650_024_09"/>
            <w:bookmarkStart w:id="5385" w:name="z0650_024_09"/>
            <w:bookmarkEnd w:id="538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386" w:name="z0650_024_10"/>
            <w:bookmarkStart w:id="5387" w:name="z0650_024_10"/>
            <w:bookmarkEnd w:id="538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88" w:name="z0650_024_11"/>
            <w:bookmarkStart w:id="5389" w:name="z0650_024_11"/>
            <w:bookmarkEnd w:id="538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90" w:name="z0650_024_12"/>
            <w:bookmarkStart w:id="5391" w:name="z0650_024_12"/>
            <w:bookmarkEnd w:id="539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92" w:name="z0650_024_13"/>
            <w:bookmarkStart w:id="5393" w:name="z0650_024_13"/>
            <w:bookmarkEnd w:id="539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94" w:name="z0650_024_14"/>
            <w:bookmarkStart w:id="5395" w:name="z0650_024_14"/>
            <w:bookmarkEnd w:id="539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96" w:name="z0650_024_15"/>
            <w:bookmarkStart w:id="5397" w:name="z0650_024_15"/>
            <w:bookmarkEnd w:id="539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етские поликлиник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5398" w:name="z0650_025_03"/>
            <w:bookmarkStart w:id="5399" w:name="z0650_025_03"/>
            <w:bookmarkEnd w:id="539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00" w:name="z0650_025_04"/>
            <w:bookmarkStart w:id="5401" w:name="z0650_025_04"/>
            <w:bookmarkEnd w:id="540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02" w:name="z0650_025_05"/>
            <w:bookmarkStart w:id="5403" w:name="z0650_025_05"/>
            <w:bookmarkEnd w:id="540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04" w:name="z0650_025_06"/>
            <w:bookmarkStart w:id="5405" w:name="z0650_025_06"/>
            <w:bookmarkEnd w:id="540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06" w:name="z0650_025_07"/>
            <w:bookmarkStart w:id="5407" w:name="z0650_025_07"/>
            <w:bookmarkEnd w:id="540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08" w:name="z0650_025_08"/>
            <w:bookmarkStart w:id="5409" w:name="z0650_025_08"/>
            <w:bookmarkEnd w:id="540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10" w:name="z0650_025_09"/>
            <w:bookmarkStart w:id="5411" w:name="z0650_025_09"/>
            <w:bookmarkEnd w:id="541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412" w:name="z0650_025_10"/>
            <w:bookmarkStart w:id="5413" w:name="z0650_025_10"/>
            <w:bookmarkEnd w:id="541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414" w:name="z0650_025_11"/>
            <w:bookmarkStart w:id="5415" w:name="z0650_025_11"/>
            <w:bookmarkEnd w:id="541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416" w:name="z0650_025_12"/>
            <w:bookmarkStart w:id="5417" w:name="z0650_025_12"/>
            <w:bookmarkEnd w:id="541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418" w:name="z0650_025_13"/>
            <w:bookmarkStart w:id="5419" w:name="z0650_025_13"/>
            <w:bookmarkEnd w:id="541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420" w:name="z0650_025_14"/>
            <w:bookmarkStart w:id="5421" w:name="z0650_025_14"/>
            <w:bookmarkEnd w:id="542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422" w:name="z0650_025_15"/>
            <w:bookmarkStart w:id="5423" w:name="z0650_025_15"/>
            <w:bookmarkEnd w:id="542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Женские консуль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5424" w:name="z0650_026_03"/>
            <w:bookmarkStart w:id="5425" w:name="z0650_026_03"/>
            <w:bookmarkEnd w:id="542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26" w:name="z0650_026_04"/>
            <w:bookmarkStart w:id="5427" w:name="z0650_026_04"/>
            <w:bookmarkEnd w:id="542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28" w:name="z0650_026_05"/>
            <w:bookmarkStart w:id="5429" w:name="z0650_026_05"/>
            <w:bookmarkEnd w:id="542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30" w:name="z0650_026_06"/>
            <w:bookmarkStart w:id="5431" w:name="z0650_026_06"/>
            <w:bookmarkEnd w:id="543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32" w:name="z0650_026_07"/>
            <w:bookmarkStart w:id="5433" w:name="z0650_026_07"/>
            <w:bookmarkEnd w:id="543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34" w:name="z0650_026_08"/>
            <w:bookmarkStart w:id="5435" w:name="z0650_026_08"/>
            <w:bookmarkEnd w:id="543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36" w:name="z0650_026_09"/>
            <w:bookmarkStart w:id="5437" w:name="z0650_026_09"/>
            <w:bookmarkEnd w:id="543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38" w:name="z0650_026_10"/>
            <w:bookmarkStart w:id="5439" w:name="z0650_026_10"/>
            <w:bookmarkEnd w:id="543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40" w:name="z0650_026_11"/>
            <w:bookmarkStart w:id="5441" w:name="z0650_026_11"/>
            <w:bookmarkEnd w:id="544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42" w:name="z0650_026_12"/>
            <w:bookmarkStart w:id="5443" w:name="z0650_026_12"/>
            <w:bookmarkEnd w:id="544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44" w:name="z0650_026_13"/>
            <w:bookmarkStart w:id="5445" w:name="z0650_026_13"/>
            <w:bookmarkEnd w:id="544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46" w:name="z0650_026_14"/>
            <w:bookmarkStart w:id="5447" w:name="z0650_026_14"/>
            <w:bookmarkEnd w:id="544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48" w:name="z0650_026_15"/>
            <w:bookmarkStart w:id="5449" w:name="z0650_026_15"/>
            <w:bookmarkEnd w:id="544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дико-санитарные част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5450" w:name="z0650_027_03"/>
            <w:bookmarkStart w:id="5451" w:name="z0650_027_03"/>
            <w:bookmarkEnd w:id="545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52" w:name="z0650_027_04"/>
            <w:bookmarkStart w:id="5453" w:name="z0650_027_04"/>
            <w:bookmarkEnd w:id="545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54" w:name="z0650_027_05"/>
            <w:bookmarkStart w:id="5455" w:name="z0650_027_05"/>
            <w:bookmarkEnd w:id="545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56" w:name="z0650_027_06"/>
            <w:bookmarkStart w:id="5457" w:name="z0650_027_06"/>
            <w:bookmarkEnd w:id="545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58" w:name="z0650_027_07"/>
            <w:bookmarkStart w:id="5459" w:name="z0650_027_07"/>
            <w:bookmarkEnd w:id="545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60" w:name="z0650_027_08"/>
            <w:bookmarkStart w:id="5461" w:name="z0650_027_08"/>
            <w:bookmarkEnd w:id="546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62" w:name="z0650_027_09"/>
            <w:bookmarkStart w:id="5463" w:name="z0650_027_09"/>
            <w:bookmarkEnd w:id="546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64" w:name="z0650_027_10"/>
            <w:bookmarkStart w:id="5465" w:name="z0650_027_10"/>
            <w:bookmarkEnd w:id="546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66" w:name="z0650_027_11"/>
            <w:bookmarkStart w:id="5467" w:name="z0650_027_11"/>
            <w:bookmarkEnd w:id="546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68" w:name="z0650_027_12"/>
            <w:bookmarkStart w:id="5469" w:name="z0650_027_12"/>
            <w:bookmarkEnd w:id="546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70" w:name="z0650_027_13"/>
            <w:bookmarkStart w:id="5471" w:name="z0650_027_13"/>
            <w:bookmarkEnd w:id="547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72" w:name="z0650_027_14"/>
            <w:bookmarkStart w:id="5473" w:name="z0650_027_14"/>
            <w:bookmarkEnd w:id="547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74" w:name="z0650_027_15"/>
            <w:bookmarkStart w:id="5475" w:name="z0650_027_15"/>
            <w:bookmarkEnd w:id="547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ма (больницы) сестринского уход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5476" w:name="z0650_028_03"/>
            <w:bookmarkStart w:id="5477" w:name="z0650_028_03"/>
            <w:bookmarkEnd w:id="547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78" w:name="z0650_028_04"/>
            <w:bookmarkStart w:id="5479" w:name="z0650_028_04"/>
            <w:bookmarkEnd w:id="547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80" w:name="z0650_028_05"/>
            <w:bookmarkStart w:id="5481" w:name="z0650_028_05"/>
            <w:bookmarkEnd w:id="548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82" w:name="z0650_028_06"/>
            <w:bookmarkStart w:id="5483" w:name="z0650_028_06"/>
            <w:bookmarkEnd w:id="548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84" w:name="z0650_028_07"/>
            <w:bookmarkStart w:id="5485" w:name="z0650_028_07"/>
            <w:bookmarkEnd w:id="548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86" w:name="z0650_028_08"/>
            <w:bookmarkStart w:id="5487" w:name="z0650_028_08"/>
            <w:bookmarkEnd w:id="548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88" w:name="z0650_028_09"/>
            <w:bookmarkStart w:id="5489" w:name="z0650_028_09"/>
            <w:bookmarkEnd w:id="548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90" w:name="z0650_028_10"/>
            <w:bookmarkStart w:id="5491" w:name="z0650_028_10"/>
            <w:bookmarkEnd w:id="549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92" w:name="z0650_028_11"/>
            <w:bookmarkStart w:id="5493" w:name="z0650_028_11"/>
            <w:bookmarkEnd w:id="549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94" w:name="z0650_028_12"/>
            <w:bookmarkStart w:id="5495" w:name="z0650_028_12"/>
            <w:bookmarkEnd w:id="549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96" w:name="z0650_028_13"/>
            <w:bookmarkStart w:id="5497" w:name="z0650_028_13"/>
            <w:bookmarkEnd w:id="549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98" w:name="z0650_028_14"/>
            <w:bookmarkStart w:id="5499" w:name="z0650_028_14"/>
            <w:bookmarkEnd w:id="549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00" w:name="z0650_028_15"/>
            <w:bookmarkStart w:id="5501" w:name="z0650_028_15"/>
            <w:bookmarkEnd w:id="550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Хоспис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5502" w:name="z0650_029_03"/>
            <w:bookmarkStart w:id="5503" w:name="z0650_029_03"/>
            <w:bookmarkEnd w:id="550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04" w:name="z0650_029_04"/>
            <w:bookmarkStart w:id="5505" w:name="z0650_029_04"/>
            <w:bookmarkEnd w:id="550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06" w:name="z0650_029_05"/>
            <w:bookmarkStart w:id="5507" w:name="z0650_029_05"/>
            <w:bookmarkEnd w:id="550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08" w:name="z0650_029_06"/>
            <w:bookmarkStart w:id="5509" w:name="z0650_029_06"/>
            <w:bookmarkEnd w:id="550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10" w:name="z0650_029_07"/>
            <w:bookmarkStart w:id="5511" w:name="z0650_029_07"/>
            <w:bookmarkEnd w:id="551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12" w:name="z0650_029_08"/>
            <w:bookmarkStart w:id="5513" w:name="z0650_029_08"/>
            <w:bookmarkEnd w:id="551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14" w:name="z0650_029_09"/>
            <w:bookmarkStart w:id="5515" w:name="z0650_029_09"/>
            <w:bookmarkEnd w:id="551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516" w:name="z0650_029_10"/>
            <w:bookmarkStart w:id="5517" w:name="z0650_029_10"/>
            <w:bookmarkEnd w:id="551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518" w:name="z0650_029_11"/>
            <w:bookmarkStart w:id="5519" w:name="z0650_029_11"/>
            <w:bookmarkEnd w:id="551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520" w:name="z0650_029_12"/>
            <w:bookmarkStart w:id="5521" w:name="z0650_029_12"/>
            <w:bookmarkEnd w:id="552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522" w:name="z0650_029_13"/>
            <w:bookmarkStart w:id="5523" w:name="z0650_029_13"/>
            <w:bookmarkEnd w:id="552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524" w:name="z0650_029_14"/>
            <w:bookmarkStart w:id="5525" w:name="z0650_029_14"/>
            <w:bookmarkEnd w:id="552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526" w:name="z0650_029_15"/>
            <w:bookmarkStart w:id="5527" w:name="z0650_029_15"/>
            <w:bookmarkEnd w:id="552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Лепрозор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5528" w:name="z0650_030_03"/>
            <w:bookmarkStart w:id="5529" w:name="z0650_030_03"/>
            <w:bookmarkEnd w:id="552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30" w:name="z0650_030_04"/>
            <w:bookmarkStart w:id="5531" w:name="z0650_030_04"/>
            <w:bookmarkEnd w:id="553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32" w:name="z0650_030_05"/>
            <w:bookmarkStart w:id="5533" w:name="z0650_030_05"/>
            <w:bookmarkEnd w:id="553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34" w:name="z0650_030_06"/>
            <w:bookmarkStart w:id="5535" w:name="z0650_030_06"/>
            <w:bookmarkEnd w:id="553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36" w:name="z0650_030_07"/>
            <w:bookmarkStart w:id="5537" w:name="z0650_030_07"/>
            <w:bookmarkEnd w:id="553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38" w:name="z0650_030_08"/>
            <w:bookmarkStart w:id="5539" w:name="z0650_030_08"/>
            <w:bookmarkEnd w:id="553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40" w:name="z0650_030_09"/>
            <w:bookmarkStart w:id="5541" w:name="z0650_030_09"/>
            <w:bookmarkEnd w:id="554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42" w:name="z0650_030_10"/>
            <w:bookmarkStart w:id="5543" w:name="z0650_030_10"/>
            <w:bookmarkEnd w:id="554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44" w:name="z0650_030_11"/>
            <w:bookmarkStart w:id="5545" w:name="z0650_030_11"/>
            <w:bookmarkEnd w:id="554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46" w:name="z0650_030_12"/>
            <w:bookmarkStart w:id="5547" w:name="z0650_030_12"/>
            <w:bookmarkEnd w:id="554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48" w:name="z0650_030_13"/>
            <w:bookmarkStart w:id="5549" w:name="z0650_030_13"/>
            <w:bookmarkEnd w:id="554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50" w:name="z0650_030_14"/>
            <w:bookmarkStart w:id="5551" w:name="z0650_030_14"/>
            <w:bookmarkEnd w:id="555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52" w:name="z0650_030_15"/>
            <w:bookmarkStart w:id="5553" w:name="z0650_030_15"/>
            <w:bookmarkEnd w:id="555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color w:val="000000"/>
                <w:sz w:val="20"/>
                <w:szCs w:val="20"/>
              </w:rPr>
              <w:t>Центры, всего, из ни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5554" w:name="z0650_031_03"/>
            <w:bookmarkStart w:id="5555" w:name="z0650_031_03"/>
            <w:bookmarkEnd w:id="555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56" w:name="z0650_031_04"/>
            <w:bookmarkStart w:id="5557" w:name="z0650_031_04"/>
            <w:bookmarkEnd w:id="555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58" w:name="z0650_031_05"/>
            <w:bookmarkStart w:id="5559" w:name="z0650_031_05"/>
            <w:bookmarkEnd w:id="555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60" w:name="z0650_031_06"/>
            <w:bookmarkStart w:id="5561" w:name="z0650_031_06"/>
            <w:bookmarkEnd w:id="556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62" w:name="z0650_031_07"/>
            <w:bookmarkStart w:id="5563" w:name="z0650_031_07"/>
            <w:bookmarkEnd w:id="556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64" w:name="z0650_031_08"/>
            <w:bookmarkStart w:id="5565" w:name="z0650_031_08"/>
            <w:bookmarkEnd w:id="556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66" w:name="z0650_031_09"/>
            <w:bookmarkStart w:id="5567" w:name="z0650_031_09"/>
            <w:bookmarkEnd w:id="556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568" w:name="z0650_031_10"/>
            <w:bookmarkStart w:id="5569" w:name="z0650_031_10"/>
            <w:bookmarkEnd w:id="556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570" w:name="z0650_031_11"/>
            <w:bookmarkStart w:id="5571" w:name="z0650_031_11"/>
            <w:bookmarkEnd w:id="557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572" w:name="z0650_031_12"/>
            <w:bookmarkStart w:id="5573" w:name="z0650_031_12"/>
            <w:bookmarkEnd w:id="557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574" w:name="z0650_031_13"/>
            <w:bookmarkStart w:id="5575" w:name="z0650_031_13"/>
            <w:bookmarkEnd w:id="557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576" w:name="z0650_031_14"/>
            <w:bookmarkStart w:id="5577" w:name="z0650_031_14"/>
            <w:bookmarkEnd w:id="557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578" w:name="z0650_031_15"/>
            <w:bookmarkStart w:id="5579" w:name="z0650_031_15"/>
            <w:bookmarkEnd w:id="5579"/>
          </w:p>
        </w:tc>
      </w:tr>
      <w:tr>
        <w:trPr>
          <w:trHeight w:val="41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pPr>
            <w:r>
              <w:rPr>
                <w:color w:val="000000"/>
                <w:sz w:val="20"/>
                <w:szCs w:val="20"/>
              </w:rPr>
              <w:t>высоких медицинских</w:t>
              <w:br/>
              <w:t>технологи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rPr>
            </w:pPr>
            <w:r>
              <w:rPr>
                <w:color w:val="000000"/>
                <w:sz w:val="20"/>
                <w:szCs w:val="20"/>
              </w:rPr>
              <w:t>3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5580" w:name="z0650_032_03"/>
            <w:bookmarkStart w:id="5581" w:name="z0650_032_03"/>
            <w:bookmarkEnd w:id="558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82" w:name="z0650_032_04"/>
            <w:bookmarkStart w:id="5583" w:name="z0650_032_04"/>
            <w:bookmarkEnd w:id="558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84" w:name="z0650_032_05"/>
            <w:bookmarkStart w:id="5585" w:name="z0650_032_05"/>
            <w:bookmarkEnd w:id="558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86" w:name="z0650_032_06"/>
            <w:bookmarkStart w:id="5587" w:name="z0650_032_06"/>
            <w:bookmarkEnd w:id="558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88" w:name="z0650_032_07"/>
            <w:bookmarkStart w:id="5589" w:name="z0650_032_07"/>
            <w:bookmarkEnd w:id="558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90" w:name="z0650_032_08"/>
            <w:bookmarkStart w:id="5591" w:name="z0650_032_08"/>
            <w:bookmarkEnd w:id="559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92" w:name="z0650_032_09"/>
            <w:bookmarkStart w:id="5593" w:name="z0650_032_09"/>
            <w:bookmarkEnd w:id="559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94" w:name="z0650_032_10"/>
            <w:bookmarkStart w:id="5595" w:name="z0650_032_10"/>
            <w:bookmarkEnd w:id="559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96" w:name="z0650_032_11"/>
            <w:bookmarkStart w:id="5597" w:name="z0650_032_11"/>
            <w:bookmarkEnd w:id="559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98" w:name="z0650_032_12"/>
            <w:bookmarkStart w:id="5599" w:name="z0650_032_12"/>
            <w:bookmarkEnd w:id="559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00" w:name="z0650_032_13"/>
            <w:bookmarkStart w:id="5601" w:name="z0650_032_13"/>
            <w:bookmarkEnd w:id="560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02" w:name="z0650_032_14"/>
            <w:bookmarkStart w:id="5603" w:name="z0650_032_14"/>
            <w:bookmarkEnd w:id="560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04" w:name="z0650_032_15"/>
            <w:bookmarkStart w:id="5605" w:name="z0650_032_15"/>
            <w:bookmarkEnd w:id="560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гериатр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5606" w:name="z0650_033_03"/>
            <w:bookmarkStart w:id="5607" w:name="z0650_033_03"/>
            <w:bookmarkEnd w:id="560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08" w:name="z0650_033_04"/>
            <w:bookmarkStart w:id="5609" w:name="z0650_033_04"/>
            <w:bookmarkEnd w:id="560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10" w:name="z0650_033_05"/>
            <w:bookmarkStart w:id="5611" w:name="z0650_033_05"/>
            <w:bookmarkEnd w:id="561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12" w:name="z0650_033_06"/>
            <w:bookmarkStart w:id="5613" w:name="z0650_033_06"/>
            <w:bookmarkEnd w:id="561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14" w:name="z0650_033_07"/>
            <w:bookmarkStart w:id="5615" w:name="z0650_033_07"/>
            <w:bookmarkEnd w:id="561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16" w:name="z0650_033_08"/>
            <w:bookmarkStart w:id="5617" w:name="z0650_033_08"/>
            <w:bookmarkEnd w:id="561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18" w:name="z0650_033_09"/>
            <w:bookmarkStart w:id="5619" w:name="z0650_033_09"/>
            <w:bookmarkEnd w:id="561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20" w:name="z0650_033_10"/>
            <w:bookmarkStart w:id="5621" w:name="z0650_033_10"/>
            <w:bookmarkEnd w:id="562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22" w:name="z0650_033_11"/>
            <w:bookmarkStart w:id="5623" w:name="z0650_033_11"/>
            <w:bookmarkEnd w:id="562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24" w:name="z0650_033_12"/>
            <w:bookmarkStart w:id="5625" w:name="z0650_033_12"/>
            <w:bookmarkEnd w:id="562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26" w:name="z0650_033_13"/>
            <w:bookmarkStart w:id="5627" w:name="z0650_033_13"/>
            <w:bookmarkEnd w:id="562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28" w:name="z0650_033_14"/>
            <w:bookmarkStart w:id="5629" w:name="z0650_033_14"/>
            <w:bookmarkEnd w:id="562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30" w:name="z0650_033_15"/>
            <w:bookmarkStart w:id="5631" w:name="z0650_033_15"/>
            <w:bookmarkEnd w:id="563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 xml:space="preserve">диабет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5632" w:name="z0650_034_03"/>
            <w:bookmarkStart w:id="5633" w:name="z0650_034_03"/>
            <w:bookmarkEnd w:id="563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34" w:name="z0650_034_04"/>
            <w:bookmarkStart w:id="5635" w:name="z0650_034_04"/>
            <w:bookmarkEnd w:id="563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36" w:name="z0650_034_05"/>
            <w:bookmarkStart w:id="5637" w:name="z0650_034_05"/>
            <w:bookmarkEnd w:id="563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38" w:name="z0650_034_06"/>
            <w:bookmarkStart w:id="5639" w:name="z0650_034_06"/>
            <w:bookmarkEnd w:id="563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40" w:name="z0650_034_07"/>
            <w:bookmarkStart w:id="5641" w:name="z0650_034_07"/>
            <w:bookmarkEnd w:id="564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42" w:name="z0650_034_08"/>
            <w:bookmarkStart w:id="5643" w:name="z0650_034_08"/>
            <w:bookmarkEnd w:id="564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44" w:name="z0650_034_09"/>
            <w:bookmarkStart w:id="5645" w:name="z0650_034_09"/>
            <w:bookmarkEnd w:id="564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46" w:name="z0650_034_10"/>
            <w:bookmarkStart w:id="5647" w:name="z0650_034_10"/>
            <w:bookmarkEnd w:id="564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48" w:name="z0650_034_11"/>
            <w:bookmarkStart w:id="5649" w:name="z0650_034_11"/>
            <w:bookmarkEnd w:id="564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50" w:name="z0650_034_12"/>
            <w:bookmarkStart w:id="5651" w:name="z0650_034_12"/>
            <w:bookmarkEnd w:id="565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52" w:name="z0650_034_13"/>
            <w:bookmarkStart w:id="5653" w:name="z0650_034_13"/>
            <w:bookmarkEnd w:id="565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54" w:name="z0650_034_14"/>
            <w:bookmarkStart w:id="5655" w:name="z0650_034_14"/>
            <w:bookmarkEnd w:id="565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56" w:name="z0650_034_15"/>
            <w:bookmarkStart w:id="5657" w:name="z0650_034_15"/>
            <w:bookmarkEnd w:id="5657"/>
          </w:p>
        </w:tc>
      </w:tr>
      <w:tr>
        <w:trPr>
          <w:trHeight w:val="35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strike/>
                <w:sz w:val="20"/>
                <w:szCs w:val="20"/>
                <w:highlight w:val="yellow"/>
              </w:rPr>
            </w:pPr>
            <w:r>
              <w:rPr>
                <w:sz w:val="20"/>
                <w:szCs w:val="20"/>
              </w:rPr>
              <w:t>консультативно-диагност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rPr>
            </w:pPr>
            <w:r>
              <w:rPr>
                <w:color w:val="000000"/>
                <w:sz w:val="20"/>
                <w:szCs w:val="20"/>
              </w:rPr>
              <w:t>3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5658" w:name="z0650_035_03"/>
            <w:bookmarkStart w:id="5659" w:name="z0650_035_03"/>
            <w:bookmarkEnd w:id="565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60" w:name="z0650_035_04"/>
            <w:bookmarkStart w:id="5661" w:name="z0650_035_04"/>
            <w:bookmarkEnd w:id="566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62" w:name="z0650_035_05"/>
            <w:bookmarkStart w:id="5663" w:name="z0650_035_05"/>
            <w:bookmarkEnd w:id="566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64" w:name="z0650_035_06"/>
            <w:bookmarkStart w:id="5665" w:name="z0650_035_06"/>
            <w:bookmarkEnd w:id="566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66" w:name="z0650_035_07"/>
            <w:bookmarkStart w:id="5667" w:name="z0650_035_07"/>
            <w:bookmarkEnd w:id="566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68" w:name="z0650_035_08"/>
            <w:bookmarkStart w:id="5669" w:name="z0650_035_08"/>
            <w:bookmarkEnd w:id="566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70" w:name="z0650_035_09"/>
            <w:bookmarkStart w:id="5671" w:name="z0650_035_09"/>
            <w:bookmarkEnd w:id="567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672" w:name="z0650_035_10"/>
            <w:bookmarkStart w:id="5673" w:name="z0650_035_10"/>
            <w:bookmarkEnd w:id="567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674" w:name="z0650_035_11"/>
            <w:bookmarkStart w:id="5675" w:name="z0650_035_11"/>
            <w:bookmarkEnd w:id="567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676" w:name="z0650_035_12"/>
            <w:bookmarkStart w:id="5677" w:name="z0650_035_12"/>
            <w:bookmarkEnd w:id="567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678" w:name="z0650_035_13"/>
            <w:bookmarkStart w:id="5679" w:name="z0650_035_13"/>
            <w:bookmarkEnd w:id="567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680" w:name="z0650_035_14"/>
            <w:bookmarkStart w:id="5681" w:name="z0650_035_14"/>
            <w:bookmarkEnd w:id="568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682" w:name="z0650_035_15"/>
            <w:bookmarkStart w:id="5683" w:name="z0650_035_15"/>
            <w:bookmarkEnd w:id="5683"/>
          </w:p>
        </w:tc>
      </w:tr>
      <w:tr>
        <w:trPr>
          <w:trHeight w:val="35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медицинской реабили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5684" w:name="z0650_036_03"/>
            <w:bookmarkStart w:id="5685" w:name="z0650_036_03"/>
            <w:bookmarkEnd w:id="568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86" w:name="z0650_036_04"/>
            <w:bookmarkStart w:id="5687" w:name="z0650_036_04"/>
            <w:bookmarkEnd w:id="568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88" w:name="z0650_036_05"/>
            <w:bookmarkStart w:id="5689" w:name="z0650_036_05"/>
            <w:bookmarkEnd w:id="568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90" w:name="z0650_036_06"/>
            <w:bookmarkStart w:id="5691" w:name="z0650_036_06"/>
            <w:bookmarkEnd w:id="569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92" w:name="z0650_036_07"/>
            <w:bookmarkStart w:id="5693" w:name="z0650_036_07"/>
            <w:bookmarkEnd w:id="569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94" w:name="z0650_036_08"/>
            <w:bookmarkStart w:id="5695" w:name="z0650_036_08"/>
            <w:bookmarkEnd w:id="569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96" w:name="z0650_036_09"/>
            <w:bookmarkStart w:id="5697" w:name="z0650_036_09"/>
            <w:bookmarkEnd w:id="569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98" w:name="z0650_036_10"/>
            <w:bookmarkStart w:id="5699" w:name="z0650_036_10"/>
            <w:bookmarkEnd w:id="569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00" w:name="z0650_036_11"/>
            <w:bookmarkStart w:id="5701" w:name="z0650_036_11"/>
            <w:bookmarkEnd w:id="570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02" w:name="z0650_036_12"/>
            <w:bookmarkStart w:id="5703" w:name="z0650_036_12"/>
            <w:bookmarkEnd w:id="570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04" w:name="z0650_036_13"/>
            <w:bookmarkStart w:id="5705" w:name="z0650_036_13"/>
            <w:bookmarkEnd w:id="570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06" w:name="z0650_036_14"/>
            <w:bookmarkStart w:id="5707" w:name="z0650_036_14"/>
            <w:bookmarkEnd w:id="570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08" w:name="z0650_036_15"/>
            <w:bookmarkStart w:id="5709" w:name="z0650_036_15"/>
            <w:bookmarkEnd w:id="5709"/>
          </w:p>
        </w:tc>
      </w:tr>
    </w:tbl>
    <w:p>
      <w:pPr>
        <w:pStyle w:val="Normal"/>
        <w:autoSpaceDE w:val="false"/>
        <w:spacing w:lineRule="exact" w:line="240"/>
        <w:ind w:left="340" w:hanging="0"/>
        <w:rPr>
          <w:b/>
          <w:b/>
          <w:color w:val="000000"/>
          <w:sz w:val="20"/>
          <w:szCs w:val="20"/>
        </w:rPr>
      </w:pPr>
      <w:r>
        <w:rPr>
          <w:b/>
          <w:color w:val="000000"/>
          <w:sz w:val="20"/>
          <w:szCs w:val="20"/>
        </w:rPr>
      </w:r>
      <w:r>
        <w:br w:type="page"/>
      </w:r>
    </w:p>
    <w:p>
      <w:pPr>
        <w:pStyle w:val="Normal"/>
        <w:autoSpaceDE w:val="false"/>
        <w:spacing w:lineRule="exact" w:line="240"/>
        <w:ind w:left="340" w:hanging="0"/>
        <w:rPr>
          <w:b/>
          <w:b/>
          <w:color w:val="000000"/>
          <w:sz w:val="20"/>
          <w:szCs w:val="20"/>
        </w:rPr>
      </w:pPr>
      <w:r>
        <w:rPr>
          <w:b/>
          <w:color w:val="000000"/>
          <w:sz w:val="20"/>
          <w:szCs w:val="20"/>
        </w:rPr>
      </w:r>
    </w:p>
    <w:p>
      <w:pPr>
        <w:pStyle w:val="Normal"/>
        <w:autoSpaceDE w:val="false"/>
        <w:spacing w:lineRule="exact" w:line="240"/>
        <w:ind w:left="340" w:hanging="0"/>
        <w:rPr>
          <w:b/>
          <w:b/>
          <w:color w:val="000000"/>
          <w:sz w:val="22"/>
        </w:rPr>
      </w:pPr>
      <w:r>
        <w:rPr>
          <w:b/>
          <w:color w:val="000000"/>
          <w:sz w:val="22"/>
          <w:szCs w:val="20"/>
        </w:rPr>
        <w:t>(0650)</w:t>
      </w:r>
      <w:r>
        <w:rPr>
          <w:b/>
          <w:color w:val="000000"/>
          <w:sz w:val="22"/>
        </w:rPr>
        <w:tab/>
        <w:tab/>
        <w:tab/>
        <w:tab/>
        <w:tab/>
        <w:tab/>
        <w:tab/>
        <w:tab/>
        <w:tab/>
        <w:tab/>
        <w:tab/>
        <w:tab/>
        <w:tab/>
        <w:tab/>
        <w:tab/>
        <w:tab/>
        <w:t xml:space="preserve">   </w:t>
        <w:tab/>
        <w:t xml:space="preserve">                  </w:t>
      </w:r>
      <w:r>
        <w:rPr>
          <w:b/>
          <w:color w:val="000000"/>
          <w:sz w:val="22"/>
          <w:szCs w:val="20"/>
        </w:rPr>
        <w:t>продолжение</w:t>
      </w:r>
    </w:p>
    <w:tbl>
      <w:tblPr>
        <w:tblW w:w="15591" w:type="dxa"/>
        <w:jc w:val="left"/>
        <w:tblInd w:w="-147" w:type="dxa"/>
        <w:tblLayout w:type="fixed"/>
        <w:tblCellMar>
          <w:top w:w="0" w:type="dxa"/>
          <w:left w:w="108" w:type="dxa"/>
          <w:bottom w:w="0" w:type="dxa"/>
          <w:right w:w="108" w:type="dxa"/>
        </w:tblCellMar>
      </w:tblPr>
      <w:tblGrid>
        <w:gridCol w:w="2694"/>
        <w:gridCol w:w="659"/>
        <w:gridCol w:w="1395"/>
        <w:gridCol w:w="1013"/>
        <w:gridCol w:w="690"/>
        <w:gridCol w:w="1013"/>
        <w:gridCol w:w="690"/>
        <w:gridCol w:w="1013"/>
        <w:gridCol w:w="1068"/>
        <w:gridCol w:w="932"/>
        <w:gridCol w:w="643"/>
        <w:gridCol w:w="1146"/>
        <w:gridCol w:w="944"/>
        <w:gridCol w:w="932"/>
        <w:gridCol w:w="759"/>
      </w:tblGrid>
      <w:tr>
        <w:trPr>
          <w:trHeight w:val="332"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дицинские</w:t>
            </w:r>
          </w:p>
          <w:p>
            <w:pPr>
              <w:pStyle w:val="Normal"/>
              <w:jc w:val="center"/>
              <w:rPr>
                <w:color w:val="000000"/>
                <w:sz w:val="20"/>
                <w:szCs w:val="20"/>
              </w:rPr>
            </w:pPr>
            <w:r>
              <w:rPr>
                <w:color w:val="000000"/>
                <w:sz w:val="20"/>
                <w:szCs w:val="20"/>
              </w:rPr>
              <w:t>организации, имеющие дневные стационары</w:t>
            </w:r>
          </w:p>
        </w:tc>
        <w:tc>
          <w:tcPr>
            <w:tcW w:w="10843"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невные стационары медицинских организаций, оказывающих медицинскую помощь в стационарных условиях</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Число дневных стационаров</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Число коек</w:t>
            </w:r>
          </w:p>
        </w:tc>
        <w:tc>
          <w:tcPr>
            <w:tcW w:w="3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Выписано пациентов</w:t>
            </w:r>
          </w:p>
        </w:tc>
        <w:tc>
          <w:tcPr>
            <w:tcW w:w="3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ведено</w:t>
            </w:r>
          </w:p>
          <w:p>
            <w:pPr>
              <w:pStyle w:val="Normal"/>
              <w:jc w:val="center"/>
              <w:rPr>
                <w:color w:val="000000"/>
                <w:sz w:val="20"/>
                <w:szCs w:val="20"/>
              </w:rPr>
            </w:pPr>
            <w:r>
              <w:rPr>
                <w:color w:val="000000"/>
                <w:sz w:val="20"/>
                <w:szCs w:val="20"/>
              </w:rPr>
              <w:t>пациенто-дней</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для 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взрослых</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20"/>
                <w:szCs w:val="20"/>
                <w:lang w:val="en-US"/>
              </w:rPr>
            </w:pPr>
            <w:r>
              <w:rPr>
                <w:color w:val="000000"/>
                <w:sz w:val="20"/>
                <w:szCs w:val="20"/>
              </w:rPr>
              <w:t>из них</w:t>
            </w:r>
            <w:r>
              <w:rPr>
                <w:color w:val="000000"/>
                <w:sz w:val="20"/>
                <w:szCs w:val="20"/>
                <w:lang w:val="en-US"/>
              </w:rPr>
              <w:t xml:space="preserve"> </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тей</w:t>
            </w:r>
          </w:p>
          <w:p>
            <w:pPr>
              <w:pStyle w:val="Normal"/>
              <w:jc w:val="center"/>
              <w:rPr>
                <w:color w:val="000000"/>
                <w:sz w:val="20"/>
                <w:szCs w:val="20"/>
              </w:rPr>
            </w:pPr>
            <w:r>
              <w:rPr>
                <w:color w:val="000000"/>
                <w:sz w:val="20"/>
                <w:szCs w:val="20"/>
              </w:rPr>
              <w:t>0-17 лет включи-тельно</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ей до 3 ле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взрослыми</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20"/>
                <w:szCs w:val="20"/>
                <w:lang w:val="en-US"/>
              </w:rPr>
            </w:pPr>
            <w:r>
              <w:rPr>
                <w:bCs/>
                <w:color w:val="000000"/>
                <w:sz w:val="20"/>
                <w:szCs w:val="20"/>
              </w:rPr>
              <w:t>из них</w:t>
            </w:r>
            <w:r>
              <w:rPr>
                <w:bCs/>
                <w:color w:val="000000"/>
                <w:sz w:val="20"/>
                <w:szCs w:val="20"/>
                <w:lang w:val="en-US"/>
              </w:rPr>
              <w:t xml:space="preserve"> </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детьми</w:t>
            </w:r>
          </w:p>
          <w:p>
            <w:pPr>
              <w:pStyle w:val="Normal"/>
              <w:autoSpaceDE w:val="false"/>
              <w:spacing w:lineRule="exact" w:line="240"/>
              <w:jc w:val="center"/>
              <w:rPr>
                <w:b/>
                <w:b/>
                <w:color w:val="000000"/>
                <w:sz w:val="20"/>
                <w:szCs w:val="20"/>
              </w:rPr>
            </w:pPr>
            <w:r>
              <w:rPr>
                <w:color w:val="000000"/>
                <w:sz w:val="20"/>
                <w:szCs w:val="20"/>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ьми до 3 лет</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color w:val="000000"/>
                <w:sz w:val="18"/>
                <w:szCs w:val="18"/>
              </w:rPr>
            </w:pPr>
            <w:r>
              <w:rPr>
                <w:b/>
                <w:bCs/>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лиц старше трудоспо-собного</w:t>
            </w:r>
          </w:p>
          <w:p>
            <w:pPr>
              <w:pStyle w:val="Normal"/>
              <w:autoSpaceDE w:val="false"/>
              <w:spacing w:lineRule="exact" w:line="240"/>
              <w:jc w:val="center"/>
              <w:rPr>
                <w:b/>
                <w:b/>
                <w:color w:val="000000"/>
                <w:sz w:val="18"/>
                <w:szCs w:val="18"/>
              </w:rPr>
            </w:pPr>
            <w:r>
              <w:rPr>
                <w:bCs/>
                <w:color w:val="000000"/>
                <w:sz w:val="20"/>
                <w:szCs w:val="20"/>
              </w:rPr>
              <w:t>возраста</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лицами старше трудо-способ-ного</w:t>
            </w:r>
          </w:p>
          <w:p>
            <w:pPr>
              <w:pStyle w:val="Normal"/>
              <w:autoSpaceDE w:val="false"/>
              <w:spacing w:lineRule="exact" w:line="240"/>
              <w:jc w:val="center"/>
              <w:rPr>
                <w:b/>
                <w:b/>
                <w:color w:val="000000"/>
                <w:sz w:val="18"/>
                <w:szCs w:val="18"/>
              </w:rPr>
            </w:pPr>
            <w:r>
              <w:rPr>
                <w:bCs/>
                <w:color w:val="000000"/>
                <w:sz w:val="20"/>
                <w:szCs w:val="20"/>
              </w:rPr>
              <w:t>возраста</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20"/>
                <w:szCs w:val="20"/>
              </w:rPr>
            </w:pPr>
            <w:r>
              <w:rPr>
                <w:sz w:val="20"/>
                <w:szCs w:val="20"/>
              </w:rPr>
              <w:t>из них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5710" w:name="z0650_361_03"/>
            <w:bookmarkStart w:id="5711" w:name="z0650_361_03"/>
            <w:bookmarkEnd w:id="571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12" w:name="z0650_361_04"/>
            <w:bookmarkStart w:id="5713" w:name="z0650_361_04"/>
            <w:bookmarkEnd w:id="571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14" w:name="z0650_361_05"/>
            <w:bookmarkStart w:id="5715" w:name="z0650_361_05"/>
            <w:bookmarkEnd w:id="571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16" w:name="z0650_361_06"/>
            <w:bookmarkStart w:id="5717" w:name="z0650_361_06"/>
            <w:bookmarkEnd w:id="571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18" w:name="z0650_361_07"/>
            <w:bookmarkStart w:id="5719" w:name="z0650_361_07"/>
            <w:bookmarkEnd w:id="571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20" w:name="z0650_361_08"/>
            <w:bookmarkStart w:id="5721" w:name="z0650_361_08"/>
            <w:bookmarkEnd w:id="572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22" w:name="z0650_361_09"/>
            <w:bookmarkStart w:id="5723" w:name="z0650_361_09"/>
            <w:bookmarkEnd w:id="572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724" w:name="z0650_361_10"/>
            <w:bookmarkStart w:id="5725" w:name="z0650_361_10"/>
            <w:bookmarkEnd w:id="572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726" w:name="z0650_361_11"/>
            <w:bookmarkStart w:id="5727" w:name="z0650_361_11"/>
            <w:bookmarkEnd w:id="572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728" w:name="z0650_361_12"/>
            <w:bookmarkStart w:id="5729" w:name="z0650_361_12"/>
            <w:bookmarkEnd w:id="572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730" w:name="z0650_361_13"/>
            <w:bookmarkStart w:id="5731" w:name="z0650_361_13"/>
            <w:bookmarkEnd w:id="573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732" w:name="z0650_361_14"/>
            <w:bookmarkStart w:id="5733" w:name="z0650_361_14"/>
            <w:bookmarkEnd w:id="573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734" w:name="z0650_361_15"/>
            <w:bookmarkStart w:id="5735" w:name="z0650_361_15"/>
            <w:bookmarkEnd w:id="573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охраны здоровья семьи и репродук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5736" w:name="z0650_037_03"/>
            <w:bookmarkStart w:id="5737" w:name="z0650_037_03"/>
            <w:bookmarkEnd w:id="573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38" w:name="z0650_037_04"/>
            <w:bookmarkStart w:id="5739" w:name="z0650_037_04"/>
            <w:bookmarkEnd w:id="573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40" w:name="z0650_037_05"/>
            <w:bookmarkStart w:id="5741" w:name="z0650_037_05"/>
            <w:bookmarkEnd w:id="574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42" w:name="z0650_037_06"/>
            <w:bookmarkStart w:id="5743" w:name="z0650_037_06"/>
            <w:bookmarkEnd w:id="574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44" w:name="z0650_037_07"/>
            <w:bookmarkStart w:id="5745" w:name="z0650_037_07"/>
            <w:bookmarkEnd w:id="574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46" w:name="z0650_037_08"/>
            <w:bookmarkStart w:id="5747" w:name="z0650_037_08"/>
            <w:bookmarkEnd w:id="574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48" w:name="z0650_037_09"/>
            <w:bookmarkStart w:id="5749" w:name="z0650_037_09"/>
            <w:bookmarkEnd w:id="574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50" w:name="z0650_037_10"/>
            <w:bookmarkStart w:id="5751" w:name="z0650_037_10"/>
            <w:bookmarkEnd w:id="575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52" w:name="z0650_037_11"/>
            <w:bookmarkStart w:id="5753" w:name="z0650_037_11"/>
            <w:bookmarkEnd w:id="575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54" w:name="z0650_037_12"/>
            <w:bookmarkStart w:id="5755" w:name="z0650_037_12"/>
            <w:bookmarkEnd w:id="575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56" w:name="z0650_037_13"/>
            <w:bookmarkStart w:id="5757" w:name="z0650_037_13"/>
            <w:bookmarkEnd w:id="575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58" w:name="z0650_037_14"/>
            <w:bookmarkStart w:id="5759" w:name="z0650_037_14"/>
            <w:bookmarkEnd w:id="575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60" w:name="z0650_037_15"/>
            <w:bookmarkStart w:id="5761" w:name="z0650_037_15"/>
            <w:bookmarkEnd w:id="5761"/>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паллиативной медицинской помощ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5762" w:name="z0650_038_03"/>
            <w:bookmarkStart w:id="5763" w:name="z0650_038_03"/>
            <w:bookmarkEnd w:id="576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64" w:name="z0650_038_04"/>
            <w:bookmarkStart w:id="5765" w:name="z0650_038_04"/>
            <w:bookmarkEnd w:id="576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66" w:name="z0650_038_05"/>
            <w:bookmarkStart w:id="5767" w:name="z0650_038_05"/>
            <w:bookmarkEnd w:id="576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68" w:name="z0650_038_06"/>
            <w:bookmarkStart w:id="5769" w:name="z0650_038_06"/>
            <w:bookmarkEnd w:id="576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70" w:name="z0650_038_07"/>
            <w:bookmarkStart w:id="5771" w:name="z0650_038_07"/>
            <w:bookmarkEnd w:id="577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72" w:name="z0650_038_08"/>
            <w:bookmarkStart w:id="5773" w:name="z0650_038_08"/>
            <w:bookmarkEnd w:id="577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74" w:name="z0650_038_09"/>
            <w:bookmarkStart w:id="5775" w:name="z0650_038_09"/>
            <w:bookmarkEnd w:id="577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76" w:name="z0650_038_10"/>
            <w:bookmarkStart w:id="5777" w:name="z0650_038_10"/>
            <w:bookmarkEnd w:id="577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78" w:name="z0650_038_11"/>
            <w:bookmarkStart w:id="5779" w:name="z0650_038_11"/>
            <w:bookmarkEnd w:id="577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80" w:name="z0650_038_12"/>
            <w:bookmarkStart w:id="5781" w:name="z0650_038_12"/>
            <w:bookmarkEnd w:id="578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82" w:name="z0650_038_13"/>
            <w:bookmarkStart w:id="5783" w:name="z0650_038_13"/>
            <w:bookmarkEnd w:id="578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84" w:name="z0650_038_14"/>
            <w:bookmarkStart w:id="5785" w:name="z0650_038_14"/>
            <w:bookmarkEnd w:id="578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86" w:name="z0650_038_15"/>
            <w:bookmarkStart w:id="5787" w:name="z0650_038_15"/>
            <w:bookmarkEnd w:id="5787"/>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 xml:space="preserve">перинатальны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5788" w:name="z0650_039_03"/>
            <w:bookmarkStart w:id="5789" w:name="z0650_039_03"/>
            <w:bookmarkEnd w:id="578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90" w:name="z0650_039_04"/>
            <w:bookmarkStart w:id="5791" w:name="z0650_039_04"/>
            <w:bookmarkEnd w:id="579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92" w:name="z0650_039_05"/>
            <w:bookmarkStart w:id="5793" w:name="z0650_039_05"/>
            <w:bookmarkEnd w:id="579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94" w:name="z0650_039_06"/>
            <w:bookmarkStart w:id="5795" w:name="z0650_039_06"/>
            <w:bookmarkEnd w:id="579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96" w:name="z0650_039_07"/>
            <w:bookmarkStart w:id="5797" w:name="z0650_039_07"/>
            <w:bookmarkEnd w:id="579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98" w:name="z0650_039_08"/>
            <w:bookmarkStart w:id="5799" w:name="z0650_039_08"/>
            <w:bookmarkEnd w:id="579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00" w:name="z0650_039_09"/>
            <w:bookmarkStart w:id="5801" w:name="z0650_039_09"/>
            <w:bookmarkEnd w:id="580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02" w:name="z0650_039_10"/>
            <w:bookmarkStart w:id="5803" w:name="z0650_039_10"/>
            <w:bookmarkEnd w:id="580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04" w:name="z0650_039_11"/>
            <w:bookmarkStart w:id="5805" w:name="z0650_039_11"/>
            <w:bookmarkEnd w:id="580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06" w:name="z0650_039_12"/>
            <w:bookmarkStart w:id="5807" w:name="z0650_039_12"/>
            <w:bookmarkEnd w:id="580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08" w:name="z0650_039_13"/>
            <w:bookmarkStart w:id="5809" w:name="z0650_039_13"/>
            <w:bookmarkEnd w:id="580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10" w:name="z0650_039_14"/>
            <w:bookmarkStart w:id="5811" w:name="z0650_039_14"/>
            <w:bookmarkEnd w:id="581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12" w:name="z0650_039_15"/>
            <w:bookmarkStart w:id="5813" w:name="z0650_039_15"/>
            <w:bookmarkEnd w:id="5813"/>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профилактики и борьбы со СПИД</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5814" w:name="z0650_040_03"/>
            <w:bookmarkStart w:id="5815" w:name="z0650_040_03"/>
            <w:bookmarkEnd w:id="581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16" w:name="z0650_040_04"/>
            <w:bookmarkStart w:id="5817" w:name="z0650_040_04"/>
            <w:bookmarkEnd w:id="581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18" w:name="z0650_040_05"/>
            <w:bookmarkStart w:id="5819" w:name="z0650_040_05"/>
            <w:bookmarkEnd w:id="581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20" w:name="z0650_040_06"/>
            <w:bookmarkStart w:id="5821" w:name="z0650_040_06"/>
            <w:bookmarkEnd w:id="582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22" w:name="z0650_040_07"/>
            <w:bookmarkStart w:id="5823" w:name="z0650_040_07"/>
            <w:bookmarkEnd w:id="582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24" w:name="z0650_040_08"/>
            <w:bookmarkStart w:id="5825" w:name="z0650_040_08"/>
            <w:bookmarkEnd w:id="582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26" w:name="z0650_040_09"/>
            <w:bookmarkStart w:id="5827" w:name="z0650_040_09"/>
            <w:bookmarkEnd w:id="582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828" w:name="z0650_040_10"/>
            <w:bookmarkStart w:id="5829" w:name="z0650_040_10"/>
            <w:bookmarkEnd w:id="582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830" w:name="z0650_040_11"/>
            <w:bookmarkStart w:id="5831" w:name="z0650_040_11"/>
            <w:bookmarkEnd w:id="583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832" w:name="z0650_040_12"/>
            <w:bookmarkStart w:id="5833" w:name="z0650_040_12"/>
            <w:bookmarkEnd w:id="583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834" w:name="z0650_040_13"/>
            <w:bookmarkStart w:id="5835" w:name="z0650_040_13"/>
            <w:bookmarkEnd w:id="583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836" w:name="z0650_040_14"/>
            <w:bookmarkStart w:id="5837" w:name="z0650_040_14"/>
            <w:bookmarkEnd w:id="583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838" w:name="z0650_040_15"/>
            <w:bookmarkStart w:id="5839" w:name="z0650_040_15"/>
            <w:bookmarkEnd w:id="583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специализирован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5840" w:name="z0650_041_03"/>
            <w:bookmarkStart w:id="5841" w:name="z0650_041_03"/>
            <w:bookmarkEnd w:id="584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42" w:name="z0650_041_04"/>
            <w:bookmarkStart w:id="5843" w:name="z0650_041_04"/>
            <w:bookmarkEnd w:id="584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44" w:name="z0650_041_05"/>
            <w:bookmarkStart w:id="5845" w:name="z0650_041_05"/>
            <w:bookmarkEnd w:id="584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46" w:name="z0650_041_06"/>
            <w:bookmarkStart w:id="5847" w:name="z0650_041_06"/>
            <w:bookmarkEnd w:id="584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48" w:name="z0650_041_07"/>
            <w:bookmarkStart w:id="5849" w:name="z0650_041_07"/>
            <w:bookmarkEnd w:id="584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50" w:name="z0650_041_08"/>
            <w:bookmarkStart w:id="5851" w:name="z0650_041_08"/>
            <w:bookmarkEnd w:id="585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52" w:name="z0650_041_09"/>
            <w:bookmarkStart w:id="5853" w:name="z0650_041_09"/>
            <w:bookmarkEnd w:id="585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54" w:name="z0650_041_10"/>
            <w:bookmarkStart w:id="5855" w:name="z0650_041_10"/>
            <w:bookmarkEnd w:id="585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56" w:name="z0650_041_11"/>
            <w:bookmarkStart w:id="5857" w:name="z0650_041_11"/>
            <w:bookmarkEnd w:id="585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58" w:name="z0650_041_12"/>
            <w:bookmarkStart w:id="5859" w:name="z0650_041_12"/>
            <w:bookmarkEnd w:id="585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60" w:name="z0650_041_13"/>
            <w:bookmarkStart w:id="5861" w:name="z0650_041_13"/>
            <w:bookmarkEnd w:id="586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62" w:name="z0650_041_14"/>
            <w:bookmarkStart w:id="5863" w:name="z0650_041_14"/>
            <w:bookmarkEnd w:id="586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64" w:name="z0650_041_15"/>
            <w:bookmarkStart w:id="5865" w:name="z0650_041_15"/>
            <w:bookmarkEnd w:id="586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color w:val="000000"/>
                <w:sz w:val="20"/>
                <w:szCs w:val="20"/>
              </w:rPr>
            </w:pPr>
            <w:r>
              <w:rPr>
                <w:color w:val="000000"/>
                <w:sz w:val="20"/>
                <w:szCs w:val="20"/>
              </w:rPr>
              <w:t xml:space="preserve">медико-социальной реабилитации </w:t>
            </w:r>
          </w:p>
          <w:p>
            <w:pPr>
              <w:pStyle w:val="Normal"/>
              <w:spacing w:lineRule="exact" w:line="220"/>
              <w:ind w:left="141" w:hanging="0"/>
              <w:rPr>
                <w:color w:val="000000"/>
                <w:sz w:val="20"/>
                <w:szCs w:val="20"/>
              </w:rPr>
            </w:pPr>
            <w:r>
              <w:rPr>
                <w:color w:val="000000"/>
                <w:sz w:val="20"/>
                <w:szCs w:val="20"/>
              </w:rPr>
              <w:t>больных наркомани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rPr>
            </w:pPr>
            <w:r>
              <w:rPr>
                <w:color w:val="000000"/>
                <w:sz w:val="20"/>
                <w:szCs w:val="20"/>
              </w:rPr>
              <w:t>4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5866" w:name="z0650_042_03"/>
            <w:bookmarkStart w:id="5867" w:name="z0650_042_03"/>
            <w:bookmarkEnd w:id="586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68" w:name="z0650_042_04"/>
            <w:bookmarkStart w:id="5869" w:name="z0650_042_04"/>
            <w:bookmarkEnd w:id="586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70" w:name="z0650_042_05"/>
            <w:bookmarkStart w:id="5871" w:name="z0650_042_05"/>
            <w:bookmarkEnd w:id="587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72" w:name="z0650_042_06"/>
            <w:bookmarkStart w:id="5873" w:name="z0650_042_06"/>
            <w:bookmarkEnd w:id="587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74" w:name="z0650_042_07"/>
            <w:bookmarkStart w:id="5875" w:name="z0650_042_07"/>
            <w:bookmarkEnd w:id="587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76" w:name="z0650_042_08"/>
            <w:bookmarkStart w:id="5877" w:name="z0650_042_08"/>
            <w:bookmarkEnd w:id="587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78" w:name="z0650_042_09"/>
            <w:bookmarkStart w:id="5879" w:name="z0650_042_09"/>
            <w:bookmarkEnd w:id="587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880" w:name="z0650_042_10"/>
            <w:bookmarkStart w:id="5881" w:name="z0650_042_10"/>
            <w:bookmarkEnd w:id="588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882" w:name="z0650_042_11"/>
            <w:bookmarkStart w:id="5883" w:name="z0650_042_11"/>
            <w:bookmarkEnd w:id="588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884" w:name="z0650_042_12"/>
            <w:bookmarkStart w:id="5885" w:name="z0650_042_12"/>
            <w:bookmarkEnd w:id="588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886" w:name="z0650_042_13"/>
            <w:bookmarkStart w:id="5887" w:name="z0650_042_13"/>
            <w:bookmarkEnd w:id="588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888" w:name="z0650_042_14"/>
            <w:bookmarkStart w:id="5889" w:name="z0650_042_14"/>
            <w:bookmarkEnd w:id="588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890" w:name="z0650_042_15"/>
            <w:bookmarkStart w:id="5891" w:name="z0650_042_15"/>
            <w:bookmarkEnd w:id="5891"/>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испансер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5892" w:name="z0650_043_03"/>
            <w:bookmarkStart w:id="5893" w:name="z0650_043_03"/>
            <w:bookmarkEnd w:id="589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94" w:name="z0650_043_04"/>
            <w:bookmarkStart w:id="5895" w:name="z0650_043_04"/>
            <w:bookmarkEnd w:id="589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96" w:name="z0650_043_05"/>
            <w:bookmarkStart w:id="5897" w:name="z0650_043_05"/>
            <w:bookmarkEnd w:id="589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98" w:name="z0650_043_06"/>
            <w:bookmarkStart w:id="5899" w:name="z0650_043_06"/>
            <w:bookmarkEnd w:id="589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00" w:name="z0650_043_07"/>
            <w:bookmarkStart w:id="5901" w:name="z0650_043_07"/>
            <w:bookmarkEnd w:id="590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02" w:name="z0650_043_08"/>
            <w:bookmarkStart w:id="5903" w:name="z0650_043_08"/>
            <w:bookmarkEnd w:id="590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04" w:name="z0650_043_09"/>
            <w:bookmarkStart w:id="5905" w:name="z0650_043_09"/>
            <w:bookmarkEnd w:id="590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06" w:name="z0650_043_10"/>
            <w:bookmarkStart w:id="5907" w:name="z0650_043_10"/>
            <w:bookmarkEnd w:id="590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08" w:name="z0650_043_11"/>
            <w:bookmarkStart w:id="5909" w:name="z0650_043_11"/>
            <w:bookmarkEnd w:id="590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10" w:name="z0650_043_12"/>
            <w:bookmarkStart w:id="5911" w:name="z0650_043_12"/>
            <w:bookmarkEnd w:id="591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12" w:name="z0650_043_13"/>
            <w:bookmarkStart w:id="5913" w:name="z0650_043_13"/>
            <w:bookmarkEnd w:id="591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14" w:name="z0650_043_14"/>
            <w:bookmarkStart w:id="5915" w:name="z0650_043_14"/>
            <w:bookmarkEnd w:id="591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16" w:name="z0650_043_15"/>
            <w:bookmarkStart w:id="5917" w:name="z0650_043_15"/>
            <w:bookmarkEnd w:id="5917"/>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ицинские организации особого тип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5918" w:name="z0650_044_03"/>
            <w:bookmarkStart w:id="5919" w:name="z0650_044_03"/>
            <w:bookmarkEnd w:id="591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20" w:name="z0650_044_04"/>
            <w:bookmarkStart w:id="5921" w:name="z0650_044_04"/>
            <w:bookmarkEnd w:id="592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22" w:name="z0650_044_05"/>
            <w:bookmarkStart w:id="5923" w:name="z0650_044_05"/>
            <w:bookmarkEnd w:id="592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24" w:name="z0650_044_06"/>
            <w:bookmarkStart w:id="5925" w:name="z0650_044_06"/>
            <w:bookmarkEnd w:id="592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26" w:name="z0650_044_07"/>
            <w:bookmarkStart w:id="5927" w:name="z0650_044_07"/>
            <w:bookmarkEnd w:id="592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28" w:name="z0650_044_08"/>
            <w:bookmarkStart w:id="5929" w:name="z0650_044_08"/>
            <w:bookmarkEnd w:id="592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30" w:name="z0650_044_09"/>
            <w:bookmarkStart w:id="5931" w:name="z0650_044_09"/>
            <w:bookmarkEnd w:id="593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32" w:name="z0650_044_10"/>
            <w:bookmarkStart w:id="5933" w:name="z0650_044_10"/>
            <w:bookmarkEnd w:id="593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34" w:name="z0650_044_11"/>
            <w:bookmarkStart w:id="5935" w:name="z0650_044_11"/>
            <w:bookmarkEnd w:id="593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36" w:name="z0650_044_12"/>
            <w:bookmarkStart w:id="5937" w:name="z0650_044_12"/>
            <w:bookmarkEnd w:id="593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38" w:name="z0650_044_13"/>
            <w:bookmarkStart w:id="5939" w:name="z0650_044_13"/>
            <w:bookmarkEnd w:id="593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40" w:name="z0650_044_14"/>
            <w:bookmarkStart w:id="5941" w:name="z0650_044_14"/>
            <w:bookmarkEnd w:id="594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42" w:name="z0650_044_15"/>
            <w:bookmarkStart w:id="5943" w:name="z0650_044_15"/>
            <w:bookmarkEnd w:id="5943"/>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озрасчетные медицинские организ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5944" w:name="z0650_045_03"/>
            <w:bookmarkStart w:id="5945" w:name="z0650_045_03"/>
            <w:bookmarkEnd w:id="594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46" w:name="z0650_045_04"/>
            <w:bookmarkStart w:id="5947" w:name="z0650_045_04"/>
            <w:bookmarkEnd w:id="594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48" w:name="z0650_045_05"/>
            <w:bookmarkStart w:id="5949" w:name="z0650_045_05"/>
            <w:bookmarkEnd w:id="594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50" w:name="z0650_045_06"/>
            <w:bookmarkStart w:id="5951" w:name="z0650_045_06"/>
            <w:bookmarkEnd w:id="595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52" w:name="z0650_045_07"/>
            <w:bookmarkStart w:id="5953" w:name="z0650_045_07"/>
            <w:bookmarkEnd w:id="595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54" w:name="z0650_045_08"/>
            <w:bookmarkStart w:id="5955" w:name="z0650_045_08"/>
            <w:bookmarkEnd w:id="595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56" w:name="z0650_045_09"/>
            <w:bookmarkStart w:id="5957" w:name="z0650_045_09"/>
            <w:bookmarkEnd w:id="595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58" w:name="z0650_045_10"/>
            <w:bookmarkStart w:id="5959" w:name="z0650_045_10"/>
            <w:bookmarkEnd w:id="595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60" w:name="z0650_045_11"/>
            <w:bookmarkStart w:id="5961" w:name="z0650_045_11"/>
            <w:bookmarkEnd w:id="596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62" w:name="z0650_045_12"/>
            <w:bookmarkStart w:id="5963" w:name="z0650_045_12"/>
            <w:bookmarkEnd w:id="596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64" w:name="z0650_045_13"/>
            <w:bookmarkStart w:id="5965" w:name="z0650_045_13"/>
            <w:bookmarkEnd w:id="596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66" w:name="z0650_045_14"/>
            <w:bookmarkStart w:id="5967" w:name="z0650_045_14"/>
            <w:bookmarkEnd w:id="596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68" w:name="z0650_045_15"/>
            <w:bookmarkStart w:id="5969" w:name="z0650_045_15"/>
            <w:bookmarkEnd w:id="596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того (сумма строк 1–6, 18–31, 43–45)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5970" w:name="z0650_046_03"/>
            <w:bookmarkStart w:id="5971" w:name="z0650_046_03"/>
            <w:bookmarkEnd w:id="597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72" w:name="z0650_046_04"/>
            <w:bookmarkStart w:id="5973" w:name="z0650_046_04"/>
            <w:bookmarkEnd w:id="597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74" w:name="z0650_046_05"/>
            <w:bookmarkStart w:id="5975" w:name="z0650_046_05"/>
            <w:bookmarkEnd w:id="597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76" w:name="z0650_046_06"/>
            <w:bookmarkStart w:id="5977" w:name="z0650_046_06"/>
            <w:bookmarkEnd w:id="597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78" w:name="z0650_046_07"/>
            <w:bookmarkStart w:id="5979" w:name="z0650_046_07"/>
            <w:bookmarkEnd w:id="597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80" w:name="z0650_046_08"/>
            <w:bookmarkStart w:id="5981" w:name="z0650_046_08"/>
            <w:bookmarkEnd w:id="598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82" w:name="z0650_046_09"/>
            <w:bookmarkStart w:id="5983" w:name="z0650_046_09"/>
            <w:bookmarkEnd w:id="598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984" w:name="z0650_046_10"/>
            <w:bookmarkStart w:id="5985" w:name="z0650_046_10"/>
            <w:bookmarkEnd w:id="598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986" w:name="z0650_046_11"/>
            <w:bookmarkStart w:id="5987" w:name="z0650_046_11"/>
            <w:bookmarkEnd w:id="598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988" w:name="z0650_046_12"/>
            <w:bookmarkStart w:id="5989" w:name="z0650_046_12"/>
            <w:bookmarkEnd w:id="598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990" w:name="z0650_046_13"/>
            <w:bookmarkStart w:id="5991" w:name="z0650_046_13"/>
            <w:bookmarkEnd w:id="599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992" w:name="z0650_046_14"/>
            <w:bookmarkStart w:id="5993" w:name="z0650_046_14"/>
            <w:bookmarkEnd w:id="599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994" w:name="z0650_046_15"/>
            <w:bookmarkStart w:id="5995" w:name="z0650_046_15"/>
            <w:bookmarkEnd w:id="599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rPr>
              <w:t xml:space="preserve"> </w:t>
            </w:r>
            <w:r>
              <w:rPr>
                <w:rFonts w:cs="Times New Roman" w:ascii="Times New Roman" w:hAnsi="Times New Roman"/>
              </w:rPr>
              <w:t>из них расположенные в сельской местност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5996" w:name="z0650_047_03"/>
            <w:bookmarkStart w:id="5997" w:name="z0650_047_03"/>
            <w:bookmarkEnd w:id="599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98" w:name="z0650_047_04"/>
            <w:bookmarkStart w:id="5999" w:name="z0650_047_04"/>
            <w:bookmarkEnd w:id="599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00" w:name="z0650_047_05"/>
            <w:bookmarkStart w:id="6001" w:name="z0650_047_05"/>
            <w:bookmarkEnd w:id="600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02" w:name="z0650_047_06"/>
            <w:bookmarkStart w:id="6003" w:name="z0650_047_06"/>
            <w:bookmarkEnd w:id="600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04" w:name="z0650_047_07"/>
            <w:bookmarkStart w:id="6005" w:name="z0650_047_07"/>
            <w:bookmarkEnd w:id="600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06" w:name="z0650_047_08"/>
            <w:bookmarkStart w:id="6007" w:name="z0650_047_08"/>
            <w:bookmarkEnd w:id="600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08" w:name="z0650_047_09"/>
            <w:bookmarkStart w:id="6009" w:name="z0650_047_09"/>
            <w:bookmarkEnd w:id="600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10" w:name="z0650_047_10"/>
            <w:bookmarkStart w:id="6011" w:name="z0650_047_10"/>
            <w:bookmarkEnd w:id="601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12" w:name="z0650_047_11"/>
            <w:bookmarkStart w:id="6013" w:name="z0650_047_11"/>
            <w:bookmarkEnd w:id="601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14" w:name="z0650_047_12"/>
            <w:bookmarkStart w:id="6015" w:name="z0650_047_12"/>
            <w:bookmarkEnd w:id="601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16" w:name="z0650_047_13"/>
            <w:bookmarkStart w:id="6017" w:name="z0650_047_13"/>
            <w:bookmarkEnd w:id="601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18" w:name="z0650_047_14"/>
            <w:bookmarkStart w:id="6019" w:name="z0650_047_14"/>
            <w:bookmarkEnd w:id="601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20" w:name="z0650_047_15"/>
            <w:bookmarkStart w:id="6021" w:name="z0650_047_15"/>
            <w:bookmarkEnd w:id="6021"/>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rPr>
            </w:pPr>
            <w:r>
              <w:rPr>
                <w:rFonts w:cs="Times New Roman" w:ascii="Times New Roman" w:hAnsi="Times New Roman"/>
              </w:rPr>
              <w:t>Медицинские организации по подчиненности:</w:t>
            </w:r>
          </w:p>
          <w:p>
            <w:pPr>
              <w:pStyle w:val="Header"/>
              <w:rPr/>
            </w:pPr>
            <w:r>
              <w:rPr>
                <w:rFonts w:cs="Times New Roman" w:ascii="Times New Roman" w:hAnsi="Times New Roman"/>
              </w:rPr>
              <w:t xml:space="preserve">    </w:t>
            </w:r>
            <w:r>
              <w:rPr>
                <w:rFonts w:cs="Times New Roman" w:ascii="Times New Roman" w:hAnsi="Times New Roman"/>
              </w:rPr>
              <w:t xml:space="preserve">федерального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6022" w:name="z0650_048_03"/>
            <w:bookmarkStart w:id="6023" w:name="z0650_048_03"/>
            <w:bookmarkEnd w:id="602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24" w:name="z0650_048_04"/>
            <w:bookmarkStart w:id="6025" w:name="z0650_048_04"/>
            <w:bookmarkEnd w:id="602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26" w:name="z0650_048_05"/>
            <w:bookmarkStart w:id="6027" w:name="z0650_048_05"/>
            <w:bookmarkEnd w:id="602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28" w:name="z0650_048_06"/>
            <w:bookmarkStart w:id="6029" w:name="z0650_048_06"/>
            <w:bookmarkEnd w:id="602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30" w:name="z0650_048_07"/>
            <w:bookmarkStart w:id="6031" w:name="z0650_048_07"/>
            <w:bookmarkEnd w:id="603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32" w:name="z0650_048_08"/>
            <w:bookmarkStart w:id="6033" w:name="z0650_048_08"/>
            <w:bookmarkEnd w:id="603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34" w:name="z0650_048_09"/>
            <w:bookmarkStart w:id="6035" w:name="z0650_048_09"/>
            <w:bookmarkEnd w:id="603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36" w:name="z0650_048_10"/>
            <w:bookmarkStart w:id="6037" w:name="z0650_048_10"/>
            <w:bookmarkEnd w:id="603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38" w:name="z0650_048_11"/>
            <w:bookmarkStart w:id="6039" w:name="z0650_048_11"/>
            <w:bookmarkEnd w:id="603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40" w:name="z0650_048_12"/>
            <w:bookmarkStart w:id="6041" w:name="z0650_048_12"/>
            <w:bookmarkEnd w:id="604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42" w:name="z0650_048_13"/>
            <w:bookmarkStart w:id="6043" w:name="z0650_048_13"/>
            <w:bookmarkEnd w:id="604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44" w:name="z0650_048_14"/>
            <w:bookmarkStart w:id="6045" w:name="z0650_048_14"/>
            <w:bookmarkEnd w:id="604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46" w:name="z0650_048_15"/>
            <w:bookmarkStart w:id="6047" w:name="z0650_048_15"/>
            <w:bookmarkEnd w:id="6047"/>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субъекту </w:t>
            </w:r>
          </w:p>
          <w:p>
            <w:pPr>
              <w:pStyle w:val="Normal"/>
              <w:rPr>
                <w:sz w:val="20"/>
              </w:rPr>
            </w:pPr>
            <w:r>
              <w:rPr>
                <w:sz w:val="20"/>
              </w:rPr>
              <w:t xml:space="preserve">    </w:t>
            </w:r>
            <w:r>
              <w:rPr>
                <w:sz w:val="20"/>
              </w:rPr>
              <w:t>Российской Федер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6048" w:name="z0650_049_03"/>
            <w:bookmarkStart w:id="6049" w:name="z0650_049_03"/>
            <w:bookmarkEnd w:id="604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50" w:name="z0650_049_04"/>
            <w:bookmarkStart w:id="6051" w:name="z0650_049_04"/>
            <w:bookmarkEnd w:id="605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52" w:name="z0650_049_05"/>
            <w:bookmarkStart w:id="6053" w:name="z0650_049_05"/>
            <w:bookmarkEnd w:id="605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54" w:name="z0650_049_06"/>
            <w:bookmarkStart w:id="6055" w:name="z0650_049_06"/>
            <w:bookmarkEnd w:id="605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56" w:name="z0650_049_07"/>
            <w:bookmarkStart w:id="6057" w:name="z0650_049_07"/>
            <w:bookmarkEnd w:id="605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58" w:name="z0650_049_08"/>
            <w:bookmarkStart w:id="6059" w:name="z0650_049_08"/>
            <w:bookmarkEnd w:id="605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60" w:name="z0650_049_09"/>
            <w:bookmarkStart w:id="6061" w:name="z0650_049_09"/>
            <w:bookmarkEnd w:id="606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62" w:name="z0650_049_10"/>
            <w:bookmarkStart w:id="6063" w:name="z0650_049_10"/>
            <w:bookmarkEnd w:id="606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64" w:name="z0650_049_11"/>
            <w:bookmarkStart w:id="6065" w:name="z0650_049_11"/>
            <w:bookmarkEnd w:id="606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66" w:name="z0650_049_12"/>
            <w:bookmarkStart w:id="6067" w:name="z0650_049_12"/>
            <w:bookmarkEnd w:id="606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68" w:name="z0650_049_13"/>
            <w:bookmarkStart w:id="6069" w:name="z0650_049_13"/>
            <w:bookmarkEnd w:id="606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70" w:name="z0650_049_14"/>
            <w:bookmarkStart w:id="6071" w:name="z0650_049_14"/>
            <w:bookmarkEnd w:id="607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72" w:name="z0650_049_15"/>
            <w:bookmarkStart w:id="6073" w:name="z0650_049_15"/>
            <w:bookmarkEnd w:id="6073"/>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муниципальног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6074" w:name="z0650_050_03"/>
            <w:bookmarkStart w:id="6075" w:name="z0650_050_03"/>
            <w:bookmarkEnd w:id="607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76" w:name="z0650_050_04"/>
            <w:bookmarkStart w:id="6077" w:name="z0650_050_04"/>
            <w:bookmarkEnd w:id="607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78" w:name="z0650_050_05"/>
            <w:bookmarkStart w:id="6079" w:name="z0650_050_05"/>
            <w:bookmarkEnd w:id="607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80" w:name="z0650_050_06"/>
            <w:bookmarkStart w:id="6081" w:name="z0650_050_06"/>
            <w:bookmarkEnd w:id="608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82" w:name="z0650_050_07"/>
            <w:bookmarkStart w:id="6083" w:name="z0650_050_07"/>
            <w:bookmarkEnd w:id="608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84" w:name="z0650_050_08"/>
            <w:bookmarkStart w:id="6085" w:name="z0650_050_08"/>
            <w:bookmarkEnd w:id="608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86" w:name="z0650_050_09"/>
            <w:bookmarkStart w:id="6087" w:name="z0650_050_09"/>
            <w:bookmarkEnd w:id="608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088" w:name="z0650_050_10"/>
            <w:bookmarkStart w:id="6089" w:name="z0650_050_10"/>
            <w:bookmarkEnd w:id="608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090" w:name="z0650_050_11"/>
            <w:bookmarkStart w:id="6091" w:name="z0650_050_11"/>
            <w:bookmarkEnd w:id="609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092" w:name="z0650_050_12"/>
            <w:bookmarkStart w:id="6093" w:name="z0650_050_12"/>
            <w:bookmarkEnd w:id="609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094" w:name="z0650_050_13"/>
            <w:bookmarkStart w:id="6095" w:name="z0650_050_13"/>
            <w:bookmarkEnd w:id="609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096" w:name="z0650_050_14"/>
            <w:bookmarkStart w:id="6097" w:name="z0650_050_14"/>
            <w:bookmarkEnd w:id="609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098" w:name="z0650_050_15"/>
            <w:bookmarkStart w:id="6099" w:name="z0650_050_15"/>
            <w:bookmarkEnd w:id="609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роме того,</w:t>
            </w:r>
          </w:p>
          <w:p>
            <w:pPr>
              <w:pStyle w:val="Normal"/>
              <w:rPr>
                <w:b/>
                <w:b/>
                <w:bCs/>
                <w:sz w:val="20"/>
                <w:szCs w:val="20"/>
              </w:rPr>
            </w:pPr>
            <w:r>
              <w:rPr>
                <w:bCs/>
                <w:sz w:val="20"/>
                <w:szCs w:val="20"/>
              </w:rPr>
              <w:t>клиники ВУЗов и Н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6100" w:name="z0650_051_03"/>
            <w:bookmarkStart w:id="6101" w:name="z0650_051_03"/>
            <w:bookmarkEnd w:id="610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02" w:name="z0650_051_04"/>
            <w:bookmarkStart w:id="6103" w:name="z0650_051_04"/>
            <w:bookmarkEnd w:id="610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04" w:name="z0650_051_05"/>
            <w:bookmarkStart w:id="6105" w:name="z0650_051_05"/>
            <w:bookmarkEnd w:id="610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06" w:name="z0650_051_06"/>
            <w:bookmarkStart w:id="6107" w:name="z0650_051_06"/>
            <w:bookmarkEnd w:id="610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08" w:name="z0650_051_07"/>
            <w:bookmarkStart w:id="6109" w:name="z0650_051_07"/>
            <w:bookmarkEnd w:id="610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10" w:name="z0650_051_08"/>
            <w:bookmarkStart w:id="6111" w:name="z0650_051_08"/>
            <w:bookmarkEnd w:id="611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12" w:name="z0650_051_09"/>
            <w:bookmarkStart w:id="6113" w:name="z0650_051_09"/>
            <w:bookmarkEnd w:id="611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14" w:name="z0650_051_10"/>
            <w:bookmarkStart w:id="6115" w:name="z0650_051_10"/>
            <w:bookmarkEnd w:id="611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16" w:name="z0650_051_11"/>
            <w:bookmarkStart w:id="6117" w:name="z0650_051_11"/>
            <w:bookmarkEnd w:id="611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18" w:name="z0650_051_12"/>
            <w:bookmarkStart w:id="6119" w:name="z0650_051_12"/>
            <w:bookmarkEnd w:id="611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20" w:name="z0650_051_13"/>
            <w:bookmarkStart w:id="6121" w:name="z0650_051_13"/>
            <w:bookmarkEnd w:id="612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22" w:name="z0650_051_14"/>
            <w:bookmarkStart w:id="6123" w:name="z0650_051_14"/>
            <w:bookmarkEnd w:id="612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24" w:name="z0650_051_15"/>
            <w:bookmarkStart w:id="6125" w:name="z0650_051_15"/>
            <w:bookmarkEnd w:id="6125"/>
          </w:p>
        </w:tc>
      </w:tr>
    </w:tbl>
    <w:p>
      <w:pPr>
        <w:pStyle w:val="Normal"/>
        <w:autoSpaceDE w:val="false"/>
        <w:spacing w:lineRule="exact" w:line="240"/>
        <w:ind w:left="426" w:hanging="0"/>
        <w:rPr>
          <w:b/>
          <w:b/>
          <w:color w:val="000000"/>
          <w:sz w:val="22"/>
        </w:rPr>
      </w:pPr>
      <w:r>
        <w:rPr>
          <w:b/>
          <w:color w:val="000000"/>
          <w:sz w:val="22"/>
        </w:rPr>
      </w:r>
      <w:r>
        <w:br w:type="page"/>
      </w:r>
    </w:p>
    <w:p>
      <w:pPr>
        <w:pStyle w:val="Normal"/>
        <w:autoSpaceDE w:val="false"/>
        <w:spacing w:lineRule="exact" w:line="240"/>
        <w:ind w:left="426" w:hanging="0"/>
        <w:rPr>
          <w:b/>
          <w:b/>
          <w:color w:val="000000"/>
          <w:sz w:val="22"/>
        </w:rPr>
      </w:pPr>
      <w:r>
        <w:rPr>
          <w:b/>
          <w:color w:val="000000"/>
          <w:sz w:val="22"/>
          <w:szCs w:val="20"/>
        </w:rPr>
        <w:t>(0660)</w:t>
      </w:r>
      <w:r>
        <w:rPr>
          <w:b/>
          <w:color w:val="000000"/>
          <w:sz w:val="22"/>
        </w:rPr>
        <w:tab/>
        <w:tab/>
        <w:tab/>
        <w:tab/>
        <w:t xml:space="preserve">                                                                                                              </w:t>
      </w:r>
      <w:r>
        <w:rPr>
          <w:b/>
          <w:color w:val="000000"/>
          <w:sz w:val="22"/>
          <w:szCs w:val="20"/>
        </w:rPr>
        <w:t xml:space="preserve">Коды по ОКЕИ: человек </w:t>
      </w:r>
      <w:r>
        <w:rPr>
          <w:rFonts w:eastAsia="Symbol" w:cs="Symbol" w:ascii="Symbol" w:hAnsi="Symbol"/>
          <w:b/>
          <w:color w:val="000000"/>
          <w:sz w:val="22"/>
          <w:szCs w:val="20"/>
        </w:rPr>
        <w:t></w:t>
      </w:r>
      <w:r>
        <w:rPr>
          <w:b/>
          <w:color w:val="000000"/>
          <w:sz w:val="22"/>
          <w:szCs w:val="20"/>
        </w:rPr>
        <w:t xml:space="preserve"> 792; пациенто-день </w:t>
      </w:r>
      <w:r>
        <w:rPr>
          <w:rFonts w:eastAsia="Symbol" w:cs="Symbol" w:ascii="Symbol" w:hAnsi="Symbol"/>
          <w:b/>
          <w:color w:val="000000"/>
          <w:sz w:val="22"/>
          <w:szCs w:val="20"/>
        </w:rPr>
        <w:t></w:t>
      </w:r>
      <w:r>
        <w:rPr>
          <w:b/>
          <w:color w:val="000000"/>
          <w:sz w:val="22"/>
          <w:szCs w:val="20"/>
        </w:rPr>
        <w:t xml:space="preserve"> 9113; единица </w:t>
      </w:r>
      <w:r>
        <w:rPr>
          <w:rFonts w:eastAsia="Symbol" w:cs="Symbol" w:ascii="Symbol" w:hAnsi="Symbol"/>
          <w:b/>
          <w:color w:val="000000"/>
          <w:sz w:val="22"/>
          <w:szCs w:val="20"/>
        </w:rPr>
        <w:t></w:t>
      </w:r>
      <w:r>
        <w:rPr>
          <w:b/>
          <w:color w:val="000000"/>
          <w:sz w:val="22"/>
          <w:szCs w:val="20"/>
        </w:rPr>
        <w:t xml:space="preserve"> 642</w:t>
      </w:r>
      <w:r>
        <w:rPr>
          <w:b/>
          <w:color w:val="000000"/>
          <w:sz w:val="22"/>
        </w:rPr>
        <w:t xml:space="preserve"> </w:t>
      </w:r>
    </w:p>
    <w:tbl>
      <w:tblPr>
        <w:tblW w:w="14960" w:type="dxa"/>
        <w:jc w:val="left"/>
        <w:tblInd w:w="313" w:type="dxa"/>
        <w:tblLayout w:type="fixed"/>
        <w:tblCellMar>
          <w:top w:w="0" w:type="dxa"/>
          <w:left w:w="108" w:type="dxa"/>
          <w:bottom w:w="0" w:type="dxa"/>
          <w:right w:w="108" w:type="dxa"/>
        </w:tblCellMar>
      </w:tblPr>
      <w:tblGrid>
        <w:gridCol w:w="2170"/>
        <w:gridCol w:w="659"/>
        <w:gridCol w:w="1395"/>
        <w:gridCol w:w="1005"/>
        <w:gridCol w:w="685"/>
        <w:gridCol w:w="1006"/>
        <w:gridCol w:w="686"/>
        <w:gridCol w:w="1006"/>
        <w:gridCol w:w="1060"/>
        <w:gridCol w:w="926"/>
        <w:gridCol w:w="686"/>
        <w:gridCol w:w="1053"/>
        <w:gridCol w:w="938"/>
        <w:gridCol w:w="926"/>
        <w:gridCol w:w="759"/>
      </w:tblGrid>
      <w:tr>
        <w:trPr>
          <w:trHeight w:val="332" w:hRule="atLeast"/>
        </w:trPr>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дицинские</w:t>
            </w:r>
          </w:p>
          <w:p>
            <w:pPr>
              <w:pStyle w:val="Normal"/>
              <w:jc w:val="center"/>
              <w:rPr>
                <w:color w:val="000000"/>
                <w:sz w:val="18"/>
                <w:szCs w:val="18"/>
              </w:rPr>
            </w:pPr>
            <w:r>
              <w:rPr>
                <w:color w:val="000000"/>
                <w:sz w:val="20"/>
                <w:szCs w:val="20"/>
              </w:rPr>
              <w:t>организации, имеющие дневные стационары</w:t>
            </w:r>
          </w:p>
        </w:tc>
        <w:tc>
          <w:tcPr>
            <w:tcW w:w="10736"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Дневные стационары медицинских организаций, оказывающих медицинскую помощь в амбулаторных условиях</w:t>
            </w:r>
          </w:p>
        </w:tc>
      </w:tr>
      <w:tr>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Число дневных стационаров</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Число коек</w:t>
            </w:r>
          </w:p>
        </w:tc>
        <w:tc>
          <w:tcPr>
            <w:tcW w:w="3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Выписано пациентов</w:t>
            </w:r>
          </w:p>
        </w:tc>
        <w:tc>
          <w:tcPr>
            <w:tcW w:w="36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ведено</w:t>
            </w:r>
          </w:p>
          <w:p>
            <w:pPr>
              <w:pStyle w:val="Normal"/>
              <w:jc w:val="center"/>
              <w:rPr>
                <w:color w:val="000000"/>
                <w:sz w:val="20"/>
                <w:szCs w:val="20"/>
              </w:rPr>
            </w:pPr>
            <w:r>
              <w:rPr>
                <w:color w:val="000000"/>
                <w:sz w:val="20"/>
                <w:szCs w:val="20"/>
              </w:rPr>
              <w:t>пациенто-дней</w:t>
            </w:r>
          </w:p>
        </w:tc>
      </w:tr>
      <w:tr>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взрослых</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детей</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взрослых</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для детей</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взрослы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18"/>
                <w:szCs w:val="18"/>
                <w:lang w:val="en-US"/>
              </w:rPr>
            </w:pPr>
            <w:r>
              <w:rPr>
                <w:color w:val="000000"/>
                <w:sz w:val="18"/>
                <w:szCs w:val="18"/>
              </w:rPr>
              <w:t>из них:</w:t>
            </w:r>
            <w:r>
              <w:rPr>
                <w:color w:val="000000"/>
                <w:sz w:val="18"/>
                <w:szCs w:val="18"/>
                <w:lang w:val="en-US"/>
              </w:rPr>
              <w:t xml:space="preserve"> </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тей</w:t>
            </w:r>
          </w:p>
          <w:p>
            <w:pPr>
              <w:pStyle w:val="Normal"/>
              <w:jc w:val="center"/>
              <w:rPr>
                <w:color w:val="000000"/>
                <w:sz w:val="18"/>
                <w:szCs w:val="18"/>
              </w:rPr>
            </w:pPr>
            <w:r>
              <w:rPr>
                <w:color w:val="000000"/>
                <w:sz w:val="18"/>
                <w:szCs w:val="18"/>
              </w:rPr>
              <w:t>0-17 лет включи-тельно</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ей до 3 лет</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зрослым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18"/>
                <w:szCs w:val="18"/>
              </w:rPr>
            </w:pPr>
            <w:r>
              <w:rPr>
                <w:bCs/>
                <w:color w:val="000000"/>
                <w:sz w:val="18"/>
                <w:szCs w:val="18"/>
              </w:rPr>
              <w:t>из них:</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детьми</w:t>
            </w:r>
          </w:p>
          <w:p>
            <w:pPr>
              <w:pStyle w:val="Normal"/>
              <w:autoSpaceDE w:val="false"/>
              <w:spacing w:lineRule="exact" w:line="240"/>
              <w:jc w:val="center"/>
              <w:rPr>
                <w:b/>
                <w:b/>
                <w:color w:val="000000"/>
                <w:sz w:val="18"/>
                <w:szCs w:val="18"/>
              </w:rPr>
            </w:pPr>
            <w:r>
              <w:rPr>
                <w:color w:val="000000"/>
                <w:sz w:val="18"/>
                <w:szCs w:val="18"/>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ьми до 3 лет</w:t>
            </w:r>
          </w:p>
        </w:tc>
      </w:tr>
      <w:tr>
        <w:trPr>
          <w:trHeight w:val="1122" w:hRule="atLeast"/>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color w:val="000000"/>
                <w:sz w:val="18"/>
                <w:szCs w:val="18"/>
              </w:rPr>
            </w:pPr>
            <w:r>
              <w:rPr>
                <w:b/>
                <w:bCs/>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лиц старше трудоспо-собного</w:t>
            </w:r>
          </w:p>
          <w:p>
            <w:pPr>
              <w:pStyle w:val="Normal"/>
              <w:autoSpaceDE w:val="false"/>
              <w:jc w:val="center"/>
              <w:rPr>
                <w:b/>
                <w:b/>
                <w:color w:val="000000"/>
                <w:sz w:val="18"/>
                <w:szCs w:val="18"/>
              </w:rPr>
            </w:pPr>
            <w:r>
              <w:rPr>
                <w:bCs/>
                <w:color w:val="000000"/>
                <w:sz w:val="18"/>
                <w:szCs w:val="18"/>
              </w:rPr>
              <w:t>возраста</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FF0000"/>
                <w:sz w:val="18"/>
                <w:szCs w:val="18"/>
                <w:highlight w:val="yellow"/>
              </w:rPr>
            </w:pPr>
            <w:r>
              <w:rPr>
                <w:b/>
                <w:color w:val="FF0000"/>
                <w:sz w:val="18"/>
                <w:szCs w:val="18"/>
                <w:highlight w:val="yellow"/>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highlight w:val="yellow"/>
              </w:rPr>
            </w:pPr>
            <w:r>
              <w:rPr>
                <w:b/>
                <w:color w:val="000000"/>
                <w:sz w:val="18"/>
                <w:szCs w:val="18"/>
                <w:highlight w:val="yellow"/>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лицами старше трудо-способ-ного</w:t>
            </w:r>
          </w:p>
          <w:p>
            <w:pPr>
              <w:pStyle w:val="Normal"/>
              <w:autoSpaceDE w:val="false"/>
              <w:jc w:val="center"/>
              <w:rPr>
                <w:b/>
                <w:b/>
                <w:color w:val="000000"/>
                <w:sz w:val="18"/>
                <w:szCs w:val="18"/>
              </w:rPr>
            </w:pPr>
            <w:r>
              <w:rPr>
                <w:bCs/>
                <w:color w:val="000000"/>
                <w:sz w:val="18"/>
                <w:szCs w:val="18"/>
              </w:rPr>
              <w:t>возраста</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en-US"/>
              </w:rPr>
            </w:pPr>
            <w:r>
              <w:rPr>
                <w:bCs/>
                <w:color w:val="000000"/>
                <w:sz w:val="18"/>
                <w:szCs w:val="18"/>
                <w:lang w:val="en-US"/>
              </w:rPr>
              <w:t>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en-US"/>
              </w:rPr>
            </w:pPr>
            <w:r>
              <w:rPr>
                <w:bCs/>
                <w:color w:val="000000"/>
                <w:sz w:val="18"/>
                <w:szCs w:val="18"/>
                <w:lang w:val="en-US"/>
              </w:rPr>
              <w:t>1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US"/>
              </w:rPr>
            </w:pPr>
            <w:r>
              <w:rPr>
                <w:bCs/>
                <w:sz w:val="18"/>
                <w:szCs w:val="18"/>
                <w:lang w:val="en-US"/>
              </w:rPr>
              <w:t>1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1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US"/>
              </w:rPr>
            </w:pPr>
            <w:r>
              <w:rPr>
                <w:bCs/>
                <w:sz w:val="18"/>
                <w:szCs w:val="18"/>
                <w:lang w:val="en-US"/>
              </w:rPr>
              <w:t>15</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 xml:space="preserve">Краевые, республиканские, областные, окружны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126" w:name="z0660_001_03"/>
            <w:bookmarkStart w:id="6127" w:name="z0660_001_03"/>
            <w:bookmarkEnd w:id="612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28" w:name="z0660_001_04"/>
            <w:bookmarkStart w:id="6129" w:name="z0660_001_04"/>
            <w:bookmarkEnd w:id="612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30" w:name="z0660_001_05"/>
            <w:bookmarkStart w:id="6131" w:name="z0660_001_05"/>
            <w:bookmarkEnd w:id="613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32" w:name="z0660_001_06"/>
            <w:bookmarkStart w:id="6133" w:name="z0660_001_06"/>
            <w:bookmarkEnd w:id="613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34" w:name="z0660_001_07"/>
            <w:bookmarkStart w:id="6135" w:name="z0660_001_07"/>
            <w:bookmarkEnd w:id="613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36" w:name="z0660_001_08"/>
            <w:bookmarkStart w:id="6137" w:name="z0660_001_08"/>
            <w:bookmarkEnd w:id="613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38" w:name="z0660_001_09"/>
            <w:bookmarkStart w:id="6139" w:name="z0660_001_09"/>
            <w:bookmarkEnd w:id="613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40" w:name="z0660_001_10"/>
            <w:bookmarkStart w:id="6141" w:name="z0660_001_10"/>
            <w:bookmarkEnd w:id="614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42" w:name="z0660_001_11"/>
            <w:bookmarkStart w:id="6143" w:name="z0660_001_11"/>
            <w:bookmarkEnd w:id="614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44" w:name="z0660_001_12"/>
            <w:bookmarkStart w:id="6145" w:name="z0660_001_12"/>
            <w:bookmarkEnd w:id="614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46" w:name="z0660_001_13"/>
            <w:bookmarkStart w:id="6147" w:name="z0660_001_13"/>
            <w:bookmarkEnd w:id="614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48" w:name="z0660_001_14"/>
            <w:bookmarkStart w:id="6149" w:name="z0660_001_14"/>
            <w:bookmarkEnd w:id="614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50" w:name="z0660_001_15"/>
            <w:bookmarkStart w:id="6151" w:name="z0660_001_15"/>
            <w:bookmarkEnd w:id="6151"/>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 xml:space="preserve">Детские краевые, республиканские,  областные, окружны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6152" w:name="z0660_002_03"/>
            <w:bookmarkStart w:id="6153" w:name="z0660_002_03"/>
            <w:bookmarkEnd w:id="615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54" w:name="z0660_002_04"/>
            <w:bookmarkStart w:id="6155" w:name="z0660_002_04"/>
            <w:bookmarkEnd w:id="615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56" w:name="z0660_002_05"/>
            <w:bookmarkStart w:id="6157" w:name="z0660_002_05"/>
            <w:bookmarkEnd w:id="615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58" w:name="z0660_002_06"/>
            <w:bookmarkStart w:id="6159" w:name="z0660_002_06"/>
            <w:bookmarkEnd w:id="615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60" w:name="z0660_002_07"/>
            <w:bookmarkStart w:id="6161" w:name="z0660_002_07"/>
            <w:bookmarkEnd w:id="616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62" w:name="z0660_002_08"/>
            <w:bookmarkStart w:id="6163" w:name="z0660_002_08"/>
            <w:bookmarkEnd w:id="616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64" w:name="z0660_002_09"/>
            <w:bookmarkStart w:id="6165" w:name="z0660_002_09"/>
            <w:bookmarkEnd w:id="616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66" w:name="z0660_002_10"/>
            <w:bookmarkStart w:id="6167" w:name="z0660_002_10"/>
            <w:bookmarkEnd w:id="616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68" w:name="z0660_002_11"/>
            <w:bookmarkStart w:id="6169" w:name="z0660_002_11"/>
            <w:bookmarkEnd w:id="616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70" w:name="z0660_002_12"/>
            <w:bookmarkStart w:id="6171" w:name="z0660_002_12"/>
            <w:bookmarkEnd w:id="617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72" w:name="z0660_002_13"/>
            <w:bookmarkStart w:id="6173" w:name="z0660_002_13"/>
            <w:bookmarkEnd w:id="617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74" w:name="z0660_002_14"/>
            <w:bookmarkStart w:id="6175" w:name="z0660_002_14"/>
            <w:bookmarkEnd w:id="617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76" w:name="z0660_002_15"/>
            <w:bookmarkStart w:id="6177" w:name="z0660_002_15"/>
            <w:bookmarkEnd w:id="6177"/>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ородски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178" w:name="z0660_003_03"/>
            <w:bookmarkStart w:id="6179" w:name="z0660_003_03"/>
            <w:bookmarkEnd w:id="617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80" w:name="z0660_003_04"/>
            <w:bookmarkStart w:id="6181" w:name="z0660_003_04"/>
            <w:bookmarkEnd w:id="618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82" w:name="z0660_003_05"/>
            <w:bookmarkStart w:id="6183" w:name="z0660_003_05"/>
            <w:bookmarkEnd w:id="618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84" w:name="z0660_003_06"/>
            <w:bookmarkStart w:id="6185" w:name="z0660_003_06"/>
            <w:bookmarkEnd w:id="618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86" w:name="z0660_003_07"/>
            <w:bookmarkStart w:id="6187" w:name="z0660_003_07"/>
            <w:bookmarkEnd w:id="618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88" w:name="z0660_003_08"/>
            <w:bookmarkStart w:id="6189" w:name="z0660_003_08"/>
            <w:bookmarkEnd w:id="618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90" w:name="z0660_003_09"/>
            <w:bookmarkStart w:id="6191" w:name="z0660_003_09"/>
            <w:bookmarkEnd w:id="619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192" w:name="z0660_003_10"/>
            <w:bookmarkStart w:id="6193" w:name="z0660_003_10"/>
            <w:bookmarkEnd w:id="619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194" w:name="z0660_003_11"/>
            <w:bookmarkStart w:id="6195" w:name="z0660_003_11"/>
            <w:bookmarkEnd w:id="619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196" w:name="z0660_003_12"/>
            <w:bookmarkStart w:id="6197" w:name="z0660_003_12"/>
            <w:bookmarkEnd w:id="619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198" w:name="z0660_003_13"/>
            <w:bookmarkStart w:id="6199" w:name="z0660_003_13"/>
            <w:bookmarkEnd w:id="619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200" w:name="z0660_003_14"/>
            <w:bookmarkStart w:id="6201" w:name="z0660_003_14"/>
            <w:bookmarkEnd w:id="620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202" w:name="z0660_003_15"/>
            <w:bookmarkStart w:id="6203" w:name="z0660_003_15"/>
            <w:bookmarkEnd w:id="6203"/>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Детские городски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204" w:name="z0660_004_03"/>
            <w:bookmarkStart w:id="6205" w:name="z0660_004_03"/>
            <w:bookmarkEnd w:id="620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06" w:name="z0660_004_04"/>
            <w:bookmarkStart w:id="6207" w:name="z0660_004_04"/>
            <w:bookmarkEnd w:id="620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08" w:name="z0660_004_05"/>
            <w:bookmarkStart w:id="6209" w:name="z0660_004_05"/>
            <w:bookmarkEnd w:id="620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10" w:name="z0660_004_06"/>
            <w:bookmarkStart w:id="6211" w:name="z0660_004_06"/>
            <w:bookmarkEnd w:id="621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12" w:name="z0660_004_07"/>
            <w:bookmarkStart w:id="6213" w:name="z0660_004_07"/>
            <w:bookmarkEnd w:id="621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14" w:name="z0660_004_08"/>
            <w:bookmarkStart w:id="6215" w:name="z0660_004_08"/>
            <w:bookmarkEnd w:id="621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16" w:name="z0660_004_09"/>
            <w:bookmarkStart w:id="6217" w:name="z0660_004_09"/>
            <w:bookmarkEnd w:id="621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18" w:name="z0660_004_10"/>
            <w:bookmarkStart w:id="6219" w:name="z0660_004_10"/>
            <w:bookmarkEnd w:id="621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20" w:name="z0660_004_11"/>
            <w:bookmarkStart w:id="6221" w:name="z0660_004_11"/>
            <w:bookmarkEnd w:id="622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22" w:name="z0660_004_12"/>
            <w:bookmarkStart w:id="6223" w:name="z0660_004_12"/>
            <w:bookmarkEnd w:id="622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24" w:name="z0660_004_13"/>
            <w:bookmarkStart w:id="6225" w:name="z0660_004_13"/>
            <w:bookmarkEnd w:id="622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26" w:name="z0660_004_14"/>
            <w:bookmarkStart w:id="6227" w:name="z0660_004_14"/>
            <w:bookmarkEnd w:id="622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28" w:name="z0660_004_15"/>
            <w:bookmarkStart w:id="6229" w:name="z0660_004_15"/>
            <w:bookmarkEnd w:id="622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ородские больницы скорой медицинской помощ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230" w:name="z0660_005_03"/>
            <w:bookmarkStart w:id="6231" w:name="z0660_005_03"/>
            <w:bookmarkEnd w:id="623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32" w:name="z0660_005_04"/>
            <w:bookmarkStart w:id="6233" w:name="z0660_005_04"/>
            <w:bookmarkEnd w:id="623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34" w:name="z0660_005_05"/>
            <w:bookmarkStart w:id="6235" w:name="z0660_005_05"/>
            <w:bookmarkEnd w:id="623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36" w:name="z0660_005_06"/>
            <w:bookmarkStart w:id="6237" w:name="z0660_005_06"/>
            <w:bookmarkEnd w:id="623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38" w:name="z0660_005_07"/>
            <w:bookmarkStart w:id="6239" w:name="z0660_005_07"/>
            <w:bookmarkEnd w:id="623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40" w:name="z0660_005_08"/>
            <w:bookmarkStart w:id="6241" w:name="z0660_005_08"/>
            <w:bookmarkEnd w:id="624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42" w:name="z0660_005_09"/>
            <w:bookmarkStart w:id="6243" w:name="z0660_005_09"/>
            <w:bookmarkEnd w:id="624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44" w:name="z0660_005_10"/>
            <w:bookmarkStart w:id="6245" w:name="z0660_005_10"/>
            <w:bookmarkEnd w:id="624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46" w:name="z0660_005_11"/>
            <w:bookmarkStart w:id="6247" w:name="z0660_005_11"/>
            <w:bookmarkEnd w:id="624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48" w:name="z0660_005_12"/>
            <w:bookmarkStart w:id="6249" w:name="z0660_005_12"/>
            <w:bookmarkEnd w:id="624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50" w:name="z0660_005_13"/>
            <w:bookmarkStart w:id="6251" w:name="z0660_005_13"/>
            <w:bookmarkEnd w:id="625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52" w:name="z0660_005_14"/>
            <w:bookmarkStart w:id="6253" w:name="z0660_005_14"/>
            <w:bookmarkEnd w:id="625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54" w:name="z0660_005_15"/>
            <w:bookmarkStart w:id="6255" w:name="z0660_005_15"/>
            <w:bookmarkEnd w:id="6255"/>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color w:val="000000"/>
                <w:sz w:val="18"/>
                <w:szCs w:val="18"/>
              </w:rPr>
              <w:t>Специализированные больницы – всего</w:t>
            </w:r>
          </w:p>
          <w:p>
            <w:pPr>
              <w:pStyle w:val="Normal"/>
              <w:spacing w:lineRule="exact" w:line="200"/>
              <w:rPr>
                <w:color w:val="000000"/>
                <w:sz w:val="18"/>
                <w:szCs w:val="18"/>
              </w:rPr>
            </w:pPr>
            <w:r>
              <w:rPr>
                <w:color w:val="000000"/>
                <w:sz w:val="18"/>
                <w:szCs w:val="18"/>
              </w:rPr>
              <w:t xml:space="preserve"> </w:t>
            </w:r>
            <w:r>
              <w:rPr>
                <w:color w:val="000000"/>
                <w:sz w:val="18"/>
                <w:szCs w:val="18"/>
              </w:rPr>
              <w:t>(сумма строк 7-1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6256" w:name="z0660_006_03"/>
            <w:bookmarkStart w:id="6257" w:name="z0660_006_03"/>
            <w:bookmarkEnd w:id="625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58" w:name="z0660_006_04"/>
            <w:bookmarkStart w:id="6259" w:name="z0660_006_04"/>
            <w:bookmarkEnd w:id="625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60" w:name="z0660_006_05"/>
            <w:bookmarkStart w:id="6261" w:name="z0660_006_05"/>
            <w:bookmarkEnd w:id="626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62" w:name="z0660_006_06"/>
            <w:bookmarkStart w:id="6263" w:name="z0660_006_06"/>
            <w:bookmarkEnd w:id="626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64" w:name="z0660_006_07"/>
            <w:bookmarkStart w:id="6265" w:name="z0660_006_07"/>
            <w:bookmarkEnd w:id="626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66" w:name="z0660_006_08"/>
            <w:bookmarkStart w:id="6267" w:name="z0660_006_08"/>
            <w:bookmarkEnd w:id="626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68" w:name="z0660_006_09"/>
            <w:bookmarkStart w:id="6269" w:name="z0660_006_09"/>
            <w:bookmarkEnd w:id="626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70" w:name="z0660_006_10"/>
            <w:bookmarkStart w:id="6271" w:name="z0660_006_10"/>
            <w:bookmarkEnd w:id="627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72" w:name="z0660_006_11"/>
            <w:bookmarkStart w:id="6273" w:name="z0660_006_11"/>
            <w:bookmarkEnd w:id="627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74" w:name="z0660_006_12"/>
            <w:bookmarkStart w:id="6275" w:name="z0660_006_12"/>
            <w:bookmarkEnd w:id="627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76" w:name="z0660_006_13"/>
            <w:bookmarkStart w:id="6277" w:name="z0660_006_13"/>
            <w:bookmarkEnd w:id="627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78" w:name="z0660_006_14"/>
            <w:bookmarkStart w:id="6279" w:name="z0660_006_14"/>
            <w:bookmarkEnd w:id="627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80" w:name="z0660_006_15"/>
            <w:bookmarkStart w:id="6281" w:name="z0660_006_15"/>
            <w:bookmarkEnd w:id="6281"/>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1" w:hanging="0"/>
              <w:rPr>
                <w:color w:val="000000"/>
                <w:sz w:val="18"/>
                <w:szCs w:val="18"/>
              </w:rPr>
            </w:pPr>
            <w:r>
              <w:rPr>
                <w:color w:val="000000"/>
                <w:sz w:val="18"/>
                <w:szCs w:val="18"/>
              </w:rPr>
              <w:t>в том числе:</w:t>
            </w:r>
          </w:p>
          <w:p>
            <w:pPr>
              <w:pStyle w:val="Normal"/>
              <w:spacing w:lineRule="exact" w:line="200"/>
              <w:rPr>
                <w:color w:val="000000"/>
                <w:sz w:val="18"/>
                <w:szCs w:val="18"/>
              </w:rPr>
            </w:pPr>
            <w:r>
              <w:rPr>
                <w:color w:val="000000"/>
                <w:sz w:val="18"/>
                <w:szCs w:val="18"/>
              </w:rPr>
              <w:t>инфекционные для взрослы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282" w:name="z0660_007_03"/>
            <w:bookmarkStart w:id="6283" w:name="z0660_007_03"/>
            <w:bookmarkEnd w:id="628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84" w:name="z0660_007_04"/>
            <w:bookmarkStart w:id="6285" w:name="z0660_007_04"/>
            <w:bookmarkEnd w:id="628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86" w:name="z0660_007_05"/>
            <w:bookmarkStart w:id="6287" w:name="z0660_007_05"/>
            <w:bookmarkEnd w:id="628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88" w:name="z0660_007_06"/>
            <w:bookmarkStart w:id="6289" w:name="z0660_007_06"/>
            <w:bookmarkEnd w:id="628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90" w:name="z0660_007_07"/>
            <w:bookmarkStart w:id="6291" w:name="z0660_007_07"/>
            <w:bookmarkEnd w:id="629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92" w:name="z0660_007_08"/>
            <w:bookmarkStart w:id="6293" w:name="z0660_007_08"/>
            <w:bookmarkEnd w:id="629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94" w:name="z0660_007_09"/>
            <w:bookmarkStart w:id="6295" w:name="z0660_007_09"/>
            <w:bookmarkEnd w:id="629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296" w:name="z0660_007_10"/>
            <w:bookmarkStart w:id="6297" w:name="z0660_007_10"/>
            <w:bookmarkEnd w:id="629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298" w:name="z0660_007_11"/>
            <w:bookmarkStart w:id="6299" w:name="z0660_007_11"/>
            <w:bookmarkEnd w:id="629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00" w:name="z0660_007_12"/>
            <w:bookmarkStart w:id="6301" w:name="z0660_007_12"/>
            <w:bookmarkEnd w:id="630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02" w:name="z0660_007_13"/>
            <w:bookmarkStart w:id="6303" w:name="z0660_007_13"/>
            <w:bookmarkEnd w:id="630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04" w:name="z0660_007_14"/>
            <w:bookmarkStart w:id="6305" w:name="z0660_007_14"/>
            <w:bookmarkEnd w:id="630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06" w:name="z0660_007_15"/>
            <w:bookmarkStart w:id="6307" w:name="z0660_007_15"/>
            <w:bookmarkEnd w:id="6307"/>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нфекционные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308" w:name="z0660_008_03"/>
            <w:bookmarkStart w:id="6309" w:name="z0660_008_03"/>
            <w:bookmarkEnd w:id="630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10" w:name="z0660_008_04"/>
            <w:bookmarkStart w:id="6311" w:name="z0660_008_04"/>
            <w:bookmarkEnd w:id="631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12" w:name="z0660_008_05"/>
            <w:bookmarkStart w:id="6313" w:name="z0660_008_05"/>
            <w:bookmarkEnd w:id="631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14" w:name="z0660_008_06"/>
            <w:bookmarkStart w:id="6315" w:name="z0660_008_06"/>
            <w:bookmarkEnd w:id="631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16" w:name="z0660_008_07"/>
            <w:bookmarkStart w:id="6317" w:name="z0660_008_07"/>
            <w:bookmarkEnd w:id="631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18" w:name="z0660_008_08"/>
            <w:bookmarkStart w:id="6319" w:name="z0660_008_08"/>
            <w:bookmarkEnd w:id="631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20" w:name="z0660_008_09"/>
            <w:bookmarkStart w:id="6321" w:name="z0660_008_09"/>
            <w:bookmarkEnd w:id="632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22" w:name="z0660_008_10"/>
            <w:bookmarkStart w:id="6323" w:name="z0660_008_10"/>
            <w:bookmarkEnd w:id="632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24" w:name="z0660_008_11"/>
            <w:bookmarkStart w:id="6325" w:name="z0660_008_11"/>
            <w:bookmarkEnd w:id="632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26" w:name="z0660_008_12"/>
            <w:bookmarkStart w:id="6327" w:name="z0660_008_12"/>
            <w:bookmarkEnd w:id="632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28" w:name="z0660_008_13"/>
            <w:bookmarkStart w:id="6329" w:name="z0660_008_13"/>
            <w:bookmarkEnd w:id="632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30" w:name="z0660_008_14"/>
            <w:bookmarkStart w:id="6331" w:name="z0660_008_14"/>
            <w:bookmarkEnd w:id="633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32" w:name="z0660_008_15"/>
            <w:bookmarkStart w:id="6333" w:name="z0660_008_15"/>
            <w:bookmarkEnd w:id="6333"/>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уберкулезные для взрослы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6334" w:name="z0660_009_03"/>
            <w:bookmarkStart w:id="6335" w:name="z0660_009_03"/>
            <w:bookmarkEnd w:id="633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36" w:name="z0660_009_04"/>
            <w:bookmarkStart w:id="6337" w:name="z0660_009_04"/>
            <w:bookmarkEnd w:id="633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38" w:name="z0660_009_05"/>
            <w:bookmarkStart w:id="6339" w:name="z0660_009_05"/>
            <w:bookmarkEnd w:id="633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40" w:name="z0660_009_06"/>
            <w:bookmarkStart w:id="6341" w:name="z0660_009_06"/>
            <w:bookmarkEnd w:id="634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42" w:name="z0660_009_07"/>
            <w:bookmarkStart w:id="6343" w:name="z0660_009_07"/>
            <w:bookmarkEnd w:id="634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44" w:name="z0660_009_08"/>
            <w:bookmarkStart w:id="6345" w:name="z0660_009_08"/>
            <w:bookmarkEnd w:id="634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46" w:name="z0660_009_09"/>
            <w:bookmarkStart w:id="6347" w:name="z0660_009_09"/>
            <w:bookmarkEnd w:id="634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48" w:name="z0660_009_10"/>
            <w:bookmarkStart w:id="6349" w:name="z0660_009_10"/>
            <w:bookmarkEnd w:id="634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50" w:name="z0660_009_11"/>
            <w:bookmarkStart w:id="6351" w:name="z0660_009_11"/>
            <w:bookmarkEnd w:id="635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52" w:name="z0660_009_12"/>
            <w:bookmarkStart w:id="6353" w:name="z0660_009_12"/>
            <w:bookmarkEnd w:id="635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54" w:name="z0660_009_13"/>
            <w:bookmarkStart w:id="6355" w:name="z0660_009_13"/>
            <w:bookmarkEnd w:id="635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56" w:name="z0660_009_14"/>
            <w:bookmarkStart w:id="6357" w:name="z0660_009_14"/>
            <w:bookmarkEnd w:id="635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58" w:name="z0660_009_15"/>
            <w:bookmarkStart w:id="6359" w:name="z0660_009_15"/>
            <w:bookmarkEnd w:id="635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уберкулезные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360" w:name="z0660_010_03"/>
            <w:bookmarkStart w:id="6361" w:name="z0660_010_03"/>
            <w:bookmarkEnd w:id="636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62" w:name="z0660_010_04"/>
            <w:bookmarkStart w:id="6363" w:name="z0660_010_04"/>
            <w:bookmarkEnd w:id="636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64" w:name="z0660_010_05"/>
            <w:bookmarkStart w:id="6365" w:name="z0660_010_05"/>
            <w:bookmarkEnd w:id="636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66" w:name="z0660_010_06"/>
            <w:bookmarkStart w:id="6367" w:name="z0660_010_06"/>
            <w:bookmarkEnd w:id="636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68" w:name="z0660_010_07"/>
            <w:bookmarkStart w:id="6369" w:name="z0660_010_07"/>
            <w:bookmarkEnd w:id="636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70" w:name="z0660_010_08"/>
            <w:bookmarkStart w:id="6371" w:name="z0660_010_08"/>
            <w:bookmarkEnd w:id="637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72" w:name="z0660_010_09"/>
            <w:bookmarkStart w:id="6373" w:name="z0660_010_09"/>
            <w:bookmarkEnd w:id="637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74" w:name="z0660_010_10"/>
            <w:bookmarkStart w:id="6375" w:name="z0660_010_10"/>
            <w:bookmarkEnd w:id="637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76" w:name="z0660_010_11"/>
            <w:bookmarkStart w:id="6377" w:name="z0660_010_11"/>
            <w:bookmarkEnd w:id="637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78" w:name="z0660_010_12"/>
            <w:bookmarkStart w:id="6379" w:name="z0660_010_12"/>
            <w:bookmarkEnd w:id="637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80" w:name="z0660_010_13"/>
            <w:bookmarkStart w:id="6381" w:name="z0660_010_13"/>
            <w:bookmarkEnd w:id="638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82" w:name="z0660_010_14"/>
            <w:bookmarkStart w:id="6383" w:name="z0660_010_14"/>
            <w:bookmarkEnd w:id="638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84" w:name="z0660_010_15"/>
            <w:bookmarkStart w:id="6385" w:name="z0660_010_15"/>
            <w:bookmarkEnd w:id="6385"/>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фтальмолог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386" w:name="z0660_011_03"/>
            <w:bookmarkStart w:id="6387" w:name="z0660_011_03"/>
            <w:bookmarkEnd w:id="638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88" w:name="z0660_011_04"/>
            <w:bookmarkStart w:id="6389" w:name="z0660_011_04"/>
            <w:bookmarkEnd w:id="638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90" w:name="z0660_011_05"/>
            <w:bookmarkStart w:id="6391" w:name="z0660_011_05"/>
            <w:bookmarkEnd w:id="639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92" w:name="z0660_011_06"/>
            <w:bookmarkStart w:id="6393" w:name="z0660_011_06"/>
            <w:bookmarkEnd w:id="639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94" w:name="z0660_011_07"/>
            <w:bookmarkStart w:id="6395" w:name="z0660_011_07"/>
            <w:bookmarkEnd w:id="639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96" w:name="z0660_011_08"/>
            <w:bookmarkStart w:id="6397" w:name="z0660_011_08"/>
            <w:bookmarkEnd w:id="639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98" w:name="z0660_011_09"/>
            <w:bookmarkStart w:id="6399" w:name="z0660_011_09"/>
            <w:bookmarkEnd w:id="639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00" w:name="z0660_011_10"/>
            <w:bookmarkStart w:id="6401" w:name="z0660_011_10"/>
            <w:bookmarkEnd w:id="640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02" w:name="z0660_011_11"/>
            <w:bookmarkStart w:id="6403" w:name="z0660_011_11"/>
            <w:bookmarkEnd w:id="640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04" w:name="z0660_011_12"/>
            <w:bookmarkStart w:id="6405" w:name="z0660_011_12"/>
            <w:bookmarkEnd w:id="640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06" w:name="z0660_011_13"/>
            <w:bookmarkStart w:id="6407" w:name="z0660_011_13"/>
            <w:bookmarkEnd w:id="640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08" w:name="z0660_011_14"/>
            <w:bookmarkStart w:id="6409" w:name="z0660_011_14"/>
            <w:bookmarkEnd w:id="640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10" w:name="z0660_011_15"/>
            <w:bookmarkStart w:id="6411" w:name="z0660_011_15"/>
            <w:bookmarkEnd w:id="6411"/>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едицинской реабили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412" w:name="z0660_012_03"/>
            <w:bookmarkStart w:id="6413" w:name="z0660_012_03"/>
            <w:bookmarkEnd w:id="641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14" w:name="z0660_012_04"/>
            <w:bookmarkStart w:id="6415" w:name="z0660_012_04"/>
            <w:bookmarkEnd w:id="641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16" w:name="z0660_012_05"/>
            <w:bookmarkStart w:id="6417" w:name="z0660_012_05"/>
            <w:bookmarkEnd w:id="641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18" w:name="z0660_012_06"/>
            <w:bookmarkStart w:id="6419" w:name="z0660_012_06"/>
            <w:bookmarkEnd w:id="641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20" w:name="z0660_012_07"/>
            <w:bookmarkStart w:id="6421" w:name="z0660_012_07"/>
            <w:bookmarkEnd w:id="642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22" w:name="z0660_012_08"/>
            <w:bookmarkStart w:id="6423" w:name="z0660_012_08"/>
            <w:bookmarkEnd w:id="642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24" w:name="z0660_012_09"/>
            <w:bookmarkStart w:id="6425" w:name="z0660_012_09"/>
            <w:bookmarkEnd w:id="642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26" w:name="z0660_012_10"/>
            <w:bookmarkStart w:id="6427" w:name="z0660_012_10"/>
            <w:bookmarkEnd w:id="642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28" w:name="z0660_012_11"/>
            <w:bookmarkStart w:id="6429" w:name="z0660_012_11"/>
            <w:bookmarkEnd w:id="642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30" w:name="z0660_012_12"/>
            <w:bookmarkStart w:id="6431" w:name="z0660_012_12"/>
            <w:bookmarkEnd w:id="643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32" w:name="z0660_012_13"/>
            <w:bookmarkStart w:id="6433" w:name="z0660_012_13"/>
            <w:bookmarkEnd w:id="643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34" w:name="z0660_012_14"/>
            <w:bookmarkStart w:id="6435" w:name="z0660_012_14"/>
            <w:bookmarkEnd w:id="643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36" w:name="z0660_012_15"/>
            <w:bookmarkStart w:id="6437" w:name="z0660_012_15"/>
            <w:bookmarkEnd w:id="6437"/>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з них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6438" w:name="z0660_121_03"/>
            <w:bookmarkStart w:id="6439" w:name="z0660_121_03"/>
            <w:bookmarkEnd w:id="643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40" w:name="z0660_121_04"/>
            <w:bookmarkStart w:id="6441" w:name="z0660_121_04"/>
            <w:bookmarkEnd w:id="644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42" w:name="z0660_121_05"/>
            <w:bookmarkStart w:id="6443" w:name="z0660_121_05"/>
            <w:bookmarkEnd w:id="644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44" w:name="z0660_121_06"/>
            <w:bookmarkStart w:id="6445" w:name="z0660_121_06"/>
            <w:bookmarkEnd w:id="644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46" w:name="z0660_121_07"/>
            <w:bookmarkStart w:id="6447" w:name="z0660_121_07"/>
            <w:bookmarkEnd w:id="644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48" w:name="z0660_121_08"/>
            <w:bookmarkStart w:id="6449" w:name="z0660_121_08"/>
            <w:bookmarkEnd w:id="644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50" w:name="z0660_121_09"/>
            <w:bookmarkStart w:id="6451" w:name="z0660_121_09"/>
            <w:bookmarkEnd w:id="645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52" w:name="z0660_121_10"/>
            <w:bookmarkStart w:id="6453" w:name="z0660_121_10"/>
            <w:bookmarkEnd w:id="645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54" w:name="z0660_121_11"/>
            <w:bookmarkStart w:id="6455" w:name="z0660_121_11"/>
            <w:bookmarkEnd w:id="645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56" w:name="z0660_121_12"/>
            <w:bookmarkStart w:id="6457" w:name="z0660_121_12"/>
            <w:bookmarkEnd w:id="645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58" w:name="z0660_121_13"/>
            <w:bookmarkStart w:id="6459" w:name="z0660_121_13"/>
            <w:bookmarkEnd w:id="645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60" w:name="z0660_121_14"/>
            <w:bookmarkStart w:id="6461" w:name="z0660_121_14"/>
            <w:bookmarkEnd w:id="646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62" w:name="z0660_121_15"/>
            <w:bookmarkStart w:id="6463" w:name="z0660_121_15"/>
            <w:bookmarkEnd w:id="6463"/>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ериатр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464" w:name="z0660_013_03"/>
            <w:bookmarkStart w:id="6465" w:name="z0660_013_03"/>
            <w:bookmarkEnd w:id="646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66" w:name="z0660_013_04"/>
            <w:bookmarkStart w:id="6467" w:name="z0660_013_04"/>
            <w:bookmarkEnd w:id="646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68" w:name="z0660_013_05"/>
            <w:bookmarkStart w:id="6469" w:name="z0660_013_05"/>
            <w:bookmarkEnd w:id="646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70" w:name="z0660_013_06"/>
            <w:bookmarkStart w:id="6471" w:name="z0660_013_06"/>
            <w:bookmarkEnd w:id="647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72" w:name="z0660_013_07"/>
            <w:bookmarkStart w:id="6473" w:name="z0660_013_07"/>
            <w:bookmarkEnd w:id="647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74" w:name="z0660_013_08"/>
            <w:bookmarkStart w:id="6475" w:name="z0660_013_08"/>
            <w:bookmarkEnd w:id="647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76" w:name="z0660_013_09"/>
            <w:bookmarkStart w:id="6477" w:name="z0660_013_09"/>
            <w:bookmarkEnd w:id="647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78" w:name="z0660_013_10"/>
            <w:bookmarkStart w:id="6479" w:name="z0660_013_10"/>
            <w:bookmarkEnd w:id="647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80" w:name="z0660_013_11"/>
            <w:bookmarkStart w:id="6481" w:name="z0660_013_11"/>
            <w:bookmarkEnd w:id="648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82" w:name="z0660_013_12"/>
            <w:bookmarkStart w:id="6483" w:name="z0660_013_12"/>
            <w:bookmarkEnd w:id="648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84" w:name="z0660_013_13"/>
            <w:bookmarkStart w:id="6485" w:name="z0660_013_13"/>
            <w:bookmarkEnd w:id="648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86" w:name="z0660_013_14"/>
            <w:bookmarkStart w:id="6487" w:name="z0660_013_14"/>
            <w:bookmarkEnd w:id="648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88" w:name="z0660_013_15"/>
            <w:bookmarkStart w:id="6489" w:name="z0660_013_15"/>
            <w:bookmarkEnd w:id="648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 xml:space="preserve">психиатрические и психоневр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490" w:name="z0660_014_03"/>
            <w:bookmarkStart w:id="6491" w:name="z0660_014_03"/>
            <w:bookmarkEnd w:id="649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92" w:name="z0660_014_04"/>
            <w:bookmarkStart w:id="6493" w:name="z0660_014_04"/>
            <w:bookmarkEnd w:id="649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94" w:name="z0660_014_05"/>
            <w:bookmarkStart w:id="6495" w:name="z0660_014_05"/>
            <w:bookmarkEnd w:id="649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96" w:name="z0660_014_06"/>
            <w:bookmarkStart w:id="6497" w:name="z0660_014_06"/>
            <w:bookmarkEnd w:id="649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98" w:name="z0660_014_07"/>
            <w:bookmarkStart w:id="6499" w:name="z0660_014_07"/>
            <w:bookmarkEnd w:id="649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00" w:name="z0660_014_08"/>
            <w:bookmarkStart w:id="6501" w:name="z0660_014_08"/>
            <w:bookmarkEnd w:id="650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02" w:name="z0660_014_09"/>
            <w:bookmarkStart w:id="6503" w:name="z0660_014_09"/>
            <w:bookmarkEnd w:id="650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04" w:name="z0660_014_10"/>
            <w:bookmarkStart w:id="6505" w:name="z0660_014_10"/>
            <w:bookmarkEnd w:id="650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06" w:name="z0660_014_11"/>
            <w:bookmarkStart w:id="6507" w:name="z0660_014_11"/>
            <w:bookmarkEnd w:id="650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08" w:name="z0660_014_12"/>
            <w:bookmarkStart w:id="6509" w:name="z0660_014_12"/>
            <w:bookmarkEnd w:id="650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10" w:name="z0660_014_13"/>
            <w:bookmarkStart w:id="6511" w:name="z0660_014_13"/>
            <w:bookmarkEnd w:id="651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12" w:name="z0660_014_14"/>
            <w:bookmarkStart w:id="6513" w:name="z0660_014_14"/>
            <w:bookmarkEnd w:id="651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14" w:name="z0660_014_15"/>
            <w:bookmarkStart w:id="6515" w:name="z0660_014_15"/>
            <w:bookmarkEnd w:id="6515"/>
          </w:p>
        </w:tc>
      </w:tr>
    </w:tbl>
    <w:p>
      <w:pPr>
        <w:pStyle w:val="Normal"/>
        <w:autoSpaceDE w:val="false"/>
        <w:spacing w:lineRule="exact" w:line="240"/>
        <w:ind w:left="340" w:hanging="0"/>
        <w:rPr>
          <w:b/>
          <w:b/>
          <w:color w:val="000000"/>
          <w:sz w:val="20"/>
          <w:szCs w:val="20"/>
          <w:lang w:val="en-US"/>
        </w:rPr>
      </w:pPr>
      <w:r>
        <w:rPr>
          <w:b/>
          <w:color w:val="000000"/>
          <w:sz w:val="20"/>
          <w:szCs w:val="20"/>
          <w:lang w:val="en-US"/>
        </w:rPr>
      </w:r>
      <w:r>
        <w:br w:type="page"/>
      </w:r>
    </w:p>
    <w:p>
      <w:pPr>
        <w:pStyle w:val="Normal"/>
        <w:autoSpaceDE w:val="false"/>
        <w:spacing w:lineRule="exact" w:line="240"/>
        <w:ind w:left="340" w:hanging="0"/>
        <w:rPr>
          <w:b/>
          <w:b/>
          <w:color w:val="000000"/>
          <w:sz w:val="22"/>
        </w:rPr>
      </w:pPr>
      <w:r>
        <w:rPr>
          <w:b/>
          <w:color w:val="000000"/>
          <w:sz w:val="22"/>
          <w:szCs w:val="20"/>
        </w:rPr>
        <w:t>(0660)</w:t>
      </w:r>
      <w:r>
        <w:rPr>
          <w:b/>
          <w:color w:val="000000"/>
          <w:sz w:val="22"/>
        </w:rPr>
        <w:tab/>
        <w:tab/>
        <w:tab/>
        <w:tab/>
        <w:tab/>
        <w:tab/>
        <w:tab/>
        <w:tab/>
        <w:tab/>
        <w:tab/>
        <w:tab/>
        <w:tab/>
        <w:tab/>
        <w:tab/>
        <w:tab/>
        <w:tab/>
        <w:t xml:space="preserve">        </w:t>
        <w:tab/>
        <w:t xml:space="preserve">                   </w:t>
      </w:r>
      <w:r>
        <w:rPr>
          <w:b/>
          <w:color w:val="000000"/>
          <w:sz w:val="22"/>
          <w:szCs w:val="20"/>
        </w:rPr>
        <w:t>продолжение</w:t>
      </w:r>
    </w:p>
    <w:tbl>
      <w:tblPr>
        <w:tblW w:w="15133" w:type="dxa"/>
        <w:jc w:val="left"/>
        <w:tblInd w:w="313" w:type="dxa"/>
        <w:tblLayout w:type="fixed"/>
        <w:tblCellMar>
          <w:top w:w="0" w:type="dxa"/>
          <w:left w:w="108" w:type="dxa"/>
          <w:bottom w:w="0" w:type="dxa"/>
          <w:right w:w="108" w:type="dxa"/>
        </w:tblCellMar>
      </w:tblPr>
      <w:tblGrid>
        <w:gridCol w:w="2197"/>
        <w:gridCol w:w="659"/>
        <w:gridCol w:w="1395"/>
        <w:gridCol w:w="1013"/>
        <w:gridCol w:w="690"/>
        <w:gridCol w:w="1013"/>
        <w:gridCol w:w="704"/>
        <w:gridCol w:w="1015"/>
        <w:gridCol w:w="1071"/>
        <w:gridCol w:w="939"/>
        <w:gridCol w:w="643"/>
        <w:gridCol w:w="1146"/>
        <w:gridCol w:w="950"/>
        <w:gridCol w:w="939"/>
        <w:gridCol w:w="759"/>
      </w:tblGrid>
      <w:tr>
        <w:trPr>
          <w:trHeight w:val="332" w:hRule="atLeast"/>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дицинские</w:t>
            </w:r>
          </w:p>
          <w:p>
            <w:pPr>
              <w:pStyle w:val="Normal"/>
              <w:jc w:val="center"/>
              <w:rPr>
                <w:color w:val="000000"/>
                <w:sz w:val="20"/>
                <w:szCs w:val="20"/>
              </w:rPr>
            </w:pPr>
            <w:r>
              <w:rPr>
                <w:color w:val="000000"/>
                <w:sz w:val="20"/>
                <w:szCs w:val="20"/>
              </w:rPr>
              <w:t>организации, имеющие дневные стационары</w:t>
            </w:r>
          </w:p>
        </w:tc>
        <w:tc>
          <w:tcPr>
            <w:tcW w:w="10882"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невные стационары медицинских организаций, оказывающих медицинскую помощь в амбулаторных условиях</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Число дневных стационаров</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Число коек</w:t>
            </w:r>
          </w:p>
        </w:tc>
        <w:tc>
          <w:tcPr>
            <w:tcW w:w="36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Выписано пациентов</w:t>
            </w:r>
          </w:p>
        </w:tc>
        <w:tc>
          <w:tcPr>
            <w:tcW w:w="3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ведено</w:t>
            </w:r>
          </w:p>
          <w:p>
            <w:pPr>
              <w:pStyle w:val="Normal"/>
              <w:jc w:val="center"/>
              <w:rPr>
                <w:color w:val="000000"/>
                <w:sz w:val="20"/>
                <w:szCs w:val="20"/>
              </w:rPr>
            </w:pPr>
            <w:r>
              <w:rPr>
                <w:color w:val="000000"/>
                <w:sz w:val="20"/>
                <w:szCs w:val="20"/>
              </w:rPr>
              <w:t>пациенто-дней</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взрослых</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для детей</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взрослых</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20"/>
                <w:szCs w:val="20"/>
                <w:lang w:val="en-US"/>
              </w:rPr>
            </w:pPr>
            <w:r>
              <w:rPr>
                <w:color w:val="000000"/>
                <w:sz w:val="20"/>
                <w:szCs w:val="20"/>
              </w:rPr>
              <w:t>из них</w:t>
            </w:r>
            <w:r>
              <w:rPr>
                <w:color w:val="000000"/>
                <w:sz w:val="20"/>
                <w:szCs w:val="20"/>
                <w:lang w:val="en-US"/>
              </w:rPr>
              <w:t xml:space="preserve"> </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тей</w:t>
            </w:r>
          </w:p>
          <w:p>
            <w:pPr>
              <w:pStyle w:val="Normal"/>
              <w:jc w:val="center"/>
              <w:rPr>
                <w:color w:val="000000"/>
                <w:sz w:val="20"/>
                <w:szCs w:val="20"/>
              </w:rPr>
            </w:pPr>
            <w:r>
              <w:rPr>
                <w:color w:val="000000"/>
                <w:sz w:val="20"/>
                <w:szCs w:val="20"/>
              </w:rPr>
              <w:t>0-17 лет включи-тельно</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ей до 3 ле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взрослым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20"/>
                <w:szCs w:val="20"/>
                <w:lang w:val="en-US"/>
              </w:rPr>
            </w:pPr>
            <w:r>
              <w:rPr>
                <w:bCs/>
                <w:color w:val="000000"/>
                <w:sz w:val="20"/>
                <w:szCs w:val="20"/>
              </w:rPr>
              <w:t>из них</w:t>
            </w:r>
            <w:r>
              <w:rPr>
                <w:bCs/>
                <w:color w:val="000000"/>
                <w:sz w:val="20"/>
                <w:szCs w:val="20"/>
                <w:lang w:val="en-US"/>
              </w:rPr>
              <w:t xml:space="preserve"> </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детьми</w:t>
            </w:r>
          </w:p>
          <w:p>
            <w:pPr>
              <w:pStyle w:val="Normal"/>
              <w:autoSpaceDE w:val="false"/>
              <w:spacing w:lineRule="exact" w:line="240"/>
              <w:jc w:val="center"/>
              <w:rPr>
                <w:b/>
                <w:b/>
                <w:color w:val="000000"/>
                <w:sz w:val="20"/>
                <w:szCs w:val="20"/>
              </w:rPr>
            </w:pPr>
            <w:r>
              <w:rPr>
                <w:color w:val="000000"/>
                <w:sz w:val="20"/>
                <w:szCs w:val="20"/>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ьми до 3 лет</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color w:val="000000"/>
                <w:sz w:val="18"/>
                <w:szCs w:val="18"/>
              </w:rPr>
            </w:pPr>
            <w:r>
              <w:rPr>
                <w:b/>
                <w:bCs/>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лиц старше трудоспо-собного</w:t>
            </w:r>
          </w:p>
          <w:p>
            <w:pPr>
              <w:pStyle w:val="Normal"/>
              <w:autoSpaceDE w:val="false"/>
              <w:spacing w:lineRule="exact" w:line="240"/>
              <w:jc w:val="center"/>
              <w:rPr>
                <w:b/>
                <w:b/>
                <w:color w:val="000000"/>
                <w:sz w:val="18"/>
                <w:szCs w:val="18"/>
              </w:rPr>
            </w:pPr>
            <w:r>
              <w:rPr>
                <w:bCs/>
                <w:color w:val="000000"/>
                <w:sz w:val="20"/>
                <w:szCs w:val="20"/>
              </w:rPr>
              <w:t>возраста</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лицами старше трудо-способ-ного</w:t>
            </w:r>
          </w:p>
          <w:p>
            <w:pPr>
              <w:pStyle w:val="Normal"/>
              <w:autoSpaceDE w:val="false"/>
              <w:spacing w:lineRule="exact" w:line="240"/>
              <w:jc w:val="center"/>
              <w:rPr>
                <w:b/>
                <w:b/>
                <w:color w:val="000000"/>
                <w:sz w:val="18"/>
                <w:szCs w:val="18"/>
              </w:rPr>
            </w:pPr>
            <w:r>
              <w:rPr>
                <w:bCs/>
                <w:color w:val="000000"/>
                <w:sz w:val="20"/>
                <w:szCs w:val="20"/>
              </w:rPr>
              <w:t>возраста</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нарк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6516" w:name="z0660_015_03"/>
            <w:bookmarkStart w:id="6517" w:name="z0660_015_03"/>
            <w:bookmarkEnd w:id="651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18" w:name="z0660_015_04"/>
            <w:bookmarkStart w:id="6519" w:name="z0660_015_04"/>
            <w:bookmarkEnd w:id="651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20" w:name="z0660_015_05"/>
            <w:bookmarkStart w:id="6521" w:name="z0660_015_05"/>
            <w:bookmarkEnd w:id="652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22" w:name="z0660_015_06"/>
            <w:bookmarkStart w:id="6523" w:name="z0660_015_06"/>
            <w:bookmarkEnd w:id="652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24" w:name="z0660_015_07"/>
            <w:bookmarkStart w:id="6525" w:name="z0660_015_07"/>
            <w:bookmarkEnd w:id="652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26" w:name="z0660_015_08"/>
            <w:bookmarkStart w:id="6527" w:name="z0660_015_08"/>
            <w:bookmarkEnd w:id="652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28" w:name="z0660_015_09"/>
            <w:bookmarkStart w:id="6529" w:name="z0660_015_09"/>
            <w:bookmarkEnd w:id="652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30" w:name="z0660_015_10"/>
            <w:bookmarkStart w:id="6531" w:name="z0660_015_10"/>
            <w:bookmarkEnd w:id="653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32" w:name="z0660_015_11"/>
            <w:bookmarkStart w:id="6533" w:name="z0660_015_11"/>
            <w:bookmarkEnd w:id="653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34" w:name="z0660_015_12"/>
            <w:bookmarkStart w:id="6535" w:name="z0660_015_12"/>
            <w:bookmarkEnd w:id="653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36" w:name="z0660_015_13"/>
            <w:bookmarkStart w:id="6537" w:name="z0660_015_13"/>
            <w:bookmarkEnd w:id="653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38" w:name="z0660_015_14"/>
            <w:bookmarkStart w:id="6539" w:name="z0660_015_14"/>
            <w:bookmarkEnd w:id="653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40" w:name="z0660_015_15"/>
            <w:bookmarkStart w:id="6541" w:name="z0660_015_15"/>
            <w:bookmarkEnd w:id="654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гинек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6542" w:name="z0660_016_03"/>
            <w:bookmarkStart w:id="6543" w:name="z0660_016_03"/>
            <w:bookmarkEnd w:id="654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44" w:name="z0660_016_04"/>
            <w:bookmarkStart w:id="6545" w:name="z0660_016_04"/>
            <w:bookmarkEnd w:id="654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46" w:name="z0660_016_05"/>
            <w:bookmarkStart w:id="6547" w:name="z0660_016_05"/>
            <w:bookmarkEnd w:id="654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48" w:name="z0660_016_06"/>
            <w:bookmarkStart w:id="6549" w:name="z0660_016_06"/>
            <w:bookmarkEnd w:id="654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50" w:name="z0660_016_07"/>
            <w:bookmarkStart w:id="6551" w:name="z0660_016_07"/>
            <w:bookmarkEnd w:id="655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52" w:name="z0660_016_08"/>
            <w:bookmarkStart w:id="6553" w:name="z0660_016_08"/>
            <w:bookmarkEnd w:id="655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54" w:name="z0660_016_09"/>
            <w:bookmarkStart w:id="6555" w:name="z0660_016_09"/>
            <w:bookmarkEnd w:id="655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56" w:name="z0660_016_10"/>
            <w:bookmarkStart w:id="6557" w:name="z0660_016_10"/>
            <w:bookmarkEnd w:id="655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58" w:name="z0660_016_11"/>
            <w:bookmarkStart w:id="6559" w:name="z0660_016_11"/>
            <w:bookmarkEnd w:id="655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60" w:name="z0660_016_12"/>
            <w:bookmarkStart w:id="6561" w:name="z0660_016_12"/>
            <w:bookmarkEnd w:id="656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62" w:name="z0660_016_13"/>
            <w:bookmarkStart w:id="6563" w:name="z0660_016_13"/>
            <w:bookmarkEnd w:id="656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64" w:name="z0660_016_14"/>
            <w:bookmarkStart w:id="6565" w:name="z0660_016_14"/>
            <w:bookmarkEnd w:id="656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66" w:name="z0660_016_15"/>
            <w:bookmarkStart w:id="6567" w:name="z0660_016_15"/>
            <w:bookmarkEnd w:id="656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нколог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6568" w:name="z0660_017_03"/>
            <w:bookmarkStart w:id="6569" w:name="z0660_017_03"/>
            <w:bookmarkEnd w:id="656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70" w:name="z0660_017_04"/>
            <w:bookmarkStart w:id="6571" w:name="z0660_017_04"/>
            <w:bookmarkEnd w:id="657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72" w:name="z0660_017_05"/>
            <w:bookmarkStart w:id="6573" w:name="z0660_017_05"/>
            <w:bookmarkEnd w:id="657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74" w:name="z0660_017_06"/>
            <w:bookmarkStart w:id="6575" w:name="z0660_017_06"/>
            <w:bookmarkEnd w:id="657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76" w:name="z0660_017_07"/>
            <w:bookmarkStart w:id="6577" w:name="z0660_017_07"/>
            <w:bookmarkEnd w:id="657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78" w:name="z0660_017_08"/>
            <w:bookmarkStart w:id="6579" w:name="z0660_017_08"/>
            <w:bookmarkEnd w:id="657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80" w:name="z0660_017_09"/>
            <w:bookmarkStart w:id="6581" w:name="z0660_017_09"/>
            <w:bookmarkEnd w:id="658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82" w:name="z0660_017_10"/>
            <w:bookmarkStart w:id="6583" w:name="z0660_017_10"/>
            <w:bookmarkEnd w:id="658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84" w:name="z0660_017_11"/>
            <w:bookmarkStart w:id="6585" w:name="z0660_017_11"/>
            <w:bookmarkEnd w:id="658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86" w:name="z0660_017_12"/>
            <w:bookmarkStart w:id="6587" w:name="z0660_017_12"/>
            <w:bookmarkEnd w:id="658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88" w:name="z0660_017_13"/>
            <w:bookmarkStart w:id="6589" w:name="z0660_017_13"/>
            <w:bookmarkEnd w:id="658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90" w:name="z0660_017_14"/>
            <w:bookmarkStart w:id="6591" w:name="z0660_017_14"/>
            <w:bookmarkEnd w:id="659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92" w:name="z0660_017_15"/>
            <w:bookmarkStart w:id="6593" w:name="z0660_017_15"/>
            <w:bookmarkEnd w:id="659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айонные</w:t>
            </w:r>
            <w:r>
              <w:rPr>
                <w:sz w:val="20"/>
                <w:szCs w:val="20"/>
                <w:lang w:val="en-US"/>
              </w:rPr>
              <w:t xml:space="preserve"> </w:t>
            </w:r>
            <w:r>
              <w:rPr>
                <w:sz w:val="20"/>
                <w:szCs w:val="20"/>
              </w:rPr>
              <w:t>больницы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6594" w:name="z0660_018_03"/>
            <w:bookmarkStart w:id="6595" w:name="z0660_018_03"/>
            <w:bookmarkEnd w:id="659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96" w:name="z0660_018_04"/>
            <w:bookmarkStart w:id="6597" w:name="z0660_018_04"/>
            <w:bookmarkEnd w:id="659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98" w:name="z0660_018_05"/>
            <w:bookmarkStart w:id="6599" w:name="z0660_018_05"/>
            <w:bookmarkEnd w:id="659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00" w:name="z0660_018_06"/>
            <w:bookmarkStart w:id="6601" w:name="z0660_018_06"/>
            <w:bookmarkEnd w:id="660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02" w:name="z0660_018_07"/>
            <w:bookmarkStart w:id="6603" w:name="z0660_018_07"/>
            <w:bookmarkEnd w:id="660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04" w:name="z0660_018_08"/>
            <w:bookmarkStart w:id="6605" w:name="z0660_018_08"/>
            <w:bookmarkEnd w:id="660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06" w:name="z0660_018_09"/>
            <w:bookmarkStart w:id="6607" w:name="z0660_018_09"/>
            <w:bookmarkEnd w:id="660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08" w:name="z0660_018_10"/>
            <w:bookmarkStart w:id="6609" w:name="z0660_018_10"/>
            <w:bookmarkEnd w:id="660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10" w:name="z0660_018_11"/>
            <w:bookmarkStart w:id="6611" w:name="z0660_018_11"/>
            <w:bookmarkEnd w:id="661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12" w:name="z0660_018_12"/>
            <w:bookmarkStart w:id="6613" w:name="z0660_018_12"/>
            <w:bookmarkEnd w:id="661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14" w:name="z0660_018_13"/>
            <w:bookmarkStart w:id="6615" w:name="z0660_018_13"/>
            <w:bookmarkEnd w:id="661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16" w:name="z0660_018_14"/>
            <w:bookmarkStart w:id="6617" w:name="z0660_018_14"/>
            <w:bookmarkEnd w:id="661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18" w:name="z0660_018_15"/>
            <w:bookmarkStart w:id="6619" w:name="z0660_018_15"/>
            <w:bookmarkEnd w:id="661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йонные больниц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6620" w:name="z0660_019_03"/>
            <w:bookmarkStart w:id="6621" w:name="z0660_019_03"/>
            <w:bookmarkEnd w:id="662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22" w:name="z0660_019_04"/>
            <w:bookmarkStart w:id="6623" w:name="z0660_019_04"/>
            <w:bookmarkEnd w:id="662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24" w:name="z0660_019_05"/>
            <w:bookmarkStart w:id="6625" w:name="z0660_019_05"/>
            <w:bookmarkEnd w:id="662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26" w:name="z0660_019_06"/>
            <w:bookmarkStart w:id="6627" w:name="z0660_019_06"/>
            <w:bookmarkEnd w:id="662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28" w:name="z0660_019_07"/>
            <w:bookmarkStart w:id="6629" w:name="z0660_019_07"/>
            <w:bookmarkEnd w:id="662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30" w:name="z0660_019_08"/>
            <w:bookmarkStart w:id="6631" w:name="z0660_019_08"/>
            <w:bookmarkEnd w:id="663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32" w:name="z0660_019_09"/>
            <w:bookmarkStart w:id="6633" w:name="z0660_019_09"/>
            <w:bookmarkEnd w:id="663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34" w:name="z0660_019_10"/>
            <w:bookmarkStart w:id="6635" w:name="z0660_019_10"/>
            <w:bookmarkEnd w:id="663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36" w:name="z0660_019_11"/>
            <w:bookmarkStart w:id="6637" w:name="z0660_019_11"/>
            <w:bookmarkEnd w:id="663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38" w:name="z0660_019_12"/>
            <w:bookmarkStart w:id="6639" w:name="z0660_019_12"/>
            <w:bookmarkEnd w:id="663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40" w:name="z0660_019_13"/>
            <w:bookmarkStart w:id="6641" w:name="z0660_019_13"/>
            <w:bookmarkEnd w:id="664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42" w:name="z0660_019_14"/>
            <w:bookmarkStart w:id="6643" w:name="z0660_019_14"/>
            <w:bookmarkEnd w:id="664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44" w:name="z0660_019_15"/>
            <w:bookmarkStart w:id="6645" w:name="z0660_019_15"/>
            <w:bookmarkEnd w:id="664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частковые  больницы</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6646" w:name="z0660_020_03"/>
            <w:bookmarkStart w:id="6647" w:name="z0660_020_03"/>
            <w:bookmarkEnd w:id="664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48" w:name="z0660_020_04"/>
            <w:bookmarkStart w:id="6649" w:name="z0660_020_04"/>
            <w:bookmarkEnd w:id="664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50" w:name="z0660_020_05"/>
            <w:bookmarkStart w:id="6651" w:name="z0660_020_05"/>
            <w:bookmarkEnd w:id="665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52" w:name="z0660_020_06"/>
            <w:bookmarkStart w:id="6653" w:name="z0660_020_06"/>
            <w:bookmarkEnd w:id="665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54" w:name="z0660_020_07"/>
            <w:bookmarkStart w:id="6655" w:name="z0660_020_07"/>
            <w:bookmarkEnd w:id="665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56" w:name="z0660_020_08"/>
            <w:bookmarkStart w:id="6657" w:name="z0660_020_08"/>
            <w:bookmarkEnd w:id="665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58" w:name="z0660_020_09"/>
            <w:bookmarkStart w:id="6659" w:name="z0660_020_09"/>
            <w:bookmarkEnd w:id="665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60" w:name="z0660_020_10"/>
            <w:bookmarkStart w:id="6661" w:name="z0660_020_10"/>
            <w:bookmarkEnd w:id="666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62" w:name="z0660_020_11"/>
            <w:bookmarkStart w:id="6663" w:name="z0660_020_11"/>
            <w:bookmarkEnd w:id="666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64" w:name="z0660_020_12"/>
            <w:bookmarkStart w:id="6665" w:name="z0660_020_12"/>
            <w:bookmarkEnd w:id="666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66" w:name="z0660_020_13"/>
            <w:bookmarkStart w:id="6667" w:name="z0660_020_13"/>
            <w:bookmarkEnd w:id="666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68" w:name="z0660_020_14"/>
            <w:bookmarkStart w:id="6669" w:name="z0660_020_14"/>
            <w:bookmarkEnd w:id="666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70" w:name="z0660_020_15"/>
            <w:bookmarkStart w:id="6671" w:name="z0660_020_15"/>
            <w:bookmarkEnd w:id="667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одильные дом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6672" w:name="z0660_021_03"/>
            <w:bookmarkStart w:id="6673" w:name="z0660_021_03"/>
            <w:bookmarkEnd w:id="667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74" w:name="z0660_021_04"/>
            <w:bookmarkStart w:id="6675" w:name="z0660_021_04"/>
            <w:bookmarkEnd w:id="667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76" w:name="z0660_021_05"/>
            <w:bookmarkStart w:id="6677" w:name="z0660_021_05"/>
            <w:bookmarkEnd w:id="667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78" w:name="z0660_021_06"/>
            <w:bookmarkStart w:id="6679" w:name="z0660_021_06"/>
            <w:bookmarkEnd w:id="667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80" w:name="z0660_021_07"/>
            <w:bookmarkStart w:id="6681" w:name="z0660_021_07"/>
            <w:bookmarkEnd w:id="668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82" w:name="z0660_021_08"/>
            <w:bookmarkStart w:id="6683" w:name="z0660_021_08"/>
            <w:bookmarkEnd w:id="668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84" w:name="z0660_021_09"/>
            <w:bookmarkStart w:id="6685" w:name="z0660_021_09"/>
            <w:bookmarkEnd w:id="668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86" w:name="z0660_021_10"/>
            <w:bookmarkStart w:id="6687" w:name="z0660_021_10"/>
            <w:bookmarkEnd w:id="668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88" w:name="z0660_021_11"/>
            <w:bookmarkStart w:id="6689" w:name="z0660_021_11"/>
            <w:bookmarkEnd w:id="668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90" w:name="z0660_021_12"/>
            <w:bookmarkStart w:id="6691" w:name="z0660_021_12"/>
            <w:bookmarkEnd w:id="669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92" w:name="z0660_021_13"/>
            <w:bookmarkStart w:id="6693" w:name="z0660_021_13"/>
            <w:bookmarkEnd w:id="669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94" w:name="z0660_021_14"/>
            <w:bookmarkStart w:id="6695" w:name="z0660_021_14"/>
            <w:bookmarkEnd w:id="669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96" w:name="z0660_021_15"/>
            <w:bookmarkStart w:id="6697" w:name="z0660_021_15"/>
            <w:bookmarkEnd w:id="669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Госпитали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6698" w:name="z0660_022_03"/>
            <w:bookmarkStart w:id="6699" w:name="z0660_022_03"/>
            <w:bookmarkEnd w:id="669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00" w:name="z0660_022_04"/>
            <w:bookmarkStart w:id="6701" w:name="z0660_022_04"/>
            <w:bookmarkEnd w:id="670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02" w:name="z0660_022_05"/>
            <w:bookmarkStart w:id="6703" w:name="z0660_022_05"/>
            <w:bookmarkEnd w:id="670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04" w:name="z0660_022_06"/>
            <w:bookmarkStart w:id="6705" w:name="z0660_022_06"/>
            <w:bookmarkEnd w:id="670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06" w:name="z0660_022_07"/>
            <w:bookmarkStart w:id="6707" w:name="z0660_022_07"/>
            <w:bookmarkEnd w:id="670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08" w:name="z0660_022_08"/>
            <w:bookmarkStart w:id="6709" w:name="z0660_022_08"/>
            <w:bookmarkEnd w:id="670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10" w:name="z0660_022_09"/>
            <w:bookmarkStart w:id="6711" w:name="z0660_022_09"/>
            <w:bookmarkEnd w:id="671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12" w:name="z0660_022_10"/>
            <w:bookmarkStart w:id="6713" w:name="z0660_022_10"/>
            <w:bookmarkEnd w:id="671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14" w:name="z0660_022_11"/>
            <w:bookmarkStart w:id="6715" w:name="z0660_022_11"/>
            <w:bookmarkEnd w:id="671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16" w:name="z0660_022_12"/>
            <w:bookmarkStart w:id="6717" w:name="z0660_022_12"/>
            <w:bookmarkEnd w:id="671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18" w:name="z0660_022_13"/>
            <w:bookmarkStart w:id="6719" w:name="z0660_022_13"/>
            <w:bookmarkEnd w:id="671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20" w:name="z0660_022_14"/>
            <w:bookmarkStart w:id="6721" w:name="z0660_022_14"/>
            <w:bookmarkEnd w:id="672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22" w:name="z0660_022_15"/>
            <w:bookmarkStart w:id="6723" w:name="z0660_022_15"/>
            <w:bookmarkEnd w:id="672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мбулатор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6724" w:name="z0660_023_03"/>
            <w:bookmarkStart w:id="6725" w:name="z0660_023_03"/>
            <w:bookmarkEnd w:id="672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26" w:name="z0660_023_04"/>
            <w:bookmarkStart w:id="6727" w:name="z0660_023_04"/>
            <w:bookmarkEnd w:id="672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28" w:name="z0660_023_05"/>
            <w:bookmarkStart w:id="6729" w:name="z0660_023_05"/>
            <w:bookmarkEnd w:id="672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30" w:name="z0660_023_06"/>
            <w:bookmarkStart w:id="6731" w:name="z0660_023_06"/>
            <w:bookmarkEnd w:id="673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32" w:name="z0660_023_07"/>
            <w:bookmarkStart w:id="6733" w:name="z0660_023_07"/>
            <w:bookmarkEnd w:id="673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34" w:name="z0660_023_08"/>
            <w:bookmarkStart w:id="6735" w:name="z0660_023_08"/>
            <w:bookmarkEnd w:id="673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36" w:name="z0660_023_09"/>
            <w:bookmarkStart w:id="6737" w:name="z0660_023_09"/>
            <w:bookmarkEnd w:id="673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38" w:name="z0660_023_10"/>
            <w:bookmarkStart w:id="6739" w:name="z0660_023_10"/>
            <w:bookmarkEnd w:id="673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40" w:name="z0660_023_11"/>
            <w:bookmarkStart w:id="6741" w:name="z0660_023_11"/>
            <w:bookmarkEnd w:id="674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42" w:name="z0660_023_12"/>
            <w:bookmarkStart w:id="6743" w:name="z0660_023_12"/>
            <w:bookmarkEnd w:id="674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44" w:name="z0660_023_13"/>
            <w:bookmarkStart w:id="6745" w:name="z0660_023_13"/>
            <w:bookmarkEnd w:id="674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46" w:name="z0660_023_14"/>
            <w:bookmarkStart w:id="6747" w:name="z0660_023_14"/>
            <w:bookmarkEnd w:id="674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48" w:name="z0660_023_15"/>
            <w:bookmarkStart w:id="6749" w:name="z0660_023_15"/>
            <w:bookmarkEnd w:id="674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оликлиники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6750" w:name="z0660_024_03"/>
            <w:bookmarkStart w:id="6751" w:name="z0660_024_03"/>
            <w:bookmarkEnd w:id="675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52" w:name="z0660_024_04"/>
            <w:bookmarkStart w:id="6753" w:name="z0660_024_04"/>
            <w:bookmarkEnd w:id="675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54" w:name="z0660_024_05"/>
            <w:bookmarkStart w:id="6755" w:name="z0660_024_05"/>
            <w:bookmarkEnd w:id="675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56" w:name="z0660_024_06"/>
            <w:bookmarkStart w:id="6757" w:name="z0660_024_06"/>
            <w:bookmarkEnd w:id="675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58" w:name="z0660_024_07"/>
            <w:bookmarkStart w:id="6759" w:name="z0660_024_07"/>
            <w:bookmarkEnd w:id="675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60" w:name="z0660_024_08"/>
            <w:bookmarkStart w:id="6761" w:name="z0660_024_08"/>
            <w:bookmarkEnd w:id="676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62" w:name="z0660_024_09"/>
            <w:bookmarkStart w:id="6763" w:name="z0660_024_09"/>
            <w:bookmarkEnd w:id="676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64" w:name="z0660_024_10"/>
            <w:bookmarkStart w:id="6765" w:name="z0660_024_10"/>
            <w:bookmarkEnd w:id="676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66" w:name="z0660_024_11"/>
            <w:bookmarkStart w:id="6767" w:name="z0660_024_11"/>
            <w:bookmarkEnd w:id="676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68" w:name="z0660_024_12"/>
            <w:bookmarkStart w:id="6769" w:name="z0660_024_12"/>
            <w:bookmarkEnd w:id="676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70" w:name="z0660_024_13"/>
            <w:bookmarkStart w:id="6771" w:name="z0660_024_13"/>
            <w:bookmarkEnd w:id="677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72" w:name="z0660_024_14"/>
            <w:bookmarkStart w:id="6773" w:name="z0660_024_14"/>
            <w:bookmarkEnd w:id="677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74" w:name="z0660_024_15"/>
            <w:bookmarkStart w:id="6775" w:name="z0660_024_15"/>
            <w:bookmarkEnd w:id="677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етские поликлиник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6776" w:name="z0660_025_03"/>
            <w:bookmarkStart w:id="6777" w:name="z0660_025_03"/>
            <w:bookmarkEnd w:id="677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78" w:name="z0660_025_04"/>
            <w:bookmarkStart w:id="6779" w:name="z0660_025_04"/>
            <w:bookmarkEnd w:id="677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80" w:name="z0660_025_05"/>
            <w:bookmarkStart w:id="6781" w:name="z0660_025_05"/>
            <w:bookmarkEnd w:id="678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82" w:name="z0660_025_06"/>
            <w:bookmarkStart w:id="6783" w:name="z0660_025_06"/>
            <w:bookmarkEnd w:id="678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84" w:name="z0660_025_07"/>
            <w:bookmarkStart w:id="6785" w:name="z0660_025_07"/>
            <w:bookmarkEnd w:id="678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86" w:name="z0660_025_08"/>
            <w:bookmarkStart w:id="6787" w:name="z0660_025_08"/>
            <w:bookmarkEnd w:id="678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88" w:name="z0660_025_09"/>
            <w:bookmarkStart w:id="6789" w:name="z0660_025_09"/>
            <w:bookmarkEnd w:id="678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90" w:name="z0660_025_10"/>
            <w:bookmarkStart w:id="6791" w:name="z0660_025_10"/>
            <w:bookmarkEnd w:id="679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92" w:name="z0660_025_11"/>
            <w:bookmarkStart w:id="6793" w:name="z0660_025_11"/>
            <w:bookmarkEnd w:id="679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94" w:name="z0660_025_12"/>
            <w:bookmarkStart w:id="6795" w:name="z0660_025_12"/>
            <w:bookmarkEnd w:id="679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96" w:name="z0660_025_13"/>
            <w:bookmarkStart w:id="6797" w:name="z0660_025_13"/>
            <w:bookmarkEnd w:id="679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98" w:name="z0660_025_14"/>
            <w:bookmarkStart w:id="6799" w:name="z0660_025_14"/>
            <w:bookmarkEnd w:id="679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00" w:name="z0660_025_15"/>
            <w:bookmarkStart w:id="6801" w:name="z0660_025_15"/>
            <w:bookmarkEnd w:id="680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Женские консуль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6802" w:name="z0660_026_03"/>
            <w:bookmarkStart w:id="6803" w:name="z0660_026_03"/>
            <w:bookmarkEnd w:id="680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04" w:name="z0660_026_04"/>
            <w:bookmarkStart w:id="6805" w:name="z0660_026_04"/>
            <w:bookmarkEnd w:id="680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06" w:name="z0660_026_05"/>
            <w:bookmarkStart w:id="6807" w:name="z0660_026_05"/>
            <w:bookmarkEnd w:id="680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08" w:name="z0660_026_06"/>
            <w:bookmarkStart w:id="6809" w:name="z0660_026_06"/>
            <w:bookmarkEnd w:id="680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10" w:name="z0660_026_07"/>
            <w:bookmarkStart w:id="6811" w:name="z0660_026_07"/>
            <w:bookmarkEnd w:id="681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12" w:name="z0660_026_08"/>
            <w:bookmarkStart w:id="6813" w:name="z0660_026_08"/>
            <w:bookmarkEnd w:id="681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14" w:name="z0660_026_09"/>
            <w:bookmarkStart w:id="6815" w:name="z0660_026_09"/>
            <w:bookmarkEnd w:id="681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16" w:name="z0660_026_10"/>
            <w:bookmarkStart w:id="6817" w:name="z0660_026_10"/>
            <w:bookmarkEnd w:id="681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18" w:name="z0660_026_11"/>
            <w:bookmarkStart w:id="6819" w:name="z0660_026_11"/>
            <w:bookmarkEnd w:id="681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20" w:name="z0660_026_12"/>
            <w:bookmarkStart w:id="6821" w:name="z0660_026_12"/>
            <w:bookmarkEnd w:id="682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22" w:name="z0660_026_13"/>
            <w:bookmarkStart w:id="6823" w:name="z0660_026_13"/>
            <w:bookmarkEnd w:id="682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24" w:name="z0660_026_14"/>
            <w:bookmarkStart w:id="6825" w:name="z0660_026_14"/>
            <w:bookmarkEnd w:id="682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26" w:name="z0660_026_15"/>
            <w:bookmarkStart w:id="6827" w:name="z0660_026_15"/>
            <w:bookmarkEnd w:id="682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дико-санитарные част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6828" w:name="z0660_027_03"/>
            <w:bookmarkStart w:id="6829" w:name="z0660_027_03"/>
            <w:bookmarkEnd w:id="682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30" w:name="z0660_027_04"/>
            <w:bookmarkStart w:id="6831" w:name="z0660_027_04"/>
            <w:bookmarkEnd w:id="683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32" w:name="z0660_027_05"/>
            <w:bookmarkStart w:id="6833" w:name="z0660_027_05"/>
            <w:bookmarkEnd w:id="683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34" w:name="z0660_027_06"/>
            <w:bookmarkStart w:id="6835" w:name="z0660_027_06"/>
            <w:bookmarkEnd w:id="683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36" w:name="z0660_027_07"/>
            <w:bookmarkStart w:id="6837" w:name="z0660_027_07"/>
            <w:bookmarkEnd w:id="683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38" w:name="z0660_027_08"/>
            <w:bookmarkStart w:id="6839" w:name="z0660_027_08"/>
            <w:bookmarkEnd w:id="683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40" w:name="z0660_027_09"/>
            <w:bookmarkStart w:id="6841" w:name="z0660_027_09"/>
            <w:bookmarkEnd w:id="684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42" w:name="z0660_027_10"/>
            <w:bookmarkStart w:id="6843" w:name="z0660_027_10"/>
            <w:bookmarkEnd w:id="684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44" w:name="z0660_027_11"/>
            <w:bookmarkStart w:id="6845" w:name="z0660_027_11"/>
            <w:bookmarkEnd w:id="684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46" w:name="z0660_027_12"/>
            <w:bookmarkStart w:id="6847" w:name="z0660_027_12"/>
            <w:bookmarkEnd w:id="684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48" w:name="z0660_027_13"/>
            <w:bookmarkStart w:id="6849" w:name="z0660_027_13"/>
            <w:bookmarkEnd w:id="684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50" w:name="z0660_027_14"/>
            <w:bookmarkStart w:id="6851" w:name="z0660_027_14"/>
            <w:bookmarkEnd w:id="685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52" w:name="z0660_027_15"/>
            <w:bookmarkStart w:id="6853" w:name="z0660_027_15"/>
            <w:bookmarkEnd w:id="685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ма (больницы) сестринского уход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6854" w:name="z0660_028_03"/>
            <w:bookmarkStart w:id="6855" w:name="z0660_028_03"/>
            <w:bookmarkEnd w:id="685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56" w:name="z0660_028_04"/>
            <w:bookmarkStart w:id="6857" w:name="z0660_028_04"/>
            <w:bookmarkEnd w:id="685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58" w:name="z0660_028_05"/>
            <w:bookmarkStart w:id="6859" w:name="z0660_028_05"/>
            <w:bookmarkEnd w:id="685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60" w:name="z0660_028_06"/>
            <w:bookmarkStart w:id="6861" w:name="z0660_028_06"/>
            <w:bookmarkEnd w:id="686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62" w:name="z0660_028_07"/>
            <w:bookmarkStart w:id="6863" w:name="z0660_028_07"/>
            <w:bookmarkEnd w:id="686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64" w:name="z0660_028_08"/>
            <w:bookmarkStart w:id="6865" w:name="z0660_028_08"/>
            <w:bookmarkEnd w:id="686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66" w:name="z0660_028_09"/>
            <w:bookmarkStart w:id="6867" w:name="z0660_028_09"/>
            <w:bookmarkEnd w:id="686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68" w:name="z0660_028_10"/>
            <w:bookmarkStart w:id="6869" w:name="z0660_028_10"/>
            <w:bookmarkEnd w:id="686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70" w:name="z0660_028_11"/>
            <w:bookmarkStart w:id="6871" w:name="z0660_028_11"/>
            <w:bookmarkEnd w:id="687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72" w:name="z0660_028_12"/>
            <w:bookmarkStart w:id="6873" w:name="z0660_028_12"/>
            <w:bookmarkEnd w:id="687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74" w:name="z0660_028_13"/>
            <w:bookmarkStart w:id="6875" w:name="z0660_028_13"/>
            <w:bookmarkEnd w:id="687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76" w:name="z0660_028_14"/>
            <w:bookmarkStart w:id="6877" w:name="z0660_028_14"/>
            <w:bookmarkEnd w:id="687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78" w:name="z0660_028_15"/>
            <w:bookmarkStart w:id="6879" w:name="z0660_028_15"/>
            <w:bookmarkEnd w:id="687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Хоспис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6880" w:name="z0660_029_03"/>
            <w:bookmarkStart w:id="6881" w:name="z0660_029_03"/>
            <w:bookmarkEnd w:id="688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82" w:name="z0660_029_04"/>
            <w:bookmarkStart w:id="6883" w:name="z0660_029_04"/>
            <w:bookmarkEnd w:id="688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84" w:name="z0660_029_05"/>
            <w:bookmarkStart w:id="6885" w:name="z0660_029_05"/>
            <w:bookmarkEnd w:id="688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86" w:name="z0660_029_06"/>
            <w:bookmarkStart w:id="6887" w:name="z0660_029_06"/>
            <w:bookmarkEnd w:id="688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88" w:name="z0660_029_07"/>
            <w:bookmarkStart w:id="6889" w:name="z0660_029_07"/>
            <w:bookmarkEnd w:id="688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90" w:name="z0660_029_08"/>
            <w:bookmarkStart w:id="6891" w:name="z0660_029_08"/>
            <w:bookmarkEnd w:id="689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92" w:name="z0660_029_09"/>
            <w:bookmarkStart w:id="6893" w:name="z0660_029_09"/>
            <w:bookmarkEnd w:id="689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94" w:name="z0660_029_10"/>
            <w:bookmarkStart w:id="6895" w:name="z0660_029_10"/>
            <w:bookmarkEnd w:id="689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96" w:name="z0660_029_11"/>
            <w:bookmarkStart w:id="6897" w:name="z0660_029_11"/>
            <w:bookmarkEnd w:id="689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98" w:name="z0660_029_12"/>
            <w:bookmarkStart w:id="6899" w:name="z0660_029_12"/>
            <w:bookmarkEnd w:id="689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00" w:name="z0660_029_13"/>
            <w:bookmarkStart w:id="6901" w:name="z0660_029_13"/>
            <w:bookmarkEnd w:id="690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02" w:name="z0660_029_14"/>
            <w:bookmarkStart w:id="6903" w:name="z0660_029_14"/>
            <w:bookmarkEnd w:id="690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04" w:name="z0660_029_15"/>
            <w:bookmarkStart w:id="6905" w:name="z0660_029_15"/>
            <w:bookmarkEnd w:id="690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Лепрозор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6906" w:name="z0660_030_03"/>
            <w:bookmarkStart w:id="6907" w:name="z0660_030_03"/>
            <w:bookmarkEnd w:id="690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08" w:name="z0660_030_04"/>
            <w:bookmarkStart w:id="6909" w:name="z0660_030_04"/>
            <w:bookmarkEnd w:id="690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10" w:name="z0660_030_05"/>
            <w:bookmarkStart w:id="6911" w:name="z0660_030_05"/>
            <w:bookmarkEnd w:id="691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12" w:name="z0660_030_06"/>
            <w:bookmarkStart w:id="6913" w:name="z0660_030_06"/>
            <w:bookmarkEnd w:id="691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14" w:name="z0660_030_07"/>
            <w:bookmarkStart w:id="6915" w:name="z0660_030_07"/>
            <w:bookmarkEnd w:id="691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16" w:name="z0660_030_08"/>
            <w:bookmarkStart w:id="6917" w:name="z0660_030_08"/>
            <w:bookmarkEnd w:id="691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18" w:name="z0660_030_09"/>
            <w:bookmarkStart w:id="6919" w:name="z0660_030_09"/>
            <w:bookmarkEnd w:id="691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20" w:name="z0660_030_10"/>
            <w:bookmarkStart w:id="6921" w:name="z0660_030_10"/>
            <w:bookmarkEnd w:id="692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22" w:name="z0660_030_11"/>
            <w:bookmarkStart w:id="6923" w:name="z0660_030_11"/>
            <w:bookmarkEnd w:id="692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24" w:name="z0660_030_12"/>
            <w:bookmarkStart w:id="6925" w:name="z0660_030_12"/>
            <w:bookmarkEnd w:id="692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26" w:name="z0660_030_13"/>
            <w:bookmarkStart w:id="6927" w:name="z0660_030_13"/>
            <w:bookmarkEnd w:id="692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28" w:name="z0660_030_14"/>
            <w:bookmarkStart w:id="6929" w:name="z0660_030_14"/>
            <w:bookmarkEnd w:id="692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30" w:name="z0660_030_15"/>
            <w:bookmarkStart w:id="6931" w:name="z0660_030_15"/>
            <w:bookmarkEnd w:id="693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color w:val="000000"/>
                <w:sz w:val="20"/>
                <w:szCs w:val="20"/>
              </w:rPr>
              <w:t xml:space="preserve">Центры - всего,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6932" w:name="z0660_031_03"/>
            <w:bookmarkStart w:id="6933" w:name="z0660_031_03"/>
            <w:bookmarkEnd w:id="693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34" w:name="z0660_031_04"/>
            <w:bookmarkStart w:id="6935" w:name="z0660_031_04"/>
            <w:bookmarkEnd w:id="693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36" w:name="z0660_031_05"/>
            <w:bookmarkStart w:id="6937" w:name="z0660_031_05"/>
            <w:bookmarkEnd w:id="693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38" w:name="z0660_031_06"/>
            <w:bookmarkStart w:id="6939" w:name="z0660_031_06"/>
            <w:bookmarkEnd w:id="693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40" w:name="z0660_031_07"/>
            <w:bookmarkStart w:id="6941" w:name="z0660_031_07"/>
            <w:bookmarkEnd w:id="694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42" w:name="z0660_031_08"/>
            <w:bookmarkStart w:id="6943" w:name="z0660_031_08"/>
            <w:bookmarkEnd w:id="694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44" w:name="z0660_031_09"/>
            <w:bookmarkStart w:id="6945" w:name="z0660_031_09"/>
            <w:bookmarkEnd w:id="694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46" w:name="z0660_031_10"/>
            <w:bookmarkStart w:id="6947" w:name="z0660_031_10"/>
            <w:bookmarkEnd w:id="694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48" w:name="z0660_031_11"/>
            <w:bookmarkStart w:id="6949" w:name="z0660_031_11"/>
            <w:bookmarkEnd w:id="694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50" w:name="z0660_031_12"/>
            <w:bookmarkStart w:id="6951" w:name="z0660_031_12"/>
            <w:bookmarkEnd w:id="695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52" w:name="z0660_031_13"/>
            <w:bookmarkStart w:id="6953" w:name="z0660_031_13"/>
            <w:bookmarkEnd w:id="695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54" w:name="z0660_031_14"/>
            <w:bookmarkStart w:id="6955" w:name="z0660_031_14"/>
            <w:bookmarkEnd w:id="695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56" w:name="z0660_031_15"/>
            <w:bookmarkStart w:id="6957" w:name="z0660_031_15"/>
            <w:bookmarkEnd w:id="6957"/>
          </w:p>
        </w:tc>
      </w:tr>
      <w:tr>
        <w:trPr>
          <w:trHeight w:val="41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color w:val="000000"/>
                <w:sz w:val="20"/>
                <w:szCs w:val="20"/>
              </w:rPr>
            </w:pPr>
            <w:r>
              <w:rPr>
                <w:color w:val="000000"/>
                <w:sz w:val="20"/>
                <w:szCs w:val="20"/>
              </w:rPr>
              <w:t>из них:</w:t>
            </w:r>
          </w:p>
          <w:p>
            <w:pPr>
              <w:pStyle w:val="Normal"/>
              <w:spacing w:lineRule="exact" w:line="220"/>
              <w:ind w:left="141" w:hanging="0"/>
              <w:rPr/>
            </w:pPr>
            <w:r>
              <w:rPr>
                <w:color w:val="000000"/>
                <w:sz w:val="20"/>
                <w:szCs w:val="20"/>
              </w:rPr>
              <w:t>высоких медицинских</w:t>
              <w:br/>
              <w:t>технологи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rPr>
            </w:pPr>
            <w:r>
              <w:rPr>
                <w:color w:val="000000"/>
                <w:sz w:val="20"/>
                <w:szCs w:val="20"/>
              </w:rPr>
              <w:t>3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6958" w:name="z0660_032_03"/>
            <w:bookmarkStart w:id="6959" w:name="z0660_032_03"/>
            <w:bookmarkEnd w:id="695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60" w:name="z0660_032_04"/>
            <w:bookmarkStart w:id="6961" w:name="z0660_032_04"/>
            <w:bookmarkEnd w:id="696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62" w:name="z0660_032_05"/>
            <w:bookmarkStart w:id="6963" w:name="z0660_032_05"/>
            <w:bookmarkEnd w:id="696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64" w:name="z0660_032_06"/>
            <w:bookmarkStart w:id="6965" w:name="z0660_032_06"/>
            <w:bookmarkEnd w:id="696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66" w:name="z0660_032_07"/>
            <w:bookmarkStart w:id="6967" w:name="z0660_032_07"/>
            <w:bookmarkEnd w:id="696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68" w:name="z0660_032_08"/>
            <w:bookmarkStart w:id="6969" w:name="z0660_032_08"/>
            <w:bookmarkEnd w:id="696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70" w:name="z0660_032_09"/>
            <w:bookmarkStart w:id="6971" w:name="z0660_032_09"/>
            <w:bookmarkEnd w:id="697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72" w:name="z0660_032_10"/>
            <w:bookmarkStart w:id="6973" w:name="z0660_032_10"/>
            <w:bookmarkEnd w:id="697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74" w:name="z0660_032_11"/>
            <w:bookmarkStart w:id="6975" w:name="z0660_032_11"/>
            <w:bookmarkEnd w:id="697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76" w:name="z0660_032_12"/>
            <w:bookmarkStart w:id="6977" w:name="z0660_032_12"/>
            <w:bookmarkEnd w:id="697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78" w:name="z0660_032_13"/>
            <w:bookmarkStart w:id="6979" w:name="z0660_032_13"/>
            <w:bookmarkEnd w:id="697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80" w:name="z0660_032_14"/>
            <w:bookmarkStart w:id="6981" w:name="z0660_032_14"/>
            <w:bookmarkEnd w:id="698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82" w:name="z0660_032_15"/>
            <w:bookmarkStart w:id="6983" w:name="z0660_032_15"/>
            <w:bookmarkEnd w:id="698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гериатр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6984" w:name="z0660_033_03"/>
            <w:bookmarkStart w:id="6985" w:name="z0660_033_03"/>
            <w:bookmarkEnd w:id="698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86" w:name="z0660_033_04"/>
            <w:bookmarkStart w:id="6987" w:name="z0660_033_04"/>
            <w:bookmarkEnd w:id="698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88" w:name="z0660_033_05"/>
            <w:bookmarkStart w:id="6989" w:name="z0660_033_05"/>
            <w:bookmarkEnd w:id="698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90" w:name="z0660_033_06"/>
            <w:bookmarkStart w:id="6991" w:name="z0660_033_06"/>
            <w:bookmarkEnd w:id="699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92" w:name="z0660_033_07"/>
            <w:bookmarkStart w:id="6993" w:name="z0660_033_07"/>
            <w:bookmarkEnd w:id="699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94" w:name="z0660_033_08"/>
            <w:bookmarkStart w:id="6995" w:name="z0660_033_08"/>
            <w:bookmarkEnd w:id="699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96" w:name="z0660_033_09"/>
            <w:bookmarkStart w:id="6997" w:name="z0660_033_09"/>
            <w:bookmarkEnd w:id="699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98" w:name="z0660_033_10"/>
            <w:bookmarkStart w:id="6999" w:name="z0660_033_10"/>
            <w:bookmarkEnd w:id="699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00" w:name="z0660_033_11"/>
            <w:bookmarkStart w:id="7001" w:name="z0660_033_11"/>
            <w:bookmarkEnd w:id="700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02" w:name="z0660_033_12"/>
            <w:bookmarkStart w:id="7003" w:name="z0660_033_12"/>
            <w:bookmarkEnd w:id="700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04" w:name="z0660_033_13"/>
            <w:bookmarkStart w:id="7005" w:name="z0660_033_13"/>
            <w:bookmarkEnd w:id="700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06" w:name="z0660_033_14"/>
            <w:bookmarkStart w:id="7007" w:name="z0660_033_14"/>
            <w:bookmarkEnd w:id="700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08" w:name="z0660_033_15"/>
            <w:bookmarkStart w:id="7009" w:name="z0660_033_15"/>
            <w:bookmarkEnd w:id="700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 xml:space="preserve">диабет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7010" w:name="z0660_034_03"/>
            <w:bookmarkStart w:id="7011" w:name="z0660_034_03"/>
            <w:bookmarkEnd w:id="701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12" w:name="z0660_034_04"/>
            <w:bookmarkStart w:id="7013" w:name="z0660_034_04"/>
            <w:bookmarkEnd w:id="701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14" w:name="z0660_034_05"/>
            <w:bookmarkStart w:id="7015" w:name="z0660_034_05"/>
            <w:bookmarkEnd w:id="701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16" w:name="z0660_034_06"/>
            <w:bookmarkStart w:id="7017" w:name="z0660_034_06"/>
            <w:bookmarkEnd w:id="701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18" w:name="z0660_034_07"/>
            <w:bookmarkStart w:id="7019" w:name="z0660_034_07"/>
            <w:bookmarkEnd w:id="701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20" w:name="z0660_034_08"/>
            <w:bookmarkStart w:id="7021" w:name="z0660_034_08"/>
            <w:bookmarkEnd w:id="702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22" w:name="z0660_034_09"/>
            <w:bookmarkStart w:id="7023" w:name="z0660_034_09"/>
            <w:bookmarkEnd w:id="702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24" w:name="z0660_034_10"/>
            <w:bookmarkStart w:id="7025" w:name="z0660_034_10"/>
            <w:bookmarkEnd w:id="702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26" w:name="z0660_034_11"/>
            <w:bookmarkStart w:id="7027" w:name="z0660_034_11"/>
            <w:bookmarkEnd w:id="702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28" w:name="z0660_034_12"/>
            <w:bookmarkStart w:id="7029" w:name="z0660_034_12"/>
            <w:bookmarkEnd w:id="702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30" w:name="z0660_034_13"/>
            <w:bookmarkStart w:id="7031" w:name="z0660_034_13"/>
            <w:bookmarkEnd w:id="703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32" w:name="z0660_034_14"/>
            <w:bookmarkStart w:id="7033" w:name="z0660_034_14"/>
            <w:bookmarkEnd w:id="703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34" w:name="z0660_034_15"/>
            <w:bookmarkStart w:id="7035" w:name="z0660_034_15"/>
            <w:bookmarkEnd w:id="7035"/>
          </w:p>
        </w:tc>
      </w:tr>
      <w:tr>
        <w:trPr>
          <w:trHeight w:val="35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strike/>
                <w:sz w:val="20"/>
                <w:szCs w:val="20"/>
                <w:highlight w:val="yellow"/>
              </w:rPr>
            </w:pPr>
            <w:r>
              <w:rPr>
                <w:sz w:val="20"/>
                <w:szCs w:val="20"/>
              </w:rPr>
              <w:t>консультативно-диагност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rPr>
            </w:pPr>
            <w:r>
              <w:rPr>
                <w:color w:val="000000"/>
                <w:sz w:val="20"/>
                <w:szCs w:val="20"/>
              </w:rPr>
              <w:t>3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036" w:name="z0660_035_03"/>
            <w:bookmarkStart w:id="7037" w:name="z0660_035_03"/>
            <w:bookmarkEnd w:id="703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38" w:name="z0660_035_04"/>
            <w:bookmarkStart w:id="7039" w:name="z0660_035_04"/>
            <w:bookmarkEnd w:id="703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40" w:name="z0660_035_05"/>
            <w:bookmarkStart w:id="7041" w:name="z0660_035_05"/>
            <w:bookmarkEnd w:id="704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42" w:name="z0660_035_06"/>
            <w:bookmarkStart w:id="7043" w:name="z0660_035_06"/>
            <w:bookmarkEnd w:id="704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44" w:name="z0660_035_07"/>
            <w:bookmarkStart w:id="7045" w:name="z0660_035_07"/>
            <w:bookmarkEnd w:id="704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46" w:name="z0660_035_08"/>
            <w:bookmarkStart w:id="7047" w:name="z0660_035_08"/>
            <w:bookmarkEnd w:id="704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48" w:name="z0660_035_09"/>
            <w:bookmarkStart w:id="7049" w:name="z0660_035_09"/>
            <w:bookmarkEnd w:id="704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050" w:name="z0660_035_10"/>
            <w:bookmarkStart w:id="7051" w:name="z0660_035_10"/>
            <w:bookmarkEnd w:id="705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052" w:name="z0660_035_11"/>
            <w:bookmarkStart w:id="7053" w:name="z0660_035_11"/>
            <w:bookmarkEnd w:id="705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054" w:name="z0660_035_12"/>
            <w:bookmarkStart w:id="7055" w:name="z0660_035_12"/>
            <w:bookmarkEnd w:id="705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056" w:name="z0660_035_13"/>
            <w:bookmarkStart w:id="7057" w:name="z0660_035_13"/>
            <w:bookmarkEnd w:id="705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058" w:name="z0660_035_14"/>
            <w:bookmarkStart w:id="7059" w:name="z0660_035_14"/>
            <w:bookmarkEnd w:id="705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060" w:name="z0660_035_15"/>
            <w:bookmarkStart w:id="7061" w:name="z0660_035_15"/>
            <w:bookmarkEnd w:id="7061"/>
          </w:p>
        </w:tc>
      </w:tr>
      <w:tr>
        <w:trPr>
          <w:trHeight w:val="35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медицинской реабили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062" w:name="z0660_036_03"/>
            <w:bookmarkStart w:id="7063" w:name="z0660_036_03"/>
            <w:bookmarkEnd w:id="706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64" w:name="z0660_036_04"/>
            <w:bookmarkStart w:id="7065" w:name="z0660_036_04"/>
            <w:bookmarkEnd w:id="706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66" w:name="z0660_036_05"/>
            <w:bookmarkStart w:id="7067" w:name="z0660_036_05"/>
            <w:bookmarkEnd w:id="706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68" w:name="z0660_036_06"/>
            <w:bookmarkStart w:id="7069" w:name="z0660_036_06"/>
            <w:bookmarkEnd w:id="706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70" w:name="z0660_036_07"/>
            <w:bookmarkStart w:id="7071" w:name="z0660_036_07"/>
            <w:bookmarkEnd w:id="707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72" w:name="z0660_036_08"/>
            <w:bookmarkStart w:id="7073" w:name="z0660_036_08"/>
            <w:bookmarkEnd w:id="707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74" w:name="z0660_036_09"/>
            <w:bookmarkStart w:id="7075" w:name="z0660_036_09"/>
            <w:bookmarkEnd w:id="707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76" w:name="z0660_036_10"/>
            <w:bookmarkStart w:id="7077" w:name="z0660_036_10"/>
            <w:bookmarkEnd w:id="707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78" w:name="z0660_036_11"/>
            <w:bookmarkStart w:id="7079" w:name="z0660_036_11"/>
            <w:bookmarkEnd w:id="707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80" w:name="z0660_036_12"/>
            <w:bookmarkStart w:id="7081" w:name="z0660_036_12"/>
            <w:bookmarkEnd w:id="708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82" w:name="z0660_036_13"/>
            <w:bookmarkStart w:id="7083" w:name="z0660_036_13"/>
            <w:bookmarkEnd w:id="708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84" w:name="z0660_036_14"/>
            <w:bookmarkStart w:id="7085" w:name="z0660_036_14"/>
            <w:bookmarkEnd w:id="708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86" w:name="z0660_036_15"/>
            <w:bookmarkStart w:id="7087" w:name="z0660_036_15"/>
            <w:bookmarkEnd w:id="7087"/>
          </w:p>
        </w:tc>
      </w:tr>
    </w:tbl>
    <w:p>
      <w:pPr>
        <w:pStyle w:val="Normal"/>
        <w:autoSpaceDE w:val="false"/>
        <w:spacing w:lineRule="exact" w:line="240"/>
        <w:ind w:left="340" w:hanging="0"/>
        <w:rPr>
          <w:b/>
          <w:b/>
          <w:color w:val="000000"/>
          <w:sz w:val="20"/>
          <w:szCs w:val="20"/>
        </w:rPr>
      </w:pPr>
      <w:r>
        <w:br w:type="page"/>
      </w:r>
      <w:r>
        <w:rPr>
          <w:b/>
          <w:color w:val="000000"/>
          <w:sz w:val="20"/>
          <w:szCs w:val="20"/>
        </w:rPr>
      </w:r>
    </w:p>
    <w:p>
      <w:pPr>
        <w:pStyle w:val="Normal"/>
        <w:autoSpaceDE w:val="false"/>
        <w:spacing w:lineRule="exact" w:line="240"/>
        <w:ind w:left="340" w:hanging="0"/>
        <w:rPr>
          <w:b/>
          <w:b/>
          <w:color w:val="000000"/>
          <w:sz w:val="22"/>
        </w:rPr>
      </w:pPr>
      <w:r>
        <w:rPr>
          <w:b/>
          <w:color w:val="000000"/>
          <w:sz w:val="22"/>
          <w:szCs w:val="20"/>
        </w:rPr>
        <w:t>(0660)</w:t>
      </w:r>
      <w:r>
        <w:rPr>
          <w:b/>
          <w:color w:val="000000"/>
          <w:sz w:val="22"/>
        </w:rPr>
        <w:tab/>
        <w:tab/>
        <w:tab/>
        <w:tab/>
        <w:tab/>
        <w:tab/>
        <w:tab/>
        <w:tab/>
        <w:tab/>
        <w:tab/>
        <w:tab/>
        <w:tab/>
        <w:tab/>
        <w:tab/>
        <w:tab/>
        <w:tab/>
        <w:t xml:space="preserve">   </w:t>
        <w:tab/>
        <w:t xml:space="preserve">                  </w:t>
      </w:r>
      <w:r>
        <w:rPr>
          <w:b/>
          <w:color w:val="000000"/>
          <w:sz w:val="22"/>
          <w:szCs w:val="20"/>
        </w:rPr>
        <w:t>продолжение</w:t>
      </w:r>
    </w:p>
    <w:tbl>
      <w:tblPr>
        <w:tblW w:w="15591" w:type="dxa"/>
        <w:jc w:val="left"/>
        <w:tblInd w:w="-147" w:type="dxa"/>
        <w:tblLayout w:type="fixed"/>
        <w:tblCellMar>
          <w:top w:w="0" w:type="dxa"/>
          <w:left w:w="108" w:type="dxa"/>
          <w:bottom w:w="0" w:type="dxa"/>
          <w:right w:w="108" w:type="dxa"/>
        </w:tblCellMar>
      </w:tblPr>
      <w:tblGrid>
        <w:gridCol w:w="2694"/>
        <w:gridCol w:w="659"/>
        <w:gridCol w:w="1395"/>
        <w:gridCol w:w="1013"/>
        <w:gridCol w:w="690"/>
        <w:gridCol w:w="1013"/>
        <w:gridCol w:w="690"/>
        <w:gridCol w:w="1013"/>
        <w:gridCol w:w="1068"/>
        <w:gridCol w:w="932"/>
        <w:gridCol w:w="643"/>
        <w:gridCol w:w="1146"/>
        <w:gridCol w:w="944"/>
        <w:gridCol w:w="932"/>
        <w:gridCol w:w="759"/>
      </w:tblGrid>
      <w:tr>
        <w:trPr>
          <w:trHeight w:val="332"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дицинские</w:t>
            </w:r>
          </w:p>
          <w:p>
            <w:pPr>
              <w:pStyle w:val="Normal"/>
              <w:jc w:val="center"/>
              <w:rPr>
                <w:color w:val="000000"/>
                <w:sz w:val="20"/>
                <w:szCs w:val="20"/>
              </w:rPr>
            </w:pPr>
            <w:r>
              <w:rPr>
                <w:color w:val="000000"/>
                <w:sz w:val="20"/>
                <w:szCs w:val="20"/>
              </w:rPr>
              <w:t>организации, имеющие дневные стационары</w:t>
            </w:r>
          </w:p>
        </w:tc>
        <w:tc>
          <w:tcPr>
            <w:tcW w:w="10843"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невные стационары медицинских организаций, оказывающих медицинскую помощь в амбулаторных условиях</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Число дневных стационаров</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Число коек</w:t>
            </w:r>
          </w:p>
        </w:tc>
        <w:tc>
          <w:tcPr>
            <w:tcW w:w="3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Выписано пациентов</w:t>
            </w:r>
          </w:p>
        </w:tc>
        <w:tc>
          <w:tcPr>
            <w:tcW w:w="3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ведено</w:t>
            </w:r>
          </w:p>
          <w:p>
            <w:pPr>
              <w:pStyle w:val="Normal"/>
              <w:jc w:val="center"/>
              <w:rPr>
                <w:color w:val="000000"/>
                <w:sz w:val="20"/>
                <w:szCs w:val="20"/>
              </w:rPr>
            </w:pPr>
            <w:r>
              <w:rPr>
                <w:color w:val="000000"/>
                <w:sz w:val="20"/>
                <w:szCs w:val="20"/>
              </w:rPr>
              <w:t>пациенто-дней</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для 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взрослых</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20"/>
                <w:szCs w:val="20"/>
                <w:lang w:val="en-US"/>
              </w:rPr>
            </w:pPr>
            <w:r>
              <w:rPr>
                <w:color w:val="000000"/>
                <w:sz w:val="20"/>
                <w:szCs w:val="20"/>
              </w:rPr>
              <w:t>из них</w:t>
            </w:r>
            <w:r>
              <w:rPr>
                <w:color w:val="000000"/>
                <w:sz w:val="20"/>
                <w:szCs w:val="20"/>
                <w:lang w:val="en-US"/>
              </w:rPr>
              <w:t xml:space="preserve"> </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тей</w:t>
            </w:r>
          </w:p>
          <w:p>
            <w:pPr>
              <w:pStyle w:val="Normal"/>
              <w:jc w:val="center"/>
              <w:rPr>
                <w:color w:val="000000"/>
                <w:sz w:val="20"/>
                <w:szCs w:val="20"/>
              </w:rPr>
            </w:pPr>
            <w:r>
              <w:rPr>
                <w:color w:val="000000"/>
                <w:sz w:val="20"/>
                <w:szCs w:val="20"/>
              </w:rPr>
              <w:t>0-17 лет включи-тельно</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ей до 3 ле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взрослыми</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20"/>
                <w:szCs w:val="20"/>
                <w:lang w:val="en-US"/>
              </w:rPr>
            </w:pPr>
            <w:r>
              <w:rPr>
                <w:bCs/>
                <w:color w:val="000000"/>
                <w:sz w:val="20"/>
                <w:szCs w:val="20"/>
              </w:rPr>
              <w:t>из них</w:t>
            </w:r>
            <w:r>
              <w:rPr>
                <w:bCs/>
                <w:color w:val="000000"/>
                <w:sz w:val="20"/>
                <w:szCs w:val="20"/>
                <w:lang w:val="en-US"/>
              </w:rPr>
              <w:t xml:space="preserve"> </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детьми</w:t>
            </w:r>
          </w:p>
          <w:p>
            <w:pPr>
              <w:pStyle w:val="Normal"/>
              <w:autoSpaceDE w:val="false"/>
              <w:spacing w:lineRule="exact" w:line="240"/>
              <w:jc w:val="center"/>
              <w:rPr>
                <w:b/>
                <w:b/>
                <w:color w:val="000000"/>
                <w:sz w:val="20"/>
                <w:szCs w:val="20"/>
              </w:rPr>
            </w:pPr>
            <w:r>
              <w:rPr>
                <w:color w:val="000000"/>
                <w:sz w:val="20"/>
                <w:szCs w:val="20"/>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ьми до 3 лет</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color w:val="000000"/>
                <w:sz w:val="18"/>
                <w:szCs w:val="18"/>
              </w:rPr>
            </w:pPr>
            <w:r>
              <w:rPr>
                <w:b/>
                <w:bCs/>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лиц старше трудоспо-собного</w:t>
            </w:r>
          </w:p>
          <w:p>
            <w:pPr>
              <w:pStyle w:val="Normal"/>
              <w:autoSpaceDE w:val="false"/>
              <w:spacing w:lineRule="exact" w:line="240"/>
              <w:jc w:val="center"/>
              <w:rPr>
                <w:b/>
                <w:b/>
                <w:color w:val="000000"/>
                <w:sz w:val="18"/>
                <w:szCs w:val="18"/>
              </w:rPr>
            </w:pPr>
            <w:r>
              <w:rPr>
                <w:bCs/>
                <w:color w:val="000000"/>
                <w:sz w:val="20"/>
                <w:szCs w:val="20"/>
              </w:rPr>
              <w:t>возраста</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лицами старше трудо-способ-ного</w:t>
            </w:r>
          </w:p>
          <w:p>
            <w:pPr>
              <w:pStyle w:val="Normal"/>
              <w:autoSpaceDE w:val="false"/>
              <w:spacing w:lineRule="exact" w:line="240"/>
              <w:jc w:val="center"/>
              <w:rPr>
                <w:b/>
                <w:b/>
                <w:color w:val="000000"/>
                <w:sz w:val="18"/>
                <w:szCs w:val="18"/>
              </w:rPr>
            </w:pPr>
            <w:r>
              <w:rPr>
                <w:bCs/>
                <w:color w:val="000000"/>
                <w:sz w:val="20"/>
                <w:szCs w:val="20"/>
              </w:rPr>
              <w:t>возраста</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20"/>
                <w:szCs w:val="20"/>
              </w:rPr>
            </w:pPr>
            <w:r>
              <w:rPr>
                <w:sz w:val="20"/>
                <w:szCs w:val="20"/>
              </w:rPr>
              <w:t>из них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7088" w:name="z0660_361_03"/>
            <w:bookmarkStart w:id="7089" w:name="z0660_361_03"/>
            <w:bookmarkEnd w:id="708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90" w:name="z0660_361_04"/>
            <w:bookmarkStart w:id="7091" w:name="z0660_361_04"/>
            <w:bookmarkEnd w:id="709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92" w:name="z0660_361_05"/>
            <w:bookmarkStart w:id="7093" w:name="z0660_361_05"/>
            <w:bookmarkEnd w:id="709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94" w:name="z0660_361_06"/>
            <w:bookmarkStart w:id="7095" w:name="z0660_361_06"/>
            <w:bookmarkEnd w:id="709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96" w:name="z0660_361_07"/>
            <w:bookmarkStart w:id="7097" w:name="z0660_361_07"/>
            <w:bookmarkEnd w:id="709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98" w:name="z0660_361_08"/>
            <w:bookmarkStart w:id="7099" w:name="z0660_361_08"/>
            <w:bookmarkEnd w:id="709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00" w:name="z0660_361_09"/>
            <w:bookmarkStart w:id="7101" w:name="z0660_361_09"/>
            <w:bookmarkEnd w:id="710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02" w:name="z0660_361_10"/>
            <w:bookmarkStart w:id="7103" w:name="z0660_361_10"/>
            <w:bookmarkEnd w:id="710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04" w:name="z0660_361_11"/>
            <w:bookmarkStart w:id="7105" w:name="z0660_361_11"/>
            <w:bookmarkEnd w:id="710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06" w:name="z0660_361_12"/>
            <w:bookmarkStart w:id="7107" w:name="z0660_361_12"/>
            <w:bookmarkEnd w:id="710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08" w:name="z0660_361_13"/>
            <w:bookmarkStart w:id="7109" w:name="z0660_361_13"/>
            <w:bookmarkEnd w:id="710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10" w:name="z0660_361_14"/>
            <w:bookmarkStart w:id="7111" w:name="z0660_361_14"/>
            <w:bookmarkEnd w:id="711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12" w:name="z0660_361_15"/>
            <w:bookmarkStart w:id="7113" w:name="z0660_361_15"/>
            <w:bookmarkEnd w:id="7113"/>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охраны здоровья семьи и репродук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114" w:name="z0660_037_03"/>
            <w:bookmarkStart w:id="7115" w:name="z0660_037_03"/>
            <w:bookmarkEnd w:id="711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16" w:name="z0660_037_04"/>
            <w:bookmarkStart w:id="7117" w:name="z0660_037_04"/>
            <w:bookmarkEnd w:id="711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18" w:name="z0660_037_05"/>
            <w:bookmarkStart w:id="7119" w:name="z0660_037_05"/>
            <w:bookmarkEnd w:id="711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20" w:name="z0660_037_06"/>
            <w:bookmarkStart w:id="7121" w:name="z0660_037_06"/>
            <w:bookmarkEnd w:id="712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22" w:name="z0660_037_07"/>
            <w:bookmarkStart w:id="7123" w:name="z0660_037_07"/>
            <w:bookmarkEnd w:id="712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24" w:name="z0660_037_08"/>
            <w:bookmarkStart w:id="7125" w:name="z0660_037_08"/>
            <w:bookmarkEnd w:id="712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26" w:name="z0660_037_09"/>
            <w:bookmarkStart w:id="7127" w:name="z0660_037_09"/>
            <w:bookmarkEnd w:id="712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28" w:name="z0660_037_10"/>
            <w:bookmarkStart w:id="7129" w:name="z0660_037_10"/>
            <w:bookmarkEnd w:id="712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30" w:name="z0660_037_11"/>
            <w:bookmarkStart w:id="7131" w:name="z0660_037_11"/>
            <w:bookmarkEnd w:id="713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32" w:name="z0660_037_12"/>
            <w:bookmarkStart w:id="7133" w:name="z0660_037_12"/>
            <w:bookmarkEnd w:id="713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34" w:name="z0660_037_13"/>
            <w:bookmarkStart w:id="7135" w:name="z0660_037_13"/>
            <w:bookmarkEnd w:id="713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36" w:name="z0660_037_14"/>
            <w:bookmarkStart w:id="7137" w:name="z0660_037_14"/>
            <w:bookmarkEnd w:id="713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38" w:name="z0660_037_15"/>
            <w:bookmarkStart w:id="7139" w:name="z0660_037_15"/>
            <w:bookmarkEnd w:id="713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паллиативной медицинской помощ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140" w:name="z0660_038_03"/>
            <w:bookmarkStart w:id="7141" w:name="z0660_038_03"/>
            <w:bookmarkEnd w:id="714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42" w:name="z0660_038_04"/>
            <w:bookmarkStart w:id="7143" w:name="z0660_038_04"/>
            <w:bookmarkEnd w:id="714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44" w:name="z0660_038_05"/>
            <w:bookmarkStart w:id="7145" w:name="z0660_038_05"/>
            <w:bookmarkEnd w:id="714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46" w:name="z0660_038_06"/>
            <w:bookmarkStart w:id="7147" w:name="z0660_038_06"/>
            <w:bookmarkEnd w:id="714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48" w:name="z0660_038_07"/>
            <w:bookmarkStart w:id="7149" w:name="z0660_038_07"/>
            <w:bookmarkEnd w:id="714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50" w:name="z0660_038_08"/>
            <w:bookmarkStart w:id="7151" w:name="z0660_038_08"/>
            <w:bookmarkEnd w:id="715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52" w:name="z0660_038_09"/>
            <w:bookmarkStart w:id="7153" w:name="z0660_038_09"/>
            <w:bookmarkEnd w:id="715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54" w:name="z0660_038_10"/>
            <w:bookmarkStart w:id="7155" w:name="z0660_038_10"/>
            <w:bookmarkEnd w:id="715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56" w:name="z0660_038_11"/>
            <w:bookmarkStart w:id="7157" w:name="z0660_038_11"/>
            <w:bookmarkEnd w:id="715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58" w:name="z0660_038_12"/>
            <w:bookmarkStart w:id="7159" w:name="z0660_038_12"/>
            <w:bookmarkEnd w:id="715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60" w:name="z0660_038_13"/>
            <w:bookmarkStart w:id="7161" w:name="z0660_038_13"/>
            <w:bookmarkEnd w:id="716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62" w:name="z0660_038_14"/>
            <w:bookmarkStart w:id="7163" w:name="z0660_038_14"/>
            <w:bookmarkEnd w:id="716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64" w:name="z0660_038_15"/>
            <w:bookmarkStart w:id="7165" w:name="z0660_038_15"/>
            <w:bookmarkEnd w:id="716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 xml:space="preserve">перинатальны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7166" w:name="z0660_039_03"/>
            <w:bookmarkStart w:id="7167" w:name="z0660_039_03"/>
            <w:bookmarkEnd w:id="716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68" w:name="z0660_039_04"/>
            <w:bookmarkStart w:id="7169" w:name="z0660_039_04"/>
            <w:bookmarkEnd w:id="716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70" w:name="z0660_039_05"/>
            <w:bookmarkStart w:id="7171" w:name="z0660_039_05"/>
            <w:bookmarkEnd w:id="717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72" w:name="z0660_039_06"/>
            <w:bookmarkStart w:id="7173" w:name="z0660_039_06"/>
            <w:bookmarkEnd w:id="717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74" w:name="z0660_039_07"/>
            <w:bookmarkStart w:id="7175" w:name="z0660_039_07"/>
            <w:bookmarkEnd w:id="717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76" w:name="z0660_039_08"/>
            <w:bookmarkStart w:id="7177" w:name="z0660_039_08"/>
            <w:bookmarkEnd w:id="717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78" w:name="z0660_039_09"/>
            <w:bookmarkStart w:id="7179" w:name="z0660_039_09"/>
            <w:bookmarkEnd w:id="717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80" w:name="z0660_039_10"/>
            <w:bookmarkStart w:id="7181" w:name="z0660_039_10"/>
            <w:bookmarkEnd w:id="718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82" w:name="z0660_039_11"/>
            <w:bookmarkStart w:id="7183" w:name="z0660_039_11"/>
            <w:bookmarkEnd w:id="718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84" w:name="z0660_039_12"/>
            <w:bookmarkStart w:id="7185" w:name="z0660_039_12"/>
            <w:bookmarkEnd w:id="718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86" w:name="z0660_039_13"/>
            <w:bookmarkStart w:id="7187" w:name="z0660_039_13"/>
            <w:bookmarkEnd w:id="718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88" w:name="z0660_039_14"/>
            <w:bookmarkStart w:id="7189" w:name="z0660_039_14"/>
            <w:bookmarkEnd w:id="718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90" w:name="z0660_039_15"/>
            <w:bookmarkStart w:id="7191" w:name="z0660_039_15"/>
            <w:bookmarkEnd w:id="7191"/>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профилактики и борьбы со СПИД</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192" w:name="z0660_040_03"/>
            <w:bookmarkStart w:id="7193" w:name="z0660_040_03"/>
            <w:bookmarkEnd w:id="719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94" w:name="z0660_040_04"/>
            <w:bookmarkStart w:id="7195" w:name="z0660_040_04"/>
            <w:bookmarkEnd w:id="719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96" w:name="z0660_040_05"/>
            <w:bookmarkStart w:id="7197" w:name="z0660_040_05"/>
            <w:bookmarkEnd w:id="719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98" w:name="z0660_040_06"/>
            <w:bookmarkStart w:id="7199" w:name="z0660_040_06"/>
            <w:bookmarkEnd w:id="719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00" w:name="z0660_040_07"/>
            <w:bookmarkStart w:id="7201" w:name="z0660_040_07"/>
            <w:bookmarkEnd w:id="720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02" w:name="z0660_040_08"/>
            <w:bookmarkStart w:id="7203" w:name="z0660_040_08"/>
            <w:bookmarkEnd w:id="720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04" w:name="z0660_040_09"/>
            <w:bookmarkStart w:id="7205" w:name="z0660_040_09"/>
            <w:bookmarkEnd w:id="720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06" w:name="z0660_040_10"/>
            <w:bookmarkStart w:id="7207" w:name="z0660_040_10"/>
            <w:bookmarkEnd w:id="720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08" w:name="z0660_040_11"/>
            <w:bookmarkStart w:id="7209" w:name="z0660_040_11"/>
            <w:bookmarkEnd w:id="720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10" w:name="z0660_040_12"/>
            <w:bookmarkStart w:id="7211" w:name="z0660_040_12"/>
            <w:bookmarkEnd w:id="721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12" w:name="z0660_040_13"/>
            <w:bookmarkStart w:id="7213" w:name="z0660_040_13"/>
            <w:bookmarkEnd w:id="721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14" w:name="z0660_040_14"/>
            <w:bookmarkStart w:id="7215" w:name="z0660_040_14"/>
            <w:bookmarkEnd w:id="721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16" w:name="z0660_040_15"/>
            <w:bookmarkStart w:id="7217" w:name="z0660_040_15"/>
            <w:bookmarkEnd w:id="7217"/>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специализирован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218" w:name="z0660_041_03"/>
            <w:bookmarkStart w:id="7219" w:name="z0660_041_03"/>
            <w:bookmarkEnd w:id="721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20" w:name="z0660_041_04"/>
            <w:bookmarkStart w:id="7221" w:name="z0660_041_04"/>
            <w:bookmarkEnd w:id="722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22" w:name="z0660_041_05"/>
            <w:bookmarkStart w:id="7223" w:name="z0660_041_05"/>
            <w:bookmarkEnd w:id="722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24" w:name="z0660_041_06"/>
            <w:bookmarkStart w:id="7225" w:name="z0660_041_06"/>
            <w:bookmarkEnd w:id="722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26" w:name="z0660_041_07"/>
            <w:bookmarkStart w:id="7227" w:name="z0660_041_07"/>
            <w:bookmarkEnd w:id="722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28" w:name="z0660_041_08"/>
            <w:bookmarkStart w:id="7229" w:name="z0660_041_08"/>
            <w:bookmarkEnd w:id="722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30" w:name="z0660_041_09"/>
            <w:bookmarkStart w:id="7231" w:name="z0660_041_09"/>
            <w:bookmarkEnd w:id="723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32" w:name="z0660_041_10"/>
            <w:bookmarkStart w:id="7233" w:name="z0660_041_10"/>
            <w:bookmarkEnd w:id="723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34" w:name="z0660_041_11"/>
            <w:bookmarkStart w:id="7235" w:name="z0660_041_11"/>
            <w:bookmarkEnd w:id="723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36" w:name="z0660_041_12"/>
            <w:bookmarkStart w:id="7237" w:name="z0660_041_12"/>
            <w:bookmarkEnd w:id="723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38" w:name="z0660_041_13"/>
            <w:bookmarkStart w:id="7239" w:name="z0660_041_13"/>
            <w:bookmarkEnd w:id="723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40" w:name="z0660_041_14"/>
            <w:bookmarkStart w:id="7241" w:name="z0660_041_14"/>
            <w:bookmarkEnd w:id="724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42" w:name="z0660_041_15"/>
            <w:bookmarkStart w:id="7243" w:name="z0660_041_15"/>
            <w:bookmarkEnd w:id="7243"/>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color w:val="000000"/>
                <w:sz w:val="20"/>
                <w:szCs w:val="20"/>
              </w:rPr>
            </w:pPr>
            <w:r>
              <w:rPr>
                <w:color w:val="000000"/>
                <w:sz w:val="20"/>
                <w:szCs w:val="20"/>
              </w:rPr>
              <w:t xml:space="preserve">медико-социальной реабилитации </w:t>
            </w:r>
          </w:p>
          <w:p>
            <w:pPr>
              <w:pStyle w:val="Normal"/>
              <w:spacing w:lineRule="exact" w:line="220"/>
              <w:ind w:left="141" w:hanging="0"/>
              <w:rPr>
                <w:color w:val="000000"/>
                <w:sz w:val="20"/>
                <w:szCs w:val="20"/>
              </w:rPr>
            </w:pPr>
            <w:r>
              <w:rPr>
                <w:color w:val="000000"/>
                <w:sz w:val="20"/>
                <w:szCs w:val="20"/>
              </w:rPr>
              <w:t>больных наркомани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rPr>
            </w:pPr>
            <w:r>
              <w:rPr>
                <w:color w:val="000000"/>
                <w:sz w:val="20"/>
                <w:szCs w:val="20"/>
              </w:rPr>
              <w:t>4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244" w:name="z0660_042_03"/>
            <w:bookmarkStart w:id="7245" w:name="z0660_042_03"/>
            <w:bookmarkEnd w:id="724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46" w:name="z0660_042_04"/>
            <w:bookmarkStart w:id="7247" w:name="z0660_042_04"/>
            <w:bookmarkEnd w:id="724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48" w:name="z0660_042_05"/>
            <w:bookmarkStart w:id="7249" w:name="z0660_042_05"/>
            <w:bookmarkEnd w:id="724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50" w:name="z0660_042_06"/>
            <w:bookmarkStart w:id="7251" w:name="z0660_042_06"/>
            <w:bookmarkEnd w:id="725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52" w:name="z0660_042_07"/>
            <w:bookmarkStart w:id="7253" w:name="z0660_042_07"/>
            <w:bookmarkEnd w:id="725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54" w:name="z0660_042_08"/>
            <w:bookmarkStart w:id="7255" w:name="z0660_042_08"/>
            <w:bookmarkEnd w:id="725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56" w:name="z0660_042_09"/>
            <w:bookmarkStart w:id="7257" w:name="z0660_042_09"/>
            <w:bookmarkEnd w:id="725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58" w:name="z0660_042_10"/>
            <w:bookmarkStart w:id="7259" w:name="z0660_042_10"/>
            <w:bookmarkEnd w:id="725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60" w:name="z0660_042_11"/>
            <w:bookmarkStart w:id="7261" w:name="z0660_042_11"/>
            <w:bookmarkEnd w:id="726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62" w:name="z0660_042_12"/>
            <w:bookmarkStart w:id="7263" w:name="z0660_042_12"/>
            <w:bookmarkEnd w:id="726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64" w:name="z0660_042_13"/>
            <w:bookmarkStart w:id="7265" w:name="z0660_042_13"/>
            <w:bookmarkEnd w:id="726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66" w:name="z0660_042_14"/>
            <w:bookmarkStart w:id="7267" w:name="z0660_042_14"/>
            <w:bookmarkEnd w:id="726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68" w:name="z0660_042_15"/>
            <w:bookmarkStart w:id="7269" w:name="z0660_042_15"/>
            <w:bookmarkEnd w:id="726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испансер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7270" w:name="z0660_043_03"/>
            <w:bookmarkStart w:id="7271" w:name="z0660_043_03"/>
            <w:bookmarkEnd w:id="727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72" w:name="z0660_043_04"/>
            <w:bookmarkStart w:id="7273" w:name="z0660_043_04"/>
            <w:bookmarkEnd w:id="727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74" w:name="z0660_043_05"/>
            <w:bookmarkStart w:id="7275" w:name="z0660_043_05"/>
            <w:bookmarkEnd w:id="727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76" w:name="z0660_043_06"/>
            <w:bookmarkStart w:id="7277" w:name="z0660_043_06"/>
            <w:bookmarkEnd w:id="727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78" w:name="z0660_043_07"/>
            <w:bookmarkStart w:id="7279" w:name="z0660_043_07"/>
            <w:bookmarkEnd w:id="727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80" w:name="z0660_043_08"/>
            <w:bookmarkStart w:id="7281" w:name="z0660_043_08"/>
            <w:bookmarkEnd w:id="728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82" w:name="z0660_043_09"/>
            <w:bookmarkStart w:id="7283" w:name="z0660_043_09"/>
            <w:bookmarkEnd w:id="728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84" w:name="z0660_043_10"/>
            <w:bookmarkStart w:id="7285" w:name="z0660_043_10"/>
            <w:bookmarkEnd w:id="728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86" w:name="z0660_043_11"/>
            <w:bookmarkStart w:id="7287" w:name="z0660_043_11"/>
            <w:bookmarkEnd w:id="728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88" w:name="z0660_043_12"/>
            <w:bookmarkStart w:id="7289" w:name="z0660_043_12"/>
            <w:bookmarkEnd w:id="728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90" w:name="z0660_043_13"/>
            <w:bookmarkStart w:id="7291" w:name="z0660_043_13"/>
            <w:bookmarkEnd w:id="729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92" w:name="z0660_043_14"/>
            <w:bookmarkStart w:id="7293" w:name="z0660_043_14"/>
            <w:bookmarkEnd w:id="729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94" w:name="z0660_043_15"/>
            <w:bookmarkStart w:id="7295" w:name="z0660_043_15"/>
            <w:bookmarkEnd w:id="729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ицинские организации особого тип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7296" w:name="z0660_044_03"/>
            <w:bookmarkStart w:id="7297" w:name="z0660_044_03"/>
            <w:bookmarkEnd w:id="729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98" w:name="z0660_044_04"/>
            <w:bookmarkStart w:id="7299" w:name="z0660_044_04"/>
            <w:bookmarkEnd w:id="729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00" w:name="z0660_044_05"/>
            <w:bookmarkStart w:id="7301" w:name="z0660_044_05"/>
            <w:bookmarkEnd w:id="730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02" w:name="z0660_044_06"/>
            <w:bookmarkStart w:id="7303" w:name="z0660_044_06"/>
            <w:bookmarkEnd w:id="730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04" w:name="z0660_044_07"/>
            <w:bookmarkStart w:id="7305" w:name="z0660_044_07"/>
            <w:bookmarkEnd w:id="730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06" w:name="z0660_044_08"/>
            <w:bookmarkStart w:id="7307" w:name="z0660_044_08"/>
            <w:bookmarkEnd w:id="730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08" w:name="z0660_044_09"/>
            <w:bookmarkStart w:id="7309" w:name="z0660_044_09"/>
            <w:bookmarkEnd w:id="730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10" w:name="z0660_044_10"/>
            <w:bookmarkStart w:id="7311" w:name="z0660_044_10"/>
            <w:bookmarkEnd w:id="731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12" w:name="z0660_044_11"/>
            <w:bookmarkStart w:id="7313" w:name="z0660_044_11"/>
            <w:bookmarkEnd w:id="731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14" w:name="z0660_044_12"/>
            <w:bookmarkStart w:id="7315" w:name="z0660_044_12"/>
            <w:bookmarkEnd w:id="731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16" w:name="z0660_044_13"/>
            <w:bookmarkStart w:id="7317" w:name="z0660_044_13"/>
            <w:bookmarkEnd w:id="731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18" w:name="z0660_044_14"/>
            <w:bookmarkStart w:id="7319" w:name="z0660_044_14"/>
            <w:bookmarkEnd w:id="731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20" w:name="z0660_044_15"/>
            <w:bookmarkStart w:id="7321" w:name="z0660_044_15"/>
            <w:bookmarkEnd w:id="7321"/>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озрасчетные медицинские организ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7322" w:name="z0660_045_03"/>
            <w:bookmarkStart w:id="7323" w:name="z0660_045_03"/>
            <w:bookmarkEnd w:id="732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24" w:name="z0660_045_04"/>
            <w:bookmarkStart w:id="7325" w:name="z0660_045_04"/>
            <w:bookmarkEnd w:id="732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26" w:name="z0660_045_05"/>
            <w:bookmarkStart w:id="7327" w:name="z0660_045_05"/>
            <w:bookmarkEnd w:id="732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28" w:name="z0660_045_06"/>
            <w:bookmarkStart w:id="7329" w:name="z0660_045_06"/>
            <w:bookmarkEnd w:id="732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30" w:name="z0660_045_07"/>
            <w:bookmarkStart w:id="7331" w:name="z0660_045_07"/>
            <w:bookmarkEnd w:id="733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32" w:name="z0660_045_08"/>
            <w:bookmarkStart w:id="7333" w:name="z0660_045_08"/>
            <w:bookmarkEnd w:id="733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34" w:name="z0660_045_09"/>
            <w:bookmarkStart w:id="7335" w:name="z0660_045_09"/>
            <w:bookmarkEnd w:id="733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36" w:name="z0660_045_10"/>
            <w:bookmarkStart w:id="7337" w:name="z0660_045_10"/>
            <w:bookmarkEnd w:id="733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38" w:name="z0660_045_11"/>
            <w:bookmarkStart w:id="7339" w:name="z0660_045_11"/>
            <w:bookmarkEnd w:id="733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40" w:name="z0660_045_12"/>
            <w:bookmarkStart w:id="7341" w:name="z0660_045_12"/>
            <w:bookmarkEnd w:id="734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42" w:name="z0660_045_13"/>
            <w:bookmarkStart w:id="7343" w:name="z0660_045_13"/>
            <w:bookmarkEnd w:id="734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44" w:name="z0660_045_14"/>
            <w:bookmarkStart w:id="7345" w:name="z0660_045_14"/>
            <w:bookmarkEnd w:id="734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46" w:name="z0660_045_15"/>
            <w:bookmarkStart w:id="7347" w:name="z0660_045_15"/>
            <w:bookmarkEnd w:id="7347"/>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того (сумма строк 1–6, 18–31, 43–45)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7348" w:name="z0660_046_03"/>
            <w:bookmarkStart w:id="7349" w:name="z0660_046_03"/>
            <w:bookmarkEnd w:id="734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50" w:name="z0660_046_04"/>
            <w:bookmarkStart w:id="7351" w:name="z0660_046_04"/>
            <w:bookmarkEnd w:id="735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52" w:name="z0660_046_05"/>
            <w:bookmarkStart w:id="7353" w:name="z0660_046_05"/>
            <w:bookmarkEnd w:id="735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54" w:name="z0660_046_06"/>
            <w:bookmarkStart w:id="7355" w:name="z0660_046_06"/>
            <w:bookmarkEnd w:id="735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56" w:name="z0660_046_07"/>
            <w:bookmarkStart w:id="7357" w:name="z0660_046_07"/>
            <w:bookmarkEnd w:id="735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58" w:name="z0660_046_08"/>
            <w:bookmarkStart w:id="7359" w:name="z0660_046_08"/>
            <w:bookmarkEnd w:id="735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60" w:name="z0660_046_09"/>
            <w:bookmarkStart w:id="7361" w:name="z0660_046_09"/>
            <w:bookmarkEnd w:id="736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62" w:name="z0660_046_10"/>
            <w:bookmarkStart w:id="7363" w:name="z0660_046_10"/>
            <w:bookmarkEnd w:id="736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64" w:name="z0660_046_11"/>
            <w:bookmarkStart w:id="7365" w:name="z0660_046_11"/>
            <w:bookmarkEnd w:id="736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66" w:name="z0660_046_12"/>
            <w:bookmarkStart w:id="7367" w:name="z0660_046_12"/>
            <w:bookmarkEnd w:id="736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68" w:name="z0660_046_13"/>
            <w:bookmarkStart w:id="7369" w:name="z0660_046_13"/>
            <w:bookmarkEnd w:id="736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70" w:name="z0660_046_14"/>
            <w:bookmarkStart w:id="7371" w:name="z0660_046_14"/>
            <w:bookmarkEnd w:id="737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72" w:name="z0660_046_15"/>
            <w:bookmarkStart w:id="7373" w:name="z0660_046_15"/>
            <w:bookmarkEnd w:id="7373"/>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rPr>
              <w:t xml:space="preserve"> </w:t>
            </w:r>
            <w:r>
              <w:rPr>
                <w:rFonts w:cs="Times New Roman" w:ascii="Times New Roman" w:hAnsi="Times New Roman"/>
              </w:rPr>
              <w:t>из них расположенные в сельской местност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7374" w:name="z0660_047_03"/>
            <w:bookmarkStart w:id="7375" w:name="z0660_047_03"/>
            <w:bookmarkEnd w:id="737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76" w:name="z0660_047_04"/>
            <w:bookmarkStart w:id="7377" w:name="z0660_047_04"/>
            <w:bookmarkEnd w:id="737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78" w:name="z0660_047_05"/>
            <w:bookmarkStart w:id="7379" w:name="z0660_047_05"/>
            <w:bookmarkEnd w:id="737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80" w:name="z0660_047_06"/>
            <w:bookmarkStart w:id="7381" w:name="z0660_047_06"/>
            <w:bookmarkEnd w:id="738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82" w:name="z0660_047_07"/>
            <w:bookmarkStart w:id="7383" w:name="z0660_047_07"/>
            <w:bookmarkEnd w:id="738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84" w:name="z0660_047_08"/>
            <w:bookmarkStart w:id="7385" w:name="z0660_047_08"/>
            <w:bookmarkEnd w:id="738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86" w:name="z0660_047_09"/>
            <w:bookmarkStart w:id="7387" w:name="z0660_047_09"/>
            <w:bookmarkEnd w:id="738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88" w:name="z0660_047_10"/>
            <w:bookmarkStart w:id="7389" w:name="z0660_047_10"/>
            <w:bookmarkEnd w:id="738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90" w:name="z0660_047_11"/>
            <w:bookmarkStart w:id="7391" w:name="z0660_047_11"/>
            <w:bookmarkEnd w:id="739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92" w:name="z0660_047_12"/>
            <w:bookmarkStart w:id="7393" w:name="z0660_047_12"/>
            <w:bookmarkEnd w:id="739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94" w:name="z0660_047_13"/>
            <w:bookmarkStart w:id="7395" w:name="z0660_047_13"/>
            <w:bookmarkEnd w:id="739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96" w:name="z0660_047_14"/>
            <w:bookmarkStart w:id="7397" w:name="z0660_047_14"/>
            <w:bookmarkEnd w:id="739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98" w:name="z0660_047_15"/>
            <w:bookmarkStart w:id="7399" w:name="z0660_047_15"/>
            <w:bookmarkEnd w:id="739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rPr>
            </w:pPr>
            <w:r>
              <w:rPr>
                <w:rFonts w:cs="Times New Roman" w:ascii="Times New Roman" w:hAnsi="Times New Roman"/>
              </w:rPr>
              <w:t>Медицинские организации по подчиненности:</w:t>
            </w:r>
          </w:p>
          <w:p>
            <w:pPr>
              <w:pStyle w:val="Header"/>
              <w:rPr/>
            </w:pPr>
            <w:r>
              <w:rPr>
                <w:rFonts w:cs="Times New Roman" w:ascii="Times New Roman" w:hAnsi="Times New Roman"/>
              </w:rPr>
              <w:t xml:space="preserve">    </w:t>
            </w:r>
            <w:r>
              <w:rPr>
                <w:rFonts w:cs="Times New Roman" w:ascii="Times New Roman" w:hAnsi="Times New Roman"/>
              </w:rPr>
              <w:t xml:space="preserve">федерального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7400" w:name="z0660_048_03"/>
            <w:bookmarkStart w:id="7401" w:name="z0660_048_03"/>
            <w:bookmarkEnd w:id="740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02" w:name="z0660_048_04"/>
            <w:bookmarkStart w:id="7403" w:name="z0660_048_04"/>
            <w:bookmarkEnd w:id="740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04" w:name="z0660_048_05"/>
            <w:bookmarkStart w:id="7405" w:name="z0660_048_05"/>
            <w:bookmarkEnd w:id="740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06" w:name="z0660_048_06"/>
            <w:bookmarkStart w:id="7407" w:name="z0660_048_06"/>
            <w:bookmarkEnd w:id="740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08" w:name="z0660_048_07"/>
            <w:bookmarkStart w:id="7409" w:name="z0660_048_07"/>
            <w:bookmarkEnd w:id="740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10" w:name="z0660_048_08"/>
            <w:bookmarkStart w:id="7411" w:name="z0660_048_08"/>
            <w:bookmarkEnd w:id="741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12" w:name="z0660_048_09"/>
            <w:bookmarkStart w:id="7413" w:name="z0660_048_09"/>
            <w:bookmarkEnd w:id="741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14" w:name="z0660_048_10"/>
            <w:bookmarkStart w:id="7415" w:name="z0660_048_10"/>
            <w:bookmarkEnd w:id="741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16" w:name="z0660_048_11"/>
            <w:bookmarkStart w:id="7417" w:name="z0660_048_11"/>
            <w:bookmarkEnd w:id="741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18" w:name="z0660_048_12"/>
            <w:bookmarkStart w:id="7419" w:name="z0660_048_12"/>
            <w:bookmarkEnd w:id="741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20" w:name="z0660_048_13"/>
            <w:bookmarkStart w:id="7421" w:name="z0660_048_13"/>
            <w:bookmarkEnd w:id="742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22" w:name="z0660_048_14"/>
            <w:bookmarkStart w:id="7423" w:name="z0660_048_14"/>
            <w:bookmarkEnd w:id="742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24" w:name="z0660_048_15"/>
            <w:bookmarkStart w:id="7425" w:name="z0660_048_15"/>
            <w:bookmarkEnd w:id="742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субъекту </w:t>
            </w:r>
          </w:p>
          <w:p>
            <w:pPr>
              <w:pStyle w:val="Normal"/>
              <w:rPr>
                <w:sz w:val="20"/>
              </w:rPr>
            </w:pPr>
            <w:r>
              <w:rPr>
                <w:sz w:val="20"/>
              </w:rPr>
              <w:t xml:space="preserve">    </w:t>
            </w:r>
            <w:r>
              <w:rPr>
                <w:sz w:val="20"/>
              </w:rPr>
              <w:t>Российской Федер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7426" w:name="z0660_049_03"/>
            <w:bookmarkStart w:id="7427" w:name="z0660_049_03"/>
            <w:bookmarkEnd w:id="742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28" w:name="z0660_049_04"/>
            <w:bookmarkStart w:id="7429" w:name="z0660_049_04"/>
            <w:bookmarkEnd w:id="742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30" w:name="z0660_049_05"/>
            <w:bookmarkStart w:id="7431" w:name="z0660_049_05"/>
            <w:bookmarkEnd w:id="743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32" w:name="z0660_049_06"/>
            <w:bookmarkStart w:id="7433" w:name="z0660_049_06"/>
            <w:bookmarkEnd w:id="743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34" w:name="z0660_049_07"/>
            <w:bookmarkStart w:id="7435" w:name="z0660_049_07"/>
            <w:bookmarkEnd w:id="743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36" w:name="z0660_049_08"/>
            <w:bookmarkStart w:id="7437" w:name="z0660_049_08"/>
            <w:bookmarkEnd w:id="743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38" w:name="z0660_049_09"/>
            <w:bookmarkStart w:id="7439" w:name="z0660_049_09"/>
            <w:bookmarkEnd w:id="743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40" w:name="z0660_049_10"/>
            <w:bookmarkStart w:id="7441" w:name="z0660_049_10"/>
            <w:bookmarkEnd w:id="744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42" w:name="z0660_049_11"/>
            <w:bookmarkStart w:id="7443" w:name="z0660_049_11"/>
            <w:bookmarkEnd w:id="744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44" w:name="z0660_049_12"/>
            <w:bookmarkStart w:id="7445" w:name="z0660_049_12"/>
            <w:bookmarkEnd w:id="744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46" w:name="z0660_049_13"/>
            <w:bookmarkStart w:id="7447" w:name="z0660_049_13"/>
            <w:bookmarkEnd w:id="744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48" w:name="z0660_049_14"/>
            <w:bookmarkStart w:id="7449" w:name="z0660_049_14"/>
            <w:bookmarkEnd w:id="744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50" w:name="z0660_049_15"/>
            <w:bookmarkStart w:id="7451" w:name="z0660_049_15"/>
            <w:bookmarkEnd w:id="7451"/>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муниципальног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7452" w:name="z0660_050_03"/>
            <w:bookmarkStart w:id="7453" w:name="z0660_050_03"/>
            <w:bookmarkEnd w:id="745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54" w:name="z0660_050_04"/>
            <w:bookmarkStart w:id="7455" w:name="z0660_050_04"/>
            <w:bookmarkEnd w:id="745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56" w:name="z0660_050_05"/>
            <w:bookmarkStart w:id="7457" w:name="z0660_050_05"/>
            <w:bookmarkEnd w:id="745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58" w:name="z0660_050_06"/>
            <w:bookmarkStart w:id="7459" w:name="z0660_050_06"/>
            <w:bookmarkEnd w:id="745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60" w:name="z0660_050_07"/>
            <w:bookmarkStart w:id="7461" w:name="z0660_050_07"/>
            <w:bookmarkEnd w:id="746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62" w:name="z0660_050_08"/>
            <w:bookmarkStart w:id="7463" w:name="z0660_050_08"/>
            <w:bookmarkEnd w:id="746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64" w:name="z0660_050_09"/>
            <w:bookmarkStart w:id="7465" w:name="z0660_050_09"/>
            <w:bookmarkEnd w:id="746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66" w:name="z0660_050_10"/>
            <w:bookmarkStart w:id="7467" w:name="z0660_050_10"/>
            <w:bookmarkEnd w:id="746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68" w:name="z0660_050_11"/>
            <w:bookmarkStart w:id="7469" w:name="z0660_050_11"/>
            <w:bookmarkEnd w:id="746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70" w:name="z0660_050_12"/>
            <w:bookmarkStart w:id="7471" w:name="z0660_050_12"/>
            <w:bookmarkEnd w:id="747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72" w:name="z0660_050_13"/>
            <w:bookmarkStart w:id="7473" w:name="z0660_050_13"/>
            <w:bookmarkEnd w:id="747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74" w:name="z0660_050_14"/>
            <w:bookmarkStart w:id="7475" w:name="z0660_050_14"/>
            <w:bookmarkEnd w:id="747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76" w:name="z0660_050_15"/>
            <w:bookmarkStart w:id="7477" w:name="z0660_050_15"/>
            <w:bookmarkEnd w:id="7477"/>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роме того,</w:t>
            </w:r>
          </w:p>
          <w:p>
            <w:pPr>
              <w:pStyle w:val="Normal"/>
              <w:rPr>
                <w:b/>
                <w:b/>
                <w:bCs/>
                <w:sz w:val="20"/>
                <w:szCs w:val="20"/>
              </w:rPr>
            </w:pPr>
            <w:r>
              <w:rPr>
                <w:bCs/>
                <w:sz w:val="20"/>
                <w:szCs w:val="20"/>
              </w:rPr>
              <w:t>клиники ВУЗов и Н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7478" w:name="z0660_051_03"/>
            <w:bookmarkStart w:id="7479" w:name="z0660_051_03"/>
            <w:bookmarkEnd w:id="747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80" w:name="z0660_051_04"/>
            <w:bookmarkStart w:id="7481" w:name="z0660_051_04"/>
            <w:bookmarkEnd w:id="748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82" w:name="z0660_051_05"/>
            <w:bookmarkStart w:id="7483" w:name="z0660_051_05"/>
            <w:bookmarkEnd w:id="748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84" w:name="z0660_051_06"/>
            <w:bookmarkStart w:id="7485" w:name="z0660_051_06"/>
            <w:bookmarkEnd w:id="748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86" w:name="z0660_051_07"/>
            <w:bookmarkStart w:id="7487" w:name="z0660_051_07"/>
            <w:bookmarkEnd w:id="748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88" w:name="z0660_051_08"/>
            <w:bookmarkStart w:id="7489" w:name="z0660_051_08"/>
            <w:bookmarkEnd w:id="748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90" w:name="z0660_051_09"/>
            <w:bookmarkStart w:id="7491" w:name="z0660_051_09"/>
            <w:bookmarkEnd w:id="749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92" w:name="z0660_051_10"/>
            <w:bookmarkStart w:id="7493" w:name="z0660_051_10"/>
            <w:bookmarkEnd w:id="749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94" w:name="z0660_051_11"/>
            <w:bookmarkStart w:id="7495" w:name="z0660_051_11"/>
            <w:bookmarkEnd w:id="749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96" w:name="z0660_051_12"/>
            <w:bookmarkStart w:id="7497" w:name="z0660_051_12"/>
            <w:bookmarkEnd w:id="749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98" w:name="z0660_051_13"/>
            <w:bookmarkStart w:id="7499" w:name="z0660_051_13"/>
            <w:bookmarkEnd w:id="749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00" w:name="z0660_051_14"/>
            <w:bookmarkStart w:id="7501" w:name="z0660_051_14"/>
            <w:bookmarkEnd w:id="750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02" w:name="z0660_051_15"/>
            <w:bookmarkStart w:id="7503" w:name="z0660_051_15"/>
            <w:bookmarkEnd w:id="7503"/>
          </w:p>
        </w:tc>
      </w:tr>
    </w:tbl>
    <w:p>
      <w:pPr>
        <w:pStyle w:val="Normal"/>
        <w:autoSpaceDE w:val="false"/>
        <w:spacing w:lineRule="exact" w:line="240"/>
        <w:ind w:left="426" w:hanging="0"/>
        <w:rPr>
          <w:b/>
          <w:b/>
          <w:color w:val="000000"/>
          <w:sz w:val="22"/>
        </w:rPr>
      </w:pPr>
      <w:r>
        <w:rPr>
          <w:b/>
          <w:color w:val="000000"/>
          <w:sz w:val="22"/>
        </w:rPr>
      </w:r>
      <w:r>
        <w:br w:type="page"/>
      </w:r>
    </w:p>
    <w:p>
      <w:pPr>
        <w:pStyle w:val="Normal"/>
        <w:rPr>
          <w:b/>
          <w:b/>
          <w:color w:val="000000"/>
          <w:sz w:val="22"/>
        </w:rPr>
      </w:pPr>
      <w:r>
        <w:rPr>
          <w:b/>
          <w:color w:val="000000"/>
          <w:sz w:val="22"/>
        </w:rPr>
      </w:r>
    </w:p>
    <w:p>
      <w:pPr>
        <w:pStyle w:val="Normal"/>
        <w:rPr>
          <w:color w:val="000000"/>
        </w:rPr>
      </w:pPr>
      <w:r>
        <w:rPr>
          <w:color w:val="000000"/>
        </w:rPr>
      </w:r>
    </w:p>
    <w:p>
      <w:pPr>
        <w:pStyle w:val="Heading6"/>
        <w:rPr>
          <w:color w:val="000000"/>
          <w:szCs w:val="22"/>
        </w:rPr>
      </w:pPr>
      <w:r>
        <w:rPr>
          <w:color w:val="000000"/>
          <w:szCs w:val="22"/>
        </w:rPr>
        <w:t>РАЗДЕЛ 8.  КОЕЧНЫЙ ФОНД ЛЕЧЕБНО-ПРОФИЛАКТИЧЕСКИХ МЕДИЦИНСКИХ ОРГАНИЗАЦИЙ,</w:t>
      </w:r>
    </w:p>
    <w:p>
      <w:pPr>
        <w:pStyle w:val="Normal"/>
        <w:jc w:val="center"/>
        <w:rPr>
          <w:color w:val="000000"/>
          <w:sz w:val="22"/>
          <w:szCs w:val="22"/>
        </w:rPr>
      </w:pPr>
      <w:r>
        <w:rPr>
          <w:b/>
          <w:color w:val="000000"/>
          <w:sz w:val="22"/>
          <w:szCs w:val="22"/>
        </w:rPr>
        <w:t>ОКАЗЫВАЮЩИХ МЕДИЦИНСКУЮ ПОМОЩЬ В СТАЦИОНАРНЫХ УСЛОВИЯХ, ПО ТИПАМ ОРГАНИЗАЦИЙ</w:t>
      </w:r>
    </w:p>
    <w:p>
      <w:pPr>
        <w:pStyle w:val="Normal"/>
        <w:jc w:val="center"/>
        <w:rPr>
          <w:color w:val="000000"/>
          <w:sz w:val="22"/>
          <w:szCs w:val="22"/>
        </w:rPr>
      </w:pPr>
      <w:r>
        <w:rPr>
          <w:b/>
          <w:color w:val="000000"/>
          <w:sz w:val="22"/>
          <w:szCs w:val="22"/>
        </w:rPr>
        <w:t>(ЗА ИСКЛЮЧЕНИЕМ САНАТОРНО-КУРОРТНЫХ ОРГАНИЗАЦИЙ И ПОДРАЗДЕЛЕНИЙ)</w:t>
      </w:r>
    </w:p>
    <w:p>
      <w:pPr>
        <w:pStyle w:val="Normal"/>
        <w:ind w:left="709" w:hanging="0"/>
        <w:rPr>
          <w:b/>
          <w:b/>
          <w:bCs/>
          <w:color w:val="000000"/>
          <w:sz w:val="22"/>
          <w:szCs w:val="22"/>
        </w:rPr>
      </w:pPr>
      <w:r>
        <w:rPr>
          <w:b/>
          <w:bCs/>
          <w:color w:val="000000"/>
          <w:sz w:val="22"/>
          <w:szCs w:val="22"/>
        </w:rPr>
      </w:r>
    </w:p>
    <w:p>
      <w:pPr>
        <w:pStyle w:val="Normal"/>
        <w:ind w:left="709" w:hanging="0"/>
        <w:rPr/>
      </w:pPr>
      <w:r>
        <w:rPr>
          <w:b/>
          <w:bCs/>
          <w:color w:val="000000"/>
          <w:sz w:val="22"/>
          <w:szCs w:val="22"/>
        </w:rPr>
        <w:t xml:space="preserve"> </w:t>
      </w:r>
      <w:r>
        <w:rPr>
          <w:b/>
          <w:bCs/>
          <w:color w:val="000000"/>
          <w:sz w:val="22"/>
          <w:szCs w:val="22"/>
        </w:rPr>
        <w:t>(0700)</w:t>
      </w:r>
      <w:r>
        <w:rPr>
          <w:b/>
          <w:color w:val="000000"/>
          <w:sz w:val="22"/>
          <w:szCs w:val="22"/>
        </w:rPr>
        <w:tab/>
        <w:tab/>
        <w:tab/>
        <w:tab/>
        <w:tab/>
        <w:tab/>
        <w:tab/>
        <w:tab/>
        <w:tab/>
        <w:tab/>
        <w:tab/>
        <w:tab/>
        <w:tab/>
        <w:tab/>
        <w:tab/>
      </w:r>
      <w:r>
        <w:rPr/>
        <w:t>Код по ОКЕИ: койка - 911</w:t>
      </w:r>
    </w:p>
    <w:tbl>
      <w:tblPr>
        <w:tblW w:w="14175" w:type="dxa"/>
        <w:jc w:val="center"/>
        <w:tblInd w:w="0" w:type="dxa"/>
        <w:tblLayout w:type="fixed"/>
        <w:tblCellMar>
          <w:top w:w="0" w:type="dxa"/>
          <w:left w:w="108" w:type="dxa"/>
          <w:bottom w:w="0" w:type="dxa"/>
          <w:right w:w="108" w:type="dxa"/>
        </w:tblCellMar>
      </w:tblPr>
      <w:tblGrid>
        <w:gridCol w:w="2836"/>
        <w:gridCol w:w="646"/>
        <w:gridCol w:w="1265"/>
        <w:gridCol w:w="1253"/>
        <w:gridCol w:w="1002"/>
        <w:gridCol w:w="1062"/>
        <w:gridCol w:w="1138"/>
        <w:gridCol w:w="1176"/>
        <w:gridCol w:w="1003"/>
        <w:gridCol w:w="1012"/>
        <w:gridCol w:w="931"/>
        <w:gridCol w:w="851"/>
      </w:tblGrid>
      <w:tr>
        <w:trPr>
          <w:tblHeader w:val="true"/>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06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18"/>
              </w:rPr>
              <w:t>Число коек по типам медицинских организаций</w:t>
            </w:r>
          </w:p>
        </w:tc>
      </w:tr>
      <w:tr>
        <w:trPr>
          <w:tblHeader w:val="true"/>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rPr>
            </w:pPr>
            <w:r>
              <w:rPr>
                <w:b/>
                <w:bCs/>
                <w:color w:val="000000"/>
                <w:sz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2</w:t>
            </w:r>
            <w:r>
              <w:rPr>
                <w:bCs/>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bCs/>
                <w:sz w:val="16"/>
              </w:rPr>
            </w:pPr>
            <w:r>
              <w:rPr>
                <w:bCs/>
                <w:sz w:val="16"/>
              </w:rPr>
              <w:t>клиники ВУЗов, НИИ</w:t>
            </w:r>
          </w:p>
          <w:p>
            <w:pPr>
              <w:pStyle w:val="Normal"/>
              <w:jc w:val="center"/>
              <w:rPr>
                <w:bCs/>
                <w:sz w:val="16"/>
              </w:rPr>
            </w:pPr>
            <w:r>
              <w:rPr>
                <w:bCs/>
                <w:sz w:val="16"/>
              </w:rPr>
              <w:t>(стр. 47)</w:t>
            </w:r>
          </w:p>
          <w:p>
            <w:pPr>
              <w:pStyle w:val="Normal"/>
              <w:jc w:val="center"/>
              <w:rPr>
                <w:bCs/>
                <w:sz w:val="16"/>
                <w:szCs w:val="16"/>
              </w:rPr>
            </w:pPr>
            <w:r>
              <w:rPr>
                <w:bCs/>
                <w:sz w:val="16"/>
                <w:szCs w:val="16"/>
              </w:rPr>
            </w:r>
          </w:p>
        </w:tc>
      </w:tr>
      <w:tr>
        <w:trPr>
          <w:tblHeader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lang w:val="en-US" w:eastAsia="en-US"/>
              </w:rPr>
              <w:t>Всего</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7504" w:name="z0700_001_03"/>
            <w:bookmarkStart w:id="7505" w:name="z0700_001_03"/>
            <w:bookmarkEnd w:id="750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06" w:name="z0700_001_04"/>
            <w:bookmarkStart w:id="7507" w:name="z0700_001_04"/>
            <w:bookmarkEnd w:id="750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08" w:name="z0700_001_05"/>
            <w:bookmarkStart w:id="7509" w:name="z0700_001_05"/>
            <w:bookmarkEnd w:id="750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10" w:name="z0700_001_06"/>
            <w:bookmarkStart w:id="7511" w:name="z0700_001_06"/>
            <w:bookmarkEnd w:id="751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12" w:name="z0700_001_07"/>
            <w:bookmarkStart w:id="7513" w:name="z0700_001_07"/>
            <w:bookmarkEnd w:id="751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14" w:name="z0700_001_08"/>
            <w:bookmarkStart w:id="7515" w:name="z0700_001_08"/>
            <w:bookmarkEnd w:id="751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16" w:name="z0700_001_09"/>
            <w:bookmarkStart w:id="7517" w:name="z0700_001_09"/>
            <w:bookmarkEnd w:id="751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18" w:name="z0700_001_10"/>
            <w:bookmarkStart w:id="7519" w:name="z0700_001_10"/>
            <w:bookmarkEnd w:id="751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20" w:name="z0700_001_11"/>
            <w:bookmarkStart w:id="7521" w:name="z0700_001_11"/>
            <w:bookmarkEnd w:id="75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22" w:name="z0700_001_12"/>
            <w:bookmarkStart w:id="7523" w:name="z0700_001_12"/>
            <w:bookmarkEnd w:id="7523"/>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в том числе:</w:t>
            </w:r>
          </w:p>
          <w:p>
            <w:pPr>
              <w:pStyle w:val="Normal"/>
              <w:ind w:left="57" w:hanging="0"/>
              <w:rPr/>
            </w:pPr>
            <w:r>
              <w:rPr>
                <w:color w:val="000000"/>
                <w:sz w:val="18"/>
              </w:rPr>
              <w:t>аллергологические для взрослы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7524" w:name="z0700_002_03"/>
            <w:bookmarkStart w:id="7525" w:name="z0700_002_03"/>
            <w:bookmarkEnd w:id="752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26" w:name="z0700_002_04"/>
            <w:bookmarkStart w:id="7527" w:name="z0700_002_04"/>
            <w:bookmarkEnd w:id="752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28" w:name="z0700_002_05"/>
            <w:bookmarkStart w:id="7529" w:name="z0700_002_05"/>
            <w:bookmarkEnd w:id="752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30" w:name="z0700_002_06"/>
            <w:bookmarkStart w:id="7531" w:name="z0700_002_06"/>
            <w:bookmarkEnd w:id="753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32" w:name="z0700_002_07"/>
            <w:bookmarkStart w:id="7533" w:name="z0700_002_07"/>
            <w:bookmarkEnd w:id="753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34" w:name="z0700_002_08"/>
            <w:bookmarkStart w:id="7535" w:name="z0700_002_08"/>
            <w:bookmarkEnd w:id="753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36" w:name="z0700_002_09"/>
            <w:bookmarkStart w:id="7537" w:name="z0700_002_09"/>
            <w:bookmarkEnd w:id="753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38" w:name="z0700_002_10"/>
            <w:bookmarkStart w:id="7539" w:name="z0700_002_10"/>
            <w:bookmarkEnd w:id="753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40" w:name="z0700_002_11"/>
            <w:bookmarkStart w:id="7541" w:name="z0700_002_11"/>
            <w:bookmarkEnd w:id="75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42" w:name="z0700_002_12"/>
            <w:bookmarkStart w:id="7543" w:name="z0700_002_12"/>
            <w:bookmarkEnd w:id="7543"/>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аллергологические для дете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7544" w:name="z0700_003_03"/>
            <w:bookmarkStart w:id="7545" w:name="z0700_003_03"/>
            <w:bookmarkEnd w:id="754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46" w:name="z0700_003_04"/>
            <w:bookmarkStart w:id="7547" w:name="z0700_003_04"/>
            <w:bookmarkEnd w:id="754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48" w:name="z0700_003_05"/>
            <w:bookmarkStart w:id="7549" w:name="z0700_003_05"/>
            <w:bookmarkEnd w:id="754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50" w:name="z0700_003_06"/>
            <w:bookmarkStart w:id="7551" w:name="z0700_003_06"/>
            <w:bookmarkEnd w:id="755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52" w:name="z0700_003_07"/>
            <w:bookmarkStart w:id="7553" w:name="z0700_003_07"/>
            <w:bookmarkEnd w:id="755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54" w:name="z0700_003_08"/>
            <w:bookmarkStart w:id="7555" w:name="z0700_003_08"/>
            <w:bookmarkEnd w:id="755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56" w:name="z0700_003_09"/>
            <w:bookmarkStart w:id="7557" w:name="z0700_003_09"/>
            <w:bookmarkEnd w:id="755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558" w:name="z0700_003_10"/>
            <w:bookmarkStart w:id="7559" w:name="z0700_003_10"/>
            <w:bookmarkEnd w:id="755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560" w:name="z0700_003_11"/>
            <w:bookmarkStart w:id="7561" w:name="z0700_003_11"/>
            <w:bookmarkEnd w:id="75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562" w:name="z0700_003_12"/>
            <w:bookmarkStart w:id="7563" w:name="z0700_003_12"/>
            <w:bookmarkEnd w:id="7563"/>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pacing w:val="-8"/>
                <w:sz w:val="18"/>
              </w:rPr>
              <w:t xml:space="preserve">для беременных и рожениц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7564" w:name="z0700_004_03"/>
            <w:bookmarkStart w:id="7565" w:name="z0700_004_03"/>
            <w:bookmarkEnd w:id="756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66" w:name="z0700_004_04"/>
            <w:bookmarkStart w:id="7567" w:name="z0700_004_04"/>
            <w:bookmarkEnd w:id="756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68" w:name="z0700_004_05"/>
            <w:bookmarkStart w:id="7569" w:name="z0700_004_05"/>
            <w:bookmarkEnd w:id="756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70" w:name="z0700_004_06"/>
            <w:bookmarkStart w:id="7571" w:name="z0700_004_06"/>
            <w:bookmarkEnd w:id="757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72" w:name="z0700_004_07"/>
            <w:bookmarkStart w:id="7573" w:name="z0700_004_07"/>
            <w:bookmarkEnd w:id="757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74" w:name="z0700_004_08"/>
            <w:bookmarkStart w:id="7575" w:name="z0700_004_08"/>
            <w:bookmarkEnd w:id="757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76" w:name="z0700_004_09"/>
            <w:bookmarkStart w:id="7577" w:name="z0700_004_09"/>
            <w:bookmarkEnd w:id="757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78" w:name="z0700_004_10"/>
            <w:bookmarkStart w:id="7579" w:name="z0700_004_10"/>
            <w:bookmarkEnd w:id="757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80" w:name="z0700_004_11"/>
            <w:bookmarkStart w:id="7581" w:name="z0700_004_11"/>
            <w:bookmarkEnd w:id="75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82" w:name="z0700_004_12"/>
            <w:bookmarkStart w:id="7583" w:name="z0700_004_12"/>
            <w:bookmarkEnd w:id="7583"/>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для патологии беременности</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7584" w:name="z0700_005_03"/>
            <w:bookmarkStart w:id="7585" w:name="z0700_005_03"/>
            <w:bookmarkEnd w:id="758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86" w:name="z0700_005_04"/>
            <w:bookmarkStart w:id="7587" w:name="z0700_005_04"/>
            <w:bookmarkEnd w:id="758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88" w:name="z0700_005_05"/>
            <w:bookmarkStart w:id="7589" w:name="z0700_005_05"/>
            <w:bookmarkEnd w:id="758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90" w:name="z0700_005_06"/>
            <w:bookmarkStart w:id="7591" w:name="z0700_005_06"/>
            <w:bookmarkEnd w:id="759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92" w:name="z0700_005_07"/>
            <w:bookmarkStart w:id="7593" w:name="z0700_005_07"/>
            <w:bookmarkEnd w:id="759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94" w:name="z0700_005_08"/>
            <w:bookmarkStart w:id="7595" w:name="z0700_005_08"/>
            <w:bookmarkEnd w:id="759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96" w:name="z0700_005_09"/>
            <w:bookmarkStart w:id="7597" w:name="z0700_005_09"/>
            <w:bookmarkEnd w:id="759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98" w:name="z0700_005_10"/>
            <w:bookmarkStart w:id="7599" w:name="z0700_005_10"/>
            <w:bookmarkEnd w:id="759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00" w:name="z0700_005_11"/>
            <w:bookmarkStart w:id="7601" w:name="z0700_005_11"/>
            <w:bookmarkEnd w:id="76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02" w:name="z0700_005_12"/>
            <w:bookmarkStart w:id="7603" w:name="z0700_005_12"/>
            <w:bookmarkEnd w:id="7603"/>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trike/>
                <w:color w:val="000000"/>
                <w:sz w:val="18"/>
              </w:rPr>
            </w:pPr>
            <w:r>
              <w:rPr>
                <w:color w:val="000000"/>
                <w:sz w:val="18"/>
              </w:rPr>
              <w:t>гинекологические для взрослы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7604" w:name="z0700_006_03"/>
            <w:bookmarkStart w:id="7605" w:name="z0700_006_03"/>
            <w:bookmarkEnd w:id="760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06" w:name="z0700_006_04"/>
            <w:bookmarkStart w:id="7607" w:name="z0700_006_04"/>
            <w:bookmarkEnd w:id="760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08" w:name="z0700_006_05"/>
            <w:bookmarkStart w:id="7609" w:name="z0700_006_05"/>
            <w:bookmarkEnd w:id="760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10" w:name="z0700_006_06"/>
            <w:bookmarkStart w:id="7611" w:name="z0700_006_06"/>
            <w:bookmarkEnd w:id="761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12" w:name="z0700_006_07"/>
            <w:bookmarkStart w:id="7613" w:name="z0700_006_07"/>
            <w:bookmarkEnd w:id="761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14" w:name="z0700_006_08"/>
            <w:bookmarkStart w:id="7615" w:name="z0700_006_08"/>
            <w:bookmarkEnd w:id="761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16" w:name="z0700_006_09"/>
            <w:bookmarkStart w:id="7617" w:name="z0700_006_09"/>
            <w:bookmarkEnd w:id="761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18" w:name="z0700_006_10"/>
            <w:bookmarkStart w:id="7619" w:name="z0700_006_10"/>
            <w:bookmarkEnd w:id="761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20" w:name="z0700_006_11"/>
            <w:bookmarkStart w:id="7621" w:name="z0700_006_11"/>
            <w:bookmarkEnd w:id="76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22" w:name="z0700_006_12"/>
            <w:bookmarkStart w:id="7623" w:name="z0700_006_12"/>
            <w:bookmarkEnd w:id="7623"/>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color w:val="000000"/>
                <w:sz w:val="18"/>
              </w:rPr>
            </w:pPr>
            <w:r>
              <w:rPr>
                <w:color w:val="000000"/>
                <w:sz w:val="18"/>
              </w:rPr>
              <w:t>из них:</w:t>
            </w:r>
          </w:p>
          <w:p>
            <w:pPr>
              <w:pStyle w:val="Normal"/>
              <w:ind w:left="180" w:hanging="0"/>
              <w:rPr>
                <w:color w:val="000000"/>
                <w:sz w:val="18"/>
              </w:rPr>
            </w:pPr>
            <w:r>
              <w:rPr>
                <w:color w:val="000000"/>
                <w:sz w:val="18"/>
              </w:rPr>
              <w:t xml:space="preserve">гинекологические для </w:t>
            </w:r>
          </w:p>
          <w:p>
            <w:pPr>
              <w:pStyle w:val="Normal"/>
              <w:ind w:left="180" w:hanging="0"/>
              <w:rPr>
                <w:color w:val="000000"/>
                <w:sz w:val="18"/>
              </w:rPr>
            </w:pPr>
            <w:r>
              <w:rPr>
                <w:color w:val="000000"/>
                <w:sz w:val="18"/>
              </w:rPr>
              <w:t>вспомогательных    репродуктивных технологи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7624" w:name="z0700_610_03"/>
            <w:bookmarkStart w:id="7625" w:name="z0700_610_03"/>
            <w:bookmarkEnd w:id="762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26" w:name="z0700_610_04"/>
            <w:bookmarkStart w:id="7627" w:name="z0700_610_04"/>
            <w:bookmarkEnd w:id="762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28" w:name="z0700_610_05"/>
            <w:bookmarkStart w:id="7629" w:name="z0700_610_05"/>
            <w:bookmarkEnd w:id="762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30" w:name="z0700_610_06"/>
            <w:bookmarkStart w:id="7631" w:name="z0700_610_06"/>
            <w:bookmarkEnd w:id="763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32" w:name="z0700_610_07"/>
            <w:bookmarkStart w:id="7633" w:name="z0700_610_07"/>
            <w:bookmarkEnd w:id="763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34" w:name="z0700_610_08"/>
            <w:bookmarkStart w:id="7635" w:name="z0700_610_08"/>
            <w:bookmarkEnd w:id="763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36" w:name="z0700_610_09"/>
            <w:bookmarkStart w:id="7637" w:name="z0700_610_09"/>
            <w:bookmarkEnd w:id="763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38" w:name="z0700_610_10"/>
            <w:bookmarkStart w:id="7639" w:name="z0700_610_10"/>
            <w:bookmarkEnd w:id="763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40" w:name="z0700_610_11"/>
            <w:bookmarkStart w:id="7641" w:name="z0700_610_11"/>
            <w:bookmarkEnd w:id="76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42" w:name="z0700_610_12"/>
            <w:bookmarkStart w:id="7643" w:name="z0700_610_12"/>
            <w:bookmarkEnd w:id="7643"/>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гинекологические для дете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7644" w:name="z0700_007_03"/>
            <w:bookmarkStart w:id="7645" w:name="z0700_007_03"/>
            <w:bookmarkEnd w:id="764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46" w:name="z0700_007_04"/>
            <w:bookmarkStart w:id="7647" w:name="z0700_007_04"/>
            <w:bookmarkEnd w:id="764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48" w:name="z0700_007_05"/>
            <w:bookmarkStart w:id="7649" w:name="z0700_007_05"/>
            <w:bookmarkEnd w:id="764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50" w:name="z0700_007_06"/>
            <w:bookmarkStart w:id="7651" w:name="z0700_007_06"/>
            <w:bookmarkEnd w:id="765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52" w:name="z0700_007_07"/>
            <w:bookmarkStart w:id="7653" w:name="z0700_007_07"/>
            <w:bookmarkEnd w:id="765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54" w:name="z0700_007_08"/>
            <w:bookmarkStart w:id="7655" w:name="z0700_007_08"/>
            <w:bookmarkEnd w:id="765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56" w:name="z0700_007_09"/>
            <w:bookmarkStart w:id="7657" w:name="z0700_007_09"/>
            <w:bookmarkEnd w:id="765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58" w:name="z0700_007_10"/>
            <w:bookmarkStart w:id="7659" w:name="z0700_007_10"/>
            <w:bookmarkEnd w:id="765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60" w:name="z0700_007_11"/>
            <w:bookmarkStart w:id="7661" w:name="z0700_007_11"/>
            <w:bookmarkEnd w:id="76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62" w:name="z0700_007_12"/>
            <w:bookmarkStart w:id="7663" w:name="z0700_007_12"/>
            <w:bookmarkEnd w:id="7663"/>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 w:val="18"/>
              </w:rPr>
              <w:t>гастроэнтерологические для взрослы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7664" w:name="z0700_008_03"/>
            <w:bookmarkStart w:id="7665" w:name="z0700_008_03"/>
            <w:bookmarkEnd w:id="766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66" w:name="z0700_008_04"/>
            <w:bookmarkStart w:id="7667" w:name="z0700_008_04"/>
            <w:bookmarkEnd w:id="766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68" w:name="z0700_008_05"/>
            <w:bookmarkStart w:id="7669" w:name="z0700_008_05"/>
            <w:bookmarkEnd w:id="766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70" w:name="z0700_008_06"/>
            <w:bookmarkStart w:id="7671" w:name="z0700_008_06"/>
            <w:bookmarkEnd w:id="767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72" w:name="z0700_008_07"/>
            <w:bookmarkStart w:id="7673" w:name="z0700_008_07"/>
            <w:bookmarkEnd w:id="767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74" w:name="z0700_008_08"/>
            <w:bookmarkStart w:id="7675" w:name="z0700_008_08"/>
            <w:bookmarkEnd w:id="767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76" w:name="z0700_008_09"/>
            <w:bookmarkStart w:id="7677" w:name="z0700_008_09"/>
            <w:bookmarkEnd w:id="767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78" w:name="z0700_008_10"/>
            <w:bookmarkStart w:id="7679" w:name="z0700_008_10"/>
            <w:bookmarkEnd w:id="767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80" w:name="z0700_008_11"/>
            <w:bookmarkStart w:id="7681" w:name="z0700_008_11"/>
            <w:bookmarkEnd w:id="76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82" w:name="z0700_008_12"/>
            <w:bookmarkStart w:id="7683" w:name="z0700_008_12"/>
            <w:bookmarkEnd w:id="7683"/>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 w:val="18"/>
              </w:rPr>
              <w:t>гастроэнтерологические для дете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7684" w:name="z0700_009_03"/>
            <w:bookmarkStart w:id="7685" w:name="z0700_009_03"/>
            <w:bookmarkEnd w:id="768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86" w:name="z0700_009_04"/>
            <w:bookmarkStart w:id="7687" w:name="z0700_009_04"/>
            <w:bookmarkEnd w:id="768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88" w:name="z0700_009_05"/>
            <w:bookmarkStart w:id="7689" w:name="z0700_009_05"/>
            <w:bookmarkEnd w:id="768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90" w:name="z0700_009_06"/>
            <w:bookmarkStart w:id="7691" w:name="z0700_009_06"/>
            <w:bookmarkEnd w:id="769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92" w:name="z0700_009_07"/>
            <w:bookmarkStart w:id="7693" w:name="z0700_009_07"/>
            <w:bookmarkEnd w:id="769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94" w:name="z0700_009_08"/>
            <w:bookmarkStart w:id="7695" w:name="z0700_009_08"/>
            <w:bookmarkEnd w:id="769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96" w:name="z0700_009_09"/>
            <w:bookmarkStart w:id="7697" w:name="z0700_009_09"/>
            <w:bookmarkEnd w:id="769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98" w:name="z0700_009_10"/>
            <w:bookmarkStart w:id="7699" w:name="z0700_009_10"/>
            <w:bookmarkEnd w:id="769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00" w:name="z0700_009_11"/>
            <w:bookmarkStart w:id="7701" w:name="z0700_009_11"/>
            <w:bookmarkEnd w:id="77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02" w:name="z0700_009_12"/>
            <w:bookmarkStart w:id="7703" w:name="z0700_009_12"/>
            <w:bookmarkEnd w:id="7703"/>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гематологические для взрослы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7704" w:name="z0700_010_03"/>
            <w:bookmarkStart w:id="7705" w:name="z0700_010_03"/>
            <w:bookmarkEnd w:id="770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06" w:name="z0700_010_04"/>
            <w:bookmarkStart w:id="7707" w:name="z0700_010_04"/>
            <w:bookmarkEnd w:id="770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08" w:name="z0700_010_05"/>
            <w:bookmarkStart w:id="7709" w:name="z0700_010_05"/>
            <w:bookmarkEnd w:id="770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10" w:name="z0700_010_06"/>
            <w:bookmarkStart w:id="7711" w:name="z0700_010_06"/>
            <w:bookmarkEnd w:id="771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12" w:name="z0700_010_07"/>
            <w:bookmarkStart w:id="7713" w:name="z0700_010_07"/>
            <w:bookmarkEnd w:id="771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14" w:name="z0700_010_08"/>
            <w:bookmarkStart w:id="7715" w:name="z0700_010_08"/>
            <w:bookmarkEnd w:id="771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16" w:name="z0700_010_09"/>
            <w:bookmarkStart w:id="7717" w:name="z0700_010_09"/>
            <w:bookmarkEnd w:id="771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18" w:name="z0700_010_10"/>
            <w:bookmarkStart w:id="7719" w:name="z0700_010_10"/>
            <w:bookmarkEnd w:id="771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20" w:name="z0700_010_11"/>
            <w:bookmarkStart w:id="7721" w:name="z0700_010_11"/>
            <w:bookmarkEnd w:id="77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22" w:name="z0700_010_12"/>
            <w:bookmarkStart w:id="7723" w:name="z0700_010_12"/>
            <w:bookmarkEnd w:id="7723"/>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гематологические для дете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7724" w:name="z0700_011_03"/>
            <w:bookmarkStart w:id="7725" w:name="z0700_011_03"/>
            <w:bookmarkEnd w:id="772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26" w:name="z0700_011_04"/>
            <w:bookmarkStart w:id="7727" w:name="z0700_011_04"/>
            <w:bookmarkEnd w:id="772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28" w:name="z0700_011_05"/>
            <w:bookmarkStart w:id="7729" w:name="z0700_011_05"/>
            <w:bookmarkEnd w:id="772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30" w:name="z0700_011_06"/>
            <w:bookmarkStart w:id="7731" w:name="z0700_011_06"/>
            <w:bookmarkEnd w:id="773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32" w:name="z0700_011_07"/>
            <w:bookmarkStart w:id="7733" w:name="z0700_011_07"/>
            <w:bookmarkEnd w:id="773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34" w:name="z0700_011_08"/>
            <w:bookmarkStart w:id="7735" w:name="z0700_011_08"/>
            <w:bookmarkEnd w:id="773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36" w:name="z0700_011_09"/>
            <w:bookmarkStart w:id="7737" w:name="z0700_011_09"/>
            <w:bookmarkEnd w:id="773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738" w:name="z0700_011_10"/>
            <w:bookmarkStart w:id="7739" w:name="z0700_011_10"/>
            <w:bookmarkEnd w:id="773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740" w:name="z0700_011_11"/>
            <w:bookmarkStart w:id="7741" w:name="z0700_011_11"/>
            <w:bookmarkEnd w:id="77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742" w:name="z0700_011_12"/>
            <w:bookmarkStart w:id="7743" w:name="z0700_011_12"/>
            <w:bookmarkEnd w:id="7743"/>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геронтологические</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7744" w:name="z0700_012_03"/>
            <w:bookmarkStart w:id="7745" w:name="z0700_012_03"/>
            <w:bookmarkEnd w:id="774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46" w:name="z0700_012_04"/>
            <w:bookmarkStart w:id="7747" w:name="z0700_012_04"/>
            <w:bookmarkEnd w:id="774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48" w:name="z0700_012_05"/>
            <w:bookmarkStart w:id="7749" w:name="z0700_012_05"/>
            <w:bookmarkEnd w:id="774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50" w:name="z0700_012_06"/>
            <w:bookmarkStart w:id="7751" w:name="z0700_012_06"/>
            <w:bookmarkEnd w:id="775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52" w:name="z0700_012_07"/>
            <w:bookmarkStart w:id="7753" w:name="z0700_012_07"/>
            <w:bookmarkEnd w:id="775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54" w:name="z0700_012_08"/>
            <w:bookmarkStart w:id="7755" w:name="z0700_012_08"/>
            <w:bookmarkEnd w:id="775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56" w:name="z0700_012_09"/>
            <w:bookmarkStart w:id="7757" w:name="z0700_012_09"/>
            <w:bookmarkEnd w:id="775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58" w:name="z0700_012_10"/>
            <w:bookmarkStart w:id="7759" w:name="z0700_012_10"/>
            <w:bookmarkEnd w:id="775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60" w:name="z0700_012_11"/>
            <w:bookmarkStart w:id="7761" w:name="z0700_012_11"/>
            <w:bookmarkEnd w:id="77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62" w:name="z0700_012_12"/>
            <w:bookmarkStart w:id="7763" w:name="z0700_012_12"/>
            <w:bookmarkEnd w:id="7763"/>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pacing w:val="-6"/>
                <w:sz w:val="18"/>
                <w:szCs w:val="18"/>
              </w:rPr>
              <w:t>дерматологические</w:t>
            </w:r>
            <w:r>
              <w:rPr>
                <w:color w:val="000000"/>
                <w:sz w:val="18"/>
              </w:rPr>
              <w:t xml:space="preserve"> для взрослы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7764" w:name="z0700_013_03"/>
            <w:bookmarkStart w:id="7765" w:name="z0700_013_03"/>
            <w:bookmarkEnd w:id="776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66" w:name="z0700_013_04"/>
            <w:bookmarkStart w:id="7767" w:name="z0700_013_04"/>
            <w:bookmarkEnd w:id="776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68" w:name="z0700_013_05"/>
            <w:bookmarkStart w:id="7769" w:name="z0700_013_05"/>
            <w:bookmarkEnd w:id="776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70" w:name="z0700_013_06"/>
            <w:bookmarkStart w:id="7771" w:name="z0700_013_06"/>
            <w:bookmarkEnd w:id="777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72" w:name="z0700_013_07"/>
            <w:bookmarkStart w:id="7773" w:name="z0700_013_07"/>
            <w:bookmarkEnd w:id="777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74" w:name="z0700_013_08"/>
            <w:bookmarkStart w:id="7775" w:name="z0700_013_08"/>
            <w:bookmarkEnd w:id="777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76" w:name="z0700_013_09"/>
            <w:bookmarkStart w:id="7777" w:name="z0700_013_09"/>
            <w:bookmarkEnd w:id="777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78" w:name="z0700_013_10"/>
            <w:bookmarkStart w:id="7779" w:name="z0700_013_10"/>
            <w:bookmarkEnd w:id="777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80" w:name="z0700_013_11"/>
            <w:bookmarkStart w:id="7781" w:name="z0700_013_11"/>
            <w:bookmarkEnd w:id="77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82" w:name="z0700_013_12"/>
            <w:bookmarkStart w:id="7783" w:name="z0700_013_12"/>
            <w:bookmarkEnd w:id="7783"/>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pacing w:val="-6"/>
                <w:sz w:val="18"/>
                <w:szCs w:val="18"/>
              </w:rPr>
              <w:t>дерматологические</w:t>
            </w:r>
            <w:r>
              <w:rPr>
                <w:color w:val="000000"/>
                <w:sz w:val="18"/>
              </w:rPr>
              <w:t xml:space="preserve"> для дете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7784" w:name="z0700_014_03"/>
            <w:bookmarkStart w:id="7785" w:name="z0700_014_03"/>
            <w:bookmarkEnd w:id="778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86" w:name="z0700_014_04"/>
            <w:bookmarkStart w:id="7787" w:name="z0700_014_04"/>
            <w:bookmarkEnd w:id="778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88" w:name="z0700_014_05"/>
            <w:bookmarkStart w:id="7789" w:name="z0700_014_05"/>
            <w:bookmarkEnd w:id="778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90" w:name="z0700_014_06"/>
            <w:bookmarkStart w:id="7791" w:name="z0700_014_06"/>
            <w:bookmarkEnd w:id="779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92" w:name="z0700_014_07"/>
            <w:bookmarkStart w:id="7793" w:name="z0700_014_07"/>
            <w:bookmarkEnd w:id="779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94" w:name="z0700_014_08"/>
            <w:bookmarkStart w:id="7795" w:name="z0700_014_08"/>
            <w:bookmarkEnd w:id="779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96" w:name="z0700_014_09"/>
            <w:bookmarkStart w:id="7797" w:name="z0700_014_09"/>
            <w:bookmarkEnd w:id="779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98" w:name="z0700_014_10"/>
            <w:bookmarkStart w:id="7799" w:name="z0700_014_10"/>
            <w:bookmarkEnd w:id="779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00" w:name="z0700_014_11"/>
            <w:bookmarkStart w:id="7801" w:name="z0700_014_11"/>
            <w:bookmarkEnd w:id="78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02" w:name="z0700_014_12"/>
            <w:bookmarkStart w:id="7803" w:name="z0700_014_12"/>
            <w:bookmarkEnd w:id="7803"/>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pacing w:val="-6"/>
                <w:sz w:val="18"/>
                <w:szCs w:val="18"/>
              </w:rPr>
            </w:pPr>
            <w:r>
              <w:rPr>
                <w:color w:val="000000"/>
                <w:spacing w:val="-6"/>
                <w:sz w:val="18"/>
                <w:szCs w:val="18"/>
              </w:rPr>
              <w:t>венерологические для взрослы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7804" w:name="z0700_015_03"/>
            <w:bookmarkStart w:id="7805" w:name="z0700_015_03"/>
            <w:bookmarkEnd w:id="780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06" w:name="z0700_015_04"/>
            <w:bookmarkStart w:id="7807" w:name="z0700_015_04"/>
            <w:bookmarkEnd w:id="780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08" w:name="z0700_015_05"/>
            <w:bookmarkStart w:id="7809" w:name="z0700_015_05"/>
            <w:bookmarkEnd w:id="780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10" w:name="z0700_015_06"/>
            <w:bookmarkStart w:id="7811" w:name="z0700_015_06"/>
            <w:bookmarkEnd w:id="781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12" w:name="z0700_015_07"/>
            <w:bookmarkStart w:id="7813" w:name="z0700_015_07"/>
            <w:bookmarkEnd w:id="781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14" w:name="z0700_015_08"/>
            <w:bookmarkStart w:id="7815" w:name="z0700_015_08"/>
            <w:bookmarkEnd w:id="781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16" w:name="z0700_015_09"/>
            <w:bookmarkStart w:id="7817" w:name="z0700_015_09"/>
            <w:bookmarkEnd w:id="781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18" w:name="z0700_015_10"/>
            <w:bookmarkStart w:id="7819" w:name="z0700_015_10"/>
            <w:bookmarkEnd w:id="781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20" w:name="z0700_015_11"/>
            <w:bookmarkStart w:id="7821" w:name="z0700_015_11"/>
            <w:bookmarkEnd w:id="78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22" w:name="z0700_015_12"/>
            <w:bookmarkStart w:id="7823" w:name="z0700_015_12"/>
            <w:bookmarkEnd w:id="7823"/>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pacing w:val="-6"/>
                <w:sz w:val="18"/>
                <w:szCs w:val="18"/>
              </w:rPr>
            </w:pPr>
            <w:r>
              <w:rPr>
                <w:color w:val="000000"/>
                <w:spacing w:val="-6"/>
                <w:sz w:val="18"/>
                <w:szCs w:val="18"/>
              </w:rPr>
              <w:t>венерологические для дете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7824" w:name="z0700_016_03"/>
            <w:bookmarkStart w:id="7825" w:name="z0700_016_03"/>
            <w:bookmarkEnd w:id="782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26" w:name="z0700_016_04"/>
            <w:bookmarkStart w:id="7827" w:name="z0700_016_04"/>
            <w:bookmarkEnd w:id="782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28" w:name="z0700_016_05"/>
            <w:bookmarkStart w:id="7829" w:name="z0700_016_05"/>
            <w:bookmarkEnd w:id="782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30" w:name="z0700_016_06"/>
            <w:bookmarkStart w:id="7831" w:name="z0700_016_06"/>
            <w:bookmarkEnd w:id="783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32" w:name="z0700_016_07"/>
            <w:bookmarkStart w:id="7833" w:name="z0700_016_07"/>
            <w:bookmarkEnd w:id="783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34" w:name="z0700_016_08"/>
            <w:bookmarkStart w:id="7835" w:name="z0700_016_08"/>
            <w:bookmarkEnd w:id="783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36" w:name="z0700_016_09"/>
            <w:bookmarkStart w:id="7837" w:name="z0700_016_09"/>
            <w:bookmarkEnd w:id="783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38" w:name="z0700_016_10"/>
            <w:bookmarkStart w:id="7839" w:name="z0700_016_10"/>
            <w:bookmarkEnd w:id="783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40" w:name="z0700_016_11"/>
            <w:bookmarkStart w:id="7841" w:name="z0700_016_11"/>
            <w:bookmarkEnd w:id="78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42" w:name="z0700_016_12"/>
            <w:bookmarkStart w:id="7843" w:name="z0700_016_12"/>
            <w:bookmarkEnd w:id="7843"/>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инфекционные для взрослы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7844" w:name="z0700_017_03"/>
            <w:bookmarkStart w:id="7845" w:name="z0700_017_03"/>
            <w:bookmarkEnd w:id="784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46" w:name="z0700_017_04"/>
            <w:bookmarkStart w:id="7847" w:name="z0700_017_04"/>
            <w:bookmarkEnd w:id="784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48" w:name="z0700_017_05"/>
            <w:bookmarkStart w:id="7849" w:name="z0700_017_05"/>
            <w:bookmarkEnd w:id="784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50" w:name="z0700_017_06"/>
            <w:bookmarkStart w:id="7851" w:name="z0700_017_06"/>
            <w:bookmarkEnd w:id="785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52" w:name="z0700_017_07"/>
            <w:bookmarkStart w:id="7853" w:name="z0700_017_07"/>
            <w:bookmarkEnd w:id="785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54" w:name="z0700_017_08"/>
            <w:bookmarkStart w:id="7855" w:name="z0700_017_08"/>
            <w:bookmarkEnd w:id="785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56" w:name="z0700_017_09"/>
            <w:bookmarkStart w:id="7857" w:name="z0700_017_09"/>
            <w:bookmarkEnd w:id="785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58" w:name="z0700_017_10"/>
            <w:bookmarkStart w:id="7859" w:name="z0700_017_10"/>
            <w:bookmarkEnd w:id="785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60" w:name="z0700_017_11"/>
            <w:bookmarkStart w:id="7861" w:name="z0700_017_11"/>
            <w:bookmarkEnd w:id="78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62" w:name="z0700_017_12"/>
            <w:bookmarkStart w:id="7863" w:name="z0700_017_12"/>
            <w:bookmarkEnd w:id="7863"/>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color w:val="000000"/>
                <w:sz w:val="18"/>
              </w:rPr>
              <w:t>из них  лепрозные</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7.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7864" w:name="z0700_171_03"/>
            <w:bookmarkStart w:id="7865" w:name="z0700_171_03"/>
            <w:bookmarkEnd w:id="786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66" w:name="z0700_171_04"/>
            <w:bookmarkStart w:id="7867" w:name="z0700_171_04"/>
            <w:bookmarkEnd w:id="786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68" w:name="z0700_171_05"/>
            <w:bookmarkStart w:id="7869" w:name="z0700_171_05"/>
            <w:bookmarkEnd w:id="786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70" w:name="z0700_171_06"/>
            <w:bookmarkStart w:id="7871" w:name="z0700_171_06"/>
            <w:bookmarkEnd w:id="787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72" w:name="z0700_171_07"/>
            <w:bookmarkStart w:id="7873" w:name="z0700_171_07"/>
            <w:bookmarkEnd w:id="787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74" w:name="z0700_171_08"/>
            <w:bookmarkStart w:id="7875" w:name="z0700_171_08"/>
            <w:bookmarkEnd w:id="787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76" w:name="z0700_171_09"/>
            <w:bookmarkStart w:id="7877" w:name="z0700_171_09"/>
            <w:bookmarkEnd w:id="787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78" w:name="z0700_171_10"/>
            <w:bookmarkStart w:id="7879" w:name="z0700_171_10"/>
            <w:bookmarkEnd w:id="787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80" w:name="z0700_171_11"/>
            <w:bookmarkStart w:id="7881" w:name="z0700_171_11"/>
            <w:bookmarkEnd w:id="78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82" w:name="z0700_171_12"/>
            <w:bookmarkStart w:id="7883" w:name="z0700_171_12"/>
            <w:bookmarkEnd w:id="7883"/>
          </w:p>
        </w:tc>
      </w:tr>
    </w:tbl>
    <w:p>
      <w:pPr>
        <w:pStyle w:val="Normal"/>
        <w:ind w:left="709" w:hanging="0"/>
        <w:rPr>
          <w:b/>
          <w:b/>
          <w:color w:val="000000"/>
          <w:sz w:val="18"/>
          <w:szCs w:val="18"/>
        </w:rPr>
      </w:pPr>
      <w:r>
        <w:rPr>
          <w:b/>
          <w:color w:val="000000"/>
          <w:sz w:val="18"/>
          <w:szCs w:val="18"/>
        </w:rPr>
      </w:r>
    </w:p>
    <w:p>
      <w:pPr>
        <w:pStyle w:val="Normal"/>
        <w:ind w:left="709" w:hanging="0"/>
        <w:rPr>
          <w:b/>
          <w:b/>
          <w:color w:val="000000"/>
          <w:sz w:val="18"/>
          <w:szCs w:val="18"/>
        </w:rPr>
      </w:pPr>
      <w:r>
        <w:rPr>
          <w:b/>
          <w:color w:val="000000"/>
          <w:sz w:val="18"/>
          <w:szCs w:val="18"/>
        </w:rPr>
      </w:r>
    </w:p>
    <w:p>
      <w:pPr>
        <w:pStyle w:val="Normal"/>
        <w:ind w:left="709" w:hanging="0"/>
        <w:rPr>
          <w:b/>
          <w:b/>
          <w:color w:val="000000"/>
          <w:sz w:val="18"/>
          <w:szCs w:val="18"/>
        </w:rPr>
      </w:pPr>
      <w:r>
        <w:rPr>
          <w:b/>
          <w:color w:val="000000"/>
          <w:sz w:val="18"/>
          <w:szCs w:val="18"/>
        </w:rPr>
      </w:r>
      <w:r>
        <w:br w:type="page"/>
      </w:r>
    </w:p>
    <w:p>
      <w:pPr>
        <w:pStyle w:val="Normal"/>
        <w:ind w:left="709" w:hanging="0"/>
        <w:rPr>
          <w:b/>
          <w:b/>
          <w:color w:val="000000"/>
          <w:sz w:val="18"/>
          <w:szCs w:val="18"/>
        </w:rPr>
      </w:pPr>
      <w:r>
        <w:rPr>
          <w:b/>
          <w:color w:val="000000"/>
          <w:sz w:val="18"/>
          <w:szCs w:val="18"/>
        </w:rPr>
      </w:r>
    </w:p>
    <w:p>
      <w:pPr>
        <w:pStyle w:val="Normal"/>
        <w:ind w:left="709" w:hanging="0"/>
        <w:rPr>
          <w:b/>
          <w:b/>
          <w:color w:val="000000"/>
          <w:sz w:val="22"/>
          <w:szCs w:val="22"/>
        </w:rPr>
      </w:pPr>
      <w:r>
        <w:rPr>
          <w:b/>
          <w:bCs/>
          <w:color w:val="000000"/>
          <w:sz w:val="22"/>
          <w:szCs w:val="22"/>
        </w:rPr>
        <w:t>(0700)</w:t>
      </w:r>
      <w:r>
        <w:rPr>
          <w:b/>
          <w:color w:val="000000"/>
          <w:sz w:val="22"/>
          <w:szCs w:val="22"/>
        </w:rPr>
        <w:tab/>
        <w:tab/>
        <w:tab/>
        <w:tab/>
        <w:tab/>
        <w:tab/>
        <w:tab/>
        <w:tab/>
        <w:tab/>
        <w:tab/>
        <w:tab/>
        <w:tab/>
        <w:tab/>
        <w:tab/>
        <w:tab/>
        <w:tab/>
        <w:tab/>
        <w:t>продолжение</w:t>
      </w:r>
    </w:p>
    <w:tbl>
      <w:tblPr>
        <w:tblW w:w="14175" w:type="dxa"/>
        <w:jc w:val="center"/>
        <w:tblInd w:w="0" w:type="dxa"/>
        <w:tblLayout w:type="fixed"/>
        <w:tblCellMar>
          <w:top w:w="0" w:type="dxa"/>
          <w:left w:w="108" w:type="dxa"/>
          <w:bottom w:w="0" w:type="dxa"/>
          <w:right w:w="108" w:type="dxa"/>
        </w:tblCellMar>
      </w:tblPr>
      <w:tblGrid>
        <w:gridCol w:w="2800"/>
        <w:gridCol w:w="682"/>
        <w:gridCol w:w="1265"/>
        <w:gridCol w:w="1253"/>
        <w:gridCol w:w="1002"/>
        <w:gridCol w:w="1062"/>
        <w:gridCol w:w="1138"/>
        <w:gridCol w:w="1176"/>
        <w:gridCol w:w="1003"/>
        <w:gridCol w:w="1012"/>
        <w:gridCol w:w="931"/>
        <w:gridCol w:w="851"/>
      </w:tblGrid>
      <w:tr>
        <w:trPr>
          <w:tblHeader w:val="true"/>
        </w:trPr>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06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18"/>
              </w:rPr>
              <w:t>Число коек по типам медицинских организаций</w:t>
            </w:r>
          </w:p>
        </w:tc>
      </w:tr>
      <w:tr>
        <w:trPr>
          <w:tblHeader w:val="true"/>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rPr>
            </w:pPr>
            <w:r>
              <w:rPr>
                <w:b/>
                <w:bCs/>
                <w:color w:val="000000"/>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2</w:t>
            </w:r>
            <w:r>
              <w:rPr>
                <w:bCs/>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bCs/>
                <w:sz w:val="16"/>
              </w:rPr>
            </w:pPr>
            <w:r>
              <w:rPr>
                <w:bCs/>
                <w:sz w:val="16"/>
              </w:rPr>
              <w:t>клиники ВУЗов, НИИ</w:t>
            </w:r>
          </w:p>
          <w:p>
            <w:pPr>
              <w:pStyle w:val="Normal"/>
              <w:jc w:val="center"/>
              <w:rPr>
                <w:bCs/>
                <w:sz w:val="16"/>
              </w:rPr>
            </w:pPr>
            <w:r>
              <w:rPr>
                <w:bCs/>
                <w:sz w:val="16"/>
              </w:rPr>
              <w:t>(стр. 47)</w:t>
            </w:r>
          </w:p>
          <w:p>
            <w:pPr>
              <w:pStyle w:val="Normal"/>
              <w:jc w:val="center"/>
              <w:rPr>
                <w:bCs/>
                <w:sz w:val="16"/>
                <w:szCs w:val="16"/>
              </w:rPr>
            </w:pPr>
            <w:r>
              <w:rPr>
                <w:bCs/>
                <w:sz w:val="16"/>
                <w:szCs w:val="16"/>
              </w:rPr>
            </w:r>
          </w:p>
        </w:tc>
      </w:tr>
      <w:tr>
        <w:trPr>
          <w:tblHeader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инфекционны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7884" w:name="z0700_018_03"/>
            <w:bookmarkStart w:id="7885" w:name="z0700_018_03"/>
            <w:bookmarkEnd w:id="788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86" w:name="z0700_018_04"/>
            <w:bookmarkStart w:id="7887" w:name="z0700_018_04"/>
            <w:bookmarkEnd w:id="788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88" w:name="z0700_018_05"/>
            <w:bookmarkStart w:id="7889" w:name="z0700_018_05"/>
            <w:bookmarkEnd w:id="788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90" w:name="z0700_018_06"/>
            <w:bookmarkStart w:id="7891" w:name="z0700_018_06"/>
            <w:bookmarkEnd w:id="789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92" w:name="z0700_018_07"/>
            <w:bookmarkStart w:id="7893" w:name="z0700_018_07"/>
            <w:bookmarkEnd w:id="789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94" w:name="z0700_018_08"/>
            <w:bookmarkStart w:id="7895" w:name="z0700_018_08"/>
            <w:bookmarkEnd w:id="789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96" w:name="z0700_018_09"/>
            <w:bookmarkStart w:id="7897" w:name="z0700_018_09"/>
            <w:bookmarkEnd w:id="789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98" w:name="z0700_018_10"/>
            <w:bookmarkStart w:id="7899" w:name="z0700_018_10"/>
            <w:bookmarkEnd w:id="789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00" w:name="z0700_018_11"/>
            <w:bookmarkStart w:id="7901" w:name="z0700_018_11"/>
            <w:bookmarkEnd w:id="79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02" w:name="z0700_018_12"/>
            <w:bookmarkStart w:id="7903" w:name="z0700_018_12"/>
            <w:bookmarkEnd w:id="790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color w:val="000000"/>
                <w:sz w:val="18"/>
              </w:rPr>
              <w:t>из них</w:t>
            </w:r>
            <w:r>
              <w:rPr>
                <w:color w:val="000000"/>
                <w:sz w:val="18"/>
                <w:lang w:val="en-US"/>
              </w:rPr>
              <w:t xml:space="preserve"> </w:t>
            </w:r>
            <w:r>
              <w:rPr>
                <w:color w:val="000000"/>
                <w:sz w:val="18"/>
              </w:rPr>
              <w:t xml:space="preserve"> лепрозн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8.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7904" w:name="z0700_181_03"/>
            <w:bookmarkStart w:id="7905" w:name="z0700_181_03"/>
            <w:bookmarkEnd w:id="790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06" w:name="z0700_181_04"/>
            <w:bookmarkStart w:id="7907" w:name="z0700_181_04"/>
            <w:bookmarkEnd w:id="790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08" w:name="z0700_181_05"/>
            <w:bookmarkStart w:id="7909" w:name="z0700_181_05"/>
            <w:bookmarkEnd w:id="790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10" w:name="z0700_181_06"/>
            <w:bookmarkStart w:id="7911" w:name="z0700_181_06"/>
            <w:bookmarkEnd w:id="791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12" w:name="z0700_181_07"/>
            <w:bookmarkStart w:id="7913" w:name="z0700_181_07"/>
            <w:bookmarkEnd w:id="791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14" w:name="z0700_181_08"/>
            <w:bookmarkStart w:id="7915" w:name="z0700_181_08"/>
            <w:bookmarkEnd w:id="791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16" w:name="z0700_181_09"/>
            <w:bookmarkStart w:id="7917" w:name="z0700_181_09"/>
            <w:bookmarkEnd w:id="791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18" w:name="z0700_181_10"/>
            <w:bookmarkStart w:id="7919" w:name="z0700_181_10"/>
            <w:bookmarkEnd w:id="791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20" w:name="z0700_181_11"/>
            <w:bookmarkStart w:id="7921" w:name="z0700_181_11"/>
            <w:bookmarkEnd w:id="79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22" w:name="z0700_181_12"/>
            <w:bookmarkStart w:id="7923" w:name="z0700_181_12"/>
            <w:bookmarkEnd w:id="792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карди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7924" w:name="z0700_019_03"/>
            <w:bookmarkStart w:id="7925" w:name="z0700_019_03"/>
            <w:bookmarkEnd w:id="792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26" w:name="z0700_019_04"/>
            <w:bookmarkStart w:id="7927" w:name="z0700_019_04"/>
            <w:bookmarkEnd w:id="792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28" w:name="z0700_019_05"/>
            <w:bookmarkStart w:id="7929" w:name="z0700_019_05"/>
            <w:bookmarkEnd w:id="792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30" w:name="z0700_019_06"/>
            <w:bookmarkStart w:id="7931" w:name="z0700_019_06"/>
            <w:bookmarkEnd w:id="793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32" w:name="z0700_019_07"/>
            <w:bookmarkStart w:id="7933" w:name="z0700_019_07"/>
            <w:bookmarkEnd w:id="793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34" w:name="z0700_019_08"/>
            <w:bookmarkStart w:id="7935" w:name="z0700_019_08"/>
            <w:bookmarkEnd w:id="793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36" w:name="z0700_019_09"/>
            <w:bookmarkStart w:id="7937" w:name="z0700_019_09"/>
            <w:bookmarkEnd w:id="793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938" w:name="z0700_019_10"/>
            <w:bookmarkStart w:id="7939" w:name="z0700_019_10"/>
            <w:bookmarkEnd w:id="793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940" w:name="z0700_019_11"/>
            <w:bookmarkStart w:id="7941" w:name="z0700_019_11"/>
            <w:bookmarkEnd w:id="79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942" w:name="z0700_019_12"/>
            <w:bookmarkStart w:id="7943" w:name="z0700_019_12"/>
            <w:bookmarkEnd w:id="794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color w:val="000000"/>
                <w:sz w:val="18"/>
              </w:rPr>
            </w:pPr>
            <w:r>
              <w:rPr>
                <w:color w:val="000000"/>
                <w:sz w:val="18"/>
              </w:rPr>
              <w:t>из них:</w:t>
            </w:r>
          </w:p>
          <w:p>
            <w:pPr>
              <w:pStyle w:val="Normal"/>
              <w:ind w:left="180" w:hanging="0"/>
              <w:rPr>
                <w:color w:val="000000"/>
                <w:sz w:val="18"/>
              </w:rPr>
            </w:pPr>
            <w:r>
              <w:rPr>
                <w:color w:val="000000"/>
                <w:sz w:val="18"/>
              </w:rPr>
              <w:t>кардиологические интенсивной терап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9.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7944" w:name="z0700_191_03"/>
            <w:bookmarkStart w:id="7945" w:name="z0700_191_03"/>
            <w:bookmarkEnd w:id="794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46" w:name="z0700_191_04"/>
            <w:bookmarkStart w:id="7947" w:name="z0700_191_04"/>
            <w:bookmarkEnd w:id="794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48" w:name="z0700_191_05"/>
            <w:bookmarkStart w:id="7949" w:name="z0700_191_05"/>
            <w:bookmarkEnd w:id="794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50" w:name="z0700_191_06"/>
            <w:bookmarkStart w:id="7951" w:name="z0700_191_06"/>
            <w:bookmarkEnd w:id="795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52" w:name="z0700_191_07"/>
            <w:bookmarkStart w:id="7953" w:name="z0700_191_07"/>
            <w:bookmarkEnd w:id="795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54" w:name="z0700_191_08"/>
            <w:bookmarkStart w:id="7955" w:name="z0700_191_08"/>
            <w:bookmarkEnd w:id="795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56" w:name="z0700_191_09"/>
            <w:bookmarkStart w:id="7957" w:name="z0700_191_09"/>
            <w:bookmarkEnd w:id="795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58" w:name="z0700_191_10"/>
            <w:bookmarkStart w:id="7959" w:name="z0700_191_10"/>
            <w:bookmarkEnd w:id="795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60" w:name="z0700_191_11"/>
            <w:bookmarkStart w:id="7961" w:name="z0700_191_11"/>
            <w:bookmarkEnd w:id="79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62" w:name="z0700_191_12"/>
            <w:bookmarkStart w:id="7963" w:name="z0700_191_12"/>
            <w:bookmarkEnd w:id="796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color w:val="000000"/>
                <w:sz w:val="18"/>
              </w:rPr>
            </w:pPr>
            <w:r>
              <w:rPr>
                <w:color w:val="000000"/>
                <w:sz w:val="18"/>
              </w:rPr>
              <w:t xml:space="preserve">кардиологические для больных с острым </w:t>
            </w:r>
          </w:p>
          <w:p>
            <w:pPr>
              <w:pStyle w:val="Normal"/>
              <w:ind w:left="180" w:hanging="0"/>
              <w:rPr>
                <w:color w:val="000000"/>
                <w:sz w:val="18"/>
              </w:rPr>
            </w:pPr>
            <w:r>
              <w:rPr>
                <w:color w:val="000000"/>
                <w:sz w:val="18"/>
              </w:rPr>
              <w:t>инфарктом миокард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9.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7964" w:name="z0700_192_03"/>
            <w:bookmarkStart w:id="7965" w:name="z0700_192_03"/>
            <w:bookmarkEnd w:id="796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66" w:name="z0700_192_04"/>
            <w:bookmarkStart w:id="7967" w:name="z0700_192_04"/>
            <w:bookmarkEnd w:id="796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68" w:name="z0700_192_05"/>
            <w:bookmarkStart w:id="7969" w:name="z0700_192_05"/>
            <w:bookmarkEnd w:id="796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70" w:name="z0700_192_06"/>
            <w:bookmarkStart w:id="7971" w:name="z0700_192_06"/>
            <w:bookmarkEnd w:id="797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72" w:name="z0700_192_07"/>
            <w:bookmarkStart w:id="7973" w:name="z0700_192_07"/>
            <w:bookmarkEnd w:id="797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74" w:name="z0700_192_08"/>
            <w:bookmarkStart w:id="7975" w:name="z0700_192_08"/>
            <w:bookmarkEnd w:id="797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76" w:name="z0700_192_09"/>
            <w:bookmarkStart w:id="7977" w:name="z0700_192_09"/>
            <w:bookmarkEnd w:id="797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78" w:name="z0700_192_10"/>
            <w:bookmarkStart w:id="7979" w:name="z0700_192_10"/>
            <w:bookmarkEnd w:id="797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80" w:name="z0700_192_11"/>
            <w:bookmarkStart w:id="7981" w:name="z0700_192_11"/>
            <w:bookmarkEnd w:id="79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82" w:name="z0700_192_12"/>
            <w:bookmarkStart w:id="7983" w:name="z0700_192_12"/>
            <w:bookmarkEnd w:id="798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 w:val="18"/>
              </w:rPr>
              <w:t>карди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7984" w:name="z0700_020_03"/>
            <w:bookmarkStart w:id="7985" w:name="z0700_020_03"/>
            <w:bookmarkEnd w:id="798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86" w:name="z0700_020_04"/>
            <w:bookmarkStart w:id="7987" w:name="z0700_020_04"/>
            <w:bookmarkEnd w:id="798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88" w:name="z0700_020_05"/>
            <w:bookmarkStart w:id="7989" w:name="z0700_020_05"/>
            <w:bookmarkEnd w:id="798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90" w:name="z0700_020_06"/>
            <w:bookmarkStart w:id="7991" w:name="z0700_020_06"/>
            <w:bookmarkEnd w:id="799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92" w:name="z0700_020_07"/>
            <w:bookmarkStart w:id="7993" w:name="z0700_020_07"/>
            <w:bookmarkEnd w:id="799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94" w:name="z0700_020_08"/>
            <w:bookmarkStart w:id="7995" w:name="z0700_020_08"/>
            <w:bookmarkEnd w:id="799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96" w:name="z0700_020_09"/>
            <w:bookmarkStart w:id="7997" w:name="z0700_020_09"/>
            <w:bookmarkEnd w:id="799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98" w:name="z0700_020_10"/>
            <w:bookmarkStart w:id="7999" w:name="z0700_020_10"/>
            <w:bookmarkEnd w:id="799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00" w:name="z0700_020_11"/>
            <w:bookmarkStart w:id="8001" w:name="z0700_020_11"/>
            <w:bookmarkEnd w:id="80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02" w:name="z0700_020_12"/>
            <w:bookmarkStart w:id="8003" w:name="z0700_020_12"/>
            <w:bookmarkEnd w:id="800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нарк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004" w:name="z0700_021_03"/>
            <w:bookmarkStart w:id="8005" w:name="z0700_021_03"/>
            <w:bookmarkEnd w:id="800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06" w:name="z0700_021_04"/>
            <w:bookmarkStart w:id="8007" w:name="z0700_021_04"/>
            <w:bookmarkEnd w:id="800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08" w:name="z0700_021_05"/>
            <w:bookmarkStart w:id="8009" w:name="z0700_021_05"/>
            <w:bookmarkEnd w:id="800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10" w:name="z0700_021_06"/>
            <w:bookmarkStart w:id="8011" w:name="z0700_021_06"/>
            <w:bookmarkEnd w:id="801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12" w:name="z0700_021_07"/>
            <w:bookmarkStart w:id="8013" w:name="z0700_021_07"/>
            <w:bookmarkEnd w:id="801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14" w:name="z0700_021_08"/>
            <w:bookmarkStart w:id="8015" w:name="z0700_021_08"/>
            <w:bookmarkEnd w:id="801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16" w:name="z0700_021_09"/>
            <w:bookmarkStart w:id="8017" w:name="z0700_021_09"/>
            <w:bookmarkEnd w:id="801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18" w:name="z0700_021_10"/>
            <w:bookmarkStart w:id="8019" w:name="z0700_021_10"/>
            <w:bookmarkEnd w:id="801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20" w:name="z0700_021_11"/>
            <w:bookmarkStart w:id="8021" w:name="z0700_021_11"/>
            <w:bookmarkEnd w:id="80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22" w:name="z0700_021_12"/>
            <w:bookmarkStart w:id="8023" w:name="z0700_021_12"/>
            <w:bookmarkEnd w:id="802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невр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8024" w:name="z0700_022_03"/>
            <w:bookmarkStart w:id="8025" w:name="z0700_022_03"/>
            <w:bookmarkEnd w:id="802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26" w:name="z0700_022_04"/>
            <w:bookmarkStart w:id="8027" w:name="z0700_022_04"/>
            <w:bookmarkEnd w:id="802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28" w:name="z0700_022_05"/>
            <w:bookmarkStart w:id="8029" w:name="z0700_022_05"/>
            <w:bookmarkEnd w:id="802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30" w:name="z0700_022_06"/>
            <w:bookmarkStart w:id="8031" w:name="z0700_022_06"/>
            <w:bookmarkEnd w:id="803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32" w:name="z0700_022_07"/>
            <w:bookmarkStart w:id="8033" w:name="z0700_022_07"/>
            <w:bookmarkEnd w:id="803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34" w:name="z0700_022_08"/>
            <w:bookmarkStart w:id="8035" w:name="z0700_022_08"/>
            <w:bookmarkEnd w:id="803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36" w:name="z0700_022_09"/>
            <w:bookmarkStart w:id="8037" w:name="z0700_022_09"/>
            <w:bookmarkEnd w:id="803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38" w:name="z0700_022_10"/>
            <w:bookmarkStart w:id="8039" w:name="z0700_022_10"/>
            <w:bookmarkEnd w:id="803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40" w:name="z0700_022_11"/>
            <w:bookmarkStart w:id="8041" w:name="z0700_022_11"/>
            <w:bookmarkEnd w:id="80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42" w:name="z0700_022_12"/>
            <w:bookmarkStart w:id="8043" w:name="z0700_022_12"/>
            <w:bookmarkEnd w:id="804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color w:val="000000"/>
                <w:sz w:val="18"/>
              </w:rPr>
            </w:pPr>
            <w:r>
              <w:rPr>
                <w:color w:val="000000"/>
                <w:sz w:val="18"/>
              </w:rPr>
              <w:t xml:space="preserve">из них: </w:t>
            </w:r>
          </w:p>
          <w:p>
            <w:pPr>
              <w:pStyle w:val="Normal"/>
              <w:ind w:left="180" w:hanging="0"/>
              <w:rPr>
                <w:color w:val="000000"/>
                <w:sz w:val="18"/>
              </w:rPr>
            </w:pPr>
            <w:r>
              <w:rPr>
                <w:color w:val="000000"/>
                <w:sz w:val="18"/>
              </w:rPr>
              <w:t>неврологические для больных с острыми нарушениями мозгового кровообращени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2.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044" w:name="z0700_221_03"/>
            <w:bookmarkStart w:id="8045" w:name="z0700_221_03"/>
            <w:bookmarkEnd w:id="804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46" w:name="z0700_221_04"/>
            <w:bookmarkStart w:id="8047" w:name="z0700_221_04"/>
            <w:bookmarkEnd w:id="804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48" w:name="z0700_221_05"/>
            <w:bookmarkStart w:id="8049" w:name="z0700_221_05"/>
            <w:bookmarkEnd w:id="804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50" w:name="z0700_221_06"/>
            <w:bookmarkStart w:id="8051" w:name="z0700_221_06"/>
            <w:bookmarkEnd w:id="805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52" w:name="z0700_221_07"/>
            <w:bookmarkStart w:id="8053" w:name="z0700_221_07"/>
            <w:bookmarkEnd w:id="805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54" w:name="z0700_221_08"/>
            <w:bookmarkStart w:id="8055" w:name="z0700_221_08"/>
            <w:bookmarkEnd w:id="805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56" w:name="z0700_221_09"/>
            <w:bookmarkStart w:id="8057" w:name="z0700_221_09"/>
            <w:bookmarkEnd w:id="805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058" w:name="z0700_221_10"/>
            <w:bookmarkStart w:id="8059" w:name="z0700_221_10"/>
            <w:bookmarkEnd w:id="805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060" w:name="z0700_221_11"/>
            <w:bookmarkStart w:id="8061" w:name="z0700_221_11"/>
            <w:bookmarkEnd w:id="80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062" w:name="z0700_221_12"/>
            <w:bookmarkStart w:id="8063" w:name="z0700_221_12"/>
            <w:bookmarkEnd w:id="806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color w:val="000000"/>
                <w:sz w:val="18"/>
              </w:rPr>
            </w:pPr>
            <w:r>
              <w:rPr>
                <w:color w:val="000000"/>
                <w:sz w:val="18"/>
              </w:rPr>
              <w:t>неврологические интенсивной терап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2.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064" w:name="z0700_222_03"/>
            <w:bookmarkStart w:id="8065" w:name="z0700_222_03"/>
            <w:bookmarkEnd w:id="806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66" w:name="z0700_222_04"/>
            <w:bookmarkStart w:id="8067" w:name="z0700_222_04"/>
            <w:bookmarkEnd w:id="806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68" w:name="z0700_222_05"/>
            <w:bookmarkStart w:id="8069" w:name="z0700_222_05"/>
            <w:bookmarkEnd w:id="806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70" w:name="z0700_222_06"/>
            <w:bookmarkStart w:id="8071" w:name="z0700_222_06"/>
            <w:bookmarkEnd w:id="807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72" w:name="z0700_222_07"/>
            <w:bookmarkStart w:id="8073" w:name="z0700_222_07"/>
            <w:bookmarkEnd w:id="807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74" w:name="z0700_222_08"/>
            <w:bookmarkStart w:id="8075" w:name="z0700_222_08"/>
            <w:bookmarkEnd w:id="807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76" w:name="z0700_222_09"/>
            <w:bookmarkStart w:id="8077" w:name="z0700_222_09"/>
            <w:bookmarkEnd w:id="807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78" w:name="z0700_222_10"/>
            <w:bookmarkStart w:id="8079" w:name="z0700_222_10"/>
            <w:bookmarkEnd w:id="807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80" w:name="z0700_222_11"/>
            <w:bookmarkStart w:id="8081" w:name="z0700_222_11"/>
            <w:bookmarkEnd w:id="80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82" w:name="z0700_222_12"/>
            <w:bookmarkStart w:id="8083" w:name="z0700_222_12"/>
            <w:bookmarkEnd w:id="808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нев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8084" w:name="z0700_023_03"/>
            <w:bookmarkStart w:id="8085" w:name="z0700_023_03"/>
            <w:bookmarkEnd w:id="808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86" w:name="z0700_023_04"/>
            <w:bookmarkStart w:id="8087" w:name="z0700_023_04"/>
            <w:bookmarkEnd w:id="808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88" w:name="z0700_023_05"/>
            <w:bookmarkStart w:id="8089" w:name="z0700_023_05"/>
            <w:bookmarkEnd w:id="808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90" w:name="z0700_023_06"/>
            <w:bookmarkStart w:id="8091" w:name="z0700_023_06"/>
            <w:bookmarkEnd w:id="809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92" w:name="z0700_023_07"/>
            <w:bookmarkStart w:id="8093" w:name="z0700_023_07"/>
            <w:bookmarkEnd w:id="809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94" w:name="z0700_023_08"/>
            <w:bookmarkStart w:id="8095" w:name="z0700_023_08"/>
            <w:bookmarkEnd w:id="809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96" w:name="z0700_023_09"/>
            <w:bookmarkStart w:id="8097" w:name="z0700_023_09"/>
            <w:bookmarkEnd w:id="809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98" w:name="z0700_023_10"/>
            <w:bookmarkStart w:id="8099" w:name="z0700_023_10"/>
            <w:bookmarkEnd w:id="809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00" w:name="z0700_023_11"/>
            <w:bookmarkStart w:id="8101" w:name="z0700_023_11"/>
            <w:bookmarkEnd w:id="81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02" w:name="z0700_023_12"/>
            <w:bookmarkStart w:id="8103" w:name="z0700_023_12"/>
            <w:bookmarkEnd w:id="810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color w:val="000000"/>
                <w:sz w:val="18"/>
              </w:rPr>
            </w:pPr>
            <w:r>
              <w:rPr>
                <w:color w:val="000000"/>
                <w:sz w:val="18"/>
              </w:rPr>
              <w:t>из них:</w:t>
            </w:r>
          </w:p>
          <w:p>
            <w:pPr>
              <w:pStyle w:val="Normal"/>
              <w:ind w:left="180" w:hanging="0"/>
              <w:rPr>
                <w:color w:val="000000"/>
                <w:sz w:val="18"/>
              </w:rPr>
            </w:pPr>
            <w:r>
              <w:rPr>
                <w:color w:val="000000"/>
                <w:sz w:val="18"/>
              </w:rPr>
              <w:t>психонев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3.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104" w:name="z0700_231_03"/>
            <w:bookmarkStart w:id="8105" w:name="z0700_231_03"/>
            <w:bookmarkEnd w:id="810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06" w:name="z0700_231_04"/>
            <w:bookmarkStart w:id="8107" w:name="z0700_231_04"/>
            <w:bookmarkEnd w:id="810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08" w:name="z0700_231_05"/>
            <w:bookmarkStart w:id="8109" w:name="z0700_231_05"/>
            <w:bookmarkEnd w:id="810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10" w:name="z0700_231_06"/>
            <w:bookmarkStart w:id="8111" w:name="z0700_231_06"/>
            <w:bookmarkEnd w:id="811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12" w:name="z0700_231_07"/>
            <w:bookmarkStart w:id="8113" w:name="z0700_231_07"/>
            <w:bookmarkEnd w:id="811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14" w:name="z0700_231_08"/>
            <w:bookmarkStart w:id="8115" w:name="z0700_231_08"/>
            <w:bookmarkEnd w:id="811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16" w:name="z0700_231_09"/>
            <w:bookmarkStart w:id="8117" w:name="z0700_231_09"/>
            <w:bookmarkEnd w:id="811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118" w:name="z0700_231_10"/>
            <w:bookmarkStart w:id="8119" w:name="z0700_231_10"/>
            <w:bookmarkEnd w:id="811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120" w:name="z0700_231_11"/>
            <w:bookmarkStart w:id="8121" w:name="z0700_231_11"/>
            <w:bookmarkEnd w:id="81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122" w:name="z0700_231_12"/>
            <w:bookmarkStart w:id="8123" w:name="z0700_231_12"/>
            <w:bookmarkEnd w:id="812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нефр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124" w:name="z0700_024_03"/>
            <w:bookmarkStart w:id="8125" w:name="z0700_024_03"/>
            <w:bookmarkEnd w:id="812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26" w:name="z0700_024_04"/>
            <w:bookmarkStart w:id="8127" w:name="z0700_024_04"/>
            <w:bookmarkEnd w:id="812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28" w:name="z0700_024_05"/>
            <w:bookmarkStart w:id="8129" w:name="z0700_024_05"/>
            <w:bookmarkEnd w:id="812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30" w:name="z0700_024_06"/>
            <w:bookmarkStart w:id="8131" w:name="z0700_024_06"/>
            <w:bookmarkEnd w:id="813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32" w:name="z0700_024_07"/>
            <w:bookmarkStart w:id="8133" w:name="z0700_024_07"/>
            <w:bookmarkEnd w:id="813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34" w:name="z0700_024_08"/>
            <w:bookmarkStart w:id="8135" w:name="z0700_024_08"/>
            <w:bookmarkEnd w:id="813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36" w:name="z0700_024_09"/>
            <w:bookmarkStart w:id="8137" w:name="z0700_024_09"/>
            <w:bookmarkEnd w:id="813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38" w:name="z0700_024_10"/>
            <w:bookmarkStart w:id="8139" w:name="z0700_024_10"/>
            <w:bookmarkEnd w:id="813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40" w:name="z0700_024_11"/>
            <w:bookmarkStart w:id="8141" w:name="z0700_024_11"/>
            <w:bookmarkEnd w:id="81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42" w:name="z0700_024_12"/>
            <w:bookmarkStart w:id="8143" w:name="z0700_024_12"/>
            <w:bookmarkEnd w:id="814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неф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144" w:name="z0700_025_03"/>
            <w:bookmarkStart w:id="8145" w:name="z0700_025_03"/>
            <w:bookmarkEnd w:id="814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46" w:name="z0700_025_04"/>
            <w:bookmarkStart w:id="8147" w:name="z0700_025_04"/>
            <w:bookmarkEnd w:id="814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48" w:name="z0700_025_05"/>
            <w:bookmarkStart w:id="8149" w:name="z0700_025_05"/>
            <w:bookmarkEnd w:id="814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50" w:name="z0700_025_06"/>
            <w:bookmarkStart w:id="8151" w:name="z0700_025_06"/>
            <w:bookmarkEnd w:id="815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52" w:name="z0700_025_07"/>
            <w:bookmarkStart w:id="8153" w:name="z0700_025_07"/>
            <w:bookmarkEnd w:id="815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54" w:name="z0700_025_08"/>
            <w:bookmarkStart w:id="8155" w:name="z0700_025_08"/>
            <w:bookmarkEnd w:id="815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56" w:name="z0700_025_09"/>
            <w:bookmarkStart w:id="8157" w:name="z0700_025_09"/>
            <w:bookmarkEnd w:id="815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58" w:name="z0700_025_10"/>
            <w:bookmarkStart w:id="8159" w:name="z0700_025_10"/>
            <w:bookmarkEnd w:id="815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60" w:name="z0700_025_11"/>
            <w:bookmarkStart w:id="8161" w:name="z0700_025_11"/>
            <w:bookmarkEnd w:id="81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62" w:name="z0700_025_12"/>
            <w:bookmarkStart w:id="8163" w:name="z0700_025_12"/>
            <w:bookmarkEnd w:id="816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3"/>
              <w:ind w:left="57" w:hanging="0"/>
              <w:rPr>
                <w:b w:val="false"/>
                <w:b w:val="false"/>
                <w:bCs/>
                <w:color w:val="000000"/>
                <w:sz w:val="18"/>
              </w:rPr>
            </w:pPr>
            <w:r>
              <w:rPr>
                <w:b w:val="false"/>
                <w:bCs/>
                <w:color w:val="000000"/>
                <w:sz w:val="18"/>
              </w:rPr>
              <w:t>онк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8164" w:name="z0700_026_03"/>
            <w:bookmarkStart w:id="8165" w:name="z0700_026_03"/>
            <w:bookmarkEnd w:id="816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66" w:name="z0700_026_04"/>
            <w:bookmarkStart w:id="8167" w:name="z0700_026_04"/>
            <w:bookmarkEnd w:id="816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68" w:name="z0700_026_05"/>
            <w:bookmarkStart w:id="8169" w:name="z0700_026_05"/>
            <w:bookmarkEnd w:id="816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70" w:name="z0700_026_06"/>
            <w:bookmarkStart w:id="8171" w:name="z0700_026_06"/>
            <w:bookmarkEnd w:id="817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72" w:name="z0700_026_07"/>
            <w:bookmarkStart w:id="8173" w:name="z0700_026_07"/>
            <w:bookmarkEnd w:id="817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74" w:name="z0700_026_08"/>
            <w:bookmarkStart w:id="8175" w:name="z0700_026_08"/>
            <w:bookmarkEnd w:id="817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76" w:name="z0700_026_09"/>
            <w:bookmarkStart w:id="8177" w:name="z0700_026_09"/>
            <w:bookmarkEnd w:id="817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78" w:name="z0700_026_10"/>
            <w:bookmarkStart w:id="8179" w:name="z0700_026_10"/>
            <w:bookmarkEnd w:id="817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80" w:name="z0700_026_11"/>
            <w:bookmarkStart w:id="8181" w:name="z0700_026_11"/>
            <w:bookmarkEnd w:id="81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82" w:name="z0700_026_12"/>
            <w:bookmarkStart w:id="8183" w:name="z0700_026_12"/>
            <w:bookmarkEnd w:id="818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3"/>
              <w:ind w:left="488" w:hanging="0"/>
              <w:rPr>
                <w:b w:val="false"/>
                <w:b w:val="false"/>
                <w:bCs/>
                <w:color w:val="000000"/>
                <w:sz w:val="18"/>
              </w:rPr>
            </w:pPr>
            <w:r>
              <w:rPr>
                <w:b w:val="false"/>
                <w:bCs/>
                <w:color w:val="000000"/>
                <w:sz w:val="18"/>
              </w:rPr>
              <w:t>из них:</w:t>
            </w:r>
          </w:p>
          <w:p>
            <w:pPr>
              <w:pStyle w:val="Heading3"/>
              <w:ind w:left="180" w:hanging="0"/>
              <w:rPr>
                <w:b w:val="false"/>
                <w:b w:val="false"/>
                <w:bCs/>
                <w:color w:val="000000"/>
                <w:sz w:val="18"/>
              </w:rPr>
            </w:pPr>
            <w:r>
              <w:rPr>
                <w:b w:val="false"/>
                <w:bCs/>
                <w:color w:val="000000"/>
                <w:sz w:val="18"/>
              </w:rPr>
              <w:t>онкологические торакальн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6.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184" w:name="z0700_261_03"/>
            <w:bookmarkStart w:id="8185" w:name="z0700_261_03"/>
            <w:bookmarkEnd w:id="818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86" w:name="z0700_261_04"/>
            <w:bookmarkStart w:id="8187" w:name="z0700_261_04"/>
            <w:bookmarkEnd w:id="818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88" w:name="z0700_261_05"/>
            <w:bookmarkStart w:id="8189" w:name="z0700_261_05"/>
            <w:bookmarkEnd w:id="818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90" w:name="z0700_261_06"/>
            <w:bookmarkStart w:id="8191" w:name="z0700_261_06"/>
            <w:bookmarkEnd w:id="819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92" w:name="z0700_261_07"/>
            <w:bookmarkStart w:id="8193" w:name="z0700_261_07"/>
            <w:bookmarkEnd w:id="819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94" w:name="z0700_261_08"/>
            <w:bookmarkStart w:id="8195" w:name="z0700_261_08"/>
            <w:bookmarkEnd w:id="819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96" w:name="z0700_261_09"/>
            <w:bookmarkStart w:id="8197" w:name="z0700_261_09"/>
            <w:bookmarkEnd w:id="819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98" w:name="z0700_261_10"/>
            <w:bookmarkStart w:id="8199" w:name="z0700_261_10"/>
            <w:bookmarkEnd w:id="819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00" w:name="z0700_261_11"/>
            <w:bookmarkStart w:id="8201" w:name="z0700_261_11"/>
            <w:bookmarkEnd w:id="82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02" w:name="z0700_261_12"/>
            <w:bookmarkStart w:id="8203" w:name="z0700_261_12"/>
            <w:bookmarkEnd w:id="820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3"/>
              <w:ind w:left="180" w:hanging="0"/>
              <w:rPr>
                <w:b w:val="false"/>
                <w:b w:val="false"/>
                <w:bCs/>
                <w:color w:val="000000"/>
                <w:sz w:val="18"/>
              </w:rPr>
            </w:pPr>
            <w:r>
              <w:rPr>
                <w:b w:val="false"/>
                <w:bCs/>
                <w:color w:val="000000"/>
                <w:sz w:val="18"/>
              </w:rPr>
              <w:t>онкологические абдоминальн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6.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8204" w:name="z0700_262_03"/>
            <w:bookmarkStart w:id="8205" w:name="z0700_262_03"/>
            <w:bookmarkEnd w:id="820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06" w:name="z0700_262_04"/>
            <w:bookmarkStart w:id="8207" w:name="z0700_262_04"/>
            <w:bookmarkEnd w:id="820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08" w:name="z0700_262_05"/>
            <w:bookmarkStart w:id="8209" w:name="z0700_262_05"/>
            <w:bookmarkEnd w:id="820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10" w:name="z0700_262_06"/>
            <w:bookmarkStart w:id="8211" w:name="z0700_262_06"/>
            <w:bookmarkEnd w:id="821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12" w:name="z0700_262_07"/>
            <w:bookmarkStart w:id="8213" w:name="z0700_262_07"/>
            <w:bookmarkEnd w:id="821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14" w:name="z0700_262_08"/>
            <w:bookmarkStart w:id="8215" w:name="z0700_262_08"/>
            <w:bookmarkEnd w:id="821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16" w:name="z0700_262_09"/>
            <w:bookmarkStart w:id="8217" w:name="z0700_262_09"/>
            <w:bookmarkEnd w:id="821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18" w:name="z0700_262_10"/>
            <w:bookmarkStart w:id="8219" w:name="z0700_262_10"/>
            <w:bookmarkEnd w:id="821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20" w:name="z0700_262_11"/>
            <w:bookmarkStart w:id="8221" w:name="z0700_262_11"/>
            <w:bookmarkEnd w:id="82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22" w:name="z0700_262_12"/>
            <w:bookmarkStart w:id="8223" w:name="z0700_262_12"/>
            <w:bookmarkEnd w:id="822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3"/>
              <w:ind w:left="180" w:hanging="0"/>
              <w:rPr>
                <w:b w:val="false"/>
                <w:b w:val="false"/>
                <w:bCs/>
                <w:color w:val="000000"/>
                <w:sz w:val="18"/>
              </w:rPr>
            </w:pPr>
            <w:r>
              <w:rPr>
                <w:b w:val="false"/>
                <w:bCs/>
                <w:color w:val="000000"/>
                <w:sz w:val="18"/>
              </w:rPr>
              <w:t xml:space="preserve">онкоурологические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6.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8224" w:name="z0700_263_03"/>
            <w:bookmarkStart w:id="8225" w:name="z0700_263_03"/>
            <w:bookmarkEnd w:id="822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26" w:name="z0700_263_04"/>
            <w:bookmarkStart w:id="8227" w:name="z0700_263_04"/>
            <w:bookmarkEnd w:id="822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28" w:name="z0700_263_05"/>
            <w:bookmarkStart w:id="8229" w:name="z0700_263_05"/>
            <w:bookmarkEnd w:id="822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30" w:name="z0700_263_06"/>
            <w:bookmarkStart w:id="8231" w:name="z0700_263_06"/>
            <w:bookmarkEnd w:id="823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32" w:name="z0700_263_07"/>
            <w:bookmarkStart w:id="8233" w:name="z0700_263_07"/>
            <w:bookmarkEnd w:id="823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34" w:name="z0700_263_08"/>
            <w:bookmarkStart w:id="8235" w:name="z0700_263_08"/>
            <w:bookmarkEnd w:id="823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36" w:name="z0700_263_09"/>
            <w:bookmarkStart w:id="8237" w:name="z0700_263_09"/>
            <w:bookmarkEnd w:id="823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38" w:name="z0700_263_10"/>
            <w:bookmarkStart w:id="8239" w:name="z0700_263_10"/>
            <w:bookmarkEnd w:id="823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40" w:name="z0700_263_11"/>
            <w:bookmarkStart w:id="8241" w:name="z0700_263_11"/>
            <w:bookmarkEnd w:id="82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42" w:name="z0700_263_12"/>
            <w:bookmarkStart w:id="8243" w:name="z0700_263_12"/>
            <w:bookmarkEnd w:id="824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3"/>
              <w:ind w:left="180" w:hanging="0"/>
              <w:rPr>
                <w:b w:val="false"/>
                <w:b w:val="false"/>
                <w:bCs/>
                <w:color w:val="000000"/>
                <w:sz w:val="18"/>
              </w:rPr>
            </w:pPr>
            <w:r>
              <w:rPr>
                <w:b w:val="false"/>
                <w:bCs/>
                <w:color w:val="000000"/>
                <w:sz w:val="18"/>
              </w:rPr>
              <w:t>онкогинек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6.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244" w:name="z0700_264_03"/>
            <w:bookmarkStart w:id="8245" w:name="z0700_264_03"/>
            <w:bookmarkEnd w:id="824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46" w:name="z0700_264_04"/>
            <w:bookmarkStart w:id="8247" w:name="z0700_264_04"/>
            <w:bookmarkEnd w:id="824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48" w:name="z0700_264_05"/>
            <w:bookmarkStart w:id="8249" w:name="z0700_264_05"/>
            <w:bookmarkEnd w:id="824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50" w:name="z0700_264_06"/>
            <w:bookmarkStart w:id="8251" w:name="z0700_264_06"/>
            <w:bookmarkEnd w:id="825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52" w:name="z0700_264_07"/>
            <w:bookmarkStart w:id="8253" w:name="z0700_264_07"/>
            <w:bookmarkEnd w:id="825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54" w:name="z0700_264_08"/>
            <w:bookmarkStart w:id="8255" w:name="z0700_264_08"/>
            <w:bookmarkEnd w:id="825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56" w:name="z0700_264_09"/>
            <w:bookmarkStart w:id="8257" w:name="z0700_264_09"/>
            <w:bookmarkEnd w:id="825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58" w:name="z0700_264_10"/>
            <w:bookmarkStart w:id="8259" w:name="z0700_264_10"/>
            <w:bookmarkEnd w:id="825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60" w:name="z0700_264_11"/>
            <w:bookmarkStart w:id="8261" w:name="z0700_264_11"/>
            <w:bookmarkEnd w:id="82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62" w:name="z0700_264_12"/>
            <w:bookmarkStart w:id="8263" w:name="z0700_264_12"/>
            <w:bookmarkEnd w:id="826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3"/>
              <w:ind w:left="180" w:hanging="0"/>
              <w:rPr>
                <w:b w:val="false"/>
                <w:b w:val="false"/>
                <w:bCs/>
                <w:color w:val="000000"/>
                <w:sz w:val="18"/>
              </w:rPr>
            </w:pPr>
            <w:r>
              <w:rPr>
                <w:b w:val="false"/>
                <w:bCs/>
                <w:color w:val="000000"/>
                <w:sz w:val="18"/>
              </w:rPr>
              <w:t>онкологические опухолей головы и  ше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6.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8264" w:name="z0700_265_03"/>
            <w:bookmarkStart w:id="8265" w:name="z0700_265_03"/>
            <w:bookmarkEnd w:id="826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66" w:name="z0700_265_04"/>
            <w:bookmarkStart w:id="8267" w:name="z0700_265_04"/>
            <w:bookmarkEnd w:id="826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68" w:name="z0700_265_05"/>
            <w:bookmarkStart w:id="8269" w:name="z0700_265_05"/>
            <w:bookmarkEnd w:id="826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70" w:name="z0700_265_06"/>
            <w:bookmarkStart w:id="8271" w:name="z0700_265_06"/>
            <w:bookmarkEnd w:id="827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72" w:name="z0700_265_07"/>
            <w:bookmarkStart w:id="8273" w:name="z0700_265_07"/>
            <w:bookmarkEnd w:id="827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74" w:name="z0700_265_08"/>
            <w:bookmarkStart w:id="8275" w:name="z0700_265_08"/>
            <w:bookmarkEnd w:id="827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76" w:name="z0700_265_09"/>
            <w:bookmarkStart w:id="8277" w:name="z0700_265_09"/>
            <w:bookmarkEnd w:id="827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78" w:name="z0700_265_10"/>
            <w:bookmarkStart w:id="8279" w:name="z0700_265_10"/>
            <w:bookmarkEnd w:id="827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80" w:name="z0700_265_11"/>
            <w:bookmarkStart w:id="8281" w:name="z0700_265_11"/>
            <w:bookmarkEnd w:id="82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82" w:name="z0700_265_12"/>
            <w:bookmarkStart w:id="8283" w:name="z0700_265_12"/>
            <w:bookmarkEnd w:id="8283"/>
          </w:p>
        </w:tc>
      </w:tr>
    </w:tbl>
    <w:p>
      <w:pPr>
        <w:pStyle w:val="Normal"/>
        <w:ind w:left="709" w:hanging="0"/>
        <w:rPr>
          <w:b/>
          <w:b/>
          <w:color w:val="000000"/>
          <w:sz w:val="18"/>
          <w:szCs w:val="18"/>
        </w:rPr>
      </w:pPr>
      <w:r>
        <w:rPr>
          <w:b/>
          <w:color w:val="000000"/>
          <w:sz w:val="18"/>
          <w:szCs w:val="18"/>
        </w:rPr>
      </w:r>
    </w:p>
    <w:p>
      <w:pPr>
        <w:pStyle w:val="Normal"/>
        <w:ind w:left="709" w:hanging="0"/>
        <w:rPr>
          <w:b/>
          <w:b/>
          <w:color w:val="000000"/>
          <w:sz w:val="18"/>
          <w:szCs w:val="18"/>
        </w:rPr>
      </w:pPr>
      <w:r>
        <w:rPr>
          <w:b/>
          <w:color w:val="000000"/>
          <w:sz w:val="18"/>
          <w:szCs w:val="18"/>
        </w:rPr>
      </w:r>
      <w:r>
        <w:br w:type="page"/>
      </w:r>
    </w:p>
    <w:p>
      <w:pPr>
        <w:pStyle w:val="Normal"/>
        <w:ind w:left="709" w:hanging="0"/>
        <w:rPr>
          <w:b/>
          <w:b/>
          <w:color w:val="000000"/>
          <w:sz w:val="18"/>
          <w:szCs w:val="18"/>
        </w:rPr>
      </w:pPr>
      <w:r>
        <w:rPr>
          <w:b/>
          <w:color w:val="000000"/>
          <w:sz w:val="18"/>
          <w:szCs w:val="18"/>
        </w:rPr>
      </w:r>
    </w:p>
    <w:p>
      <w:pPr>
        <w:pStyle w:val="Normal"/>
        <w:ind w:left="709" w:hanging="0"/>
        <w:rPr>
          <w:b/>
          <w:b/>
          <w:color w:val="000000"/>
          <w:sz w:val="22"/>
          <w:szCs w:val="22"/>
        </w:rPr>
      </w:pPr>
      <w:r>
        <w:rPr>
          <w:b/>
          <w:bCs/>
          <w:color w:val="000000"/>
          <w:sz w:val="22"/>
          <w:szCs w:val="22"/>
        </w:rPr>
        <w:t>(0700)</w:t>
      </w:r>
      <w:r>
        <w:rPr>
          <w:b/>
          <w:color w:val="000000"/>
          <w:sz w:val="22"/>
          <w:szCs w:val="22"/>
        </w:rPr>
        <w:tab/>
        <w:tab/>
        <w:tab/>
        <w:tab/>
        <w:tab/>
        <w:tab/>
        <w:tab/>
        <w:tab/>
        <w:tab/>
        <w:tab/>
        <w:tab/>
        <w:tab/>
        <w:tab/>
        <w:tab/>
        <w:tab/>
        <w:tab/>
        <w:tab/>
        <w:t>продолжение</w:t>
      </w:r>
    </w:p>
    <w:tbl>
      <w:tblPr>
        <w:tblW w:w="14175" w:type="dxa"/>
        <w:jc w:val="center"/>
        <w:tblInd w:w="0" w:type="dxa"/>
        <w:tblLayout w:type="fixed"/>
        <w:tblCellMar>
          <w:top w:w="0" w:type="dxa"/>
          <w:left w:w="108" w:type="dxa"/>
          <w:bottom w:w="0" w:type="dxa"/>
          <w:right w:w="108" w:type="dxa"/>
        </w:tblCellMar>
      </w:tblPr>
      <w:tblGrid>
        <w:gridCol w:w="2800"/>
        <w:gridCol w:w="682"/>
        <w:gridCol w:w="1265"/>
        <w:gridCol w:w="1253"/>
        <w:gridCol w:w="1002"/>
        <w:gridCol w:w="1062"/>
        <w:gridCol w:w="1138"/>
        <w:gridCol w:w="1176"/>
        <w:gridCol w:w="1003"/>
        <w:gridCol w:w="1012"/>
        <w:gridCol w:w="931"/>
        <w:gridCol w:w="851"/>
      </w:tblGrid>
      <w:tr>
        <w:trPr>
          <w:tblHeader w:val="true"/>
        </w:trPr>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06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18"/>
              </w:rPr>
              <w:t>Число коек по типам медицинских организаций</w:t>
            </w:r>
          </w:p>
        </w:tc>
      </w:tr>
      <w:tr>
        <w:trPr>
          <w:tblHeader w:val="true"/>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rPr>
            </w:pPr>
            <w:r>
              <w:rPr>
                <w:b/>
                <w:bCs/>
                <w:color w:val="000000"/>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2</w:t>
            </w:r>
            <w:r>
              <w:rPr>
                <w:bCs/>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bCs/>
                <w:sz w:val="16"/>
              </w:rPr>
            </w:pPr>
            <w:r>
              <w:rPr>
                <w:bCs/>
                <w:sz w:val="16"/>
              </w:rPr>
              <w:t>клиники ВУЗов, НИИ</w:t>
            </w:r>
          </w:p>
          <w:p>
            <w:pPr>
              <w:pStyle w:val="Normal"/>
              <w:jc w:val="center"/>
              <w:rPr>
                <w:bCs/>
                <w:sz w:val="16"/>
              </w:rPr>
            </w:pPr>
            <w:r>
              <w:rPr>
                <w:bCs/>
                <w:sz w:val="16"/>
              </w:rPr>
              <w:t>(стр. 47)</w:t>
            </w:r>
          </w:p>
          <w:p>
            <w:pPr>
              <w:pStyle w:val="Normal"/>
              <w:jc w:val="center"/>
              <w:rPr>
                <w:bCs/>
                <w:sz w:val="16"/>
                <w:szCs w:val="16"/>
              </w:rPr>
            </w:pPr>
            <w:r>
              <w:rPr>
                <w:bCs/>
                <w:sz w:val="16"/>
                <w:szCs w:val="16"/>
              </w:rPr>
            </w:r>
          </w:p>
        </w:tc>
      </w:tr>
      <w:tr>
        <w:trPr>
          <w:tblHeader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3"/>
              <w:ind w:left="180" w:hanging="0"/>
              <w:rPr>
                <w:b w:val="false"/>
                <w:b w:val="false"/>
                <w:bCs/>
                <w:color w:val="000000"/>
                <w:sz w:val="18"/>
              </w:rPr>
            </w:pPr>
            <w:r>
              <w:rPr>
                <w:b w:val="false"/>
                <w:bCs/>
                <w:color w:val="000000"/>
                <w:sz w:val="18"/>
              </w:rPr>
              <w:t>онкологические опухолей костей, кожи и мягких ткан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6.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284" w:name="z0700_266_03"/>
            <w:bookmarkStart w:id="8285" w:name="z0700_266_03"/>
            <w:bookmarkEnd w:id="828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86" w:name="z0700_266_04"/>
            <w:bookmarkStart w:id="8287" w:name="z0700_266_04"/>
            <w:bookmarkEnd w:id="828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88" w:name="z0700_266_05"/>
            <w:bookmarkStart w:id="8289" w:name="z0700_266_05"/>
            <w:bookmarkEnd w:id="828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90" w:name="z0700_266_06"/>
            <w:bookmarkStart w:id="8291" w:name="z0700_266_06"/>
            <w:bookmarkEnd w:id="829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92" w:name="z0700_266_07"/>
            <w:bookmarkStart w:id="8293" w:name="z0700_266_07"/>
            <w:bookmarkEnd w:id="829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94" w:name="z0700_266_08"/>
            <w:bookmarkStart w:id="8295" w:name="z0700_266_08"/>
            <w:bookmarkEnd w:id="829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96" w:name="z0700_266_09"/>
            <w:bookmarkStart w:id="8297" w:name="z0700_266_09"/>
            <w:bookmarkEnd w:id="829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98" w:name="z0700_266_10"/>
            <w:bookmarkStart w:id="8299" w:name="z0700_266_10"/>
            <w:bookmarkEnd w:id="829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00" w:name="z0700_266_11"/>
            <w:bookmarkStart w:id="8301" w:name="z0700_266_11"/>
            <w:bookmarkEnd w:id="83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02" w:name="z0700_266_12"/>
            <w:bookmarkStart w:id="8303" w:name="z0700_266_12"/>
            <w:bookmarkEnd w:id="830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3"/>
              <w:ind w:left="180" w:hanging="0"/>
              <w:rPr>
                <w:b w:val="false"/>
                <w:b w:val="false"/>
                <w:bCs/>
                <w:color w:val="000000"/>
                <w:sz w:val="18"/>
              </w:rPr>
            </w:pPr>
            <w:r>
              <w:rPr>
                <w:b w:val="false"/>
                <w:bCs/>
                <w:color w:val="000000"/>
                <w:sz w:val="18"/>
              </w:rPr>
              <w:t>онкологические паллиативн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6.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8304" w:name="z0700_267_03"/>
            <w:bookmarkStart w:id="8305" w:name="z0700_267_03"/>
            <w:bookmarkEnd w:id="830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06" w:name="z0700_267_04"/>
            <w:bookmarkStart w:id="8307" w:name="z0700_267_04"/>
            <w:bookmarkEnd w:id="830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08" w:name="z0700_267_05"/>
            <w:bookmarkStart w:id="8309" w:name="z0700_267_05"/>
            <w:bookmarkEnd w:id="830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10" w:name="z0700_267_06"/>
            <w:bookmarkStart w:id="8311" w:name="z0700_267_06"/>
            <w:bookmarkEnd w:id="831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12" w:name="z0700_267_07"/>
            <w:bookmarkStart w:id="8313" w:name="z0700_267_07"/>
            <w:bookmarkEnd w:id="831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14" w:name="z0700_267_08"/>
            <w:bookmarkStart w:id="8315" w:name="z0700_267_08"/>
            <w:bookmarkEnd w:id="831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16" w:name="z0700_267_09"/>
            <w:bookmarkStart w:id="8317" w:name="z0700_267_09"/>
            <w:bookmarkEnd w:id="831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18" w:name="z0700_267_10"/>
            <w:bookmarkStart w:id="8319" w:name="z0700_267_10"/>
            <w:bookmarkEnd w:id="831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20" w:name="z0700_267_11"/>
            <w:bookmarkStart w:id="8321" w:name="z0700_267_11"/>
            <w:bookmarkEnd w:id="83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22" w:name="z0700_267_12"/>
            <w:bookmarkStart w:id="8323" w:name="z0700_267_12"/>
            <w:bookmarkEnd w:id="832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онк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324" w:name="z0700_027_03"/>
            <w:bookmarkStart w:id="8325" w:name="z0700_027_03"/>
            <w:bookmarkEnd w:id="832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26" w:name="z0700_027_04"/>
            <w:bookmarkStart w:id="8327" w:name="z0700_027_04"/>
            <w:bookmarkEnd w:id="832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28" w:name="z0700_027_05"/>
            <w:bookmarkStart w:id="8329" w:name="z0700_027_05"/>
            <w:bookmarkEnd w:id="832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30" w:name="z0700_027_06"/>
            <w:bookmarkStart w:id="8331" w:name="z0700_027_06"/>
            <w:bookmarkEnd w:id="833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32" w:name="z0700_027_07"/>
            <w:bookmarkStart w:id="8333" w:name="z0700_027_07"/>
            <w:bookmarkEnd w:id="833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34" w:name="z0700_027_08"/>
            <w:bookmarkStart w:id="8335" w:name="z0700_027_08"/>
            <w:bookmarkEnd w:id="833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36" w:name="z0700_027_09"/>
            <w:bookmarkStart w:id="8337" w:name="z0700_027_09"/>
            <w:bookmarkEnd w:id="833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338" w:name="z0700_027_10"/>
            <w:bookmarkStart w:id="8339" w:name="z0700_027_10"/>
            <w:bookmarkEnd w:id="833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340" w:name="z0700_027_11"/>
            <w:bookmarkStart w:id="8341" w:name="z0700_027_11"/>
            <w:bookmarkEnd w:id="83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342" w:name="z0700_027_12"/>
            <w:bookmarkStart w:id="8343" w:name="z0700_027_12"/>
            <w:bookmarkEnd w:id="834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pacing w:val="-4"/>
                <w:sz w:val="18"/>
              </w:rPr>
              <w:t>оториноларингологические</w:t>
            </w:r>
            <w:r>
              <w:rPr>
                <w:color w:val="000000"/>
                <w:sz w:val="18"/>
              </w:rPr>
              <w:t xml:space="preserve">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344" w:name="z0700_028_03"/>
            <w:bookmarkStart w:id="8345" w:name="z0700_028_03"/>
            <w:bookmarkEnd w:id="834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46" w:name="z0700_028_04"/>
            <w:bookmarkStart w:id="8347" w:name="z0700_028_04"/>
            <w:bookmarkEnd w:id="834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48" w:name="z0700_028_05"/>
            <w:bookmarkStart w:id="8349" w:name="z0700_028_05"/>
            <w:bookmarkEnd w:id="834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50" w:name="z0700_028_06"/>
            <w:bookmarkStart w:id="8351" w:name="z0700_028_06"/>
            <w:bookmarkEnd w:id="835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52" w:name="z0700_028_07"/>
            <w:bookmarkStart w:id="8353" w:name="z0700_028_07"/>
            <w:bookmarkEnd w:id="835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54" w:name="z0700_028_08"/>
            <w:bookmarkStart w:id="8355" w:name="z0700_028_08"/>
            <w:bookmarkEnd w:id="835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56" w:name="z0700_028_09"/>
            <w:bookmarkStart w:id="8357" w:name="z0700_028_09"/>
            <w:bookmarkEnd w:id="835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58" w:name="z0700_028_10"/>
            <w:bookmarkStart w:id="8359" w:name="z0700_028_10"/>
            <w:bookmarkEnd w:id="835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60" w:name="z0700_028_11"/>
            <w:bookmarkStart w:id="8361" w:name="z0700_028_11"/>
            <w:bookmarkEnd w:id="83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62" w:name="z0700_028_12"/>
            <w:bookmarkStart w:id="8363" w:name="z0700_028_12"/>
            <w:bookmarkEnd w:id="836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color w:val="000000"/>
                <w:spacing w:val="-4"/>
                <w:sz w:val="18"/>
              </w:rPr>
            </w:pPr>
            <w:r>
              <w:rPr>
                <w:color w:val="000000"/>
                <w:spacing w:val="-4"/>
                <w:sz w:val="18"/>
              </w:rPr>
              <w:t xml:space="preserve">из них </w:t>
            </w:r>
          </w:p>
          <w:p>
            <w:pPr>
              <w:pStyle w:val="Normal"/>
              <w:ind w:left="180" w:hanging="0"/>
              <w:rPr>
                <w:color w:val="000000"/>
                <w:spacing w:val="-4"/>
                <w:sz w:val="18"/>
              </w:rPr>
            </w:pPr>
            <w:r>
              <w:rPr>
                <w:color w:val="000000"/>
                <w:spacing w:val="-4"/>
                <w:sz w:val="18"/>
              </w:rPr>
              <w:t>оториноларингологические для кохлеарной имплантац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8.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364" w:name="z0700_281_03"/>
            <w:bookmarkStart w:id="8365" w:name="z0700_281_03"/>
            <w:bookmarkEnd w:id="836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66" w:name="z0700_281_04"/>
            <w:bookmarkStart w:id="8367" w:name="z0700_281_04"/>
            <w:bookmarkEnd w:id="836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68" w:name="z0700_281_05"/>
            <w:bookmarkStart w:id="8369" w:name="z0700_281_05"/>
            <w:bookmarkEnd w:id="836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70" w:name="z0700_281_06"/>
            <w:bookmarkStart w:id="8371" w:name="z0700_281_06"/>
            <w:bookmarkEnd w:id="837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72" w:name="z0700_281_07"/>
            <w:bookmarkStart w:id="8373" w:name="z0700_281_07"/>
            <w:bookmarkEnd w:id="837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74" w:name="z0700_281_08"/>
            <w:bookmarkStart w:id="8375" w:name="z0700_281_08"/>
            <w:bookmarkEnd w:id="837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76" w:name="z0700_281_09"/>
            <w:bookmarkStart w:id="8377" w:name="z0700_281_09"/>
            <w:bookmarkEnd w:id="837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78" w:name="z0700_281_10"/>
            <w:bookmarkStart w:id="8379" w:name="z0700_281_10"/>
            <w:bookmarkEnd w:id="837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80" w:name="z0700_281_11"/>
            <w:bookmarkStart w:id="8381" w:name="z0700_281_11"/>
            <w:bookmarkEnd w:id="83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82" w:name="z0700_281_12"/>
            <w:bookmarkStart w:id="8383" w:name="z0700_281_12"/>
            <w:bookmarkEnd w:id="838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pacing w:val="-4"/>
                <w:sz w:val="18"/>
              </w:rPr>
              <w:t>оториноларингологические</w:t>
            </w:r>
            <w:r>
              <w:rPr>
                <w:color w:val="000000"/>
                <w:sz w:val="18"/>
              </w:rPr>
              <w:t xml:space="preserve">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384" w:name="z0700_029_03"/>
            <w:bookmarkStart w:id="8385" w:name="z0700_029_03"/>
            <w:bookmarkEnd w:id="838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86" w:name="z0700_029_04"/>
            <w:bookmarkStart w:id="8387" w:name="z0700_029_04"/>
            <w:bookmarkEnd w:id="838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88" w:name="z0700_029_05"/>
            <w:bookmarkStart w:id="8389" w:name="z0700_029_05"/>
            <w:bookmarkEnd w:id="838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90" w:name="z0700_029_06"/>
            <w:bookmarkStart w:id="8391" w:name="z0700_029_06"/>
            <w:bookmarkEnd w:id="839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92" w:name="z0700_029_07"/>
            <w:bookmarkStart w:id="8393" w:name="z0700_029_07"/>
            <w:bookmarkEnd w:id="839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94" w:name="z0700_029_08"/>
            <w:bookmarkStart w:id="8395" w:name="z0700_029_08"/>
            <w:bookmarkEnd w:id="839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96" w:name="z0700_029_09"/>
            <w:bookmarkStart w:id="8397" w:name="z0700_029_09"/>
            <w:bookmarkEnd w:id="839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398" w:name="z0700_029_10"/>
            <w:bookmarkStart w:id="8399" w:name="z0700_029_10"/>
            <w:bookmarkEnd w:id="839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400" w:name="z0700_029_11"/>
            <w:bookmarkStart w:id="8401" w:name="z0700_029_11"/>
            <w:bookmarkEnd w:id="84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402" w:name="z0700_029_12"/>
            <w:bookmarkStart w:id="8403" w:name="z0700_029_12"/>
            <w:bookmarkEnd w:id="840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офтальм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404" w:name="z0700_030_03"/>
            <w:bookmarkStart w:id="8405" w:name="z0700_030_03"/>
            <w:bookmarkEnd w:id="840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06" w:name="z0700_030_04"/>
            <w:bookmarkStart w:id="8407" w:name="z0700_030_04"/>
            <w:bookmarkEnd w:id="840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08" w:name="z0700_030_05"/>
            <w:bookmarkStart w:id="8409" w:name="z0700_030_05"/>
            <w:bookmarkEnd w:id="840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10" w:name="z0700_030_06"/>
            <w:bookmarkStart w:id="8411" w:name="z0700_030_06"/>
            <w:bookmarkEnd w:id="841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12" w:name="z0700_030_07"/>
            <w:bookmarkStart w:id="8413" w:name="z0700_030_07"/>
            <w:bookmarkEnd w:id="841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14" w:name="z0700_030_08"/>
            <w:bookmarkStart w:id="8415" w:name="z0700_030_08"/>
            <w:bookmarkEnd w:id="841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16" w:name="z0700_030_09"/>
            <w:bookmarkStart w:id="8417" w:name="z0700_030_09"/>
            <w:bookmarkEnd w:id="841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18" w:name="z0700_030_10"/>
            <w:bookmarkStart w:id="8419" w:name="z0700_030_10"/>
            <w:bookmarkEnd w:id="841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20" w:name="z0700_030_11"/>
            <w:bookmarkStart w:id="8421" w:name="z0700_030_11"/>
            <w:bookmarkEnd w:id="84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22" w:name="z0700_030_12"/>
            <w:bookmarkStart w:id="8423" w:name="z0700_030_12"/>
            <w:bookmarkEnd w:id="842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офтальм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424" w:name="z0700_031_03"/>
            <w:bookmarkStart w:id="8425" w:name="z0700_031_03"/>
            <w:bookmarkEnd w:id="842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26" w:name="z0700_031_04"/>
            <w:bookmarkStart w:id="8427" w:name="z0700_031_04"/>
            <w:bookmarkEnd w:id="842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28" w:name="z0700_031_05"/>
            <w:bookmarkStart w:id="8429" w:name="z0700_031_05"/>
            <w:bookmarkEnd w:id="842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30" w:name="z0700_031_06"/>
            <w:bookmarkStart w:id="8431" w:name="z0700_031_06"/>
            <w:bookmarkEnd w:id="843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32" w:name="z0700_031_07"/>
            <w:bookmarkStart w:id="8433" w:name="z0700_031_07"/>
            <w:bookmarkEnd w:id="843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34" w:name="z0700_031_08"/>
            <w:bookmarkStart w:id="8435" w:name="z0700_031_08"/>
            <w:bookmarkEnd w:id="843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36" w:name="z0700_031_09"/>
            <w:bookmarkStart w:id="8437" w:name="z0700_031_09"/>
            <w:bookmarkEnd w:id="843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38" w:name="z0700_031_10"/>
            <w:bookmarkStart w:id="8439" w:name="z0700_031_10"/>
            <w:bookmarkEnd w:id="843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40" w:name="z0700_031_11"/>
            <w:bookmarkStart w:id="8441" w:name="z0700_031_11"/>
            <w:bookmarkEnd w:id="84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42" w:name="z0700_031_12"/>
            <w:bookmarkStart w:id="8443" w:name="z0700_031_12"/>
            <w:bookmarkEnd w:id="844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ожогов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444" w:name="z0700_032_03"/>
            <w:bookmarkStart w:id="8445" w:name="z0700_032_03"/>
            <w:bookmarkEnd w:id="844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46" w:name="z0700_032_04"/>
            <w:bookmarkStart w:id="8447" w:name="z0700_032_04"/>
            <w:bookmarkEnd w:id="844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48" w:name="z0700_032_05"/>
            <w:bookmarkStart w:id="8449" w:name="z0700_032_05"/>
            <w:bookmarkEnd w:id="844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50" w:name="z0700_032_06"/>
            <w:bookmarkStart w:id="8451" w:name="z0700_032_06"/>
            <w:bookmarkEnd w:id="845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52" w:name="z0700_032_07"/>
            <w:bookmarkStart w:id="8453" w:name="z0700_032_07"/>
            <w:bookmarkEnd w:id="845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54" w:name="z0700_032_08"/>
            <w:bookmarkStart w:id="8455" w:name="z0700_032_08"/>
            <w:bookmarkEnd w:id="845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56" w:name="z0700_032_09"/>
            <w:bookmarkStart w:id="8457" w:name="z0700_032_09"/>
            <w:bookmarkEnd w:id="845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58" w:name="z0700_032_10"/>
            <w:bookmarkStart w:id="8459" w:name="z0700_032_10"/>
            <w:bookmarkEnd w:id="845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60" w:name="z0700_032_11"/>
            <w:bookmarkStart w:id="8461" w:name="z0700_032_11"/>
            <w:bookmarkEnd w:id="84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62" w:name="z0700_032_12"/>
            <w:bookmarkStart w:id="8463" w:name="z0700_032_12"/>
            <w:bookmarkEnd w:id="846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паллиативны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464" w:name="z0700_033_03"/>
            <w:bookmarkStart w:id="8465" w:name="z0700_033_03"/>
            <w:bookmarkEnd w:id="846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66" w:name="z0700_033_04"/>
            <w:bookmarkStart w:id="8467" w:name="z0700_033_04"/>
            <w:bookmarkEnd w:id="846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68" w:name="z0700_033_05"/>
            <w:bookmarkStart w:id="8469" w:name="z0700_033_05"/>
            <w:bookmarkEnd w:id="846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70" w:name="z0700_033_06"/>
            <w:bookmarkStart w:id="8471" w:name="z0700_033_06"/>
            <w:bookmarkEnd w:id="847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72" w:name="z0700_033_07"/>
            <w:bookmarkStart w:id="8473" w:name="z0700_033_07"/>
            <w:bookmarkEnd w:id="847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74" w:name="z0700_033_08"/>
            <w:bookmarkStart w:id="8475" w:name="z0700_033_08"/>
            <w:bookmarkEnd w:id="847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76" w:name="z0700_033_09"/>
            <w:bookmarkStart w:id="8477" w:name="z0700_033_09"/>
            <w:bookmarkEnd w:id="847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78" w:name="z0700_033_10"/>
            <w:bookmarkStart w:id="8479" w:name="z0700_033_10"/>
            <w:bookmarkEnd w:id="847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80" w:name="z0700_033_11"/>
            <w:bookmarkStart w:id="8481" w:name="z0700_033_11"/>
            <w:bookmarkEnd w:id="84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82" w:name="z0700_033_12"/>
            <w:bookmarkStart w:id="8483" w:name="z0700_033_12"/>
            <w:bookmarkEnd w:id="848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паллиативны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484" w:name="z0700_034_03"/>
            <w:bookmarkStart w:id="8485" w:name="z0700_034_03"/>
            <w:bookmarkEnd w:id="848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86" w:name="z0700_034_04"/>
            <w:bookmarkStart w:id="8487" w:name="z0700_034_04"/>
            <w:bookmarkEnd w:id="848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88" w:name="z0700_034_05"/>
            <w:bookmarkStart w:id="8489" w:name="z0700_034_05"/>
            <w:bookmarkEnd w:id="848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90" w:name="z0700_034_06"/>
            <w:bookmarkStart w:id="8491" w:name="z0700_034_06"/>
            <w:bookmarkEnd w:id="849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92" w:name="z0700_034_07"/>
            <w:bookmarkStart w:id="8493" w:name="z0700_034_07"/>
            <w:bookmarkEnd w:id="849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94" w:name="z0700_034_08"/>
            <w:bookmarkStart w:id="8495" w:name="z0700_034_08"/>
            <w:bookmarkEnd w:id="849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96" w:name="z0700_034_09"/>
            <w:bookmarkStart w:id="8497" w:name="z0700_034_09"/>
            <w:bookmarkEnd w:id="849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98" w:name="z0700_034_10"/>
            <w:bookmarkStart w:id="8499" w:name="z0700_034_10"/>
            <w:bookmarkEnd w:id="849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00" w:name="z0700_034_11"/>
            <w:bookmarkStart w:id="8501" w:name="z0700_034_11"/>
            <w:bookmarkEnd w:id="85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02" w:name="z0700_034_12"/>
            <w:bookmarkStart w:id="8503" w:name="z0700_034_12"/>
            <w:bookmarkEnd w:id="850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 w:val="18"/>
              </w:rPr>
              <w:t>педиатрические сомат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504" w:name="z0700_035_03"/>
            <w:bookmarkStart w:id="8505" w:name="z0700_035_03"/>
            <w:bookmarkEnd w:id="850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06" w:name="z0700_035_04"/>
            <w:bookmarkStart w:id="8507" w:name="z0700_035_04"/>
            <w:bookmarkEnd w:id="850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08" w:name="z0700_035_05"/>
            <w:bookmarkStart w:id="8509" w:name="z0700_035_05"/>
            <w:bookmarkEnd w:id="850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10" w:name="z0700_035_06"/>
            <w:bookmarkStart w:id="8511" w:name="z0700_035_06"/>
            <w:bookmarkEnd w:id="851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12" w:name="z0700_035_07"/>
            <w:bookmarkStart w:id="8513" w:name="z0700_035_07"/>
            <w:bookmarkEnd w:id="851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14" w:name="z0700_035_08"/>
            <w:bookmarkStart w:id="8515" w:name="z0700_035_08"/>
            <w:bookmarkEnd w:id="851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16" w:name="z0700_035_09"/>
            <w:bookmarkStart w:id="8517" w:name="z0700_035_09"/>
            <w:bookmarkEnd w:id="851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18" w:name="z0700_035_10"/>
            <w:bookmarkStart w:id="8519" w:name="z0700_035_10"/>
            <w:bookmarkEnd w:id="851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20" w:name="z0700_035_11"/>
            <w:bookmarkStart w:id="8521" w:name="z0700_035_11"/>
            <w:bookmarkEnd w:id="85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22" w:name="z0700_035_12"/>
            <w:bookmarkStart w:id="8523" w:name="z0700_035_12"/>
            <w:bookmarkEnd w:id="852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прокт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8524" w:name="z0700_036_03"/>
            <w:bookmarkStart w:id="8525" w:name="z0700_036_03"/>
            <w:bookmarkEnd w:id="852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26" w:name="z0700_036_04"/>
            <w:bookmarkStart w:id="8527" w:name="z0700_036_04"/>
            <w:bookmarkEnd w:id="852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28" w:name="z0700_036_05"/>
            <w:bookmarkStart w:id="8529" w:name="z0700_036_05"/>
            <w:bookmarkEnd w:id="852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30" w:name="z0700_036_06"/>
            <w:bookmarkStart w:id="8531" w:name="z0700_036_06"/>
            <w:bookmarkEnd w:id="853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32" w:name="z0700_036_07"/>
            <w:bookmarkStart w:id="8533" w:name="z0700_036_07"/>
            <w:bookmarkEnd w:id="853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34" w:name="z0700_036_08"/>
            <w:bookmarkStart w:id="8535" w:name="z0700_036_08"/>
            <w:bookmarkEnd w:id="853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36" w:name="z0700_036_09"/>
            <w:bookmarkStart w:id="8537" w:name="z0700_036_09"/>
            <w:bookmarkEnd w:id="853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38" w:name="z0700_036_10"/>
            <w:bookmarkStart w:id="8539" w:name="z0700_036_10"/>
            <w:bookmarkEnd w:id="853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40" w:name="z0700_036_11"/>
            <w:bookmarkStart w:id="8541" w:name="z0700_036_11"/>
            <w:bookmarkEnd w:id="85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42" w:name="z0700_036_12"/>
            <w:bookmarkStart w:id="8543" w:name="z0700_036_12"/>
            <w:bookmarkEnd w:id="854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психиатр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544" w:name="z0700_037_03"/>
            <w:bookmarkStart w:id="8545" w:name="z0700_037_03"/>
            <w:bookmarkEnd w:id="854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46" w:name="z0700_037_04"/>
            <w:bookmarkStart w:id="8547" w:name="z0700_037_04"/>
            <w:bookmarkEnd w:id="854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48" w:name="z0700_037_05"/>
            <w:bookmarkStart w:id="8549" w:name="z0700_037_05"/>
            <w:bookmarkEnd w:id="854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50" w:name="z0700_037_06"/>
            <w:bookmarkStart w:id="8551" w:name="z0700_037_06"/>
            <w:bookmarkEnd w:id="855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52" w:name="z0700_037_07"/>
            <w:bookmarkStart w:id="8553" w:name="z0700_037_07"/>
            <w:bookmarkEnd w:id="855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54" w:name="z0700_037_08"/>
            <w:bookmarkStart w:id="8555" w:name="z0700_037_08"/>
            <w:bookmarkEnd w:id="855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56" w:name="z0700_037_09"/>
            <w:bookmarkStart w:id="8557" w:name="z0700_037_09"/>
            <w:bookmarkEnd w:id="855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558" w:name="z0700_037_10"/>
            <w:bookmarkStart w:id="8559" w:name="z0700_037_10"/>
            <w:bookmarkEnd w:id="855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560" w:name="z0700_037_11"/>
            <w:bookmarkStart w:id="8561" w:name="z0700_037_11"/>
            <w:bookmarkEnd w:id="85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562" w:name="z0700_037_12"/>
            <w:bookmarkStart w:id="8563" w:name="z0700_037_12"/>
            <w:bookmarkEnd w:id="856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color w:val="000000"/>
                <w:sz w:val="18"/>
              </w:rPr>
            </w:pPr>
            <w:r>
              <w:rPr>
                <w:color w:val="000000"/>
                <w:sz w:val="18"/>
              </w:rPr>
              <w:t>из них:</w:t>
            </w:r>
          </w:p>
          <w:p>
            <w:pPr>
              <w:pStyle w:val="Normal"/>
              <w:ind w:left="180" w:hanging="0"/>
              <w:rPr>
                <w:color w:val="000000"/>
                <w:sz w:val="18"/>
              </w:rPr>
            </w:pPr>
            <w:r>
              <w:rPr>
                <w:color w:val="000000"/>
                <w:sz w:val="18"/>
              </w:rPr>
              <w:t>психосомат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7.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564" w:name="z0700_371_03"/>
            <w:bookmarkStart w:id="8565" w:name="z0700_371_03"/>
            <w:bookmarkEnd w:id="856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66" w:name="z0700_371_04"/>
            <w:bookmarkStart w:id="8567" w:name="z0700_371_04"/>
            <w:bookmarkEnd w:id="856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68" w:name="z0700_371_05"/>
            <w:bookmarkStart w:id="8569" w:name="z0700_371_05"/>
            <w:bookmarkEnd w:id="856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70" w:name="z0700_371_06"/>
            <w:bookmarkStart w:id="8571" w:name="z0700_371_06"/>
            <w:bookmarkEnd w:id="857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72" w:name="z0700_371_07"/>
            <w:bookmarkStart w:id="8573" w:name="z0700_371_07"/>
            <w:bookmarkEnd w:id="857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74" w:name="z0700_371_08"/>
            <w:bookmarkStart w:id="8575" w:name="z0700_371_08"/>
            <w:bookmarkEnd w:id="857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76" w:name="z0700_371_09"/>
            <w:bookmarkStart w:id="8577" w:name="z0700_371_09"/>
            <w:bookmarkEnd w:id="857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78" w:name="z0700_371_10"/>
            <w:bookmarkStart w:id="8579" w:name="z0700_371_10"/>
            <w:bookmarkEnd w:id="857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80" w:name="z0700_371_11"/>
            <w:bookmarkStart w:id="8581" w:name="z0700_371_11"/>
            <w:bookmarkEnd w:id="85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82" w:name="z0700_371_12"/>
            <w:bookmarkStart w:id="8583" w:name="z0700_371_12"/>
            <w:bookmarkEnd w:id="858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color w:val="000000"/>
                <w:sz w:val="18"/>
              </w:rPr>
            </w:pPr>
            <w:r>
              <w:rPr>
                <w:color w:val="000000"/>
                <w:sz w:val="18"/>
              </w:rPr>
              <w:t>соматопсихиатр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7.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584" w:name="z0700_372_03"/>
            <w:bookmarkStart w:id="8585" w:name="z0700_372_03"/>
            <w:bookmarkEnd w:id="858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86" w:name="z0700_372_04"/>
            <w:bookmarkStart w:id="8587" w:name="z0700_372_04"/>
            <w:bookmarkEnd w:id="858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88" w:name="z0700_372_05"/>
            <w:bookmarkStart w:id="8589" w:name="z0700_372_05"/>
            <w:bookmarkEnd w:id="858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90" w:name="z0700_372_06"/>
            <w:bookmarkStart w:id="8591" w:name="z0700_372_06"/>
            <w:bookmarkEnd w:id="859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92" w:name="z0700_372_07"/>
            <w:bookmarkStart w:id="8593" w:name="z0700_372_07"/>
            <w:bookmarkEnd w:id="859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94" w:name="z0700_372_08"/>
            <w:bookmarkStart w:id="8595" w:name="z0700_372_08"/>
            <w:bookmarkEnd w:id="859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96" w:name="z0700_372_09"/>
            <w:bookmarkStart w:id="8597" w:name="z0700_372_09"/>
            <w:bookmarkEnd w:id="859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98" w:name="z0700_372_10"/>
            <w:bookmarkStart w:id="8599" w:name="z0700_372_10"/>
            <w:bookmarkEnd w:id="859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00" w:name="z0700_372_11"/>
            <w:bookmarkStart w:id="8601" w:name="z0700_372_11"/>
            <w:bookmarkEnd w:id="86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02" w:name="z0700_372_12"/>
            <w:bookmarkStart w:id="8603" w:name="z0700_372_12"/>
            <w:bookmarkEnd w:id="860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color w:val="000000"/>
                <w:sz w:val="18"/>
              </w:rPr>
              <w:t xml:space="preserve">психиатрические для судебно-психиатрической экспертизы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7.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8604" w:name="z0700_373_03"/>
            <w:bookmarkStart w:id="8605" w:name="z0700_373_03"/>
            <w:bookmarkEnd w:id="860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06" w:name="z0700_373_04"/>
            <w:bookmarkStart w:id="8607" w:name="z0700_373_04"/>
            <w:bookmarkEnd w:id="860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08" w:name="z0700_373_05"/>
            <w:bookmarkStart w:id="8609" w:name="z0700_373_05"/>
            <w:bookmarkEnd w:id="860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10" w:name="z0700_373_06"/>
            <w:bookmarkStart w:id="8611" w:name="z0700_373_06"/>
            <w:bookmarkEnd w:id="861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12" w:name="z0700_373_07"/>
            <w:bookmarkStart w:id="8613" w:name="z0700_373_07"/>
            <w:bookmarkEnd w:id="861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14" w:name="z0700_373_08"/>
            <w:bookmarkStart w:id="8615" w:name="z0700_373_08"/>
            <w:bookmarkEnd w:id="861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16" w:name="z0700_373_09"/>
            <w:bookmarkStart w:id="8617" w:name="z0700_373_09"/>
            <w:bookmarkEnd w:id="861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18" w:name="z0700_373_10"/>
            <w:bookmarkStart w:id="8619" w:name="z0700_373_10"/>
            <w:bookmarkEnd w:id="861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20" w:name="z0700_373_11"/>
            <w:bookmarkStart w:id="8621" w:name="z0700_373_11"/>
            <w:bookmarkEnd w:id="86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22" w:name="z0700_373_12"/>
            <w:bookmarkStart w:id="8623" w:name="z0700_373_12"/>
            <w:bookmarkEnd w:id="8623"/>
          </w:p>
        </w:tc>
      </w:tr>
    </w:tbl>
    <w:p>
      <w:pPr>
        <w:pStyle w:val="Normal"/>
        <w:ind w:left="709" w:hanging="0"/>
        <w:rPr>
          <w:b/>
          <w:b/>
          <w:color w:val="000000"/>
          <w:sz w:val="18"/>
          <w:szCs w:val="18"/>
        </w:rPr>
      </w:pPr>
      <w:r>
        <w:rPr>
          <w:b/>
          <w:color w:val="000000"/>
          <w:sz w:val="18"/>
          <w:szCs w:val="18"/>
        </w:rPr>
      </w:r>
      <w:r>
        <w:br w:type="page"/>
      </w:r>
    </w:p>
    <w:p>
      <w:pPr>
        <w:pStyle w:val="Normal"/>
        <w:ind w:left="709" w:hanging="0"/>
        <w:rPr>
          <w:b/>
          <w:b/>
          <w:color w:val="000000"/>
          <w:sz w:val="22"/>
          <w:szCs w:val="22"/>
        </w:rPr>
      </w:pPr>
      <w:r>
        <w:rPr>
          <w:b/>
          <w:bCs/>
          <w:color w:val="000000"/>
          <w:sz w:val="22"/>
          <w:szCs w:val="22"/>
        </w:rPr>
        <w:t>(0700)</w:t>
      </w:r>
      <w:r>
        <w:rPr>
          <w:b/>
          <w:color w:val="000000"/>
          <w:sz w:val="22"/>
          <w:szCs w:val="22"/>
        </w:rPr>
        <w:tab/>
        <w:tab/>
        <w:tab/>
        <w:tab/>
        <w:tab/>
        <w:tab/>
        <w:tab/>
        <w:tab/>
        <w:tab/>
        <w:tab/>
        <w:tab/>
        <w:tab/>
        <w:tab/>
        <w:tab/>
        <w:tab/>
        <w:tab/>
        <w:tab/>
        <w:t>продолжение</w:t>
      </w:r>
    </w:p>
    <w:tbl>
      <w:tblPr>
        <w:tblW w:w="14175" w:type="dxa"/>
        <w:jc w:val="center"/>
        <w:tblInd w:w="0" w:type="dxa"/>
        <w:tblLayout w:type="fixed"/>
        <w:tblCellMar>
          <w:top w:w="0" w:type="dxa"/>
          <w:left w:w="108" w:type="dxa"/>
          <w:bottom w:w="0" w:type="dxa"/>
          <w:right w:w="108" w:type="dxa"/>
        </w:tblCellMar>
      </w:tblPr>
      <w:tblGrid>
        <w:gridCol w:w="2800"/>
        <w:gridCol w:w="682"/>
        <w:gridCol w:w="1265"/>
        <w:gridCol w:w="1253"/>
        <w:gridCol w:w="1002"/>
        <w:gridCol w:w="1062"/>
        <w:gridCol w:w="1138"/>
        <w:gridCol w:w="1176"/>
        <w:gridCol w:w="1003"/>
        <w:gridCol w:w="1012"/>
        <w:gridCol w:w="931"/>
        <w:gridCol w:w="851"/>
      </w:tblGrid>
      <w:tr>
        <w:trPr>
          <w:tblHeader w:val="true"/>
        </w:trPr>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06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18"/>
              </w:rPr>
              <w:t>Число коек по типам медицинских организаций</w:t>
            </w:r>
          </w:p>
        </w:tc>
      </w:tr>
      <w:tr>
        <w:trPr>
          <w:tblHeader w:val="true"/>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rPr>
            </w:pPr>
            <w:r>
              <w:rPr>
                <w:b/>
                <w:bCs/>
                <w:color w:val="000000"/>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2</w:t>
            </w:r>
            <w:r>
              <w:rPr>
                <w:bCs/>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bCs/>
                <w:sz w:val="16"/>
              </w:rPr>
            </w:pPr>
            <w:r>
              <w:rPr>
                <w:bCs/>
                <w:sz w:val="16"/>
              </w:rPr>
              <w:t>клиники ВУЗов, НИИ</w:t>
            </w:r>
          </w:p>
          <w:p>
            <w:pPr>
              <w:pStyle w:val="Normal"/>
              <w:jc w:val="center"/>
              <w:rPr>
                <w:bCs/>
                <w:sz w:val="16"/>
              </w:rPr>
            </w:pPr>
            <w:r>
              <w:rPr>
                <w:bCs/>
                <w:sz w:val="16"/>
              </w:rPr>
              <w:t>(стр. 47)</w:t>
            </w:r>
          </w:p>
          <w:p>
            <w:pPr>
              <w:pStyle w:val="Normal"/>
              <w:jc w:val="center"/>
              <w:rPr>
                <w:bCs/>
                <w:sz w:val="16"/>
                <w:szCs w:val="16"/>
              </w:rPr>
            </w:pPr>
            <w:r>
              <w:rPr>
                <w:bCs/>
                <w:sz w:val="16"/>
                <w:szCs w:val="16"/>
              </w:rPr>
            </w:r>
          </w:p>
        </w:tc>
      </w:tr>
      <w:tr>
        <w:trPr>
          <w:tblHeader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психиатр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624" w:name="z0700_038_03"/>
            <w:bookmarkStart w:id="8625" w:name="z0700_038_03"/>
            <w:bookmarkEnd w:id="862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26" w:name="z0700_038_04"/>
            <w:bookmarkStart w:id="8627" w:name="z0700_038_04"/>
            <w:bookmarkEnd w:id="862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28" w:name="z0700_038_05"/>
            <w:bookmarkStart w:id="8629" w:name="z0700_038_05"/>
            <w:bookmarkEnd w:id="862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30" w:name="z0700_038_06"/>
            <w:bookmarkStart w:id="8631" w:name="z0700_038_06"/>
            <w:bookmarkEnd w:id="863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32" w:name="z0700_038_07"/>
            <w:bookmarkStart w:id="8633" w:name="z0700_038_07"/>
            <w:bookmarkEnd w:id="863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34" w:name="z0700_038_08"/>
            <w:bookmarkStart w:id="8635" w:name="z0700_038_08"/>
            <w:bookmarkEnd w:id="863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36" w:name="z0700_038_09"/>
            <w:bookmarkStart w:id="8637" w:name="z0700_038_09"/>
            <w:bookmarkEnd w:id="863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38" w:name="z0700_038_10"/>
            <w:bookmarkStart w:id="8639" w:name="z0700_038_10"/>
            <w:bookmarkEnd w:id="863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40" w:name="z0700_038_11"/>
            <w:bookmarkStart w:id="8641" w:name="z0700_038_11"/>
            <w:bookmarkEnd w:id="86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42" w:name="z0700_038_12"/>
            <w:bookmarkStart w:id="8643" w:name="z0700_038_12"/>
            <w:bookmarkEnd w:id="864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профпат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8644" w:name="z0700_039_03"/>
            <w:bookmarkStart w:id="8645" w:name="z0700_039_03"/>
            <w:bookmarkEnd w:id="864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46" w:name="z0700_039_04"/>
            <w:bookmarkStart w:id="8647" w:name="z0700_039_04"/>
            <w:bookmarkEnd w:id="864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48" w:name="z0700_039_05"/>
            <w:bookmarkStart w:id="8649" w:name="z0700_039_05"/>
            <w:bookmarkEnd w:id="864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50" w:name="z0700_039_06"/>
            <w:bookmarkStart w:id="8651" w:name="z0700_039_06"/>
            <w:bookmarkEnd w:id="865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52" w:name="z0700_039_07"/>
            <w:bookmarkStart w:id="8653" w:name="z0700_039_07"/>
            <w:bookmarkEnd w:id="865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54" w:name="z0700_039_08"/>
            <w:bookmarkStart w:id="8655" w:name="z0700_039_08"/>
            <w:bookmarkEnd w:id="865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56" w:name="z0700_039_09"/>
            <w:bookmarkStart w:id="8657" w:name="z0700_039_09"/>
            <w:bookmarkEnd w:id="865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58" w:name="z0700_039_10"/>
            <w:bookmarkStart w:id="8659" w:name="z0700_039_10"/>
            <w:bookmarkEnd w:id="865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60" w:name="z0700_039_11"/>
            <w:bookmarkStart w:id="8661" w:name="z0700_039_11"/>
            <w:bookmarkEnd w:id="86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62" w:name="z0700_039_12"/>
            <w:bookmarkStart w:id="8663" w:name="z0700_039_12"/>
            <w:bookmarkEnd w:id="866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пульмон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664" w:name="z0700_040_03"/>
            <w:bookmarkStart w:id="8665" w:name="z0700_040_03"/>
            <w:bookmarkEnd w:id="866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66" w:name="z0700_040_04"/>
            <w:bookmarkStart w:id="8667" w:name="z0700_040_04"/>
            <w:bookmarkEnd w:id="866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68" w:name="z0700_040_05"/>
            <w:bookmarkStart w:id="8669" w:name="z0700_040_05"/>
            <w:bookmarkEnd w:id="866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70" w:name="z0700_040_06"/>
            <w:bookmarkStart w:id="8671" w:name="z0700_040_06"/>
            <w:bookmarkEnd w:id="867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72" w:name="z0700_040_07"/>
            <w:bookmarkStart w:id="8673" w:name="z0700_040_07"/>
            <w:bookmarkEnd w:id="867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74" w:name="z0700_040_08"/>
            <w:bookmarkStart w:id="8675" w:name="z0700_040_08"/>
            <w:bookmarkEnd w:id="867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76" w:name="z0700_040_09"/>
            <w:bookmarkStart w:id="8677" w:name="z0700_040_09"/>
            <w:bookmarkEnd w:id="867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678" w:name="z0700_040_10"/>
            <w:bookmarkStart w:id="8679" w:name="z0700_040_10"/>
            <w:bookmarkEnd w:id="867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680" w:name="z0700_040_11"/>
            <w:bookmarkStart w:id="8681" w:name="z0700_040_11"/>
            <w:bookmarkEnd w:id="86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682" w:name="z0700_040_12"/>
            <w:bookmarkStart w:id="8683" w:name="z0700_040_12"/>
            <w:bookmarkEnd w:id="868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пульмон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684" w:name="z0700_041_03"/>
            <w:bookmarkStart w:id="8685" w:name="z0700_041_03"/>
            <w:bookmarkEnd w:id="868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86" w:name="z0700_041_04"/>
            <w:bookmarkStart w:id="8687" w:name="z0700_041_04"/>
            <w:bookmarkEnd w:id="868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88" w:name="z0700_041_05"/>
            <w:bookmarkStart w:id="8689" w:name="z0700_041_05"/>
            <w:bookmarkEnd w:id="868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90" w:name="z0700_041_06"/>
            <w:bookmarkStart w:id="8691" w:name="z0700_041_06"/>
            <w:bookmarkEnd w:id="869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92" w:name="z0700_041_07"/>
            <w:bookmarkStart w:id="8693" w:name="z0700_041_07"/>
            <w:bookmarkEnd w:id="869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94" w:name="z0700_041_08"/>
            <w:bookmarkStart w:id="8695" w:name="z0700_041_08"/>
            <w:bookmarkEnd w:id="869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96" w:name="z0700_041_09"/>
            <w:bookmarkStart w:id="8697" w:name="z0700_041_09"/>
            <w:bookmarkEnd w:id="869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98" w:name="z0700_041_10"/>
            <w:bookmarkStart w:id="8699" w:name="z0700_041_10"/>
            <w:bookmarkEnd w:id="869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00" w:name="z0700_041_11"/>
            <w:bookmarkStart w:id="8701" w:name="z0700_041_11"/>
            <w:bookmarkEnd w:id="87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02" w:name="z0700_041_12"/>
            <w:bookmarkStart w:id="8703" w:name="z0700_041_12"/>
            <w:bookmarkEnd w:id="870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ради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8704" w:name="z0700_042_03"/>
            <w:bookmarkStart w:id="8705" w:name="z0700_042_03"/>
            <w:bookmarkEnd w:id="870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06" w:name="z0700_042_04"/>
            <w:bookmarkStart w:id="8707" w:name="z0700_042_04"/>
            <w:bookmarkEnd w:id="870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08" w:name="z0700_042_05"/>
            <w:bookmarkStart w:id="8709" w:name="z0700_042_05"/>
            <w:bookmarkEnd w:id="870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10" w:name="z0700_042_06"/>
            <w:bookmarkStart w:id="8711" w:name="z0700_042_06"/>
            <w:bookmarkEnd w:id="871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12" w:name="z0700_042_07"/>
            <w:bookmarkStart w:id="8713" w:name="z0700_042_07"/>
            <w:bookmarkEnd w:id="871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14" w:name="z0700_042_08"/>
            <w:bookmarkStart w:id="8715" w:name="z0700_042_08"/>
            <w:bookmarkEnd w:id="871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16" w:name="z0700_042_09"/>
            <w:bookmarkStart w:id="8717" w:name="z0700_042_09"/>
            <w:bookmarkEnd w:id="871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18" w:name="z0700_042_10"/>
            <w:bookmarkStart w:id="8719" w:name="z0700_042_10"/>
            <w:bookmarkEnd w:id="871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20" w:name="z0700_042_11"/>
            <w:bookmarkStart w:id="8721" w:name="z0700_042_11"/>
            <w:bookmarkEnd w:id="87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22" w:name="z0700_042_12"/>
            <w:bookmarkStart w:id="8723" w:name="z0700_042_12"/>
            <w:bookmarkEnd w:id="872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реабилитационны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8724" w:name="z0700_043_03"/>
            <w:bookmarkStart w:id="8725" w:name="z0700_043_03"/>
            <w:bookmarkEnd w:id="872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26" w:name="z0700_043_04"/>
            <w:bookmarkStart w:id="8727" w:name="z0700_043_04"/>
            <w:bookmarkEnd w:id="872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28" w:name="z0700_043_05"/>
            <w:bookmarkStart w:id="8729" w:name="z0700_043_05"/>
            <w:bookmarkEnd w:id="872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30" w:name="z0700_043_06"/>
            <w:bookmarkStart w:id="8731" w:name="z0700_043_06"/>
            <w:bookmarkEnd w:id="873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32" w:name="z0700_043_07"/>
            <w:bookmarkStart w:id="8733" w:name="z0700_043_07"/>
            <w:bookmarkEnd w:id="873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34" w:name="z0700_043_08"/>
            <w:bookmarkStart w:id="8735" w:name="z0700_043_08"/>
            <w:bookmarkEnd w:id="873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36" w:name="z0700_043_09"/>
            <w:bookmarkStart w:id="8737" w:name="z0700_043_09"/>
            <w:bookmarkEnd w:id="873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38" w:name="z0700_043_10"/>
            <w:bookmarkStart w:id="8739" w:name="z0700_043_10"/>
            <w:bookmarkEnd w:id="873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40" w:name="z0700_043_11"/>
            <w:bookmarkStart w:id="8741" w:name="z0700_043_11"/>
            <w:bookmarkEnd w:id="87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42" w:name="z0700_043_12"/>
            <w:bookmarkStart w:id="8743" w:name="z0700_043_12"/>
            <w:bookmarkEnd w:id="874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20"/>
                <w:szCs w:val="20"/>
              </w:rPr>
            </w:pPr>
            <w:r>
              <w:rPr>
                <w:sz w:val="20"/>
                <w:szCs w:val="20"/>
              </w:rPr>
              <w:t>в том числе:</w:t>
            </w:r>
          </w:p>
          <w:p>
            <w:pPr>
              <w:pStyle w:val="Normal"/>
              <w:ind w:left="180" w:hanging="0"/>
              <w:rPr>
                <w:sz w:val="20"/>
                <w:szCs w:val="20"/>
              </w:rPr>
            </w:pPr>
            <w:r>
              <w:rPr>
                <w:sz w:val="20"/>
                <w:szCs w:val="20"/>
              </w:rPr>
              <w:t>реабилитационные для взрослых больных с заболеваниями центральной нервной  системы и органов чувств</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8744" w:name="z0700_431_03"/>
            <w:bookmarkStart w:id="8745" w:name="z0700_431_03"/>
            <w:bookmarkEnd w:id="874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46" w:name="z0700_431_04"/>
            <w:bookmarkStart w:id="8747" w:name="z0700_431_04"/>
            <w:bookmarkEnd w:id="874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48" w:name="z0700_431_05"/>
            <w:bookmarkStart w:id="8749" w:name="z0700_431_05"/>
            <w:bookmarkEnd w:id="874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50" w:name="z0700_431_06"/>
            <w:bookmarkStart w:id="8751" w:name="z0700_431_06"/>
            <w:bookmarkEnd w:id="875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52" w:name="z0700_431_07"/>
            <w:bookmarkStart w:id="8753" w:name="z0700_431_07"/>
            <w:bookmarkEnd w:id="875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54" w:name="z0700_431_08"/>
            <w:bookmarkStart w:id="8755" w:name="z0700_431_08"/>
            <w:bookmarkEnd w:id="875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56" w:name="z0700_431_09"/>
            <w:bookmarkStart w:id="8757" w:name="z0700_431_09"/>
            <w:bookmarkEnd w:id="875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58" w:name="z0700_431_10"/>
            <w:bookmarkStart w:id="8759" w:name="z0700_431_10"/>
            <w:bookmarkEnd w:id="875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60" w:name="z0700_431_11"/>
            <w:bookmarkStart w:id="8761" w:name="z0700_431_11"/>
            <w:bookmarkEnd w:id="87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62" w:name="z0700_431_12"/>
            <w:bookmarkStart w:id="8763" w:name="z0700_431_12"/>
            <w:bookmarkEnd w:id="876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szCs w:val="20"/>
              </w:rPr>
            </w:pPr>
            <w:r>
              <w:rPr>
                <w:sz w:val="20"/>
                <w:szCs w:val="20"/>
              </w:rPr>
              <w:t>реабилитационные для взрослых больных с заболеваниями опорно-двигательного аппарата и периферической нервной системы</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8764" w:name="z0700_432_03"/>
            <w:bookmarkStart w:id="8765" w:name="z0700_432_03"/>
            <w:bookmarkEnd w:id="876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66" w:name="z0700_432_04"/>
            <w:bookmarkStart w:id="8767" w:name="z0700_432_04"/>
            <w:bookmarkEnd w:id="876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68" w:name="z0700_432_05"/>
            <w:bookmarkStart w:id="8769" w:name="z0700_432_05"/>
            <w:bookmarkEnd w:id="876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70" w:name="z0700_432_06"/>
            <w:bookmarkStart w:id="8771" w:name="z0700_432_06"/>
            <w:bookmarkEnd w:id="877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72" w:name="z0700_432_07"/>
            <w:bookmarkStart w:id="8773" w:name="z0700_432_07"/>
            <w:bookmarkEnd w:id="877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74" w:name="z0700_432_08"/>
            <w:bookmarkStart w:id="8775" w:name="z0700_432_08"/>
            <w:bookmarkEnd w:id="877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76" w:name="z0700_432_09"/>
            <w:bookmarkStart w:id="8777" w:name="z0700_432_09"/>
            <w:bookmarkEnd w:id="877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778" w:name="z0700_432_10"/>
            <w:bookmarkStart w:id="8779" w:name="z0700_432_10"/>
            <w:bookmarkEnd w:id="877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780" w:name="z0700_432_11"/>
            <w:bookmarkStart w:id="8781" w:name="z0700_432_11"/>
            <w:bookmarkEnd w:id="87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782" w:name="z0700_432_12"/>
            <w:bookmarkStart w:id="8783" w:name="z0700_432_12"/>
            <w:bookmarkEnd w:id="878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szCs w:val="20"/>
              </w:rPr>
            </w:pPr>
            <w:r>
              <w:rPr>
                <w:sz w:val="20"/>
                <w:szCs w:val="20"/>
              </w:rPr>
              <w:t>реабилитационные нарк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8784" w:name="z0700_433_03"/>
            <w:bookmarkStart w:id="8785" w:name="z0700_433_03"/>
            <w:bookmarkEnd w:id="878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86" w:name="z0700_433_04"/>
            <w:bookmarkStart w:id="8787" w:name="z0700_433_04"/>
            <w:bookmarkEnd w:id="878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88" w:name="z0700_433_05"/>
            <w:bookmarkStart w:id="8789" w:name="z0700_433_05"/>
            <w:bookmarkEnd w:id="878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90" w:name="z0700_433_06"/>
            <w:bookmarkStart w:id="8791" w:name="z0700_433_06"/>
            <w:bookmarkEnd w:id="879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92" w:name="z0700_433_07"/>
            <w:bookmarkStart w:id="8793" w:name="z0700_433_07"/>
            <w:bookmarkEnd w:id="879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94" w:name="z0700_433_08"/>
            <w:bookmarkStart w:id="8795" w:name="z0700_433_08"/>
            <w:bookmarkEnd w:id="879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96" w:name="z0700_433_09"/>
            <w:bookmarkStart w:id="8797" w:name="z0700_433_09"/>
            <w:bookmarkEnd w:id="879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98" w:name="z0700_433_10"/>
            <w:bookmarkStart w:id="8799" w:name="z0700_433_10"/>
            <w:bookmarkEnd w:id="879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00" w:name="z0700_433_11"/>
            <w:bookmarkStart w:id="8801" w:name="z0700_433_11"/>
            <w:bookmarkEnd w:id="88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02" w:name="z0700_433_12"/>
            <w:bookmarkStart w:id="8803" w:name="z0700_433_12"/>
            <w:bookmarkEnd w:id="880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szCs w:val="20"/>
              </w:rPr>
            </w:pPr>
            <w:r>
              <w:rPr>
                <w:sz w:val="20"/>
                <w:szCs w:val="20"/>
              </w:rPr>
              <w:t>реабилитационные сомат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8804" w:name="z0700_434_03"/>
            <w:bookmarkStart w:id="8805" w:name="z0700_434_03"/>
            <w:bookmarkEnd w:id="880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06" w:name="z0700_434_04"/>
            <w:bookmarkStart w:id="8807" w:name="z0700_434_04"/>
            <w:bookmarkEnd w:id="880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08" w:name="z0700_434_05"/>
            <w:bookmarkStart w:id="8809" w:name="z0700_434_05"/>
            <w:bookmarkEnd w:id="880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10" w:name="z0700_434_06"/>
            <w:bookmarkStart w:id="8811" w:name="z0700_434_06"/>
            <w:bookmarkEnd w:id="881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12" w:name="z0700_434_07"/>
            <w:bookmarkStart w:id="8813" w:name="z0700_434_07"/>
            <w:bookmarkEnd w:id="881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14" w:name="z0700_434_08"/>
            <w:bookmarkStart w:id="8815" w:name="z0700_434_08"/>
            <w:bookmarkEnd w:id="881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16" w:name="z0700_434_09"/>
            <w:bookmarkStart w:id="8817" w:name="z0700_434_09"/>
            <w:bookmarkEnd w:id="881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18" w:name="z0700_434_10"/>
            <w:bookmarkStart w:id="8819" w:name="z0700_434_10"/>
            <w:bookmarkEnd w:id="881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20" w:name="z0700_434_11"/>
            <w:bookmarkStart w:id="8821" w:name="z0700_434_11"/>
            <w:bookmarkEnd w:id="88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22" w:name="z0700_434_12"/>
            <w:bookmarkStart w:id="8823" w:name="z0700_434_12"/>
            <w:bookmarkEnd w:id="882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реабилитационны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8824" w:name="z0700_044_03"/>
            <w:bookmarkStart w:id="8825" w:name="z0700_044_03"/>
            <w:bookmarkEnd w:id="882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26" w:name="z0700_044_04"/>
            <w:bookmarkStart w:id="8827" w:name="z0700_044_04"/>
            <w:bookmarkEnd w:id="882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28" w:name="z0700_044_05"/>
            <w:bookmarkStart w:id="8829" w:name="z0700_044_05"/>
            <w:bookmarkEnd w:id="882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30" w:name="z0700_044_06"/>
            <w:bookmarkStart w:id="8831" w:name="z0700_044_06"/>
            <w:bookmarkEnd w:id="883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32" w:name="z0700_044_07"/>
            <w:bookmarkStart w:id="8833" w:name="z0700_044_07"/>
            <w:bookmarkEnd w:id="883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34" w:name="z0700_044_08"/>
            <w:bookmarkStart w:id="8835" w:name="z0700_044_08"/>
            <w:bookmarkEnd w:id="883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36" w:name="z0700_044_09"/>
            <w:bookmarkStart w:id="8837" w:name="z0700_044_09"/>
            <w:bookmarkEnd w:id="883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38" w:name="z0700_044_10"/>
            <w:bookmarkStart w:id="8839" w:name="z0700_044_10"/>
            <w:bookmarkEnd w:id="883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40" w:name="z0700_044_11"/>
            <w:bookmarkStart w:id="8841" w:name="z0700_044_11"/>
            <w:bookmarkEnd w:id="88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42" w:name="z0700_044_12"/>
            <w:bookmarkStart w:id="8843" w:name="z0700_044_12"/>
            <w:bookmarkEnd w:id="8843"/>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в том числе:</w:t>
            </w:r>
          </w:p>
          <w:p>
            <w:pPr>
              <w:pStyle w:val="Normal"/>
              <w:spacing w:lineRule="exact" w:line="236"/>
              <w:ind w:left="57" w:hanging="0"/>
              <w:rPr>
                <w:sz w:val="20"/>
              </w:rPr>
            </w:pPr>
            <w:r>
              <w:rPr>
                <w:sz w:val="20"/>
              </w:rPr>
              <w:t xml:space="preserve"> </w:t>
            </w:r>
            <w:r>
              <w:rPr>
                <w:sz w:val="20"/>
              </w:rPr>
              <w:t>реабилитационные для детей с   заболеваниями</w:t>
            </w:r>
          </w:p>
          <w:p>
            <w:pPr>
              <w:pStyle w:val="Normal"/>
              <w:spacing w:lineRule="exact" w:line="236"/>
              <w:ind w:left="57" w:hanging="0"/>
              <w:rPr>
                <w:sz w:val="20"/>
              </w:rPr>
            </w:pPr>
            <w:r>
              <w:rPr>
                <w:sz w:val="20"/>
              </w:rPr>
              <w:t xml:space="preserve"> </w:t>
            </w:r>
            <w:r>
              <w:rPr>
                <w:sz w:val="20"/>
              </w:rPr>
              <w:t xml:space="preserve">центральной нервной    системы и органов </w:t>
            </w:r>
          </w:p>
          <w:p>
            <w:pPr>
              <w:pStyle w:val="Normal"/>
              <w:ind w:left="57" w:hanging="0"/>
              <w:rPr>
                <w:sz w:val="20"/>
              </w:rPr>
            </w:pPr>
            <w:r>
              <w:rPr>
                <w:sz w:val="20"/>
              </w:rPr>
              <w:t xml:space="preserve"> </w:t>
            </w:r>
            <w:r>
              <w:rPr>
                <w:sz w:val="20"/>
              </w:rPr>
              <w:t>чувств</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44" w:name="z0700_441_03"/>
            <w:bookmarkStart w:id="8845" w:name="z0700_441_03"/>
            <w:bookmarkEnd w:id="884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46" w:name="z0700_441_04"/>
            <w:bookmarkStart w:id="8847" w:name="z0700_441_04"/>
            <w:bookmarkEnd w:id="884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48" w:name="z0700_441_05"/>
            <w:bookmarkStart w:id="8849" w:name="z0700_441_05"/>
            <w:bookmarkEnd w:id="884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50" w:name="z0700_441_06"/>
            <w:bookmarkStart w:id="8851" w:name="z0700_441_06"/>
            <w:bookmarkEnd w:id="885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52" w:name="z0700_441_07"/>
            <w:bookmarkStart w:id="8853" w:name="z0700_441_07"/>
            <w:bookmarkEnd w:id="885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54" w:name="z0700_441_08"/>
            <w:bookmarkStart w:id="8855" w:name="z0700_441_08"/>
            <w:bookmarkEnd w:id="885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56" w:name="z0700_441_09"/>
            <w:bookmarkStart w:id="8857" w:name="z0700_441_09"/>
            <w:bookmarkEnd w:id="885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858" w:name="z0700_441_10"/>
            <w:bookmarkStart w:id="8859" w:name="z0700_441_10"/>
            <w:bookmarkEnd w:id="885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860" w:name="z0700_441_11"/>
            <w:bookmarkStart w:id="8861" w:name="z0700_441_11"/>
            <w:bookmarkEnd w:id="88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862" w:name="z0700_441_12"/>
            <w:bookmarkStart w:id="8863" w:name="z0700_441_12"/>
            <w:bookmarkEnd w:id="8863"/>
          </w:p>
        </w:tc>
      </w:tr>
    </w:tbl>
    <w:p>
      <w:pPr>
        <w:pStyle w:val="Normal"/>
        <w:ind w:left="709" w:hanging="0"/>
        <w:rPr>
          <w:b/>
          <w:b/>
          <w:color w:val="000000"/>
          <w:sz w:val="18"/>
          <w:szCs w:val="18"/>
        </w:rPr>
      </w:pPr>
      <w:r>
        <w:rPr>
          <w:b/>
          <w:color w:val="000000"/>
          <w:sz w:val="18"/>
          <w:szCs w:val="18"/>
        </w:rPr>
      </w:r>
      <w:r>
        <w:br w:type="page"/>
      </w:r>
    </w:p>
    <w:p>
      <w:pPr>
        <w:pStyle w:val="Normal"/>
        <w:ind w:left="709" w:hanging="0"/>
        <w:rPr>
          <w:b/>
          <w:b/>
          <w:color w:val="000000"/>
          <w:sz w:val="22"/>
          <w:szCs w:val="22"/>
        </w:rPr>
      </w:pPr>
      <w:r>
        <w:rPr>
          <w:b/>
          <w:bCs/>
          <w:color w:val="000000"/>
          <w:sz w:val="22"/>
          <w:szCs w:val="22"/>
        </w:rPr>
        <w:t>(0700)</w:t>
      </w:r>
      <w:r>
        <w:rPr>
          <w:b/>
          <w:color w:val="000000"/>
          <w:sz w:val="22"/>
          <w:szCs w:val="22"/>
        </w:rPr>
        <w:tab/>
        <w:tab/>
        <w:tab/>
        <w:tab/>
        <w:tab/>
        <w:tab/>
        <w:tab/>
        <w:tab/>
        <w:tab/>
        <w:tab/>
        <w:tab/>
        <w:tab/>
        <w:tab/>
        <w:tab/>
        <w:tab/>
        <w:tab/>
        <w:tab/>
        <w:t>продолжение</w:t>
      </w:r>
    </w:p>
    <w:tbl>
      <w:tblPr>
        <w:tblW w:w="14175" w:type="dxa"/>
        <w:jc w:val="center"/>
        <w:tblInd w:w="0" w:type="dxa"/>
        <w:tblLayout w:type="fixed"/>
        <w:tblCellMar>
          <w:top w:w="0" w:type="dxa"/>
          <w:left w:w="108" w:type="dxa"/>
          <w:bottom w:w="0" w:type="dxa"/>
          <w:right w:w="108" w:type="dxa"/>
        </w:tblCellMar>
      </w:tblPr>
      <w:tblGrid>
        <w:gridCol w:w="2800"/>
        <w:gridCol w:w="682"/>
        <w:gridCol w:w="1265"/>
        <w:gridCol w:w="1253"/>
        <w:gridCol w:w="1002"/>
        <w:gridCol w:w="1062"/>
        <w:gridCol w:w="1138"/>
        <w:gridCol w:w="1176"/>
        <w:gridCol w:w="1003"/>
        <w:gridCol w:w="1012"/>
        <w:gridCol w:w="931"/>
        <w:gridCol w:w="851"/>
      </w:tblGrid>
      <w:tr>
        <w:trPr>
          <w:tblHeader w:val="true"/>
        </w:trPr>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06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18"/>
              </w:rPr>
              <w:t>Число коек по типам медицинских организаций</w:t>
            </w:r>
          </w:p>
        </w:tc>
      </w:tr>
      <w:tr>
        <w:trPr>
          <w:tblHeader w:val="true"/>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rPr>
            </w:pPr>
            <w:r>
              <w:rPr>
                <w:b/>
                <w:bCs/>
                <w:color w:val="000000"/>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2</w:t>
            </w:r>
            <w:r>
              <w:rPr>
                <w:bCs/>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bCs/>
                <w:sz w:val="16"/>
              </w:rPr>
            </w:pPr>
            <w:r>
              <w:rPr>
                <w:bCs/>
                <w:sz w:val="16"/>
              </w:rPr>
              <w:t>клиники ВУЗов, НИИ</w:t>
            </w:r>
          </w:p>
          <w:p>
            <w:pPr>
              <w:pStyle w:val="Normal"/>
              <w:jc w:val="center"/>
              <w:rPr>
                <w:bCs/>
                <w:sz w:val="16"/>
              </w:rPr>
            </w:pPr>
            <w:r>
              <w:rPr>
                <w:bCs/>
                <w:sz w:val="16"/>
              </w:rPr>
              <w:t>(стр. 47)</w:t>
            </w:r>
          </w:p>
          <w:p>
            <w:pPr>
              <w:pStyle w:val="Normal"/>
              <w:jc w:val="center"/>
              <w:rPr>
                <w:bCs/>
                <w:sz w:val="16"/>
                <w:szCs w:val="16"/>
              </w:rPr>
            </w:pPr>
            <w:r>
              <w:rPr>
                <w:bCs/>
                <w:sz w:val="16"/>
                <w:szCs w:val="16"/>
              </w:rPr>
            </w:r>
          </w:p>
        </w:tc>
      </w:tr>
      <w:tr>
        <w:trPr>
          <w:tblHeader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для детей с  заболеваниями опорно-двигательного  аппарата и периферической нервной</w:t>
            </w:r>
          </w:p>
          <w:p>
            <w:pPr>
              <w:pStyle w:val="Normal"/>
              <w:spacing w:lineRule="exact" w:line="236"/>
              <w:ind w:left="57" w:hanging="0"/>
              <w:rPr>
                <w:sz w:val="20"/>
              </w:rPr>
            </w:pPr>
            <w:r>
              <w:rPr>
                <w:sz w:val="20"/>
              </w:rPr>
              <w:t>системы</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64" w:name="z0700_442_03"/>
            <w:bookmarkStart w:id="8865" w:name="z0700_442_03"/>
            <w:bookmarkEnd w:id="886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66" w:name="z0700_442_04"/>
            <w:bookmarkStart w:id="8867" w:name="z0700_442_04"/>
            <w:bookmarkEnd w:id="886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68" w:name="z0700_442_05"/>
            <w:bookmarkStart w:id="8869" w:name="z0700_442_05"/>
            <w:bookmarkEnd w:id="886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70" w:name="z0700_442_06"/>
            <w:bookmarkStart w:id="8871" w:name="z0700_442_06"/>
            <w:bookmarkEnd w:id="887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72" w:name="z0700_442_07"/>
            <w:bookmarkStart w:id="8873" w:name="z0700_442_07"/>
            <w:bookmarkEnd w:id="887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74" w:name="z0700_442_08"/>
            <w:bookmarkStart w:id="8875" w:name="z0700_442_08"/>
            <w:bookmarkEnd w:id="887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76" w:name="z0700_442_09"/>
            <w:bookmarkStart w:id="8877" w:name="z0700_442_09"/>
            <w:bookmarkEnd w:id="887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78" w:name="z0700_442_10"/>
            <w:bookmarkStart w:id="8879" w:name="z0700_442_10"/>
            <w:bookmarkEnd w:id="887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80" w:name="z0700_442_11"/>
            <w:bookmarkStart w:id="8881" w:name="z0700_442_11"/>
            <w:bookmarkEnd w:id="88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82" w:name="z0700_442_12"/>
            <w:bookmarkStart w:id="8883" w:name="z0700_442_12"/>
            <w:bookmarkEnd w:id="8883"/>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сомат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84" w:name="z0700_443_03"/>
            <w:bookmarkStart w:id="8885" w:name="z0700_443_03"/>
            <w:bookmarkEnd w:id="888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86" w:name="z0700_443_04"/>
            <w:bookmarkStart w:id="8887" w:name="z0700_443_04"/>
            <w:bookmarkEnd w:id="888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88" w:name="z0700_443_05"/>
            <w:bookmarkStart w:id="8889" w:name="z0700_443_05"/>
            <w:bookmarkEnd w:id="888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90" w:name="z0700_443_06"/>
            <w:bookmarkStart w:id="8891" w:name="z0700_443_06"/>
            <w:bookmarkEnd w:id="889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92" w:name="z0700_443_07"/>
            <w:bookmarkStart w:id="8893" w:name="z0700_443_07"/>
            <w:bookmarkEnd w:id="889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94" w:name="z0700_443_08"/>
            <w:bookmarkStart w:id="8895" w:name="z0700_443_08"/>
            <w:bookmarkEnd w:id="889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96" w:name="z0700_443_09"/>
            <w:bookmarkStart w:id="8897" w:name="z0700_443_09"/>
            <w:bookmarkEnd w:id="889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98" w:name="z0700_443_10"/>
            <w:bookmarkStart w:id="8899" w:name="z0700_443_10"/>
            <w:bookmarkEnd w:id="889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00" w:name="z0700_443_11"/>
            <w:bookmarkStart w:id="8901" w:name="z0700_443_11"/>
            <w:bookmarkEnd w:id="89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02" w:name="z0700_443_12"/>
            <w:bookmarkStart w:id="8903" w:name="z0700_443_12"/>
            <w:bookmarkEnd w:id="890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pacing w:val="-4"/>
                <w:sz w:val="18"/>
              </w:rPr>
              <w:t xml:space="preserve">реанимационные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904" w:name="z0700_045_03"/>
            <w:bookmarkStart w:id="8905" w:name="z0700_045_03"/>
            <w:bookmarkEnd w:id="890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06" w:name="z0700_045_04"/>
            <w:bookmarkStart w:id="8907" w:name="z0700_045_04"/>
            <w:bookmarkEnd w:id="890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08" w:name="z0700_045_05"/>
            <w:bookmarkStart w:id="8909" w:name="z0700_045_05"/>
            <w:bookmarkEnd w:id="890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10" w:name="z0700_045_06"/>
            <w:bookmarkStart w:id="8911" w:name="z0700_045_06"/>
            <w:bookmarkEnd w:id="891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12" w:name="z0700_045_07"/>
            <w:bookmarkStart w:id="8913" w:name="z0700_045_07"/>
            <w:bookmarkEnd w:id="891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14" w:name="z0700_045_08"/>
            <w:bookmarkStart w:id="8915" w:name="z0700_045_08"/>
            <w:bookmarkEnd w:id="891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16" w:name="z0700_045_09"/>
            <w:bookmarkStart w:id="8917" w:name="z0700_045_09"/>
            <w:bookmarkEnd w:id="891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918" w:name="z0700_045_10"/>
            <w:bookmarkStart w:id="8919" w:name="z0700_045_10"/>
            <w:bookmarkEnd w:id="891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920" w:name="z0700_045_11"/>
            <w:bookmarkStart w:id="8921" w:name="z0700_045_11"/>
            <w:bookmarkEnd w:id="89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922" w:name="z0700_045_12"/>
            <w:bookmarkStart w:id="8923" w:name="z0700_045_12"/>
            <w:bookmarkEnd w:id="892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color w:val="000000"/>
                <w:spacing w:val="-4"/>
                <w:sz w:val="18"/>
              </w:rPr>
            </w:pPr>
            <w:r>
              <w:rPr>
                <w:color w:val="000000"/>
                <w:spacing w:val="-4"/>
                <w:sz w:val="18"/>
              </w:rPr>
              <w:t>из них:</w:t>
            </w:r>
          </w:p>
          <w:p>
            <w:pPr>
              <w:pStyle w:val="Normal"/>
              <w:ind w:left="180" w:right="-87" w:hanging="0"/>
              <w:rPr>
                <w:color w:val="000000"/>
                <w:spacing w:val="-4"/>
                <w:sz w:val="18"/>
              </w:rPr>
            </w:pPr>
            <w:r>
              <w:rPr>
                <w:color w:val="000000"/>
                <w:spacing w:val="-4"/>
                <w:sz w:val="18"/>
              </w:rPr>
              <w:t>реанимационные для новорожденн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5.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924" w:name="z0700_451_03"/>
            <w:bookmarkStart w:id="8925" w:name="z0700_451_03"/>
            <w:bookmarkEnd w:id="892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26" w:name="z0700_451_04"/>
            <w:bookmarkStart w:id="8927" w:name="z0700_451_04"/>
            <w:bookmarkEnd w:id="892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28" w:name="z0700_451_05"/>
            <w:bookmarkStart w:id="8929" w:name="z0700_451_05"/>
            <w:bookmarkEnd w:id="892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30" w:name="z0700_451_06"/>
            <w:bookmarkStart w:id="8931" w:name="z0700_451_06"/>
            <w:bookmarkEnd w:id="893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32" w:name="z0700_451_07"/>
            <w:bookmarkStart w:id="8933" w:name="z0700_451_07"/>
            <w:bookmarkEnd w:id="893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34" w:name="z0700_451_08"/>
            <w:bookmarkStart w:id="8935" w:name="z0700_451_08"/>
            <w:bookmarkEnd w:id="893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36" w:name="z0700_451_09"/>
            <w:bookmarkStart w:id="8937" w:name="z0700_451_09"/>
            <w:bookmarkEnd w:id="893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38" w:name="z0700_451_10"/>
            <w:bookmarkStart w:id="8939" w:name="z0700_451_10"/>
            <w:bookmarkEnd w:id="893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40" w:name="z0700_451_11"/>
            <w:bookmarkStart w:id="8941" w:name="z0700_451_11"/>
            <w:bookmarkEnd w:id="89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42" w:name="z0700_451_12"/>
            <w:bookmarkStart w:id="8943" w:name="z0700_451_12"/>
            <w:bookmarkEnd w:id="894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color w:val="000000"/>
                <w:spacing w:val="-4"/>
                <w:sz w:val="18"/>
              </w:rPr>
            </w:pPr>
            <w:r>
              <w:rPr>
                <w:color w:val="000000"/>
                <w:spacing w:val="-4"/>
                <w:sz w:val="18"/>
              </w:rPr>
              <w:t>интенсивной терап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5.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8944" w:name="z0700_452_03"/>
            <w:bookmarkStart w:id="8945" w:name="z0700_452_03"/>
            <w:bookmarkEnd w:id="894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46" w:name="z0700_452_04"/>
            <w:bookmarkStart w:id="8947" w:name="z0700_452_04"/>
            <w:bookmarkEnd w:id="894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48" w:name="z0700_452_05"/>
            <w:bookmarkStart w:id="8949" w:name="z0700_452_05"/>
            <w:bookmarkEnd w:id="894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50" w:name="z0700_452_06"/>
            <w:bookmarkStart w:id="8951" w:name="z0700_452_06"/>
            <w:bookmarkEnd w:id="895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52" w:name="z0700_452_07"/>
            <w:bookmarkStart w:id="8953" w:name="z0700_452_07"/>
            <w:bookmarkEnd w:id="895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54" w:name="z0700_452_08"/>
            <w:bookmarkStart w:id="8955" w:name="z0700_452_08"/>
            <w:bookmarkEnd w:id="895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56" w:name="z0700_452_09"/>
            <w:bookmarkStart w:id="8957" w:name="z0700_452_09"/>
            <w:bookmarkEnd w:id="895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58" w:name="z0700_452_10"/>
            <w:bookmarkStart w:id="8959" w:name="z0700_452_10"/>
            <w:bookmarkEnd w:id="895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60" w:name="z0700_452_11"/>
            <w:bookmarkStart w:id="8961" w:name="z0700_452_11"/>
            <w:bookmarkEnd w:id="89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62" w:name="z0700_452_12"/>
            <w:bookmarkStart w:id="8963" w:name="z0700_452_12"/>
            <w:bookmarkEnd w:id="896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color w:val="000000"/>
                <w:spacing w:val="-4"/>
                <w:sz w:val="18"/>
              </w:rPr>
            </w:pPr>
            <w:r>
              <w:rPr>
                <w:color w:val="000000"/>
                <w:spacing w:val="-4"/>
                <w:sz w:val="18"/>
              </w:rPr>
              <w:t>интенсивной терапии для новорожденн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5.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964" w:name="z0700_453_03"/>
            <w:bookmarkStart w:id="8965" w:name="z0700_453_03"/>
            <w:bookmarkEnd w:id="896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66" w:name="z0700_453_04"/>
            <w:bookmarkStart w:id="8967" w:name="z0700_453_04"/>
            <w:bookmarkEnd w:id="896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68" w:name="z0700_453_05"/>
            <w:bookmarkStart w:id="8969" w:name="z0700_453_05"/>
            <w:bookmarkEnd w:id="896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70" w:name="z0700_453_06"/>
            <w:bookmarkStart w:id="8971" w:name="z0700_453_06"/>
            <w:bookmarkEnd w:id="897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72" w:name="z0700_453_07"/>
            <w:bookmarkStart w:id="8973" w:name="z0700_453_07"/>
            <w:bookmarkEnd w:id="897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74" w:name="z0700_453_08"/>
            <w:bookmarkStart w:id="8975" w:name="z0700_453_08"/>
            <w:bookmarkEnd w:id="897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76" w:name="z0700_453_09"/>
            <w:bookmarkStart w:id="8977" w:name="z0700_453_09"/>
            <w:bookmarkEnd w:id="897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78" w:name="z0700_453_10"/>
            <w:bookmarkStart w:id="8979" w:name="z0700_453_10"/>
            <w:bookmarkEnd w:id="897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80" w:name="z0700_453_11"/>
            <w:bookmarkStart w:id="8981" w:name="z0700_453_11"/>
            <w:bookmarkEnd w:id="89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82" w:name="z0700_453_12"/>
            <w:bookmarkStart w:id="8983" w:name="z0700_453_12"/>
            <w:bookmarkEnd w:id="898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ревмат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8984" w:name="z0700_046_03"/>
            <w:bookmarkStart w:id="8985" w:name="z0700_046_03"/>
            <w:bookmarkEnd w:id="898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86" w:name="z0700_046_04"/>
            <w:bookmarkStart w:id="8987" w:name="z0700_046_04"/>
            <w:bookmarkEnd w:id="898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88" w:name="z0700_046_05"/>
            <w:bookmarkStart w:id="8989" w:name="z0700_046_05"/>
            <w:bookmarkEnd w:id="898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90" w:name="z0700_046_06"/>
            <w:bookmarkStart w:id="8991" w:name="z0700_046_06"/>
            <w:bookmarkEnd w:id="899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92" w:name="z0700_046_07"/>
            <w:bookmarkStart w:id="8993" w:name="z0700_046_07"/>
            <w:bookmarkEnd w:id="899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94" w:name="z0700_046_08"/>
            <w:bookmarkStart w:id="8995" w:name="z0700_046_08"/>
            <w:bookmarkEnd w:id="899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96" w:name="z0700_046_09"/>
            <w:bookmarkStart w:id="8997" w:name="z0700_046_09"/>
            <w:bookmarkEnd w:id="899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98" w:name="z0700_046_10"/>
            <w:bookmarkStart w:id="8999" w:name="z0700_046_10"/>
            <w:bookmarkEnd w:id="899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00" w:name="z0700_046_11"/>
            <w:bookmarkStart w:id="9001" w:name="z0700_046_11"/>
            <w:bookmarkEnd w:id="90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02" w:name="z0700_046_12"/>
            <w:bookmarkStart w:id="9003" w:name="z0700_046_12"/>
            <w:bookmarkEnd w:id="900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ревмат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004" w:name="z0700_047_03"/>
            <w:bookmarkStart w:id="9005" w:name="z0700_047_03"/>
            <w:bookmarkEnd w:id="900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06" w:name="z0700_047_04"/>
            <w:bookmarkStart w:id="9007" w:name="z0700_047_04"/>
            <w:bookmarkEnd w:id="900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08" w:name="z0700_047_05"/>
            <w:bookmarkStart w:id="9009" w:name="z0700_047_05"/>
            <w:bookmarkEnd w:id="900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10" w:name="z0700_047_06"/>
            <w:bookmarkStart w:id="9011" w:name="z0700_047_06"/>
            <w:bookmarkEnd w:id="901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12" w:name="z0700_047_07"/>
            <w:bookmarkStart w:id="9013" w:name="z0700_047_07"/>
            <w:bookmarkEnd w:id="901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14" w:name="z0700_047_08"/>
            <w:bookmarkStart w:id="9015" w:name="z0700_047_08"/>
            <w:bookmarkEnd w:id="901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16" w:name="z0700_047_09"/>
            <w:bookmarkStart w:id="9017" w:name="z0700_047_09"/>
            <w:bookmarkEnd w:id="901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18" w:name="z0700_047_10"/>
            <w:bookmarkStart w:id="9019" w:name="z0700_047_10"/>
            <w:bookmarkEnd w:id="901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20" w:name="z0700_047_11"/>
            <w:bookmarkStart w:id="9021" w:name="z0700_047_11"/>
            <w:bookmarkEnd w:id="90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22" w:name="z0700_047_12"/>
            <w:bookmarkStart w:id="9023" w:name="z0700_047_12"/>
            <w:bookmarkEnd w:id="902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сестринского уход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9024" w:name="z0700_048_03"/>
            <w:bookmarkStart w:id="9025" w:name="z0700_048_03"/>
            <w:bookmarkEnd w:id="902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26" w:name="z0700_048_04"/>
            <w:bookmarkStart w:id="9027" w:name="z0700_048_04"/>
            <w:bookmarkEnd w:id="902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28" w:name="z0700_048_05"/>
            <w:bookmarkStart w:id="9029" w:name="z0700_048_05"/>
            <w:bookmarkEnd w:id="902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30" w:name="z0700_048_06"/>
            <w:bookmarkStart w:id="9031" w:name="z0700_048_06"/>
            <w:bookmarkEnd w:id="903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32" w:name="z0700_048_07"/>
            <w:bookmarkStart w:id="9033" w:name="z0700_048_07"/>
            <w:bookmarkEnd w:id="903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34" w:name="z0700_048_08"/>
            <w:bookmarkStart w:id="9035" w:name="z0700_048_08"/>
            <w:bookmarkEnd w:id="903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36" w:name="z0700_048_09"/>
            <w:bookmarkStart w:id="9037" w:name="z0700_048_09"/>
            <w:bookmarkEnd w:id="903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38" w:name="z0700_048_10"/>
            <w:bookmarkStart w:id="9039" w:name="z0700_048_10"/>
            <w:bookmarkEnd w:id="903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40" w:name="z0700_048_11"/>
            <w:bookmarkStart w:id="9041" w:name="z0700_048_11"/>
            <w:bookmarkEnd w:id="90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42" w:name="z0700_048_12"/>
            <w:bookmarkStart w:id="9043" w:name="z0700_048_12"/>
            <w:bookmarkEnd w:id="904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скорой медицинской помощи краткосрочного пребывани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044" w:name="z0700_049_03"/>
            <w:bookmarkStart w:id="9045" w:name="z0700_049_03"/>
            <w:bookmarkEnd w:id="904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46" w:name="z0700_049_04"/>
            <w:bookmarkStart w:id="9047" w:name="z0700_049_04"/>
            <w:bookmarkEnd w:id="904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48" w:name="z0700_049_05"/>
            <w:bookmarkStart w:id="9049" w:name="z0700_049_05"/>
            <w:bookmarkEnd w:id="904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50" w:name="z0700_049_06"/>
            <w:bookmarkStart w:id="9051" w:name="z0700_049_06"/>
            <w:bookmarkEnd w:id="905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52" w:name="z0700_049_07"/>
            <w:bookmarkStart w:id="9053" w:name="z0700_049_07"/>
            <w:bookmarkEnd w:id="905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54" w:name="z0700_049_08"/>
            <w:bookmarkStart w:id="9055" w:name="z0700_049_08"/>
            <w:bookmarkEnd w:id="905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56" w:name="z0700_049_09"/>
            <w:bookmarkStart w:id="9057" w:name="z0700_049_09"/>
            <w:bookmarkEnd w:id="905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58" w:name="z0700_049_10"/>
            <w:bookmarkStart w:id="9059" w:name="z0700_049_10"/>
            <w:bookmarkEnd w:id="905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60" w:name="z0700_049_11"/>
            <w:bookmarkStart w:id="9061" w:name="z0700_049_11"/>
            <w:bookmarkEnd w:id="90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62" w:name="z0700_049_12"/>
            <w:bookmarkStart w:id="9063" w:name="z0700_049_12"/>
            <w:bookmarkEnd w:id="906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скорой медицинской помощи суточного пребывани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9064" w:name="z0700_050_03"/>
            <w:bookmarkStart w:id="9065" w:name="z0700_050_03"/>
            <w:bookmarkEnd w:id="906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66" w:name="z0700_050_04"/>
            <w:bookmarkStart w:id="9067" w:name="z0700_050_04"/>
            <w:bookmarkEnd w:id="906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68" w:name="z0700_050_05"/>
            <w:bookmarkStart w:id="9069" w:name="z0700_050_05"/>
            <w:bookmarkEnd w:id="906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70" w:name="z0700_050_06"/>
            <w:bookmarkStart w:id="9071" w:name="z0700_050_06"/>
            <w:bookmarkEnd w:id="907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72" w:name="z0700_050_07"/>
            <w:bookmarkStart w:id="9073" w:name="z0700_050_07"/>
            <w:bookmarkEnd w:id="907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74" w:name="z0700_050_08"/>
            <w:bookmarkStart w:id="9075" w:name="z0700_050_08"/>
            <w:bookmarkEnd w:id="907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76" w:name="z0700_050_09"/>
            <w:bookmarkStart w:id="9077" w:name="z0700_050_09"/>
            <w:bookmarkEnd w:id="907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78" w:name="z0700_050_10"/>
            <w:bookmarkStart w:id="9079" w:name="z0700_050_10"/>
            <w:bookmarkEnd w:id="907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80" w:name="z0700_050_11"/>
            <w:bookmarkStart w:id="9081" w:name="z0700_050_11"/>
            <w:bookmarkEnd w:id="90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82" w:name="z0700_050_12"/>
            <w:bookmarkStart w:id="9083" w:name="z0700_050_12"/>
            <w:bookmarkEnd w:id="908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терапевт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084" w:name="z0700_051_03"/>
            <w:bookmarkStart w:id="9085" w:name="z0700_051_03"/>
            <w:bookmarkEnd w:id="908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86" w:name="z0700_051_04"/>
            <w:bookmarkStart w:id="9087" w:name="z0700_051_04"/>
            <w:bookmarkEnd w:id="908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88" w:name="z0700_051_05"/>
            <w:bookmarkStart w:id="9089" w:name="z0700_051_05"/>
            <w:bookmarkEnd w:id="908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90" w:name="z0700_051_06"/>
            <w:bookmarkStart w:id="9091" w:name="z0700_051_06"/>
            <w:bookmarkEnd w:id="909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92" w:name="z0700_051_07"/>
            <w:bookmarkStart w:id="9093" w:name="z0700_051_07"/>
            <w:bookmarkEnd w:id="909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94" w:name="z0700_051_08"/>
            <w:bookmarkStart w:id="9095" w:name="z0700_051_08"/>
            <w:bookmarkEnd w:id="909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96" w:name="z0700_051_09"/>
            <w:bookmarkStart w:id="9097" w:name="z0700_051_09"/>
            <w:bookmarkEnd w:id="909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098" w:name="z0700_051_10"/>
            <w:bookmarkStart w:id="9099" w:name="z0700_051_10"/>
            <w:bookmarkEnd w:id="909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100" w:name="z0700_051_11"/>
            <w:bookmarkStart w:id="9101" w:name="z0700_051_11"/>
            <w:bookmarkEnd w:id="91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102" w:name="z0700_051_12"/>
            <w:bookmarkStart w:id="9103" w:name="z0700_051_12"/>
            <w:bookmarkEnd w:id="910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токсик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104" w:name="z0700_052_03"/>
            <w:bookmarkStart w:id="9105" w:name="z0700_052_03"/>
            <w:bookmarkEnd w:id="910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06" w:name="z0700_052_04"/>
            <w:bookmarkStart w:id="9107" w:name="z0700_052_04"/>
            <w:bookmarkEnd w:id="910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08" w:name="z0700_052_05"/>
            <w:bookmarkStart w:id="9109" w:name="z0700_052_05"/>
            <w:bookmarkEnd w:id="910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10" w:name="z0700_052_06"/>
            <w:bookmarkStart w:id="9111" w:name="z0700_052_06"/>
            <w:bookmarkEnd w:id="911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12" w:name="z0700_052_07"/>
            <w:bookmarkStart w:id="9113" w:name="z0700_052_07"/>
            <w:bookmarkEnd w:id="911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14" w:name="z0700_052_08"/>
            <w:bookmarkStart w:id="9115" w:name="z0700_052_08"/>
            <w:bookmarkEnd w:id="911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16" w:name="z0700_052_09"/>
            <w:bookmarkStart w:id="9117" w:name="z0700_052_09"/>
            <w:bookmarkEnd w:id="911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18" w:name="z0700_052_10"/>
            <w:bookmarkStart w:id="9119" w:name="z0700_052_10"/>
            <w:bookmarkEnd w:id="911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20" w:name="z0700_052_11"/>
            <w:bookmarkStart w:id="9121" w:name="z0700_052_11"/>
            <w:bookmarkEnd w:id="91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22" w:name="z0700_052_12"/>
            <w:bookmarkStart w:id="9123" w:name="z0700_052_12"/>
            <w:bookmarkEnd w:id="912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травмат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124" w:name="z0700_053_03"/>
            <w:bookmarkStart w:id="9125" w:name="z0700_053_03"/>
            <w:bookmarkEnd w:id="912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26" w:name="z0700_053_04"/>
            <w:bookmarkStart w:id="9127" w:name="z0700_053_04"/>
            <w:bookmarkEnd w:id="912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28" w:name="z0700_053_05"/>
            <w:bookmarkStart w:id="9129" w:name="z0700_053_05"/>
            <w:bookmarkEnd w:id="912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30" w:name="z0700_053_06"/>
            <w:bookmarkStart w:id="9131" w:name="z0700_053_06"/>
            <w:bookmarkEnd w:id="913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32" w:name="z0700_053_07"/>
            <w:bookmarkStart w:id="9133" w:name="z0700_053_07"/>
            <w:bookmarkEnd w:id="913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34" w:name="z0700_053_08"/>
            <w:bookmarkStart w:id="9135" w:name="z0700_053_08"/>
            <w:bookmarkEnd w:id="913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36" w:name="z0700_053_09"/>
            <w:bookmarkStart w:id="9137" w:name="z0700_053_09"/>
            <w:bookmarkEnd w:id="913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38" w:name="z0700_053_10"/>
            <w:bookmarkStart w:id="9139" w:name="z0700_053_10"/>
            <w:bookmarkEnd w:id="913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40" w:name="z0700_053_11"/>
            <w:bookmarkStart w:id="9141" w:name="z0700_053_11"/>
            <w:bookmarkEnd w:id="91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42" w:name="z0700_053_12"/>
            <w:bookmarkStart w:id="9143" w:name="z0700_053_12"/>
            <w:bookmarkEnd w:id="914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травмат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144" w:name="z0700_054_03"/>
            <w:bookmarkStart w:id="9145" w:name="z0700_054_03"/>
            <w:bookmarkEnd w:id="914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46" w:name="z0700_054_04"/>
            <w:bookmarkStart w:id="9147" w:name="z0700_054_04"/>
            <w:bookmarkEnd w:id="914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48" w:name="z0700_054_05"/>
            <w:bookmarkStart w:id="9149" w:name="z0700_054_05"/>
            <w:bookmarkEnd w:id="914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50" w:name="z0700_054_06"/>
            <w:bookmarkStart w:id="9151" w:name="z0700_054_06"/>
            <w:bookmarkEnd w:id="915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52" w:name="z0700_054_07"/>
            <w:bookmarkStart w:id="9153" w:name="z0700_054_07"/>
            <w:bookmarkEnd w:id="915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54" w:name="z0700_054_08"/>
            <w:bookmarkStart w:id="9155" w:name="z0700_054_08"/>
            <w:bookmarkEnd w:id="915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56" w:name="z0700_054_09"/>
            <w:bookmarkStart w:id="9157" w:name="z0700_054_09"/>
            <w:bookmarkEnd w:id="915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58" w:name="z0700_054_10"/>
            <w:bookmarkStart w:id="9159" w:name="z0700_054_10"/>
            <w:bookmarkEnd w:id="915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60" w:name="z0700_054_11"/>
            <w:bookmarkStart w:id="9161" w:name="z0700_054_11"/>
            <w:bookmarkEnd w:id="91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62" w:name="z0700_054_12"/>
            <w:bookmarkStart w:id="9163" w:name="z0700_054_12"/>
            <w:bookmarkEnd w:id="916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ортопед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164" w:name="z0700_055_03"/>
            <w:bookmarkStart w:id="9165" w:name="z0700_055_03"/>
            <w:bookmarkEnd w:id="916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66" w:name="z0700_055_04"/>
            <w:bookmarkStart w:id="9167" w:name="z0700_055_04"/>
            <w:bookmarkEnd w:id="916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68" w:name="z0700_055_05"/>
            <w:bookmarkStart w:id="9169" w:name="z0700_055_05"/>
            <w:bookmarkEnd w:id="916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70" w:name="z0700_055_06"/>
            <w:bookmarkStart w:id="9171" w:name="z0700_055_06"/>
            <w:bookmarkEnd w:id="917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72" w:name="z0700_055_07"/>
            <w:bookmarkStart w:id="9173" w:name="z0700_055_07"/>
            <w:bookmarkEnd w:id="917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74" w:name="z0700_055_08"/>
            <w:bookmarkStart w:id="9175" w:name="z0700_055_08"/>
            <w:bookmarkEnd w:id="917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76" w:name="z0700_055_09"/>
            <w:bookmarkStart w:id="9177" w:name="z0700_055_09"/>
            <w:bookmarkEnd w:id="917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78" w:name="z0700_055_10"/>
            <w:bookmarkStart w:id="9179" w:name="z0700_055_10"/>
            <w:bookmarkEnd w:id="917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80" w:name="z0700_055_11"/>
            <w:bookmarkStart w:id="9181" w:name="z0700_055_11"/>
            <w:bookmarkEnd w:id="91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82" w:name="z0700_055_12"/>
            <w:bookmarkStart w:id="9183" w:name="z0700_055_12"/>
            <w:bookmarkEnd w:id="918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ортопед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9184" w:name="z0700_056_03"/>
            <w:bookmarkStart w:id="9185" w:name="z0700_056_03"/>
            <w:bookmarkEnd w:id="918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86" w:name="z0700_056_04"/>
            <w:bookmarkStart w:id="9187" w:name="z0700_056_04"/>
            <w:bookmarkEnd w:id="918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88" w:name="z0700_056_05"/>
            <w:bookmarkStart w:id="9189" w:name="z0700_056_05"/>
            <w:bookmarkEnd w:id="918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90" w:name="z0700_056_06"/>
            <w:bookmarkStart w:id="9191" w:name="z0700_056_06"/>
            <w:bookmarkEnd w:id="919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92" w:name="z0700_056_07"/>
            <w:bookmarkStart w:id="9193" w:name="z0700_056_07"/>
            <w:bookmarkEnd w:id="919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94" w:name="z0700_056_08"/>
            <w:bookmarkStart w:id="9195" w:name="z0700_056_08"/>
            <w:bookmarkEnd w:id="919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96" w:name="z0700_056_09"/>
            <w:bookmarkStart w:id="9197" w:name="z0700_056_09"/>
            <w:bookmarkEnd w:id="919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98" w:name="z0700_056_10"/>
            <w:bookmarkStart w:id="9199" w:name="z0700_056_10"/>
            <w:bookmarkEnd w:id="919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00" w:name="z0700_056_11"/>
            <w:bookmarkStart w:id="9201" w:name="z0700_056_11"/>
            <w:bookmarkEnd w:id="92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02" w:name="z0700_056_12"/>
            <w:bookmarkStart w:id="9203" w:name="z0700_056_12"/>
            <w:bookmarkEnd w:id="920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туберкулезны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204" w:name="z0700_057_03"/>
            <w:bookmarkStart w:id="9205" w:name="z0700_057_03"/>
            <w:bookmarkEnd w:id="920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06" w:name="z0700_057_04"/>
            <w:bookmarkStart w:id="9207" w:name="z0700_057_04"/>
            <w:bookmarkEnd w:id="920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08" w:name="z0700_057_05"/>
            <w:bookmarkStart w:id="9209" w:name="z0700_057_05"/>
            <w:bookmarkEnd w:id="920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10" w:name="z0700_057_06"/>
            <w:bookmarkStart w:id="9211" w:name="z0700_057_06"/>
            <w:bookmarkEnd w:id="921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12" w:name="z0700_057_07"/>
            <w:bookmarkStart w:id="9213" w:name="z0700_057_07"/>
            <w:bookmarkEnd w:id="921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14" w:name="z0700_057_08"/>
            <w:bookmarkStart w:id="9215" w:name="z0700_057_08"/>
            <w:bookmarkEnd w:id="921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16" w:name="z0700_057_09"/>
            <w:bookmarkStart w:id="9217" w:name="z0700_057_09"/>
            <w:bookmarkEnd w:id="921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218" w:name="z0700_057_10"/>
            <w:bookmarkStart w:id="9219" w:name="z0700_057_10"/>
            <w:bookmarkEnd w:id="921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220" w:name="z0700_057_11"/>
            <w:bookmarkStart w:id="9221" w:name="z0700_057_11"/>
            <w:bookmarkEnd w:id="92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222" w:name="z0700_057_12"/>
            <w:bookmarkStart w:id="9223" w:name="z0700_057_12"/>
            <w:bookmarkEnd w:id="922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туберкулезны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224" w:name="z0700_058_03"/>
            <w:bookmarkStart w:id="9225" w:name="z0700_058_03"/>
            <w:bookmarkEnd w:id="922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26" w:name="z0700_058_04"/>
            <w:bookmarkStart w:id="9227" w:name="z0700_058_04"/>
            <w:bookmarkEnd w:id="922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28" w:name="z0700_058_05"/>
            <w:bookmarkStart w:id="9229" w:name="z0700_058_05"/>
            <w:bookmarkEnd w:id="922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30" w:name="z0700_058_06"/>
            <w:bookmarkStart w:id="9231" w:name="z0700_058_06"/>
            <w:bookmarkEnd w:id="923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32" w:name="z0700_058_07"/>
            <w:bookmarkStart w:id="9233" w:name="z0700_058_07"/>
            <w:bookmarkEnd w:id="923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34" w:name="z0700_058_08"/>
            <w:bookmarkStart w:id="9235" w:name="z0700_058_08"/>
            <w:bookmarkEnd w:id="923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36" w:name="z0700_058_09"/>
            <w:bookmarkStart w:id="9237" w:name="z0700_058_09"/>
            <w:bookmarkEnd w:id="923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38" w:name="z0700_058_10"/>
            <w:bookmarkStart w:id="9239" w:name="z0700_058_10"/>
            <w:bookmarkEnd w:id="923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40" w:name="z0700_058_11"/>
            <w:bookmarkStart w:id="9241" w:name="z0700_058_11"/>
            <w:bookmarkEnd w:id="92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42" w:name="z0700_058_12"/>
            <w:bookmarkStart w:id="9243" w:name="z0700_058_12"/>
            <w:bookmarkEnd w:id="924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ур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9244" w:name="z0700_059_03"/>
            <w:bookmarkStart w:id="9245" w:name="z0700_059_03"/>
            <w:bookmarkEnd w:id="924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46" w:name="z0700_059_04"/>
            <w:bookmarkStart w:id="9247" w:name="z0700_059_04"/>
            <w:bookmarkEnd w:id="924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48" w:name="z0700_059_05"/>
            <w:bookmarkStart w:id="9249" w:name="z0700_059_05"/>
            <w:bookmarkEnd w:id="924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50" w:name="z0700_059_06"/>
            <w:bookmarkStart w:id="9251" w:name="z0700_059_06"/>
            <w:bookmarkEnd w:id="925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52" w:name="z0700_059_07"/>
            <w:bookmarkStart w:id="9253" w:name="z0700_059_07"/>
            <w:bookmarkEnd w:id="925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54" w:name="z0700_059_08"/>
            <w:bookmarkStart w:id="9255" w:name="z0700_059_08"/>
            <w:bookmarkEnd w:id="925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56" w:name="z0700_059_09"/>
            <w:bookmarkStart w:id="9257" w:name="z0700_059_09"/>
            <w:bookmarkEnd w:id="925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58" w:name="z0700_059_10"/>
            <w:bookmarkStart w:id="9259" w:name="z0700_059_10"/>
            <w:bookmarkEnd w:id="925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60" w:name="z0700_059_11"/>
            <w:bookmarkStart w:id="9261" w:name="z0700_059_11"/>
            <w:bookmarkEnd w:id="92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62" w:name="z0700_059_12"/>
            <w:bookmarkStart w:id="9263" w:name="z0700_059_12"/>
            <w:bookmarkEnd w:id="9263"/>
          </w:p>
        </w:tc>
      </w:tr>
    </w:tbl>
    <w:p>
      <w:pPr>
        <w:pStyle w:val="Normal"/>
        <w:ind w:left="709" w:hanging="0"/>
        <w:rPr>
          <w:b/>
          <w:b/>
          <w:color w:val="000000"/>
          <w:sz w:val="18"/>
          <w:szCs w:val="18"/>
        </w:rPr>
      </w:pPr>
      <w:r>
        <w:rPr>
          <w:b/>
          <w:color w:val="000000"/>
          <w:sz w:val="18"/>
          <w:szCs w:val="18"/>
        </w:rPr>
      </w:r>
    </w:p>
    <w:p>
      <w:pPr>
        <w:pStyle w:val="Normal"/>
        <w:ind w:left="709" w:hanging="0"/>
        <w:rPr>
          <w:b/>
          <w:b/>
          <w:color w:val="000000"/>
          <w:sz w:val="18"/>
          <w:szCs w:val="18"/>
        </w:rPr>
      </w:pPr>
      <w:r>
        <w:rPr>
          <w:b/>
          <w:color w:val="000000"/>
          <w:sz w:val="18"/>
          <w:szCs w:val="18"/>
        </w:rPr>
      </w:r>
    </w:p>
    <w:p>
      <w:pPr>
        <w:pStyle w:val="Normal"/>
        <w:ind w:left="709" w:hanging="0"/>
        <w:rPr>
          <w:b/>
          <w:b/>
          <w:color w:val="000000"/>
          <w:sz w:val="18"/>
          <w:szCs w:val="18"/>
        </w:rPr>
      </w:pPr>
      <w:r>
        <w:rPr>
          <w:b/>
          <w:color w:val="000000"/>
          <w:sz w:val="18"/>
          <w:szCs w:val="18"/>
        </w:rPr>
      </w:r>
    </w:p>
    <w:p>
      <w:pPr>
        <w:pStyle w:val="Normal"/>
        <w:ind w:left="709" w:hanging="0"/>
        <w:rPr>
          <w:b/>
          <w:b/>
          <w:color w:val="000000"/>
          <w:sz w:val="18"/>
          <w:szCs w:val="18"/>
        </w:rPr>
      </w:pPr>
      <w:r>
        <w:rPr>
          <w:b/>
          <w:color w:val="000000"/>
          <w:sz w:val="18"/>
          <w:szCs w:val="18"/>
        </w:rPr>
      </w:r>
      <w:r>
        <w:br w:type="page"/>
      </w:r>
    </w:p>
    <w:p>
      <w:pPr>
        <w:pStyle w:val="Normal"/>
        <w:ind w:left="709" w:hanging="0"/>
        <w:rPr>
          <w:b/>
          <w:b/>
          <w:color w:val="000000"/>
          <w:sz w:val="22"/>
          <w:szCs w:val="22"/>
        </w:rPr>
      </w:pPr>
      <w:r>
        <w:rPr>
          <w:b/>
          <w:bCs/>
          <w:color w:val="000000"/>
          <w:sz w:val="22"/>
          <w:szCs w:val="22"/>
        </w:rPr>
        <w:t>(0700)</w:t>
      </w:r>
      <w:r>
        <w:rPr>
          <w:b/>
          <w:color w:val="000000"/>
          <w:sz w:val="22"/>
          <w:szCs w:val="22"/>
        </w:rPr>
        <w:tab/>
        <w:tab/>
        <w:tab/>
        <w:tab/>
        <w:tab/>
        <w:tab/>
        <w:tab/>
        <w:tab/>
        <w:tab/>
        <w:tab/>
        <w:tab/>
        <w:tab/>
        <w:tab/>
        <w:tab/>
        <w:tab/>
        <w:tab/>
        <w:tab/>
        <w:t>продолжение</w:t>
      </w:r>
    </w:p>
    <w:tbl>
      <w:tblPr>
        <w:tblW w:w="14175" w:type="dxa"/>
        <w:jc w:val="center"/>
        <w:tblInd w:w="0" w:type="dxa"/>
        <w:tblLayout w:type="fixed"/>
        <w:tblCellMar>
          <w:top w:w="0" w:type="dxa"/>
          <w:left w:w="108" w:type="dxa"/>
          <w:bottom w:w="0" w:type="dxa"/>
          <w:right w:w="108" w:type="dxa"/>
        </w:tblCellMar>
      </w:tblPr>
      <w:tblGrid>
        <w:gridCol w:w="2800"/>
        <w:gridCol w:w="682"/>
        <w:gridCol w:w="1265"/>
        <w:gridCol w:w="1253"/>
        <w:gridCol w:w="1002"/>
        <w:gridCol w:w="1062"/>
        <w:gridCol w:w="1138"/>
        <w:gridCol w:w="1176"/>
        <w:gridCol w:w="1003"/>
        <w:gridCol w:w="1012"/>
        <w:gridCol w:w="931"/>
        <w:gridCol w:w="851"/>
      </w:tblGrid>
      <w:tr>
        <w:trPr>
          <w:tblHeader w:val="true"/>
        </w:trPr>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06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18"/>
              </w:rPr>
              <w:t>Число коек по типам медицинских организаций</w:t>
            </w:r>
          </w:p>
        </w:tc>
      </w:tr>
      <w:tr>
        <w:trPr>
          <w:tblHeader w:val="true"/>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rPr>
            </w:pPr>
            <w:r>
              <w:rPr>
                <w:b/>
                <w:bCs/>
                <w:color w:val="000000"/>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2</w:t>
            </w:r>
            <w:r>
              <w:rPr>
                <w:bCs/>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bCs/>
                <w:sz w:val="16"/>
              </w:rPr>
            </w:pPr>
            <w:r>
              <w:rPr>
                <w:bCs/>
                <w:sz w:val="16"/>
              </w:rPr>
              <w:t>клиники ВУЗов, НИИ</w:t>
            </w:r>
          </w:p>
          <w:p>
            <w:pPr>
              <w:pStyle w:val="Normal"/>
              <w:jc w:val="center"/>
              <w:rPr>
                <w:bCs/>
                <w:sz w:val="16"/>
              </w:rPr>
            </w:pPr>
            <w:r>
              <w:rPr>
                <w:bCs/>
                <w:sz w:val="16"/>
              </w:rPr>
              <w:t>(стр. 47)</w:t>
            </w:r>
          </w:p>
          <w:p>
            <w:pPr>
              <w:pStyle w:val="Normal"/>
              <w:jc w:val="center"/>
              <w:rPr>
                <w:bCs/>
                <w:sz w:val="16"/>
                <w:szCs w:val="16"/>
              </w:rPr>
            </w:pPr>
            <w:r>
              <w:rPr>
                <w:bCs/>
                <w:sz w:val="16"/>
                <w:szCs w:val="16"/>
              </w:rPr>
            </w:r>
          </w:p>
        </w:tc>
      </w:tr>
      <w:tr>
        <w:trPr>
          <w:tblHeader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у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264" w:name="z0700_060_03"/>
            <w:bookmarkStart w:id="9265" w:name="z0700_060_03"/>
            <w:bookmarkEnd w:id="926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66" w:name="z0700_060_04"/>
            <w:bookmarkStart w:id="9267" w:name="z0700_060_04"/>
            <w:bookmarkEnd w:id="926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68" w:name="z0700_060_05"/>
            <w:bookmarkStart w:id="9269" w:name="z0700_060_05"/>
            <w:bookmarkEnd w:id="926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70" w:name="z0700_060_06"/>
            <w:bookmarkStart w:id="9271" w:name="z0700_060_06"/>
            <w:bookmarkEnd w:id="927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72" w:name="z0700_060_07"/>
            <w:bookmarkStart w:id="9273" w:name="z0700_060_07"/>
            <w:bookmarkEnd w:id="927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74" w:name="z0700_060_08"/>
            <w:bookmarkStart w:id="9275" w:name="z0700_060_08"/>
            <w:bookmarkEnd w:id="927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76" w:name="z0700_060_09"/>
            <w:bookmarkStart w:id="9277" w:name="z0700_060_09"/>
            <w:bookmarkEnd w:id="927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78" w:name="z0700_060_10"/>
            <w:bookmarkStart w:id="9279" w:name="z0700_060_10"/>
            <w:bookmarkEnd w:id="927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80" w:name="z0700_060_11"/>
            <w:bookmarkStart w:id="9281" w:name="z0700_060_11"/>
            <w:bookmarkEnd w:id="92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82" w:name="z0700_060_12"/>
            <w:bookmarkStart w:id="9283" w:name="z0700_060_12"/>
            <w:bookmarkEnd w:id="928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color w:val="000000"/>
                <w:sz w:val="18"/>
              </w:rPr>
            </w:pPr>
            <w:r>
              <w:rPr>
                <w:color w:val="000000"/>
                <w:sz w:val="18"/>
              </w:rPr>
              <w:t xml:space="preserve">из них: </w:t>
            </w:r>
          </w:p>
          <w:p>
            <w:pPr>
              <w:pStyle w:val="Normal"/>
              <w:ind w:left="180" w:hanging="0"/>
              <w:rPr>
                <w:color w:val="000000"/>
                <w:sz w:val="18"/>
              </w:rPr>
            </w:pPr>
            <w:r>
              <w:rPr>
                <w:color w:val="000000"/>
                <w:sz w:val="18"/>
              </w:rPr>
              <w:t>уроанд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0.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9284" w:name="z0700_601_03"/>
            <w:bookmarkStart w:id="9285" w:name="z0700_601_03"/>
            <w:bookmarkEnd w:id="928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86" w:name="z0700_601_04"/>
            <w:bookmarkStart w:id="9287" w:name="z0700_601_04"/>
            <w:bookmarkEnd w:id="928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88" w:name="z0700_601_05"/>
            <w:bookmarkStart w:id="9289" w:name="z0700_601_05"/>
            <w:bookmarkEnd w:id="928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90" w:name="z0700_601_06"/>
            <w:bookmarkStart w:id="9291" w:name="z0700_601_06"/>
            <w:bookmarkEnd w:id="929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92" w:name="z0700_601_07"/>
            <w:bookmarkStart w:id="9293" w:name="z0700_601_07"/>
            <w:bookmarkEnd w:id="929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94" w:name="z0700_601_08"/>
            <w:bookmarkStart w:id="9295" w:name="z0700_601_08"/>
            <w:bookmarkEnd w:id="929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96" w:name="z0700_601_09"/>
            <w:bookmarkStart w:id="9297" w:name="z0700_601_09"/>
            <w:bookmarkEnd w:id="929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98" w:name="z0700_601_10"/>
            <w:bookmarkStart w:id="9299" w:name="z0700_601_10"/>
            <w:bookmarkEnd w:id="929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00" w:name="z0700_601_11"/>
            <w:bookmarkStart w:id="9301" w:name="z0700_601_11"/>
            <w:bookmarkEnd w:id="93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02" w:name="z0700_601_12"/>
            <w:bookmarkStart w:id="9303" w:name="z0700_601_12"/>
            <w:bookmarkEnd w:id="930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хирур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304" w:name="z0700_061_03"/>
            <w:bookmarkStart w:id="9305" w:name="z0700_061_03"/>
            <w:bookmarkEnd w:id="930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06" w:name="z0700_061_04"/>
            <w:bookmarkStart w:id="9307" w:name="z0700_061_04"/>
            <w:bookmarkEnd w:id="930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08" w:name="z0700_061_05"/>
            <w:bookmarkStart w:id="9309" w:name="z0700_061_05"/>
            <w:bookmarkEnd w:id="930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10" w:name="z0700_061_06"/>
            <w:bookmarkStart w:id="9311" w:name="z0700_061_06"/>
            <w:bookmarkEnd w:id="931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12" w:name="z0700_061_07"/>
            <w:bookmarkStart w:id="9313" w:name="z0700_061_07"/>
            <w:bookmarkEnd w:id="931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14" w:name="z0700_061_08"/>
            <w:bookmarkStart w:id="9315" w:name="z0700_061_08"/>
            <w:bookmarkEnd w:id="931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16" w:name="z0700_061_09"/>
            <w:bookmarkStart w:id="9317" w:name="z0700_061_09"/>
            <w:bookmarkEnd w:id="931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318" w:name="z0700_061_10"/>
            <w:bookmarkStart w:id="9319" w:name="z0700_061_10"/>
            <w:bookmarkEnd w:id="931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320" w:name="z0700_061_11"/>
            <w:bookmarkStart w:id="9321" w:name="z0700_061_11"/>
            <w:bookmarkEnd w:id="93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322" w:name="z0700_061_12"/>
            <w:bookmarkStart w:id="9323" w:name="z0700_061_12"/>
            <w:bookmarkEnd w:id="932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 xml:space="preserve">абдоминальной хирургии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324" w:name="z0700_062_03"/>
            <w:bookmarkStart w:id="9325" w:name="z0700_062_03"/>
            <w:bookmarkEnd w:id="932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26" w:name="z0700_062_04"/>
            <w:bookmarkStart w:id="9327" w:name="z0700_062_04"/>
            <w:bookmarkEnd w:id="932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28" w:name="z0700_062_05"/>
            <w:bookmarkStart w:id="9329" w:name="z0700_062_05"/>
            <w:bookmarkEnd w:id="932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30" w:name="z0700_062_06"/>
            <w:bookmarkStart w:id="9331" w:name="z0700_062_06"/>
            <w:bookmarkEnd w:id="933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32" w:name="z0700_062_07"/>
            <w:bookmarkStart w:id="9333" w:name="z0700_062_07"/>
            <w:bookmarkEnd w:id="933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34" w:name="z0700_062_08"/>
            <w:bookmarkStart w:id="9335" w:name="z0700_062_08"/>
            <w:bookmarkEnd w:id="933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36" w:name="z0700_062_09"/>
            <w:bookmarkStart w:id="9337" w:name="z0700_062_09"/>
            <w:bookmarkEnd w:id="933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38" w:name="z0700_062_10"/>
            <w:bookmarkStart w:id="9339" w:name="z0700_062_10"/>
            <w:bookmarkEnd w:id="933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40" w:name="z0700_062_11"/>
            <w:bookmarkStart w:id="9341" w:name="z0700_062_11"/>
            <w:bookmarkEnd w:id="93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42" w:name="z0700_062_12"/>
            <w:bookmarkStart w:id="9343" w:name="z0700_062_12"/>
            <w:bookmarkEnd w:id="934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хирур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344" w:name="z0700_063_03"/>
            <w:bookmarkStart w:id="9345" w:name="z0700_063_03"/>
            <w:bookmarkEnd w:id="934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46" w:name="z0700_063_04"/>
            <w:bookmarkStart w:id="9347" w:name="z0700_063_04"/>
            <w:bookmarkEnd w:id="934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48" w:name="z0700_063_05"/>
            <w:bookmarkStart w:id="9349" w:name="z0700_063_05"/>
            <w:bookmarkEnd w:id="934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50" w:name="z0700_063_06"/>
            <w:bookmarkStart w:id="9351" w:name="z0700_063_06"/>
            <w:bookmarkEnd w:id="935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52" w:name="z0700_063_07"/>
            <w:bookmarkStart w:id="9353" w:name="z0700_063_07"/>
            <w:bookmarkEnd w:id="935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54" w:name="z0700_063_08"/>
            <w:bookmarkStart w:id="9355" w:name="z0700_063_08"/>
            <w:bookmarkEnd w:id="935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56" w:name="z0700_063_09"/>
            <w:bookmarkStart w:id="9357" w:name="z0700_063_09"/>
            <w:bookmarkEnd w:id="935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58" w:name="z0700_063_10"/>
            <w:bookmarkStart w:id="9359" w:name="z0700_063_10"/>
            <w:bookmarkEnd w:id="935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60" w:name="z0700_063_11"/>
            <w:bookmarkStart w:id="9361" w:name="z0700_063_11"/>
            <w:bookmarkEnd w:id="93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62" w:name="z0700_063_12"/>
            <w:bookmarkStart w:id="9363" w:name="z0700_063_12"/>
            <w:bookmarkEnd w:id="936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нейрохирур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9364" w:name="z0700_064_03"/>
            <w:bookmarkStart w:id="9365" w:name="z0700_064_03"/>
            <w:bookmarkEnd w:id="936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66" w:name="z0700_064_04"/>
            <w:bookmarkStart w:id="9367" w:name="z0700_064_04"/>
            <w:bookmarkEnd w:id="936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68" w:name="z0700_064_05"/>
            <w:bookmarkStart w:id="9369" w:name="z0700_064_05"/>
            <w:bookmarkEnd w:id="936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70" w:name="z0700_064_06"/>
            <w:bookmarkStart w:id="9371" w:name="z0700_064_06"/>
            <w:bookmarkEnd w:id="937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72" w:name="z0700_064_07"/>
            <w:bookmarkStart w:id="9373" w:name="z0700_064_07"/>
            <w:bookmarkEnd w:id="937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74" w:name="z0700_064_08"/>
            <w:bookmarkStart w:id="9375" w:name="z0700_064_08"/>
            <w:bookmarkEnd w:id="937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76" w:name="z0700_064_09"/>
            <w:bookmarkStart w:id="9377" w:name="z0700_064_09"/>
            <w:bookmarkEnd w:id="937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78" w:name="z0700_064_10"/>
            <w:bookmarkStart w:id="9379" w:name="z0700_064_10"/>
            <w:bookmarkEnd w:id="937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80" w:name="z0700_064_11"/>
            <w:bookmarkStart w:id="9381" w:name="z0700_064_11"/>
            <w:bookmarkEnd w:id="93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82" w:name="z0700_064_12"/>
            <w:bookmarkStart w:id="9383" w:name="z0700_064_12"/>
            <w:bookmarkEnd w:id="938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нейрохирур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384" w:name="z0700_065_03"/>
            <w:bookmarkStart w:id="9385" w:name="z0700_065_03"/>
            <w:bookmarkEnd w:id="938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86" w:name="z0700_065_04"/>
            <w:bookmarkStart w:id="9387" w:name="z0700_065_04"/>
            <w:bookmarkEnd w:id="938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88" w:name="z0700_065_05"/>
            <w:bookmarkStart w:id="9389" w:name="z0700_065_05"/>
            <w:bookmarkEnd w:id="938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90" w:name="z0700_065_06"/>
            <w:bookmarkStart w:id="9391" w:name="z0700_065_06"/>
            <w:bookmarkEnd w:id="939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92" w:name="z0700_065_07"/>
            <w:bookmarkStart w:id="9393" w:name="z0700_065_07"/>
            <w:bookmarkEnd w:id="939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94" w:name="z0700_065_08"/>
            <w:bookmarkStart w:id="9395" w:name="z0700_065_08"/>
            <w:bookmarkEnd w:id="939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96" w:name="z0700_065_09"/>
            <w:bookmarkStart w:id="9397" w:name="z0700_065_09"/>
            <w:bookmarkEnd w:id="939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98" w:name="z0700_065_10"/>
            <w:bookmarkStart w:id="9399" w:name="z0700_065_10"/>
            <w:bookmarkEnd w:id="939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00" w:name="z0700_065_11"/>
            <w:bookmarkStart w:id="9401" w:name="z0700_065_11"/>
            <w:bookmarkEnd w:id="94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02" w:name="z0700_065_12"/>
            <w:bookmarkStart w:id="9403" w:name="z0700_065_12"/>
            <w:bookmarkEnd w:id="940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 w:val="18"/>
              </w:rPr>
              <w:t>торакальной хирургии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9404" w:name="z0700_066_03"/>
            <w:bookmarkStart w:id="9405" w:name="z0700_066_03"/>
            <w:bookmarkEnd w:id="940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06" w:name="z0700_066_04"/>
            <w:bookmarkStart w:id="9407" w:name="z0700_066_04"/>
            <w:bookmarkEnd w:id="940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08" w:name="z0700_066_05"/>
            <w:bookmarkStart w:id="9409" w:name="z0700_066_05"/>
            <w:bookmarkEnd w:id="940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10" w:name="z0700_066_06"/>
            <w:bookmarkStart w:id="9411" w:name="z0700_066_06"/>
            <w:bookmarkEnd w:id="941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12" w:name="z0700_066_07"/>
            <w:bookmarkStart w:id="9413" w:name="z0700_066_07"/>
            <w:bookmarkEnd w:id="941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14" w:name="z0700_066_08"/>
            <w:bookmarkStart w:id="9415" w:name="z0700_066_08"/>
            <w:bookmarkEnd w:id="941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16" w:name="z0700_066_09"/>
            <w:bookmarkStart w:id="9417" w:name="z0700_066_09"/>
            <w:bookmarkEnd w:id="941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18" w:name="z0700_066_10"/>
            <w:bookmarkStart w:id="9419" w:name="z0700_066_10"/>
            <w:bookmarkEnd w:id="941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20" w:name="z0700_066_11"/>
            <w:bookmarkStart w:id="9421" w:name="z0700_066_11"/>
            <w:bookmarkEnd w:id="94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22" w:name="z0700_066_12"/>
            <w:bookmarkStart w:id="9423" w:name="z0700_066_12"/>
            <w:bookmarkEnd w:id="942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 w:val="18"/>
              </w:rPr>
              <w:t>торакальной хирургии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424" w:name="z0700_067_03"/>
            <w:bookmarkStart w:id="9425" w:name="z0700_067_03"/>
            <w:bookmarkEnd w:id="942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26" w:name="z0700_067_04"/>
            <w:bookmarkStart w:id="9427" w:name="z0700_067_04"/>
            <w:bookmarkEnd w:id="942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28" w:name="z0700_067_05"/>
            <w:bookmarkStart w:id="9429" w:name="z0700_067_05"/>
            <w:bookmarkEnd w:id="942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30" w:name="z0700_067_06"/>
            <w:bookmarkStart w:id="9431" w:name="z0700_067_06"/>
            <w:bookmarkEnd w:id="943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32" w:name="z0700_067_07"/>
            <w:bookmarkStart w:id="9433" w:name="z0700_067_07"/>
            <w:bookmarkEnd w:id="943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34" w:name="z0700_067_08"/>
            <w:bookmarkStart w:id="9435" w:name="z0700_067_08"/>
            <w:bookmarkEnd w:id="943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36" w:name="z0700_067_09"/>
            <w:bookmarkStart w:id="9437" w:name="z0700_067_09"/>
            <w:bookmarkEnd w:id="943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438" w:name="z0700_067_10"/>
            <w:bookmarkStart w:id="9439" w:name="z0700_067_10"/>
            <w:bookmarkEnd w:id="943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440" w:name="z0700_067_11"/>
            <w:bookmarkStart w:id="9441" w:name="z0700_067_11"/>
            <w:bookmarkEnd w:id="94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442" w:name="z0700_067_12"/>
            <w:bookmarkStart w:id="9443" w:name="z0700_067_12"/>
            <w:bookmarkEnd w:id="944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 xml:space="preserve">кардиохирургические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444" w:name="z0700_068_03"/>
            <w:bookmarkStart w:id="9445" w:name="z0700_068_03"/>
            <w:bookmarkEnd w:id="944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46" w:name="z0700_068_04"/>
            <w:bookmarkStart w:id="9447" w:name="z0700_068_04"/>
            <w:bookmarkEnd w:id="944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48" w:name="z0700_068_05"/>
            <w:bookmarkStart w:id="9449" w:name="z0700_068_05"/>
            <w:bookmarkEnd w:id="944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50" w:name="z0700_068_06"/>
            <w:bookmarkStart w:id="9451" w:name="z0700_068_06"/>
            <w:bookmarkEnd w:id="945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52" w:name="z0700_068_07"/>
            <w:bookmarkStart w:id="9453" w:name="z0700_068_07"/>
            <w:bookmarkEnd w:id="945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54" w:name="z0700_068_08"/>
            <w:bookmarkStart w:id="9455" w:name="z0700_068_08"/>
            <w:bookmarkEnd w:id="945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56" w:name="z0700_068_09"/>
            <w:bookmarkStart w:id="9457" w:name="z0700_068_09"/>
            <w:bookmarkEnd w:id="945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58" w:name="z0700_068_10"/>
            <w:bookmarkStart w:id="9459" w:name="z0700_068_10"/>
            <w:bookmarkEnd w:id="945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60" w:name="z0700_068_11"/>
            <w:bookmarkStart w:id="9461" w:name="z0700_068_11"/>
            <w:bookmarkEnd w:id="94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62" w:name="z0700_068_12"/>
            <w:bookmarkStart w:id="9463" w:name="z0700_068_12"/>
            <w:bookmarkEnd w:id="946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сосудистой хирург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9464" w:name="z0700_069_03"/>
            <w:bookmarkStart w:id="9465" w:name="z0700_069_03"/>
            <w:bookmarkEnd w:id="946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66" w:name="z0700_069_04"/>
            <w:bookmarkStart w:id="9467" w:name="z0700_069_04"/>
            <w:bookmarkEnd w:id="946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68" w:name="z0700_069_05"/>
            <w:bookmarkStart w:id="9469" w:name="z0700_069_05"/>
            <w:bookmarkEnd w:id="946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70" w:name="z0700_069_06"/>
            <w:bookmarkStart w:id="9471" w:name="z0700_069_06"/>
            <w:bookmarkEnd w:id="947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72" w:name="z0700_069_07"/>
            <w:bookmarkStart w:id="9473" w:name="z0700_069_07"/>
            <w:bookmarkEnd w:id="947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74" w:name="z0700_069_08"/>
            <w:bookmarkStart w:id="9475" w:name="z0700_069_08"/>
            <w:bookmarkEnd w:id="947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76" w:name="z0700_069_09"/>
            <w:bookmarkStart w:id="9477" w:name="z0700_069_09"/>
            <w:bookmarkEnd w:id="947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78" w:name="z0700_069_10"/>
            <w:bookmarkStart w:id="9479" w:name="z0700_069_10"/>
            <w:bookmarkEnd w:id="947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80" w:name="z0700_069_11"/>
            <w:bookmarkStart w:id="9481" w:name="z0700_069_11"/>
            <w:bookmarkEnd w:id="94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82" w:name="z0700_069_12"/>
            <w:bookmarkStart w:id="9483" w:name="z0700_069_12"/>
            <w:bookmarkEnd w:id="948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 w:val="18"/>
              </w:rPr>
              <w:t>хирургические гнойны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484" w:name="z0700_070_03"/>
            <w:bookmarkStart w:id="9485" w:name="z0700_070_03"/>
            <w:bookmarkEnd w:id="948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86" w:name="z0700_070_04"/>
            <w:bookmarkStart w:id="9487" w:name="z0700_070_04"/>
            <w:bookmarkEnd w:id="948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88" w:name="z0700_070_05"/>
            <w:bookmarkStart w:id="9489" w:name="z0700_070_05"/>
            <w:bookmarkEnd w:id="948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90" w:name="z0700_070_06"/>
            <w:bookmarkStart w:id="9491" w:name="z0700_070_06"/>
            <w:bookmarkEnd w:id="949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92" w:name="z0700_070_07"/>
            <w:bookmarkStart w:id="9493" w:name="z0700_070_07"/>
            <w:bookmarkEnd w:id="949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94" w:name="z0700_070_08"/>
            <w:bookmarkStart w:id="9495" w:name="z0700_070_08"/>
            <w:bookmarkEnd w:id="949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96" w:name="z0700_070_09"/>
            <w:bookmarkStart w:id="9497" w:name="z0700_070_09"/>
            <w:bookmarkEnd w:id="949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498" w:name="z0700_070_10"/>
            <w:bookmarkStart w:id="9499" w:name="z0700_070_10"/>
            <w:bookmarkEnd w:id="949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500" w:name="z0700_070_11"/>
            <w:bookmarkStart w:id="9501" w:name="z0700_070_11"/>
            <w:bookmarkEnd w:id="95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502" w:name="z0700_070_12"/>
            <w:bookmarkStart w:id="9503" w:name="z0700_070_12"/>
            <w:bookmarkEnd w:id="950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 w:val="18"/>
              </w:rPr>
              <w:t xml:space="preserve">хирургические гнойные для детей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504" w:name="z0700_071_03"/>
            <w:bookmarkStart w:id="9505" w:name="z0700_071_03"/>
            <w:bookmarkEnd w:id="950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06" w:name="z0700_071_04"/>
            <w:bookmarkStart w:id="9507" w:name="z0700_071_04"/>
            <w:bookmarkEnd w:id="950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08" w:name="z0700_071_05"/>
            <w:bookmarkStart w:id="9509" w:name="z0700_071_05"/>
            <w:bookmarkEnd w:id="950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10" w:name="z0700_071_06"/>
            <w:bookmarkStart w:id="9511" w:name="z0700_071_06"/>
            <w:bookmarkEnd w:id="951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12" w:name="z0700_071_07"/>
            <w:bookmarkStart w:id="9513" w:name="z0700_071_07"/>
            <w:bookmarkEnd w:id="951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14" w:name="z0700_071_08"/>
            <w:bookmarkStart w:id="9515" w:name="z0700_071_08"/>
            <w:bookmarkEnd w:id="951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16" w:name="z0700_071_09"/>
            <w:bookmarkStart w:id="9517" w:name="z0700_071_09"/>
            <w:bookmarkEnd w:id="951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18" w:name="z0700_071_10"/>
            <w:bookmarkStart w:id="9519" w:name="z0700_071_10"/>
            <w:bookmarkEnd w:id="951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20" w:name="z0700_071_11"/>
            <w:bookmarkStart w:id="9521" w:name="z0700_071_11"/>
            <w:bookmarkEnd w:id="95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22" w:name="z0700_071_12"/>
            <w:bookmarkStart w:id="9523" w:name="z0700_071_12"/>
            <w:bookmarkEnd w:id="952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челюстно-лицевой хирург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524" w:name="z0700_072_03"/>
            <w:bookmarkStart w:id="9525" w:name="z0700_072_03"/>
            <w:bookmarkEnd w:id="952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26" w:name="z0700_072_04"/>
            <w:bookmarkStart w:id="9527" w:name="z0700_072_04"/>
            <w:bookmarkEnd w:id="952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28" w:name="z0700_072_05"/>
            <w:bookmarkStart w:id="9529" w:name="z0700_072_05"/>
            <w:bookmarkEnd w:id="952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30" w:name="z0700_072_06"/>
            <w:bookmarkStart w:id="9531" w:name="z0700_072_06"/>
            <w:bookmarkEnd w:id="953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32" w:name="z0700_072_07"/>
            <w:bookmarkStart w:id="9533" w:name="z0700_072_07"/>
            <w:bookmarkEnd w:id="953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34" w:name="z0700_072_08"/>
            <w:bookmarkStart w:id="9535" w:name="z0700_072_08"/>
            <w:bookmarkEnd w:id="953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36" w:name="z0700_072_09"/>
            <w:bookmarkStart w:id="9537" w:name="z0700_072_09"/>
            <w:bookmarkEnd w:id="953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38" w:name="z0700_072_10"/>
            <w:bookmarkStart w:id="9539" w:name="z0700_072_10"/>
            <w:bookmarkEnd w:id="953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40" w:name="z0700_072_11"/>
            <w:bookmarkStart w:id="9541" w:name="z0700_072_11"/>
            <w:bookmarkEnd w:id="95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42" w:name="z0700_072_12"/>
            <w:bookmarkStart w:id="9543" w:name="z0700_072_12"/>
            <w:bookmarkEnd w:id="954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стомат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9544" w:name="z0700_073_03"/>
            <w:bookmarkStart w:id="9545" w:name="z0700_073_03"/>
            <w:bookmarkEnd w:id="954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46" w:name="z0700_073_04"/>
            <w:bookmarkStart w:id="9547" w:name="z0700_073_04"/>
            <w:bookmarkEnd w:id="954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48" w:name="z0700_073_05"/>
            <w:bookmarkStart w:id="9549" w:name="z0700_073_05"/>
            <w:bookmarkEnd w:id="954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50" w:name="z0700_073_06"/>
            <w:bookmarkStart w:id="9551" w:name="z0700_073_06"/>
            <w:bookmarkEnd w:id="955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52" w:name="z0700_073_07"/>
            <w:bookmarkStart w:id="9553" w:name="z0700_073_07"/>
            <w:bookmarkEnd w:id="955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54" w:name="z0700_073_08"/>
            <w:bookmarkStart w:id="9555" w:name="z0700_073_08"/>
            <w:bookmarkEnd w:id="955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56" w:name="z0700_073_09"/>
            <w:bookmarkStart w:id="9557" w:name="z0700_073_09"/>
            <w:bookmarkEnd w:id="955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58" w:name="z0700_073_10"/>
            <w:bookmarkStart w:id="9559" w:name="z0700_073_10"/>
            <w:bookmarkEnd w:id="955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60" w:name="z0700_073_11"/>
            <w:bookmarkStart w:id="9561" w:name="z0700_073_11"/>
            <w:bookmarkEnd w:id="95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62" w:name="z0700_073_12"/>
            <w:bookmarkStart w:id="9563" w:name="z0700_073_12"/>
            <w:bookmarkEnd w:id="956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эндокрин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564" w:name="z0700_074_03"/>
            <w:bookmarkStart w:id="9565" w:name="z0700_074_03"/>
            <w:bookmarkEnd w:id="956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66" w:name="z0700_074_04"/>
            <w:bookmarkStart w:id="9567" w:name="z0700_074_04"/>
            <w:bookmarkEnd w:id="956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68" w:name="z0700_074_05"/>
            <w:bookmarkStart w:id="9569" w:name="z0700_074_05"/>
            <w:bookmarkEnd w:id="956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70" w:name="z0700_074_06"/>
            <w:bookmarkStart w:id="9571" w:name="z0700_074_06"/>
            <w:bookmarkEnd w:id="957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72" w:name="z0700_074_07"/>
            <w:bookmarkStart w:id="9573" w:name="z0700_074_07"/>
            <w:bookmarkEnd w:id="957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74" w:name="z0700_074_08"/>
            <w:bookmarkStart w:id="9575" w:name="z0700_074_08"/>
            <w:bookmarkEnd w:id="957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76" w:name="z0700_074_09"/>
            <w:bookmarkStart w:id="9577" w:name="z0700_074_09"/>
            <w:bookmarkEnd w:id="957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78" w:name="z0700_074_10"/>
            <w:bookmarkStart w:id="9579" w:name="z0700_074_10"/>
            <w:bookmarkEnd w:id="957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80" w:name="z0700_074_11"/>
            <w:bookmarkStart w:id="9581" w:name="z0700_074_11"/>
            <w:bookmarkEnd w:id="95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82" w:name="z0700_074_12"/>
            <w:bookmarkStart w:id="9583" w:name="z0700_074_12"/>
            <w:bookmarkEnd w:id="958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эндокрин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9584" w:name="z0700_075_03"/>
            <w:bookmarkStart w:id="9585" w:name="z0700_075_03"/>
            <w:bookmarkEnd w:id="958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86" w:name="z0700_075_04"/>
            <w:bookmarkStart w:id="9587" w:name="z0700_075_04"/>
            <w:bookmarkEnd w:id="958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88" w:name="z0700_075_05"/>
            <w:bookmarkStart w:id="9589" w:name="z0700_075_05"/>
            <w:bookmarkEnd w:id="958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90" w:name="z0700_075_06"/>
            <w:bookmarkStart w:id="9591" w:name="z0700_075_06"/>
            <w:bookmarkEnd w:id="959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92" w:name="z0700_075_07"/>
            <w:bookmarkStart w:id="9593" w:name="z0700_075_07"/>
            <w:bookmarkEnd w:id="959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94" w:name="z0700_075_08"/>
            <w:bookmarkStart w:id="9595" w:name="z0700_075_08"/>
            <w:bookmarkEnd w:id="959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96" w:name="z0700_075_09"/>
            <w:bookmarkStart w:id="9597" w:name="z0700_075_09"/>
            <w:bookmarkEnd w:id="959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98" w:name="z0700_075_10"/>
            <w:bookmarkStart w:id="9599" w:name="z0700_075_10"/>
            <w:bookmarkEnd w:id="959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00" w:name="z0700_075_11"/>
            <w:bookmarkStart w:id="9601" w:name="z0700_075_11"/>
            <w:bookmarkEnd w:id="96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02" w:name="z0700_075_12"/>
            <w:bookmarkStart w:id="9603" w:name="z0700_075_12"/>
            <w:bookmarkEnd w:id="960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прочие койки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9604" w:name="z0700_076_03"/>
            <w:bookmarkStart w:id="9605" w:name="z0700_076_03"/>
            <w:bookmarkEnd w:id="960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06" w:name="z0700_076_04"/>
            <w:bookmarkStart w:id="9607" w:name="z0700_076_04"/>
            <w:bookmarkEnd w:id="960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08" w:name="z0700_076_05"/>
            <w:bookmarkStart w:id="9609" w:name="z0700_076_05"/>
            <w:bookmarkEnd w:id="960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10" w:name="z0700_076_06"/>
            <w:bookmarkStart w:id="9611" w:name="z0700_076_06"/>
            <w:bookmarkEnd w:id="961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12" w:name="z0700_076_07"/>
            <w:bookmarkStart w:id="9613" w:name="z0700_076_07"/>
            <w:bookmarkEnd w:id="961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14" w:name="z0700_076_08"/>
            <w:bookmarkStart w:id="9615" w:name="z0700_076_08"/>
            <w:bookmarkEnd w:id="961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16" w:name="z0700_076_09"/>
            <w:bookmarkStart w:id="9617" w:name="z0700_076_09"/>
            <w:bookmarkEnd w:id="961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18" w:name="z0700_076_10"/>
            <w:bookmarkStart w:id="9619" w:name="z0700_076_10"/>
            <w:bookmarkEnd w:id="961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20" w:name="z0700_076_11"/>
            <w:bookmarkStart w:id="9621" w:name="z0700_076_11"/>
            <w:bookmarkEnd w:id="96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22" w:name="z0700_076_12"/>
            <w:bookmarkStart w:id="9623" w:name="z0700_076_12"/>
            <w:bookmarkEnd w:id="962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прочие койки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624" w:name="z0700_077_03"/>
            <w:bookmarkStart w:id="9625" w:name="z0700_077_03"/>
            <w:bookmarkEnd w:id="962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26" w:name="z0700_077_04"/>
            <w:bookmarkStart w:id="9627" w:name="z0700_077_04"/>
            <w:bookmarkEnd w:id="962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28" w:name="z0700_077_05"/>
            <w:bookmarkStart w:id="9629" w:name="z0700_077_05"/>
            <w:bookmarkEnd w:id="962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30" w:name="z0700_077_06"/>
            <w:bookmarkStart w:id="9631" w:name="z0700_077_06"/>
            <w:bookmarkEnd w:id="963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32" w:name="z0700_077_07"/>
            <w:bookmarkStart w:id="9633" w:name="z0700_077_07"/>
            <w:bookmarkEnd w:id="963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34" w:name="z0700_077_08"/>
            <w:bookmarkStart w:id="9635" w:name="z0700_077_08"/>
            <w:bookmarkEnd w:id="963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36" w:name="z0700_077_09"/>
            <w:bookmarkStart w:id="9637" w:name="z0700_077_09"/>
            <w:bookmarkEnd w:id="963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638" w:name="z0700_077_10"/>
            <w:bookmarkStart w:id="9639" w:name="z0700_077_10"/>
            <w:bookmarkEnd w:id="963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640" w:name="z0700_077_11"/>
            <w:bookmarkStart w:id="9641" w:name="z0700_077_11"/>
            <w:bookmarkEnd w:id="96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642" w:name="z0700_077_12"/>
            <w:bookmarkStart w:id="9643" w:name="z0700_077_12"/>
            <w:bookmarkEnd w:id="964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 xml:space="preserve">Из общего числа (стр. 1) - платных коек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644" w:name="z0700_079_03"/>
            <w:bookmarkStart w:id="9645" w:name="z0700_079_03"/>
            <w:bookmarkEnd w:id="964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46" w:name="z0700_079_04"/>
            <w:bookmarkStart w:id="9647" w:name="z0700_079_04"/>
            <w:bookmarkEnd w:id="964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48" w:name="z0700_079_05"/>
            <w:bookmarkStart w:id="9649" w:name="z0700_079_05"/>
            <w:bookmarkEnd w:id="964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50" w:name="z0700_079_06"/>
            <w:bookmarkStart w:id="9651" w:name="z0700_079_06"/>
            <w:bookmarkEnd w:id="965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52" w:name="z0700_079_07"/>
            <w:bookmarkStart w:id="9653" w:name="z0700_079_07"/>
            <w:bookmarkEnd w:id="965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54" w:name="z0700_079_08"/>
            <w:bookmarkStart w:id="9655" w:name="z0700_079_08"/>
            <w:bookmarkEnd w:id="965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56" w:name="z0700_079_09"/>
            <w:bookmarkStart w:id="9657" w:name="z0700_079_09"/>
            <w:bookmarkEnd w:id="965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58" w:name="z0700_079_10"/>
            <w:bookmarkStart w:id="9659" w:name="z0700_079_10"/>
            <w:bookmarkEnd w:id="965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60" w:name="z0700_079_11"/>
            <w:bookmarkStart w:id="9661" w:name="z0700_079_11"/>
            <w:bookmarkEnd w:id="96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62" w:name="z0700_079_12"/>
            <w:bookmarkStart w:id="9663" w:name="z0700_079_12"/>
            <w:bookmarkEnd w:id="966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20"/>
              </w:rPr>
            </w:pPr>
            <w:r>
              <w:rPr>
                <w:color w:val="000000"/>
                <w:sz w:val="18"/>
                <w:szCs w:val="20"/>
              </w:rPr>
              <w:t>Койки в организациях по подчиненности  (из стр.1):</w:t>
            </w:r>
          </w:p>
          <w:p>
            <w:pPr>
              <w:pStyle w:val="Normal"/>
              <w:spacing w:lineRule="exact" w:line="180"/>
              <w:ind w:left="170" w:hanging="0"/>
              <w:rPr>
                <w:color w:val="000000"/>
                <w:sz w:val="18"/>
                <w:szCs w:val="20"/>
              </w:rPr>
            </w:pPr>
            <w:r>
              <w:rPr>
                <w:color w:val="000000"/>
                <w:sz w:val="18"/>
                <w:szCs w:val="20"/>
              </w:rPr>
              <w:t>федерального подчинени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9664" w:name="z0700_080_03"/>
            <w:bookmarkStart w:id="9665" w:name="z0700_080_03"/>
            <w:bookmarkEnd w:id="966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66" w:name="z0700_080_04"/>
            <w:bookmarkStart w:id="9667" w:name="z0700_080_04"/>
            <w:bookmarkEnd w:id="966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68" w:name="z0700_080_05"/>
            <w:bookmarkStart w:id="9669" w:name="z0700_080_05"/>
            <w:bookmarkEnd w:id="966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70" w:name="z0700_080_06"/>
            <w:bookmarkStart w:id="9671" w:name="z0700_080_06"/>
            <w:bookmarkEnd w:id="967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72" w:name="z0700_080_07"/>
            <w:bookmarkStart w:id="9673" w:name="z0700_080_07"/>
            <w:bookmarkEnd w:id="967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74" w:name="z0700_080_08"/>
            <w:bookmarkStart w:id="9675" w:name="z0700_080_08"/>
            <w:bookmarkEnd w:id="967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76" w:name="z0700_080_09"/>
            <w:bookmarkStart w:id="9677" w:name="z0700_080_09"/>
            <w:bookmarkEnd w:id="967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78" w:name="z0700_080_10"/>
            <w:bookmarkStart w:id="9679" w:name="z0700_080_10"/>
            <w:bookmarkEnd w:id="967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80" w:name="z0700_080_11"/>
            <w:bookmarkStart w:id="9681" w:name="z0700_080_11"/>
            <w:bookmarkEnd w:id="96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82" w:name="z0700_080_12"/>
            <w:bookmarkStart w:id="9683" w:name="z0700_080_12"/>
            <w:bookmarkEnd w:id="968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color w:val="000000"/>
                <w:sz w:val="18"/>
                <w:szCs w:val="20"/>
              </w:rPr>
            </w:pPr>
            <w:r>
              <w:rPr>
                <w:color w:val="000000"/>
                <w:sz w:val="18"/>
                <w:szCs w:val="20"/>
              </w:rPr>
              <w:t>подчинения субъекту Российской Федерац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684" w:name="z0700_081_03"/>
            <w:bookmarkStart w:id="9685" w:name="z0700_081_03"/>
            <w:bookmarkEnd w:id="968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86" w:name="z0700_081_04"/>
            <w:bookmarkStart w:id="9687" w:name="z0700_081_04"/>
            <w:bookmarkEnd w:id="968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88" w:name="z0700_081_05"/>
            <w:bookmarkStart w:id="9689" w:name="z0700_081_05"/>
            <w:bookmarkEnd w:id="968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90" w:name="z0700_081_06"/>
            <w:bookmarkStart w:id="9691" w:name="z0700_081_06"/>
            <w:bookmarkEnd w:id="969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92" w:name="z0700_081_07"/>
            <w:bookmarkStart w:id="9693" w:name="z0700_081_07"/>
            <w:bookmarkEnd w:id="969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94" w:name="z0700_081_08"/>
            <w:bookmarkStart w:id="9695" w:name="z0700_081_08"/>
            <w:bookmarkEnd w:id="969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96" w:name="z0700_081_09"/>
            <w:bookmarkStart w:id="9697" w:name="z0700_081_09"/>
            <w:bookmarkEnd w:id="969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698" w:name="z0700_081_10"/>
            <w:bookmarkStart w:id="9699" w:name="z0700_081_10"/>
            <w:bookmarkEnd w:id="969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700" w:name="z0700_081_11"/>
            <w:bookmarkStart w:id="9701" w:name="z0700_081_11"/>
            <w:bookmarkEnd w:id="97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702" w:name="z0700_081_12"/>
            <w:bookmarkStart w:id="9703" w:name="z0700_081_12"/>
            <w:bookmarkEnd w:id="970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color w:val="000000"/>
                <w:sz w:val="18"/>
                <w:szCs w:val="20"/>
              </w:rPr>
            </w:pPr>
            <w:r>
              <w:rPr>
                <w:color w:val="000000"/>
                <w:sz w:val="18"/>
                <w:szCs w:val="20"/>
              </w:rPr>
              <w:t xml:space="preserve">муниципального подчинения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704" w:name="z0700_082_03"/>
            <w:bookmarkStart w:id="9705" w:name="z0700_082_03"/>
            <w:bookmarkEnd w:id="970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06" w:name="z0700_082_04"/>
            <w:bookmarkStart w:id="9707" w:name="z0700_082_04"/>
            <w:bookmarkEnd w:id="970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08" w:name="z0700_082_05"/>
            <w:bookmarkStart w:id="9709" w:name="z0700_082_05"/>
            <w:bookmarkEnd w:id="970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10" w:name="z0700_082_06"/>
            <w:bookmarkStart w:id="9711" w:name="z0700_082_06"/>
            <w:bookmarkEnd w:id="971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12" w:name="z0700_082_07"/>
            <w:bookmarkStart w:id="9713" w:name="z0700_082_07"/>
            <w:bookmarkEnd w:id="971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14" w:name="z0700_082_08"/>
            <w:bookmarkStart w:id="9715" w:name="z0700_082_08"/>
            <w:bookmarkEnd w:id="971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16" w:name="z0700_082_09"/>
            <w:bookmarkStart w:id="9717" w:name="z0700_082_09"/>
            <w:bookmarkEnd w:id="971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18" w:name="z0700_082_10"/>
            <w:bookmarkStart w:id="9719" w:name="z0700_082_10"/>
            <w:bookmarkEnd w:id="971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20" w:name="z0700_082_11"/>
            <w:bookmarkStart w:id="9721" w:name="z0700_082_11"/>
            <w:bookmarkEnd w:id="97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22" w:name="z0700_082_12"/>
            <w:bookmarkStart w:id="9723" w:name="z0700_082_12"/>
            <w:bookmarkEnd w:id="972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szCs w:val="20"/>
              </w:rPr>
            </w:pPr>
            <w:r>
              <w:rPr>
                <w:sz w:val="18"/>
                <w:szCs w:val="20"/>
              </w:rPr>
              <w:t>из общего числа коек (стр.1):</w:t>
            </w:r>
          </w:p>
          <w:p>
            <w:pPr>
              <w:pStyle w:val="Normal"/>
              <w:spacing w:lineRule="exact" w:line="180"/>
              <w:ind w:left="180" w:hanging="0"/>
              <w:rPr>
                <w:sz w:val="18"/>
                <w:szCs w:val="20"/>
                <w:highlight w:val="yellow"/>
              </w:rPr>
            </w:pPr>
            <w:r>
              <w:rPr>
                <w:sz w:val="18"/>
                <w:szCs w:val="20"/>
              </w:rPr>
              <w:t>расположенные в сельской местност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8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highlight w:val="yellow"/>
              </w:rPr>
            </w:pPr>
            <w:r>
              <w:rPr>
                <w:b/>
                <w:bCs/>
                <w:sz w:val="18"/>
                <w:highlight w:val="yellow"/>
              </w:rPr>
            </w:r>
            <w:bookmarkStart w:id="9724" w:name="z0700_083_03"/>
            <w:bookmarkStart w:id="9725" w:name="z0700_083_03"/>
            <w:bookmarkEnd w:id="972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26" w:name="z0700_083_04"/>
            <w:bookmarkStart w:id="9727" w:name="z0700_083_04"/>
            <w:bookmarkEnd w:id="972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28" w:name="z0700_083_05"/>
            <w:bookmarkStart w:id="9729" w:name="z0700_083_05"/>
            <w:bookmarkEnd w:id="972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30" w:name="z0700_083_06"/>
            <w:bookmarkStart w:id="9731" w:name="z0700_083_06"/>
            <w:bookmarkEnd w:id="973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32" w:name="z0700_083_07"/>
            <w:bookmarkStart w:id="9733" w:name="z0700_083_07"/>
            <w:bookmarkEnd w:id="973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34" w:name="z0700_083_08"/>
            <w:bookmarkStart w:id="9735" w:name="z0700_083_08"/>
            <w:bookmarkEnd w:id="973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36" w:name="z0700_083_09"/>
            <w:bookmarkStart w:id="9737" w:name="z0700_083_09"/>
            <w:bookmarkEnd w:id="973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38" w:name="z0700_083_10"/>
            <w:bookmarkStart w:id="9739" w:name="z0700_083_10"/>
            <w:bookmarkEnd w:id="973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40" w:name="z0700_083_11"/>
            <w:bookmarkStart w:id="9741" w:name="z0700_083_11"/>
            <w:bookmarkEnd w:id="97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42" w:name="z0700_083_12"/>
            <w:bookmarkStart w:id="9743" w:name="z0700_083_12"/>
            <w:bookmarkEnd w:id="9743"/>
          </w:p>
        </w:tc>
      </w:tr>
    </w:tbl>
    <w:p>
      <w:pPr>
        <w:pStyle w:val="Normal"/>
        <w:ind w:left="709" w:hanging="0"/>
        <w:rPr>
          <w:b/>
          <w:b/>
          <w:color w:val="000000"/>
          <w:sz w:val="18"/>
          <w:szCs w:val="18"/>
        </w:rPr>
      </w:pPr>
      <w:r>
        <w:rPr>
          <w:b/>
          <w:color w:val="000000"/>
          <w:sz w:val="18"/>
          <w:szCs w:val="18"/>
        </w:rPr>
      </w:r>
      <w:r>
        <w:br w:type="page"/>
      </w:r>
    </w:p>
    <w:p>
      <w:pPr>
        <w:pStyle w:val="Normal"/>
        <w:ind w:left="709" w:hanging="0"/>
        <w:jc w:val="center"/>
        <w:rPr>
          <w:b/>
          <w:b/>
          <w:color w:val="000000"/>
          <w:sz w:val="22"/>
          <w:szCs w:val="22"/>
        </w:rPr>
      </w:pPr>
      <w:r>
        <w:rPr>
          <w:b/>
          <w:color w:val="000000"/>
          <w:sz w:val="22"/>
          <w:szCs w:val="22"/>
        </w:rPr>
        <w:t>РАЗДЕЛ 9.  ОБЩЕЕ ЧИСЛО ВРАЧЕБНЫХ ПОСЕЩЕНИЙ, ВКЛЮЧАЯ ПОСЕЩЕНИЯ</w:t>
      </w:r>
    </w:p>
    <w:p>
      <w:pPr>
        <w:pStyle w:val="Normal"/>
        <w:spacing w:before="120" w:after="0"/>
        <w:jc w:val="center"/>
        <w:rPr/>
      </w:pPr>
      <w:r>
        <w:rPr>
          <w:b/>
          <w:color w:val="000000"/>
          <w:sz w:val="22"/>
          <w:szCs w:val="22"/>
        </w:rPr>
        <w:t xml:space="preserve">К </w:t>
      </w:r>
      <w:r>
        <w:rPr>
          <w:b/>
          <w:sz w:val="22"/>
          <w:szCs w:val="22"/>
        </w:rPr>
        <w:t>СТОМАТОЛОГАМ И</w:t>
      </w:r>
      <w:r>
        <w:rPr>
          <w:b/>
          <w:color w:val="000000"/>
          <w:sz w:val="22"/>
          <w:szCs w:val="22"/>
        </w:rPr>
        <w:t xml:space="preserve"> ЗУБНЫМ ВРАЧАМ</w:t>
      </w:r>
    </w:p>
    <w:p>
      <w:pPr>
        <w:pStyle w:val="Normal"/>
        <w:rPr>
          <w:b/>
          <w:b/>
          <w:color w:val="000000"/>
          <w:sz w:val="16"/>
          <w:szCs w:val="22"/>
        </w:rPr>
      </w:pPr>
      <w:r>
        <w:rPr>
          <w:b/>
          <w:color w:val="000000"/>
          <w:sz w:val="16"/>
          <w:szCs w:val="22"/>
        </w:rPr>
      </w:r>
    </w:p>
    <w:p>
      <w:pPr>
        <w:pStyle w:val="Normal"/>
        <w:rPr/>
      </w:pPr>
      <w:r>
        <w:rPr>
          <w:b/>
          <w:color w:val="000000"/>
          <w:sz w:val="20"/>
          <w:szCs w:val="20"/>
        </w:rPr>
        <w:t xml:space="preserve">(0800) </w:t>
        <w:tab/>
        <w:tab/>
        <w:tab/>
        <w:tab/>
        <w:tab/>
        <w:tab/>
        <w:tab/>
        <w:tab/>
        <w:tab/>
        <w:tab/>
        <w:tab/>
        <w:tab/>
        <w:tab/>
        <w:tab/>
        <w:tab/>
      </w:r>
      <w:r>
        <w:rPr/>
        <w:t>Код по ОКЕИ: единица - 642</w:t>
      </w:r>
    </w:p>
    <w:tbl>
      <w:tblPr>
        <w:tblW w:w="14048" w:type="dxa"/>
        <w:jc w:val="left"/>
        <w:tblInd w:w="-113" w:type="dxa"/>
        <w:tblLayout w:type="fixed"/>
        <w:tblCellMar>
          <w:top w:w="0" w:type="dxa"/>
          <w:left w:w="108" w:type="dxa"/>
          <w:bottom w:w="0" w:type="dxa"/>
          <w:right w:w="108" w:type="dxa"/>
        </w:tblCellMar>
      </w:tblPr>
      <w:tblGrid>
        <w:gridCol w:w="4219"/>
        <w:gridCol w:w="567"/>
        <w:gridCol w:w="1435"/>
        <w:gridCol w:w="1562"/>
        <w:gridCol w:w="1221"/>
        <w:gridCol w:w="1261"/>
        <w:gridCol w:w="1261"/>
        <w:gridCol w:w="1261"/>
        <w:gridCol w:w="1261"/>
      </w:tblGrid>
      <w:tr>
        <w:trPr>
          <w:cantSplit w:val="true"/>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Типы медицинских организ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 </w:t>
            </w:r>
            <w:r>
              <w:rPr>
                <w:color w:val="000000"/>
                <w:sz w:val="18"/>
              </w:rPr>
              <w:t>строки</w:t>
            </w:r>
          </w:p>
        </w:tc>
        <w:tc>
          <w:tcPr>
            <w:tcW w:w="421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Общее число посещений к врачам</w:t>
            </w:r>
          </w:p>
        </w:tc>
        <w:tc>
          <w:tcPr>
            <w:tcW w:w="5044"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rPr>
            </w:pPr>
            <w:r>
              <w:rPr>
                <w:color w:val="000000"/>
                <w:sz w:val="18"/>
              </w:rPr>
              <w:t>из гр. 3</w:t>
            </w:r>
            <w:r>
              <w:rPr>
                <w:color w:val="000000"/>
                <w:sz w:val="18"/>
                <w:lang w:val="en-US"/>
              </w:rPr>
              <w:t xml:space="preserve"> </w:t>
            </w:r>
          </w:p>
        </w:tc>
      </w:tr>
      <w:tr>
        <w:trPr>
          <w:trHeight w:val="213" w:hRule="atLeast"/>
          <w:cantSplit w:val="true"/>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lang w:val="en-US"/>
              </w:rPr>
            </w:pPr>
            <w:r>
              <w:rPr>
                <w:color w:val="000000"/>
                <w:sz w:val="18"/>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 том числе:</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по поводу</w:t>
            </w:r>
          </w:p>
          <w:p>
            <w:pPr>
              <w:pStyle w:val="Normal"/>
              <w:jc w:val="center"/>
              <w:rPr>
                <w:color w:val="000000"/>
                <w:sz w:val="18"/>
              </w:rPr>
            </w:pPr>
            <w:r>
              <w:rPr>
                <w:color w:val="000000"/>
                <w:sz w:val="18"/>
              </w:rPr>
              <w:t>заболеваний</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профилакти-ческие</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сельскими </w:t>
            </w:r>
          </w:p>
          <w:p>
            <w:pPr>
              <w:pStyle w:val="Normal"/>
              <w:jc w:val="center"/>
              <w:rPr>
                <w:color w:val="000000"/>
                <w:sz w:val="18"/>
              </w:rPr>
            </w:pPr>
            <w:r>
              <w:rPr>
                <w:color w:val="000000"/>
                <w:sz w:val="18"/>
              </w:rPr>
              <w:t xml:space="preserve">жителями  </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о паллиати-</w:t>
            </w:r>
          </w:p>
          <w:p>
            <w:pPr>
              <w:pStyle w:val="Normal"/>
              <w:jc w:val="center"/>
              <w:rPr>
                <w:sz w:val="18"/>
                <w:szCs w:val="18"/>
              </w:rPr>
            </w:pPr>
            <w:r>
              <w:rPr>
                <w:sz w:val="18"/>
                <w:szCs w:val="18"/>
              </w:rPr>
              <w:t>вной меди-</w:t>
            </w:r>
          </w:p>
          <w:p>
            <w:pPr>
              <w:pStyle w:val="Normal"/>
              <w:jc w:val="center"/>
              <w:rPr>
                <w:color w:val="000000"/>
                <w:sz w:val="18"/>
              </w:rPr>
            </w:pPr>
            <w:r>
              <w:rPr>
                <w:sz w:val="18"/>
                <w:szCs w:val="18"/>
              </w:rPr>
              <w:t>цинской помощи</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 xml:space="preserve">в амбулаторных </w:t>
            </w:r>
          </w:p>
          <w:p>
            <w:pPr>
              <w:pStyle w:val="Normal"/>
              <w:spacing w:lineRule="exact" w:line="160"/>
              <w:jc w:val="center"/>
              <w:rPr>
                <w:color w:val="000000"/>
                <w:sz w:val="18"/>
              </w:rPr>
            </w:pPr>
            <w:r>
              <w:rPr>
                <w:color w:val="000000"/>
                <w:sz w:val="18"/>
              </w:rPr>
              <w:t>условиях</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а дому</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9</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мбулатор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9744" w:name="z0800_001_03"/>
            <w:bookmarkStart w:id="9745" w:name="z0800_001_03"/>
            <w:bookmarkEnd w:id="9745"/>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46" w:name="z0800_001_04"/>
            <w:bookmarkStart w:id="9747" w:name="z0800_001_04"/>
            <w:bookmarkEnd w:id="9747"/>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48" w:name="z0800_001_05"/>
            <w:bookmarkStart w:id="9749" w:name="z0800_001_05"/>
            <w:bookmarkEnd w:id="974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50" w:name="z0800_001_06"/>
            <w:bookmarkStart w:id="9751" w:name="z0800_001_06"/>
            <w:bookmarkEnd w:id="975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52" w:name="z0800_001_07"/>
            <w:bookmarkStart w:id="9753" w:name="z0800_001_07"/>
            <w:bookmarkEnd w:id="975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54" w:name="z0800_001_08"/>
            <w:bookmarkStart w:id="9755" w:name="z0800_001_08"/>
            <w:bookmarkEnd w:id="975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56" w:name="z0800_001_09"/>
            <w:bookmarkStart w:id="9757" w:name="z0800_001_09"/>
            <w:bookmarkEnd w:id="9757"/>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оликлиник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9758" w:name="z0800_002_03"/>
            <w:bookmarkStart w:id="9759" w:name="z0800_002_03"/>
            <w:bookmarkEnd w:id="9759"/>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60" w:name="z0800_002_04"/>
            <w:bookmarkStart w:id="9761" w:name="z0800_002_04"/>
            <w:bookmarkEnd w:id="9761"/>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62" w:name="z0800_002_05"/>
            <w:bookmarkStart w:id="9763" w:name="z0800_002_05"/>
            <w:bookmarkEnd w:id="976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64" w:name="z0800_002_06"/>
            <w:bookmarkStart w:id="9765" w:name="z0800_002_06"/>
            <w:bookmarkEnd w:id="976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66" w:name="z0800_002_07"/>
            <w:bookmarkStart w:id="9767" w:name="z0800_002_07"/>
            <w:bookmarkEnd w:id="976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68" w:name="z0800_002_08"/>
            <w:bookmarkStart w:id="9769" w:name="z0800_002_08"/>
            <w:bookmarkEnd w:id="976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70" w:name="z0800_002_09"/>
            <w:bookmarkStart w:id="9771" w:name="z0800_002_09"/>
            <w:bookmarkEnd w:id="9771"/>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етские поликлин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9772" w:name="z0800_003_03"/>
            <w:bookmarkStart w:id="9773" w:name="z0800_003_03"/>
            <w:bookmarkEnd w:id="9773"/>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74" w:name="z0800_003_04"/>
            <w:bookmarkStart w:id="9775" w:name="z0800_003_04"/>
            <w:bookmarkEnd w:id="9775"/>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76" w:name="z0800_003_05"/>
            <w:bookmarkStart w:id="9777" w:name="z0800_003_05"/>
            <w:bookmarkEnd w:id="977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78" w:name="z0800_003_06"/>
            <w:bookmarkStart w:id="9779" w:name="z0800_003_06"/>
            <w:bookmarkEnd w:id="977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80" w:name="z0800_003_07"/>
            <w:bookmarkStart w:id="9781" w:name="z0800_003_07"/>
            <w:bookmarkEnd w:id="978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82" w:name="z0800_003_08"/>
            <w:bookmarkStart w:id="9783" w:name="z0800_003_08"/>
            <w:bookmarkEnd w:id="978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84" w:name="z0800_003_09"/>
            <w:bookmarkStart w:id="9785" w:name="z0800_003_09"/>
            <w:bookmarkEnd w:id="9785"/>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szCs w:val="20"/>
              </w:rPr>
            </w:pPr>
            <w:r>
              <w:rPr>
                <w:color w:val="000000"/>
                <w:sz w:val="20"/>
                <w:szCs w:val="20"/>
              </w:rPr>
              <w:t xml:space="preserve">Стоматологические поликлиник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9786" w:name="z0800_004_03"/>
            <w:bookmarkStart w:id="9787" w:name="z0800_004_03"/>
            <w:bookmarkEnd w:id="9787"/>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88" w:name="z0800_004_04"/>
            <w:bookmarkStart w:id="9789" w:name="z0800_004_04"/>
            <w:bookmarkEnd w:id="9789"/>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90" w:name="z0800_004_05"/>
            <w:bookmarkStart w:id="9791" w:name="z0800_004_05"/>
            <w:bookmarkEnd w:id="979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92" w:name="z0800_004_06"/>
            <w:bookmarkStart w:id="9793" w:name="z0800_004_06"/>
            <w:bookmarkEnd w:id="979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94" w:name="z0800_004_07"/>
            <w:bookmarkStart w:id="9795" w:name="z0800_004_07"/>
            <w:bookmarkEnd w:id="979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96" w:name="z0800_004_08"/>
            <w:bookmarkStart w:id="9797" w:name="z0800_004_08"/>
            <w:bookmarkEnd w:id="979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98" w:name="z0800_004_09"/>
            <w:bookmarkStart w:id="9799" w:name="z0800_004_09"/>
            <w:bookmarkEnd w:id="9799"/>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етские стоматологические поликлин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9800" w:name="z0800_005_03"/>
            <w:bookmarkStart w:id="9801" w:name="z0800_005_03"/>
            <w:bookmarkEnd w:id="9801"/>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02" w:name="z0800_005_04"/>
            <w:bookmarkStart w:id="9803" w:name="z0800_005_04"/>
            <w:bookmarkEnd w:id="9803"/>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04" w:name="z0800_005_05"/>
            <w:bookmarkStart w:id="9805" w:name="z0800_005_05"/>
            <w:bookmarkEnd w:id="980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06" w:name="z0800_005_06"/>
            <w:bookmarkStart w:id="9807" w:name="z0800_005_06"/>
            <w:bookmarkEnd w:id="980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08" w:name="z0800_005_07"/>
            <w:bookmarkStart w:id="9809" w:name="z0800_005_07"/>
            <w:bookmarkEnd w:id="980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10" w:name="z0800_005_08"/>
            <w:bookmarkStart w:id="9811" w:name="z0800_005_08"/>
            <w:bookmarkEnd w:id="981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12" w:name="z0800_005_09"/>
            <w:bookmarkStart w:id="9813" w:name="z0800_005_09"/>
            <w:bookmarkEnd w:id="9813"/>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color w:val="000000"/>
                <w:sz w:val="20"/>
                <w:szCs w:val="20"/>
              </w:rPr>
            </w:pPr>
            <w:r>
              <w:rPr>
                <w:color w:val="000000"/>
                <w:sz w:val="20"/>
                <w:szCs w:val="20"/>
              </w:rPr>
              <w:t>Женские консульт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9814" w:name="z0800_006_03"/>
            <w:bookmarkStart w:id="9815" w:name="z0800_006_03"/>
            <w:bookmarkEnd w:id="9815"/>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16" w:name="z0800_006_04"/>
            <w:bookmarkStart w:id="9817" w:name="z0800_006_04"/>
            <w:bookmarkEnd w:id="9817"/>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18" w:name="z0800_006_05"/>
            <w:bookmarkStart w:id="9819" w:name="z0800_006_05"/>
            <w:bookmarkEnd w:id="981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20" w:name="z0800_006_06"/>
            <w:bookmarkStart w:id="9821" w:name="z0800_006_06"/>
            <w:bookmarkEnd w:id="982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22" w:name="z0800_006_07"/>
            <w:bookmarkStart w:id="9823" w:name="z0800_006_07"/>
            <w:bookmarkEnd w:id="982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24" w:name="z0800_006_08"/>
            <w:bookmarkStart w:id="9825" w:name="z0800_006_08"/>
            <w:bookmarkEnd w:id="982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26" w:name="z0800_006_09"/>
            <w:bookmarkStart w:id="9827" w:name="z0800_006_09"/>
            <w:bookmarkEnd w:id="9827"/>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color w:val="000000"/>
                <w:sz w:val="20"/>
                <w:szCs w:val="20"/>
              </w:rPr>
            </w:pPr>
            <w:r>
              <w:rPr>
                <w:color w:val="000000"/>
                <w:sz w:val="20"/>
                <w:szCs w:val="20"/>
              </w:rPr>
              <w:t>Диспансе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9828" w:name="z0800_007_03"/>
            <w:bookmarkStart w:id="9829" w:name="z0800_007_03"/>
            <w:bookmarkEnd w:id="9829"/>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30" w:name="z0800_007_04"/>
            <w:bookmarkStart w:id="9831" w:name="z0800_007_04"/>
            <w:bookmarkEnd w:id="9831"/>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32" w:name="z0800_007_05"/>
            <w:bookmarkStart w:id="9833" w:name="z0800_007_05"/>
            <w:bookmarkEnd w:id="983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34" w:name="z0800_007_06"/>
            <w:bookmarkStart w:id="9835" w:name="z0800_007_06"/>
            <w:bookmarkEnd w:id="983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36" w:name="z0800_007_07"/>
            <w:bookmarkStart w:id="9837" w:name="z0800_007_07"/>
            <w:bookmarkEnd w:id="983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38" w:name="z0800_007_08"/>
            <w:bookmarkStart w:id="9839" w:name="z0800_007_08"/>
            <w:bookmarkEnd w:id="983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40" w:name="z0800_007_09"/>
            <w:bookmarkStart w:id="9841" w:name="z0800_007_09"/>
            <w:bookmarkEnd w:id="9841"/>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Хозрасчетные амбулатории, поликлин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9842" w:name="z0800_008_03"/>
            <w:bookmarkStart w:id="9843" w:name="z0800_008_03"/>
            <w:bookmarkEnd w:id="9843"/>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44" w:name="z0800_008_04"/>
            <w:bookmarkStart w:id="9845" w:name="z0800_008_04"/>
            <w:bookmarkEnd w:id="9845"/>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46" w:name="z0800_008_05"/>
            <w:bookmarkStart w:id="9847" w:name="z0800_008_05"/>
            <w:bookmarkEnd w:id="984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48" w:name="z0800_008_06"/>
            <w:bookmarkStart w:id="9849" w:name="z0800_008_06"/>
            <w:bookmarkEnd w:id="984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50" w:name="z0800_008_07"/>
            <w:bookmarkStart w:id="9851" w:name="z0800_008_07"/>
            <w:bookmarkEnd w:id="985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52" w:name="z0800_008_08"/>
            <w:bookmarkStart w:id="9853" w:name="z0800_008_08"/>
            <w:bookmarkEnd w:id="985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54" w:name="z0800_008_09"/>
            <w:bookmarkStart w:id="9855" w:name="z0800_008_09"/>
            <w:bookmarkEnd w:id="9855"/>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Цент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9856" w:name="z0800_009_03"/>
            <w:bookmarkStart w:id="9857" w:name="z0800_009_03"/>
            <w:bookmarkEnd w:id="9857"/>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58" w:name="z0800_009_04"/>
            <w:bookmarkStart w:id="9859" w:name="z0800_009_04"/>
            <w:bookmarkEnd w:id="9859"/>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60" w:name="z0800_009_05"/>
            <w:bookmarkStart w:id="9861" w:name="z0800_009_05"/>
            <w:bookmarkEnd w:id="986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62" w:name="z0800_009_06"/>
            <w:bookmarkStart w:id="9863" w:name="z0800_009_06"/>
            <w:bookmarkEnd w:id="986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64" w:name="z0800_009_07"/>
            <w:bookmarkStart w:id="9865" w:name="z0800_009_07"/>
            <w:bookmarkEnd w:id="986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66" w:name="z0800_009_08"/>
            <w:bookmarkStart w:id="9867" w:name="z0800_009_08"/>
            <w:bookmarkEnd w:id="986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68" w:name="z0800_009_09"/>
            <w:bookmarkStart w:id="9869" w:name="z0800_009_09"/>
            <w:bookmarkEnd w:id="9869"/>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дицинские организации особого тип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9870" w:name="z0800_010_03"/>
            <w:bookmarkStart w:id="9871" w:name="z0800_010_03"/>
            <w:bookmarkEnd w:id="9871"/>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72" w:name="z0800_010_04"/>
            <w:bookmarkStart w:id="9873" w:name="z0800_010_04"/>
            <w:bookmarkEnd w:id="9873"/>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74" w:name="z0800_010_05"/>
            <w:bookmarkStart w:id="9875" w:name="z0800_010_05"/>
            <w:bookmarkEnd w:id="987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76" w:name="z0800_010_06"/>
            <w:bookmarkStart w:id="9877" w:name="z0800_010_06"/>
            <w:bookmarkEnd w:id="987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78" w:name="z0800_010_07"/>
            <w:bookmarkStart w:id="9879" w:name="z0800_010_07"/>
            <w:bookmarkEnd w:id="987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80" w:name="z0800_010_08"/>
            <w:bookmarkStart w:id="9881" w:name="z0800_010_08"/>
            <w:bookmarkEnd w:id="988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82" w:name="z0800_010_09"/>
            <w:bookmarkStart w:id="9883" w:name="z0800_010_09"/>
            <w:bookmarkEnd w:id="9883"/>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дицинские организации, имеющие подразделения, оказывающие медицинскую помощь в амбулаторных условиях (входящие подразд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9884" w:name="z0800_011_03"/>
            <w:bookmarkStart w:id="9885" w:name="z0800_011_03"/>
            <w:bookmarkEnd w:id="9885"/>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86" w:name="z0800_011_04"/>
            <w:bookmarkStart w:id="9887" w:name="z0800_011_04"/>
            <w:bookmarkEnd w:id="9887"/>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88" w:name="z0800_011_05"/>
            <w:bookmarkStart w:id="9889" w:name="z0800_011_05"/>
            <w:bookmarkEnd w:id="988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90" w:name="z0800_011_06"/>
            <w:bookmarkStart w:id="9891" w:name="z0800_011_06"/>
            <w:bookmarkEnd w:id="989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92" w:name="z0800_011_07"/>
            <w:bookmarkStart w:id="9893" w:name="z0800_011_07"/>
            <w:bookmarkEnd w:id="989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94" w:name="z0800_011_08"/>
            <w:bookmarkStart w:id="9895" w:name="z0800_011_08"/>
            <w:bookmarkEnd w:id="989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96" w:name="z0800_011_09"/>
            <w:bookmarkStart w:id="9897" w:name="z0800_011_09"/>
            <w:bookmarkEnd w:id="9897"/>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szCs w:val="20"/>
              </w:rPr>
            </w:pPr>
            <w:r>
              <w:rPr>
                <w:color w:val="000000"/>
                <w:sz w:val="20"/>
                <w:szCs w:val="20"/>
              </w:rPr>
              <w:t xml:space="preserve">Итого (сумма строк 1 </w:t>
            </w:r>
            <w:r>
              <w:rPr>
                <w:sz w:val="20"/>
                <w:szCs w:val="20"/>
              </w:rPr>
              <w:t>- 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9898" w:name="z0800_012_03"/>
            <w:bookmarkStart w:id="9899" w:name="z0800_012_03"/>
            <w:bookmarkEnd w:id="9899"/>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00" w:name="z0800_012_04"/>
            <w:bookmarkStart w:id="9901" w:name="z0800_012_04"/>
            <w:bookmarkEnd w:id="9901"/>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02" w:name="z0800_012_05"/>
            <w:bookmarkStart w:id="9903" w:name="z0800_012_05"/>
            <w:bookmarkEnd w:id="990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04" w:name="z0800_012_06"/>
            <w:bookmarkStart w:id="9905" w:name="z0800_012_06"/>
            <w:bookmarkEnd w:id="990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06" w:name="z0800_012_07"/>
            <w:bookmarkStart w:id="9907" w:name="z0800_012_07"/>
            <w:bookmarkEnd w:id="990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08" w:name="z0800_012_08"/>
            <w:bookmarkStart w:id="9909" w:name="z0800_012_08"/>
            <w:bookmarkEnd w:id="990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10" w:name="z0800_012_09"/>
            <w:bookmarkStart w:id="9911" w:name="z0800_012_09"/>
            <w:bookmarkEnd w:id="9911"/>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szCs w:val="20"/>
              </w:rPr>
            </w:pPr>
            <w:r>
              <w:rPr>
                <w:sz w:val="20"/>
                <w:szCs w:val="20"/>
              </w:rPr>
              <w:t xml:space="preserve">из общего числа посещений (стр.12): </w:t>
            </w:r>
          </w:p>
          <w:p>
            <w:pPr>
              <w:pStyle w:val="Normal"/>
              <w:spacing w:lineRule="exact" w:line="200"/>
              <w:rPr>
                <w:sz w:val="20"/>
                <w:szCs w:val="20"/>
              </w:rPr>
            </w:pPr>
            <w:r>
              <w:rPr>
                <w:sz w:val="20"/>
                <w:szCs w:val="20"/>
              </w:rPr>
              <w:t>в медицинских организациях, расположенных в сельской мест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9912" w:name="z0800_013_03"/>
            <w:bookmarkStart w:id="9913" w:name="z0800_013_03"/>
            <w:bookmarkEnd w:id="9913"/>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14" w:name="z0800_013_04"/>
            <w:bookmarkStart w:id="9915" w:name="z0800_013_04"/>
            <w:bookmarkEnd w:id="9915"/>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16" w:name="z0800_013_05"/>
            <w:bookmarkStart w:id="9917" w:name="z0800_013_05"/>
            <w:bookmarkEnd w:id="991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18" w:name="z0800_013_06"/>
            <w:bookmarkStart w:id="9919" w:name="z0800_013_06"/>
            <w:bookmarkEnd w:id="991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20" w:name="z0800_013_07"/>
            <w:bookmarkStart w:id="9921" w:name="z0800_013_07"/>
            <w:bookmarkEnd w:id="992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22" w:name="z0800_013_08"/>
            <w:bookmarkStart w:id="9923" w:name="z0800_013_08"/>
            <w:bookmarkEnd w:id="992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24" w:name="z0800_013_09"/>
            <w:bookmarkStart w:id="9925" w:name="z0800_013_09"/>
            <w:bookmarkEnd w:id="9925"/>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20"/>
                <w:szCs w:val="20"/>
              </w:rPr>
            </w:pPr>
            <w:r>
              <w:rPr>
                <w:color w:val="000000"/>
                <w:sz w:val="20"/>
                <w:szCs w:val="20"/>
              </w:rPr>
              <w:t>Медицинские организации по подчиненности</w:t>
            </w:r>
          </w:p>
          <w:p>
            <w:pPr>
              <w:pStyle w:val="Normal"/>
              <w:spacing w:lineRule="exact" w:line="220"/>
              <w:ind w:left="284" w:hanging="0"/>
              <w:rPr>
                <w:color w:val="000000"/>
                <w:sz w:val="20"/>
                <w:szCs w:val="20"/>
              </w:rPr>
            </w:pPr>
            <w:r>
              <w:rPr>
                <w:color w:val="000000"/>
                <w:sz w:val="20"/>
                <w:szCs w:val="20"/>
              </w:rPr>
              <w:t>федерального подчин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1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9926" w:name="z0800_014_03"/>
            <w:bookmarkStart w:id="9927" w:name="z0800_014_03"/>
            <w:bookmarkEnd w:id="9927"/>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28" w:name="z0800_014_04"/>
            <w:bookmarkStart w:id="9929" w:name="z0800_014_04"/>
            <w:bookmarkEnd w:id="9929"/>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30" w:name="z0800_014_05"/>
            <w:bookmarkStart w:id="9931" w:name="z0800_014_05"/>
            <w:bookmarkEnd w:id="993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32" w:name="z0800_014_06"/>
            <w:bookmarkStart w:id="9933" w:name="z0800_014_06"/>
            <w:bookmarkEnd w:id="993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34" w:name="z0800_014_07"/>
            <w:bookmarkStart w:id="9935" w:name="z0800_014_07"/>
            <w:bookmarkEnd w:id="993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36" w:name="z0800_014_08"/>
            <w:bookmarkStart w:id="9937" w:name="z0800_014_08"/>
            <w:bookmarkEnd w:id="993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38" w:name="z0800_014_09"/>
            <w:bookmarkStart w:id="9939" w:name="z0800_014_09"/>
            <w:bookmarkEnd w:id="9939"/>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20"/>
              <w:ind w:left="284" w:hanging="0"/>
              <w:rPr>
                <w:b w:val="false"/>
                <w:b w:val="false"/>
                <w:bCs/>
                <w:sz w:val="20"/>
              </w:rPr>
            </w:pPr>
            <w:r>
              <w:rPr>
                <w:b w:val="false"/>
                <w:bCs/>
                <w:sz w:val="20"/>
              </w:rPr>
              <w:t xml:space="preserve">подчинения субъекту Российской </w:t>
            </w:r>
          </w:p>
          <w:p>
            <w:pPr>
              <w:pStyle w:val="21"/>
              <w:spacing w:lineRule="exact" w:line="220"/>
              <w:ind w:left="284" w:hanging="0"/>
              <w:rPr>
                <w:sz w:val="20"/>
              </w:rPr>
            </w:pPr>
            <w:r>
              <w:rPr>
                <w:b w:val="false"/>
                <w:bCs/>
                <w:sz w:val="20"/>
              </w:rPr>
              <w:t>Федер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1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9940" w:name="z0800_015_03"/>
            <w:bookmarkStart w:id="9941" w:name="z0800_015_03"/>
            <w:bookmarkEnd w:id="9941"/>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42" w:name="z0800_015_04"/>
            <w:bookmarkStart w:id="9943" w:name="z0800_015_04"/>
            <w:bookmarkEnd w:id="9943"/>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44" w:name="z0800_015_05"/>
            <w:bookmarkStart w:id="9945" w:name="z0800_015_05"/>
            <w:bookmarkEnd w:id="994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46" w:name="z0800_015_06"/>
            <w:bookmarkStart w:id="9947" w:name="z0800_015_06"/>
            <w:bookmarkEnd w:id="994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48" w:name="z0800_015_07"/>
            <w:bookmarkStart w:id="9949" w:name="z0800_015_07"/>
            <w:bookmarkEnd w:id="994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50" w:name="z0800_015_08"/>
            <w:bookmarkStart w:id="9951" w:name="z0800_015_08"/>
            <w:bookmarkEnd w:id="995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52" w:name="z0800_015_09"/>
            <w:bookmarkStart w:id="9953" w:name="z0800_015_09"/>
            <w:bookmarkEnd w:id="9953"/>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84"/>
              <w:rPr>
                <w:sz w:val="20"/>
                <w:szCs w:val="20"/>
              </w:rPr>
            </w:pPr>
            <w:r>
              <w:rPr>
                <w:sz w:val="20"/>
                <w:szCs w:val="20"/>
              </w:rPr>
              <w:t>муниципального подчин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9954" w:name="z0800_016_03"/>
            <w:bookmarkStart w:id="9955" w:name="z0800_016_03"/>
            <w:bookmarkEnd w:id="9955"/>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56" w:name="z0800_016_04"/>
            <w:bookmarkStart w:id="9957" w:name="z0800_016_04"/>
            <w:bookmarkEnd w:id="9957"/>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58" w:name="z0800_016_05"/>
            <w:bookmarkStart w:id="9959" w:name="z0800_016_05"/>
            <w:bookmarkEnd w:id="995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60" w:name="z0800_016_06"/>
            <w:bookmarkStart w:id="9961" w:name="z0800_016_06"/>
            <w:bookmarkEnd w:id="996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62" w:name="z0800_016_07"/>
            <w:bookmarkStart w:id="9963" w:name="z0800_016_07"/>
            <w:bookmarkEnd w:id="996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64" w:name="z0800_016_08"/>
            <w:bookmarkStart w:id="9965" w:name="z0800_016_08"/>
            <w:bookmarkEnd w:id="996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66" w:name="z0800_016_09"/>
            <w:bookmarkStart w:id="9967" w:name="z0800_016_09"/>
            <w:bookmarkEnd w:id="9967"/>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20"/>
                <w:szCs w:val="20"/>
              </w:rPr>
              <w:t>Кроме того, клиники ВУЗов и Н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9968" w:name="z0800_017_03"/>
            <w:bookmarkStart w:id="9969" w:name="z0800_017_03"/>
            <w:bookmarkEnd w:id="9969"/>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70" w:name="z0800_017_04"/>
            <w:bookmarkStart w:id="9971" w:name="z0800_017_04"/>
            <w:bookmarkEnd w:id="9971"/>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72" w:name="z0800_017_05"/>
            <w:bookmarkStart w:id="9973" w:name="z0800_017_05"/>
            <w:bookmarkEnd w:id="997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74" w:name="z0800_017_06"/>
            <w:bookmarkStart w:id="9975" w:name="z0800_017_06"/>
            <w:bookmarkEnd w:id="997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76" w:name="z0800_017_07"/>
            <w:bookmarkStart w:id="9977" w:name="z0800_017_07"/>
            <w:bookmarkEnd w:id="997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78" w:name="z0800_017_08"/>
            <w:bookmarkStart w:id="9979" w:name="z0800_017_08"/>
            <w:bookmarkEnd w:id="997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80" w:name="z0800_017_09"/>
            <w:bookmarkStart w:id="9981" w:name="z0800_017_09"/>
            <w:bookmarkEnd w:id="9981"/>
          </w:p>
        </w:tc>
      </w:tr>
    </w:tbl>
    <w:p>
      <w:pPr>
        <w:pStyle w:val="Style9"/>
        <w:spacing w:lineRule="exact" w:line="120"/>
        <w:rPr>
          <w:rFonts w:ascii="Times New Roman" w:hAnsi="Times New Roman" w:cs="Times New Roman"/>
          <w:color w:val="000000"/>
          <w:szCs w:val="24"/>
        </w:rPr>
      </w:pPr>
      <w:r>
        <w:rPr>
          <w:rFonts w:cs="Times New Roman" w:ascii="Times New Roman" w:hAnsi="Times New Roman"/>
          <w:color w:val="000000"/>
          <w:szCs w:val="24"/>
        </w:rPr>
      </w:r>
    </w:p>
    <w:p>
      <w:pPr>
        <w:pStyle w:val="Heading4"/>
        <w:ind w:left="3540" w:hanging="0"/>
        <w:rPr>
          <w:rFonts w:ascii="Times New Roman" w:hAnsi="Times New Roman" w:cs="Times New Roman"/>
          <w:color w:val="000000"/>
          <w:sz w:val="18"/>
          <w:szCs w:val="18"/>
        </w:rPr>
      </w:pPr>
      <w:r>
        <w:rPr>
          <w:rFonts w:cs="Times New Roman"/>
          <w:color w:val="000000"/>
          <w:sz w:val="18"/>
          <w:szCs w:val="18"/>
        </w:rPr>
      </w:r>
    </w:p>
    <w:p>
      <w:pPr>
        <w:pStyle w:val="Heading4"/>
        <w:ind w:left="3540" w:hanging="0"/>
        <w:rPr>
          <w:color w:val="000000"/>
          <w:szCs w:val="22"/>
        </w:rPr>
      </w:pPr>
      <w:r>
        <w:rPr>
          <w:color w:val="000000"/>
          <w:szCs w:val="22"/>
        </w:rPr>
        <w:t xml:space="preserve">РАЗДЕЛ 10.  ФЕЛЬДШЕРСКАЯ ПОМОЩЬ </w:t>
      </w:r>
    </w:p>
    <w:p>
      <w:pPr>
        <w:pStyle w:val="Normal"/>
        <w:rPr>
          <w:b/>
          <w:b/>
          <w:color w:val="000000"/>
          <w:sz w:val="22"/>
          <w:szCs w:val="22"/>
        </w:rPr>
      </w:pPr>
      <w:r>
        <w:rPr>
          <w:b/>
          <w:color w:val="000000"/>
          <w:sz w:val="22"/>
          <w:szCs w:val="22"/>
        </w:rPr>
        <w:t>(0900)                                                                                                                                                Код по ОКЕИ: единица - 642</w:t>
      </w:r>
    </w:p>
    <w:tbl>
      <w:tblPr>
        <w:tblW w:w="12348" w:type="dxa"/>
        <w:jc w:val="left"/>
        <w:tblInd w:w="-123" w:type="dxa"/>
        <w:tblLayout w:type="fixed"/>
        <w:tblCellMar>
          <w:top w:w="0" w:type="dxa"/>
          <w:left w:w="108" w:type="dxa"/>
          <w:bottom w:w="0" w:type="dxa"/>
          <w:right w:w="108" w:type="dxa"/>
        </w:tblCellMar>
      </w:tblPr>
      <w:tblGrid>
        <w:gridCol w:w="5637"/>
        <w:gridCol w:w="1134"/>
        <w:gridCol w:w="2942"/>
        <w:gridCol w:w="2635"/>
      </w:tblGrid>
      <w:tr>
        <w:trPr>
          <w:cantSplit w:val="true"/>
        </w:trPr>
        <w:tc>
          <w:tcPr>
            <w:tcW w:w="563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180"/>
              <w:jc w:val="center"/>
              <w:rPr>
                <w:color w:val="000000"/>
                <w:sz w:val="18"/>
                <w:szCs w:val="18"/>
              </w:rPr>
            </w:pPr>
            <w:r>
              <w:rPr>
                <w:color w:val="000000"/>
                <w:sz w:val="18"/>
                <w:szCs w:val="18"/>
              </w:rPr>
              <w:t>Наименование</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0000"/>
                <w:sz w:val="18"/>
                <w:szCs w:val="18"/>
              </w:rPr>
            </w:pPr>
            <w:r>
              <w:rPr>
                <w:color w:val="000000"/>
                <w:sz w:val="18"/>
                <w:szCs w:val="18"/>
              </w:rPr>
              <w:t xml:space="preserve">№ </w:t>
            </w:r>
            <w:r>
              <w:rPr>
                <w:color w:val="000000"/>
                <w:sz w:val="18"/>
                <w:szCs w:val="18"/>
              </w:rPr>
              <w:t>строки</w:t>
            </w:r>
          </w:p>
        </w:tc>
        <w:tc>
          <w:tcPr>
            <w:tcW w:w="294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20"/>
              <w:jc w:val="center"/>
              <w:rPr>
                <w:b/>
                <w:b/>
                <w:bCs/>
                <w:color w:val="000000"/>
                <w:sz w:val="18"/>
                <w:szCs w:val="18"/>
              </w:rPr>
            </w:pPr>
            <w:r>
              <w:rPr>
                <w:color w:val="000000"/>
                <w:sz w:val="18"/>
                <w:szCs w:val="18"/>
              </w:rPr>
              <w:t>Фельдшерско-акушерские пункты</w:t>
            </w:r>
          </w:p>
        </w:tc>
        <w:tc>
          <w:tcPr>
            <w:tcW w:w="2635"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20"/>
              <w:jc w:val="center"/>
              <w:rPr>
                <w:color w:val="000000"/>
                <w:sz w:val="18"/>
                <w:szCs w:val="18"/>
              </w:rPr>
            </w:pPr>
            <w:r>
              <w:rPr>
                <w:color w:val="000000"/>
                <w:sz w:val="18"/>
                <w:szCs w:val="18"/>
              </w:rPr>
              <w:t>Фельдшерские пункты</w:t>
            </w:r>
          </w:p>
        </w:tc>
      </w:tr>
      <w:tr>
        <w:trPr>
          <w:trHeight w:val="235" w:hRule="atLeast"/>
          <w:cantSplit w:val="true"/>
        </w:trPr>
        <w:tc>
          <w:tcPr>
            <w:tcW w:w="56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18"/>
                <w:szCs w:val="18"/>
              </w:rPr>
            </w:pPr>
            <w:r>
              <w:rPr>
                <w:color w:val="000000"/>
                <w:sz w:val="18"/>
                <w:szCs w:val="18"/>
              </w:rPr>
              <w:t>3</w:t>
            </w:r>
          </w:p>
        </w:tc>
        <w:tc>
          <w:tcPr>
            <w:tcW w:w="263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20"/>
              <w:jc w:val="center"/>
              <w:rPr>
                <w:color w:val="000000"/>
                <w:sz w:val="18"/>
                <w:szCs w:val="18"/>
              </w:rPr>
            </w:pPr>
            <w:r>
              <w:rPr>
                <w:color w:val="000000"/>
                <w:sz w:val="18"/>
                <w:szCs w:val="18"/>
              </w:rPr>
              <w:t>4</w:t>
            </w:r>
          </w:p>
        </w:tc>
      </w:tr>
      <w:tr>
        <w:trPr>
          <w:cantSplit w:val="true"/>
        </w:trPr>
        <w:tc>
          <w:tcPr>
            <w:tcW w:w="5637"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4153"/>
                <w:tab w:val="clear" w:pos="8306"/>
              </w:tabs>
              <w:rPr>
                <w:rFonts w:ascii="Times New Roman" w:hAnsi="Times New Roman" w:cs="Times New Roman"/>
                <w:color w:val="000000"/>
                <w:sz w:val="18"/>
                <w:szCs w:val="18"/>
              </w:rPr>
            </w:pPr>
            <w:r>
              <w:rPr>
                <w:rFonts w:cs="Times New Roman" w:ascii="Times New Roman" w:hAnsi="Times New Roman"/>
                <w:color w:val="000000"/>
                <w:sz w:val="18"/>
                <w:szCs w:val="18"/>
              </w:rPr>
              <w:t>Число структурных подразделен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000000"/>
                <w:sz w:val="18"/>
                <w:szCs w:val="18"/>
              </w:rPr>
            </w:pPr>
            <w:r>
              <w:rPr>
                <w:b/>
                <w:bCs/>
                <w:color w:val="000000"/>
                <w:sz w:val="18"/>
                <w:szCs w:val="18"/>
              </w:rPr>
            </w:r>
            <w:bookmarkStart w:id="9982" w:name="z0900_001_03"/>
            <w:bookmarkStart w:id="9983" w:name="z0900_001_03"/>
            <w:bookmarkEnd w:id="9983"/>
          </w:p>
        </w:tc>
        <w:tc>
          <w:tcPr>
            <w:tcW w:w="26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center"/>
              <w:rPr>
                <w:b/>
                <w:b/>
                <w:bCs/>
                <w:sz w:val="18"/>
                <w:szCs w:val="18"/>
              </w:rPr>
            </w:pPr>
            <w:r>
              <w:rPr>
                <w:b/>
                <w:bCs/>
                <w:sz w:val="18"/>
                <w:szCs w:val="18"/>
              </w:rPr>
            </w:r>
            <w:bookmarkStart w:id="9984" w:name="z0900_001_04"/>
            <w:bookmarkStart w:id="9985" w:name="z0900_001_04"/>
            <w:bookmarkEnd w:id="9985"/>
          </w:p>
        </w:tc>
      </w:tr>
      <w:tr>
        <w:trPr>
          <w:cantSplit w:val="true"/>
        </w:trPr>
        <w:tc>
          <w:tcPr>
            <w:tcW w:w="5637" w:type="dxa"/>
            <w:tcBorders>
              <w:top w:val="single" w:sz="6" w:space="0" w:color="000000"/>
              <w:left w:val="single" w:sz="12" w:space="0" w:color="000000"/>
              <w:bottom w:val="single" w:sz="12" w:space="0" w:color="000000"/>
              <w:right w:val="single" w:sz="6" w:space="0" w:color="000000"/>
            </w:tcBorders>
            <w:vAlign w:val="center"/>
          </w:tcPr>
          <w:p>
            <w:pPr>
              <w:pStyle w:val="Normal"/>
              <w:rPr>
                <w:color w:val="000000"/>
                <w:sz w:val="18"/>
                <w:szCs w:val="18"/>
              </w:rPr>
            </w:pPr>
            <w:r>
              <w:rPr>
                <w:color w:val="000000"/>
                <w:sz w:val="18"/>
                <w:szCs w:val="18"/>
              </w:rPr>
              <w:t>Число посещений к средним медработникам</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szCs w:val="18"/>
              </w:rPr>
            </w:pPr>
            <w:r>
              <w:rPr>
                <w:color w:val="000000"/>
                <w:sz w:val="18"/>
                <w:szCs w:val="18"/>
              </w:rPr>
              <w:t>2</w:t>
            </w:r>
          </w:p>
        </w:tc>
        <w:tc>
          <w:tcPr>
            <w:tcW w:w="29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180"/>
              <w:jc w:val="center"/>
              <w:rPr>
                <w:b/>
                <w:b/>
                <w:bCs/>
                <w:color w:val="000000"/>
                <w:sz w:val="18"/>
                <w:szCs w:val="18"/>
              </w:rPr>
            </w:pPr>
            <w:r>
              <w:rPr>
                <w:b/>
                <w:bCs/>
                <w:color w:val="000000"/>
                <w:sz w:val="18"/>
                <w:szCs w:val="18"/>
              </w:rPr>
            </w:r>
            <w:bookmarkStart w:id="9986" w:name="z0900_002_03"/>
            <w:bookmarkStart w:id="9987" w:name="z0900_002_03"/>
            <w:bookmarkEnd w:id="9987"/>
          </w:p>
        </w:tc>
        <w:tc>
          <w:tcPr>
            <w:tcW w:w="263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180"/>
              <w:jc w:val="center"/>
              <w:rPr>
                <w:b/>
                <w:b/>
                <w:bCs/>
                <w:sz w:val="18"/>
                <w:szCs w:val="18"/>
              </w:rPr>
            </w:pPr>
            <w:r>
              <w:rPr>
                <w:b/>
                <w:bCs/>
                <w:sz w:val="18"/>
                <w:szCs w:val="18"/>
              </w:rPr>
            </w:r>
            <w:bookmarkStart w:id="9988" w:name="z0900_002_04"/>
            <w:bookmarkStart w:id="9989" w:name="z0900_002_04"/>
            <w:bookmarkEnd w:id="9989"/>
          </w:p>
        </w:tc>
      </w:tr>
    </w:tbl>
    <w:p>
      <w:pPr>
        <w:pStyle w:val="Normal"/>
        <w:rPr>
          <w:color w:val="000000"/>
          <w:sz w:val="18"/>
          <w:szCs w:val="18"/>
        </w:rPr>
      </w:pPr>
      <w:r>
        <w:rPr>
          <w:color w:val="000000"/>
          <w:sz w:val="18"/>
          <w:szCs w:val="18"/>
        </w:rPr>
      </w:r>
    </w:p>
    <w:p>
      <w:pPr>
        <w:pStyle w:val="Normal"/>
        <w:ind w:left="709" w:hanging="0"/>
        <w:rPr>
          <w:b/>
          <w:b/>
          <w:color w:val="000000"/>
          <w:sz w:val="18"/>
          <w:szCs w:val="18"/>
        </w:rPr>
      </w:pPr>
      <w:r>
        <w:rPr>
          <w:b/>
          <w:color w:val="000000"/>
          <w:sz w:val="18"/>
          <w:szCs w:val="18"/>
        </w:rPr>
      </w:r>
    </w:p>
    <w:p>
      <w:pPr>
        <w:pStyle w:val="Heading7"/>
        <w:rPr>
          <w:color w:val="000000"/>
          <w:sz w:val="22"/>
          <w:szCs w:val="22"/>
        </w:rPr>
      </w:pPr>
      <w:r>
        <w:rPr>
          <w:bCs/>
          <w:color w:val="000000"/>
          <w:sz w:val="22"/>
          <w:szCs w:val="22"/>
        </w:rPr>
        <w:t>РАЗДЕЛ  11.   СТОМАТОЛОГИЧЕСКАЯ ПОМОЩЬ</w:t>
      </w:r>
    </w:p>
    <w:p>
      <w:pPr>
        <w:pStyle w:val="Normal"/>
        <w:jc w:val="center"/>
        <w:rPr>
          <w:b/>
          <w:b/>
          <w:bCs/>
          <w:color w:val="000000"/>
          <w:sz w:val="22"/>
          <w:szCs w:val="22"/>
        </w:rPr>
      </w:pPr>
      <w:r>
        <w:rPr>
          <w:b/>
          <w:bCs/>
          <w:color w:val="000000"/>
          <w:sz w:val="22"/>
          <w:szCs w:val="22"/>
        </w:rPr>
      </w:r>
    </w:p>
    <w:p>
      <w:pPr>
        <w:pStyle w:val="Normal"/>
        <w:jc w:val="both"/>
        <w:rPr/>
      </w:pPr>
      <w:r>
        <w:rPr>
          <w:b/>
          <w:bCs/>
          <w:color w:val="000000"/>
          <w:sz w:val="22"/>
          <w:szCs w:val="22"/>
        </w:rPr>
        <w:t>(1000)</w:t>
      </w:r>
      <w:r>
        <w:rPr>
          <w:b/>
          <w:color w:val="000000"/>
          <w:sz w:val="22"/>
          <w:szCs w:val="22"/>
        </w:rPr>
        <w:t xml:space="preserve">  </w:t>
        <w:tab/>
        <w:tab/>
        <w:tab/>
        <w:tab/>
        <w:tab/>
        <w:tab/>
        <w:tab/>
        <w:tab/>
        <w:tab/>
        <w:tab/>
        <w:tab/>
      </w:r>
      <w:r>
        <w:rPr/>
        <w:t xml:space="preserve">Коды по ОКЕИ: единица – 642; человек – 792  </w:t>
      </w:r>
    </w:p>
    <w:tbl>
      <w:tblPr>
        <w:tblW w:w="13291" w:type="dxa"/>
        <w:jc w:val="left"/>
        <w:tblInd w:w="-113" w:type="dxa"/>
        <w:tblLayout w:type="fixed"/>
        <w:tblCellMar>
          <w:top w:w="0" w:type="dxa"/>
          <w:left w:w="108" w:type="dxa"/>
          <w:bottom w:w="0" w:type="dxa"/>
          <w:right w:w="108" w:type="dxa"/>
        </w:tblCellMar>
      </w:tblPr>
      <w:tblGrid>
        <w:gridCol w:w="3269"/>
        <w:gridCol w:w="564"/>
        <w:gridCol w:w="1351"/>
        <w:gridCol w:w="1351"/>
        <w:gridCol w:w="1351"/>
        <w:gridCol w:w="1351"/>
        <w:gridCol w:w="1351"/>
        <w:gridCol w:w="1351"/>
        <w:gridCol w:w="1352"/>
      </w:tblGrid>
      <w:tr>
        <w:trPr>
          <w:trHeight w:val="1390" w:hRule="atLeast"/>
          <w:cantSplit w:val="true"/>
        </w:trPr>
        <w:tc>
          <w:tcPr>
            <w:tcW w:w="32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аименование организаций</w:t>
            </w:r>
          </w:p>
        </w:tc>
        <w:tc>
          <w:tcPr>
            <w:tcW w:w="56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стр.</w:t>
            </w:r>
          </w:p>
        </w:tc>
        <w:tc>
          <w:tcPr>
            <w:tcW w:w="13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bCs/>
                <w:color w:val="000000"/>
                <w:sz w:val="20"/>
                <w:szCs w:val="20"/>
              </w:rPr>
              <w:t>Число органи-заций</w:t>
            </w:r>
          </w:p>
        </w:tc>
        <w:tc>
          <w:tcPr>
            <w:tcW w:w="13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 xml:space="preserve">из них </w:t>
            </w:r>
          </w:p>
          <w:p>
            <w:pPr>
              <w:pStyle w:val="Normal"/>
              <w:jc w:val="center"/>
              <w:rPr>
                <w:color w:val="000000"/>
                <w:sz w:val="20"/>
                <w:szCs w:val="20"/>
              </w:rPr>
            </w:pPr>
            <w:r>
              <w:rPr>
                <w:bCs/>
                <w:color w:val="000000"/>
                <w:sz w:val="20"/>
                <w:szCs w:val="20"/>
              </w:rPr>
              <w:t>(из гр.3):</w:t>
            </w:r>
          </w:p>
          <w:p>
            <w:pPr>
              <w:pStyle w:val="Normal"/>
              <w:jc w:val="center"/>
              <w:rPr>
                <w:color w:val="000000"/>
                <w:sz w:val="20"/>
                <w:szCs w:val="20"/>
              </w:rPr>
            </w:pPr>
            <w:r>
              <w:rPr>
                <w:bCs/>
                <w:color w:val="000000"/>
                <w:sz w:val="20"/>
                <w:szCs w:val="20"/>
              </w:rPr>
              <w:t>располо-женных в сельской местности</w:t>
            </w:r>
          </w:p>
        </w:tc>
        <w:tc>
          <w:tcPr>
            <w:tcW w:w="13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 xml:space="preserve">Число посещений </w:t>
            </w:r>
          </w:p>
        </w:tc>
        <w:tc>
          <w:tcPr>
            <w:tcW w:w="1351" w:type="dxa"/>
            <w:tcBorders>
              <w:top w:val="single" w:sz="4" w:space="0" w:color="000000"/>
              <w:left w:val="single" w:sz="6" w:space="0" w:color="000000"/>
              <w:bottom w:val="single" w:sz="6" w:space="0" w:color="000000"/>
              <w:right w:val="single" w:sz="6" w:space="0" w:color="000000"/>
            </w:tcBorders>
            <w:vAlign w:val="center"/>
          </w:tcPr>
          <w:p>
            <w:pPr>
              <w:pStyle w:val="Normal"/>
              <w:ind w:left="-171" w:right="-133" w:hanging="0"/>
              <w:jc w:val="center"/>
              <w:rPr>
                <w:bCs/>
                <w:color w:val="000000"/>
                <w:sz w:val="20"/>
                <w:szCs w:val="20"/>
              </w:rPr>
            </w:pPr>
            <w:r>
              <w:rPr>
                <w:bCs/>
                <w:color w:val="000000"/>
                <w:sz w:val="20"/>
                <w:szCs w:val="20"/>
              </w:rPr>
              <w:t xml:space="preserve">Вылечено </w:t>
            </w:r>
          </w:p>
          <w:p>
            <w:pPr>
              <w:pStyle w:val="Normal"/>
              <w:ind w:left="-171" w:right="-133" w:hanging="0"/>
              <w:jc w:val="center"/>
              <w:rPr>
                <w:b/>
                <w:b/>
                <w:bCs/>
                <w:strike/>
                <w:color w:val="000000"/>
                <w:sz w:val="20"/>
                <w:szCs w:val="20"/>
              </w:rPr>
            </w:pPr>
            <w:r>
              <w:rPr>
                <w:bCs/>
                <w:color w:val="000000"/>
                <w:sz w:val="20"/>
                <w:szCs w:val="20"/>
              </w:rPr>
              <w:t>Зубов</w:t>
            </w:r>
          </w:p>
        </w:tc>
        <w:tc>
          <w:tcPr>
            <w:tcW w:w="1351" w:type="dxa"/>
            <w:tcBorders>
              <w:top w:val="single" w:sz="4" w:space="0" w:color="000000"/>
              <w:left w:val="single" w:sz="6" w:space="0" w:color="000000"/>
              <w:bottom w:val="single" w:sz="6" w:space="0" w:color="000000"/>
              <w:right w:val="single" w:sz="6" w:space="0" w:color="000000"/>
            </w:tcBorders>
            <w:vAlign w:val="center"/>
          </w:tcPr>
          <w:p>
            <w:pPr>
              <w:pStyle w:val="Normal"/>
              <w:ind w:left="-83" w:right="-41" w:hanging="0"/>
              <w:jc w:val="center"/>
              <w:rPr>
                <w:bCs/>
                <w:color w:val="000000"/>
                <w:sz w:val="20"/>
                <w:szCs w:val="20"/>
              </w:rPr>
            </w:pPr>
            <w:r>
              <w:rPr>
                <w:bCs/>
                <w:color w:val="000000"/>
                <w:sz w:val="20"/>
                <w:szCs w:val="20"/>
              </w:rPr>
              <w:t>Нуждалось</w:t>
            </w:r>
          </w:p>
          <w:p>
            <w:pPr>
              <w:pStyle w:val="Normal"/>
              <w:ind w:left="-83" w:right="-41" w:hanging="0"/>
              <w:jc w:val="center"/>
              <w:rPr>
                <w:b/>
                <w:b/>
                <w:bCs/>
                <w:strike/>
                <w:color w:val="000000"/>
                <w:sz w:val="20"/>
                <w:szCs w:val="20"/>
              </w:rPr>
            </w:pPr>
            <w:r>
              <w:rPr>
                <w:bCs/>
                <w:color w:val="000000"/>
                <w:sz w:val="20"/>
                <w:szCs w:val="20"/>
              </w:rPr>
              <w:t>в санации</w:t>
            </w:r>
          </w:p>
        </w:tc>
        <w:tc>
          <w:tcPr>
            <w:tcW w:w="1351" w:type="dxa"/>
            <w:tcBorders>
              <w:top w:val="single" w:sz="4" w:space="0" w:color="000000"/>
              <w:left w:val="single" w:sz="6" w:space="0" w:color="000000"/>
              <w:bottom w:val="single" w:sz="6" w:space="0" w:color="000000"/>
              <w:right w:val="single" w:sz="6" w:space="0" w:color="000000"/>
            </w:tcBorders>
            <w:vAlign w:val="center"/>
          </w:tcPr>
          <w:p>
            <w:pPr>
              <w:pStyle w:val="Normal"/>
              <w:ind w:left="-108" w:right="-16" w:hanging="0"/>
              <w:jc w:val="center"/>
              <w:rPr>
                <w:b/>
                <w:b/>
                <w:bCs/>
                <w:strike/>
                <w:color w:val="000000"/>
                <w:sz w:val="20"/>
                <w:szCs w:val="20"/>
              </w:rPr>
            </w:pPr>
            <w:r>
              <w:rPr>
                <w:bCs/>
                <w:color w:val="000000"/>
                <w:sz w:val="20"/>
                <w:szCs w:val="20"/>
              </w:rPr>
              <w:t xml:space="preserve">  </w:t>
            </w:r>
            <w:r>
              <w:rPr>
                <w:bCs/>
                <w:color w:val="000000"/>
                <w:sz w:val="20"/>
                <w:szCs w:val="20"/>
              </w:rPr>
              <w:t>Санировано</w:t>
            </w:r>
          </w:p>
        </w:tc>
        <w:tc>
          <w:tcPr>
            <w:tcW w:w="1352" w:type="dxa"/>
            <w:tcBorders>
              <w:top w:val="single" w:sz="4" w:space="0" w:color="000000"/>
              <w:left w:val="single" w:sz="6" w:space="0" w:color="000000"/>
              <w:bottom w:val="single" w:sz="6" w:space="0" w:color="000000"/>
              <w:right w:val="single" w:sz="4" w:space="0" w:color="000000"/>
            </w:tcBorders>
            <w:vAlign w:val="center"/>
          </w:tcPr>
          <w:p>
            <w:pPr>
              <w:pStyle w:val="Normal"/>
              <w:ind w:left="-20" w:right="-104" w:hanging="0"/>
              <w:jc w:val="center"/>
              <w:rPr>
                <w:bCs/>
                <w:color w:val="000000"/>
                <w:sz w:val="20"/>
                <w:szCs w:val="20"/>
              </w:rPr>
            </w:pPr>
            <w:r>
              <w:rPr>
                <w:bCs/>
                <w:color w:val="000000"/>
                <w:sz w:val="20"/>
                <w:szCs w:val="20"/>
              </w:rPr>
              <w:t>Проведено</w:t>
            </w:r>
          </w:p>
          <w:p>
            <w:pPr>
              <w:pStyle w:val="Normal"/>
              <w:ind w:left="-20" w:right="-104" w:hanging="0"/>
              <w:jc w:val="center"/>
              <w:rPr>
                <w:bCs/>
                <w:color w:val="000000"/>
                <w:sz w:val="20"/>
                <w:szCs w:val="20"/>
              </w:rPr>
            </w:pPr>
            <w:r>
              <w:rPr>
                <w:bCs/>
                <w:color w:val="000000"/>
                <w:sz w:val="20"/>
                <w:szCs w:val="20"/>
              </w:rPr>
              <w:t>курсов</w:t>
            </w:r>
          </w:p>
          <w:p>
            <w:pPr>
              <w:pStyle w:val="Normal"/>
              <w:ind w:left="-20" w:right="-104" w:hanging="0"/>
              <w:jc w:val="center"/>
              <w:rPr>
                <w:b/>
                <w:b/>
                <w:bCs/>
                <w:strike/>
                <w:color w:val="000000"/>
                <w:sz w:val="20"/>
                <w:szCs w:val="20"/>
              </w:rPr>
            </w:pPr>
            <w:r>
              <w:rPr>
                <w:bCs/>
                <w:color w:val="000000"/>
                <w:sz w:val="20"/>
                <w:szCs w:val="20"/>
              </w:rPr>
              <w:t>профилак-тики</w:t>
            </w:r>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8</w:t>
            </w:r>
          </w:p>
        </w:tc>
        <w:tc>
          <w:tcPr>
            <w:tcW w:w="135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rPr>
            </w:pPr>
            <w:r>
              <w:rPr>
                <w:color w:val="000000"/>
                <w:sz w:val="20"/>
                <w:szCs w:val="20"/>
              </w:rPr>
              <w:t>9</w:t>
            </w:r>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 xml:space="preserve">Стоматологические поликлиники </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990" w:name="Z1000_001_03"/>
            <w:bookmarkStart w:id="9991" w:name="Z1000_001_03"/>
            <w:bookmarkEnd w:id="9991"/>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9992" w:name="Z1000_001_04"/>
            <w:bookmarkStart w:id="9993" w:name="Z1000_001_04"/>
            <w:bookmarkEnd w:id="9993"/>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9994" w:name="Z1000_001_05"/>
            <w:bookmarkStart w:id="9995" w:name="Z1000_001_05"/>
            <w:bookmarkEnd w:id="9995"/>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9996" w:name="Z1000_001_06"/>
            <w:bookmarkStart w:id="9997" w:name="Z1000_001_06"/>
            <w:bookmarkEnd w:id="9997"/>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9998" w:name="Z1000_001_07"/>
            <w:bookmarkStart w:id="9999" w:name="Z1000_001_07"/>
            <w:bookmarkEnd w:id="9999"/>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000" w:name="Z1000_001_08"/>
            <w:bookmarkStart w:id="10001" w:name="Z1000_001_08"/>
            <w:bookmarkEnd w:id="10001"/>
          </w:p>
        </w:tc>
        <w:tc>
          <w:tcPr>
            <w:tcW w:w="135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02" w:name="Z1000_001_09"/>
            <w:bookmarkStart w:id="10003" w:name="Z1000_001_09"/>
            <w:bookmarkEnd w:id="10003"/>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Детские стоматологические поликлиники</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004" w:name="Z1000_002_03"/>
            <w:bookmarkStart w:id="10005" w:name="Z1000_002_03"/>
            <w:bookmarkEnd w:id="10005"/>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006" w:name="Z1000_002_04"/>
            <w:bookmarkStart w:id="10007" w:name="Z1000_002_04"/>
            <w:bookmarkEnd w:id="10007"/>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008" w:name="Z1000_002_05"/>
            <w:bookmarkStart w:id="10009" w:name="Z1000_002_05"/>
            <w:bookmarkEnd w:id="10009"/>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010" w:name="Z1000_002_06"/>
            <w:bookmarkStart w:id="10011" w:name="Z1000_002_06"/>
            <w:bookmarkEnd w:id="10011"/>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012" w:name="Z1000_002_07"/>
            <w:bookmarkStart w:id="10013" w:name="Z1000_002_07"/>
            <w:bookmarkEnd w:id="10013"/>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014" w:name="Z1000_002_08"/>
            <w:bookmarkStart w:id="10015" w:name="Z1000_002_08"/>
            <w:bookmarkEnd w:id="10015"/>
          </w:p>
        </w:tc>
        <w:tc>
          <w:tcPr>
            <w:tcW w:w="135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16" w:name="Z1000_002_09"/>
            <w:bookmarkStart w:id="10017" w:name="Z1000_002_09"/>
            <w:bookmarkEnd w:id="10017"/>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Хозрасчетные стоматологические поликлиники</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0018" w:name="Z1000_003_03"/>
            <w:bookmarkStart w:id="10019" w:name="Z1000_003_03"/>
            <w:bookmarkEnd w:id="10019"/>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020" w:name="Z1000_003_04"/>
            <w:bookmarkStart w:id="10021" w:name="Z1000_003_04"/>
            <w:bookmarkEnd w:id="10021"/>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022" w:name="Z1000_003_05"/>
            <w:bookmarkStart w:id="10023" w:name="Z1000_003_05"/>
            <w:bookmarkEnd w:id="10023"/>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024" w:name="Z1000_003_06"/>
            <w:bookmarkStart w:id="10025" w:name="Z1000_003_06"/>
            <w:bookmarkEnd w:id="10025"/>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026" w:name="Z1000_003_07"/>
            <w:bookmarkStart w:id="10027" w:name="Z1000_003_07"/>
            <w:bookmarkEnd w:id="10027"/>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028" w:name="Z1000_003_08"/>
            <w:bookmarkStart w:id="10029" w:name="Z1000_003_08"/>
            <w:bookmarkEnd w:id="10029"/>
          </w:p>
        </w:tc>
        <w:tc>
          <w:tcPr>
            <w:tcW w:w="135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30" w:name="Z1000_003_09"/>
            <w:bookmarkStart w:id="10031" w:name="Z1000_003_09"/>
            <w:bookmarkEnd w:id="10031"/>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pPr>
            <w:r>
              <w:rPr>
                <w:sz w:val="18"/>
              </w:rPr>
              <w:t>Лечебно-профилактические медицинские организации, имеющие стоматологические и  зубопротезные подразделения, отделения, кабинеты, включая хозрасчетные</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032" w:name="Z1000_004_03"/>
            <w:bookmarkStart w:id="10033" w:name="Z1000_004_03"/>
            <w:bookmarkEnd w:id="10033"/>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034" w:name="Z1000_004_04"/>
            <w:bookmarkStart w:id="10035" w:name="Z1000_004_04"/>
            <w:bookmarkEnd w:id="10035"/>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036" w:name="Z1000_004_05"/>
            <w:bookmarkStart w:id="10037" w:name="Z1000_004_05"/>
            <w:bookmarkEnd w:id="10037"/>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038" w:name="Z1000_004_06"/>
            <w:bookmarkStart w:id="10039" w:name="Z1000_004_06"/>
            <w:bookmarkEnd w:id="10039"/>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040" w:name="Z1000_004_07"/>
            <w:bookmarkStart w:id="10041" w:name="Z1000_004_07"/>
            <w:bookmarkEnd w:id="10041"/>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042" w:name="Z1000_004_08"/>
            <w:bookmarkStart w:id="10043" w:name="Z1000_004_08"/>
            <w:bookmarkEnd w:id="10043"/>
          </w:p>
        </w:tc>
        <w:tc>
          <w:tcPr>
            <w:tcW w:w="135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44" w:name="Z1000_004_09"/>
            <w:bookmarkStart w:id="10045" w:name="Z1000_004_09"/>
            <w:bookmarkEnd w:id="10045"/>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Header"/>
              <w:tabs>
                <w:tab w:val="clear" w:pos="4153"/>
                <w:tab w:val="clear" w:pos="8306"/>
              </w:tabs>
              <w:ind w:left="426" w:hanging="0"/>
              <w:rPr>
                <w:rFonts w:ascii="Times New Roman" w:hAnsi="Times New Roman" w:cs="Times New Roman"/>
                <w:color w:val="000000"/>
                <w:sz w:val="18"/>
              </w:rPr>
            </w:pPr>
            <w:r>
              <w:rPr>
                <w:rFonts w:cs="Times New Roman" w:ascii="Times New Roman" w:hAnsi="Times New Roman"/>
                <w:color w:val="000000"/>
                <w:sz w:val="18"/>
              </w:rPr>
              <w:t xml:space="preserve">из них </w:t>
            </w:r>
          </w:p>
          <w:p>
            <w:pPr>
              <w:pStyle w:val="Header"/>
              <w:tabs>
                <w:tab w:val="clear" w:pos="4153"/>
                <w:tab w:val="clear" w:pos="8306"/>
              </w:tabs>
              <w:rPr>
                <w:rFonts w:ascii="Times New Roman" w:hAnsi="Times New Roman" w:cs="Times New Roman"/>
                <w:color w:val="000000"/>
                <w:sz w:val="18"/>
              </w:rPr>
            </w:pPr>
            <w:r>
              <w:rPr>
                <w:rFonts w:cs="Times New Roman" w:ascii="Times New Roman" w:hAnsi="Times New Roman"/>
                <w:color w:val="000000"/>
                <w:sz w:val="18"/>
              </w:rPr>
              <w:t xml:space="preserve">лечебно-профилактические медицинские организации, имеющие только хозрасчетные зубопротезные </w:t>
            </w:r>
            <w:r>
              <w:rPr>
                <w:color w:val="000000"/>
                <w:sz w:val="18"/>
              </w:rPr>
              <w:t xml:space="preserve">подразделения, отделения, кабинеты </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0046" w:name="Z1000_005_03"/>
            <w:bookmarkStart w:id="10047" w:name="Z1000_005_03"/>
            <w:bookmarkEnd w:id="10047"/>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048" w:name="Z1000_005_04"/>
            <w:bookmarkStart w:id="10049" w:name="Z1000_005_04"/>
            <w:bookmarkEnd w:id="10049"/>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lang w:val="en-US"/>
              </w:rPr>
            </w:pPr>
            <w:bookmarkStart w:id="10050" w:name="Z1000_005_05"/>
            <w:bookmarkEnd w:id="10050"/>
            <w:r>
              <w:rPr>
                <w:b/>
                <w:bCs/>
                <w:sz w:val="18"/>
                <w:lang w:val="en-US"/>
              </w:rPr>
              <w:t>X</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lang w:val="en-US"/>
              </w:rPr>
            </w:pPr>
            <w:bookmarkStart w:id="10051" w:name="Z1000_005_06"/>
            <w:bookmarkEnd w:id="10051"/>
            <w:r>
              <w:rPr>
                <w:b/>
                <w:bCs/>
                <w:sz w:val="18"/>
                <w:lang w:val="en-US"/>
              </w:rPr>
              <w:t>X</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lang w:val="en-US"/>
              </w:rPr>
            </w:pPr>
            <w:bookmarkStart w:id="10052" w:name="Z1000_005_07"/>
            <w:bookmarkEnd w:id="10052"/>
            <w:r>
              <w:rPr>
                <w:b/>
                <w:bCs/>
                <w:sz w:val="18"/>
                <w:lang w:val="en-US"/>
              </w:rPr>
              <w:t>X</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lang w:val="en-US"/>
              </w:rPr>
            </w:pPr>
            <w:bookmarkStart w:id="10053" w:name="Z1000_005_08"/>
            <w:bookmarkEnd w:id="10053"/>
            <w:r>
              <w:rPr>
                <w:b/>
                <w:bCs/>
                <w:sz w:val="18"/>
                <w:lang w:val="en-US"/>
              </w:rPr>
              <w:t>X</w:t>
            </w:r>
          </w:p>
        </w:tc>
        <w:tc>
          <w:tcPr>
            <w:tcW w:w="135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bCs/>
                <w:sz w:val="18"/>
                <w:lang w:val="en-US"/>
              </w:rPr>
            </w:pPr>
            <w:bookmarkStart w:id="10054" w:name="Z1000_005_09"/>
            <w:bookmarkEnd w:id="10054"/>
            <w:r>
              <w:rPr>
                <w:b/>
                <w:bCs/>
                <w:sz w:val="18"/>
                <w:lang w:val="en-US"/>
              </w:rPr>
              <w:t>X</w:t>
            </w:r>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Итого</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055" w:name="Z1000_006_03"/>
            <w:bookmarkStart w:id="10056" w:name="Z1000_006_03"/>
            <w:bookmarkEnd w:id="10056"/>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057" w:name="Z1000_006_04"/>
            <w:bookmarkStart w:id="10058" w:name="Z1000_006_04"/>
            <w:bookmarkEnd w:id="10058"/>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059" w:name="Z1000_006_05"/>
            <w:bookmarkStart w:id="10060" w:name="Z1000_006_05"/>
            <w:bookmarkEnd w:id="10060"/>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061" w:name="Z1000_006_06"/>
            <w:bookmarkStart w:id="10062" w:name="Z1000_006_06"/>
            <w:bookmarkEnd w:id="10062"/>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063" w:name="Z1000_006_07"/>
            <w:bookmarkStart w:id="10064" w:name="Z1000_006_07"/>
            <w:bookmarkEnd w:id="10064"/>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065" w:name="Z1000_006_08"/>
            <w:bookmarkStart w:id="10066" w:name="Z1000_006_08"/>
            <w:bookmarkEnd w:id="10066"/>
          </w:p>
        </w:tc>
        <w:tc>
          <w:tcPr>
            <w:tcW w:w="135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67" w:name="Z1000_006_09"/>
            <w:bookmarkStart w:id="10068" w:name="Z1000_006_09"/>
            <w:bookmarkEnd w:id="10068"/>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pPr>
            <w:r>
              <w:rPr>
                <w:color w:val="000000"/>
                <w:sz w:val="18"/>
              </w:rPr>
              <w:t xml:space="preserve">Стоматологические поликлиники по подчиненности  (из </w:t>
            </w:r>
            <w:r>
              <w:rPr>
                <w:sz w:val="18"/>
              </w:rPr>
              <w:t>стр.1+2+3):</w:t>
            </w:r>
          </w:p>
          <w:p>
            <w:pPr>
              <w:pStyle w:val="Normal"/>
              <w:ind w:left="284" w:hanging="0"/>
              <w:rPr>
                <w:color w:val="000000"/>
                <w:sz w:val="18"/>
              </w:rPr>
            </w:pPr>
            <w:r>
              <w:rPr>
                <w:color w:val="000000"/>
                <w:sz w:val="18"/>
              </w:rPr>
              <w:t>федерального подчинения</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0069" w:name="Z1000_007_03"/>
            <w:bookmarkStart w:id="10070" w:name="Z1000_007_03"/>
            <w:bookmarkEnd w:id="10070"/>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071" w:name="Z1000_007_04"/>
            <w:bookmarkStart w:id="10072" w:name="Z1000_007_04"/>
            <w:bookmarkEnd w:id="10072"/>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073" w:name="Z1000_007_05"/>
            <w:bookmarkStart w:id="10074" w:name="Z1000_007_05"/>
            <w:bookmarkEnd w:id="10074"/>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075" w:name="Z1000_007_06"/>
            <w:bookmarkStart w:id="10076" w:name="Z1000_007_06"/>
            <w:bookmarkEnd w:id="10076"/>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077" w:name="Z1000_007_07"/>
            <w:bookmarkStart w:id="10078" w:name="Z1000_007_07"/>
            <w:bookmarkEnd w:id="10078"/>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079" w:name="Z1000_007_08"/>
            <w:bookmarkStart w:id="10080" w:name="Z1000_007_08"/>
            <w:bookmarkEnd w:id="10080"/>
          </w:p>
        </w:tc>
        <w:tc>
          <w:tcPr>
            <w:tcW w:w="135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81" w:name="Z1000_007_09"/>
            <w:bookmarkStart w:id="10082" w:name="Z1000_007_09"/>
            <w:bookmarkEnd w:id="10082"/>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84" w:hanging="0"/>
              <w:rPr>
                <w:color w:val="000000"/>
                <w:sz w:val="18"/>
              </w:rPr>
            </w:pPr>
            <w:r>
              <w:rPr>
                <w:color w:val="000000"/>
                <w:sz w:val="18"/>
              </w:rPr>
              <w:t>подчинения субъекту Российской Федерации</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083" w:name="Z1000_008_03"/>
            <w:bookmarkStart w:id="10084" w:name="Z1000_008_03"/>
            <w:bookmarkEnd w:id="10084"/>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085" w:name="Z1000_008_04"/>
            <w:bookmarkStart w:id="10086" w:name="Z1000_008_04"/>
            <w:bookmarkEnd w:id="10086"/>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087" w:name="Z1000_008_05"/>
            <w:bookmarkStart w:id="10088" w:name="Z1000_008_05"/>
            <w:bookmarkEnd w:id="10088"/>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089" w:name="Z1000_008_06"/>
            <w:bookmarkStart w:id="10090" w:name="Z1000_008_06"/>
            <w:bookmarkEnd w:id="10090"/>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091" w:name="Z1000_008_07"/>
            <w:bookmarkStart w:id="10092" w:name="Z1000_008_07"/>
            <w:bookmarkEnd w:id="10092"/>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093" w:name="Z1000_008_08"/>
            <w:bookmarkStart w:id="10094" w:name="Z1000_008_08"/>
            <w:bookmarkEnd w:id="10094"/>
          </w:p>
        </w:tc>
        <w:tc>
          <w:tcPr>
            <w:tcW w:w="135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95" w:name="Z1000_008_09"/>
            <w:bookmarkStart w:id="10096" w:name="Z1000_008_09"/>
            <w:bookmarkEnd w:id="10096"/>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84" w:hanging="0"/>
              <w:rPr>
                <w:color w:val="000000"/>
                <w:sz w:val="18"/>
              </w:rPr>
            </w:pPr>
            <w:r>
              <w:rPr>
                <w:color w:val="000000"/>
                <w:sz w:val="18"/>
              </w:rPr>
              <w:t>муниципального подчинения</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097" w:name="Z1000_009_03"/>
            <w:bookmarkStart w:id="10098" w:name="Z1000_009_03"/>
            <w:bookmarkEnd w:id="10098"/>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099" w:name="Z1000_009_04"/>
            <w:bookmarkStart w:id="10100" w:name="Z1000_009_04"/>
            <w:bookmarkEnd w:id="10100"/>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101" w:name="Z1000_009_05"/>
            <w:bookmarkStart w:id="10102" w:name="Z1000_009_05"/>
            <w:bookmarkEnd w:id="10102"/>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103" w:name="Z1000_009_06"/>
            <w:bookmarkStart w:id="10104" w:name="Z1000_009_06"/>
            <w:bookmarkEnd w:id="10104"/>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105" w:name="Z1000_009_07"/>
            <w:bookmarkStart w:id="10106" w:name="Z1000_009_07"/>
            <w:bookmarkEnd w:id="10106"/>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107" w:name="Z1000_009_08"/>
            <w:bookmarkStart w:id="10108" w:name="Z1000_009_08"/>
            <w:bookmarkEnd w:id="10108"/>
          </w:p>
        </w:tc>
        <w:tc>
          <w:tcPr>
            <w:tcW w:w="135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09" w:name="Z1000_009_09"/>
            <w:bookmarkStart w:id="10110" w:name="Z1000_009_09"/>
            <w:bookmarkEnd w:id="10110"/>
          </w:p>
        </w:tc>
      </w:tr>
      <w:tr>
        <w:trPr>
          <w:cantSplit w:val="true"/>
        </w:trPr>
        <w:tc>
          <w:tcPr>
            <w:tcW w:w="3269"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rPr>
                <w:color w:val="000000"/>
                <w:sz w:val="18"/>
                <w:szCs w:val="18"/>
              </w:rPr>
            </w:pPr>
            <w:r>
              <w:rPr>
                <w:sz w:val="18"/>
                <w:szCs w:val="18"/>
              </w:rPr>
              <w:t>Кроме того, клиники ВУЗов и НИИ</w:t>
            </w:r>
          </w:p>
        </w:tc>
        <w:tc>
          <w:tcPr>
            <w:tcW w:w="56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8"/>
              </w:rPr>
            </w:pPr>
            <w:r>
              <w:rPr>
                <w:color w:val="000000"/>
                <w:sz w:val="18"/>
              </w:rPr>
              <w:t>10</w:t>
            </w:r>
          </w:p>
        </w:tc>
        <w:tc>
          <w:tcPr>
            <w:tcW w:w="13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111" w:name="Z1000_010_03"/>
            <w:bookmarkStart w:id="10112" w:name="Z1000_010_03"/>
            <w:bookmarkEnd w:id="10112"/>
          </w:p>
        </w:tc>
        <w:tc>
          <w:tcPr>
            <w:tcW w:w="13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113" w:name="Z1000_010_04"/>
            <w:bookmarkStart w:id="10114" w:name="Z1000_010_04"/>
            <w:bookmarkEnd w:id="10114"/>
          </w:p>
        </w:tc>
        <w:tc>
          <w:tcPr>
            <w:tcW w:w="13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115" w:name="Z1000_010_05"/>
            <w:bookmarkStart w:id="10116" w:name="Z1000_010_05"/>
            <w:bookmarkEnd w:id="10116"/>
          </w:p>
        </w:tc>
        <w:tc>
          <w:tcPr>
            <w:tcW w:w="13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117" w:name="Z1000_010_06"/>
            <w:bookmarkStart w:id="10118" w:name="Z1000_010_06"/>
            <w:bookmarkEnd w:id="10118"/>
          </w:p>
        </w:tc>
        <w:tc>
          <w:tcPr>
            <w:tcW w:w="13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119" w:name="Z1000_010_07"/>
            <w:bookmarkStart w:id="10120" w:name="Z1000_010_07"/>
            <w:bookmarkEnd w:id="10120"/>
          </w:p>
        </w:tc>
        <w:tc>
          <w:tcPr>
            <w:tcW w:w="13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121" w:name="Z1000_010_08"/>
            <w:bookmarkStart w:id="10122" w:name="Z1000_010_08"/>
            <w:bookmarkEnd w:id="10122"/>
          </w:p>
        </w:tc>
        <w:tc>
          <w:tcPr>
            <w:tcW w:w="135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23" w:name="Z1000_010_09"/>
            <w:bookmarkStart w:id="10124" w:name="Z1000_010_09"/>
            <w:bookmarkEnd w:id="10124"/>
          </w:p>
        </w:tc>
      </w:tr>
    </w:tbl>
    <w:p>
      <w:pPr>
        <w:pStyle w:val="Footer"/>
        <w:tabs>
          <w:tab w:val="clear" w:pos="4153"/>
          <w:tab w:val="clear" w:pos="8306"/>
        </w:tabs>
        <w:spacing w:lineRule="exact" w:line="180"/>
        <w:rPr>
          <w:color w:val="000000"/>
        </w:rPr>
      </w:pPr>
      <w:r>
        <w:rPr>
          <w:color w:val="000000"/>
        </w:rPr>
        <w:tab/>
      </w:r>
    </w:p>
    <w:p>
      <w:pPr>
        <w:pStyle w:val="Footer"/>
        <w:tabs>
          <w:tab w:val="clear" w:pos="4153"/>
          <w:tab w:val="clear" w:pos="8306"/>
        </w:tabs>
        <w:spacing w:lineRule="exact" w:line="180"/>
        <w:rPr>
          <w:color w:val="000000"/>
        </w:rPr>
      </w:pPr>
      <w:r>
        <w:rPr>
          <w:color w:val="000000"/>
        </w:rPr>
      </w:r>
      <w:r>
        <w:br w:type="page"/>
      </w:r>
    </w:p>
    <w:p>
      <w:pPr>
        <w:pStyle w:val="Footer"/>
        <w:tabs>
          <w:tab w:val="clear" w:pos="4153"/>
          <w:tab w:val="clear" w:pos="8306"/>
        </w:tabs>
        <w:jc w:val="center"/>
        <w:rPr>
          <w:b/>
          <w:b/>
          <w:color w:val="000000"/>
          <w:sz w:val="22"/>
          <w:szCs w:val="22"/>
        </w:rPr>
      </w:pPr>
      <w:r>
        <w:rPr>
          <w:b/>
          <w:color w:val="000000"/>
          <w:sz w:val="22"/>
          <w:szCs w:val="22"/>
        </w:rPr>
        <w:t>РАЗДЕЛ 12. НАЛИЧИЕ В ЛЕЧЕБНО-ПРОФИЛАКТИЧЕСКИХ МЕДИЦИНСКИХ ОРГАНИЗАЦИЯХ</w:t>
      </w:r>
    </w:p>
    <w:p>
      <w:pPr>
        <w:pStyle w:val="Normal"/>
        <w:jc w:val="center"/>
        <w:rPr>
          <w:b/>
          <w:b/>
          <w:bCs/>
          <w:color w:val="000000"/>
          <w:sz w:val="22"/>
          <w:szCs w:val="22"/>
        </w:rPr>
      </w:pPr>
      <w:r>
        <w:rPr>
          <w:b/>
          <w:bCs/>
          <w:color w:val="000000"/>
          <w:sz w:val="22"/>
          <w:szCs w:val="22"/>
        </w:rPr>
        <w:t xml:space="preserve">ВСПОМОГАТЕЛЬНЫХ ПОДРАЗДЕЛЕНИЙ, ОТДЕЛОВ, ОТДЕЛЕНИЙ, КАБИНЕТОВ </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1100)</w:t>
        <w:tab/>
        <w:tab/>
        <w:tab/>
        <w:tab/>
        <w:tab/>
        <w:tab/>
        <w:tab/>
        <w:tab/>
        <w:tab/>
        <w:tab/>
        <w:tab/>
        <w:tab/>
        <w:tab/>
        <w:tab/>
        <w:tab/>
        <w:tab/>
        <w:t>Код по ОКЕИ: единица - 642</w:t>
      </w:r>
    </w:p>
    <w:tbl>
      <w:tblPr>
        <w:tblW w:w="14804" w:type="dxa"/>
        <w:jc w:val="left"/>
        <w:tblInd w:w="-291" w:type="dxa"/>
        <w:tblLayout w:type="fixed"/>
        <w:tblCellMar>
          <w:top w:w="0" w:type="dxa"/>
          <w:left w:w="108" w:type="dxa"/>
          <w:bottom w:w="0" w:type="dxa"/>
          <w:right w:w="108" w:type="dxa"/>
        </w:tblCellMar>
      </w:tblPr>
      <w:tblGrid>
        <w:gridCol w:w="4064"/>
        <w:gridCol w:w="463"/>
        <w:gridCol w:w="1157"/>
        <w:gridCol w:w="1200"/>
        <w:gridCol w:w="1200"/>
        <w:gridCol w:w="1041"/>
        <w:gridCol w:w="1120"/>
        <w:gridCol w:w="1200"/>
        <w:gridCol w:w="1199"/>
        <w:gridCol w:w="960"/>
        <w:gridCol w:w="1200"/>
      </w:tblGrid>
      <w:tr>
        <w:trPr>
          <w:trHeight w:val="331" w:hRule="atLeast"/>
          <w:cantSplit w:val="true"/>
        </w:trPr>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аименования</w:t>
            </w:r>
          </w:p>
          <w:p>
            <w:pPr>
              <w:pStyle w:val="Normal"/>
              <w:jc w:val="center"/>
              <w:rPr>
                <w:color w:val="000000"/>
                <w:sz w:val="16"/>
              </w:rPr>
            </w:pPr>
            <w:r>
              <w:rPr>
                <w:bCs/>
                <w:color w:val="000000"/>
                <w:sz w:val="20"/>
                <w:szCs w:val="20"/>
              </w:rPr>
              <w:t>подразделений, отделов, отделений, кабинетов</w:t>
            </w:r>
          </w:p>
        </w:tc>
        <w:tc>
          <w:tcPr>
            <w:tcW w:w="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w:t>
            </w:r>
          </w:p>
          <w:p>
            <w:pPr>
              <w:pStyle w:val="Normal"/>
              <w:jc w:val="center"/>
              <w:rPr>
                <w:color w:val="000000"/>
                <w:sz w:val="16"/>
              </w:rPr>
            </w:pPr>
            <w:r>
              <w:rPr>
                <w:color w:val="000000"/>
                <w:sz w:val="16"/>
              </w:rPr>
              <w:t>стр</w:t>
            </w:r>
          </w:p>
        </w:tc>
        <w:tc>
          <w:tcPr>
            <w:tcW w:w="10277"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bCs/>
                <w:color w:val="000000"/>
                <w:sz w:val="18"/>
                <w:szCs w:val="18"/>
              </w:rPr>
              <w:t xml:space="preserve">Типы медицинских организаций: </w:t>
            </w:r>
          </w:p>
        </w:tc>
      </w:tr>
      <w:tr>
        <w:trPr>
          <w:trHeight w:val="298" w:hRule="atLeast"/>
          <w:cantSplit w:val="true"/>
        </w:trPr>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center"/>
              <w:rPr>
                <w:color w:val="000000"/>
                <w:sz w:val="16"/>
                <w:szCs w:val="18"/>
              </w:rPr>
            </w:pPr>
            <w:r>
              <w:rPr>
                <w:color w:val="000000"/>
                <w:sz w:val="16"/>
                <w:szCs w:val="18"/>
              </w:rPr>
            </w:r>
          </w:p>
        </w:tc>
        <w:tc>
          <w:tcPr>
            <w:tcW w:w="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rPr>
            </w:pPr>
            <w:r>
              <w:rPr>
                <w:color w:val="000000"/>
                <w:sz w:val="16"/>
              </w:rPr>
            </w:r>
          </w:p>
        </w:tc>
        <w:tc>
          <w:tcPr>
            <w:tcW w:w="11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center"/>
              <w:rPr>
                <w:bCs/>
                <w:color w:val="000000"/>
                <w:sz w:val="16"/>
              </w:rPr>
            </w:pPr>
            <w:r>
              <w:rPr>
                <w:bCs/>
                <w:color w:val="000000"/>
                <w:sz w:val="16"/>
              </w:rPr>
              <w:t>Всего</w:t>
            </w:r>
          </w:p>
          <w:p>
            <w:pPr>
              <w:pStyle w:val="Normal"/>
              <w:jc w:val="center"/>
              <w:rPr>
                <w:bCs/>
                <w:color w:val="000000"/>
                <w:sz w:val="16"/>
              </w:rPr>
            </w:pPr>
            <w:r>
              <w:rPr>
                <w:bCs/>
                <w:color w:val="000000"/>
                <w:sz w:val="16"/>
              </w:rPr>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pPr>
            <w:r>
              <w:rPr>
                <w:bCs/>
                <w:color w:val="000000"/>
                <w:sz w:val="16"/>
              </w:rPr>
              <w:t>(таб.0100, стр.1гр.3)</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Детские краевые, республикан-ские,  областные, окружные больницы   (таб.0100, стр.2 гр.3)</w:t>
            </w:r>
          </w:p>
        </w:tc>
        <w:tc>
          <w:tcPr>
            <w:tcW w:w="1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Городские больницы (таб. 0100, стр.3 гр.3)</w:t>
            </w:r>
          </w:p>
        </w:tc>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Детские городские больницы (таб.0100, стр.4 гр.3)</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pPr>
            <w:r>
              <w:rPr>
                <w:bCs/>
                <w:color w:val="000000"/>
                <w:sz w:val="16"/>
              </w:rPr>
              <w:t>(таб.0100, стр.6 гр.3)</w:t>
            </w:r>
          </w:p>
        </w:tc>
        <w:tc>
          <w:tcPr>
            <w:tcW w:w="21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из них:</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Районные центральные</w:t>
            </w:r>
          </w:p>
          <w:p>
            <w:pPr>
              <w:pStyle w:val="Normal"/>
              <w:jc w:val="center"/>
              <w:rPr>
                <w:bCs/>
                <w:color w:val="000000"/>
                <w:sz w:val="16"/>
              </w:rPr>
            </w:pPr>
            <w:r>
              <w:rPr>
                <w:bCs/>
                <w:color w:val="000000"/>
                <w:sz w:val="16"/>
              </w:rPr>
              <w:t>больницы</w:t>
            </w:r>
          </w:p>
          <w:p>
            <w:pPr>
              <w:pStyle w:val="Normal"/>
              <w:ind w:right="-73" w:hanging="0"/>
              <w:jc w:val="center"/>
              <w:rPr/>
            </w:pPr>
            <w:r>
              <w:rPr>
                <w:bCs/>
                <w:color w:val="000000"/>
                <w:sz w:val="16"/>
              </w:rPr>
              <w:t xml:space="preserve"> </w:t>
            </w:r>
            <w:r>
              <w:rPr>
                <w:bCs/>
                <w:color w:val="000000"/>
                <w:sz w:val="16"/>
              </w:rPr>
              <w:t>(таб.0100, стр.18 гр.3)</w:t>
            </w:r>
          </w:p>
        </w:tc>
      </w:tr>
      <w:tr>
        <w:trPr>
          <w:trHeight w:val="858" w:hRule="atLeast"/>
          <w:cantSplit w:val="true"/>
        </w:trPr>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center"/>
              <w:rPr>
                <w:bCs/>
                <w:color w:val="000000"/>
                <w:sz w:val="16"/>
              </w:rPr>
            </w:pPr>
            <w:r>
              <w:rPr>
                <w:bCs/>
                <w:color w:val="000000"/>
                <w:sz w:val="16"/>
              </w:rPr>
            </w:r>
          </w:p>
        </w:tc>
        <w:tc>
          <w:tcPr>
            <w:tcW w:w="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rPr>
            </w:pPr>
            <w:r>
              <w:rPr>
                <w:color w:val="000000"/>
                <w:sz w:val="16"/>
              </w:rPr>
            </w:r>
          </w:p>
        </w:tc>
        <w:tc>
          <w:tcPr>
            <w:tcW w:w="11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8" w:hanging="0"/>
              <w:jc w:val="center"/>
              <w:rPr>
                <w:bCs/>
                <w:color w:val="000000"/>
                <w:sz w:val="16"/>
              </w:rPr>
            </w:pPr>
            <w:r>
              <w:rPr>
                <w:bCs/>
                <w:color w:val="000000"/>
                <w:sz w:val="16"/>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c>
          <w:tcPr>
            <w:tcW w:w="1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bCs/>
                <w:color w:val="000000"/>
                <w:sz w:val="16"/>
              </w:rPr>
            </w:pPr>
            <w:r>
              <w:rPr>
                <w:bCs/>
                <w:color w:val="000000"/>
                <w:sz w:val="16"/>
              </w:rPr>
              <w:t>онкологичес-кие</w:t>
            </w:r>
          </w:p>
          <w:p>
            <w:pPr>
              <w:pStyle w:val="Normal"/>
              <w:ind w:right="-73" w:hanging="0"/>
              <w:jc w:val="center"/>
              <w:rPr/>
            </w:pPr>
            <w:r>
              <w:rPr>
                <w:bCs/>
                <w:color w:val="000000"/>
                <w:sz w:val="16"/>
              </w:rPr>
              <w:t>(таб.0100, стр.17 гр.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туберку-лезные</w:t>
            </w:r>
          </w:p>
          <w:p>
            <w:pPr>
              <w:pStyle w:val="Normal"/>
              <w:jc w:val="center"/>
              <w:rPr/>
            </w:pPr>
            <w:r>
              <w:rPr>
                <w:bCs/>
                <w:color w:val="000000"/>
                <w:sz w:val="16"/>
              </w:rPr>
              <w:t>(таб.0100, стр.9+10 гр.3)</w:t>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5</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6</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8</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11</w:t>
            </w:r>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Аптек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0125" w:name="Z1100_001_03"/>
            <w:bookmarkStart w:id="10126" w:name="Z1100_001_03"/>
            <w:bookmarkEnd w:id="1012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127" w:name="Z1100_001_04"/>
            <w:bookmarkStart w:id="10128" w:name="Z1100_001_04"/>
            <w:bookmarkEnd w:id="1012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129" w:name="Z1100_001_05"/>
            <w:bookmarkStart w:id="10130" w:name="Z1100_001_05"/>
            <w:bookmarkEnd w:id="10130"/>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131" w:name="Z1100_001_06"/>
            <w:bookmarkStart w:id="10132" w:name="Z1100_001_06"/>
            <w:bookmarkEnd w:id="1013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133" w:name="Z1100_001_07"/>
            <w:bookmarkStart w:id="10134" w:name="Z1100_001_07"/>
            <w:bookmarkEnd w:id="1013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135" w:name="Z1100_001_08"/>
            <w:bookmarkStart w:id="10136" w:name="Z1100_001_08"/>
            <w:bookmarkEnd w:id="10136"/>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137" w:name="Z1100_001_09"/>
            <w:bookmarkStart w:id="10138" w:name="Z1100_001_09"/>
            <w:bookmarkEnd w:id="1013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139" w:name="Z1100_001_10"/>
            <w:bookmarkStart w:id="10140" w:name="Z1100_001_10"/>
            <w:bookmarkEnd w:id="1014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141" w:name="Z1100_001_11"/>
            <w:bookmarkStart w:id="10142" w:name="Z1100_001_11"/>
            <w:bookmarkEnd w:id="1014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lang w:val="en-US" w:eastAsia="en-US"/>
              </w:rPr>
              <w:t>Восстановительного лечения</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143" w:name="Z1100_002_03"/>
            <w:bookmarkStart w:id="10144" w:name="Z1100_002_03"/>
            <w:bookmarkEnd w:id="1014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145" w:name="Z1100_002_04"/>
            <w:bookmarkStart w:id="10146" w:name="Z1100_002_04"/>
            <w:bookmarkEnd w:id="1014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147" w:name="Z1100_002_05"/>
            <w:bookmarkStart w:id="10148" w:name="Z1100_002_05"/>
            <w:bookmarkEnd w:id="10148"/>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149" w:name="Z1100_002_06"/>
            <w:bookmarkStart w:id="10150" w:name="Z1100_002_06"/>
            <w:bookmarkEnd w:id="10150"/>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151" w:name="Z1100_002_07"/>
            <w:bookmarkStart w:id="10152" w:name="Z1100_002_07"/>
            <w:bookmarkEnd w:id="1015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153" w:name="Z1100_002_08"/>
            <w:bookmarkStart w:id="10154" w:name="Z1100_002_08"/>
            <w:bookmarkEnd w:id="10154"/>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155" w:name="Z1100_002_09"/>
            <w:bookmarkStart w:id="10156" w:name="Z1100_002_09"/>
            <w:bookmarkEnd w:id="1015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157" w:name="Z1100_002_10"/>
            <w:bookmarkStart w:id="10158" w:name="Z1100_002_10"/>
            <w:bookmarkEnd w:id="1015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159" w:name="Z1100_002_11"/>
            <w:bookmarkStart w:id="10160" w:name="Z1100_002_11"/>
            <w:bookmarkEnd w:id="1016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lang w:val="en-US" w:eastAsia="en-US"/>
              </w:rPr>
              <w:t>Гемодиализа</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0161" w:name="Z1100_003_03"/>
            <w:bookmarkStart w:id="10162" w:name="Z1100_003_03"/>
            <w:bookmarkEnd w:id="1016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163" w:name="Z1100_003_04"/>
            <w:bookmarkStart w:id="10164" w:name="Z1100_003_04"/>
            <w:bookmarkEnd w:id="1016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165" w:name="Z1100_003_05"/>
            <w:bookmarkStart w:id="10166" w:name="Z1100_003_05"/>
            <w:bookmarkEnd w:id="10166"/>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167" w:name="Z1100_003_06"/>
            <w:bookmarkStart w:id="10168" w:name="Z1100_003_06"/>
            <w:bookmarkEnd w:id="1016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169" w:name="Z1100_003_07"/>
            <w:bookmarkStart w:id="10170" w:name="Z1100_003_07"/>
            <w:bookmarkEnd w:id="1017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171" w:name="Z1100_003_08"/>
            <w:bookmarkStart w:id="10172" w:name="Z1100_003_08"/>
            <w:bookmarkEnd w:id="10172"/>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173" w:name="Z1100_003_09"/>
            <w:bookmarkStart w:id="10174" w:name="Z1100_003_09"/>
            <w:bookmarkEnd w:id="1017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175" w:name="Z1100_003_10"/>
            <w:bookmarkStart w:id="10176" w:name="Z1100_003_10"/>
            <w:bookmarkEnd w:id="1017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177" w:name="Z1100_003_11"/>
            <w:bookmarkStart w:id="10178" w:name="Z1100_003_11"/>
            <w:bookmarkEnd w:id="10178"/>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lang w:val="en-US" w:eastAsia="en-US"/>
              </w:rPr>
              <w:t>Гемосорбц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179" w:name="Z1100_004_03"/>
            <w:bookmarkStart w:id="10180" w:name="Z1100_004_03"/>
            <w:bookmarkEnd w:id="1018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181" w:name="Z1100_004_04"/>
            <w:bookmarkStart w:id="10182" w:name="Z1100_004_04"/>
            <w:bookmarkEnd w:id="1018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183" w:name="Z1100_004_05"/>
            <w:bookmarkStart w:id="10184" w:name="Z1100_004_05"/>
            <w:bookmarkEnd w:id="10184"/>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185" w:name="Z1100_004_06"/>
            <w:bookmarkStart w:id="10186" w:name="Z1100_004_06"/>
            <w:bookmarkEnd w:id="10186"/>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187" w:name="Z1100_004_07"/>
            <w:bookmarkStart w:id="10188" w:name="Z1100_004_07"/>
            <w:bookmarkEnd w:id="1018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189" w:name="Z1100_004_08"/>
            <w:bookmarkStart w:id="10190" w:name="Z1100_004_08"/>
            <w:bookmarkEnd w:id="10190"/>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191" w:name="Z1100_004_09"/>
            <w:bookmarkStart w:id="10192" w:name="Z1100_004_09"/>
            <w:bookmarkEnd w:id="1019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193" w:name="Z1100_004_10"/>
            <w:bookmarkStart w:id="10194" w:name="Z1100_004_10"/>
            <w:bookmarkEnd w:id="1019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195" w:name="Z1100_004_11"/>
            <w:bookmarkStart w:id="10196" w:name="Z1100_004_11"/>
            <w:bookmarkEnd w:id="1019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lang w:val="en-US" w:eastAsia="en-US"/>
              </w:rPr>
              <w:t>Гипербарический оксигенац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0197" w:name="Z1100_005_03"/>
            <w:bookmarkStart w:id="10198" w:name="Z1100_005_03"/>
            <w:bookmarkEnd w:id="1019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199" w:name="Z1100_005_04"/>
            <w:bookmarkStart w:id="10200" w:name="Z1100_005_04"/>
            <w:bookmarkEnd w:id="1020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201" w:name="Z1100_005_05"/>
            <w:bookmarkStart w:id="10202" w:name="Z1100_005_05"/>
            <w:bookmarkEnd w:id="10202"/>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203" w:name="Z1100_005_06"/>
            <w:bookmarkStart w:id="10204" w:name="Z1100_005_06"/>
            <w:bookmarkEnd w:id="1020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205" w:name="Z1100_005_07"/>
            <w:bookmarkStart w:id="10206" w:name="Z1100_005_07"/>
            <w:bookmarkEnd w:id="1020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207" w:name="Z1100_005_08"/>
            <w:bookmarkStart w:id="10208" w:name="Z1100_005_08"/>
            <w:bookmarkEnd w:id="10208"/>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209" w:name="Z1100_005_09"/>
            <w:bookmarkStart w:id="10210" w:name="Z1100_005_09"/>
            <w:bookmarkEnd w:id="1021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211" w:name="Z1100_005_10"/>
            <w:bookmarkStart w:id="10212" w:name="Z1100_005_10"/>
            <w:bookmarkEnd w:id="1021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213" w:name="Z1100_005_11"/>
            <w:bookmarkStart w:id="10214" w:name="Z1100_005_11"/>
            <w:bookmarkEnd w:id="10214"/>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Дистанционно-диагностический кабинет</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215" w:name="Z1100_006_03"/>
            <w:bookmarkStart w:id="10216" w:name="Z1100_006_03"/>
            <w:bookmarkEnd w:id="1021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217" w:name="Z1100_006_04"/>
            <w:bookmarkStart w:id="10218" w:name="Z1100_006_04"/>
            <w:bookmarkEnd w:id="1021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219" w:name="Z1100_006_05"/>
            <w:bookmarkStart w:id="10220" w:name="Z1100_006_05"/>
            <w:bookmarkEnd w:id="10220"/>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221" w:name="Z1100_006_06"/>
            <w:bookmarkStart w:id="10222" w:name="Z1100_006_06"/>
            <w:bookmarkEnd w:id="1022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223" w:name="Z1100_006_07"/>
            <w:bookmarkStart w:id="10224" w:name="Z1100_006_07"/>
            <w:bookmarkEnd w:id="1022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225" w:name="Z1100_006_08"/>
            <w:bookmarkStart w:id="10226" w:name="Z1100_006_08"/>
            <w:bookmarkEnd w:id="10226"/>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227" w:name="Z1100_006_09"/>
            <w:bookmarkStart w:id="10228" w:name="Z1100_006_09"/>
            <w:bookmarkEnd w:id="1022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229" w:name="Z1100_006_10"/>
            <w:bookmarkStart w:id="10230" w:name="Z1100_006_10"/>
            <w:bookmarkEnd w:id="1023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231" w:name="Z1100_006_11"/>
            <w:bookmarkStart w:id="10232" w:name="Z1100_006_11"/>
            <w:bookmarkEnd w:id="1023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szCs w:val="18"/>
                <w:lang w:val="en-US" w:eastAsia="en-US"/>
              </w:rPr>
            </w:pPr>
            <w:r>
              <w:rPr>
                <w:color w:val="000000"/>
                <w:sz w:val="18"/>
                <w:szCs w:val="18"/>
                <w:lang w:val="en-US" w:eastAsia="en-US"/>
              </w:rPr>
              <w:t xml:space="preserve">Клинико-диагностический центр </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0233" w:name="Z1100_007_03"/>
            <w:bookmarkStart w:id="10234" w:name="Z1100_007_03"/>
            <w:bookmarkEnd w:id="1023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235" w:name="Z1100_007_04"/>
            <w:bookmarkStart w:id="10236" w:name="Z1100_007_04"/>
            <w:bookmarkEnd w:id="1023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237" w:name="Z1100_007_05"/>
            <w:bookmarkStart w:id="10238" w:name="Z1100_007_05"/>
            <w:bookmarkEnd w:id="10238"/>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239" w:name="Z1100_007_06"/>
            <w:bookmarkStart w:id="10240" w:name="Z1100_007_06"/>
            <w:bookmarkEnd w:id="10240"/>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241" w:name="Z1100_007_07"/>
            <w:bookmarkStart w:id="10242" w:name="Z1100_007_07"/>
            <w:bookmarkEnd w:id="1024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243" w:name="Z1100_007_08"/>
            <w:bookmarkStart w:id="10244" w:name="Z1100_007_08"/>
            <w:bookmarkEnd w:id="10244"/>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245" w:name="Z1100_007_09"/>
            <w:bookmarkStart w:id="10246" w:name="Z1100_007_09"/>
            <w:bookmarkEnd w:id="1024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247" w:name="Z1100_007_10"/>
            <w:bookmarkStart w:id="10248" w:name="Z1100_007_10"/>
            <w:bookmarkEnd w:id="1024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249" w:name="Z1100_007_11"/>
            <w:bookmarkStart w:id="10250" w:name="Z1100_007_11"/>
            <w:bookmarkEnd w:id="1025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lang w:val="en-US" w:eastAsia="en-US"/>
              </w:rPr>
              <w:t>Компьютерной томограф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251" w:name="Z1100_008_03"/>
            <w:bookmarkStart w:id="10252" w:name="Z1100_008_03"/>
            <w:bookmarkEnd w:id="1025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253" w:name="Z1100_008_04"/>
            <w:bookmarkStart w:id="10254" w:name="Z1100_008_04"/>
            <w:bookmarkEnd w:id="1025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255" w:name="Z1100_008_05"/>
            <w:bookmarkStart w:id="10256" w:name="Z1100_008_05"/>
            <w:bookmarkEnd w:id="10256"/>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257" w:name="Z1100_008_06"/>
            <w:bookmarkStart w:id="10258" w:name="Z1100_008_06"/>
            <w:bookmarkEnd w:id="1025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259" w:name="Z1100_008_07"/>
            <w:bookmarkStart w:id="10260" w:name="Z1100_008_07"/>
            <w:bookmarkEnd w:id="1026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261" w:name="Z1100_008_08"/>
            <w:bookmarkStart w:id="10262" w:name="Z1100_008_08"/>
            <w:bookmarkEnd w:id="10262"/>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263" w:name="Z1100_008_09"/>
            <w:bookmarkStart w:id="10264" w:name="Z1100_008_09"/>
            <w:bookmarkEnd w:id="1026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265" w:name="Z1100_008_10"/>
            <w:bookmarkStart w:id="10266" w:name="Z1100_008_10"/>
            <w:bookmarkEnd w:id="1026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267" w:name="Z1100_008_11"/>
            <w:bookmarkStart w:id="10268" w:name="Z1100_008_11"/>
            <w:bookmarkEnd w:id="10268"/>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szCs w:val="18"/>
                <w:lang w:val="en-US" w:eastAsia="en-US"/>
              </w:rPr>
            </w:pPr>
            <w:r>
              <w:rPr>
                <w:color w:val="000000"/>
                <w:sz w:val="18"/>
                <w:szCs w:val="18"/>
                <w:lang w:val="en-US" w:eastAsia="en-US"/>
              </w:rPr>
              <w:t xml:space="preserve">Лаборатории </w:t>
            </w:r>
          </w:p>
          <w:p>
            <w:pPr>
              <w:pStyle w:val="Normal"/>
              <w:ind w:left="176" w:hanging="0"/>
              <w:rPr/>
            </w:pPr>
            <w:r>
              <w:rPr>
                <w:color w:val="000000"/>
                <w:sz w:val="18"/>
                <w:szCs w:val="18"/>
                <w:lang w:val="en-US" w:eastAsia="en-US"/>
              </w:rPr>
              <w:t xml:space="preserve"> </w:t>
            </w:r>
            <w:r>
              <w:rPr>
                <w:color w:val="000000"/>
                <w:sz w:val="18"/>
                <w:szCs w:val="18"/>
                <w:lang w:val="en-US" w:eastAsia="en-US"/>
              </w:rPr>
              <w:t>из них:</w:t>
            </w:r>
          </w:p>
          <w:p>
            <w:pPr>
              <w:pStyle w:val="Normal"/>
              <w:rPr>
                <w:color w:val="000000"/>
                <w:sz w:val="18"/>
                <w:szCs w:val="18"/>
              </w:rPr>
            </w:pPr>
            <w:r>
              <w:rPr>
                <w:color w:val="000000"/>
                <w:sz w:val="18"/>
                <w:szCs w:val="18"/>
                <w:lang w:val="en-US" w:eastAsia="en-US"/>
              </w:rPr>
              <w:t xml:space="preserve">  </w:t>
            </w:r>
            <w:r>
              <w:rPr>
                <w:color w:val="000000"/>
                <w:sz w:val="18"/>
                <w:szCs w:val="18"/>
                <w:lang w:val="en-US" w:eastAsia="en-US"/>
              </w:rPr>
              <w:t>клинико-диагностическая</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269" w:name="Z1100_009_03"/>
            <w:bookmarkStart w:id="10270" w:name="Z1100_009_03"/>
            <w:bookmarkEnd w:id="1027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271" w:name="Z1100_009_04"/>
            <w:bookmarkStart w:id="10272" w:name="Z1100_009_04"/>
            <w:bookmarkEnd w:id="1027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273" w:name="Z1100_009_05"/>
            <w:bookmarkStart w:id="10274" w:name="Z1100_009_05"/>
            <w:bookmarkEnd w:id="10274"/>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275" w:name="Z1100_009_06"/>
            <w:bookmarkStart w:id="10276" w:name="Z1100_009_06"/>
            <w:bookmarkEnd w:id="10276"/>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277" w:name="Z1100_009_07"/>
            <w:bookmarkStart w:id="10278" w:name="Z1100_009_07"/>
            <w:bookmarkEnd w:id="1027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279" w:name="Z1100_009_08"/>
            <w:bookmarkStart w:id="10280" w:name="Z1100_009_08"/>
            <w:bookmarkEnd w:id="10280"/>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281" w:name="Z1100_009_09"/>
            <w:bookmarkStart w:id="10282" w:name="Z1100_009_09"/>
            <w:bookmarkEnd w:id="1028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283" w:name="Z1100_009_10"/>
            <w:bookmarkStart w:id="10284" w:name="Z1100_009_10"/>
            <w:bookmarkEnd w:id="1028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285" w:name="Z1100_009_11"/>
            <w:bookmarkStart w:id="10286" w:name="Z1100_009_11"/>
            <w:bookmarkEnd w:id="1028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pPr>
            <w:r>
              <w:rPr>
                <w:color w:val="000000"/>
                <w:sz w:val="18"/>
                <w:szCs w:val="18"/>
                <w:lang w:val="en-US" w:eastAsia="en-US"/>
              </w:rPr>
              <w:t xml:space="preserve"> </w:t>
            </w:r>
            <w:r>
              <w:rPr>
                <w:color w:val="000000"/>
                <w:sz w:val="18"/>
                <w:szCs w:val="18"/>
                <w:lang w:val="en-US" w:eastAsia="en-US"/>
              </w:rPr>
              <w:t xml:space="preserve"> </w:t>
            </w:r>
            <w:r>
              <w:rPr>
                <w:color w:val="000000"/>
                <w:sz w:val="18"/>
                <w:szCs w:val="18"/>
                <w:lang w:val="en-US" w:eastAsia="en-US"/>
              </w:rPr>
              <w:t xml:space="preserve">микробиологическая  (бактериологическая) </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287" w:name="Z1100_010_03"/>
            <w:bookmarkStart w:id="10288" w:name="Z1100_010_03"/>
            <w:bookmarkEnd w:id="1028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289" w:name="Z1100_010_04"/>
            <w:bookmarkStart w:id="10290" w:name="Z1100_010_04"/>
            <w:bookmarkEnd w:id="1029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291" w:name="Z1100_010_05"/>
            <w:bookmarkStart w:id="10292" w:name="Z1100_010_05"/>
            <w:bookmarkEnd w:id="10292"/>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293" w:name="Z1100_010_06"/>
            <w:bookmarkStart w:id="10294" w:name="Z1100_010_06"/>
            <w:bookmarkEnd w:id="1029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295" w:name="Z1100_010_07"/>
            <w:bookmarkStart w:id="10296" w:name="Z1100_010_07"/>
            <w:bookmarkEnd w:id="1029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297" w:name="Z1100_010_08"/>
            <w:bookmarkStart w:id="10298" w:name="Z1100_010_08"/>
            <w:bookmarkEnd w:id="10298"/>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299" w:name="Z1100_010_09"/>
            <w:bookmarkStart w:id="10300" w:name="Z1100_010_09"/>
            <w:bookmarkEnd w:id="1030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301" w:name="Z1100_010_10"/>
            <w:bookmarkStart w:id="10302" w:name="Z1100_010_10"/>
            <w:bookmarkEnd w:id="1030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303" w:name="Z1100_010_11"/>
            <w:bookmarkStart w:id="10304" w:name="Z1100_010_11"/>
            <w:bookmarkEnd w:id="10304"/>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lang w:val="en-US" w:eastAsia="en-US"/>
              </w:rPr>
              <w:t xml:space="preserve"> </w:t>
            </w:r>
            <w:r>
              <w:rPr>
                <w:color w:val="000000"/>
                <w:sz w:val="18"/>
                <w:szCs w:val="18"/>
                <w:lang w:val="en-US" w:eastAsia="en-US"/>
              </w:rPr>
              <w:t xml:space="preserve"> </w:t>
            </w:r>
            <w:r>
              <w:rPr>
                <w:color w:val="000000"/>
                <w:sz w:val="18"/>
                <w:szCs w:val="18"/>
                <w:lang w:val="en-US" w:eastAsia="en-US"/>
              </w:rPr>
              <w:t>цитологическая</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0305" w:name="Z1100_011_03"/>
            <w:bookmarkStart w:id="10306" w:name="Z1100_011_03"/>
            <w:bookmarkEnd w:id="1030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307" w:name="Z1100_011_04"/>
            <w:bookmarkStart w:id="10308" w:name="Z1100_011_04"/>
            <w:bookmarkEnd w:id="1030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309" w:name="Z1100_011_05"/>
            <w:bookmarkStart w:id="10310" w:name="Z1100_011_05"/>
            <w:bookmarkEnd w:id="10310"/>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311" w:name="Z1100_011_06"/>
            <w:bookmarkStart w:id="10312" w:name="Z1100_011_06"/>
            <w:bookmarkEnd w:id="1031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313" w:name="Z1100_011_07"/>
            <w:bookmarkStart w:id="10314" w:name="Z1100_011_07"/>
            <w:bookmarkEnd w:id="1031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315" w:name="Z1100_011_08"/>
            <w:bookmarkStart w:id="10316" w:name="Z1100_011_08"/>
            <w:bookmarkEnd w:id="10316"/>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317" w:name="Z1100_011_09"/>
            <w:bookmarkStart w:id="10318" w:name="Z1100_011_09"/>
            <w:bookmarkEnd w:id="1031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319" w:name="Z1100_011_10"/>
            <w:bookmarkStart w:id="10320" w:name="Z1100_011_10"/>
            <w:bookmarkEnd w:id="1032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321" w:name="Z1100_011_11"/>
            <w:bookmarkStart w:id="10322" w:name="Z1100_011_11"/>
            <w:bookmarkEnd w:id="1032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Магнитно-резонансной томограф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323" w:name="Z1100_012_03"/>
            <w:bookmarkStart w:id="10324" w:name="Z1100_012_03"/>
            <w:bookmarkEnd w:id="1032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325" w:name="Z1100_012_04"/>
            <w:bookmarkStart w:id="10326" w:name="Z1100_012_04"/>
            <w:bookmarkEnd w:id="1032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327" w:name="Z1100_012_05"/>
            <w:bookmarkStart w:id="10328" w:name="Z1100_012_05"/>
            <w:bookmarkEnd w:id="10328"/>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329" w:name="Z1100_012_06"/>
            <w:bookmarkStart w:id="10330" w:name="Z1100_012_06"/>
            <w:bookmarkEnd w:id="10330"/>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331" w:name="Z1100_012_07"/>
            <w:bookmarkStart w:id="10332" w:name="Z1100_012_07"/>
            <w:bookmarkEnd w:id="1033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333" w:name="Z1100_012_08"/>
            <w:bookmarkStart w:id="10334" w:name="Z1100_012_08"/>
            <w:bookmarkEnd w:id="10334"/>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335" w:name="Z1100_012_09"/>
            <w:bookmarkStart w:id="10336" w:name="Z1100_012_09"/>
            <w:bookmarkEnd w:id="1033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337" w:name="Z1100_012_10"/>
            <w:bookmarkStart w:id="10338" w:name="Z1100_012_10"/>
            <w:bookmarkEnd w:id="1033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339" w:name="Z1100_012_11"/>
            <w:bookmarkStart w:id="10340" w:name="Z1100_012_11"/>
            <w:bookmarkEnd w:id="1034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szCs w:val="18"/>
                <w:lang w:val="en-US" w:eastAsia="en-US"/>
              </w:rPr>
            </w:pPr>
            <w:r>
              <w:rPr>
                <w:color w:val="000000"/>
                <w:sz w:val="18"/>
                <w:szCs w:val="18"/>
                <w:lang w:val="en-US" w:eastAsia="en-US"/>
              </w:rPr>
              <w:t>Отдел автоматизированной системы управления (АСУ), вычислительный центр</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0341" w:name="Z1100_013_03"/>
            <w:bookmarkStart w:id="10342" w:name="Z1100_013_03"/>
            <w:bookmarkEnd w:id="1034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343" w:name="Z1100_013_04"/>
            <w:bookmarkStart w:id="10344" w:name="Z1100_013_04"/>
            <w:bookmarkEnd w:id="1034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345" w:name="Z1100_013_05"/>
            <w:bookmarkStart w:id="10346" w:name="Z1100_013_05"/>
            <w:bookmarkEnd w:id="10346"/>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347" w:name="Z1100_013_06"/>
            <w:bookmarkStart w:id="10348" w:name="Z1100_013_06"/>
            <w:bookmarkEnd w:id="1034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349" w:name="Z1100_013_07"/>
            <w:bookmarkStart w:id="10350" w:name="Z1100_013_07"/>
            <w:bookmarkEnd w:id="1035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351" w:name="Z1100_013_08"/>
            <w:bookmarkStart w:id="10352" w:name="Z1100_013_08"/>
            <w:bookmarkEnd w:id="10352"/>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353" w:name="Z1100_013_09"/>
            <w:bookmarkStart w:id="10354" w:name="Z1100_013_09"/>
            <w:bookmarkEnd w:id="1035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355" w:name="Z1100_013_10"/>
            <w:bookmarkStart w:id="10356" w:name="Z1100_013_10"/>
            <w:bookmarkEnd w:id="1035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357" w:name="Z1100_013_11"/>
            <w:bookmarkStart w:id="10358" w:name="Z1100_013_11"/>
            <w:bookmarkEnd w:id="10358"/>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Паллиативной медицинской помощ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359" w:name="Z1100_014_03"/>
            <w:bookmarkStart w:id="10360" w:name="Z1100_014_03"/>
            <w:bookmarkEnd w:id="1036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361" w:name="Z1100_014_04"/>
            <w:bookmarkStart w:id="10362" w:name="Z1100_014_04"/>
            <w:bookmarkEnd w:id="1036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363" w:name="Z1100_014_05"/>
            <w:bookmarkStart w:id="10364" w:name="Z1100_014_05"/>
            <w:bookmarkEnd w:id="10364"/>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365" w:name="Z1100_014_06"/>
            <w:bookmarkStart w:id="10366" w:name="Z1100_014_06"/>
            <w:bookmarkEnd w:id="10366"/>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367" w:name="Z1100_014_07"/>
            <w:bookmarkStart w:id="10368" w:name="Z1100_014_07"/>
            <w:bookmarkEnd w:id="1036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369" w:name="Z1100_014_08"/>
            <w:bookmarkStart w:id="10370" w:name="Z1100_014_08"/>
            <w:bookmarkEnd w:id="10370"/>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371" w:name="Z1100_014_09"/>
            <w:bookmarkStart w:id="10372" w:name="Z1100_014_09"/>
            <w:bookmarkEnd w:id="1037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373" w:name="Z1100_014_10"/>
            <w:bookmarkStart w:id="10374" w:name="Z1100_014_10"/>
            <w:bookmarkEnd w:id="1037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375" w:name="Z1100_014_11"/>
            <w:bookmarkStart w:id="10376" w:name="Z1100_014_11"/>
            <w:bookmarkEnd w:id="1037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szCs w:val="18"/>
                <w:lang w:val="en-US" w:eastAsia="en-US"/>
              </w:rPr>
            </w:pPr>
            <w:r>
              <w:rPr>
                <w:color w:val="000000"/>
                <w:sz w:val="18"/>
                <w:szCs w:val="18"/>
                <w:lang w:val="en-US" w:eastAsia="en-US"/>
              </w:rPr>
              <w:t>Патолого-анатом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5</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0377" w:name="Z1100_015_03"/>
            <w:bookmarkStart w:id="10378" w:name="Z1100_015_03"/>
            <w:bookmarkEnd w:id="1037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379" w:name="Z1100_015_04"/>
            <w:bookmarkStart w:id="10380" w:name="Z1100_015_04"/>
            <w:bookmarkEnd w:id="1038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381" w:name="Z1100_015_05"/>
            <w:bookmarkStart w:id="10382" w:name="Z1100_015_05"/>
            <w:bookmarkEnd w:id="10382"/>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383" w:name="Z1100_015_06"/>
            <w:bookmarkStart w:id="10384" w:name="Z1100_015_06"/>
            <w:bookmarkEnd w:id="1038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385" w:name="Z1100_015_07"/>
            <w:bookmarkStart w:id="10386" w:name="Z1100_015_07"/>
            <w:bookmarkEnd w:id="1038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387" w:name="Z1100_015_08"/>
            <w:bookmarkStart w:id="10388" w:name="Z1100_015_08"/>
            <w:bookmarkEnd w:id="10388"/>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389" w:name="Z1100_015_09"/>
            <w:bookmarkStart w:id="10390" w:name="Z1100_015_09"/>
            <w:bookmarkEnd w:id="1039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391" w:name="Z1100_015_10"/>
            <w:bookmarkStart w:id="10392" w:name="Z1100_015_10"/>
            <w:bookmarkEnd w:id="1039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393" w:name="Z1100_015_11"/>
            <w:bookmarkStart w:id="10394" w:name="Z1100_015_11"/>
            <w:bookmarkEnd w:id="10394"/>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ind w:left="176" w:hanging="176"/>
              <w:rPr/>
            </w:pPr>
            <w:r>
              <w:rPr>
                <w:color w:val="000000"/>
                <w:sz w:val="18"/>
                <w:szCs w:val="18"/>
                <w:lang w:val="en-US" w:eastAsia="en-US"/>
              </w:rPr>
              <w:t xml:space="preserve">Пункт (отделение)медицинской помощи на дому: </w:t>
            </w:r>
            <w:r>
              <w:rPr>
                <w:color w:val="000000"/>
                <w:sz w:val="18"/>
                <w:szCs w:val="18"/>
              </w:rPr>
              <w:t xml:space="preserve">    взрослому населению</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6</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395" w:name="Z1100_016_03"/>
            <w:bookmarkStart w:id="10396" w:name="Z1100_016_03"/>
            <w:bookmarkEnd w:id="1039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397" w:name="Z1100_016_04"/>
            <w:bookmarkStart w:id="10398" w:name="Z1100_016_04"/>
            <w:bookmarkEnd w:id="1039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399" w:name="Z1100_016_05"/>
            <w:bookmarkStart w:id="10400" w:name="Z1100_016_05"/>
            <w:bookmarkEnd w:id="10400"/>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401" w:name="Z1100_016_06"/>
            <w:bookmarkStart w:id="10402" w:name="Z1100_016_06"/>
            <w:bookmarkEnd w:id="1040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403" w:name="Z1100_016_07"/>
            <w:bookmarkStart w:id="10404" w:name="Z1100_016_07"/>
            <w:bookmarkEnd w:id="1040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405" w:name="Z1100_016_08"/>
            <w:bookmarkStart w:id="10406" w:name="Z1100_016_08"/>
            <w:bookmarkEnd w:id="10406"/>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407" w:name="Z1100_016_09"/>
            <w:bookmarkStart w:id="10408" w:name="Z1100_016_09"/>
            <w:bookmarkEnd w:id="1040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409" w:name="Z1100_016_10"/>
            <w:bookmarkStart w:id="10410" w:name="Z1100_016_10"/>
            <w:bookmarkEnd w:id="1041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411" w:name="Z1100_016_11"/>
            <w:bookmarkStart w:id="10412" w:name="Z1100_016_11"/>
            <w:bookmarkEnd w:id="1041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pPr>
            <w:r>
              <w:rPr>
                <w:color w:val="000000"/>
                <w:sz w:val="18"/>
                <w:szCs w:val="18"/>
                <w:lang w:val="en-US"/>
              </w:rPr>
              <w:t xml:space="preserve"> </w:t>
            </w:r>
            <w:r>
              <w:rPr>
                <w:color w:val="000000"/>
                <w:sz w:val="18"/>
                <w:szCs w:val="18"/>
              </w:rPr>
              <w:t xml:space="preserve"> </w:t>
            </w:r>
            <w:r>
              <w:rPr>
                <w:color w:val="000000"/>
                <w:sz w:val="18"/>
                <w:szCs w:val="18"/>
                <w:lang w:val="en-US"/>
              </w:rPr>
              <w:t xml:space="preserve"> </w:t>
            </w:r>
            <w:r>
              <w:rPr>
                <w:color w:val="000000"/>
                <w:sz w:val="18"/>
                <w:szCs w:val="18"/>
              </w:rPr>
              <w:t xml:space="preserve"> </w:t>
            </w:r>
            <w:r>
              <w:rPr>
                <w:color w:val="000000"/>
                <w:sz w:val="18"/>
                <w:szCs w:val="18"/>
              </w:rPr>
              <w:t>детскому населению</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413" w:name="Z1100_017_03"/>
            <w:bookmarkStart w:id="10414" w:name="Z1100_017_03"/>
            <w:bookmarkEnd w:id="1041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415" w:name="Z1100_017_04"/>
            <w:bookmarkStart w:id="10416" w:name="Z1100_017_04"/>
            <w:bookmarkEnd w:id="1041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417" w:name="Z1100_017_05"/>
            <w:bookmarkStart w:id="10418" w:name="Z1100_017_05"/>
            <w:bookmarkEnd w:id="10418"/>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419" w:name="Z1100_017_06"/>
            <w:bookmarkStart w:id="10420" w:name="Z1100_017_06"/>
            <w:bookmarkEnd w:id="10420"/>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421" w:name="Z1100_017_07"/>
            <w:bookmarkStart w:id="10422" w:name="Z1100_017_07"/>
            <w:bookmarkEnd w:id="1042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423" w:name="Z1100_017_08"/>
            <w:bookmarkStart w:id="10424" w:name="Z1100_017_08"/>
            <w:bookmarkEnd w:id="10424"/>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425" w:name="Z1100_017_09"/>
            <w:bookmarkStart w:id="10426" w:name="Z1100_017_09"/>
            <w:bookmarkEnd w:id="1042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427" w:name="Z1100_017_10"/>
            <w:bookmarkStart w:id="10428" w:name="Z1100_017_10"/>
            <w:bookmarkEnd w:id="1042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429" w:name="Z1100_017_11"/>
            <w:bookmarkStart w:id="10430" w:name="Z1100_017_11"/>
            <w:bookmarkEnd w:id="1043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lang w:val="en-US" w:eastAsia="en-US"/>
              </w:rPr>
              <w:t>Радиолог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0431" w:name="Z1100_018_03"/>
            <w:bookmarkStart w:id="10432" w:name="Z1100_018_03"/>
            <w:bookmarkEnd w:id="1043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433" w:name="Z1100_018_04"/>
            <w:bookmarkStart w:id="10434" w:name="Z1100_018_04"/>
            <w:bookmarkEnd w:id="1043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435" w:name="Z1100_018_05"/>
            <w:bookmarkStart w:id="10436" w:name="Z1100_018_05"/>
            <w:bookmarkEnd w:id="10436"/>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437" w:name="Z1100_018_06"/>
            <w:bookmarkStart w:id="10438" w:name="Z1100_018_06"/>
            <w:bookmarkEnd w:id="1043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439" w:name="Z1100_018_07"/>
            <w:bookmarkStart w:id="10440" w:name="Z1100_018_07"/>
            <w:bookmarkEnd w:id="1044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441" w:name="Z1100_018_08"/>
            <w:bookmarkStart w:id="10442" w:name="Z1100_018_08"/>
            <w:bookmarkEnd w:id="10442"/>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443" w:name="Z1100_018_09"/>
            <w:bookmarkStart w:id="10444" w:name="Z1100_018_09"/>
            <w:bookmarkEnd w:id="1044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445" w:name="Z1100_018_10"/>
            <w:bookmarkStart w:id="10446" w:name="Z1100_018_10"/>
            <w:bookmarkEnd w:id="1044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447" w:name="Z1100_018_11"/>
            <w:bookmarkStart w:id="10448" w:name="Z1100_018_11"/>
            <w:bookmarkEnd w:id="10448"/>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lang w:val="en-US" w:eastAsia="en-US"/>
              </w:rPr>
              <w:t>Рентгенолог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449" w:name="Z1100_019_03"/>
            <w:bookmarkStart w:id="10450" w:name="Z1100_019_03"/>
            <w:bookmarkEnd w:id="1045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451" w:name="Z1100_019_04"/>
            <w:bookmarkStart w:id="10452" w:name="Z1100_019_04"/>
            <w:bookmarkEnd w:id="1045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453" w:name="Z1100_019_05"/>
            <w:bookmarkStart w:id="10454" w:name="Z1100_019_05"/>
            <w:bookmarkEnd w:id="10454"/>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455" w:name="Z1100_019_06"/>
            <w:bookmarkStart w:id="10456" w:name="Z1100_019_06"/>
            <w:bookmarkEnd w:id="10456"/>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457" w:name="Z1100_019_07"/>
            <w:bookmarkStart w:id="10458" w:name="Z1100_019_07"/>
            <w:bookmarkEnd w:id="1045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459" w:name="Z1100_019_08"/>
            <w:bookmarkStart w:id="10460" w:name="Z1100_019_08"/>
            <w:bookmarkEnd w:id="10460"/>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461" w:name="Z1100_019_09"/>
            <w:bookmarkStart w:id="10462" w:name="Z1100_019_09"/>
            <w:bookmarkEnd w:id="1046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463" w:name="Z1100_019_10"/>
            <w:bookmarkStart w:id="10464" w:name="Z1100_019_10"/>
            <w:bookmarkEnd w:id="1046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465" w:name="Z1100_019_11"/>
            <w:bookmarkStart w:id="10466" w:name="Z1100_019_11"/>
            <w:bookmarkEnd w:id="1046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 xml:space="preserve">Ультразвуковой диагностики </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0467" w:name="Z1100_020_03"/>
            <w:bookmarkStart w:id="10468" w:name="Z1100_020_03"/>
            <w:bookmarkEnd w:id="1046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469" w:name="Z1100_020_04"/>
            <w:bookmarkStart w:id="10470" w:name="Z1100_020_04"/>
            <w:bookmarkEnd w:id="1047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471" w:name="Z1100_020_05"/>
            <w:bookmarkStart w:id="10472" w:name="Z1100_020_05"/>
            <w:bookmarkEnd w:id="10472"/>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473" w:name="Z1100_020_06"/>
            <w:bookmarkStart w:id="10474" w:name="Z1100_020_06"/>
            <w:bookmarkEnd w:id="1047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475" w:name="Z1100_020_07"/>
            <w:bookmarkStart w:id="10476" w:name="Z1100_020_07"/>
            <w:bookmarkEnd w:id="1047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477" w:name="Z1100_020_08"/>
            <w:bookmarkStart w:id="10478" w:name="Z1100_020_08"/>
            <w:bookmarkEnd w:id="10478"/>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479" w:name="Z1100_020_09"/>
            <w:bookmarkStart w:id="10480" w:name="Z1100_020_09"/>
            <w:bookmarkEnd w:id="1048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481" w:name="Z1100_020_10"/>
            <w:bookmarkStart w:id="10482" w:name="Z1100_020_10"/>
            <w:bookmarkEnd w:id="1048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483" w:name="Z1100_020_11"/>
            <w:bookmarkStart w:id="10484" w:name="Z1100_020_11"/>
            <w:bookmarkEnd w:id="10484"/>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Физиотерапевт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485" w:name="Z1100_021_03"/>
            <w:bookmarkStart w:id="10486" w:name="Z1100_021_03"/>
            <w:bookmarkEnd w:id="1048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487" w:name="Z1100_021_04"/>
            <w:bookmarkStart w:id="10488" w:name="Z1100_021_04"/>
            <w:bookmarkEnd w:id="1048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489" w:name="Z1100_021_05"/>
            <w:bookmarkStart w:id="10490" w:name="Z1100_021_05"/>
            <w:bookmarkEnd w:id="10490"/>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491" w:name="Z1100_021_06"/>
            <w:bookmarkStart w:id="10492" w:name="Z1100_021_06"/>
            <w:bookmarkEnd w:id="1049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493" w:name="Z1100_021_07"/>
            <w:bookmarkStart w:id="10494" w:name="Z1100_021_07"/>
            <w:bookmarkEnd w:id="1049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495" w:name="Z1100_021_08"/>
            <w:bookmarkStart w:id="10496" w:name="Z1100_021_08"/>
            <w:bookmarkEnd w:id="10496"/>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497" w:name="Z1100_021_09"/>
            <w:bookmarkStart w:id="10498" w:name="Z1100_021_09"/>
            <w:bookmarkEnd w:id="1049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499" w:name="Z1100_021_10"/>
            <w:bookmarkStart w:id="10500" w:name="Z1100_021_10"/>
            <w:bookmarkEnd w:id="1050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501" w:name="Z1100_021_11"/>
            <w:bookmarkStart w:id="10502" w:name="Z1100_021_11"/>
            <w:bookmarkEnd w:id="1050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lang w:val="en-US" w:eastAsia="en-US"/>
              </w:rPr>
              <w:t>Флюорограф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0503" w:name="Z1100_022_03"/>
            <w:bookmarkStart w:id="10504" w:name="Z1100_022_03"/>
            <w:bookmarkEnd w:id="1050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505" w:name="Z1100_022_04"/>
            <w:bookmarkStart w:id="10506" w:name="Z1100_022_04"/>
            <w:bookmarkEnd w:id="1050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507" w:name="Z1100_022_05"/>
            <w:bookmarkStart w:id="10508" w:name="Z1100_022_05"/>
            <w:bookmarkEnd w:id="10508"/>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509" w:name="Z1100_022_06"/>
            <w:bookmarkStart w:id="10510" w:name="Z1100_022_06"/>
            <w:bookmarkEnd w:id="10510"/>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511" w:name="Z1100_022_07"/>
            <w:bookmarkStart w:id="10512" w:name="Z1100_022_07"/>
            <w:bookmarkEnd w:id="1051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513" w:name="Z1100_022_08"/>
            <w:bookmarkStart w:id="10514" w:name="Z1100_022_08"/>
            <w:bookmarkEnd w:id="10514"/>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515" w:name="Z1100_022_09"/>
            <w:bookmarkStart w:id="10516" w:name="Z1100_022_09"/>
            <w:bookmarkEnd w:id="1051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517" w:name="Z1100_022_10"/>
            <w:bookmarkStart w:id="10518" w:name="Z1100_022_10"/>
            <w:bookmarkEnd w:id="1051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519" w:name="Z1100_022_11"/>
            <w:bookmarkStart w:id="10520" w:name="Z1100_022_11"/>
            <w:bookmarkEnd w:id="1052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sz w:val="18"/>
                <w:szCs w:val="18"/>
                <w:lang w:val="en-US" w:eastAsia="en-US"/>
              </w:rPr>
              <w:t>Функциональной диагностик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3</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521" w:name="Z1100_023_03"/>
            <w:bookmarkStart w:id="10522" w:name="Z1100_023_03"/>
            <w:bookmarkEnd w:id="1052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523" w:name="Z1100_023_04"/>
            <w:bookmarkStart w:id="10524" w:name="Z1100_023_04"/>
            <w:bookmarkEnd w:id="1052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525" w:name="Z1100_023_05"/>
            <w:bookmarkStart w:id="10526" w:name="Z1100_023_05"/>
            <w:bookmarkEnd w:id="10526"/>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527" w:name="Z1100_023_06"/>
            <w:bookmarkStart w:id="10528" w:name="Z1100_023_06"/>
            <w:bookmarkEnd w:id="1052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529" w:name="Z1100_023_07"/>
            <w:bookmarkStart w:id="10530" w:name="Z1100_023_07"/>
            <w:bookmarkEnd w:id="1053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531" w:name="Z1100_023_08"/>
            <w:bookmarkStart w:id="10532" w:name="Z1100_023_08"/>
            <w:bookmarkEnd w:id="10532"/>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533" w:name="Z1100_023_09"/>
            <w:bookmarkStart w:id="10534" w:name="Z1100_023_09"/>
            <w:bookmarkEnd w:id="1053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535" w:name="Z1100_023_10"/>
            <w:bookmarkStart w:id="10536" w:name="Z1100_023_10"/>
            <w:bookmarkEnd w:id="1053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537" w:name="Z1100_023_11"/>
            <w:bookmarkStart w:id="10538" w:name="Z1100_023_11"/>
            <w:bookmarkEnd w:id="10538"/>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lang w:val="en-US" w:eastAsia="en-US"/>
              </w:rPr>
              <w:t>Эндоскоп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0539" w:name="Z1100_024_03"/>
            <w:bookmarkStart w:id="10540" w:name="Z1100_024_03"/>
            <w:bookmarkEnd w:id="1054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541" w:name="Z1100_024_04"/>
            <w:bookmarkStart w:id="10542" w:name="Z1100_024_04"/>
            <w:bookmarkEnd w:id="1054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543" w:name="Z1100_024_05"/>
            <w:bookmarkStart w:id="10544" w:name="Z1100_024_05"/>
            <w:bookmarkEnd w:id="10544"/>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545" w:name="Z1100_024_06"/>
            <w:bookmarkStart w:id="10546" w:name="Z1100_024_06"/>
            <w:bookmarkEnd w:id="10546"/>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547" w:name="Z1100_024_07"/>
            <w:bookmarkStart w:id="10548" w:name="Z1100_024_07"/>
            <w:bookmarkEnd w:id="1054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549" w:name="Z1100_024_08"/>
            <w:bookmarkStart w:id="10550" w:name="Z1100_024_08"/>
            <w:bookmarkEnd w:id="10550"/>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551" w:name="Z1100_024_09"/>
            <w:bookmarkStart w:id="10552" w:name="Z1100_024_09"/>
            <w:bookmarkEnd w:id="1055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553" w:name="Z1100_024_10"/>
            <w:bookmarkStart w:id="10554" w:name="Z1100_024_10"/>
            <w:bookmarkEnd w:id="1055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555" w:name="Z1100_024_11"/>
            <w:bookmarkStart w:id="10556" w:name="Z1100_024_11"/>
            <w:bookmarkEnd w:id="10556"/>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b/>
          <w:bCs/>
          <w:color w:val="000000"/>
          <w:sz w:val="22"/>
          <w:szCs w:val="22"/>
        </w:rPr>
        <w:t>(1100)</w:t>
        <w:tab/>
        <w:tab/>
        <w:tab/>
        <w:tab/>
        <w:tab/>
        <w:tab/>
        <w:tab/>
        <w:tab/>
        <w:tab/>
        <w:tab/>
        <w:tab/>
        <w:tab/>
        <w:tab/>
        <w:tab/>
        <w:tab/>
        <w:tab/>
        <w:tab/>
      </w:r>
      <w:r>
        <w:rPr/>
        <w:t>продолжение</w:t>
      </w:r>
    </w:p>
    <w:tbl>
      <w:tblPr>
        <w:tblW w:w="14084" w:type="dxa"/>
        <w:jc w:val="left"/>
        <w:tblInd w:w="-291" w:type="dxa"/>
        <w:tblLayout w:type="fixed"/>
        <w:tblCellMar>
          <w:top w:w="0" w:type="dxa"/>
          <w:left w:w="108" w:type="dxa"/>
          <w:bottom w:w="0" w:type="dxa"/>
          <w:right w:w="108" w:type="dxa"/>
        </w:tblCellMar>
      </w:tblPr>
      <w:tblGrid>
        <w:gridCol w:w="4064"/>
        <w:gridCol w:w="463"/>
        <w:gridCol w:w="1037"/>
        <w:gridCol w:w="1080"/>
        <w:gridCol w:w="960"/>
        <w:gridCol w:w="960"/>
        <w:gridCol w:w="960"/>
        <w:gridCol w:w="1080"/>
        <w:gridCol w:w="1120"/>
        <w:gridCol w:w="920"/>
        <w:gridCol w:w="720"/>
        <w:gridCol w:w="720"/>
      </w:tblGrid>
      <w:tr>
        <w:trPr>
          <w:trHeight w:val="331" w:hRule="atLeast"/>
          <w:cantSplit w:val="true"/>
        </w:trPr>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6"/>
              </w:rPr>
            </w:pPr>
            <w:r>
              <w:rPr>
                <w:color w:val="000000"/>
                <w:sz w:val="16"/>
              </w:rPr>
              <w:t>Наименования</w:t>
            </w:r>
          </w:p>
        </w:tc>
        <w:tc>
          <w:tcPr>
            <w:tcW w:w="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w:t>
            </w:r>
          </w:p>
          <w:p>
            <w:pPr>
              <w:pStyle w:val="Normal"/>
              <w:jc w:val="center"/>
              <w:rPr>
                <w:color w:val="000000"/>
                <w:sz w:val="16"/>
              </w:rPr>
            </w:pPr>
            <w:r>
              <w:rPr>
                <w:color w:val="000000"/>
                <w:sz w:val="16"/>
              </w:rPr>
              <w:t>стр</w:t>
            </w:r>
          </w:p>
        </w:tc>
        <w:tc>
          <w:tcPr>
            <w:tcW w:w="9557"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bCs/>
                <w:color w:val="000000"/>
                <w:sz w:val="18"/>
                <w:szCs w:val="18"/>
              </w:rPr>
              <w:t xml:space="preserve">Типы медицинских организаций: </w:t>
            </w:r>
          </w:p>
        </w:tc>
      </w:tr>
      <w:tr>
        <w:trPr>
          <w:trHeight w:val="288" w:hRule="atLeast"/>
          <w:cantSplit w:val="true"/>
        </w:trPr>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center"/>
              <w:rPr>
                <w:color w:val="000000"/>
                <w:sz w:val="16"/>
                <w:szCs w:val="18"/>
              </w:rPr>
            </w:pPr>
            <w:r>
              <w:rPr>
                <w:color w:val="000000"/>
                <w:sz w:val="16"/>
                <w:szCs w:val="18"/>
              </w:rPr>
            </w:r>
          </w:p>
        </w:tc>
        <w:tc>
          <w:tcPr>
            <w:tcW w:w="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rPr>
            </w:pPr>
            <w:r>
              <w:rPr>
                <w:color w:val="000000"/>
                <w:sz w:val="16"/>
              </w:rPr>
            </w:r>
          </w:p>
        </w:tc>
        <w:tc>
          <w:tcPr>
            <w:tcW w:w="10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Районные больницы</w:t>
            </w:r>
          </w:p>
          <w:p>
            <w:pPr>
              <w:pStyle w:val="Normal"/>
              <w:jc w:val="center"/>
              <w:rPr/>
            </w:pPr>
            <w:r>
              <w:rPr>
                <w:bCs/>
                <w:color w:val="000000"/>
                <w:sz w:val="16"/>
              </w:rPr>
              <w:t>(таб.0100, стр.19 гр.3)</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jc w:val="center"/>
              <w:rPr/>
            </w:pPr>
            <w:r>
              <w:rPr>
                <w:bCs/>
                <w:color w:val="000000"/>
                <w:sz w:val="16"/>
              </w:rPr>
              <w:t>стр.20 гр.3)</w:t>
            </w:r>
          </w:p>
        </w:tc>
        <w:tc>
          <w:tcPr>
            <w:tcW w:w="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pPr>
            <w:r>
              <w:rPr>
                <w:bCs/>
                <w:color w:val="000000"/>
                <w:sz w:val="16"/>
              </w:rPr>
              <w:t>Диспан-серы</w:t>
            </w:r>
          </w:p>
          <w:p>
            <w:pPr>
              <w:pStyle w:val="Normal"/>
              <w:ind w:right="-73" w:hanging="0"/>
              <w:jc w:val="center"/>
              <w:rPr>
                <w:bCs/>
                <w:color w:val="000000"/>
                <w:sz w:val="16"/>
              </w:rPr>
            </w:pPr>
            <w:r>
              <w:rPr>
                <w:bCs/>
                <w:color w:val="000000"/>
                <w:sz w:val="16"/>
              </w:rPr>
              <w:t>(таб. 0500,</w:t>
            </w:r>
          </w:p>
          <w:p>
            <w:pPr>
              <w:pStyle w:val="Normal"/>
              <w:ind w:right="-73" w:hanging="0"/>
              <w:jc w:val="center"/>
              <w:rPr/>
            </w:pPr>
            <w:r>
              <w:rPr>
                <w:bCs/>
                <w:color w:val="000000"/>
                <w:sz w:val="16"/>
              </w:rPr>
              <w:t>стр.10 гр.3)</w:t>
            </w:r>
          </w:p>
        </w:tc>
        <w:tc>
          <w:tcPr>
            <w:tcW w:w="30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 xml:space="preserve">из них </w:t>
            </w:r>
          </w:p>
        </w:tc>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bCs/>
                <w:color w:val="000000"/>
                <w:sz w:val="16"/>
              </w:rPr>
            </w:pPr>
            <w:r>
              <w:rPr>
                <w:bCs/>
                <w:color w:val="000000"/>
                <w:sz w:val="16"/>
              </w:rPr>
              <w:t>Амбулатории,</w:t>
            </w:r>
          </w:p>
          <w:p>
            <w:pPr>
              <w:pStyle w:val="Normal"/>
              <w:ind w:right="-73" w:hanging="0"/>
              <w:jc w:val="center"/>
              <w:rPr>
                <w:bCs/>
                <w:color w:val="000000"/>
                <w:sz w:val="16"/>
              </w:rPr>
            </w:pPr>
            <w:r>
              <w:rPr>
                <w:bCs/>
                <w:color w:val="000000"/>
                <w:sz w:val="16"/>
              </w:rPr>
              <w:t>поликлиники,</w:t>
            </w:r>
          </w:p>
          <w:p>
            <w:pPr>
              <w:pStyle w:val="Normal"/>
              <w:ind w:right="-73" w:hanging="0"/>
              <w:jc w:val="center"/>
              <w:rPr>
                <w:bCs/>
                <w:color w:val="000000"/>
                <w:sz w:val="16"/>
              </w:rPr>
            </w:pPr>
            <w:r>
              <w:rPr>
                <w:bCs/>
                <w:color w:val="000000"/>
                <w:sz w:val="16"/>
              </w:rPr>
              <w:t>жен.консуль-</w:t>
            </w:r>
          </w:p>
          <w:p>
            <w:pPr>
              <w:pStyle w:val="Normal"/>
              <w:ind w:right="-73" w:hanging="0"/>
              <w:jc w:val="center"/>
              <w:rPr>
                <w:bCs/>
                <w:color w:val="000000"/>
                <w:sz w:val="16"/>
              </w:rPr>
            </w:pPr>
            <w:r>
              <w:rPr>
                <w:bCs/>
                <w:color w:val="000000"/>
                <w:sz w:val="16"/>
              </w:rPr>
              <w:t>тации, центры</w:t>
            </w:r>
          </w:p>
          <w:p>
            <w:pPr>
              <w:pStyle w:val="Normal"/>
              <w:ind w:right="-73" w:hanging="0"/>
              <w:jc w:val="center"/>
              <w:rPr>
                <w:bCs/>
                <w:color w:val="000000"/>
                <w:sz w:val="16"/>
              </w:rPr>
            </w:pPr>
            <w:r>
              <w:rPr>
                <w:bCs/>
                <w:color w:val="000000"/>
                <w:sz w:val="16"/>
              </w:rPr>
              <w:t>(таб.0600, стр.</w:t>
            </w:r>
            <w:r>
              <w:rPr>
                <w:bCs/>
                <w:sz w:val="16"/>
              </w:rPr>
              <w:t>21 гр.3)</w:t>
            </w:r>
          </w:p>
        </w:tc>
        <w:tc>
          <w:tcPr>
            <w:tcW w:w="9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из них</w:t>
            </w:r>
          </w:p>
          <w:p>
            <w:pPr>
              <w:pStyle w:val="Normal"/>
              <w:jc w:val="center"/>
              <w:rPr>
                <w:bCs/>
                <w:color w:val="000000"/>
                <w:sz w:val="16"/>
              </w:rPr>
            </w:pPr>
            <w:r>
              <w:rPr>
                <w:bCs/>
                <w:color w:val="000000"/>
                <w:sz w:val="16"/>
              </w:rPr>
              <w:t xml:space="preserve">(из гр.18) </w:t>
            </w:r>
          </w:p>
          <w:p>
            <w:pPr>
              <w:pStyle w:val="Normal"/>
              <w:jc w:val="center"/>
              <w:rPr/>
            </w:pPr>
            <w:r>
              <w:rPr>
                <w:bCs/>
                <w:color w:val="000000"/>
                <w:sz w:val="16"/>
              </w:rPr>
              <w:t>диагнос-тические центры</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санато-рии</w:t>
            </w:r>
          </w:p>
          <w:p>
            <w:pPr>
              <w:pStyle w:val="Normal"/>
              <w:jc w:val="center"/>
              <w:rPr>
                <w:bCs/>
                <w:color w:val="000000"/>
                <w:sz w:val="16"/>
              </w:rPr>
            </w:pPr>
            <w:r>
              <w:rPr>
                <w:bCs/>
                <w:color w:val="000000"/>
                <w:sz w:val="16"/>
              </w:rPr>
              <w:t>(таб. 1600,</w:t>
            </w:r>
          </w:p>
          <w:p>
            <w:pPr>
              <w:pStyle w:val="Normal"/>
              <w:spacing w:lineRule="exact" w:line="140"/>
              <w:jc w:val="center"/>
              <w:rPr/>
            </w:pPr>
            <w:r>
              <w:rPr>
                <w:bCs/>
                <w:color w:val="000000"/>
                <w:sz w:val="16"/>
              </w:rPr>
              <w:t>стр.2 гр.14)</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ind w:left="-63" w:right="-3" w:hanging="0"/>
              <w:jc w:val="center"/>
              <w:rPr>
                <w:bCs/>
                <w:sz w:val="16"/>
              </w:rPr>
            </w:pPr>
            <w:r>
              <w:rPr>
                <w:bCs/>
                <w:sz w:val="16"/>
              </w:rPr>
              <w:t>Крме того, клини-ки ВУЗов и НИИ (таб .0100, стр.47 гр.3)</w:t>
            </w:r>
          </w:p>
        </w:tc>
      </w:tr>
      <w:tr>
        <w:trPr>
          <w:trHeight w:val="858" w:hRule="atLeast"/>
          <w:cantSplit w:val="true"/>
        </w:trPr>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center"/>
              <w:rPr>
                <w:bCs/>
                <w:color w:val="000000"/>
                <w:sz w:val="16"/>
              </w:rPr>
            </w:pPr>
            <w:r>
              <w:rPr>
                <w:bCs/>
                <w:color w:val="000000"/>
                <w:sz w:val="16"/>
              </w:rPr>
            </w:r>
          </w:p>
        </w:tc>
        <w:tc>
          <w:tcPr>
            <w:tcW w:w="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rPr>
            </w:pPr>
            <w:r>
              <w:rPr>
                <w:color w:val="000000"/>
                <w:sz w:val="16"/>
              </w:rPr>
            </w:r>
          </w:p>
        </w:tc>
        <w:tc>
          <w:tcPr>
            <w:tcW w:w="10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3" w:hanging="0"/>
              <w:jc w:val="center"/>
              <w:rPr>
                <w:bCs/>
                <w:color w:val="000000"/>
                <w:sz w:val="16"/>
              </w:rPr>
            </w:pPr>
            <w:r>
              <w:rPr>
                <w:bCs/>
                <w:color w:val="000000"/>
                <w:sz w:val="16"/>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3" w:hanging="0"/>
              <w:jc w:val="center"/>
              <w:rPr>
                <w:bCs/>
                <w:color w:val="000000"/>
                <w:sz w:val="16"/>
              </w:rPr>
            </w:pPr>
            <w:r>
              <w:rPr>
                <w:bCs/>
                <w:color w:val="000000"/>
                <w:sz w:val="16"/>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p>
            <w:pPr>
              <w:pStyle w:val="Normal"/>
              <w:jc w:val="center"/>
              <w:rPr>
                <w:bCs/>
                <w:color w:val="000000"/>
                <w:sz w:val="16"/>
              </w:rPr>
            </w:pPr>
            <w:r>
              <w:rPr>
                <w:bCs/>
                <w:color w:val="000000"/>
                <w:sz w:val="16"/>
              </w:rPr>
              <w:t>кардиоло-гический</w:t>
            </w:r>
          </w:p>
          <w:p>
            <w:pPr>
              <w:pStyle w:val="Normal"/>
              <w:ind w:right="-73" w:hanging="0"/>
              <w:jc w:val="center"/>
              <w:rPr>
                <w:bCs/>
                <w:color w:val="000000"/>
                <w:sz w:val="16"/>
              </w:rPr>
            </w:pPr>
            <w:r>
              <w:rPr>
                <w:bCs/>
                <w:color w:val="000000"/>
                <w:sz w:val="16"/>
              </w:rPr>
              <w:t>(таб. 0500,</w:t>
            </w:r>
          </w:p>
          <w:p>
            <w:pPr>
              <w:pStyle w:val="Normal"/>
              <w:jc w:val="center"/>
              <w:rPr>
                <w:bCs/>
                <w:color w:val="000000"/>
                <w:sz w:val="16"/>
              </w:rPr>
            </w:pPr>
            <w:r>
              <w:rPr>
                <w:bCs/>
                <w:color w:val="000000"/>
                <w:sz w:val="16"/>
              </w:rPr>
              <w:t>стр.2 гр.3)</w:t>
            </w:r>
          </w:p>
          <w:p>
            <w:pPr>
              <w:pStyle w:val="Normal"/>
              <w:jc w:val="center"/>
              <w:rPr>
                <w:bCs/>
                <w:color w:val="000000"/>
                <w:sz w:val="16"/>
              </w:rPr>
            </w:pPr>
            <w:r>
              <w:rPr>
                <w:bCs/>
                <w:color w:val="000000"/>
                <w:sz w:val="16"/>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онкологи-ческий</w:t>
            </w:r>
          </w:p>
          <w:p>
            <w:pPr>
              <w:pStyle w:val="Normal"/>
              <w:ind w:right="-73" w:hanging="0"/>
              <w:jc w:val="center"/>
              <w:rPr>
                <w:bCs/>
                <w:color w:val="000000"/>
                <w:sz w:val="16"/>
              </w:rPr>
            </w:pPr>
            <w:r>
              <w:rPr>
                <w:bCs/>
                <w:color w:val="000000"/>
                <w:sz w:val="16"/>
              </w:rPr>
              <w:t>(таб. 0500,</w:t>
            </w:r>
          </w:p>
          <w:p>
            <w:pPr>
              <w:pStyle w:val="Normal"/>
              <w:jc w:val="center"/>
              <w:rPr/>
            </w:pPr>
            <w:r>
              <w:rPr>
                <w:bCs/>
                <w:color w:val="000000"/>
                <w:sz w:val="16"/>
              </w:rPr>
              <w:t>стр.5 гр.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противо-</w:t>
            </w:r>
          </w:p>
          <w:p>
            <w:pPr>
              <w:pStyle w:val="Normal"/>
              <w:ind w:right="-73" w:hanging="0"/>
              <w:jc w:val="center"/>
              <w:rPr/>
            </w:pPr>
            <w:r>
              <w:rPr>
                <w:bCs/>
                <w:color w:val="000000"/>
                <w:sz w:val="16"/>
              </w:rPr>
              <w:t>туберкулез-ный (таб. 0500,</w:t>
            </w:r>
          </w:p>
          <w:p>
            <w:pPr>
              <w:pStyle w:val="Normal"/>
              <w:jc w:val="center"/>
              <w:rPr/>
            </w:pPr>
            <w:r>
              <w:rPr>
                <w:bCs/>
                <w:color w:val="000000"/>
                <w:sz w:val="16"/>
              </w:rPr>
              <w:t>стр.7 гр.3)</w:t>
            </w:r>
          </w:p>
        </w:tc>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3" w:hanging="0"/>
              <w:jc w:val="center"/>
              <w:rPr>
                <w:bCs/>
                <w:color w:val="000000"/>
                <w:sz w:val="16"/>
              </w:rPr>
            </w:pPr>
            <w:r>
              <w:rPr>
                <w:bCs/>
                <w:color w:val="000000"/>
                <w:sz w:val="16"/>
              </w:rPr>
            </w:r>
          </w:p>
        </w:tc>
        <w:tc>
          <w:tcPr>
            <w:tcW w:w="9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center"/>
              <w:rPr>
                <w:bCs/>
                <w:color w:val="000000"/>
                <w:sz w:val="16"/>
              </w:rPr>
            </w:pPr>
            <w:r>
              <w:rPr>
                <w:bCs/>
                <w:color w:val="000000"/>
                <w:sz w:val="16"/>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center"/>
              <w:rPr>
                <w:bCs/>
                <w:color w:val="000000"/>
                <w:sz w:val="16"/>
                <w:highlight w:val="yellow"/>
              </w:rPr>
            </w:pPr>
            <w:r>
              <w:rPr>
                <w:bCs/>
                <w:color w:val="000000"/>
                <w:sz w:val="16"/>
                <w:highlight w:val="yellow"/>
              </w:rPr>
            </w:r>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2</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4"/>
              </w:rPr>
            </w:pPr>
            <w:r>
              <w:rPr>
                <w:sz w:val="14"/>
              </w:rPr>
              <w:t>1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4"/>
              </w:rPr>
            </w:pPr>
            <w:r>
              <w:rPr>
                <w:sz w:val="14"/>
              </w:rPr>
              <w:t>1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4"/>
              </w:rPr>
            </w:pPr>
            <w:r>
              <w:rPr>
                <w:sz w:val="14"/>
              </w:rPr>
              <w:t>1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4"/>
              </w:rPr>
            </w:pPr>
            <w:r>
              <w:rPr>
                <w:sz w:val="14"/>
              </w:rPr>
              <w:t>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4"/>
              </w:rPr>
            </w:pPr>
            <w:r>
              <w:rPr>
                <w:sz w:val="14"/>
              </w:rPr>
              <w:t>17</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4"/>
              </w:rPr>
            </w:pPr>
            <w:r>
              <w:rPr>
                <w:sz w:val="14"/>
              </w:rPr>
              <w:t>18</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4"/>
              </w:rPr>
            </w:pPr>
            <w:r>
              <w:rPr>
                <w:sz w:val="14"/>
              </w:rPr>
              <w:t>1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4"/>
              </w:rPr>
            </w:pPr>
            <w:r>
              <w:rPr>
                <w:sz w:val="14"/>
              </w:rPr>
              <w:t>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4"/>
              </w:rPr>
            </w:pPr>
            <w:r>
              <w:rPr>
                <w:sz w:val="14"/>
              </w:rPr>
              <w:t>21</w:t>
            </w:r>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Аптек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0557" w:name="Z1100_001_12"/>
            <w:bookmarkStart w:id="10558" w:name="Z1100_001_12"/>
            <w:bookmarkEnd w:id="10558"/>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559" w:name="Z1100_001_13"/>
            <w:bookmarkStart w:id="10560" w:name="Z1100_001_13"/>
            <w:bookmarkEnd w:id="1056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561" w:name="Z1100_001_14"/>
            <w:bookmarkStart w:id="10562" w:name="Z1100_001_14"/>
            <w:bookmarkEnd w:id="1056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563" w:name="Z1100_001_15"/>
            <w:bookmarkStart w:id="10564" w:name="Z1100_001_15"/>
            <w:bookmarkEnd w:id="1056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565" w:name="Z1100_001_16"/>
            <w:bookmarkStart w:id="10566" w:name="Z1100_001_16"/>
            <w:bookmarkEnd w:id="10566"/>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567" w:name="Z1100_001_17"/>
            <w:bookmarkStart w:id="10568" w:name="Z1100_001_17"/>
            <w:bookmarkEnd w:id="1056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569" w:name="Z1100_001_18"/>
            <w:bookmarkStart w:id="10570" w:name="Z1100_001_18"/>
            <w:bookmarkEnd w:id="10570"/>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571" w:name="Z1100_001_19"/>
            <w:bookmarkStart w:id="10572" w:name="Z1100_001_19"/>
            <w:bookmarkEnd w:id="10572"/>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573" w:name="Z1100_001_20"/>
            <w:bookmarkStart w:id="10574" w:name="Z1100_001_20"/>
            <w:bookmarkEnd w:id="10574"/>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575" w:name="Z1100_001_21"/>
            <w:bookmarkStart w:id="10576" w:name="Z1100_001_21"/>
            <w:bookmarkEnd w:id="1057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lang w:val="en-US" w:eastAsia="en-US"/>
              </w:rPr>
              <w:t>Восстановительного лечения</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577" w:name="Z1100_002_12"/>
            <w:bookmarkStart w:id="10578" w:name="Z1100_002_12"/>
            <w:bookmarkEnd w:id="10578"/>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579" w:name="Z1100_002_13"/>
            <w:bookmarkStart w:id="10580" w:name="Z1100_002_13"/>
            <w:bookmarkEnd w:id="1058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581" w:name="Z1100_002_14"/>
            <w:bookmarkStart w:id="10582" w:name="Z1100_002_14"/>
            <w:bookmarkEnd w:id="1058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583" w:name="Z1100_002_15"/>
            <w:bookmarkStart w:id="10584" w:name="Z1100_002_15"/>
            <w:bookmarkEnd w:id="1058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585" w:name="Z1100_002_16"/>
            <w:bookmarkStart w:id="10586" w:name="Z1100_002_16"/>
            <w:bookmarkEnd w:id="10586"/>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587" w:name="Z1100_002_17"/>
            <w:bookmarkStart w:id="10588" w:name="Z1100_002_17"/>
            <w:bookmarkEnd w:id="1058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589" w:name="Z1100_002_18"/>
            <w:bookmarkStart w:id="10590" w:name="Z1100_002_18"/>
            <w:bookmarkEnd w:id="10590"/>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591" w:name="Z1100_002_19"/>
            <w:bookmarkStart w:id="10592" w:name="Z1100_002_19"/>
            <w:bookmarkEnd w:id="10592"/>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593" w:name="Z1100_002_20"/>
            <w:bookmarkStart w:id="10594" w:name="Z1100_002_20"/>
            <w:bookmarkEnd w:id="10594"/>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595" w:name="Z1100_002_21"/>
            <w:bookmarkStart w:id="10596" w:name="Z1100_002_21"/>
            <w:bookmarkEnd w:id="1059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lang w:val="en-US" w:eastAsia="en-US"/>
              </w:rPr>
              <w:t>Гемодиализа</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0597" w:name="Z1100_003_12"/>
            <w:bookmarkStart w:id="10598" w:name="Z1100_003_12"/>
            <w:bookmarkEnd w:id="10598"/>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599" w:name="Z1100_003_13"/>
            <w:bookmarkStart w:id="10600" w:name="Z1100_003_13"/>
            <w:bookmarkEnd w:id="1060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01" w:name="Z1100_003_14"/>
            <w:bookmarkStart w:id="10602" w:name="Z1100_003_14"/>
            <w:bookmarkEnd w:id="1060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03" w:name="Z1100_003_15"/>
            <w:bookmarkStart w:id="10604" w:name="Z1100_003_15"/>
            <w:bookmarkEnd w:id="1060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05" w:name="Z1100_003_16"/>
            <w:bookmarkStart w:id="10606" w:name="Z1100_003_16"/>
            <w:bookmarkEnd w:id="10606"/>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07" w:name="Z1100_003_17"/>
            <w:bookmarkStart w:id="10608" w:name="Z1100_003_17"/>
            <w:bookmarkEnd w:id="1060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09" w:name="Z1100_003_18"/>
            <w:bookmarkStart w:id="10610" w:name="Z1100_003_18"/>
            <w:bookmarkEnd w:id="10610"/>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11" w:name="Z1100_003_19"/>
            <w:bookmarkStart w:id="10612" w:name="Z1100_003_19"/>
            <w:bookmarkEnd w:id="10612"/>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13" w:name="Z1100_003_20"/>
            <w:bookmarkStart w:id="10614" w:name="Z1100_003_20"/>
            <w:bookmarkEnd w:id="10614"/>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15" w:name="Z1100_003_21"/>
            <w:bookmarkStart w:id="10616" w:name="Z1100_003_21"/>
            <w:bookmarkEnd w:id="1061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lang w:val="en-US" w:eastAsia="en-US"/>
              </w:rPr>
              <w:t>Гемосорбц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617" w:name="Z1100_004_12"/>
            <w:bookmarkStart w:id="10618" w:name="Z1100_004_12"/>
            <w:bookmarkEnd w:id="10618"/>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619" w:name="Z1100_004_13"/>
            <w:bookmarkStart w:id="10620" w:name="Z1100_004_13"/>
            <w:bookmarkEnd w:id="1062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621" w:name="Z1100_004_14"/>
            <w:bookmarkStart w:id="10622" w:name="Z1100_004_14"/>
            <w:bookmarkEnd w:id="1062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623" w:name="Z1100_004_15"/>
            <w:bookmarkStart w:id="10624" w:name="Z1100_004_15"/>
            <w:bookmarkEnd w:id="1062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625" w:name="Z1100_004_16"/>
            <w:bookmarkStart w:id="10626" w:name="Z1100_004_16"/>
            <w:bookmarkEnd w:id="10626"/>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627" w:name="Z1100_004_17"/>
            <w:bookmarkStart w:id="10628" w:name="Z1100_004_17"/>
            <w:bookmarkEnd w:id="1062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629" w:name="Z1100_004_18"/>
            <w:bookmarkStart w:id="10630" w:name="Z1100_004_18"/>
            <w:bookmarkEnd w:id="10630"/>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631" w:name="Z1100_004_19"/>
            <w:bookmarkStart w:id="10632" w:name="Z1100_004_19"/>
            <w:bookmarkEnd w:id="10632"/>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633" w:name="Z1100_004_20"/>
            <w:bookmarkStart w:id="10634" w:name="Z1100_004_20"/>
            <w:bookmarkEnd w:id="10634"/>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635" w:name="Z1100_004_21"/>
            <w:bookmarkStart w:id="10636" w:name="Z1100_004_21"/>
            <w:bookmarkEnd w:id="1063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lang w:val="en-US" w:eastAsia="en-US"/>
              </w:rPr>
              <w:t>Гипербарический оксигенац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0637" w:name="Z1100_005_12"/>
            <w:bookmarkStart w:id="10638" w:name="Z1100_005_12"/>
            <w:bookmarkEnd w:id="10638"/>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39" w:name="Z1100_005_13"/>
            <w:bookmarkStart w:id="10640" w:name="Z1100_005_13"/>
            <w:bookmarkEnd w:id="1064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41" w:name="Z1100_005_14"/>
            <w:bookmarkStart w:id="10642" w:name="Z1100_005_14"/>
            <w:bookmarkEnd w:id="1064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43" w:name="Z1100_005_15"/>
            <w:bookmarkStart w:id="10644" w:name="Z1100_005_15"/>
            <w:bookmarkEnd w:id="1064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45" w:name="Z1100_005_16"/>
            <w:bookmarkStart w:id="10646" w:name="Z1100_005_16"/>
            <w:bookmarkEnd w:id="10646"/>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47" w:name="Z1100_005_17"/>
            <w:bookmarkStart w:id="10648" w:name="Z1100_005_17"/>
            <w:bookmarkEnd w:id="1064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49" w:name="Z1100_005_18"/>
            <w:bookmarkStart w:id="10650" w:name="Z1100_005_18"/>
            <w:bookmarkEnd w:id="10650"/>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51" w:name="Z1100_005_19"/>
            <w:bookmarkStart w:id="10652" w:name="Z1100_005_19"/>
            <w:bookmarkEnd w:id="10652"/>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53" w:name="Z1100_005_20"/>
            <w:bookmarkStart w:id="10654" w:name="Z1100_005_20"/>
            <w:bookmarkEnd w:id="10654"/>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55" w:name="Z1100_005_21"/>
            <w:bookmarkStart w:id="10656" w:name="Z1100_005_21"/>
            <w:bookmarkEnd w:id="1065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Дистанционно-диагностический кабинет</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0657" w:name="Z1100_006_12"/>
            <w:bookmarkStart w:id="10658" w:name="Z1100_006_12"/>
            <w:bookmarkEnd w:id="10658"/>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59" w:name="Z1100_006_13"/>
            <w:bookmarkStart w:id="10660" w:name="Z1100_006_13"/>
            <w:bookmarkEnd w:id="1066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61" w:name="Z1100_006_14"/>
            <w:bookmarkStart w:id="10662" w:name="Z1100_006_14"/>
            <w:bookmarkEnd w:id="1066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63" w:name="Z1100_006_15"/>
            <w:bookmarkStart w:id="10664" w:name="Z1100_006_15"/>
            <w:bookmarkEnd w:id="1066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65" w:name="Z1100_006_16"/>
            <w:bookmarkStart w:id="10666" w:name="Z1100_006_16"/>
            <w:bookmarkEnd w:id="10666"/>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67" w:name="Z1100_006_17"/>
            <w:bookmarkStart w:id="10668" w:name="Z1100_006_17"/>
            <w:bookmarkEnd w:id="1066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69" w:name="Z1100_006_18"/>
            <w:bookmarkStart w:id="10670" w:name="Z1100_006_18"/>
            <w:bookmarkEnd w:id="10670"/>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71" w:name="Z1100_006_19"/>
            <w:bookmarkStart w:id="10672" w:name="Z1100_006_19"/>
            <w:bookmarkEnd w:id="10672"/>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73" w:name="Z1100_006_20"/>
            <w:bookmarkStart w:id="10674" w:name="Z1100_006_20"/>
            <w:bookmarkEnd w:id="10674"/>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75" w:name="Z1100_006_21"/>
            <w:bookmarkStart w:id="10676" w:name="Z1100_006_21"/>
            <w:bookmarkEnd w:id="1067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szCs w:val="18"/>
                <w:lang w:val="en-US" w:eastAsia="en-US"/>
              </w:rPr>
            </w:pPr>
            <w:r>
              <w:rPr>
                <w:color w:val="000000"/>
                <w:sz w:val="18"/>
                <w:szCs w:val="18"/>
                <w:lang w:val="en-US" w:eastAsia="en-US"/>
              </w:rPr>
              <w:t xml:space="preserve">Клинико-диагностический центр </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677" w:name="Z1100_007_12"/>
            <w:bookmarkStart w:id="10678" w:name="Z1100_007_12"/>
            <w:bookmarkEnd w:id="10678"/>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679" w:name="Z1100_007_13"/>
            <w:bookmarkStart w:id="10680" w:name="Z1100_007_13"/>
            <w:bookmarkEnd w:id="1068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681" w:name="Z1100_007_14"/>
            <w:bookmarkStart w:id="10682" w:name="Z1100_007_14"/>
            <w:bookmarkEnd w:id="1068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683" w:name="Z1100_007_15"/>
            <w:bookmarkStart w:id="10684" w:name="Z1100_007_15"/>
            <w:bookmarkEnd w:id="1068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685" w:name="Z1100_007_16"/>
            <w:bookmarkStart w:id="10686" w:name="Z1100_007_16"/>
            <w:bookmarkEnd w:id="10686"/>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687" w:name="Z1100_007_17"/>
            <w:bookmarkStart w:id="10688" w:name="Z1100_007_17"/>
            <w:bookmarkEnd w:id="1068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689" w:name="Z1100_007_18"/>
            <w:bookmarkStart w:id="10690" w:name="Z1100_007_18"/>
            <w:bookmarkEnd w:id="10690"/>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691" w:name="Z1100_007_19"/>
            <w:bookmarkStart w:id="10692" w:name="Z1100_007_19"/>
            <w:bookmarkEnd w:id="10692"/>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693" w:name="Z1100_007_20"/>
            <w:bookmarkStart w:id="10694" w:name="Z1100_007_20"/>
            <w:bookmarkEnd w:id="10694"/>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695" w:name="Z1100_007_21"/>
            <w:bookmarkStart w:id="10696" w:name="Z1100_007_21"/>
            <w:bookmarkEnd w:id="1069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lang w:val="en-US" w:eastAsia="en-US"/>
              </w:rPr>
              <w:t>Компьютерной томограф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0697" w:name="Z1100_008_12"/>
            <w:bookmarkStart w:id="10698" w:name="Z1100_008_12"/>
            <w:bookmarkEnd w:id="10698"/>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99" w:name="Z1100_008_13"/>
            <w:bookmarkStart w:id="10700" w:name="Z1100_008_13"/>
            <w:bookmarkEnd w:id="1070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01" w:name="Z1100_008_14"/>
            <w:bookmarkStart w:id="10702" w:name="Z1100_008_14"/>
            <w:bookmarkEnd w:id="1070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03" w:name="Z1100_008_15"/>
            <w:bookmarkStart w:id="10704" w:name="Z1100_008_15"/>
            <w:bookmarkEnd w:id="1070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05" w:name="Z1100_008_16"/>
            <w:bookmarkStart w:id="10706" w:name="Z1100_008_16"/>
            <w:bookmarkEnd w:id="10706"/>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07" w:name="Z1100_008_17"/>
            <w:bookmarkStart w:id="10708" w:name="Z1100_008_17"/>
            <w:bookmarkEnd w:id="1070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09" w:name="Z1100_008_18"/>
            <w:bookmarkStart w:id="10710" w:name="Z1100_008_18"/>
            <w:bookmarkEnd w:id="10710"/>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11" w:name="Z1100_008_19"/>
            <w:bookmarkStart w:id="10712" w:name="Z1100_008_19"/>
            <w:bookmarkEnd w:id="10712"/>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13" w:name="Z1100_008_20"/>
            <w:bookmarkStart w:id="10714" w:name="Z1100_008_20"/>
            <w:bookmarkEnd w:id="10714"/>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15" w:name="Z1100_008_21"/>
            <w:bookmarkStart w:id="10716" w:name="Z1100_008_21"/>
            <w:bookmarkEnd w:id="1071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szCs w:val="18"/>
                <w:lang w:val="en-US" w:eastAsia="en-US"/>
              </w:rPr>
            </w:pPr>
            <w:r>
              <w:rPr>
                <w:color w:val="000000"/>
                <w:sz w:val="18"/>
                <w:szCs w:val="18"/>
                <w:lang w:val="en-US" w:eastAsia="en-US"/>
              </w:rPr>
              <w:t xml:space="preserve">Лаборатории </w:t>
            </w:r>
          </w:p>
          <w:p>
            <w:pPr>
              <w:pStyle w:val="Normal"/>
              <w:ind w:left="176" w:hanging="0"/>
              <w:rPr>
                <w:color w:val="000000"/>
                <w:sz w:val="18"/>
                <w:szCs w:val="18"/>
                <w:lang w:val="en-US" w:eastAsia="en-US"/>
              </w:rPr>
            </w:pPr>
            <w:r>
              <w:rPr>
                <w:color w:val="000000"/>
                <w:sz w:val="18"/>
                <w:szCs w:val="18"/>
                <w:lang w:val="en-US" w:eastAsia="en-US"/>
              </w:rPr>
              <w:t>из них:</w:t>
            </w:r>
          </w:p>
          <w:p>
            <w:pPr>
              <w:pStyle w:val="Normal"/>
              <w:rPr>
                <w:color w:val="000000"/>
                <w:sz w:val="18"/>
                <w:szCs w:val="18"/>
              </w:rPr>
            </w:pPr>
            <w:r>
              <w:rPr>
                <w:color w:val="000000"/>
                <w:sz w:val="18"/>
                <w:szCs w:val="18"/>
                <w:lang w:val="en-US" w:eastAsia="en-US"/>
              </w:rPr>
              <w:t xml:space="preserve">  </w:t>
            </w:r>
            <w:r>
              <w:rPr>
                <w:color w:val="000000"/>
                <w:sz w:val="18"/>
                <w:szCs w:val="18"/>
                <w:lang w:val="en-US" w:eastAsia="en-US"/>
              </w:rPr>
              <w:t>клинико-диагностическая</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717" w:name="Z1100_009_12"/>
            <w:bookmarkStart w:id="10718" w:name="Z1100_009_12"/>
            <w:bookmarkEnd w:id="10718"/>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19" w:name="Z1100_009_13"/>
            <w:bookmarkStart w:id="10720" w:name="Z1100_009_13"/>
            <w:bookmarkEnd w:id="1072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21" w:name="Z1100_009_14"/>
            <w:bookmarkStart w:id="10722" w:name="Z1100_009_14"/>
            <w:bookmarkEnd w:id="1072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23" w:name="Z1100_009_15"/>
            <w:bookmarkStart w:id="10724" w:name="Z1100_009_15"/>
            <w:bookmarkEnd w:id="1072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25" w:name="Z1100_009_16"/>
            <w:bookmarkStart w:id="10726" w:name="Z1100_009_16"/>
            <w:bookmarkEnd w:id="10726"/>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27" w:name="Z1100_009_17"/>
            <w:bookmarkStart w:id="10728" w:name="Z1100_009_17"/>
            <w:bookmarkEnd w:id="1072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29" w:name="Z1100_009_18"/>
            <w:bookmarkStart w:id="10730" w:name="Z1100_009_18"/>
            <w:bookmarkEnd w:id="10730"/>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31" w:name="Z1100_009_19"/>
            <w:bookmarkStart w:id="10732" w:name="Z1100_009_19"/>
            <w:bookmarkEnd w:id="10732"/>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33" w:name="Z1100_009_20"/>
            <w:bookmarkStart w:id="10734" w:name="Z1100_009_20"/>
            <w:bookmarkEnd w:id="10734"/>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35" w:name="Z1100_009_21"/>
            <w:bookmarkStart w:id="10736" w:name="Z1100_009_21"/>
            <w:bookmarkEnd w:id="1073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pPr>
            <w:r>
              <w:rPr>
                <w:color w:val="000000"/>
                <w:sz w:val="18"/>
                <w:szCs w:val="18"/>
                <w:lang w:val="en-US" w:eastAsia="en-US"/>
              </w:rPr>
              <w:t xml:space="preserve"> </w:t>
            </w:r>
            <w:r>
              <w:rPr>
                <w:color w:val="000000"/>
                <w:sz w:val="18"/>
                <w:szCs w:val="18"/>
                <w:lang w:val="en-US" w:eastAsia="en-US"/>
              </w:rPr>
              <w:t xml:space="preserve"> </w:t>
            </w:r>
            <w:r>
              <w:rPr>
                <w:color w:val="000000"/>
                <w:sz w:val="18"/>
                <w:szCs w:val="18"/>
                <w:lang w:val="en-US" w:eastAsia="en-US"/>
              </w:rPr>
              <w:t xml:space="preserve">микробиологическая  (бактериологическая) </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val="en-US"/>
              </w:rPr>
            </w:pPr>
            <w:r>
              <w:rPr>
                <w:color w:val="000000"/>
                <w:sz w:val="18"/>
                <w:lang w:val="en-US"/>
              </w:rPr>
              <w:t>10</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737" w:name="Z1100_010_12"/>
            <w:bookmarkStart w:id="10738" w:name="Z1100_010_12"/>
            <w:bookmarkEnd w:id="10738"/>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39" w:name="Z1100_010_13"/>
            <w:bookmarkStart w:id="10740" w:name="Z1100_010_13"/>
            <w:bookmarkEnd w:id="1074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41" w:name="Z1100_010_14"/>
            <w:bookmarkStart w:id="10742" w:name="Z1100_010_14"/>
            <w:bookmarkEnd w:id="1074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43" w:name="Z1100_010_15"/>
            <w:bookmarkStart w:id="10744" w:name="Z1100_010_15"/>
            <w:bookmarkEnd w:id="1074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45" w:name="Z1100_010_16"/>
            <w:bookmarkStart w:id="10746" w:name="Z1100_010_16"/>
            <w:bookmarkEnd w:id="10746"/>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47" w:name="Z1100_010_17"/>
            <w:bookmarkStart w:id="10748" w:name="Z1100_010_17"/>
            <w:bookmarkEnd w:id="1074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49" w:name="Z1100_010_18"/>
            <w:bookmarkStart w:id="10750" w:name="Z1100_010_18"/>
            <w:bookmarkEnd w:id="10750"/>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51" w:name="Z1100_010_19"/>
            <w:bookmarkStart w:id="10752" w:name="Z1100_010_19"/>
            <w:bookmarkEnd w:id="10752"/>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53" w:name="Z1100_010_20"/>
            <w:bookmarkStart w:id="10754" w:name="Z1100_010_20"/>
            <w:bookmarkEnd w:id="10754"/>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55" w:name="Z1100_010_21"/>
            <w:bookmarkStart w:id="10756" w:name="Z1100_010_21"/>
            <w:bookmarkEnd w:id="1075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lang w:val="en-US" w:eastAsia="en-US"/>
              </w:rPr>
              <w:t xml:space="preserve"> </w:t>
            </w:r>
            <w:r>
              <w:rPr>
                <w:color w:val="000000"/>
                <w:sz w:val="18"/>
                <w:szCs w:val="18"/>
                <w:lang w:val="en-US" w:eastAsia="en-US"/>
              </w:rPr>
              <w:t xml:space="preserve"> </w:t>
            </w:r>
            <w:r>
              <w:rPr>
                <w:color w:val="000000"/>
                <w:sz w:val="18"/>
                <w:szCs w:val="18"/>
                <w:lang w:val="en-US" w:eastAsia="en-US"/>
              </w:rPr>
              <w:t>цитологическая</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757" w:name="Z1100_011_12"/>
            <w:bookmarkStart w:id="10758" w:name="Z1100_011_12"/>
            <w:bookmarkEnd w:id="10758"/>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59" w:name="Z1100_011_13"/>
            <w:bookmarkStart w:id="10760" w:name="Z1100_011_13"/>
            <w:bookmarkEnd w:id="1076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61" w:name="Z1100_011_14"/>
            <w:bookmarkStart w:id="10762" w:name="Z1100_011_14"/>
            <w:bookmarkEnd w:id="1076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63" w:name="Z1100_011_15"/>
            <w:bookmarkStart w:id="10764" w:name="Z1100_011_15"/>
            <w:bookmarkEnd w:id="1076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65" w:name="Z1100_011_16"/>
            <w:bookmarkStart w:id="10766" w:name="Z1100_011_16"/>
            <w:bookmarkEnd w:id="10766"/>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67" w:name="Z1100_011_17"/>
            <w:bookmarkStart w:id="10768" w:name="Z1100_011_17"/>
            <w:bookmarkEnd w:id="1076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69" w:name="Z1100_011_18"/>
            <w:bookmarkStart w:id="10770" w:name="Z1100_011_18"/>
            <w:bookmarkEnd w:id="10770"/>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71" w:name="Z1100_011_19"/>
            <w:bookmarkStart w:id="10772" w:name="Z1100_011_19"/>
            <w:bookmarkEnd w:id="10772"/>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73" w:name="Z1100_011_20"/>
            <w:bookmarkStart w:id="10774" w:name="Z1100_011_20"/>
            <w:bookmarkEnd w:id="10774"/>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75" w:name="Z1100_011_21"/>
            <w:bookmarkStart w:id="10776" w:name="Z1100_011_21"/>
            <w:bookmarkEnd w:id="1077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Магнитно-резонансной томограф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2</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0777" w:name="Z1100_012_12"/>
            <w:bookmarkStart w:id="10778" w:name="Z1100_012_12"/>
            <w:bookmarkEnd w:id="10778"/>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79" w:name="Z1100_012_13"/>
            <w:bookmarkStart w:id="10780" w:name="Z1100_012_13"/>
            <w:bookmarkEnd w:id="1078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81" w:name="Z1100_012_14"/>
            <w:bookmarkStart w:id="10782" w:name="Z1100_012_14"/>
            <w:bookmarkEnd w:id="1078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83" w:name="Z1100_012_15"/>
            <w:bookmarkStart w:id="10784" w:name="Z1100_012_15"/>
            <w:bookmarkEnd w:id="1078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85" w:name="Z1100_012_16"/>
            <w:bookmarkStart w:id="10786" w:name="Z1100_012_16"/>
            <w:bookmarkEnd w:id="10786"/>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87" w:name="Z1100_012_17"/>
            <w:bookmarkStart w:id="10788" w:name="Z1100_012_17"/>
            <w:bookmarkEnd w:id="1078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89" w:name="Z1100_012_18"/>
            <w:bookmarkStart w:id="10790" w:name="Z1100_012_18"/>
            <w:bookmarkEnd w:id="10790"/>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91" w:name="Z1100_012_19"/>
            <w:bookmarkStart w:id="10792" w:name="Z1100_012_19"/>
            <w:bookmarkEnd w:id="10792"/>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93" w:name="Z1100_012_20"/>
            <w:bookmarkStart w:id="10794" w:name="Z1100_012_20"/>
            <w:bookmarkEnd w:id="10794"/>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95" w:name="Z1100_012_21"/>
            <w:bookmarkStart w:id="10796" w:name="Z1100_012_21"/>
            <w:bookmarkEnd w:id="1079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szCs w:val="18"/>
                <w:lang w:val="en-US" w:eastAsia="en-US"/>
              </w:rPr>
            </w:pPr>
            <w:r>
              <w:rPr>
                <w:color w:val="000000"/>
                <w:sz w:val="18"/>
                <w:szCs w:val="18"/>
                <w:lang w:val="en-US" w:eastAsia="en-US"/>
              </w:rPr>
              <w:t>Отдел автоматизированной системы управления (АСУ), вычислительный центр</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797" w:name="Z1100_013_12"/>
            <w:bookmarkStart w:id="10798" w:name="Z1100_013_12"/>
            <w:bookmarkEnd w:id="10798"/>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99" w:name="Z1100_013_13"/>
            <w:bookmarkStart w:id="10800" w:name="Z1100_013_13"/>
            <w:bookmarkEnd w:id="1080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01" w:name="Z1100_013_14"/>
            <w:bookmarkStart w:id="10802" w:name="Z1100_013_14"/>
            <w:bookmarkEnd w:id="1080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03" w:name="Z1100_013_15"/>
            <w:bookmarkStart w:id="10804" w:name="Z1100_013_15"/>
            <w:bookmarkEnd w:id="1080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05" w:name="Z1100_013_16"/>
            <w:bookmarkStart w:id="10806" w:name="Z1100_013_16"/>
            <w:bookmarkEnd w:id="10806"/>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07" w:name="Z1100_013_17"/>
            <w:bookmarkStart w:id="10808" w:name="Z1100_013_17"/>
            <w:bookmarkEnd w:id="1080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09" w:name="Z1100_013_18"/>
            <w:bookmarkStart w:id="10810" w:name="Z1100_013_18"/>
            <w:bookmarkEnd w:id="10810"/>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11" w:name="Z1100_013_19"/>
            <w:bookmarkStart w:id="10812" w:name="Z1100_013_19"/>
            <w:bookmarkEnd w:id="10812"/>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13" w:name="Z1100_013_20"/>
            <w:bookmarkStart w:id="10814" w:name="Z1100_013_20"/>
            <w:bookmarkEnd w:id="10814"/>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15" w:name="Z1100_013_21"/>
            <w:bookmarkStart w:id="10816" w:name="Z1100_013_21"/>
            <w:bookmarkEnd w:id="1081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Паллиативной медицинской помощ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4</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0817" w:name="Z1100_014_12"/>
            <w:bookmarkStart w:id="10818" w:name="Z1100_014_12"/>
            <w:bookmarkEnd w:id="10818"/>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19" w:name="Z1100_014_13"/>
            <w:bookmarkStart w:id="10820" w:name="Z1100_014_13"/>
            <w:bookmarkEnd w:id="1082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21" w:name="Z1100_014_14"/>
            <w:bookmarkStart w:id="10822" w:name="Z1100_014_14"/>
            <w:bookmarkEnd w:id="1082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23" w:name="Z1100_014_15"/>
            <w:bookmarkStart w:id="10824" w:name="Z1100_014_15"/>
            <w:bookmarkEnd w:id="1082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25" w:name="Z1100_014_16"/>
            <w:bookmarkStart w:id="10826" w:name="Z1100_014_16"/>
            <w:bookmarkEnd w:id="10826"/>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27" w:name="Z1100_014_17"/>
            <w:bookmarkStart w:id="10828" w:name="Z1100_014_17"/>
            <w:bookmarkEnd w:id="1082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29" w:name="Z1100_014_18"/>
            <w:bookmarkStart w:id="10830" w:name="Z1100_014_18"/>
            <w:bookmarkEnd w:id="10830"/>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31" w:name="Z1100_014_19"/>
            <w:bookmarkStart w:id="10832" w:name="Z1100_014_19"/>
            <w:bookmarkEnd w:id="10832"/>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33" w:name="Z1100_014_20"/>
            <w:bookmarkStart w:id="10834" w:name="Z1100_014_20"/>
            <w:bookmarkEnd w:id="10834"/>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35" w:name="Z1100_014_21"/>
            <w:bookmarkStart w:id="10836" w:name="Z1100_014_21"/>
            <w:bookmarkEnd w:id="1083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szCs w:val="18"/>
                <w:lang w:val="en-US" w:eastAsia="en-US"/>
              </w:rPr>
            </w:pPr>
            <w:r>
              <w:rPr>
                <w:color w:val="000000"/>
                <w:sz w:val="18"/>
                <w:szCs w:val="18"/>
                <w:lang w:val="en-US" w:eastAsia="en-US"/>
              </w:rPr>
              <w:t>Патолого-анатом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5</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0837" w:name="Z1100_015_12"/>
            <w:bookmarkStart w:id="10838" w:name="Z1100_015_12"/>
            <w:bookmarkEnd w:id="10838"/>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39" w:name="Z1100_015_13"/>
            <w:bookmarkStart w:id="10840" w:name="Z1100_015_13"/>
            <w:bookmarkEnd w:id="1084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41" w:name="Z1100_015_14"/>
            <w:bookmarkStart w:id="10842" w:name="Z1100_015_14"/>
            <w:bookmarkEnd w:id="1084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43" w:name="Z1100_015_15"/>
            <w:bookmarkStart w:id="10844" w:name="Z1100_015_15"/>
            <w:bookmarkEnd w:id="1084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45" w:name="Z1100_015_16"/>
            <w:bookmarkStart w:id="10846" w:name="Z1100_015_16"/>
            <w:bookmarkEnd w:id="10846"/>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47" w:name="Z1100_015_17"/>
            <w:bookmarkStart w:id="10848" w:name="Z1100_015_17"/>
            <w:bookmarkEnd w:id="1084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49" w:name="Z1100_015_18"/>
            <w:bookmarkStart w:id="10850" w:name="Z1100_015_18"/>
            <w:bookmarkEnd w:id="10850"/>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51" w:name="Z1100_015_19"/>
            <w:bookmarkStart w:id="10852" w:name="Z1100_015_19"/>
            <w:bookmarkEnd w:id="10852"/>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53" w:name="Z1100_015_20"/>
            <w:bookmarkStart w:id="10854" w:name="Z1100_015_20"/>
            <w:bookmarkEnd w:id="10854"/>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55" w:name="Z1100_015_21"/>
            <w:bookmarkStart w:id="10856" w:name="Z1100_015_21"/>
            <w:bookmarkEnd w:id="1085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ind w:left="176" w:hanging="176"/>
              <w:rPr/>
            </w:pPr>
            <w:r>
              <w:rPr>
                <w:color w:val="000000"/>
                <w:sz w:val="18"/>
                <w:szCs w:val="18"/>
                <w:lang w:val="en-US" w:eastAsia="en-US"/>
              </w:rPr>
              <w:t>Пункт (отделение)медицинской помощи на дому:</w:t>
            </w:r>
            <w:r>
              <w:rPr>
                <w:color w:val="000000"/>
                <w:sz w:val="18"/>
                <w:szCs w:val="18"/>
              </w:rPr>
              <w:t xml:space="preserve">   взрослому населению</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6</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857" w:name="Z1100_016_12"/>
            <w:bookmarkStart w:id="10858" w:name="Z1100_016_12"/>
            <w:bookmarkEnd w:id="10858"/>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59" w:name="Z1100_016_13"/>
            <w:bookmarkStart w:id="10860" w:name="Z1100_016_13"/>
            <w:bookmarkEnd w:id="1086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61" w:name="Z1100_016_14"/>
            <w:bookmarkStart w:id="10862" w:name="Z1100_016_14"/>
            <w:bookmarkEnd w:id="1086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63" w:name="Z1100_016_15"/>
            <w:bookmarkStart w:id="10864" w:name="Z1100_016_15"/>
            <w:bookmarkEnd w:id="1086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65" w:name="Z1100_016_16"/>
            <w:bookmarkStart w:id="10866" w:name="Z1100_016_16"/>
            <w:bookmarkEnd w:id="10866"/>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67" w:name="Z1100_016_17"/>
            <w:bookmarkStart w:id="10868" w:name="Z1100_016_17"/>
            <w:bookmarkEnd w:id="1086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69" w:name="Z1100_016_18"/>
            <w:bookmarkStart w:id="10870" w:name="Z1100_016_18"/>
            <w:bookmarkEnd w:id="10870"/>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71" w:name="Z1100_016_19"/>
            <w:bookmarkStart w:id="10872" w:name="Z1100_016_19"/>
            <w:bookmarkEnd w:id="10872"/>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73" w:name="Z1100_016_20"/>
            <w:bookmarkStart w:id="10874" w:name="Z1100_016_20"/>
            <w:bookmarkEnd w:id="10874"/>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75" w:name="Z1100_016_21"/>
            <w:bookmarkStart w:id="10876" w:name="Z1100_016_21"/>
            <w:bookmarkEnd w:id="1087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pPr>
            <w:r>
              <w:rPr>
                <w:color w:val="000000"/>
                <w:sz w:val="18"/>
                <w:szCs w:val="18"/>
                <w:lang w:val="en-US"/>
              </w:rPr>
              <w:t xml:space="preserve"> </w:t>
            </w:r>
            <w:r>
              <w:rPr>
                <w:color w:val="000000"/>
                <w:sz w:val="18"/>
                <w:szCs w:val="18"/>
              </w:rPr>
              <w:t xml:space="preserve"> </w:t>
            </w:r>
            <w:r>
              <w:rPr>
                <w:color w:val="000000"/>
                <w:sz w:val="18"/>
                <w:szCs w:val="18"/>
                <w:lang w:val="en-US"/>
              </w:rPr>
              <w:t xml:space="preserve"> </w:t>
            </w:r>
            <w:r>
              <w:rPr>
                <w:color w:val="000000"/>
                <w:sz w:val="18"/>
                <w:szCs w:val="18"/>
              </w:rPr>
              <w:t xml:space="preserve"> </w:t>
            </w:r>
            <w:r>
              <w:rPr>
                <w:color w:val="000000"/>
                <w:sz w:val="18"/>
                <w:szCs w:val="18"/>
              </w:rPr>
              <w:t>детскому населению</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7</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0877" w:name="Z1100_017_12"/>
            <w:bookmarkStart w:id="10878" w:name="Z1100_017_12"/>
            <w:bookmarkEnd w:id="10878"/>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79" w:name="Z1100_017_13"/>
            <w:bookmarkStart w:id="10880" w:name="Z1100_017_13"/>
            <w:bookmarkEnd w:id="1088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81" w:name="Z1100_017_14"/>
            <w:bookmarkStart w:id="10882" w:name="Z1100_017_14"/>
            <w:bookmarkEnd w:id="1088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83" w:name="Z1100_017_15"/>
            <w:bookmarkStart w:id="10884" w:name="Z1100_017_15"/>
            <w:bookmarkEnd w:id="1088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85" w:name="Z1100_017_16"/>
            <w:bookmarkStart w:id="10886" w:name="Z1100_017_16"/>
            <w:bookmarkEnd w:id="10886"/>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87" w:name="Z1100_017_17"/>
            <w:bookmarkStart w:id="10888" w:name="Z1100_017_17"/>
            <w:bookmarkEnd w:id="1088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89" w:name="Z1100_017_18"/>
            <w:bookmarkStart w:id="10890" w:name="Z1100_017_18"/>
            <w:bookmarkEnd w:id="10890"/>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91" w:name="Z1100_017_19"/>
            <w:bookmarkStart w:id="10892" w:name="Z1100_017_19"/>
            <w:bookmarkEnd w:id="10892"/>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93" w:name="Z1100_017_20"/>
            <w:bookmarkStart w:id="10894" w:name="Z1100_017_20"/>
            <w:bookmarkEnd w:id="10894"/>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95" w:name="Z1100_017_21"/>
            <w:bookmarkStart w:id="10896" w:name="Z1100_017_21"/>
            <w:bookmarkEnd w:id="1089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lang w:val="en-US" w:eastAsia="en-US"/>
              </w:rPr>
              <w:t>Радиолог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8</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897" w:name="Z1100_018_12"/>
            <w:bookmarkStart w:id="10898" w:name="Z1100_018_12"/>
            <w:bookmarkEnd w:id="10898"/>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99" w:name="Z1100_018_13"/>
            <w:bookmarkStart w:id="10900" w:name="Z1100_018_13"/>
            <w:bookmarkEnd w:id="1090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01" w:name="Z1100_018_14"/>
            <w:bookmarkStart w:id="10902" w:name="Z1100_018_14"/>
            <w:bookmarkEnd w:id="1090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03" w:name="Z1100_018_15"/>
            <w:bookmarkStart w:id="10904" w:name="Z1100_018_15"/>
            <w:bookmarkEnd w:id="1090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05" w:name="Z1100_018_16"/>
            <w:bookmarkStart w:id="10906" w:name="Z1100_018_16"/>
            <w:bookmarkEnd w:id="10906"/>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07" w:name="Z1100_018_17"/>
            <w:bookmarkStart w:id="10908" w:name="Z1100_018_17"/>
            <w:bookmarkEnd w:id="1090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09" w:name="Z1100_018_18"/>
            <w:bookmarkStart w:id="10910" w:name="Z1100_018_18"/>
            <w:bookmarkEnd w:id="10910"/>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11" w:name="Z1100_018_19"/>
            <w:bookmarkStart w:id="10912" w:name="Z1100_018_19"/>
            <w:bookmarkEnd w:id="10912"/>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13" w:name="Z1100_018_20"/>
            <w:bookmarkStart w:id="10914" w:name="Z1100_018_20"/>
            <w:bookmarkEnd w:id="10914"/>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15" w:name="Z1100_018_21"/>
            <w:bookmarkStart w:id="10916" w:name="Z1100_018_21"/>
            <w:bookmarkEnd w:id="1091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lang w:val="en-US" w:eastAsia="en-US"/>
              </w:rPr>
              <w:t>Рентгенолог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0917" w:name="Z1100_019_12"/>
            <w:bookmarkStart w:id="10918" w:name="Z1100_019_12"/>
            <w:bookmarkEnd w:id="10918"/>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19" w:name="Z1100_019_13"/>
            <w:bookmarkStart w:id="10920" w:name="Z1100_019_13"/>
            <w:bookmarkEnd w:id="1092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21" w:name="Z1100_019_14"/>
            <w:bookmarkStart w:id="10922" w:name="Z1100_019_14"/>
            <w:bookmarkEnd w:id="1092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23" w:name="Z1100_019_15"/>
            <w:bookmarkStart w:id="10924" w:name="Z1100_019_15"/>
            <w:bookmarkEnd w:id="1092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25" w:name="Z1100_019_16"/>
            <w:bookmarkStart w:id="10926" w:name="Z1100_019_16"/>
            <w:bookmarkEnd w:id="10926"/>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27" w:name="Z1100_019_17"/>
            <w:bookmarkStart w:id="10928" w:name="Z1100_019_17"/>
            <w:bookmarkEnd w:id="1092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29" w:name="Z1100_019_18"/>
            <w:bookmarkStart w:id="10930" w:name="Z1100_019_18"/>
            <w:bookmarkEnd w:id="10930"/>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31" w:name="Z1100_019_19"/>
            <w:bookmarkStart w:id="10932" w:name="Z1100_019_19"/>
            <w:bookmarkEnd w:id="10932"/>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33" w:name="Z1100_019_20"/>
            <w:bookmarkStart w:id="10934" w:name="Z1100_019_20"/>
            <w:bookmarkEnd w:id="10934"/>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35" w:name="Z1100_019_21"/>
            <w:bookmarkStart w:id="10936" w:name="Z1100_019_21"/>
            <w:bookmarkEnd w:id="1093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 xml:space="preserve">Ультразвуковой диагностики </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0</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937" w:name="Z1100_020_12"/>
            <w:bookmarkStart w:id="10938" w:name="Z1100_020_12"/>
            <w:bookmarkEnd w:id="10938"/>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39" w:name="Z1100_020_13"/>
            <w:bookmarkStart w:id="10940" w:name="Z1100_020_13"/>
            <w:bookmarkEnd w:id="1094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41" w:name="Z1100_020_14"/>
            <w:bookmarkStart w:id="10942" w:name="Z1100_020_14"/>
            <w:bookmarkEnd w:id="1094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43" w:name="Z1100_020_15"/>
            <w:bookmarkStart w:id="10944" w:name="Z1100_020_15"/>
            <w:bookmarkEnd w:id="1094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45" w:name="Z1100_020_16"/>
            <w:bookmarkStart w:id="10946" w:name="Z1100_020_16"/>
            <w:bookmarkEnd w:id="10946"/>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47" w:name="Z1100_020_17"/>
            <w:bookmarkStart w:id="10948" w:name="Z1100_020_17"/>
            <w:bookmarkEnd w:id="1094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49" w:name="Z1100_020_18"/>
            <w:bookmarkStart w:id="10950" w:name="Z1100_020_18"/>
            <w:bookmarkEnd w:id="10950"/>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51" w:name="Z1100_020_19"/>
            <w:bookmarkStart w:id="10952" w:name="Z1100_020_19"/>
            <w:bookmarkEnd w:id="10952"/>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53" w:name="Z1100_020_20"/>
            <w:bookmarkStart w:id="10954" w:name="Z1100_020_20"/>
            <w:bookmarkEnd w:id="10954"/>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55" w:name="Z1100_020_21"/>
            <w:bookmarkStart w:id="10956" w:name="Z1100_020_21"/>
            <w:bookmarkEnd w:id="1095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Физиотерапевт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1</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0957" w:name="Z1100_021_12"/>
            <w:bookmarkStart w:id="10958" w:name="Z1100_021_12"/>
            <w:bookmarkEnd w:id="10958"/>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59" w:name="Z1100_021_13"/>
            <w:bookmarkStart w:id="10960" w:name="Z1100_021_13"/>
            <w:bookmarkEnd w:id="1096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61" w:name="Z1100_021_14"/>
            <w:bookmarkStart w:id="10962" w:name="Z1100_021_14"/>
            <w:bookmarkEnd w:id="1096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63" w:name="Z1100_021_15"/>
            <w:bookmarkStart w:id="10964" w:name="Z1100_021_15"/>
            <w:bookmarkEnd w:id="1096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65" w:name="Z1100_021_16"/>
            <w:bookmarkStart w:id="10966" w:name="Z1100_021_16"/>
            <w:bookmarkEnd w:id="10966"/>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67" w:name="Z1100_021_17"/>
            <w:bookmarkStart w:id="10968" w:name="Z1100_021_17"/>
            <w:bookmarkEnd w:id="1096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69" w:name="Z1100_021_18"/>
            <w:bookmarkStart w:id="10970" w:name="Z1100_021_18"/>
            <w:bookmarkEnd w:id="10970"/>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71" w:name="Z1100_021_19"/>
            <w:bookmarkStart w:id="10972" w:name="Z1100_021_19"/>
            <w:bookmarkEnd w:id="10972"/>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73" w:name="Z1100_021_20"/>
            <w:bookmarkStart w:id="10974" w:name="Z1100_021_20"/>
            <w:bookmarkEnd w:id="10974"/>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75" w:name="Z1100_021_21"/>
            <w:bookmarkStart w:id="10976" w:name="Z1100_021_21"/>
            <w:bookmarkEnd w:id="1097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lang w:val="en-US" w:eastAsia="en-US"/>
              </w:rPr>
              <w:t>Флюорограф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2</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977" w:name="Z1100_022_12"/>
            <w:bookmarkStart w:id="10978" w:name="Z1100_022_12"/>
            <w:bookmarkEnd w:id="10978"/>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79" w:name="Z1100_022_13"/>
            <w:bookmarkStart w:id="10980" w:name="Z1100_022_13"/>
            <w:bookmarkEnd w:id="1098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81" w:name="Z1100_022_14"/>
            <w:bookmarkStart w:id="10982" w:name="Z1100_022_14"/>
            <w:bookmarkEnd w:id="1098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83" w:name="Z1100_022_15"/>
            <w:bookmarkStart w:id="10984" w:name="Z1100_022_15"/>
            <w:bookmarkEnd w:id="1098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85" w:name="Z1100_022_16"/>
            <w:bookmarkStart w:id="10986" w:name="Z1100_022_16"/>
            <w:bookmarkEnd w:id="10986"/>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87" w:name="Z1100_022_17"/>
            <w:bookmarkStart w:id="10988" w:name="Z1100_022_17"/>
            <w:bookmarkEnd w:id="1098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89" w:name="Z1100_022_18"/>
            <w:bookmarkStart w:id="10990" w:name="Z1100_022_18"/>
            <w:bookmarkEnd w:id="10990"/>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91" w:name="Z1100_022_19"/>
            <w:bookmarkStart w:id="10992" w:name="Z1100_022_19"/>
            <w:bookmarkEnd w:id="10992"/>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93" w:name="Z1100_022_20"/>
            <w:bookmarkStart w:id="10994" w:name="Z1100_022_20"/>
            <w:bookmarkEnd w:id="10994"/>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95" w:name="Z1100_022_21"/>
            <w:bookmarkStart w:id="10996" w:name="Z1100_022_21"/>
            <w:bookmarkEnd w:id="1099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sz w:val="18"/>
                <w:szCs w:val="18"/>
                <w:lang w:val="en-US" w:eastAsia="en-US"/>
              </w:rPr>
              <w:t>Функциональной диагностик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3</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0997" w:name="Z1100_023_12"/>
            <w:bookmarkStart w:id="10998" w:name="Z1100_023_12"/>
            <w:bookmarkEnd w:id="10998"/>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99" w:name="Z1100_023_13"/>
            <w:bookmarkStart w:id="11000" w:name="Z1100_023_13"/>
            <w:bookmarkEnd w:id="1100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01" w:name="Z1100_023_14"/>
            <w:bookmarkStart w:id="11002" w:name="Z1100_023_14"/>
            <w:bookmarkEnd w:id="1100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03" w:name="Z1100_023_15"/>
            <w:bookmarkStart w:id="11004" w:name="Z1100_023_15"/>
            <w:bookmarkEnd w:id="1100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05" w:name="Z1100_023_16"/>
            <w:bookmarkStart w:id="11006" w:name="Z1100_023_16"/>
            <w:bookmarkEnd w:id="11006"/>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07" w:name="Z1100_023_17"/>
            <w:bookmarkStart w:id="11008" w:name="Z1100_023_17"/>
            <w:bookmarkEnd w:id="1100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09" w:name="Z1100_023_18"/>
            <w:bookmarkStart w:id="11010" w:name="Z1100_023_18"/>
            <w:bookmarkEnd w:id="11010"/>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11" w:name="Z1100_023_19"/>
            <w:bookmarkStart w:id="11012" w:name="Z1100_023_19"/>
            <w:bookmarkEnd w:id="11012"/>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13" w:name="Z1100_023_20"/>
            <w:bookmarkStart w:id="11014" w:name="Z1100_023_20"/>
            <w:bookmarkEnd w:id="11014"/>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15" w:name="Z1100_023_21"/>
            <w:bookmarkStart w:id="11016" w:name="Z1100_023_21"/>
            <w:bookmarkEnd w:id="1101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lang w:val="en-US" w:eastAsia="en-US"/>
              </w:rPr>
              <w:t>Эндоскоп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4</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1017" w:name="Z1100_024_12"/>
            <w:bookmarkStart w:id="11018" w:name="Z1100_024_12"/>
            <w:bookmarkEnd w:id="11018"/>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19" w:name="Z1100_024_13"/>
            <w:bookmarkStart w:id="11020" w:name="Z1100_024_13"/>
            <w:bookmarkEnd w:id="1102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21" w:name="Z1100_024_14"/>
            <w:bookmarkStart w:id="11022" w:name="Z1100_024_14"/>
            <w:bookmarkEnd w:id="1102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23" w:name="Z1100_024_15"/>
            <w:bookmarkStart w:id="11024" w:name="Z1100_024_15"/>
            <w:bookmarkEnd w:id="1102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25" w:name="Z1100_024_16"/>
            <w:bookmarkStart w:id="11026" w:name="Z1100_024_16"/>
            <w:bookmarkEnd w:id="11026"/>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27" w:name="Z1100_024_17"/>
            <w:bookmarkStart w:id="11028" w:name="Z1100_024_17"/>
            <w:bookmarkEnd w:id="1102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29" w:name="Z1100_024_18"/>
            <w:bookmarkStart w:id="11030" w:name="Z1100_024_18"/>
            <w:bookmarkEnd w:id="11030"/>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31" w:name="Z1100_024_19"/>
            <w:bookmarkStart w:id="11032" w:name="Z1100_024_19"/>
            <w:bookmarkEnd w:id="11032"/>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33" w:name="Z1100_024_20"/>
            <w:bookmarkStart w:id="11034" w:name="Z1100_024_20"/>
            <w:bookmarkEnd w:id="11034"/>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35" w:name="Z1100_024_21"/>
            <w:bookmarkStart w:id="11036" w:name="Z1100_024_21"/>
            <w:bookmarkEnd w:id="11036"/>
          </w:p>
        </w:tc>
      </w:tr>
    </w:tbl>
    <w:p>
      <w:pPr>
        <w:pStyle w:val="Normal"/>
        <w:rPr>
          <w:color w:val="000000"/>
        </w:rPr>
      </w:pPr>
      <w:r>
        <w:rPr>
          <w:color w:val="000000"/>
        </w:rPr>
      </w:r>
      <w:r>
        <w:br w:type="page"/>
      </w:r>
    </w:p>
    <w:p>
      <w:pPr>
        <w:pStyle w:val="Normal"/>
        <w:ind w:left="709" w:hanging="0"/>
        <w:jc w:val="center"/>
        <w:rPr>
          <w:color w:val="000000"/>
          <w:sz w:val="10"/>
        </w:rPr>
      </w:pPr>
      <w:r>
        <w:rPr>
          <w:b/>
          <w:color w:val="000000"/>
          <w:sz w:val="22"/>
          <w:szCs w:val="22"/>
        </w:rPr>
        <w:t>РАЗДЕЛ 13. техническое состояние зданий медицинских организаций</w:t>
      </w:r>
    </w:p>
    <w:p>
      <w:pPr>
        <w:pStyle w:val="Normal"/>
        <w:rPr>
          <w:b/>
          <w:b/>
          <w:color w:val="000000"/>
          <w:sz w:val="20"/>
          <w:szCs w:val="20"/>
        </w:rPr>
      </w:pPr>
      <w:r>
        <w:rPr>
          <w:b/>
          <w:color w:val="000000"/>
          <w:sz w:val="20"/>
          <w:szCs w:val="20"/>
        </w:rPr>
      </w:r>
    </w:p>
    <w:p>
      <w:pPr>
        <w:pStyle w:val="Normal"/>
        <w:rPr>
          <w:color w:val="000000"/>
          <w:sz w:val="20"/>
          <w:szCs w:val="20"/>
        </w:rPr>
      </w:pPr>
      <w:r>
        <w:rPr>
          <w:b/>
          <w:color w:val="000000"/>
          <w:sz w:val="20"/>
          <w:szCs w:val="20"/>
        </w:rPr>
        <w:t>(1200)</w:t>
        <w:tab/>
        <w:tab/>
        <w:tab/>
        <w:tab/>
        <w:tab/>
        <w:tab/>
        <w:tab/>
        <w:tab/>
        <w:tab/>
        <w:tab/>
      </w:r>
      <w:r>
        <w:rPr>
          <w:color w:val="000000"/>
          <w:sz w:val="20"/>
          <w:szCs w:val="20"/>
        </w:rPr>
        <w:t xml:space="preserve">                                                               Коды по ОКЕИ: единица </w:t>
      </w:r>
      <w:r>
        <w:rPr>
          <w:rFonts w:eastAsia="Symbol" w:cs="Symbol" w:ascii="Symbol" w:hAnsi="Symbol"/>
          <w:color w:val="000000"/>
          <w:sz w:val="20"/>
          <w:szCs w:val="20"/>
        </w:rPr>
        <w:t></w:t>
      </w:r>
      <w:r>
        <w:rPr>
          <w:color w:val="000000"/>
          <w:sz w:val="20"/>
          <w:szCs w:val="20"/>
        </w:rPr>
        <w:t xml:space="preserve"> 642; квадратный метр </w:t>
      </w:r>
      <w:r>
        <w:rPr>
          <w:rFonts w:eastAsia="Symbol" w:cs="Symbol" w:ascii="Symbol" w:hAnsi="Symbol"/>
          <w:color w:val="000000"/>
          <w:sz w:val="20"/>
          <w:szCs w:val="20"/>
        </w:rPr>
        <w:t></w:t>
      </w:r>
      <w:r>
        <w:rPr>
          <w:color w:val="000000"/>
          <w:sz w:val="20"/>
          <w:szCs w:val="20"/>
        </w:rPr>
        <w:t xml:space="preserve"> 055</w:t>
      </w:r>
    </w:p>
    <w:tbl>
      <w:tblPr>
        <w:tblW w:w="15468" w:type="dxa"/>
        <w:jc w:val="left"/>
        <w:tblInd w:w="-113" w:type="dxa"/>
        <w:tblLayout w:type="fixed"/>
        <w:tblCellMar>
          <w:top w:w="0" w:type="dxa"/>
          <w:left w:w="108" w:type="dxa"/>
          <w:bottom w:w="0" w:type="dxa"/>
          <w:right w:w="108" w:type="dxa"/>
        </w:tblCellMar>
      </w:tblPr>
      <w:tblGrid>
        <w:gridCol w:w="2448"/>
        <w:gridCol w:w="543"/>
        <w:gridCol w:w="2398"/>
        <w:gridCol w:w="1679"/>
        <w:gridCol w:w="1680"/>
        <w:gridCol w:w="1680"/>
        <w:gridCol w:w="1680"/>
        <w:gridCol w:w="1680"/>
        <w:gridCol w:w="168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азвание медицинских</w:t>
            </w:r>
          </w:p>
          <w:p>
            <w:pPr>
              <w:pStyle w:val="Normal"/>
              <w:jc w:val="center"/>
              <w:rPr>
                <w:color w:val="000000"/>
                <w:sz w:val="18"/>
                <w:szCs w:val="18"/>
              </w:rPr>
            </w:pPr>
            <w:r>
              <w:rPr>
                <w:color w:val="000000"/>
                <w:sz w:val="18"/>
                <w:szCs w:val="18"/>
                <w:lang w:val="en-US" w:eastAsia="en-US"/>
              </w:rPr>
              <w:t>организац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p>
            <w:pPr>
              <w:pStyle w:val="Normal"/>
              <w:jc w:val="center"/>
              <w:rPr>
                <w:color w:val="000000"/>
                <w:sz w:val="18"/>
                <w:szCs w:val="18"/>
              </w:rPr>
            </w:pPr>
            <w:r>
              <w:rPr>
                <w:sz w:val="18"/>
                <w:szCs w:val="18"/>
              </w:rPr>
              <w:t>стр.</w:t>
            </w:r>
          </w:p>
        </w:tc>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sz w:val="18"/>
                <w:szCs w:val="18"/>
                <w:lang w:val="en-US" w:eastAsia="en-US"/>
              </w:rPr>
            </w:pPr>
            <w:r>
              <w:rPr>
                <w:color w:val="000000"/>
                <w:sz w:val="18"/>
                <w:szCs w:val="18"/>
                <w:lang w:val="en-US" w:eastAsia="en-US"/>
              </w:rPr>
              <w:t>Число</w:t>
            </w:r>
          </w:p>
          <w:p>
            <w:pPr>
              <w:pStyle w:val="Normal"/>
              <w:ind w:left="-57" w:hanging="0"/>
              <w:jc w:val="center"/>
              <w:rPr>
                <w:color w:val="000000"/>
                <w:sz w:val="18"/>
                <w:szCs w:val="18"/>
                <w:lang w:val="en-US" w:eastAsia="en-US"/>
              </w:rPr>
            </w:pPr>
            <w:r>
              <w:rPr>
                <w:color w:val="000000"/>
                <w:sz w:val="18"/>
                <w:szCs w:val="18"/>
                <w:lang w:val="en-US" w:eastAsia="en-US"/>
              </w:rPr>
              <w:t>медицинских</w:t>
            </w:r>
          </w:p>
          <w:p>
            <w:pPr>
              <w:pStyle w:val="Normal"/>
              <w:jc w:val="center"/>
              <w:rPr>
                <w:color w:val="000000"/>
                <w:sz w:val="18"/>
                <w:szCs w:val="18"/>
              </w:rPr>
            </w:pPr>
            <w:r>
              <w:rPr>
                <w:color w:val="000000"/>
                <w:sz w:val="18"/>
                <w:szCs w:val="18"/>
                <w:lang w:val="en-US" w:eastAsia="en-US"/>
              </w:rPr>
              <w:t>организаций</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sz w:val="18"/>
                <w:szCs w:val="18"/>
                <w:lang w:val="en-US" w:eastAsia="en-US"/>
              </w:rPr>
            </w:pPr>
            <w:r>
              <w:rPr>
                <w:color w:val="000000"/>
                <w:sz w:val="18"/>
                <w:szCs w:val="18"/>
                <w:lang w:val="en-US" w:eastAsia="en-US"/>
              </w:rPr>
              <w:t>Число зданий</w:t>
            </w:r>
          </w:p>
          <w:p>
            <w:pPr>
              <w:pStyle w:val="Normal"/>
              <w:jc w:val="center"/>
              <w:rPr>
                <w:color w:val="000000"/>
                <w:sz w:val="18"/>
                <w:szCs w:val="18"/>
              </w:rPr>
            </w:pPr>
            <w:r>
              <w:rPr>
                <w:color w:val="000000"/>
                <w:sz w:val="18"/>
                <w:szCs w:val="18"/>
                <w:lang w:val="en-US" w:eastAsia="en-US"/>
              </w:rPr>
              <w:t xml:space="preserve"> </w:t>
            </w:r>
            <w:r>
              <w:rPr>
                <w:color w:val="000000"/>
                <w:sz w:val="18"/>
                <w:szCs w:val="18"/>
                <w:lang w:val="en-US" w:eastAsia="en-US"/>
              </w:rPr>
              <w:t>в них  всего</w:t>
            </w:r>
          </w:p>
        </w:tc>
        <w:tc>
          <w:tcPr>
            <w:tcW w:w="8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из гр. 4):</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color w:val="000000"/>
                <w:sz w:val="18"/>
                <w:szCs w:val="18"/>
                <w:lang w:val="en-US" w:eastAsia="en-US"/>
              </w:rPr>
            </w:pPr>
            <w:r>
              <w:rPr>
                <w:color w:val="000000"/>
                <w:sz w:val="18"/>
                <w:szCs w:val="18"/>
                <w:lang w:val="en-US" w:eastAsia="en-US"/>
              </w:rPr>
              <w:t>находятся в аварийном состоянии,</w:t>
            </w:r>
          </w:p>
          <w:p>
            <w:pPr>
              <w:pStyle w:val="Normal"/>
              <w:jc w:val="center"/>
              <w:rPr>
                <w:color w:val="000000"/>
                <w:sz w:val="18"/>
                <w:szCs w:val="18"/>
              </w:rPr>
            </w:pPr>
            <w:r>
              <w:rPr>
                <w:color w:val="000000"/>
                <w:sz w:val="18"/>
                <w:szCs w:val="18"/>
                <w:lang w:val="en-US" w:eastAsia="en-US"/>
              </w:rPr>
              <w:t>требуют сноса</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требуют</w:t>
            </w:r>
          </w:p>
          <w:p>
            <w:pPr>
              <w:pStyle w:val="Normal"/>
              <w:jc w:val="center"/>
              <w:rPr>
                <w:color w:val="000000"/>
                <w:sz w:val="18"/>
                <w:szCs w:val="18"/>
              </w:rPr>
            </w:pPr>
            <w:r>
              <w:rPr>
                <w:color w:val="000000"/>
                <w:sz w:val="18"/>
                <w:szCs w:val="18"/>
                <w:lang w:val="en-US" w:eastAsia="en-US"/>
              </w:rPr>
              <w:t>реконструкции</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требуют</w:t>
            </w:r>
          </w:p>
          <w:p>
            <w:pPr>
              <w:pStyle w:val="Normal"/>
              <w:jc w:val="center"/>
              <w:rPr>
                <w:color w:val="000000"/>
                <w:sz w:val="18"/>
                <w:szCs w:val="18"/>
              </w:rPr>
            </w:pPr>
            <w:r>
              <w:rPr>
                <w:color w:val="000000"/>
                <w:sz w:val="18"/>
                <w:szCs w:val="18"/>
                <w:lang w:val="en-US" w:eastAsia="en-US"/>
              </w:rPr>
              <w:t>капитального ремонта</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ходятся</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в приспособленных помещениях</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арендованных помещениях</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9</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Краевые, республиканские, областные, окружные больниц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1037" w:name="Z1200_001_03"/>
            <w:bookmarkStart w:id="11038" w:name="Z1200_001_03"/>
            <w:bookmarkEnd w:id="11038"/>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39" w:name="Z1200_001_04"/>
            <w:bookmarkStart w:id="11040" w:name="Z1200_001_04"/>
            <w:bookmarkEnd w:id="1104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41" w:name="Z1200_001_05"/>
            <w:bookmarkStart w:id="11042" w:name="Z1200_001_05"/>
            <w:bookmarkEnd w:id="1104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43" w:name="Z1200_001_06"/>
            <w:bookmarkStart w:id="11044" w:name="Z1200_001_06"/>
            <w:bookmarkEnd w:id="1104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45" w:name="Z1200_001_07"/>
            <w:bookmarkStart w:id="11046" w:name="Z1200_001_07"/>
            <w:bookmarkEnd w:id="1104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47" w:name="Z1200_001_08"/>
            <w:bookmarkStart w:id="11048" w:name="Z1200_001_08"/>
            <w:bookmarkEnd w:id="1104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49" w:name="Z1200_001_09"/>
            <w:bookmarkStart w:id="11050" w:name="Z1200_001_09"/>
            <w:bookmarkEnd w:id="11050"/>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Детские краевые, республиканские,  областные, окружные больниц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1051" w:name="Z1200_002_03"/>
            <w:bookmarkStart w:id="11052" w:name="Z1200_002_03"/>
            <w:bookmarkEnd w:id="11052"/>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53" w:name="Z1200_002_04"/>
            <w:bookmarkStart w:id="11054" w:name="Z1200_002_04"/>
            <w:bookmarkEnd w:id="1105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55" w:name="Z1200_002_05"/>
            <w:bookmarkStart w:id="11056" w:name="Z1200_002_05"/>
            <w:bookmarkEnd w:id="1105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57" w:name="Z1200_002_06"/>
            <w:bookmarkStart w:id="11058" w:name="Z1200_002_06"/>
            <w:bookmarkEnd w:id="1105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59" w:name="Z1200_002_07"/>
            <w:bookmarkStart w:id="11060" w:name="Z1200_002_07"/>
            <w:bookmarkEnd w:id="1106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61" w:name="Z1200_002_08"/>
            <w:bookmarkStart w:id="11062" w:name="Z1200_002_08"/>
            <w:bookmarkEnd w:id="1106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63" w:name="Z1200_002_09"/>
            <w:bookmarkStart w:id="11064" w:name="Z1200_002_09"/>
            <w:bookmarkEnd w:id="11064"/>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Городские больниц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1065" w:name="Z1200_003_03"/>
            <w:bookmarkStart w:id="11066" w:name="Z1200_003_03"/>
            <w:bookmarkEnd w:id="11066"/>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67" w:name="Z1200_003_04"/>
            <w:bookmarkStart w:id="11068" w:name="Z1200_003_04"/>
            <w:bookmarkEnd w:id="1106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69" w:name="Z1200_003_05"/>
            <w:bookmarkStart w:id="11070" w:name="Z1200_003_05"/>
            <w:bookmarkEnd w:id="1107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71" w:name="Z1200_003_06"/>
            <w:bookmarkStart w:id="11072" w:name="Z1200_003_06"/>
            <w:bookmarkEnd w:id="1107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73" w:name="Z1200_003_07"/>
            <w:bookmarkStart w:id="11074" w:name="Z1200_003_07"/>
            <w:bookmarkEnd w:id="1107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75" w:name="Z1200_003_08"/>
            <w:bookmarkStart w:id="11076" w:name="Z1200_003_08"/>
            <w:bookmarkEnd w:id="1107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77" w:name="Z1200_003_09"/>
            <w:bookmarkStart w:id="11078" w:name="Z1200_003_09"/>
            <w:bookmarkEnd w:id="11078"/>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Детские городские больниц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1079" w:name="Z1200_004_03"/>
            <w:bookmarkStart w:id="11080" w:name="Z1200_004_03"/>
            <w:bookmarkEnd w:id="11080"/>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81" w:name="Z1200_004_04"/>
            <w:bookmarkStart w:id="11082" w:name="Z1200_004_04"/>
            <w:bookmarkEnd w:id="1108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83" w:name="Z1200_004_05"/>
            <w:bookmarkStart w:id="11084" w:name="Z1200_004_05"/>
            <w:bookmarkEnd w:id="1108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85" w:name="Z1200_004_06"/>
            <w:bookmarkStart w:id="11086" w:name="Z1200_004_06"/>
            <w:bookmarkEnd w:id="1108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87" w:name="Z1200_004_07"/>
            <w:bookmarkStart w:id="11088" w:name="Z1200_004_07"/>
            <w:bookmarkEnd w:id="1108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89" w:name="Z1200_004_08"/>
            <w:bookmarkStart w:id="11090" w:name="Z1200_004_08"/>
            <w:bookmarkEnd w:id="1109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91" w:name="Z1200_004_09"/>
            <w:bookmarkStart w:id="11092" w:name="Z1200_004_09"/>
            <w:bookmarkEnd w:id="11092"/>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Городские больницы скорой медицинской помощ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000000"/>
                <w:sz w:val="18"/>
              </w:rPr>
            </w:pPr>
            <w:r>
              <w:rPr>
                <w:rFonts w:cs="Times New Roman" w:ascii="Times New Roman" w:hAnsi="Times New Roman"/>
                <w:color w:val="000000"/>
                <w:sz w:val="18"/>
              </w:rPr>
              <w:t>5</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color w:val="000000"/>
                <w:sz w:val="18"/>
              </w:rPr>
            </w:pPr>
            <w:r>
              <w:rPr>
                <w:rFonts w:cs="Times New Roman"/>
                <w:b/>
                <w:bCs/>
                <w:color w:val="000000"/>
                <w:sz w:val="18"/>
              </w:rPr>
            </w:r>
            <w:bookmarkStart w:id="11093" w:name="Z1200_005_03"/>
            <w:bookmarkStart w:id="11094" w:name="Z1200_005_03"/>
            <w:bookmarkEnd w:id="11094"/>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95" w:name="Z1200_005_04"/>
            <w:bookmarkStart w:id="11096" w:name="Z1200_005_04"/>
            <w:bookmarkEnd w:id="1109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97" w:name="Z1200_005_05"/>
            <w:bookmarkStart w:id="11098" w:name="Z1200_005_05"/>
            <w:bookmarkEnd w:id="1109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99" w:name="Z1200_005_06"/>
            <w:bookmarkStart w:id="11100" w:name="Z1200_005_06"/>
            <w:bookmarkEnd w:id="1110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01" w:name="Z1200_005_07"/>
            <w:bookmarkStart w:id="11102" w:name="Z1200_005_07"/>
            <w:bookmarkEnd w:id="1110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03" w:name="Z1200_005_08"/>
            <w:bookmarkStart w:id="11104" w:name="Z1200_005_08"/>
            <w:bookmarkEnd w:id="1110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05" w:name="Z1200_005_09"/>
            <w:bookmarkStart w:id="11106" w:name="Z1200_005_09"/>
            <w:bookmarkEnd w:id="11106"/>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Специализированные </w:t>
            </w:r>
            <w:r>
              <w:rPr>
                <w:color w:val="000000"/>
                <w:sz w:val="18"/>
                <w:szCs w:val="18"/>
              </w:rPr>
              <w:t>больниц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000000"/>
                <w:sz w:val="18"/>
              </w:rPr>
            </w:pPr>
            <w:r>
              <w:rPr>
                <w:rFonts w:cs="Times New Roman" w:ascii="Times New Roman" w:hAnsi="Times New Roman"/>
                <w:color w:val="000000"/>
                <w:sz w:val="18"/>
              </w:rPr>
              <w:t>6</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color w:val="000000"/>
                <w:sz w:val="18"/>
                <w:lang w:val="en-US"/>
              </w:rPr>
            </w:pPr>
            <w:r>
              <w:rPr>
                <w:rFonts w:cs="Times New Roman"/>
                <w:b/>
                <w:bCs/>
                <w:color w:val="000000"/>
                <w:sz w:val="18"/>
                <w:lang w:val="en-US"/>
              </w:rPr>
            </w:r>
            <w:bookmarkStart w:id="11107" w:name="Z1200_006_03"/>
            <w:bookmarkStart w:id="11108" w:name="Z1200_006_03"/>
            <w:bookmarkEnd w:id="11108"/>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09" w:name="Z1200_006_04"/>
            <w:bookmarkStart w:id="11110" w:name="Z1200_006_04"/>
            <w:bookmarkEnd w:id="1111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11" w:name="Z1200_006_05"/>
            <w:bookmarkStart w:id="11112" w:name="Z1200_006_05"/>
            <w:bookmarkEnd w:id="1111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13" w:name="Z1200_006_06"/>
            <w:bookmarkStart w:id="11114" w:name="Z1200_006_06"/>
            <w:bookmarkEnd w:id="1111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15" w:name="Z1200_006_07"/>
            <w:bookmarkStart w:id="11116" w:name="Z1200_006_07"/>
            <w:bookmarkEnd w:id="1111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17" w:name="Z1200_006_08"/>
            <w:bookmarkStart w:id="11118" w:name="Z1200_006_08"/>
            <w:bookmarkEnd w:id="1111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19" w:name="Z1200_006_09"/>
            <w:bookmarkStart w:id="11120" w:name="Z1200_006_09"/>
            <w:bookmarkEnd w:id="11120"/>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sz w:val="18"/>
                <w:szCs w:val="18"/>
              </w:rPr>
              <w:t>Районные</w:t>
            </w:r>
            <w:r>
              <w:rPr>
                <w:rFonts w:cs="Times New Roman" w:ascii="Times New Roman" w:hAnsi="Times New Roman"/>
                <w:sz w:val="18"/>
                <w:szCs w:val="18"/>
                <w:lang w:val="en-US"/>
              </w:rPr>
              <w:t xml:space="preserve"> </w:t>
            </w:r>
            <w:r>
              <w:rPr>
                <w:rFonts w:cs="Times New Roman" w:ascii="Times New Roman" w:hAnsi="Times New Roman"/>
                <w:sz w:val="18"/>
                <w:szCs w:val="18"/>
              </w:rPr>
              <w:t xml:space="preserve">больницы центральные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1121" w:name="Z1200_007_03"/>
            <w:bookmarkStart w:id="11122" w:name="Z1200_007_03"/>
            <w:bookmarkEnd w:id="11122"/>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23" w:name="Z1200_007_04"/>
            <w:bookmarkStart w:id="11124" w:name="Z1200_007_04"/>
            <w:bookmarkEnd w:id="1112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25" w:name="Z1200_007_05"/>
            <w:bookmarkStart w:id="11126" w:name="Z1200_007_05"/>
            <w:bookmarkEnd w:id="1112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27" w:name="Z1200_007_06"/>
            <w:bookmarkStart w:id="11128" w:name="Z1200_007_06"/>
            <w:bookmarkEnd w:id="1112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29" w:name="Z1200_007_07"/>
            <w:bookmarkStart w:id="11130" w:name="Z1200_007_07"/>
            <w:bookmarkEnd w:id="1113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31" w:name="Z1200_007_08"/>
            <w:bookmarkStart w:id="11132" w:name="Z1200_007_08"/>
            <w:bookmarkEnd w:id="1113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33" w:name="Z1200_007_09"/>
            <w:bookmarkStart w:id="11134" w:name="Z1200_007_09"/>
            <w:bookmarkEnd w:id="11134"/>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Районные больниц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1135" w:name="Z1200_008_03"/>
            <w:bookmarkStart w:id="11136" w:name="Z1200_008_03"/>
            <w:bookmarkEnd w:id="11136"/>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37" w:name="Z1200_008_04"/>
            <w:bookmarkStart w:id="11138" w:name="Z1200_008_04"/>
            <w:bookmarkEnd w:id="1113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39" w:name="Z1200_008_05"/>
            <w:bookmarkStart w:id="11140" w:name="Z1200_008_05"/>
            <w:bookmarkEnd w:id="1114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41" w:name="Z1200_008_06"/>
            <w:bookmarkStart w:id="11142" w:name="Z1200_008_06"/>
            <w:bookmarkEnd w:id="1114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43" w:name="Z1200_008_07"/>
            <w:bookmarkStart w:id="11144" w:name="Z1200_008_07"/>
            <w:bookmarkEnd w:id="1114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45" w:name="Z1200_008_08"/>
            <w:bookmarkStart w:id="11146" w:name="Z1200_008_08"/>
            <w:bookmarkEnd w:id="1114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47" w:name="Z1200_008_09"/>
            <w:bookmarkStart w:id="11148" w:name="Z1200_008_09"/>
            <w:bookmarkEnd w:id="11148"/>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Участковые больниц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000000"/>
                <w:sz w:val="18"/>
              </w:rPr>
            </w:pPr>
            <w:r>
              <w:rPr>
                <w:rFonts w:cs="Times New Roman" w:ascii="Times New Roman" w:hAnsi="Times New Roman"/>
                <w:color w:val="000000"/>
                <w:sz w:val="18"/>
              </w:rPr>
              <w:t>9</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color w:val="000000"/>
                <w:sz w:val="18"/>
              </w:rPr>
            </w:pPr>
            <w:r>
              <w:rPr>
                <w:rFonts w:cs="Times New Roman"/>
                <w:b/>
                <w:bCs/>
                <w:color w:val="000000"/>
                <w:sz w:val="18"/>
              </w:rPr>
            </w:r>
            <w:bookmarkStart w:id="11149" w:name="Z1200_009_03"/>
            <w:bookmarkStart w:id="11150" w:name="Z1200_009_03"/>
            <w:bookmarkEnd w:id="11150"/>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51" w:name="Z1200_009_04"/>
            <w:bookmarkStart w:id="11152" w:name="Z1200_009_04"/>
            <w:bookmarkEnd w:id="1115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53" w:name="Z1200_009_05"/>
            <w:bookmarkStart w:id="11154" w:name="Z1200_009_05"/>
            <w:bookmarkEnd w:id="1115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55" w:name="Z1200_009_06"/>
            <w:bookmarkStart w:id="11156" w:name="Z1200_009_06"/>
            <w:bookmarkEnd w:id="1115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57" w:name="Z1200_009_07"/>
            <w:bookmarkStart w:id="11158" w:name="Z1200_009_07"/>
            <w:bookmarkEnd w:id="1115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59" w:name="Z1200_009_08"/>
            <w:bookmarkStart w:id="11160" w:name="Z1200_009_08"/>
            <w:bookmarkEnd w:id="1116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61" w:name="Z1200_009_09"/>
            <w:bookmarkStart w:id="11162" w:name="Z1200_009_09"/>
            <w:bookmarkEnd w:id="11162"/>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Родильные дом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1163" w:name="Z1200_010_03"/>
            <w:bookmarkStart w:id="11164" w:name="Z1200_010_03"/>
            <w:bookmarkEnd w:id="11164"/>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65" w:name="Z1200_010_04"/>
            <w:bookmarkStart w:id="11166" w:name="Z1200_010_04"/>
            <w:bookmarkEnd w:id="1116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67" w:name="Z1200_010_05"/>
            <w:bookmarkStart w:id="11168" w:name="Z1200_010_05"/>
            <w:bookmarkEnd w:id="1116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69" w:name="Z1200_010_06"/>
            <w:bookmarkStart w:id="11170" w:name="Z1200_010_06"/>
            <w:bookmarkEnd w:id="1117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71" w:name="Z1200_010_07"/>
            <w:bookmarkStart w:id="11172" w:name="Z1200_010_07"/>
            <w:bookmarkEnd w:id="1117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73" w:name="Z1200_010_08"/>
            <w:bookmarkStart w:id="11174" w:name="Z1200_010_08"/>
            <w:bookmarkEnd w:id="1117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75" w:name="Z1200_010_09"/>
            <w:bookmarkStart w:id="11176" w:name="Z1200_010_09"/>
            <w:bookmarkEnd w:id="11176"/>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Госпитали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1177" w:name="Z1200_011_03"/>
            <w:bookmarkStart w:id="11178" w:name="Z1200_011_03"/>
            <w:bookmarkEnd w:id="11178"/>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79" w:name="Z1200_011_04"/>
            <w:bookmarkStart w:id="11180" w:name="Z1200_011_04"/>
            <w:bookmarkEnd w:id="1118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81" w:name="Z1200_011_05"/>
            <w:bookmarkStart w:id="11182" w:name="Z1200_011_05"/>
            <w:bookmarkEnd w:id="1118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83" w:name="Z1200_011_06"/>
            <w:bookmarkStart w:id="11184" w:name="Z1200_011_06"/>
            <w:bookmarkEnd w:id="1118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85" w:name="Z1200_011_07"/>
            <w:bookmarkStart w:id="11186" w:name="Z1200_011_07"/>
            <w:bookmarkEnd w:id="1118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87" w:name="Z1200_011_08"/>
            <w:bookmarkStart w:id="11188" w:name="Z1200_011_08"/>
            <w:bookmarkEnd w:id="1118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89" w:name="Z1200_011_09"/>
            <w:bookmarkStart w:id="11190" w:name="Z1200_011_09"/>
            <w:bookmarkEnd w:id="11190"/>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Медико-санитарные част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1191" w:name="Z1200_012_03"/>
            <w:bookmarkStart w:id="11192" w:name="Z1200_012_03"/>
            <w:bookmarkEnd w:id="11192"/>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93" w:name="Z1200_012_04"/>
            <w:bookmarkStart w:id="11194" w:name="Z1200_012_04"/>
            <w:bookmarkEnd w:id="1119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95" w:name="Z1200_012_05"/>
            <w:bookmarkStart w:id="11196" w:name="Z1200_012_05"/>
            <w:bookmarkEnd w:id="1119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97" w:name="Z1200_012_06"/>
            <w:bookmarkStart w:id="11198" w:name="Z1200_012_06"/>
            <w:bookmarkEnd w:id="1119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99" w:name="Z1200_012_07"/>
            <w:bookmarkStart w:id="11200" w:name="Z1200_012_07"/>
            <w:bookmarkEnd w:id="1120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01" w:name="Z1200_012_08"/>
            <w:bookmarkStart w:id="11202" w:name="Z1200_012_08"/>
            <w:bookmarkEnd w:id="1120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03" w:name="Z1200_012_09"/>
            <w:bookmarkStart w:id="11204" w:name="Z1200_012_09"/>
            <w:bookmarkEnd w:id="11204"/>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trike/>
                <w:color w:val="000000"/>
                <w:sz w:val="18"/>
                <w:szCs w:val="18"/>
              </w:rPr>
            </w:pPr>
            <w:r>
              <w:rPr>
                <w:rFonts w:cs="Times New Roman" w:ascii="Times New Roman" w:hAnsi="Times New Roman"/>
                <w:color w:val="000000"/>
                <w:sz w:val="18"/>
                <w:szCs w:val="18"/>
              </w:rPr>
              <w:t>Дома (больницы) сестринского уход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1205" w:name="Z1200_013_03"/>
            <w:bookmarkStart w:id="11206" w:name="Z1200_013_03"/>
            <w:bookmarkEnd w:id="11206"/>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07" w:name="Z1200_013_04"/>
            <w:bookmarkStart w:id="11208" w:name="Z1200_013_04"/>
            <w:bookmarkEnd w:id="1120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09" w:name="Z1200_013_05"/>
            <w:bookmarkStart w:id="11210" w:name="Z1200_013_05"/>
            <w:bookmarkEnd w:id="1121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11" w:name="Z1200_013_06"/>
            <w:bookmarkStart w:id="11212" w:name="Z1200_013_06"/>
            <w:bookmarkEnd w:id="1121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13" w:name="Z1200_013_07"/>
            <w:bookmarkStart w:id="11214" w:name="Z1200_013_07"/>
            <w:bookmarkEnd w:id="1121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15" w:name="Z1200_013_08"/>
            <w:bookmarkStart w:id="11216" w:name="Z1200_013_08"/>
            <w:bookmarkEnd w:id="1121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17" w:name="Z1200_013_09"/>
            <w:bookmarkStart w:id="11218" w:name="Z1200_013_09"/>
            <w:bookmarkEnd w:id="11218"/>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Хоспис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000000"/>
                <w:sz w:val="18"/>
              </w:rPr>
            </w:pPr>
            <w:r>
              <w:rPr>
                <w:rFonts w:cs="Times New Roman" w:ascii="Times New Roman" w:hAnsi="Times New Roman"/>
                <w:color w:val="000000"/>
                <w:sz w:val="18"/>
              </w:rPr>
              <w:t>14</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color w:val="000000"/>
                <w:sz w:val="18"/>
                <w:lang w:val="en-US"/>
              </w:rPr>
            </w:pPr>
            <w:r>
              <w:rPr>
                <w:rFonts w:cs="Times New Roman"/>
                <w:b/>
                <w:bCs/>
                <w:color w:val="000000"/>
                <w:sz w:val="18"/>
                <w:lang w:val="en-US"/>
              </w:rPr>
            </w:r>
            <w:bookmarkStart w:id="11219" w:name="Z1200_014_03"/>
            <w:bookmarkStart w:id="11220" w:name="Z1200_014_03"/>
            <w:bookmarkEnd w:id="11220"/>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21" w:name="Z1200_014_04"/>
            <w:bookmarkStart w:id="11222" w:name="Z1200_014_04"/>
            <w:bookmarkEnd w:id="1122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23" w:name="Z1200_014_05"/>
            <w:bookmarkStart w:id="11224" w:name="Z1200_014_05"/>
            <w:bookmarkEnd w:id="1122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25" w:name="Z1200_014_06"/>
            <w:bookmarkStart w:id="11226" w:name="Z1200_014_06"/>
            <w:bookmarkEnd w:id="1122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27" w:name="Z1200_014_07"/>
            <w:bookmarkStart w:id="11228" w:name="Z1200_014_07"/>
            <w:bookmarkEnd w:id="1122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29" w:name="Z1200_014_08"/>
            <w:bookmarkStart w:id="11230" w:name="Z1200_014_08"/>
            <w:bookmarkEnd w:id="1123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31" w:name="Z1200_014_09"/>
            <w:bookmarkStart w:id="11232" w:name="Z1200_014_09"/>
            <w:bookmarkEnd w:id="11232"/>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Лепрозор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000000"/>
                <w:sz w:val="18"/>
              </w:rPr>
            </w:pPr>
            <w:r>
              <w:rPr>
                <w:rFonts w:cs="Times New Roman" w:ascii="Times New Roman" w:hAnsi="Times New Roman"/>
                <w:color w:val="000000"/>
                <w:sz w:val="18"/>
              </w:rPr>
              <w:t>15</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color w:val="000000"/>
                <w:sz w:val="18"/>
              </w:rPr>
            </w:pPr>
            <w:r>
              <w:rPr>
                <w:rFonts w:cs="Times New Roman"/>
                <w:b/>
                <w:bCs/>
                <w:color w:val="000000"/>
                <w:sz w:val="18"/>
              </w:rPr>
            </w:r>
            <w:bookmarkStart w:id="11233" w:name="Z1200_015_03"/>
            <w:bookmarkStart w:id="11234" w:name="Z1200_015_03"/>
            <w:bookmarkEnd w:id="11234"/>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35" w:name="Z1200_015_04"/>
            <w:bookmarkStart w:id="11236" w:name="Z1200_015_04"/>
            <w:bookmarkEnd w:id="1123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37" w:name="Z1200_015_05"/>
            <w:bookmarkStart w:id="11238" w:name="Z1200_015_05"/>
            <w:bookmarkEnd w:id="1123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39" w:name="Z1200_015_06"/>
            <w:bookmarkStart w:id="11240" w:name="Z1200_015_06"/>
            <w:bookmarkEnd w:id="1124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41" w:name="Z1200_015_07"/>
            <w:bookmarkStart w:id="11242" w:name="Z1200_015_07"/>
            <w:bookmarkEnd w:id="1124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43" w:name="Z1200_015_08"/>
            <w:bookmarkStart w:id="11244" w:name="Z1200_015_08"/>
            <w:bookmarkEnd w:id="1124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45" w:name="Z1200_015_09"/>
            <w:bookmarkStart w:id="11246" w:name="Z1200_015_09"/>
            <w:bookmarkEnd w:id="11246"/>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Центры, из них: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1247" w:name="Z1200_016_03"/>
            <w:bookmarkStart w:id="11248" w:name="Z1200_016_03"/>
            <w:bookmarkEnd w:id="11248"/>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49" w:name="Z1200_016_04"/>
            <w:bookmarkStart w:id="11250" w:name="Z1200_016_04"/>
            <w:bookmarkEnd w:id="1125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51" w:name="Z1200_016_05"/>
            <w:bookmarkStart w:id="11252" w:name="Z1200_016_05"/>
            <w:bookmarkEnd w:id="1125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53" w:name="Z1200_016_06"/>
            <w:bookmarkStart w:id="11254" w:name="Z1200_016_06"/>
            <w:bookmarkEnd w:id="1125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55" w:name="Z1200_016_07"/>
            <w:bookmarkStart w:id="11256" w:name="Z1200_016_07"/>
            <w:bookmarkEnd w:id="1125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57" w:name="Z1200_016_08"/>
            <w:bookmarkStart w:id="11258" w:name="Z1200_016_08"/>
            <w:bookmarkEnd w:id="1125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59" w:name="Z1200_016_09"/>
            <w:bookmarkStart w:id="11260" w:name="Z1200_016_09"/>
            <w:bookmarkEnd w:id="11260"/>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цинской реабилитац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1261" w:name="Z1200_161_03"/>
            <w:bookmarkStart w:id="11262" w:name="Z1200_161_03"/>
            <w:bookmarkEnd w:id="11262"/>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63" w:name="Z1200_161_04"/>
            <w:bookmarkStart w:id="11264" w:name="Z1200_161_04"/>
            <w:bookmarkEnd w:id="1126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65" w:name="Z1200_161_05"/>
            <w:bookmarkStart w:id="11266" w:name="Z1200_161_05"/>
            <w:bookmarkEnd w:id="1126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67" w:name="Z1200_161_06"/>
            <w:bookmarkStart w:id="11268" w:name="Z1200_161_06"/>
            <w:bookmarkEnd w:id="1126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69" w:name="Z1200_161_07"/>
            <w:bookmarkStart w:id="11270" w:name="Z1200_161_07"/>
            <w:bookmarkEnd w:id="1127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71" w:name="Z1200_161_08"/>
            <w:bookmarkStart w:id="11272" w:name="Z1200_161_08"/>
            <w:bookmarkEnd w:id="1127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73" w:name="Z1200_161_09"/>
            <w:bookmarkStart w:id="11274" w:name="Z1200_161_09"/>
            <w:bookmarkEnd w:id="11274"/>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цинской реабилитации детский</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1275" w:name="Z1200_162_03"/>
            <w:bookmarkStart w:id="11276" w:name="Z1200_162_03"/>
            <w:bookmarkEnd w:id="11276"/>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77" w:name="Z1200_162_04"/>
            <w:bookmarkStart w:id="11278" w:name="Z1200_162_04"/>
            <w:bookmarkEnd w:id="1127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79" w:name="Z1200_162_05"/>
            <w:bookmarkStart w:id="11280" w:name="Z1200_162_05"/>
            <w:bookmarkEnd w:id="1128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81" w:name="Z1200_162_06"/>
            <w:bookmarkStart w:id="11282" w:name="Z1200_162_06"/>
            <w:bookmarkEnd w:id="1128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83" w:name="Z1200_162_07"/>
            <w:bookmarkStart w:id="11284" w:name="Z1200_162_07"/>
            <w:bookmarkEnd w:id="1128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85" w:name="Z1200_162_08"/>
            <w:bookmarkStart w:id="11286" w:name="Z1200_162_08"/>
            <w:bookmarkEnd w:id="1128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87" w:name="Z1200_162_09"/>
            <w:bookmarkStart w:id="11288" w:name="Z1200_162_09"/>
            <w:bookmarkEnd w:id="11288"/>
          </w:p>
        </w:tc>
      </w:tr>
    </w:tbl>
    <w:p>
      <w:pPr>
        <w:pStyle w:val="Normal"/>
        <w:rPr>
          <w:color w:val="000000"/>
          <w:lang w:val="en-US"/>
        </w:rPr>
      </w:pPr>
      <w:r>
        <w:rPr>
          <w:color w:val="000000"/>
          <w:lang w:val="en-US"/>
        </w:rPr>
      </w:r>
      <w:r>
        <w:br w:type="page"/>
      </w:r>
    </w:p>
    <w:p>
      <w:pPr>
        <w:pStyle w:val="Normal"/>
        <w:rPr>
          <w:color w:val="000000"/>
          <w:sz w:val="20"/>
          <w:szCs w:val="20"/>
        </w:rPr>
      </w:pPr>
      <w:r>
        <w:rPr>
          <w:b/>
          <w:color w:val="000000"/>
          <w:sz w:val="20"/>
          <w:szCs w:val="20"/>
        </w:rPr>
        <w:t>(1200)</w:t>
        <w:tab/>
        <w:tab/>
        <w:tab/>
        <w:tab/>
        <w:tab/>
        <w:tab/>
        <w:tab/>
        <w:tab/>
        <w:tab/>
        <w:tab/>
        <w:tab/>
        <w:tab/>
        <w:tab/>
        <w:tab/>
        <w:tab/>
        <w:tab/>
        <w:tab/>
        <w:tab/>
        <w:tab/>
        <w:t xml:space="preserve"> продолжение</w:t>
      </w:r>
    </w:p>
    <w:tbl>
      <w:tblPr>
        <w:tblW w:w="15468" w:type="dxa"/>
        <w:jc w:val="left"/>
        <w:tblInd w:w="-113" w:type="dxa"/>
        <w:tblLayout w:type="fixed"/>
        <w:tblCellMar>
          <w:top w:w="0" w:type="dxa"/>
          <w:left w:w="108" w:type="dxa"/>
          <w:bottom w:w="0" w:type="dxa"/>
          <w:right w:w="108" w:type="dxa"/>
        </w:tblCellMar>
      </w:tblPr>
      <w:tblGrid>
        <w:gridCol w:w="2436"/>
        <w:gridCol w:w="621"/>
        <w:gridCol w:w="2378"/>
        <w:gridCol w:w="1664"/>
        <w:gridCol w:w="1668"/>
        <w:gridCol w:w="1675"/>
        <w:gridCol w:w="1673"/>
        <w:gridCol w:w="1679"/>
        <w:gridCol w:w="1674"/>
      </w:tblGrid>
      <w:tr>
        <w:trPr/>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азвание медицинских</w:t>
            </w:r>
          </w:p>
          <w:p>
            <w:pPr>
              <w:pStyle w:val="Normal"/>
              <w:jc w:val="center"/>
              <w:rPr>
                <w:color w:val="000000"/>
                <w:sz w:val="18"/>
                <w:szCs w:val="18"/>
              </w:rPr>
            </w:pPr>
            <w:r>
              <w:rPr>
                <w:color w:val="000000"/>
                <w:sz w:val="18"/>
                <w:szCs w:val="18"/>
                <w:lang w:val="en-US" w:eastAsia="en-US"/>
              </w:rPr>
              <w:t>организаций</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p>
            <w:pPr>
              <w:pStyle w:val="Normal"/>
              <w:jc w:val="center"/>
              <w:rPr>
                <w:color w:val="000000"/>
                <w:sz w:val="18"/>
                <w:szCs w:val="18"/>
              </w:rPr>
            </w:pPr>
            <w:r>
              <w:rPr>
                <w:sz w:val="18"/>
                <w:szCs w:val="18"/>
              </w:rPr>
              <w:t>стр.</w:t>
            </w:r>
          </w:p>
        </w:tc>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sz w:val="18"/>
                <w:szCs w:val="18"/>
                <w:lang w:val="en-US" w:eastAsia="en-US"/>
              </w:rPr>
            </w:pPr>
            <w:r>
              <w:rPr>
                <w:color w:val="000000"/>
                <w:sz w:val="18"/>
                <w:szCs w:val="18"/>
                <w:lang w:val="en-US" w:eastAsia="en-US"/>
              </w:rPr>
              <w:t>Число</w:t>
            </w:r>
          </w:p>
          <w:p>
            <w:pPr>
              <w:pStyle w:val="Normal"/>
              <w:ind w:left="-57" w:hanging="0"/>
              <w:jc w:val="center"/>
              <w:rPr>
                <w:color w:val="000000"/>
                <w:sz w:val="18"/>
                <w:szCs w:val="18"/>
                <w:lang w:val="en-US" w:eastAsia="en-US"/>
              </w:rPr>
            </w:pPr>
            <w:r>
              <w:rPr>
                <w:color w:val="000000"/>
                <w:sz w:val="18"/>
                <w:szCs w:val="18"/>
                <w:lang w:val="en-US" w:eastAsia="en-US"/>
              </w:rPr>
              <w:t>медицинских</w:t>
            </w:r>
          </w:p>
          <w:p>
            <w:pPr>
              <w:pStyle w:val="Normal"/>
              <w:jc w:val="center"/>
              <w:rPr>
                <w:color w:val="000000"/>
                <w:sz w:val="18"/>
                <w:szCs w:val="18"/>
              </w:rPr>
            </w:pPr>
            <w:r>
              <w:rPr>
                <w:color w:val="000000"/>
                <w:sz w:val="18"/>
                <w:szCs w:val="18"/>
                <w:lang w:val="en-US" w:eastAsia="en-US"/>
              </w:rPr>
              <w:t>организаций</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sz w:val="18"/>
                <w:szCs w:val="18"/>
                <w:lang w:val="en-US" w:eastAsia="en-US"/>
              </w:rPr>
            </w:pPr>
            <w:r>
              <w:rPr>
                <w:color w:val="000000"/>
                <w:sz w:val="18"/>
                <w:szCs w:val="18"/>
                <w:lang w:val="en-US" w:eastAsia="en-US"/>
              </w:rPr>
              <w:t>Число зданий</w:t>
            </w:r>
          </w:p>
          <w:p>
            <w:pPr>
              <w:pStyle w:val="Normal"/>
              <w:jc w:val="center"/>
              <w:rPr>
                <w:color w:val="000000"/>
                <w:sz w:val="18"/>
                <w:szCs w:val="18"/>
              </w:rPr>
            </w:pPr>
            <w:r>
              <w:rPr>
                <w:color w:val="000000"/>
                <w:sz w:val="18"/>
                <w:szCs w:val="18"/>
                <w:lang w:val="en-US" w:eastAsia="en-US"/>
              </w:rPr>
              <w:t xml:space="preserve"> </w:t>
            </w:r>
            <w:r>
              <w:rPr>
                <w:color w:val="000000"/>
                <w:sz w:val="18"/>
                <w:szCs w:val="18"/>
                <w:lang w:val="en-US" w:eastAsia="en-US"/>
              </w:rPr>
              <w:t>в них  всего</w:t>
            </w:r>
          </w:p>
        </w:tc>
        <w:tc>
          <w:tcPr>
            <w:tcW w:w="83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из гр. 4):</w:t>
            </w:r>
          </w:p>
        </w:tc>
      </w:tr>
      <w:tr>
        <w:trPr/>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color w:val="000000"/>
                <w:sz w:val="18"/>
                <w:szCs w:val="18"/>
                <w:lang w:val="en-US" w:eastAsia="en-US"/>
              </w:rPr>
            </w:pPr>
            <w:r>
              <w:rPr>
                <w:color w:val="000000"/>
                <w:sz w:val="18"/>
                <w:szCs w:val="18"/>
                <w:lang w:val="en-US" w:eastAsia="en-US"/>
              </w:rPr>
              <w:t>находятся в аварийном состоянии,</w:t>
            </w:r>
          </w:p>
          <w:p>
            <w:pPr>
              <w:pStyle w:val="Normal"/>
              <w:jc w:val="center"/>
              <w:rPr>
                <w:color w:val="000000"/>
                <w:sz w:val="18"/>
                <w:szCs w:val="18"/>
              </w:rPr>
            </w:pPr>
            <w:r>
              <w:rPr>
                <w:color w:val="000000"/>
                <w:sz w:val="18"/>
                <w:szCs w:val="18"/>
                <w:lang w:val="en-US" w:eastAsia="en-US"/>
              </w:rPr>
              <w:t>требуют сноса</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требуют</w:t>
            </w:r>
          </w:p>
          <w:p>
            <w:pPr>
              <w:pStyle w:val="Normal"/>
              <w:jc w:val="center"/>
              <w:rPr>
                <w:color w:val="000000"/>
                <w:sz w:val="18"/>
                <w:szCs w:val="18"/>
              </w:rPr>
            </w:pPr>
            <w:r>
              <w:rPr>
                <w:color w:val="000000"/>
                <w:sz w:val="18"/>
                <w:szCs w:val="18"/>
                <w:lang w:val="en-US" w:eastAsia="en-US"/>
              </w:rPr>
              <w:t>реконструкции</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требуют</w:t>
            </w:r>
          </w:p>
          <w:p>
            <w:pPr>
              <w:pStyle w:val="Normal"/>
              <w:jc w:val="center"/>
              <w:rPr>
                <w:color w:val="000000"/>
                <w:sz w:val="18"/>
                <w:szCs w:val="18"/>
              </w:rPr>
            </w:pPr>
            <w:r>
              <w:rPr>
                <w:color w:val="000000"/>
                <w:sz w:val="18"/>
                <w:szCs w:val="18"/>
                <w:lang w:val="en-US" w:eastAsia="en-US"/>
              </w:rPr>
              <w:t>капитального ремонта</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ходятся</w:t>
            </w:r>
          </w:p>
        </w:tc>
      </w:tr>
      <w:tr>
        <w:trPr/>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в приспособленных помещениях</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арендованных помещениях</w:t>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8</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9</w:t>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18"/>
                <w:szCs w:val="18"/>
              </w:rPr>
              <w:t>Центр медицинской реабилитации для инвалидов и детей-инвалидов с последствиями детского церебрального паралич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1289" w:name="Z1200_163_03"/>
            <w:bookmarkStart w:id="11290" w:name="Z1200_163_03"/>
            <w:bookmarkEnd w:id="11290"/>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91" w:name="Z1200_163_04"/>
            <w:bookmarkStart w:id="11292" w:name="Z1200_163_04"/>
            <w:bookmarkEnd w:id="11292"/>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93" w:name="Z1200_163_05"/>
            <w:bookmarkStart w:id="11294" w:name="Z1200_163_05"/>
            <w:bookmarkEnd w:id="11294"/>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95" w:name="Z1200_163_06"/>
            <w:bookmarkStart w:id="11296" w:name="Z1200_163_06"/>
            <w:bookmarkEnd w:id="11296"/>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97" w:name="Z1200_163_07"/>
            <w:bookmarkStart w:id="11298" w:name="Z1200_163_07"/>
            <w:bookmarkEnd w:id="11298"/>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99" w:name="Z1200_163_08"/>
            <w:bookmarkStart w:id="11300" w:name="Z1200_163_08"/>
            <w:bookmarkEnd w:id="11300"/>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01" w:name="Z1200_163_09"/>
            <w:bookmarkStart w:id="11302" w:name="Z1200_163_09"/>
            <w:bookmarkEnd w:id="11302"/>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ко-социальной экспертизы и реабилитации инвалидов</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1303" w:name="Z1200_164_03"/>
            <w:bookmarkStart w:id="11304" w:name="Z1200_164_03"/>
            <w:bookmarkEnd w:id="11304"/>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05" w:name="Z1200_164_04"/>
            <w:bookmarkStart w:id="11306" w:name="Z1200_164_04"/>
            <w:bookmarkEnd w:id="11306"/>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07" w:name="Z1200_164_05"/>
            <w:bookmarkStart w:id="11308" w:name="Z1200_164_05"/>
            <w:bookmarkEnd w:id="11308"/>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09" w:name="Z1200_164_06"/>
            <w:bookmarkStart w:id="11310" w:name="Z1200_164_06"/>
            <w:bookmarkEnd w:id="11310"/>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11" w:name="Z1200_164_07"/>
            <w:bookmarkStart w:id="11312" w:name="Z1200_164_07"/>
            <w:bookmarkEnd w:id="11312"/>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13" w:name="Z1200_164_08"/>
            <w:bookmarkStart w:id="11314" w:name="Z1200_164_08"/>
            <w:bookmarkEnd w:id="11314"/>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15" w:name="Z1200_164_09"/>
            <w:bookmarkStart w:id="11316" w:name="Z1200_164_09"/>
            <w:bookmarkEnd w:id="11316"/>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цинской и социальной реабилитации</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1317" w:name="Z1200_165_03"/>
            <w:bookmarkStart w:id="11318" w:name="Z1200_165_03"/>
            <w:bookmarkEnd w:id="11318"/>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19" w:name="Z1200_165_04"/>
            <w:bookmarkStart w:id="11320" w:name="Z1200_165_04"/>
            <w:bookmarkEnd w:id="11320"/>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21" w:name="Z1200_165_05"/>
            <w:bookmarkStart w:id="11322" w:name="Z1200_165_05"/>
            <w:bookmarkEnd w:id="11322"/>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23" w:name="Z1200_165_06"/>
            <w:bookmarkStart w:id="11324" w:name="Z1200_165_06"/>
            <w:bookmarkEnd w:id="11324"/>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25" w:name="Z1200_165_07"/>
            <w:bookmarkStart w:id="11326" w:name="Z1200_165_07"/>
            <w:bookmarkEnd w:id="11326"/>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27" w:name="Z1200_165_08"/>
            <w:bookmarkStart w:id="11328" w:name="Z1200_165_08"/>
            <w:bookmarkEnd w:id="11328"/>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29" w:name="Z1200_165_09"/>
            <w:bookmarkStart w:id="11330" w:name="Z1200_165_09"/>
            <w:bookmarkEnd w:id="11330"/>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 xml:space="preserve">Центр медицинской и социальной реабилитации с отделением постоянного проживания инвалидов и детей-инвалидов с тяжелыми формами детского церебрального паралича, самостоятельно не передвигающихся </w:t>
            </w:r>
          </w:p>
          <w:p>
            <w:pPr>
              <w:pStyle w:val="Normal"/>
              <w:spacing w:lineRule="exact" w:line="220"/>
              <w:rPr>
                <w:sz w:val="18"/>
                <w:szCs w:val="18"/>
              </w:rPr>
            </w:pPr>
            <w:r>
              <w:rPr>
                <w:sz w:val="18"/>
                <w:szCs w:val="18"/>
              </w:rPr>
              <w:t>и себя не обслуживающих</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1331" w:name="Z1200_166_03"/>
            <w:bookmarkStart w:id="11332" w:name="Z1200_166_03"/>
            <w:bookmarkEnd w:id="11332"/>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33" w:name="Z1200_166_04"/>
            <w:bookmarkStart w:id="11334" w:name="Z1200_166_04"/>
            <w:bookmarkEnd w:id="11334"/>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35" w:name="Z1200_166_05"/>
            <w:bookmarkStart w:id="11336" w:name="Z1200_166_05"/>
            <w:bookmarkEnd w:id="11336"/>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37" w:name="Z1200_166_06"/>
            <w:bookmarkStart w:id="11338" w:name="Z1200_166_06"/>
            <w:bookmarkEnd w:id="11338"/>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39" w:name="Z1200_166_07"/>
            <w:bookmarkStart w:id="11340" w:name="Z1200_166_07"/>
            <w:bookmarkEnd w:id="11340"/>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41" w:name="Z1200_166_08"/>
            <w:bookmarkStart w:id="11342" w:name="Z1200_166_08"/>
            <w:bookmarkEnd w:id="11342"/>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43" w:name="Z1200_166_09"/>
            <w:bookmarkStart w:id="11344" w:name="Z1200_166_09"/>
            <w:bookmarkEnd w:id="11344"/>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ко-социальной реабилитации больных наркоманией</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1345" w:name="Z1200_167_03"/>
            <w:bookmarkStart w:id="11346" w:name="Z1200_167_03"/>
            <w:bookmarkEnd w:id="11346"/>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47" w:name="Z1200_167_04"/>
            <w:bookmarkStart w:id="11348" w:name="Z1200_167_04"/>
            <w:bookmarkEnd w:id="11348"/>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49" w:name="Z1200_167_05"/>
            <w:bookmarkStart w:id="11350" w:name="Z1200_167_05"/>
            <w:bookmarkEnd w:id="11350"/>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51" w:name="Z1200_167_06"/>
            <w:bookmarkStart w:id="11352" w:name="Z1200_167_06"/>
            <w:bookmarkEnd w:id="11352"/>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53" w:name="Z1200_167_07"/>
            <w:bookmarkStart w:id="11354" w:name="Z1200_167_07"/>
            <w:bookmarkEnd w:id="11354"/>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55" w:name="Z1200_167_08"/>
            <w:bookmarkStart w:id="11356" w:name="Z1200_167_08"/>
            <w:bookmarkEnd w:id="11356"/>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57" w:name="Z1200_167_09"/>
            <w:bookmarkStart w:id="11358" w:name="Z1200_167_09"/>
            <w:bookmarkEnd w:id="11358"/>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патологии речи и нейрореабилитации</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1359" w:name="Z1200_168_03"/>
            <w:bookmarkStart w:id="11360" w:name="Z1200_168_03"/>
            <w:bookmarkEnd w:id="11360"/>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61" w:name="Z1200_168_04"/>
            <w:bookmarkStart w:id="11362" w:name="Z1200_168_04"/>
            <w:bookmarkEnd w:id="11362"/>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63" w:name="Z1200_168_05"/>
            <w:bookmarkStart w:id="11364" w:name="Z1200_168_05"/>
            <w:bookmarkEnd w:id="11364"/>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65" w:name="Z1200_168_06"/>
            <w:bookmarkStart w:id="11366" w:name="Z1200_168_06"/>
            <w:bookmarkEnd w:id="11366"/>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67" w:name="Z1200_168_07"/>
            <w:bookmarkStart w:id="11368" w:name="Z1200_168_07"/>
            <w:bookmarkEnd w:id="11368"/>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69" w:name="Z1200_168_08"/>
            <w:bookmarkStart w:id="11370" w:name="Z1200_168_08"/>
            <w:bookmarkEnd w:id="11370"/>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71" w:name="Z1200_168_09"/>
            <w:bookmarkStart w:id="11372" w:name="Z1200_168_09"/>
            <w:bookmarkEnd w:id="11372"/>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реабилитации слух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1373" w:name="Z1200_169_03"/>
            <w:bookmarkStart w:id="11374" w:name="Z1200_169_03"/>
            <w:bookmarkEnd w:id="11374"/>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75" w:name="Z1200_169_04"/>
            <w:bookmarkStart w:id="11376" w:name="Z1200_169_04"/>
            <w:bookmarkEnd w:id="11376"/>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77" w:name="Z1200_169_05"/>
            <w:bookmarkStart w:id="11378" w:name="Z1200_169_05"/>
            <w:bookmarkEnd w:id="11378"/>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79" w:name="Z1200_169_06"/>
            <w:bookmarkStart w:id="11380" w:name="Z1200_169_06"/>
            <w:bookmarkEnd w:id="11380"/>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81" w:name="Z1200_169_07"/>
            <w:bookmarkStart w:id="11382" w:name="Z1200_169_07"/>
            <w:bookmarkEnd w:id="11382"/>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83" w:name="Z1200_169_08"/>
            <w:bookmarkStart w:id="11384" w:name="Z1200_169_08"/>
            <w:bookmarkEnd w:id="11384"/>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85" w:name="Z1200_169_09"/>
            <w:bookmarkStart w:id="11386" w:name="Z1200_169_09"/>
            <w:bookmarkEnd w:id="11386"/>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реабилитационный</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1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1387" w:name="Z1200_610_03"/>
            <w:bookmarkStart w:id="11388" w:name="Z1200_610_03"/>
            <w:bookmarkEnd w:id="11388"/>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89" w:name="Z1200_610_04"/>
            <w:bookmarkStart w:id="11390" w:name="Z1200_610_04"/>
            <w:bookmarkEnd w:id="11390"/>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91" w:name="Z1200_610_05"/>
            <w:bookmarkStart w:id="11392" w:name="Z1200_610_05"/>
            <w:bookmarkEnd w:id="11392"/>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93" w:name="Z1200_610_06"/>
            <w:bookmarkStart w:id="11394" w:name="Z1200_610_06"/>
            <w:bookmarkEnd w:id="11394"/>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95" w:name="Z1200_610_07"/>
            <w:bookmarkStart w:id="11396" w:name="Z1200_610_07"/>
            <w:bookmarkEnd w:id="11396"/>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97" w:name="Z1200_610_08"/>
            <w:bookmarkStart w:id="11398" w:name="Z1200_610_08"/>
            <w:bookmarkEnd w:id="11398"/>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99" w:name="Z1200_610_09"/>
            <w:bookmarkStart w:id="11400" w:name="Z1200_610_09"/>
            <w:bookmarkEnd w:id="11400"/>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Диспансеры</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lang w:val="en-US"/>
              </w:rPr>
            </w:pPr>
            <w:r>
              <w:rPr>
                <w:rFonts w:cs="Times New Roman" w:ascii="Times New Roman" w:hAnsi="Times New Roman"/>
                <w:sz w:val="18"/>
                <w:lang w:val="en-US"/>
              </w:rPr>
              <w:t>1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1401" w:name="Z1200_017_03"/>
            <w:bookmarkStart w:id="11402" w:name="Z1200_017_03"/>
            <w:bookmarkEnd w:id="11402"/>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03" w:name="Z1200_017_04"/>
            <w:bookmarkStart w:id="11404" w:name="Z1200_017_04"/>
            <w:bookmarkEnd w:id="11404"/>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05" w:name="Z1200_017_05"/>
            <w:bookmarkStart w:id="11406" w:name="Z1200_017_05"/>
            <w:bookmarkEnd w:id="11406"/>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07" w:name="Z1200_017_06"/>
            <w:bookmarkStart w:id="11408" w:name="Z1200_017_06"/>
            <w:bookmarkEnd w:id="11408"/>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09" w:name="Z1200_017_07"/>
            <w:bookmarkStart w:id="11410" w:name="Z1200_017_07"/>
            <w:bookmarkEnd w:id="11410"/>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11" w:name="Z1200_017_08"/>
            <w:bookmarkStart w:id="11412" w:name="Z1200_017_08"/>
            <w:bookmarkEnd w:id="11412"/>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13" w:name="Z1200_017_09"/>
            <w:bookmarkStart w:id="11414" w:name="Z1200_017_09"/>
            <w:bookmarkEnd w:id="11414"/>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мбулатории</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1415" w:name="Z1200_018_03"/>
            <w:bookmarkStart w:id="11416" w:name="Z1200_018_03"/>
            <w:bookmarkEnd w:id="11416"/>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17" w:name="Z1200_018_04"/>
            <w:bookmarkStart w:id="11418" w:name="Z1200_018_04"/>
            <w:bookmarkEnd w:id="11418"/>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19" w:name="Z1200_018_05"/>
            <w:bookmarkStart w:id="11420" w:name="Z1200_018_05"/>
            <w:bookmarkEnd w:id="11420"/>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21" w:name="Z1200_018_06"/>
            <w:bookmarkStart w:id="11422" w:name="Z1200_018_06"/>
            <w:bookmarkEnd w:id="11422"/>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23" w:name="Z1200_018_07"/>
            <w:bookmarkStart w:id="11424" w:name="Z1200_018_07"/>
            <w:bookmarkEnd w:id="11424"/>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25" w:name="Z1200_018_08"/>
            <w:bookmarkStart w:id="11426" w:name="Z1200_018_08"/>
            <w:bookmarkEnd w:id="11426"/>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27" w:name="Z1200_018_09"/>
            <w:bookmarkStart w:id="11428" w:name="Z1200_018_09"/>
            <w:bookmarkEnd w:id="11428"/>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оликлиники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1429" w:name="Z1200_019_03"/>
            <w:bookmarkStart w:id="11430" w:name="Z1200_019_03"/>
            <w:bookmarkEnd w:id="11430"/>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31" w:name="Z1200_019_04"/>
            <w:bookmarkStart w:id="11432" w:name="Z1200_019_04"/>
            <w:bookmarkEnd w:id="11432"/>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33" w:name="Z1200_019_05"/>
            <w:bookmarkStart w:id="11434" w:name="Z1200_019_05"/>
            <w:bookmarkEnd w:id="11434"/>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35" w:name="Z1200_019_06"/>
            <w:bookmarkStart w:id="11436" w:name="Z1200_019_06"/>
            <w:bookmarkEnd w:id="11436"/>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37" w:name="Z1200_019_07"/>
            <w:bookmarkStart w:id="11438" w:name="Z1200_019_07"/>
            <w:bookmarkEnd w:id="11438"/>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39" w:name="Z1200_019_08"/>
            <w:bookmarkStart w:id="11440" w:name="Z1200_019_08"/>
            <w:bookmarkEnd w:id="11440"/>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41" w:name="Z1200_019_09"/>
            <w:bookmarkStart w:id="11442" w:name="Z1200_019_09"/>
            <w:bookmarkEnd w:id="11442"/>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етские поликлиники</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1443" w:name="Z1200_020_03"/>
            <w:bookmarkStart w:id="11444" w:name="Z1200_020_03"/>
            <w:bookmarkEnd w:id="11444"/>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45" w:name="Z1200_020_04"/>
            <w:bookmarkStart w:id="11446" w:name="Z1200_020_04"/>
            <w:bookmarkEnd w:id="11446"/>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47" w:name="Z1200_020_05"/>
            <w:bookmarkStart w:id="11448" w:name="Z1200_020_05"/>
            <w:bookmarkEnd w:id="11448"/>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49" w:name="Z1200_020_06"/>
            <w:bookmarkStart w:id="11450" w:name="Z1200_020_06"/>
            <w:bookmarkEnd w:id="11450"/>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51" w:name="Z1200_020_07"/>
            <w:bookmarkStart w:id="11452" w:name="Z1200_020_07"/>
            <w:bookmarkEnd w:id="11452"/>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53" w:name="Z1200_020_08"/>
            <w:bookmarkStart w:id="11454" w:name="Z1200_020_08"/>
            <w:bookmarkEnd w:id="11454"/>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55" w:name="Z1200_020_09"/>
            <w:bookmarkStart w:id="11456" w:name="Z1200_020_09"/>
            <w:bookmarkEnd w:id="11456"/>
          </w:p>
        </w:tc>
      </w:tr>
    </w:tbl>
    <w:p>
      <w:pPr>
        <w:pStyle w:val="Normal"/>
        <w:rPr>
          <w:color w:val="000000"/>
          <w:lang w:val="en-US"/>
        </w:rPr>
      </w:pPr>
      <w:r>
        <w:rPr>
          <w:color w:val="000000"/>
          <w:lang w:val="en-US"/>
        </w:rPr>
      </w:r>
      <w:r>
        <w:br w:type="page"/>
      </w:r>
    </w:p>
    <w:p>
      <w:pPr>
        <w:pStyle w:val="Normal"/>
        <w:rPr>
          <w:color w:val="000000"/>
          <w:sz w:val="20"/>
          <w:szCs w:val="20"/>
        </w:rPr>
      </w:pPr>
      <w:r>
        <w:rPr>
          <w:b/>
          <w:color w:val="000000"/>
          <w:sz w:val="20"/>
          <w:szCs w:val="20"/>
        </w:rPr>
        <w:t>(1200)</w:t>
        <w:tab/>
        <w:tab/>
        <w:tab/>
        <w:tab/>
        <w:tab/>
        <w:tab/>
        <w:tab/>
        <w:tab/>
        <w:tab/>
        <w:tab/>
        <w:tab/>
        <w:tab/>
        <w:tab/>
        <w:tab/>
        <w:tab/>
        <w:tab/>
        <w:tab/>
        <w:tab/>
        <w:tab/>
        <w:t xml:space="preserve"> продолжение</w:t>
      </w:r>
    </w:p>
    <w:tbl>
      <w:tblPr>
        <w:tblW w:w="15468" w:type="dxa"/>
        <w:jc w:val="left"/>
        <w:tblInd w:w="-113" w:type="dxa"/>
        <w:tblLayout w:type="fixed"/>
        <w:tblCellMar>
          <w:top w:w="0" w:type="dxa"/>
          <w:left w:w="108" w:type="dxa"/>
          <w:bottom w:w="0" w:type="dxa"/>
          <w:right w:w="108" w:type="dxa"/>
        </w:tblCellMar>
      </w:tblPr>
      <w:tblGrid>
        <w:gridCol w:w="2448"/>
        <w:gridCol w:w="543"/>
        <w:gridCol w:w="2398"/>
        <w:gridCol w:w="1679"/>
        <w:gridCol w:w="1680"/>
        <w:gridCol w:w="1680"/>
        <w:gridCol w:w="1680"/>
        <w:gridCol w:w="1680"/>
        <w:gridCol w:w="168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азвание медицинских</w:t>
            </w:r>
          </w:p>
          <w:p>
            <w:pPr>
              <w:pStyle w:val="Normal"/>
              <w:jc w:val="center"/>
              <w:rPr>
                <w:color w:val="000000"/>
                <w:sz w:val="18"/>
                <w:szCs w:val="18"/>
              </w:rPr>
            </w:pPr>
            <w:r>
              <w:rPr>
                <w:color w:val="000000"/>
                <w:sz w:val="18"/>
                <w:szCs w:val="18"/>
                <w:lang w:val="en-US" w:eastAsia="en-US"/>
              </w:rPr>
              <w:t>организац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p>
            <w:pPr>
              <w:pStyle w:val="Normal"/>
              <w:jc w:val="center"/>
              <w:rPr>
                <w:color w:val="000000"/>
                <w:sz w:val="18"/>
                <w:szCs w:val="18"/>
              </w:rPr>
            </w:pPr>
            <w:r>
              <w:rPr>
                <w:sz w:val="18"/>
                <w:szCs w:val="18"/>
              </w:rPr>
              <w:t>стр.</w:t>
            </w:r>
          </w:p>
        </w:tc>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sz w:val="18"/>
                <w:szCs w:val="18"/>
                <w:lang w:val="en-US" w:eastAsia="en-US"/>
              </w:rPr>
            </w:pPr>
            <w:r>
              <w:rPr>
                <w:color w:val="000000"/>
                <w:sz w:val="18"/>
                <w:szCs w:val="18"/>
                <w:lang w:val="en-US" w:eastAsia="en-US"/>
              </w:rPr>
              <w:t>Число</w:t>
            </w:r>
          </w:p>
          <w:p>
            <w:pPr>
              <w:pStyle w:val="Normal"/>
              <w:ind w:left="-57" w:hanging="0"/>
              <w:jc w:val="center"/>
              <w:rPr>
                <w:color w:val="000000"/>
                <w:sz w:val="18"/>
                <w:szCs w:val="18"/>
                <w:lang w:val="en-US" w:eastAsia="en-US"/>
              </w:rPr>
            </w:pPr>
            <w:r>
              <w:rPr>
                <w:color w:val="000000"/>
                <w:sz w:val="18"/>
                <w:szCs w:val="18"/>
                <w:lang w:val="en-US" w:eastAsia="en-US"/>
              </w:rPr>
              <w:t>медицинских</w:t>
            </w:r>
          </w:p>
          <w:p>
            <w:pPr>
              <w:pStyle w:val="Normal"/>
              <w:jc w:val="center"/>
              <w:rPr>
                <w:color w:val="000000"/>
                <w:sz w:val="18"/>
                <w:szCs w:val="18"/>
              </w:rPr>
            </w:pPr>
            <w:r>
              <w:rPr>
                <w:color w:val="000000"/>
                <w:sz w:val="18"/>
                <w:szCs w:val="18"/>
                <w:lang w:val="en-US" w:eastAsia="en-US"/>
              </w:rPr>
              <w:t>организаций</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sz w:val="18"/>
                <w:szCs w:val="18"/>
                <w:lang w:val="en-US" w:eastAsia="en-US"/>
              </w:rPr>
            </w:pPr>
            <w:r>
              <w:rPr>
                <w:color w:val="000000"/>
                <w:sz w:val="18"/>
                <w:szCs w:val="18"/>
                <w:lang w:val="en-US" w:eastAsia="en-US"/>
              </w:rPr>
              <w:t>Число зданий</w:t>
            </w:r>
          </w:p>
          <w:p>
            <w:pPr>
              <w:pStyle w:val="Normal"/>
              <w:jc w:val="center"/>
              <w:rPr>
                <w:color w:val="000000"/>
                <w:sz w:val="18"/>
                <w:szCs w:val="18"/>
              </w:rPr>
            </w:pPr>
            <w:r>
              <w:rPr>
                <w:color w:val="000000"/>
                <w:sz w:val="18"/>
                <w:szCs w:val="18"/>
                <w:lang w:val="en-US" w:eastAsia="en-US"/>
              </w:rPr>
              <w:t xml:space="preserve"> </w:t>
            </w:r>
            <w:r>
              <w:rPr>
                <w:color w:val="000000"/>
                <w:sz w:val="18"/>
                <w:szCs w:val="18"/>
                <w:lang w:val="en-US" w:eastAsia="en-US"/>
              </w:rPr>
              <w:t>в них  всего</w:t>
            </w:r>
          </w:p>
        </w:tc>
        <w:tc>
          <w:tcPr>
            <w:tcW w:w="8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из гр. 4):</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color w:val="000000"/>
                <w:sz w:val="18"/>
                <w:szCs w:val="18"/>
                <w:lang w:val="en-US" w:eastAsia="en-US"/>
              </w:rPr>
            </w:pPr>
            <w:r>
              <w:rPr>
                <w:color w:val="000000"/>
                <w:sz w:val="18"/>
                <w:szCs w:val="18"/>
                <w:lang w:val="en-US" w:eastAsia="en-US"/>
              </w:rPr>
              <w:t>находятся в аварийном состоянии,</w:t>
            </w:r>
          </w:p>
          <w:p>
            <w:pPr>
              <w:pStyle w:val="Normal"/>
              <w:jc w:val="center"/>
              <w:rPr>
                <w:color w:val="000000"/>
                <w:sz w:val="18"/>
                <w:szCs w:val="18"/>
              </w:rPr>
            </w:pPr>
            <w:r>
              <w:rPr>
                <w:color w:val="000000"/>
                <w:sz w:val="18"/>
                <w:szCs w:val="18"/>
                <w:lang w:val="en-US" w:eastAsia="en-US"/>
              </w:rPr>
              <w:t>требуют сноса</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требуют</w:t>
            </w:r>
          </w:p>
          <w:p>
            <w:pPr>
              <w:pStyle w:val="Normal"/>
              <w:jc w:val="center"/>
              <w:rPr>
                <w:color w:val="000000"/>
                <w:sz w:val="18"/>
                <w:szCs w:val="18"/>
              </w:rPr>
            </w:pPr>
            <w:r>
              <w:rPr>
                <w:color w:val="000000"/>
                <w:sz w:val="18"/>
                <w:szCs w:val="18"/>
                <w:lang w:val="en-US" w:eastAsia="en-US"/>
              </w:rPr>
              <w:t>реконструкции</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требуют</w:t>
            </w:r>
          </w:p>
          <w:p>
            <w:pPr>
              <w:pStyle w:val="Normal"/>
              <w:jc w:val="center"/>
              <w:rPr>
                <w:color w:val="000000"/>
                <w:sz w:val="18"/>
                <w:szCs w:val="18"/>
              </w:rPr>
            </w:pPr>
            <w:r>
              <w:rPr>
                <w:color w:val="000000"/>
                <w:sz w:val="18"/>
                <w:szCs w:val="18"/>
                <w:lang w:val="en-US" w:eastAsia="en-US"/>
              </w:rPr>
              <w:t>капитального ремонта</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ходятся</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в приспособленных помещениях</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арендованных помещениях</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9</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szCs w:val="18"/>
              </w:rPr>
            </w:pPr>
            <w:r>
              <w:rPr>
                <w:sz w:val="18"/>
                <w:szCs w:val="18"/>
              </w:rPr>
              <w:t>Женские консультац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1457" w:name="Z1200_021_03"/>
            <w:bookmarkStart w:id="11458" w:name="Z1200_021_03"/>
            <w:bookmarkEnd w:id="11458"/>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59" w:name="Z1200_021_04"/>
            <w:bookmarkStart w:id="11460" w:name="Z1200_021_04"/>
            <w:bookmarkEnd w:id="1146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61" w:name="Z1200_021_05"/>
            <w:bookmarkStart w:id="11462" w:name="Z1200_021_05"/>
            <w:bookmarkEnd w:id="1146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63" w:name="Z1200_021_06"/>
            <w:bookmarkStart w:id="11464" w:name="Z1200_021_06"/>
            <w:bookmarkEnd w:id="1146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65" w:name="Z1200_021_07"/>
            <w:bookmarkStart w:id="11466" w:name="Z1200_021_07"/>
            <w:bookmarkEnd w:id="1146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67" w:name="Z1200_021_08"/>
            <w:bookmarkStart w:id="11468" w:name="Z1200_021_08"/>
            <w:bookmarkEnd w:id="1146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69" w:name="Z1200_021_09"/>
            <w:bookmarkStart w:id="11470" w:name="Z1200_021_09"/>
            <w:bookmarkEnd w:id="11470"/>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Хозрасчетные медицинские </w:t>
            </w:r>
            <w:r>
              <w:rPr>
                <w:color w:val="000000"/>
                <w:sz w:val="18"/>
                <w:szCs w:val="18"/>
              </w:rPr>
              <w:t>организац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1471" w:name="Z1200_022_03"/>
            <w:bookmarkStart w:id="11472" w:name="Z1200_022_03"/>
            <w:bookmarkEnd w:id="11472"/>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73" w:name="Z1200_022_04"/>
            <w:bookmarkStart w:id="11474" w:name="Z1200_022_04"/>
            <w:bookmarkEnd w:id="1147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75" w:name="Z1200_022_05"/>
            <w:bookmarkStart w:id="11476" w:name="Z1200_022_05"/>
            <w:bookmarkEnd w:id="1147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77" w:name="Z1200_022_06"/>
            <w:bookmarkStart w:id="11478" w:name="Z1200_022_06"/>
            <w:bookmarkEnd w:id="1147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79" w:name="Z1200_022_07"/>
            <w:bookmarkStart w:id="11480" w:name="Z1200_022_07"/>
            <w:bookmarkEnd w:id="1148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81" w:name="Z1200_022_08"/>
            <w:bookmarkStart w:id="11482" w:name="Z1200_022_08"/>
            <w:bookmarkEnd w:id="1148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83" w:name="Z1200_022_09"/>
            <w:bookmarkStart w:id="11484" w:name="Z1200_022_09"/>
            <w:bookmarkEnd w:id="11484"/>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Медицинские организации особого тип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1485" w:name="Z1200_023_03"/>
            <w:bookmarkStart w:id="11486" w:name="Z1200_023_03"/>
            <w:bookmarkEnd w:id="11486"/>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87" w:name="Z1200_023_04"/>
            <w:bookmarkStart w:id="11488" w:name="Z1200_023_04"/>
            <w:bookmarkEnd w:id="1148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89" w:name="Z1200_023_05"/>
            <w:bookmarkStart w:id="11490" w:name="Z1200_023_05"/>
            <w:bookmarkEnd w:id="1149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91" w:name="Z1200_023_06"/>
            <w:bookmarkStart w:id="11492" w:name="Z1200_023_06"/>
            <w:bookmarkEnd w:id="1149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93" w:name="Z1200_023_07"/>
            <w:bookmarkStart w:id="11494" w:name="Z1200_023_07"/>
            <w:bookmarkEnd w:id="1149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95" w:name="Z1200_023_08"/>
            <w:bookmarkStart w:id="11496" w:name="Z1200_023_08"/>
            <w:bookmarkEnd w:id="1149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97" w:name="Z1200_023_09"/>
            <w:bookmarkStart w:id="11498" w:name="Z1200_023_09"/>
            <w:bookmarkEnd w:id="11498"/>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highlight w:val="yellow"/>
              </w:rPr>
            </w:pPr>
            <w:r>
              <w:rPr>
                <w:rFonts w:cs="Times New Roman" w:ascii="Times New Roman" w:hAnsi="Times New Roman"/>
                <w:sz w:val="18"/>
                <w:szCs w:val="18"/>
              </w:rPr>
              <w:t>Прочие медицинские организац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4</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1499" w:name="Z1200_024_03"/>
            <w:bookmarkStart w:id="11500" w:name="Z1200_024_03"/>
            <w:bookmarkEnd w:id="11500"/>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01" w:name="Z1200_024_04"/>
            <w:bookmarkStart w:id="11502" w:name="Z1200_024_04"/>
            <w:bookmarkEnd w:id="1150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03" w:name="Z1200_024_05"/>
            <w:bookmarkStart w:id="11504" w:name="Z1200_024_05"/>
            <w:bookmarkEnd w:id="1150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05" w:name="Z1200_024_06"/>
            <w:bookmarkStart w:id="11506" w:name="Z1200_024_06"/>
            <w:bookmarkEnd w:id="1150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07" w:name="Z1200_024_07"/>
            <w:bookmarkStart w:id="11508" w:name="Z1200_024_07"/>
            <w:bookmarkEnd w:id="1150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09" w:name="Z1200_024_08"/>
            <w:bookmarkStart w:id="11510" w:name="Z1200_024_08"/>
            <w:bookmarkEnd w:id="1151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11" w:name="Z1200_024_09"/>
            <w:bookmarkStart w:id="11512" w:name="Z1200_024_09"/>
            <w:bookmarkEnd w:id="11512"/>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sz w:val="18"/>
                <w:szCs w:val="18"/>
              </w:rPr>
            </w:pPr>
            <w:r>
              <w:rPr>
                <w:rFonts w:cs="Times New Roman" w:ascii="Times New Roman" w:hAnsi="Times New Roman"/>
                <w:b/>
                <w:color w:val="000000"/>
                <w:sz w:val="18"/>
              </w:rPr>
              <w:t>Всего</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5</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1513" w:name="Z1200_025_03"/>
            <w:bookmarkStart w:id="11514" w:name="Z1200_025_03"/>
            <w:bookmarkEnd w:id="11514"/>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15" w:name="Z1200_025_04"/>
            <w:bookmarkStart w:id="11516" w:name="Z1200_025_04"/>
            <w:bookmarkEnd w:id="1151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17" w:name="Z1200_025_05"/>
            <w:bookmarkStart w:id="11518" w:name="Z1200_025_05"/>
            <w:bookmarkEnd w:id="1151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19" w:name="Z1200_025_06"/>
            <w:bookmarkStart w:id="11520" w:name="Z1200_025_06"/>
            <w:bookmarkEnd w:id="1152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21" w:name="Z1200_025_07"/>
            <w:bookmarkStart w:id="11522" w:name="Z1200_025_07"/>
            <w:bookmarkEnd w:id="1152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23" w:name="Z1200_025_08"/>
            <w:bookmarkStart w:id="11524" w:name="Z1200_025_08"/>
            <w:bookmarkEnd w:id="1152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25" w:name="Z1200_025_09"/>
            <w:bookmarkStart w:id="11526" w:name="Z1200_025_09"/>
            <w:bookmarkEnd w:id="11526"/>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ind w:firstLine="142"/>
              <w:rPr/>
            </w:pPr>
            <w:r>
              <w:rPr>
                <w:color w:val="000000"/>
                <w:sz w:val="18"/>
                <w:szCs w:val="18"/>
              </w:rPr>
              <w:t>из них  расположенные в сельской местност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6</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1527" w:name="Z1200_026_03"/>
            <w:bookmarkStart w:id="11528" w:name="Z1200_026_03"/>
            <w:bookmarkEnd w:id="11528"/>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29" w:name="Z1200_026_04"/>
            <w:bookmarkStart w:id="11530" w:name="Z1200_026_04"/>
            <w:bookmarkEnd w:id="1153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31" w:name="Z1200_026_05"/>
            <w:bookmarkStart w:id="11532" w:name="Z1200_026_05"/>
            <w:bookmarkEnd w:id="1153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33" w:name="Z1200_026_06"/>
            <w:bookmarkStart w:id="11534" w:name="Z1200_026_06"/>
            <w:bookmarkEnd w:id="1153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35" w:name="Z1200_026_07"/>
            <w:bookmarkStart w:id="11536" w:name="Z1200_026_07"/>
            <w:bookmarkEnd w:id="1153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37" w:name="Z1200_026_08"/>
            <w:bookmarkStart w:id="11538" w:name="Z1200_026_08"/>
            <w:bookmarkEnd w:id="1153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39" w:name="Z1200_026_09"/>
            <w:bookmarkStart w:id="11540" w:name="Z1200_026_09"/>
            <w:bookmarkEnd w:id="11540"/>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ind w:right="-129" w:hanging="0"/>
              <w:rPr/>
            </w:pPr>
            <w:r>
              <w:rPr>
                <w:sz w:val="18"/>
                <w:szCs w:val="18"/>
              </w:rPr>
              <w:t xml:space="preserve">Медицинские организации (из стр.25): </w:t>
            </w:r>
          </w:p>
          <w:p>
            <w:pPr>
              <w:pStyle w:val="Normal"/>
              <w:tabs>
                <w:tab w:val="clear" w:pos="708"/>
                <w:tab w:val="center" w:pos="4153" w:leader="none"/>
                <w:tab w:val="right" w:pos="8306" w:leader="none"/>
              </w:tabs>
              <w:spacing w:lineRule="exact" w:line="180"/>
              <w:rPr>
                <w:sz w:val="18"/>
                <w:szCs w:val="18"/>
              </w:rPr>
            </w:pPr>
            <w:r>
              <w:rPr>
                <w:sz w:val="18"/>
                <w:szCs w:val="18"/>
              </w:rPr>
              <w:t xml:space="preserve">  </w:t>
            </w:r>
            <w:r>
              <w:rPr>
                <w:sz w:val="18"/>
                <w:szCs w:val="18"/>
              </w:rPr>
              <w:t>федерального</w:t>
            </w:r>
          </w:p>
          <w:p>
            <w:pPr>
              <w:pStyle w:val="Normal"/>
              <w:tabs>
                <w:tab w:val="clear" w:pos="708"/>
                <w:tab w:val="center" w:pos="4153" w:leader="none"/>
                <w:tab w:val="right" w:pos="8306" w:leader="none"/>
              </w:tabs>
              <w:spacing w:lineRule="exact" w:line="180"/>
              <w:rPr>
                <w:rFonts w:ascii="Times New Roman CYR" w:hAnsi="Times New Roman CYR" w:cs="Times New Roman CYR"/>
                <w:sz w:val="18"/>
                <w:szCs w:val="18"/>
              </w:rPr>
            </w:pPr>
            <w:r>
              <w:rPr>
                <w:sz w:val="18"/>
                <w:szCs w:val="18"/>
              </w:rPr>
              <w:t xml:space="preserve">  </w:t>
            </w:r>
            <w:r>
              <w:rPr>
                <w:sz w:val="18"/>
                <w:szCs w:val="18"/>
              </w:rPr>
              <w:t>подчинен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7</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1541" w:name="Z1200_027_03"/>
            <w:bookmarkStart w:id="11542" w:name="Z1200_027_03"/>
            <w:bookmarkEnd w:id="11542"/>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43" w:name="Z1200_027_04"/>
            <w:bookmarkStart w:id="11544" w:name="Z1200_027_04"/>
            <w:bookmarkEnd w:id="1154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45" w:name="Z1200_027_05"/>
            <w:bookmarkStart w:id="11546" w:name="Z1200_027_05"/>
            <w:bookmarkEnd w:id="1154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47" w:name="Z1200_027_06"/>
            <w:bookmarkStart w:id="11548" w:name="Z1200_027_06"/>
            <w:bookmarkEnd w:id="1154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49" w:name="Z1200_027_07"/>
            <w:bookmarkStart w:id="11550" w:name="Z1200_027_07"/>
            <w:bookmarkEnd w:id="1155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51" w:name="Z1200_027_08"/>
            <w:bookmarkStart w:id="11552" w:name="Z1200_027_08"/>
            <w:bookmarkEnd w:id="1155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53" w:name="Z1200_027_09"/>
            <w:bookmarkStart w:id="11554" w:name="Z1200_027_09"/>
            <w:bookmarkEnd w:id="11554"/>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9"/>
              <w:ind w:left="142" w:hanging="0"/>
              <w:rPr>
                <w:rFonts w:ascii="Times New Roman" w:hAnsi="Times New Roman" w:cs="Times New Roman"/>
                <w:color w:val="000000"/>
                <w:sz w:val="18"/>
              </w:rPr>
            </w:pPr>
            <w:r>
              <w:rPr>
                <w:rFonts w:cs="Times New Roman" w:ascii="Times New Roman" w:hAnsi="Times New Roman"/>
                <w:color w:val="000000"/>
                <w:sz w:val="18"/>
              </w:rPr>
              <w:t>подчинения субъекту</w:t>
            </w:r>
          </w:p>
          <w:p>
            <w:pPr>
              <w:pStyle w:val="Style9"/>
              <w:ind w:left="142" w:hanging="0"/>
              <w:rPr>
                <w:rFonts w:ascii="Times New Roman" w:hAnsi="Times New Roman" w:cs="Times New Roman"/>
                <w:b/>
                <w:b/>
                <w:color w:val="000000"/>
                <w:sz w:val="18"/>
              </w:rPr>
            </w:pPr>
            <w:r>
              <w:rPr>
                <w:rFonts w:cs="Times New Roman" w:ascii="Times New Roman" w:hAnsi="Times New Roman"/>
                <w:color w:val="000000"/>
                <w:sz w:val="18"/>
              </w:rPr>
              <w:t>Российской Федерац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8</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1555" w:name="Z1200_028_03"/>
            <w:bookmarkStart w:id="11556" w:name="Z1200_028_03"/>
            <w:bookmarkEnd w:id="11556"/>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57" w:name="Z1200_028_04"/>
            <w:bookmarkStart w:id="11558" w:name="Z1200_028_04"/>
            <w:bookmarkEnd w:id="1155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59" w:name="Z1200_028_05"/>
            <w:bookmarkStart w:id="11560" w:name="Z1200_028_05"/>
            <w:bookmarkEnd w:id="1156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61" w:name="Z1200_028_06"/>
            <w:bookmarkStart w:id="11562" w:name="Z1200_028_06"/>
            <w:bookmarkEnd w:id="1156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63" w:name="Z1200_028_07"/>
            <w:bookmarkStart w:id="11564" w:name="Z1200_028_07"/>
            <w:bookmarkEnd w:id="1156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65" w:name="Z1200_028_08"/>
            <w:bookmarkStart w:id="11566" w:name="Z1200_028_08"/>
            <w:bookmarkEnd w:id="1156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67" w:name="Z1200_028_09"/>
            <w:bookmarkStart w:id="11568" w:name="Z1200_028_09"/>
            <w:bookmarkEnd w:id="11568"/>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9"/>
              <w:ind w:left="142" w:hanging="0"/>
              <w:rPr>
                <w:rFonts w:ascii="Times New Roman" w:hAnsi="Times New Roman" w:cs="Times New Roman"/>
                <w:color w:val="000000"/>
                <w:sz w:val="18"/>
              </w:rPr>
            </w:pPr>
            <w:r>
              <w:rPr>
                <w:rFonts w:cs="Times New Roman" w:ascii="Times New Roman" w:hAnsi="Times New Roman"/>
                <w:color w:val="000000"/>
                <w:sz w:val="18"/>
              </w:rPr>
              <w:t>муниципального</w:t>
            </w:r>
          </w:p>
          <w:p>
            <w:pPr>
              <w:pStyle w:val="Style9"/>
              <w:ind w:left="142" w:hanging="0"/>
              <w:rPr>
                <w:rFonts w:ascii="Times New Roman" w:hAnsi="Times New Roman" w:cs="Times New Roman"/>
                <w:color w:val="000000"/>
                <w:sz w:val="18"/>
              </w:rPr>
            </w:pPr>
            <w:r>
              <w:rPr>
                <w:rFonts w:cs="Times New Roman" w:ascii="Times New Roman" w:hAnsi="Times New Roman"/>
                <w:color w:val="000000"/>
                <w:sz w:val="18"/>
              </w:rPr>
              <w:t>подчинен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9</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1569" w:name="Z1200_029_03"/>
            <w:bookmarkStart w:id="11570" w:name="Z1200_029_03"/>
            <w:bookmarkEnd w:id="11570"/>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71" w:name="Z1200_029_04"/>
            <w:bookmarkStart w:id="11572" w:name="Z1200_029_04"/>
            <w:bookmarkEnd w:id="1157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73" w:name="Z1200_029_05"/>
            <w:bookmarkStart w:id="11574" w:name="Z1200_029_05"/>
            <w:bookmarkEnd w:id="1157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75" w:name="Z1200_029_06"/>
            <w:bookmarkStart w:id="11576" w:name="Z1200_029_06"/>
            <w:bookmarkEnd w:id="1157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77" w:name="Z1200_029_07"/>
            <w:bookmarkStart w:id="11578" w:name="Z1200_029_07"/>
            <w:bookmarkEnd w:id="1157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79" w:name="Z1200_029_08"/>
            <w:bookmarkStart w:id="11580" w:name="Z1200_029_08"/>
            <w:bookmarkEnd w:id="1158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81" w:name="Z1200_029_09"/>
            <w:bookmarkStart w:id="11582" w:name="Z1200_029_09"/>
            <w:bookmarkEnd w:id="11582"/>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9"/>
              <w:rPr/>
            </w:pPr>
            <w:r>
              <w:rPr>
                <w:rFonts w:cs="Times New Roman" w:ascii="Times New Roman" w:hAnsi="Times New Roman"/>
                <w:color w:val="000000"/>
                <w:sz w:val="18"/>
              </w:rPr>
              <w:t xml:space="preserve">Кроме того:клиники ВУЗов </w:t>
              <w:br/>
              <w:t>и 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30</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1583" w:name="Z1200_030_03"/>
            <w:bookmarkStart w:id="11584" w:name="Z1200_030_03"/>
            <w:bookmarkEnd w:id="11584"/>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85" w:name="Z1200_030_04"/>
            <w:bookmarkStart w:id="11586" w:name="Z1200_030_04"/>
            <w:bookmarkEnd w:id="1158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87" w:name="Z1200_030_05"/>
            <w:bookmarkStart w:id="11588" w:name="Z1200_030_05"/>
            <w:bookmarkEnd w:id="1158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89" w:name="Z1200_030_06"/>
            <w:bookmarkStart w:id="11590" w:name="Z1200_030_06"/>
            <w:bookmarkEnd w:id="1159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91" w:name="Z1200_030_07"/>
            <w:bookmarkStart w:id="11592" w:name="Z1200_030_07"/>
            <w:bookmarkEnd w:id="1159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93" w:name="Z1200_030_08"/>
            <w:bookmarkStart w:id="11594" w:name="Z1200_030_08"/>
            <w:bookmarkEnd w:id="1159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95" w:name="Z1200_030_09"/>
            <w:bookmarkStart w:id="11596" w:name="Z1200_030_09"/>
            <w:bookmarkEnd w:id="11596"/>
          </w:p>
        </w:tc>
      </w:tr>
    </w:tbl>
    <w:p>
      <w:pPr>
        <w:pStyle w:val="Normal"/>
        <w:rPr>
          <w:color w:val="000000"/>
          <w:lang w:val="en-US"/>
        </w:rPr>
      </w:pPr>
      <w:r>
        <w:rPr>
          <w:color w:val="000000"/>
          <w:lang w:val="en-US"/>
        </w:rPr>
      </w:r>
    </w:p>
    <w:p>
      <w:pPr>
        <w:pStyle w:val="Normal"/>
        <w:rPr>
          <w:color w:val="000000"/>
          <w:lang w:val="en-US"/>
        </w:rPr>
      </w:pPr>
      <w:r>
        <w:rPr>
          <w:color w:val="000000"/>
          <w:lang w:val="en-US"/>
        </w:rPr>
      </w:r>
      <w:r>
        <w:br w:type="page"/>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sz w:val="20"/>
          <w:szCs w:val="20"/>
        </w:rPr>
      </w:pPr>
      <w:r>
        <w:rPr>
          <w:b/>
          <w:color w:val="000000"/>
          <w:sz w:val="20"/>
          <w:szCs w:val="20"/>
        </w:rPr>
        <w:t>(1200)</w:t>
        <w:tab/>
        <w:tab/>
        <w:tab/>
        <w:tab/>
        <w:tab/>
        <w:tab/>
        <w:tab/>
        <w:tab/>
        <w:tab/>
        <w:tab/>
        <w:tab/>
        <w:tab/>
        <w:tab/>
        <w:tab/>
        <w:tab/>
        <w:tab/>
        <w:tab/>
        <w:tab/>
        <w:tab/>
        <w:t>продолжение</w:t>
      </w:r>
    </w:p>
    <w:tbl>
      <w:tblPr>
        <w:tblW w:w="15468" w:type="dxa"/>
        <w:jc w:val="left"/>
        <w:tblInd w:w="-113" w:type="dxa"/>
        <w:tblLayout w:type="fixed"/>
        <w:tblCellMar>
          <w:top w:w="0" w:type="dxa"/>
          <w:left w:w="108" w:type="dxa"/>
          <w:bottom w:w="0" w:type="dxa"/>
          <w:right w:w="108" w:type="dxa"/>
        </w:tblCellMar>
      </w:tblPr>
      <w:tblGrid>
        <w:gridCol w:w="2414"/>
        <w:gridCol w:w="542"/>
        <w:gridCol w:w="1205"/>
        <w:gridCol w:w="1203"/>
        <w:gridCol w:w="1202"/>
        <w:gridCol w:w="1191"/>
        <w:gridCol w:w="1202"/>
        <w:gridCol w:w="1207"/>
        <w:gridCol w:w="1204"/>
        <w:gridCol w:w="1417"/>
        <w:gridCol w:w="1440"/>
        <w:gridCol w:w="1241"/>
      </w:tblGrid>
      <w:tr>
        <w:trPr>
          <w:trHeight w:val="549" w:hRule="atLeast"/>
        </w:trPr>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азвание медицинских</w:t>
            </w:r>
          </w:p>
          <w:p>
            <w:pPr>
              <w:pStyle w:val="Normal"/>
              <w:jc w:val="center"/>
              <w:rPr>
                <w:color w:val="000000"/>
                <w:sz w:val="18"/>
                <w:szCs w:val="18"/>
              </w:rPr>
            </w:pPr>
            <w:r>
              <w:rPr>
                <w:color w:val="000000"/>
                <w:sz w:val="18"/>
                <w:szCs w:val="18"/>
                <w:lang w:val="en-US" w:eastAsia="en-US"/>
              </w:rPr>
              <w:t>организаций</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p>
            <w:pPr>
              <w:pStyle w:val="Normal"/>
              <w:jc w:val="center"/>
              <w:rPr>
                <w:color w:val="000000"/>
                <w:sz w:val="18"/>
                <w:szCs w:val="18"/>
              </w:rPr>
            </w:pPr>
            <w:r>
              <w:rPr>
                <w:sz w:val="18"/>
                <w:szCs w:val="18"/>
              </w:rPr>
              <w:t>стр.</w:t>
            </w:r>
          </w:p>
        </w:tc>
        <w:tc>
          <w:tcPr>
            <w:tcW w:w="84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из гр. 4):</w:t>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Общая площадь зданий  (кв.м)</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Число медицинских организаций, здания которых находятся в аварийном состоянии или требуют сноса, реконструк-ции, и капи-тального ремонта</w:t>
            </w:r>
          </w:p>
        </w:tc>
      </w:tr>
      <w:tr>
        <w:trPr/>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4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меют следующие виды благоустройств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rPr>
            </w:pPr>
            <w:r>
              <w:rPr>
                <w:rFonts w:cs="Times New Roman" w:ascii="Times New Roman" w:hAnsi="Times New Roman"/>
                <w:color w:val="000000"/>
                <w:sz w:val="18"/>
                <w:szCs w:val="18"/>
              </w:rPr>
              <w:t>всего</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находящихся в аварийном состоянии, или требующих сноса, реконструкции и капитального ремонта</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r>
      <w:tr>
        <w:trPr/>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водопровод</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горячее</w:t>
            </w:r>
          </w:p>
          <w:p>
            <w:pPr>
              <w:pStyle w:val="Normal"/>
              <w:jc w:val="center"/>
              <w:rPr>
                <w:color w:val="000000"/>
                <w:sz w:val="18"/>
                <w:szCs w:val="18"/>
                <w:lang w:val="en-US" w:eastAsia="en-US"/>
              </w:rPr>
            </w:pPr>
            <w:r>
              <w:rPr>
                <w:color w:val="000000"/>
                <w:sz w:val="18"/>
                <w:szCs w:val="18"/>
                <w:lang w:val="en-US" w:eastAsia="en-US"/>
              </w:rPr>
              <w:t>водо-</w:t>
            </w:r>
          </w:p>
          <w:p>
            <w:pPr>
              <w:pStyle w:val="Normal"/>
              <w:jc w:val="center"/>
              <w:rPr>
                <w:color w:val="000000"/>
                <w:sz w:val="18"/>
                <w:szCs w:val="18"/>
              </w:rPr>
            </w:pPr>
            <w:r>
              <w:rPr>
                <w:color w:val="000000"/>
                <w:sz w:val="18"/>
                <w:szCs w:val="18"/>
                <w:lang w:val="en-US" w:eastAsia="en-US"/>
              </w:rPr>
              <w:t>снабжение</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4" w:right="-90" w:hanging="0"/>
              <w:jc w:val="center"/>
              <w:rPr>
                <w:color w:val="000000"/>
                <w:spacing w:val="-4"/>
                <w:sz w:val="18"/>
                <w:szCs w:val="18"/>
                <w:lang w:val="en-US" w:eastAsia="en-US"/>
              </w:rPr>
            </w:pPr>
            <w:r>
              <w:rPr>
                <w:color w:val="000000"/>
                <w:spacing w:val="-4"/>
                <w:sz w:val="18"/>
                <w:szCs w:val="18"/>
                <w:lang w:val="en-US" w:eastAsia="en-US"/>
              </w:rPr>
              <w:t>центральное</w:t>
            </w:r>
          </w:p>
          <w:p>
            <w:pPr>
              <w:pStyle w:val="Normal"/>
              <w:jc w:val="center"/>
              <w:rPr>
                <w:color w:val="000000"/>
                <w:sz w:val="18"/>
                <w:szCs w:val="18"/>
              </w:rPr>
            </w:pPr>
            <w:r>
              <w:rPr>
                <w:color w:val="000000"/>
                <w:spacing w:val="-4"/>
                <w:sz w:val="18"/>
                <w:szCs w:val="18"/>
                <w:lang w:val="en-US" w:eastAsia="en-US"/>
              </w:rPr>
              <w:t>отопление</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канализацию</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en-US" w:eastAsia="en-US"/>
              </w:rPr>
              <w:t>телефонную</w:t>
            </w:r>
          </w:p>
          <w:p>
            <w:pPr>
              <w:pStyle w:val="Normal"/>
              <w:jc w:val="center"/>
              <w:rPr>
                <w:color w:val="000000"/>
                <w:sz w:val="18"/>
                <w:szCs w:val="18"/>
              </w:rPr>
            </w:pPr>
            <w:r>
              <w:rPr>
                <w:color w:val="000000"/>
                <w:sz w:val="18"/>
                <w:szCs w:val="18"/>
                <w:lang w:val="en-US" w:eastAsia="en-US"/>
              </w:rPr>
              <w:t>связь</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color w:val="000000"/>
                <w:sz w:val="18"/>
                <w:szCs w:val="18"/>
              </w:rPr>
            </w:pPr>
            <w:r>
              <w:rPr>
                <w:color w:val="000000"/>
                <w:sz w:val="18"/>
                <w:szCs w:val="18"/>
              </w:rPr>
              <w:t>автономное</w:t>
            </w:r>
          </w:p>
          <w:p>
            <w:pPr>
              <w:pStyle w:val="Normal"/>
              <w:ind w:left="-57" w:hanging="0"/>
              <w:jc w:val="center"/>
              <w:rPr>
                <w:color w:val="000000"/>
                <w:sz w:val="18"/>
                <w:szCs w:val="18"/>
              </w:rPr>
            </w:pPr>
            <w:r>
              <w:rPr>
                <w:color w:val="000000"/>
                <w:sz w:val="18"/>
                <w:szCs w:val="18"/>
              </w:rPr>
              <w:t>энерго-</w:t>
            </w:r>
          </w:p>
          <w:p>
            <w:pPr>
              <w:pStyle w:val="Normal"/>
              <w:jc w:val="center"/>
              <w:rPr>
                <w:color w:val="000000"/>
                <w:sz w:val="18"/>
                <w:szCs w:val="18"/>
              </w:rPr>
            </w:pPr>
            <w:r>
              <w:rPr>
                <w:color w:val="000000"/>
                <w:sz w:val="18"/>
                <w:szCs w:val="18"/>
              </w:rPr>
              <w:t>снабжен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ом числе</w:t>
            </w:r>
          </w:p>
          <w:p>
            <w:pPr>
              <w:pStyle w:val="Normal"/>
              <w:jc w:val="center"/>
              <w:rPr>
                <w:color w:val="000000"/>
                <w:sz w:val="18"/>
                <w:szCs w:val="18"/>
              </w:rPr>
            </w:pPr>
            <w:r>
              <w:rPr>
                <w:color w:val="000000"/>
                <w:sz w:val="18"/>
                <w:szCs w:val="18"/>
              </w:rPr>
              <w:t>в рабочем</w:t>
            </w:r>
          </w:p>
          <w:p>
            <w:pPr>
              <w:pStyle w:val="Normal"/>
              <w:jc w:val="center"/>
              <w:rPr>
                <w:color w:val="000000"/>
                <w:sz w:val="18"/>
                <w:szCs w:val="18"/>
              </w:rPr>
            </w:pPr>
            <w:r>
              <w:rPr>
                <w:color w:val="000000"/>
                <w:sz w:val="18"/>
                <w:szCs w:val="18"/>
              </w:rPr>
              <w:t>состоянии</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Краевые, республиканские, областные, окружные больницы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1597" w:name="Z1200_001_10"/>
            <w:bookmarkStart w:id="11598" w:name="Z1200_001_10"/>
            <w:bookmarkEnd w:id="11598"/>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99" w:name="Z1200_001_11"/>
            <w:bookmarkStart w:id="11600" w:name="Z1200_001_11"/>
            <w:bookmarkEnd w:id="1160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01" w:name="Z1200_001_12"/>
            <w:bookmarkStart w:id="11602" w:name="Z1200_001_12"/>
            <w:bookmarkEnd w:id="11602"/>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03" w:name="Z1200_001_13"/>
            <w:bookmarkStart w:id="11604" w:name="Z1200_001_13"/>
            <w:bookmarkEnd w:id="11604"/>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05" w:name="Z1200_001_14"/>
            <w:bookmarkStart w:id="11606" w:name="Z1200_001_14"/>
            <w:bookmarkEnd w:id="11606"/>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07" w:name="Z1200_001_15"/>
            <w:bookmarkStart w:id="11608" w:name="Z1200_001_15"/>
            <w:bookmarkEnd w:id="11608"/>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09" w:name="Z1200_001_16"/>
            <w:bookmarkStart w:id="11610" w:name="Z1200_001_16"/>
            <w:bookmarkEnd w:id="1161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11" w:name="Z1200_001_17"/>
            <w:bookmarkStart w:id="11612" w:name="Z1200_001_17"/>
            <w:bookmarkEnd w:id="11612"/>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13" w:name="Z1200_001_18"/>
            <w:bookmarkStart w:id="11614" w:name="Z1200_001_18"/>
            <w:bookmarkEnd w:id="1161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15" w:name="Z1200_001_19"/>
            <w:bookmarkStart w:id="11616" w:name="Z1200_001_19"/>
            <w:bookmarkEnd w:id="11616"/>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Детские краевые, республиканские,  областные, окружные больницы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1617" w:name="Z1200_002_10"/>
            <w:bookmarkStart w:id="11618" w:name="Z1200_002_10"/>
            <w:bookmarkEnd w:id="11618"/>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19" w:name="Z1200_002_11"/>
            <w:bookmarkStart w:id="11620" w:name="Z1200_002_11"/>
            <w:bookmarkEnd w:id="1162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21" w:name="Z1200_002_12"/>
            <w:bookmarkStart w:id="11622" w:name="Z1200_002_12"/>
            <w:bookmarkEnd w:id="11622"/>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23" w:name="Z1200_002_13"/>
            <w:bookmarkStart w:id="11624" w:name="Z1200_002_13"/>
            <w:bookmarkEnd w:id="11624"/>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25" w:name="Z1200_002_14"/>
            <w:bookmarkStart w:id="11626" w:name="Z1200_002_14"/>
            <w:bookmarkEnd w:id="11626"/>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27" w:name="Z1200_002_15"/>
            <w:bookmarkStart w:id="11628" w:name="Z1200_002_15"/>
            <w:bookmarkEnd w:id="11628"/>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29" w:name="Z1200_002_16"/>
            <w:bookmarkStart w:id="11630" w:name="Z1200_002_16"/>
            <w:bookmarkEnd w:id="1163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31" w:name="Z1200_002_17"/>
            <w:bookmarkStart w:id="11632" w:name="Z1200_002_17"/>
            <w:bookmarkEnd w:id="11632"/>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33" w:name="Z1200_002_18"/>
            <w:bookmarkStart w:id="11634" w:name="Z1200_002_18"/>
            <w:bookmarkEnd w:id="1163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35" w:name="Z1200_002_19"/>
            <w:bookmarkStart w:id="11636" w:name="Z1200_002_19"/>
            <w:bookmarkEnd w:id="11636"/>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Городские больницы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1637" w:name="Z1200_003_10"/>
            <w:bookmarkStart w:id="11638" w:name="Z1200_003_10"/>
            <w:bookmarkEnd w:id="11638"/>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39" w:name="Z1200_003_11"/>
            <w:bookmarkStart w:id="11640" w:name="Z1200_003_11"/>
            <w:bookmarkEnd w:id="1164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41" w:name="Z1200_003_12"/>
            <w:bookmarkStart w:id="11642" w:name="Z1200_003_12"/>
            <w:bookmarkEnd w:id="11642"/>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43" w:name="Z1200_003_13"/>
            <w:bookmarkStart w:id="11644" w:name="Z1200_003_13"/>
            <w:bookmarkEnd w:id="11644"/>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45" w:name="Z1200_003_14"/>
            <w:bookmarkStart w:id="11646" w:name="Z1200_003_14"/>
            <w:bookmarkEnd w:id="11646"/>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47" w:name="Z1200_003_15"/>
            <w:bookmarkStart w:id="11648" w:name="Z1200_003_15"/>
            <w:bookmarkEnd w:id="11648"/>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49" w:name="Z1200_003_16"/>
            <w:bookmarkStart w:id="11650" w:name="Z1200_003_16"/>
            <w:bookmarkEnd w:id="1165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51" w:name="Z1200_003_17"/>
            <w:bookmarkStart w:id="11652" w:name="Z1200_003_17"/>
            <w:bookmarkEnd w:id="11652"/>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53" w:name="Z1200_003_18"/>
            <w:bookmarkStart w:id="11654" w:name="Z1200_003_18"/>
            <w:bookmarkEnd w:id="1165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55" w:name="Z1200_003_19"/>
            <w:bookmarkStart w:id="11656" w:name="Z1200_003_19"/>
            <w:bookmarkEnd w:id="11656"/>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Детские городские больницы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1657" w:name="Z1200_004_10"/>
            <w:bookmarkStart w:id="11658" w:name="Z1200_004_10"/>
            <w:bookmarkEnd w:id="11658"/>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59" w:name="Z1200_004_11"/>
            <w:bookmarkStart w:id="11660" w:name="Z1200_004_11"/>
            <w:bookmarkEnd w:id="1166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61" w:name="Z1200_004_12"/>
            <w:bookmarkStart w:id="11662" w:name="Z1200_004_12"/>
            <w:bookmarkEnd w:id="11662"/>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63" w:name="Z1200_004_13"/>
            <w:bookmarkStart w:id="11664" w:name="Z1200_004_13"/>
            <w:bookmarkEnd w:id="11664"/>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65" w:name="Z1200_004_14"/>
            <w:bookmarkStart w:id="11666" w:name="Z1200_004_14"/>
            <w:bookmarkEnd w:id="11666"/>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67" w:name="Z1200_004_15"/>
            <w:bookmarkStart w:id="11668" w:name="Z1200_004_15"/>
            <w:bookmarkEnd w:id="11668"/>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69" w:name="Z1200_004_16"/>
            <w:bookmarkStart w:id="11670" w:name="Z1200_004_16"/>
            <w:bookmarkEnd w:id="1167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71" w:name="Z1200_004_17"/>
            <w:bookmarkStart w:id="11672" w:name="Z1200_004_17"/>
            <w:bookmarkEnd w:id="11672"/>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73" w:name="Z1200_004_18"/>
            <w:bookmarkStart w:id="11674" w:name="Z1200_004_18"/>
            <w:bookmarkEnd w:id="1167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75" w:name="Z1200_004_19"/>
            <w:bookmarkStart w:id="11676" w:name="Z1200_004_19"/>
            <w:bookmarkEnd w:id="11676"/>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Городские больницы скорой медицинской помощи</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000000"/>
                <w:sz w:val="18"/>
              </w:rPr>
            </w:pPr>
            <w:r>
              <w:rPr>
                <w:rFonts w:cs="Times New Roman" w:ascii="Times New Roman" w:hAnsi="Times New Roman"/>
                <w:color w:val="000000"/>
                <w:sz w:val="18"/>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color w:val="000000"/>
                <w:sz w:val="18"/>
              </w:rPr>
            </w:pPr>
            <w:r>
              <w:rPr>
                <w:rFonts w:cs="Times New Roman"/>
                <w:b/>
                <w:bCs/>
                <w:color w:val="000000"/>
                <w:sz w:val="18"/>
              </w:rPr>
            </w:r>
            <w:bookmarkStart w:id="11677" w:name="Z1200_005_10"/>
            <w:bookmarkStart w:id="11678" w:name="Z1200_005_10"/>
            <w:bookmarkEnd w:id="11678"/>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79" w:name="Z1200_005_11"/>
            <w:bookmarkStart w:id="11680" w:name="Z1200_005_11"/>
            <w:bookmarkEnd w:id="1168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81" w:name="Z1200_005_12"/>
            <w:bookmarkStart w:id="11682" w:name="Z1200_005_12"/>
            <w:bookmarkEnd w:id="11682"/>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83" w:name="Z1200_005_13"/>
            <w:bookmarkStart w:id="11684" w:name="Z1200_005_13"/>
            <w:bookmarkEnd w:id="11684"/>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85" w:name="Z1200_005_14"/>
            <w:bookmarkStart w:id="11686" w:name="Z1200_005_14"/>
            <w:bookmarkEnd w:id="11686"/>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87" w:name="Z1200_005_15"/>
            <w:bookmarkStart w:id="11688" w:name="Z1200_005_15"/>
            <w:bookmarkEnd w:id="11688"/>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89" w:name="Z1200_005_16"/>
            <w:bookmarkStart w:id="11690" w:name="Z1200_005_16"/>
            <w:bookmarkEnd w:id="1169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91" w:name="Z1200_005_17"/>
            <w:bookmarkStart w:id="11692" w:name="Z1200_005_17"/>
            <w:bookmarkEnd w:id="11692"/>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93" w:name="Z1200_005_18"/>
            <w:bookmarkStart w:id="11694" w:name="Z1200_005_18"/>
            <w:bookmarkEnd w:id="1169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95" w:name="Z1200_005_19"/>
            <w:bookmarkStart w:id="11696" w:name="Z1200_005_19"/>
            <w:bookmarkEnd w:id="11696"/>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Специализированные </w:t>
            </w:r>
            <w:r>
              <w:rPr>
                <w:color w:val="000000"/>
                <w:sz w:val="18"/>
                <w:szCs w:val="18"/>
              </w:rPr>
              <w:t>больницы</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000000"/>
                <w:sz w:val="18"/>
              </w:rPr>
            </w:pPr>
            <w:r>
              <w:rPr>
                <w:rFonts w:cs="Times New Roman" w:ascii="Times New Roman" w:hAnsi="Times New Roman"/>
                <w:color w:val="000000"/>
                <w:sz w:val="18"/>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color w:val="000000"/>
                <w:sz w:val="18"/>
                <w:lang w:val="en-US"/>
              </w:rPr>
            </w:pPr>
            <w:r>
              <w:rPr>
                <w:rFonts w:cs="Times New Roman"/>
                <w:b/>
                <w:bCs/>
                <w:color w:val="000000"/>
                <w:sz w:val="18"/>
                <w:lang w:val="en-US"/>
              </w:rPr>
            </w:r>
            <w:bookmarkStart w:id="11697" w:name="Z1200_006_10"/>
            <w:bookmarkStart w:id="11698" w:name="Z1200_006_10"/>
            <w:bookmarkEnd w:id="11698"/>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99" w:name="Z1200_006_11"/>
            <w:bookmarkStart w:id="11700" w:name="Z1200_006_11"/>
            <w:bookmarkEnd w:id="1170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01" w:name="Z1200_006_12"/>
            <w:bookmarkStart w:id="11702" w:name="Z1200_006_12"/>
            <w:bookmarkEnd w:id="11702"/>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03" w:name="Z1200_006_13"/>
            <w:bookmarkStart w:id="11704" w:name="Z1200_006_13"/>
            <w:bookmarkEnd w:id="11704"/>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05" w:name="Z1200_006_14"/>
            <w:bookmarkStart w:id="11706" w:name="Z1200_006_14"/>
            <w:bookmarkEnd w:id="11706"/>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07" w:name="Z1200_006_15"/>
            <w:bookmarkStart w:id="11708" w:name="Z1200_006_15"/>
            <w:bookmarkEnd w:id="11708"/>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09" w:name="Z1200_006_16"/>
            <w:bookmarkStart w:id="11710" w:name="Z1200_006_16"/>
            <w:bookmarkEnd w:id="1171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11" w:name="Z1200_006_17"/>
            <w:bookmarkStart w:id="11712" w:name="Z1200_006_17"/>
            <w:bookmarkEnd w:id="11712"/>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13" w:name="Z1200_006_18"/>
            <w:bookmarkStart w:id="11714" w:name="Z1200_006_18"/>
            <w:bookmarkEnd w:id="1171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15" w:name="Z1200_006_19"/>
            <w:bookmarkStart w:id="11716" w:name="Z1200_006_19"/>
            <w:bookmarkEnd w:id="11716"/>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sz w:val="18"/>
                <w:szCs w:val="18"/>
              </w:rPr>
              <w:t>Районные</w:t>
            </w:r>
            <w:r>
              <w:rPr>
                <w:rFonts w:cs="Times New Roman" w:ascii="Times New Roman" w:hAnsi="Times New Roman"/>
                <w:sz w:val="18"/>
                <w:szCs w:val="18"/>
                <w:lang w:val="en-US"/>
              </w:rPr>
              <w:t xml:space="preserve"> </w:t>
            </w:r>
            <w:r>
              <w:rPr>
                <w:rFonts w:cs="Times New Roman" w:ascii="Times New Roman" w:hAnsi="Times New Roman"/>
                <w:sz w:val="18"/>
                <w:szCs w:val="18"/>
              </w:rPr>
              <w:t xml:space="preserve">больницы центральные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1717" w:name="Z1200_007_10"/>
            <w:bookmarkStart w:id="11718" w:name="Z1200_007_10"/>
            <w:bookmarkEnd w:id="11718"/>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19" w:name="Z1200_007_11"/>
            <w:bookmarkStart w:id="11720" w:name="Z1200_007_11"/>
            <w:bookmarkEnd w:id="1172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21" w:name="Z1200_007_12"/>
            <w:bookmarkStart w:id="11722" w:name="Z1200_007_12"/>
            <w:bookmarkEnd w:id="11722"/>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23" w:name="Z1200_007_13"/>
            <w:bookmarkStart w:id="11724" w:name="Z1200_007_13"/>
            <w:bookmarkEnd w:id="11724"/>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25" w:name="Z1200_007_14"/>
            <w:bookmarkStart w:id="11726" w:name="Z1200_007_14"/>
            <w:bookmarkEnd w:id="11726"/>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27" w:name="Z1200_007_15"/>
            <w:bookmarkStart w:id="11728" w:name="Z1200_007_15"/>
            <w:bookmarkEnd w:id="11728"/>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29" w:name="Z1200_007_16"/>
            <w:bookmarkStart w:id="11730" w:name="Z1200_007_16"/>
            <w:bookmarkEnd w:id="1173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31" w:name="Z1200_007_17"/>
            <w:bookmarkStart w:id="11732" w:name="Z1200_007_17"/>
            <w:bookmarkEnd w:id="11732"/>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33" w:name="Z1200_007_18"/>
            <w:bookmarkStart w:id="11734" w:name="Z1200_007_18"/>
            <w:bookmarkEnd w:id="1173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35" w:name="Z1200_007_19"/>
            <w:bookmarkStart w:id="11736" w:name="Z1200_007_19"/>
            <w:bookmarkEnd w:id="11736"/>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Районные больницы</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1737" w:name="Z1200_008_10"/>
            <w:bookmarkStart w:id="11738" w:name="Z1200_008_10"/>
            <w:bookmarkEnd w:id="11738"/>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39" w:name="Z1200_008_11"/>
            <w:bookmarkStart w:id="11740" w:name="Z1200_008_11"/>
            <w:bookmarkEnd w:id="1174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41" w:name="Z1200_008_12"/>
            <w:bookmarkStart w:id="11742" w:name="Z1200_008_12"/>
            <w:bookmarkEnd w:id="11742"/>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43" w:name="Z1200_008_13"/>
            <w:bookmarkStart w:id="11744" w:name="Z1200_008_13"/>
            <w:bookmarkEnd w:id="11744"/>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45" w:name="Z1200_008_14"/>
            <w:bookmarkStart w:id="11746" w:name="Z1200_008_14"/>
            <w:bookmarkEnd w:id="11746"/>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47" w:name="Z1200_008_15"/>
            <w:bookmarkStart w:id="11748" w:name="Z1200_008_15"/>
            <w:bookmarkEnd w:id="11748"/>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49" w:name="Z1200_008_16"/>
            <w:bookmarkStart w:id="11750" w:name="Z1200_008_16"/>
            <w:bookmarkEnd w:id="1175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51" w:name="Z1200_008_17"/>
            <w:bookmarkStart w:id="11752" w:name="Z1200_008_17"/>
            <w:bookmarkEnd w:id="11752"/>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53" w:name="Z1200_008_18"/>
            <w:bookmarkStart w:id="11754" w:name="Z1200_008_18"/>
            <w:bookmarkEnd w:id="1175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55" w:name="Z1200_008_19"/>
            <w:bookmarkStart w:id="11756" w:name="Z1200_008_19"/>
            <w:bookmarkEnd w:id="11756"/>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Участковые больницы</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000000"/>
                <w:sz w:val="18"/>
              </w:rPr>
            </w:pPr>
            <w:r>
              <w:rPr>
                <w:rFonts w:cs="Times New Roman" w:ascii="Times New Roman" w:hAnsi="Times New Roman"/>
                <w:color w:val="000000"/>
                <w:sz w:val="18"/>
              </w:rPr>
              <w:t>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color w:val="000000"/>
                <w:sz w:val="18"/>
              </w:rPr>
            </w:pPr>
            <w:r>
              <w:rPr>
                <w:rFonts w:cs="Times New Roman"/>
                <w:b/>
                <w:bCs/>
                <w:color w:val="000000"/>
                <w:sz w:val="18"/>
              </w:rPr>
            </w:r>
            <w:bookmarkStart w:id="11757" w:name="Z1200_009_10"/>
            <w:bookmarkStart w:id="11758" w:name="Z1200_009_10"/>
            <w:bookmarkEnd w:id="11758"/>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59" w:name="Z1200_009_11"/>
            <w:bookmarkStart w:id="11760" w:name="Z1200_009_11"/>
            <w:bookmarkEnd w:id="1176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61" w:name="Z1200_009_12"/>
            <w:bookmarkStart w:id="11762" w:name="Z1200_009_12"/>
            <w:bookmarkEnd w:id="11762"/>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63" w:name="Z1200_009_13"/>
            <w:bookmarkStart w:id="11764" w:name="Z1200_009_13"/>
            <w:bookmarkEnd w:id="11764"/>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65" w:name="Z1200_009_14"/>
            <w:bookmarkStart w:id="11766" w:name="Z1200_009_14"/>
            <w:bookmarkEnd w:id="11766"/>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67" w:name="Z1200_009_15"/>
            <w:bookmarkStart w:id="11768" w:name="Z1200_009_15"/>
            <w:bookmarkEnd w:id="11768"/>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69" w:name="Z1200_009_16"/>
            <w:bookmarkStart w:id="11770" w:name="Z1200_009_16"/>
            <w:bookmarkEnd w:id="1177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71" w:name="Z1200_009_17"/>
            <w:bookmarkStart w:id="11772" w:name="Z1200_009_17"/>
            <w:bookmarkEnd w:id="11772"/>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73" w:name="Z1200_009_18"/>
            <w:bookmarkStart w:id="11774" w:name="Z1200_009_18"/>
            <w:bookmarkEnd w:id="1177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75" w:name="Z1200_009_19"/>
            <w:bookmarkStart w:id="11776" w:name="Z1200_009_19"/>
            <w:bookmarkEnd w:id="11776"/>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Родильные дома</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1777" w:name="Z1200_010_10"/>
            <w:bookmarkStart w:id="11778" w:name="Z1200_010_10"/>
            <w:bookmarkEnd w:id="11778"/>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79" w:name="Z1200_010_11"/>
            <w:bookmarkStart w:id="11780" w:name="Z1200_010_11"/>
            <w:bookmarkEnd w:id="1178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81" w:name="Z1200_010_12"/>
            <w:bookmarkStart w:id="11782" w:name="Z1200_010_12"/>
            <w:bookmarkEnd w:id="11782"/>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83" w:name="Z1200_010_13"/>
            <w:bookmarkStart w:id="11784" w:name="Z1200_010_13"/>
            <w:bookmarkEnd w:id="11784"/>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85" w:name="Z1200_010_14"/>
            <w:bookmarkStart w:id="11786" w:name="Z1200_010_14"/>
            <w:bookmarkEnd w:id="11786"/>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87" w:name="Z1200_010_15"/>
            <w:bookmarkStart w:id="11788" w:name="Z1200_010_15"/>
            <w:bookmarkEnd w:id="11788"/>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89" w:name="Z1200_010_16"/>
            <w:bookmarkStart w:id="11790" w:name="Z1200_010_16"/>
            <w:bookmarkEnd w:id="1179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91" w:name="Z1200_010_17"/>
            <w:bookmarkStart w:id="11792" w:name="Z1200_010_17"/>
            <w:bookmarkEnd w:id="11792"/>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93" w:name="Z1200_010_18"/>
            <w:bookmarkStart w:id="11794" w:name="Z1200_010_18"/>
            <w:bookmarkEnd w:id="1179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95" w:name="Z1200_010_19"/>
            <w:bookmarkStart w:id="11796" w:name="Z1200_010_19"/>
            <w:bookmarkEnd w:id="11796"/>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Госпитали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1797" w:name="Z1200_011_10"/>
            <w:bookmarkStart w:id="11798" w:name="Z1200_011_10"/>
            <w:bookmarkEnd w:id="11798"/>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99" w:name="Z1200_011_11"/>
            <w:bookmarkStart w:id="11800" w:name="Z1200_011_11"/>
            <w:bookmarkEnd w:id="1180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01" w:name="Z1200_011_12"/>
            <w:bookmarkStart w:id="11802" w:name="Z1200_011_12"/>
            <w:bookmarkEnd w:id="11802"/>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03" w:name="Z1200_011_13"/>
            <w:bookmarkStart w:id="11804" w:name="Z1200_011_13"/>
            <w:bookmarkEnd w:id="11804"/>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05" w:name="Z1200_011_14"/>
            <w:bookmarkStart w:id="11806" w:name="Z1200_011_14"/>
            <w:bookmarkEnd w:id="11806"/>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07" w:name="Z1200_011_15"/>
            <w:bookmarkStart w:id="11808" w:name="Z1200_011_15"/>
            <w:bookmarkEnd w:id="11808"/>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09" w:name="Z1200_011_16"/>
            <w:bookmarkStart w:id="11810" w:name="Z1200_011_16"/>
            <w:bookmarkEnd w:id="1181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11" w:name="Z1200_011_17"/>
            <w:bookmarkStart w:id="11812" w:name="Z1200_011_17"/>
            <w:bookmarkEnd w:id="11812"/>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13" w:name="Z1200_011_18"/>
            <w:bookmarkStart w:id="11814" w:name="Z1200_011_18"/>
            <w:bookmarkEnd w:id="1181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15" w:name="Z1200_011_19"/>
            <w:bookmarkStart w:id="11816" w:name="Z1200_011_19"/>
            <w:bookmarkEnd w:id="11816"/>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Медико-санитарные части</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1817" w:name="Z1200_012_10"/>
            <w:bookmarkStart w:id="11818" w:name="Z1200_012_10"/>
            <w:bookmarkEnd w:id="11818"/>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19" w:name="Z1200_012_11"/>
            <w:bookmarkStart w:id="11820" w:name="Z1200_012_11"/>
            <w:bookmarkEnd w:id="1182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21" w:name="Z1200_012_12"/>
            <w:bookmarkStart w:id="11822" w:name="Z1200_012_12"/>
            <w:bookmarkEnd w:id="11822"/>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23" w:name="Z1200_012_13"/>
            <w:bookmarkStart w:id="11824" w:name="Z1200_012_13"/>
            <w:bookmarkEnd w:id="11824"/>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25" w:name="Z1200_012_14"/>
            <w:bookmarkStart w:id="11826" w:name="Z1200_012_14"/>
            <w:bookmarkEnd w:id="11826"/>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27" w:name="Z1200_012_15"/>
            <w:bookmarkStart w:id="11828" w:name="Z1200_012_15"/>
            <w:bookmarkEnd w:id="11828"/>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29" w:name="Z1200_012_16"/>
            <w:bookmarkStart w:id="11830" w:name="Z1200_012_16"/>
            <w:bookmarkEnd w:id="1183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31" w:name="Z1200_012_17"/>
            <w:bookmarkStart w:id="11832" w:name="Z1200_012_17"/>
            <w:bookmarkEnd w:id="11832"/>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33" w:name="Z1200_012_18"/>
            <w:bookmarkStart w:id="11834" w:name="Z1200_012_18"/>
            <w:bookmarkEnd w:id="1183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35" w:name="Z1200_012_19"/>
            <w:bookmarkStart w:id="11836" w:name="Z1200_012_19"/>
            <w:bookmarkEnd w:id="11836"/>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trike/>
                <w:color w:val="000000"/>
                <w:sz w:val="18"/>
                <w:szCs w:val="18"/>
              </w:rPr>
            </w:pPr>
            <w:r>
              <w:rPr>
                <w:rFonts w:cs="Times New Roman" w:ascii="Times New Roman" w:hAnsi="Times New Roman"/>
                <w:color w:val="000000"/>
                <w:sz w:val="18"/>
                <w:szCs w:val="18"/>
              </w:rPr>
              <w:t>Дома (больницы) сестринского ухода</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1837" w:name="Z1200_013_10"/>
            <w:bookmarkStart w:id="11838" w:name="Z1200_013_10"/>
            <w:bookmarkEnd w:id="11838"/>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39" w:name="Z1200_013_11"/>
            <w:bookmarkStart w:id="11840" w:name="Z1200_013_11"/>
            <w:bookmarkEnd w:id="1184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41" w:name="Z1200_013_12"/>
            <w:bookmarkStart w:id="11842" w:name="Z1200_013_12"/>
            <w:bookmarkEnd w:id="11842"/>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43" w:name="Z1200_013_13"/>
            <w:bookmarkStart w:id="11844" w:name="Z1200_013_13"/>
            <w:bookmarkEnd w:id="11844"/>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45" w:name="Z1200_013_14"/>
            <w:bookmarkStart w:id="11846" w:name="Z1200_013_14"/>
            <w:bookmarkEnd w:id="11846"/>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47" w:name="Z1200_013_15"/>
            <w:bookmarkStart w:id="11848" w:name="Z1200_013_15"/>
            <w:bookmarkEnd w:id="11848"/>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49" w:name="Z1200_013_16"/>
            <w:bookmarkStart w:id="11850" w:name="Z1200_013_16"/>
            <w:bookmarkEnd w:id="1185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51" w:name="Z1200_013_17"/>
            <w:bookmarkStart w:id="11852" w:name="Z1200_013_17"/>
            <w:bookmarkEnd w:id="11852"/>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53" w:name="Z1200_013_18"/>
            <w:bookmarkStart w:id="11854" w:name="Z1200_013_18"/>
            <w:bookmarkEnd w:id="1185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55" w:name="Z1200_013_19"/>
            <w:bookmarkStart w:id="11856" w:name="Z1200_013_19"/>
            <w:bookmarkEnd w:id="11856"/>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Хосписы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000000"/>
                <w:sz w:val="18"/>
              </w:rPr>
            </w:pPr>
            <w:r>
              <w:rPr>
                <w:rFonts w:cs="Times New Roman" w:ascii="Times New Roman" w:hAnsi="Times New Roman"/>
                <w:color w:val="000000"/>
                <w:sz w:val="18"/>
              </w:rPr>
              <w:t>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color w:val="000000"/>
                <w:sz w:val="18"/>
              </w:rPr>
            </w:pPr>
            <w:r>
              <w:rPr>
                <w:rFonts w:cs="Times New Roman"/>
                <w:b/>
                <w:bCs/>
                <w:color w:val="000000"/>
                <w:sz w:val="18"/>
              </w:rPr>
            </w:r>
            <w:bookmarkStart w:id="11857" w:name="Z1200_014_10"/>
            <w:bookmarkStart w:id="11858" w:name="Z1200_014_10"/>
            <w:bookmarkEnd w:id="11858"/>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59" w:name="Z1200_014_11"/>
            <w:bookmarkStart w:id="11860" w:name="Z1200_014_11"/>
            <w:bookmarkEnd w:id="1186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61" w:name="Z1200_014_12"/>
            <w:bookmarkStart w:id="11862" w:name="Z1200_014_12"/>
            <w:bookmarkEnd w:id="11862"/>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63" w:name="Z1200_014_13"/>
            <w:bookmarkStart w:id="11864" w:name="Z1200_014_13"/>
            <w:bookmarkEnd w:id="11864"/>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65" w:name="Z1200_014_14"/>
            <w:bookmarkStart w:id="11866" w:name="Z1200_014_14"/>
            <w:bookmarkEnd w:id="11866"/>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67" w:name="Z1200_014_15"/>
            <w:bookmarkStart w:id="11868" w:name="Z1200_014_15"/>
            <w:bookmarkEnd w:id="11868"/>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69" w:name="Z1200_014_16"/>
            <w:bookmarkStart w:id="11870" w:name="Z1200_014_16"/>
            <w:bookmarkEnd w:id="1187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71" w:name="Z1200_014_17"/>
            <w:bookmarkStart w:id="11872" w:name="Z1200_014_17"/>
            <w:bookmarkEnd w:id="11872"/>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73" w:name="Z1200_014_18"/>
            <w:bookmarkStart w:id="11874" w:name="Z1200_014_18"/>
            <w:bookmarkEnd w:id="1187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75" w:name="Z1200_014_19"/>
            <w:bookmarkStart w:id="11876" w:name="Z1200_014_19"/>
            <w:bookmarkEnd w:id="11876"/>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Лепрозории</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000000"/>
                <w:sz w:val="18"/>
              </w:rPr>
            </w:pPr>
            <w:r>
              <w:rPr>
                <w:rFonts w:cs="Times New Roman" w:ascii="Times New Roman" w:hAnsi="Times New Roman"/>
                <w:color w:val="000000"/>
                <w:sz w:val="18"/>
              </w:rPr>
              <w:t>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color w:val="000000"/>
                <w:sz w:val="18"/>
                <w:lang w:val="en-US"/>
              </w:rPr>
            </w:pPr>
            <w:r>
              <w:rPr>
                <w:rFonts w:cs="Times New Roman"/>
                <w:b/>
                <w:bCs/>
                <w:color w:val="000000"/>
                <w:sz w:val="18"/>
                <w:lang w:val="en-US"/>
              </w:rPr>
            </w:r>
            <w:bookmarkStart w:id="11877" w:name="Z1200_015_10"/>
            <w:bookmarkStart w:id="11878" w:name="Z1200_015_10"/>
            <w:bookmarkEnd w:id="11878"/>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79" w:name="Z1200_015_11"/>
            <w:bookmarkStart w:id="11880" w:name="Z1200_015_11"/>
            <w:bookmarkEnd w:id="1188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81" w:name="Z1200_015_12"/>
            <w:bookmarkStart w:id="11882" w:name="Z1200_015_12"/>
            <w:bookmarkEnd w:id="11882"/>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83" w:name="Z1200_015_13"/>
            <w:bookmarkStart w:id="11884" w:name="Z1200_015_13"/>
            <w:bookmarkEnd w:id="11884"/>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85" w:name="Z1200_015_14"/>
            <w:bookmarkStart w:id="11886" w:name="Z1200_015_14"/>
            <w:bookmarkEnd w:id="11886"/>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87" w:name="Z1200_015_15"/>
            <w:bookmarkStart w:id="11888" w:name="Z1200_015_15"/>
            <w:bookmarkEnd w:id="11888"/>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89" w:name="Z1200_015_16"/>
            <w:bookmarkStart w:id="11890" w:name="Z1200_015_16"/>
            <w:bookmarkEnd w:id="1189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91" w:name="Z1200_015_17"/>
            <w:bookmarkStart w:id="11892" w:name="Z1200_015_17"/>
            <w:bookmarkEnd w:id="11892"/>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93" w:name="Z1200_015_18"/>
            <w:bookmarkStart w:id="11894" w:name="Z1200_015_18"/>
            <w:bookmarkEnd w:id="1189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95" w:name="Z1200_015_19"/>
            <w:bookmarkStart w:id="11896" w:name="Z1200_015_19"/>
            <w:bookmarkEnd w:id="11896"/>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Центры, из них: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1897" w:name="Z1200_016_10"/>
            <w:bookmarkStart w:id="11898" w:name="Z1200_016_10"/>
            <w:bookmarkEnd w:id="11898"/>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99" w:name="Z1200_016_11"/>
            <w:bookmarkStart w:id="11900" w:name="Z1200_016_11"/>
            <w:bookmarkEnd w:id="1190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01" w:name="Z1200_016_12"/>
            <w:bookmarkStart w:id="11902" w:name="Z1200_016_12"/>
            <w:bookmarkEnd w:id="11902"/>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03" w:name="Z1200_016_13"/>
            <w:bookmarkStart w:id="11904" w:name="Z1200_016_13"/>
            <w:bookmarkEnd w:id="11904"/>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05" w:name="Z1200_016_14"/>
            <w:bookmarkStart w:id="11906" w:name="Z1200_016_14"/>
            <w:bookmarkEnd w:id="11906"/>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07" w:name="Z1200_016_15"/>
            <w:bookmarkStart w:id="11908" w:name="Z1200_016_15"/>
            <w:bookmarkEnd w:id="11908"/>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09" w:name="Z1200_016_16"/>
            <w:bookmarkStart w:id="11910" w:name="Z1200_016_16"/>
            <w:bookmarkEnd w:id="1191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11" w:name="Z1200_016_17"/>
            <w:bookmarkStart w:id="11912" w:name="Z1200_016_17"/>
            <w:bookmarkEnd w:id="11912"/>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13" w:name="Z1200_016_18"/>
            <w:bookmarkStart w:id="11914" w:name="Z1200_016_18"/>
            <w:bookmarkEnd w:id="1191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15" w:name="Z1200_016_19"/>
            <w:bookmarkStart w:id="11916" w:name="Z1200_016_19"/>
            <w:bookmarkEnd w:id="11916"/>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цинской реабилитации</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1917" w:name="Z1200_161_10"/>
            <w:bookmarkStart w:id="11918" w:name="Z1200_161_10"/>
            <w:bookmarkEnd w:id="11918"/>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19" w:name="Z1200_161_11"/>
            <w:bookmarkStart w:id="11920" w:name="Z1200_161_11"/>
            <w:bookmarkEnd w:id="1192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21" w:name="Z1200_161_12"/>
            <w:bookmarkStart w:id="11922" w:name="Z1200_161_12"/>
            <w:bookmarkEnd w:id="11922"/>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23" w:name="Z1200_161_13"/>
            <w:bookmarkStart w:id="11924" w:name="Z1200_161_13"/>
            <w:bookmarkEnd w:id="11924"/>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25" w:name="Z1200_161_14"/>
            <w:bookmarkStart w:id="11926" w:name="Z1200_161_14"/>
            <w:bookmarkEnd w:id="11926"/>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27" w:name="Z1200_161_15"/>
            <w:bookmarkStart w:id="11928" w:name="Z1200_161_15"/>
            <w:bookmarkEnd w:id="11928"/>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29" w:name="Z1200_161_16"/>
            <w:bookmarkStart w:id="11930" w:name="Z1200_161_16"/>
            <w:bookmarkEnd w:id="1193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31" w:name="Z1200_161_17"/>
            <w:bookmarkStart w:id="11932" w:name="Z1200_161_17"/>
            <w:bookmarkEnd w:id="11932"/>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33" w:name="Z1200_161_18"/>
            <w:bookmarkStart w:id="11934" w:name="Z1200_161_18"/>
            <w:bookmarkEnd w:id="1193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35" w:name="Z1200_161_19"/>
            <w:bookmarkStart w:id="11936" w:name="Z1200_161_19"/>
            <w:bookmarkEnd w:id="11936"/>
          </w:p>
        </w:tc>
      </w:tr>
    </w:tbl>
    <w:p>
      <w:pPr>
        <w:pStyle w:val="Normal"/>
        <w:rPr>
          <w:color w:val="000000"/>
          <w:sz w:val="20"/>
          <w:szCs w:val="20"/>
        </w:rPr>
      </w:pPr>
      <w:r>
        <w:rPr>
          <w:color w:val="000000"/>
          <w:sz w:val="20"/>
          <w:szCs w:val="20"/>
        </w:rPr>
      </w:r>
      <w:r>
        <w:br w:type="page"/>
      </w:r>
    </w:p>
    <w:p>
      <w:pPr>
        <w:pStyle w:val="Normal"/>
        <w:rPr>
          <w:color w:val="000000"/>
          <w:sz w:val="20"/>
          <w:szCs w:val="20"/>
          <w:lang w:val="en-US"/>
        </w:rPr>
      </w:pPr>
      <w:r>
        <w:rPr>
          <w:color w:val="000000"/>
          <w:sz w:val="20"/>
          <w:szCs w:val="20"/>
          <w:lang w:val="en-US"/>
        </w:rPr>
      </w:r>
    </w:p>
    <w:p>
      <w:pPr>
        <w:pStyle w:val="Normal"/>
        <w:rPr>
          <w:color w:val="000000"/>
          <w:sz w:val="20"/>
          <w:szCs w:val="20"/>
        </w:rPr>
      </w:pPr>
      <w:r>
        <w:rPr>
          <w:b/>
          <w:color w:val="000000"/>
          <w:sz w:val="20"/>
          <w:szCs w:val="20"/>
        </w:rPr>
        <w:t>(1200)</w:t>
        <w:tab/>
        <w:tab/>
        <w:tab/>
        <w:tab/>
        <w:tab/>
        <w:tab/>
        <w:tab/>
        <w:tab/>
        <w:tab/>
        <w:tab/>
        <w:tab/>
        <w:tab/>
        <w:tab/>
        <w:tab/>
        <w:tab/>
        <w:tab/>
        <w:tab/>
        <w:tab/>
        <w:tab/>
        <w:t>продолжение</w:t>
      </w:r>
    </w:p>
    <w:tbl>
      <w:tblPr>
        <w:tblW w:w="15468" w:type="dxa"/>
        <w:jc w:val="left"/>
        <w:tblInd w:w="-113" w:type="dxa"/>
        <w:tblLayout w:type="fixed"/>
        <w:tblCellMar>
          <w:top w:w="0" w:type="dxa"/>
          <w:left w:w="108" w:type="dxa"/>
          <w:bottom w:w="0" w:type="dxa"/>
          <w:right w:w="108" w:type="dxa"/>
        </w:tblCellMar>
      </w:tblPr>
      <w:tblGrid>
        <w:gridCol w:w="2395"/>
        <w:gridCol w:w="621"/>
        <w:gridCol w:w="1202"/>
        <w:gridCol w:w="1199"/>
        <w:gridCol w:w="1197"/>
        <w:gridCol w:w="1176"/>
        <w:gridCol w:w="1197"/>
        <w:gridCol w:w="1206"/>
        <w:gridCol w:w="1200"/>
        <w:gridCol w:w="1396"/>
        <w:gridCol w:w="1438"/>
        <w:gridCol w:w="1241"/>
      </w:tblGrid>
      <w:tr>
        <w:trPr>
          <w:trHeight w:val="549" w:hRule="atLeast"/>
        </w:trPr>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азвание медицинских</w:t>
            </w:r>
          </w:p>
          <w:p>
            <w:pPr>
              <w:pStyle w:val="Normal"/>
              <w:jc w:val="center"/>
              <w:rPr>
                <w:color w:val="000000"/>
                <w:sz w:val="18"/>
                <w:szCs w:val="18"/>
              </w:rPr>
            </w:pPr>
            <w:r>
              <w:rPr>
                <w:color w:val="000000"/>
                <w:sz w:val="18"/>
                <w:szCs w:val="18"/>
                <w:lang w:val="en-US" w:eastAsia="en-US"/>
              </w:rPr>
              <w:t>организаций</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p>
            <w:pPr>
              <w:pStyle w:val="Normal"/>
              <w:jc w:val="center"/>
              <w:rPr>
                <w:color w:val="000000"/>
                <w:sz w:val="18"/>
                <w:szCs w:val="18"/>
              </w:rPr>
            </w:pPr>
            <w:r>
              <w:rPr>
                <w:sz w:val="18"/>
                <w:szCs w:val="18"/>
              </w:rPr>
              <w:t>стр.</w:t>
            </w:r>
          </w:p>
        </w:tc>
        <w:tc>
          <w:tcPr>
            <w:tcW w:w="83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из гр. 4):</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Общая площадь зданий  (кв.м)</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Число медицинских организаций, здания которых находятся в аварийном состоянии или требуют сноса, реконструк-ции, и капи-тального ремонта</w:t>
            </w:r>
          </w:p>
        </w:tc>
      </w:tr>
      <w:tr>
        <w:trPr/>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меют следующие виды благоустройства:</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rPr>
            </w:pPr>
            <w:r>
              <w:rPr>
                <w:rFonts w:cs="Times New Roman" w:ascii="Times New Roman" w:hAnsi="Times New Roman"/>
                <w:color w:val="000000"/>
                <w:sz w:val="18"/>
                <w:szCs w:val="18"/>
              </w:rPr>
              <w:t>всего</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находящихся в аварийном состоянии, или требующих сноса, реконструкции и капитального ремонта</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r>
      <w:tr>
        <w:trPr/>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водопровод</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горячее</w:t>
            </w:r>
          </w:p>
          <w:p>
            <w:pPr>
              <w:pStyle w:val="Normal"/>
              <w:jc w:val="center"/>
              <w:rPr>
                <w:color w:val="000000"/>
                <w:sz w:val="18"/>
                <w:szCs w:val="18"/>
                <w:lang w:val="en-US" w:eastAsia="en-US"/>
              </w:rPr>
            </w:pPr>
            <w:r>
              <w:rPr>
                <w:color w:val="000000"/>
                <w:sz w:val="18"/>
                <w:szCs w:val="18"/>
                <w:lang w:val="en-US" w:eastAsia="en-US"/>
              </w:rPr>
              <w:t>водо-</w:t>
            </w:r>
          </w:p>
          <w:p>
            <w:pPr>
              <w:pStyle w:val="Normal"/>
              <w:jc w:val="center"/>
              <w:rPr>
                <w:color w:val="000000"/>
                <w:sz w:val="18"/>
                <w:szCs w:val="18"/>
              </w:rPr>
            </w:pPr>
            <w:r>
              <w:rPr>
                <w:color w:val="000000"/>
                <w:sz w:val="18"/>
                <w:szCs w:val="18"/>
                <w:lang w:val="en-US" w:eastAsia="en-US"/>
              </w:rPr>
              <w:t>снабжение</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4" w:right="-90" w:hanging="0"/>
              <w:jc w:val="center"/>
              <w:rPr>
                <w:color w:val="000000"/>
                <w:spacing w:val="-4"/>
                <w:sz w:val="18"/>
                <w:szCs w:val="18"/>
                <w:lang w:val="en-US" w:eastAsia="en-US"/>
              </w:rPr>
            </w:pPr>
            <w:r>
              <w:rPr>
                <w:color w:val="000000"/>
                <w:spacing w:val="-4"/>
                <w:sz w:val="18"/>
                <w:szCs w:val="18"/>
                <w:lang w:val="en-US" w:eastAsia="en-US"/>
              </w:rPr>
              <w:t>центральное</w:t>
            </w:r>
          </w:p>
          <w:p>
            <w:pPr>
              <w:pStyle w:val="Normal"/>
              <w:jc w:val="center"/>
              <w:rPr>
                <w:color w:val="000000"/>
                <w:sz w:val="18"/>
                <w:szCs w:val="18"/>
              </w:rPr>
            </w:pPr>
            <w:r>
              <w:rPr>
                <w:color w:val="000000"/>
                <w:spacing w:val="-4"/>
                <w:sz w:val="18"/>
                <w:szCs w:val="18"/>
                <w:lang w:val="en-US" w:eastAsia="en-US"/>
              </w:rPr>
              <w:t>отопление</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канализацию</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en-US" w:eastAsia="en-US"/>
              </w:rPr>
              <w:t>телефонную</w:t>
            </w:r>
          </w:p>
          <w:p>
            <w:pPr>
              <w:pStyle w:val="Normal"/>
              <w:jc w:val="center"/>
              <w:rPr>
                <w:color w:val="000000"/>
                <w:sz w:val="18"/>
                <w:szCs w:val="18"/>
              </w:rPr>
            </w:pPr>
            <w:r>
              <w:rPr>
                <w:color w:val="000000"/>
                <w:sz w:val="18"/>
                <w:szCs w:val="18"/>
                <w:lang w:val="en-US" w:eastAsia="en-US"/>
              </w:rPr>
              <w:t>связь</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color w:val="000000"/>
                <w:sz w:val="18"/>
                <w:szCs w:val="18"/>
              </w:rPr>
            </w:pPr>
            <w:r>
              <w:rPr>
                <w:color w:val="000000"/>
                <w:sz w:val="18"/>
                <w:szCs w:val="18"/>
              </w:rPr>
              <w:t>автономное</w:t>
            </w:r>
          </w:p>
          <w:p>
            <w:pPr>
              <w:pStyle w:val="Normal"/>
              <w:ind w:left="-57" w:hanging="0"/>
              <w:jc w:val="center"/>
              <w:rPr>
                <w:color w:val="000000"/>
                <w:sz w:val="18"/>
                <w:szCs w:val="18"/>
              </w:rPr>
            </w:pPr>
            <w:r>
              <w:rPr>
                <w:color w:val="000000"/>
                <w:sz w:val="18"/>
                <w:szCs w:val="18"/>
              </w:rPr>
              <w:t>энерго-</w:t>
            </w:r>
          </w:p>
          <w:p>
            <w:pPr>
              <w:pStyle w:val="Normal"/>
              <w:jc w:val="center"/>
              <w:rPr>
                <w:color w:val="000000"/>
                <w:sz w:val="18"/>
                <w:szCs w:val="18"/>
              </w:rPr>
            </w:pPr>
            <w:r>
              <w:rPr>
                <w:color w:val="000000"/>
                <w:sz w:val="18"/>
                <w:szCs w:val="18"/>
              </w:rPr>
              <w:t>снабжение</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ом числе</w:t>
            </w:r>
          </w:p>
          <w:p>
            <w:pPr>
              <w:pStyle w:val="Normal"/>
              <w:jc w:val="center"/>
              <w:rPr>
                <w:color w:val="000000"/>
                <w:sz w:val="18"/>
                <w:szCs w:val="18"/>
              </w:rPr>
            </w:pPr>
            <w:r>
              <w:rPr>
                <w:color w:val="000000"/>
                <w:sz w:val="18"/>
                <w:szCs w:val="18"/>
              </w:rPr>
              <w:t>в рабочем</w:t>
            </w:r>
          </w:p>
          <w:p>
            <w:pPr>
              <w:pStyle w:val="Normal"/>
              <w:jc w:val="center"/>
              <w:rPr>
                <w:color w:val="000000"/>
                <w:sz w:val="18"/>
                <w:szCs w:val="18"/>
              </w:rPr>
            </w:pPr>
            <w:r>
              <w:rPr>
                <w:color w:val="000000"/>
                <w:sz w:val="18"/>
                <w:szCs w:val="18"/>
              </w:rPr>
              <w:t>состоянии</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цинской реабилитации детский</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1937" w:name="Z1200_162_10"/>
            <w:bookmarkStart w:id="11938" w:name="Z1200_162_10"/>
            <w:bookmarkEnd w:id="119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39" w:name="Z1200_162_11"/>
            <w:bookmarkStart w:id="11940" w:name="Z1200_162_11"/>
            <w:bookmarkEnd w:id="1194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41" w:name="Z1200_162_12"/>
            <w:bookmarkStart w:id="11942" w:name="Z1200_162_12"/>
            <w:bookmarkEnd w:id="1194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43" w:name="Z1200_162_13"/>
            <w:bookmarkStart w:id="11944" w:name="Z1200_162_13"/>
            <w:bookmarkEnd w:id="1194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45" w:name="Z1200_162_14"/>
            <w:bookmarkStart w:id="11946" w:name="Z1200_162_14"/>
            <w:bookmarkEnd w:id="11946"/>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47" w:name="Z1200_162_15"/>
            <w:bookmarkStart w:id="11948" w:name="Z1200_162_15"/>
            <w:bookmarkEnd w:id="1194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49" w:name="Z1200_162_16"/>
            <w:bookmarkStart w:id="11950" w:name="Z1200_162_16"/>
            <w:bookmarkEnd w:id="11950"/>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51" w:name="Z1200_162_17"/>
            <w:bookmarkStart w:id="11952" w:name="Z1200_162_17"/>
            <w:bookmarkEnd w:id="11952"/>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53" w:name="Z1200_162_18"/>
            <w:bookmarkStart w:id="11954" w:name="Z1200_162_18"/>
            <w:bookmarkEnd w:id="1195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55" w:name="Z1200_162_19"/>
            <w:bookmarkStart w:id="11956" w:name="Z1200_162_19"/>
            <w:bookmarkEnd w:id="11956"/>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18"/>
                <w:szCs w:val="18"/>
              </w:rPr>
              <w:t>Центр медицинской реабилитации для инвалидов и детей-инвалидов с последствиями детского церебрального паралич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1957" w:name="Z1200_163_10"/>
            <w:bookmarkStart w:id="11958" w:name="Z1200_163_10"/>
            <w:bookmarkEnd w:id="119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59" w:name="Z1200_163_11"/>
            <w:bookmarkStart w:id="11960" w:name="Z1200_163_11"/>
            <w:bookmarkEnd w:id="1196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61" w:name="Z1200_163_12"/>
            <w:bookmarkStart w:id="11962" w:name="Z1200_163_12"/>
            <w:bookmarkEnd w:id="1196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63" w:name="Z1200_163_13"/>
            <w:bookmarkStart w:id="11964" w:name="Z1200_163_13"/>
            <w:bookmarkEnd w:id="1196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65" w:name="Z1200_163_14"/>
            <w:bookmarkStart w:id="11966" w:name="Z1200_163_14"/>
            <w:bookmarkEnd w:id="11966"/>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67" w:name="Z1200_163_15"/>
            <w:bookmarkStart w:id="11968" w:name="Z1200_163_15"/>
            <w:bookmarkEnd w:id="1196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69" w:name="Z1200_163_16"/>
            <w:bookmarkStart w:id="11970" w:name="Z1200_163_16"/>
            <w:bookmarkEnd w:id="11970"/>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71" w:name="Z1200_163_17"/>
            <w:bookmarkStart w:id="11972" w:name="Z1200_163_17"/>
            <w:bookmarkEnd w:id="11972"/>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73" w:name="Z1200_163_18"/>
            <w:bookmarkStart w:id="11974" w:name="Z1200_163_18"/>
            <w:bookmarkEnd w:id="1197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75" w:name="Z1200_163_19"/>
            <w:bookmarkStart w:id="11976" w:name="Z1200_163_19"/>
            <w:bookmarkEnd w:id="11976"/>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ко-социальной экспертизы и реабилитации инвалидов</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1977" w:name="Z1200_164_10"/>
            <w:bookmarkStart w:id="11978" w:name="Z1200_164_10"/>
            <w:bookmarkEnd w:id="119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79" w:name="Z1200_164_11"/>
            <w:bookmarkStart w:id="11980" w:name="Z1200_164_11"/>
            <w:bookmarkEnd w:id="1198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81" w:name="Z1200_164_12"/>
            <w:bookmarkStart w:id="11982" w:name="Z1200_164_12"/>
            <w:bookmarkEnd w:id="1198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83" w:name="Z1200_164_13"/>
            <w:bookmarkStart w:id="11984" w:name="Z1200_164_13"/>
            <w:bookmarkEnd w:id="1198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85" w:name="Z1200_164_14"/>
            <w:bookmarkStart w:id="11986" w:name="Z1200_164_14"/>
            <w:bookmarkEnd w:id="11986"/>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87" w:name="Z1200_164_15"/>
            <w:bookmarkStart w:id="11988" w:name="Z1200_164_15"/>
            <w:bookmarkEnd w:id="1198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89" w:name="Z1200_164_16"/>
            <w:bookmarkStart w:id="11990" w:name="Z1200_164_16"/>
            <w:bookmarkEnd w:id="11990"/>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91" w:name="Z1200_164_17"/>
            <w:bookmarkStart w:id="11992" w:name="Z1200_164_17"/>
            <w:bookmarkEnd w:id="11992"/>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93" w:name="Z1200_164_18"/>
            <w:bookmarkStart w:id="11994" w:name="Z1200_164_18"/>
            <w:bookmarkEnd w:id="1199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95" w:name="Z1200_164_19"/>
            <w:bookmarkStart w:id="11996" w:name="Z1200_164_19"/>
            <w:bookmarkEnd w:id="11996"/>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цинской и социальной реабилитации</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1997" w:name="Z1200_165_10"/>
            <w:bookmarkStart w:id="11998" w:name="Z1200_165_10"/>
            <w:bookmarkEnd w:id="119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99" w:name="Z1200_165_11"/>
            <w:bookmarkStart w:id="12000" w:name="Z1200_165_11"/>
            <w:bookmarkEnd w:id="1200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01" w:name="Z1200_165_12"/>
            <w:bookmarkStart w:id="12002" w:name="Z1200_165_12"/>
            <w:bookmarkEnd w:id="1200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03" w:name="Z1200_165_13"/>
            <w:bookmarkStart w:id="12004" w:name="Z1200_165_13"/>
            <w:bookmarkEnd w:id="1200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05" w:name="Z1200_165_14"/>
            <w:bookmarkStart w:id="12006" w:name="Z1200_165_14"/>
            <w:bookmarkEnd w:id="12006"/>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07" w:name="Z1200_165_15"/>
            <w:bookmarkStart w:id="12008" w:name="Z1200_165_15"/>
            <w:bookmarkEnd w:id="1200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09" w:name="Z1200_165_16"/>
            <w:bookmarkStart w:id="12010" w:name="Z1200_165_16"/>
            <w:bookmarkEnd w:id="12010"/>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11" w:name="Z1200_165_17"/>
            <w:bookmarkStart w:id="12012" w:name="Z1200_165_17"/>
            <w:bookmarkEnd w:id="12012"/>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13" w:name="Z1200_165_18"/>
            <w:bookmarkStart w:id="12014" w:name="Z1200_165_18"/>
            <w:bookmarkEnd w:id="1201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15" w:name="Z1200_165_19"/>
            <w:bookmarkStart w:id="12016" w:name="Z1200_165_19"/>
            <w:bookmarkEnd w:id="12016"/>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 xml:space="preserve">Центр медицинской и социальной реабилитации с отделением постоянного проживания инвалидов и детей-инвалидов с тяжелыми формами детского церебрального паралича, самостоятельно не передвигающихся </w:t>
            </w:r>
          </w:p>
          <w:p>
            <w:pPr>
              <w:pStyle w:val="Normal"/>
              <w:spacing w:lineRule="exact" w:line="220"/>
              <w:rPr>
                <w:sz w:val="18"/>
                <w:szCs w:val="18"/>
              </w:rPr>
            </w:pPr>
            <w:r>
              <w:rPr>
                <w:sz w:val="18"/>
                <w:szCs w:val="18"/>
              </w:rPr>
              <w:t>и себя не обслуживающих</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2017" w:name="Z1200_166_10"/>
            <w:bookmarkStart w:id="12018" w:name="Z1200_166_10"/>
            <w:bookmarkEnd w:id="120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19" w:name="Z1200_166_11"/>
            <w:bookmarkStart w:id="12020" w:name="Z1200_166_11"/>
            <w:bookmarkEnd w:id="1202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21" w:name="Z1200_166_12"/>
            <w:bookmarkStart w:id="12022" w:name="Z1200_166_12"/>
            <w:bookmarkEnd w:id="1202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23" w:name="Z1200_166_13"/>
            <w:bookmarkStart w:id="12024" w:name="Z1200_166_13"/>
            <w:bookmarkEnd w:id="1202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25" w:name="Z1200_166_14"/>
            <w:bookmarkStart w:id="12026" w:name="Z1200_166_14"/>
            <w:bookmarkEnd w:id="12026"/>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27" w:name="Z1200_166_15"/>
            <w:bookmarkStart w:id="12028" w:name="Z1200_166_15"/>
            <w:bookmarkEnd w:id="1202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29" w:name="Z1200_166_16"/>
            <w:bookmarkStart w:id="12030" w:name="Z1200_166_16"/>
            <w:bookmarkEnd w:id="12030"/>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31" w:name="Z1200_166_17"/>
            <w:bookmarkStart w:id="12032" w:name="Z1200_166_17"/>
            <w:bookmarkEnd w:id="12032"/>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33" w:name="Z1200_166_18"/>
            <w:bookmarkStart w:id="12034" w:name="Z1200_166_18"/>
            <w:bookmarkEnd w:id="1203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35" w:name="Z1200_166_19"/>
            <w:bookmarkStart w:id="12036" w:name="Z1200_166_19"/>
            <w:bookmarkEnd w:id="12036"/>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ко-социальной реабилитации больных наркоманией</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037" w:name="Z1200_167_10"/>
            <w:bookmarkStart w:id="12038" w:name="Z1200_167_10"/>
            <w:bookmarkEnd w:id="120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39" w:name="Z1200_167_11"/>
            <w:bookmarkStart w:id="12040" w:name="Z1200_167_11"/>
            <w:bookmarkEnd w:id="1204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41" w:name="Z1200_167_12"/>
            <w:bookmarkStart w:id="12042" w:name="Z1200_167_12"/>
            <w:bookmarkEnd w:id="1204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43" w:name="Z1200_167_13"/>
            <w:bookmarkStart w:id="12044" w:name="Z1200_167_13"/>
            <w:bookmarkEnd w:id="1204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45" w:name="Z1200_167_14"/>
            <w:bookmarkStart w:id="12046" w:name="Z1200_167_14"/>
            <w:bookmarkEnd w:id="12046"/>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47" w:name="Z1200_167_15"/>
            <w:bookmarkStart w:id="12048" w:name="Z1200_167_15"/>
            <w:bookmarkEnd w:id="1204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49" w:name="Z1200_167_16"/>
            <w:bookmarkStart w:id="12050" w:name="Z1200_167_16"/>
            <w:bookmarkEnd w:id="12050"/>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51" w:name="Z1200_167_17"/>
            <w:bookmarkStart w:id="12052" w:name="Z1200_167_17"/>
            <w:bookmarkEnd w:id="12052"/>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53" w:name="Z1200_167_18"/>
            <w:bookmarkStart w:id="12054" w:name="Z1200_167_18"/>
            <w:bookmarkEnd w:id="1205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55" w:name="Z1200_167_19"/>
            <w:bookmarkStart w:id="12056" w:name="Z1200_167_19"/>
            <w:bookmarkEnd w:id="12056"/>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патологии речи и нейрореабилитации</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057" w:name="Z1200_168_10"/>
            <w:bookmarkStart w:id="12058" w:name="Z1200_168_10"/>
            <w:bookmarkEnd w:id="120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59" w:name="Z1200_168_11"/>
            <w:bookmarkStart w:id="12060" w:name="Z1200_168_11"/>
            <w:bookmarkEnd w:id="1206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61" w:name="Z1200_168_12"/>
            <w:bookmarkStart w:id="12062" w:name="Z1200_168_12"/>
            <w:bookmarkEnd w:id="1206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63" w:name="Z1200_168_13"/>
            <w:bookmarkStart w:id="12064" w:name="Z1200_168_13"/>
            <w:bookmarkEnd w:id="1206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65" w:name="Z1200_168_14"/>
            <w:bookmarkStart w:id="12066" w:name="Z1200_168_14"/>
            <w:bookmarkEnd w:id="12066"/>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67" w:name="Z1200_168_15"/>
            <w:bookmarkStart w:id="12068" w:name="Z1200_168_15"/>
            <w:bookmarkEnd w:id="1206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69" w:name="Z1200_168_16"/>
            <w:bookmarkStart w:id="12070" w:name="Z1200_168_16"/>
            <w:bookmarkEnd w:id="12070"/>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71" w:name="Z1200_168_17"/>
            <w:bookmarkStart w:id="12072" w:name="Z1200_168_17"/>
            <w:bookmarkEnd w:id="12072"/>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73" w:name="Z1200_168_18"/>
            <w:bookmarkStart w:id="12074" w:name="Z1200_168_18"/>
            <w:bookmarkEnd w:id="1207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75" w:name="Z1200_168_19"/>
            <w:bookmarkStart w:id="12076" w:name="Z1200_168_19"/>
            <w:bookmarkEnd w:id="12076"/>
          </w:p>
        </w:tc>
      </w:tr>
    </w:tbl>
    <w:p>
      <w:pPr>
        <w:pStyle w:val="Normal"/>
        <w:rPr>
          <w:color w:val="000000"/>
          <w:sz w:val="20"/>
          <w:szCs w:val="20"/>
        </w:rPr>
      </w:pPr>
      <w:r>
        <w:rPr>
          <w:color w:val="000000"/>
          <w:sz w:val="20"/>
          <w:szCs w:val="20"/>
        </w:rPr>
      </w:r>
      <w:r>
        <w:br w:type="page"/>
      </w:r>
    </w:p>
    <w:p>
      <w:pPr>
        <w:pStyle w:val="Normal"/>
        <w:rPr>
          <w:b/>
          <w:b/>
          <w:color w:val="000000"/>
          <w:sz w:val="20"/>
          <w:szCs w:val="20"/>
          <w:lang w:val="en-US"/>
        </w:rPr>
      </w:pPr>
      <w:r>
        <w:rPr>
          <w:b/>
          <w:color w:val="000000"/>
          <w:sz w:val="20"/>
          <w:szCs w:val="20"/>
          <w:lang w:val="en-US"/>
        </w:rPr>
      </w:r>
    </w:p>
    <w:p>
      <w:pPr>
        <w:pStyle w:val="Normal"/>
        <w:rPr>
          <w:color w:val="000000"/>
          <w:sz w:val="20"/>
          <w:szCs w:val="20"/>
        </w:rPr>
      </w:pPr>
      <w:r>
        <w:rPr>
          <w:b/>
          <w:color w:val="000000"/>
          <w:sz w:val="20"/>
          <w:szCs w:val="20"/>
        </w:rPr>
        <w:t>(1200)</w:t>
        <w:tab/>
        <w:tab/>
        <w:tab/>
        <w:tab/>
        <w:tab/>
        <w:tab/>
        <w:tab/>
        <w:tab/>
        <w:tab/>
        <w:tab/>
        <w:tab/>
        <w:tab/>
        <w:tab/>
        <w:tab/>
        <w:tab/>
        <w:tab/>
        <w:tab/>
        <w:tab/>
        <w:tab/>
        <w:t>продолжение</w:t>
      </w:r>
    </w:p>
    <w:tbl>
      <w:tblPr>
        <w:tblW w:w="15468" w:type="dxa"/>
        <w:jc w:val="left"/>
        <w:tblInd w:w="-113" w:type="dxa"/>
        <w:tblLayout w:type="fixed"/>
        <w:tblCellMar>
          <w:top w:w="0" w:type="dxa"/>
          <w:left w:w="108" w:type="dxa"/>
          <w:bottom w:w="0" w:type="dxa"/>
          <w:right w:w="108" w:type="dxa"/>
        </w:tblCellMar>
      </w:tblPr>
      <w:tblGrid>
        <w:gridCol w:w="2394"/>
        <w:gridCol w:w="621"/>
        <w:gridCol w:w="1203"/>
        <w:gridCol w:w="1199"/>
        <w:gridCol w:w="1197"/>
        <w:gridCol w:w="1176"/>
        <w:gridCol w:w="1197"/>
        <w:gridCol w:w="1206"/>
        <w:gridCol w:w="1200"/>
        <w:gridCol w:w="1396"/>
        <w:gridCol w:w="1438"/>
        <w:gridCol w:w="1241"/>
      </w:tblGrid>
      <w:tr>
        <w:trPr>
          <w:trHeight w:val="549" w:hRule="atLeast"/>
        </w:trPr>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азвание медицинских</w:t>
            </w:r>
          </w:p>
          <w:p>
            <w:pPr>
              <w:pStyle w:val="Normal"/>
              <w:jc w:val="center"/>
              <w:rPr>
                <w:color w:val="000000"/>
                <w:sz w:val="18"/>
                <w:szCs w:val="18"/>
              </w:rPr>
            </w:pPr>
            <w:r>
              <w:rPr>
                <w:color w:val="000000"/>
                <w:sz w:val="18"/>
                <w:szCs w:val="18"/>
                <w:lang w:val="en-US" w:eastAsia="en-US"/>
              </w:rPr>
              <w:t>организаций</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p>
            <w:pPr>
              <w:pStyle w:val="Normal"/>
              <w:jc w:val="center"/>
              <w:rPr>
                <w:color w:val="000000"/>
                <w:sz w:val="18"/>
                <w:szCs w:val="18"/>
              </w:rPr>
            </w:pPr>
            <w:r>
              <w:rPr>
                <w:sz w:val="18"/>
                <w:szCs w:val="18"/>
              </w:rPr>
              <w:t>стр.</w:t>
            </w:r>
          </w:p>
        </w:tc>
        <w:tc>
          <w:tcPr>
            <w:tcW w:w="83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из гр. 4):</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Общая площадь зданий  (кв.м)</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Число медицинских организаций, здания которых находятся в аварийном состоянии или требуют сноса, реконструк-ции, и капи-тального ремонта</w:t>
            </w:r>
          </w:p>
        </w:tc>
      </w:tr>
      <w:tr>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меют следующие виды благоустройства:</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rPr>
            </w:pPr>
            <w:r>
              <w:rPr>
                <w:rFonts w:cs="Times New Roman" w:ascii="Times New Roman" w:hAnsi="Times New Roman"/>
                <w:color w:val="000000"/>
                <w:sz w:val="18"/>
                <w:szCs w:val="18"/>
              </w:rPr>
              <w:t>всего</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находящихся в аварийном состоянии, или требующих сноса, реконструкции и капитального ремонта</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r>
      <w:tr>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водопровод</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горячее</w:t>
            </w:r>
          </w:p>
          <w:p>
            <w:pPr>
              <w:pStyle w:val="Normal"/>
              <w:jc w:val="center"/>
              <w:rPr>
                <w:color w:val="000000"/>
                <w:sz w:val="18"/>
                <w:szCs w:val="18"/>
                <w:lang w:val="en-US" w:eastAsia="en-US"/>
              </w:rPr>
            </w:pPr>
            <w:r>
              <w:rPr>
                <w:color w:val="000000"/>
                <w:sz w:val="18"/>
                <w:szCs w:val="18"/>
                <w:lang w:val="en-US" w:eastAsia="en-US"/>
              </w:rPr>
              <w:t>водо-</w:t>
            </w:r>
          </w:p>
          <w:p>
            <w:pPr>
              <w:pStyle w:val="Normal"/>
              <w:jc w:val="center"/>
              <w:rPr>
                <w:color w:val="000000"/>
                <w:sz w:val="18"/>
                <w:szCs w:val="18"/>
              </w:rPr>
            </w:pPr>
            <w:r>
              <w:rPr>
                <w:color w:val="000000"/>
                <w:sz w:val="18"/>
                <w:szCs w:val="18"/>
                <w:lang w:val="en-US" w:eastAsia="en-US"/>
              </w:rPr>
              <w:t>снабжение</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4" w:right="-90" w:hanging="0"/>
              <w:jc w:val="center"/>
              <w:rPr>
                <w:color w:val="000000"/>
                <w:spacing w:val="-4"/>
                <w:sz w:val="18"/>
                <w:szCs w:val="18"/>
                <w:lang w:val="en-US" w:eastAsia="en-US"/>
              </w:rPr>
            </w:pPr>
            <w:r>
              <w:rPr>
                <w:color w:val="000000"/>
                <w:spacing w:val="-4"/>
                <w:sz w:val="18"/>
                <w:szCs w:val="18"/>
                <w:lang w:val="en-US" w:eastAsia="en-US"/>
              </w:rPr>
              <w:t>центральное</w:t>
            </w:r>
          </w:p>
          <w:p>
            <w:pPr>
              <w:pStyle w:val="Normal"/>
              <w:jc w:val="center"/>
              <w:rPr>
                <w:color w:val="000000"/>
                <w:sz w:val="18"/>
                <w:szCs w:val="18"/>
              </w:rPr>
            </w:pPr>
            <w:r>
              <w:rPr>
                <w:color w:val="000000"/>
                <w:spacing w:val="-4"/>
                <w:sz w:val="18"/>
                <w:szCs w:val="18"/>
                <w:lang w:val="en-US" w:eastAsia="en-US"/>
              </w:rPr>
              <w:t>отопление</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канализацию</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en-US" w:eastAsia="en-US"/>
              </w:rPr>
              <w:t>телефонную</w:t>
            </w:r>
          </w:p>
          <w:p>
            <w:pPr>
              <w:pStyle w:val="Normal"/>
              <w:jc w:val="center"/>
              <w:rPr>
                <w:color w:val="000000"/>
                <w:sz w:val="18"/>
                <w:szCs w:val="18"/>
              </w:rPr>
            </w:pPr>
            <w:r>
              <w:rPr>
                <w:color w:val="000000"/>
                <w:sz w:val="18"/>
                <w:szCs w:val="18"/>
                <w:lang w:val="en-US" w:eastAsia="en-US"/>
              </w:rPr>
              <w:t>связь</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color w:val="000000"/>
                <w:sz w:val="18"/>
                <w:szCs w:val="18"/>
              </w:rPr>
            </w:pPr>
            <w:r>
              <w:rPr>
                <w:color w:val="000000"/>
                <w:sz w:val="18"/>
                <w:szCs w:val="18"/>
              </w:rPr>
              <w:t>автономное</w:t>
            </w:r>
          </w:p>
          <w:p>
            <w:pPr>
              <w:pStyle w:val="Normal"/>
              <w:ind w:left="-57" w:hanging="0"/>
              <w:jc w:val="center"/>
              <w:rPr>
                <w:color w:val="000000"/>
                <w:sz w:val="18"/>
                <w:szCs w:val="18"/>
              </w:rPr>
            </w:pPr>
            <w:r>
              <w:rPr>
                <w:color w:val="000000"/>
                <w:sz w:val="18"/>
                <w:szCs w:val="18"/>
              </w:rPr>
              <w:t>энерго-</w:t>
            </w:r>
          </w:p>
          <w:p>
            <w:pPr>
              <w:pStyle w:val="Normal"/>
              <w:jc w:val="center"/>
              <w:rPr>
                <w:color w:val="000000"/>
                <w:sz w:val="18"/>
                <w:szCs w:val="18"/>
              </w:rPr>
            </w:pPr>
            <w:r>
              <w:rPr>
                <w:color w:val="000000"/>
                <w:sz w:val="18"/>
                <w:szCs w:val="18"/>
              </w:rPr>
              <w:t>снабжение</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ом числе</w:t>
            </w:r>
          </w:p>
          <w:p>
            <w:pPr>
              <w:pStyle w:val="Normal"/>
              <w:jc w:val="center"/>
              <w:rPr>
                <w:color w:val="000000"/>
                <w:sz w:val="18"/>
                <w:szCs w:val="18"/>
              </w:rPr>
            </w:pPr>
            <w:r>
              <w:rPr>
                <w:color w:val="000000"/>
                <w:sz w:val="18"/>
                <w:szCs w:val="18"/>
              </w:rPr>
              <w:t>в рабочем</w:t>
            </w:r>
          </w:p>
          <w:p>
            <w:pPr>
              <w:pStyle w:val="Normal"/>
              <w:jc w:val="center"/>
              <w:rPr>
                <w:color w:val="000000"/>
                <w:sz w:val="18"/>
                <w:szCs w:val="18"/>
              </w:rPr>
            </w:pPr>
            <w:r>
              <w:rPr>
                <w:color w:val="000000"/>
                <w:sz w:val="18"/>
                <w:szCs w:val="18"/>
              </w:rPr>
              <w:t>состоянии</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реабилитации слух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2077" w:name="Z1200_169_10"/>
            <w:bookmarkStart w:id="12078" w:name="Z1200_169_10"/>
            <w:bookmarkEnd w:id="120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79" w:name="Z1200_169_11"/>
            <w:bookmarkStart w:id="12080" w:name="Z1200_169_11"/>
            <w:bookmarkEnd w:id="1208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81" w:name="Z1200_169_12"/>
            <w:bookmarkStart w:id="12082" w:name="Z1200_169_12"/>
            <w:bookmarkEnd w:id="1208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83" w:name="Z1200_169_13"/>
            <w:bookmarkStart w:id="12084" w:name="Z1200_169_13"/>
            <w:bookmarkEnd w:id="1208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85" w:name="Z1200_169_14"/>
            <w:bookmarkStart w:id="12086" w:name="Z1200_169_14"/>
            <w:bookmarkEnd w:id="12086"/>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87" w:name="Z1200_169_15"/>
            <w:bookmarkStart w:id="12088" w:name="Z1200_169_15"/>
            <w:bookmarkEnd w:id="1208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89" w:name="Z1200_169_16"/>
            <w:bookmarkStart w:id="12090" w:name="Z1200_169_16"/>
            <w:bookmarkEnd w:id="12090"/>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91" w:name="Z1200_169_17"/>
            <w:bookmarkStart w:id="12092" w:name="Z1200_169_17"/>
            <w:bookmarkEnd w:id="12092"/>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93" w:name="Z1200_169_18"/>
            <w:bookmarkStart w:id="12094" w:name="Z1200_169_18"/>
            <w:bookmarkEnd w:id="1209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95" w:name="Z1200_169_19"/>
            <w:bookmarkStart w:id="12096" w:name="Z1200_169_19"/>
            <w:bookmarkEnd w:id="12096"/>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реабилитационный</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097" w:name="Z1200_610_10"/>
            <w:bookmarkStart w:id="12098" w:name="Z1200_610_10"/>
            <w:bookmarkEnd w:id="120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99" w:name="Z1200_610_11"/>
            <w:bookmarkStart w:id="12100" w:name="Z1200_610_11"/>
            <w:bookmarkEnd w:id="1210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01" w:name="Z1200_610_12"/>
            <w:bookmarkStart w:id="12102" w:name="Z1200_610_12"/>
            <w:bookmarkEnd w:id="1210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03" w:name="Z1200_610_13"/>
            <w:bookmarkStart w:id="12104" w:name="Z1200_610_13"/>
            <w:bookmarkEnd w:id="1210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05" w:name="Z1200_610_14"/>
            <w:bookmarkStart w:id="12106" w:name="Z1200_610_14"/>
            <w:bookmarkEnd w:id="12106"/>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07" w:name="Z1200_610_15"/>
            <w:bookmarkStart w:id="12108" w:name="Z1200_610_15"/>
            <w:bookmarkEnd w:id="1210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09" w:name="Z1200_610_16"/>
            <w:bookmarkStart w:id="12110" w:name="Z1200_610_16"/>
            <w:bookmarkEnd w:id="12110"/>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11" w:name="Z1200_610_17"/>
            <w:bookmarkStart w:id="12112" w:name="Z1200_610_17"/>
            <w:bookmarkEnd w:id="12112"/>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13" w:name="Z1200_610_18"/>
            <w:bookmarkStart w:id="12114" w:name="Z1200_610_18"/>
            <w:bookmarkEnd w:id="1211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15" w:name="Z1200_610_19"/>
            <w:bookmarkStart w:id="12116" w:name="Z1200_610_19"/>
            <w:bookmarkEnd w:id="12116"/>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Диспансеры</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2117" w:name="Z1200_017_10"/>
            <w:bookmarkStart w:id="12118" w:name="Z1200_017_10"/>
            <w:bookmarkEnd w:id="121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19" w:name="Z1200_017_11"/>
            <w:bookmarkStart w:id="12120" w:name="Z1200_017_11"/>
            <w:bookmarkEnd w:id="1212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21" w:name="Z1200_017_12"/>
            <w:bookmarkStart w:id="12122" w:name="Z1200_017_12"/>
            <w:bookmarkEnd w:id="1212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23" w:name="Z1200_017_13"/>
            <w:bookmarkStart w:id="12124" w:name="Z1200_017_13"/>
            <w:bookmarkEnd w:id="1212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25" w:name="Z1200_017_14"/>
            <w:bookmarkStart w:id="12126" w:name="Z1200_017_14"/>
            <w:bookmarkEnd w:id="12126"/>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27" w:name="Z1200_017_15"/>
            <w:bookmarkStart w:id="12128" w:name="Z1200_017_15"/>
            <w:bookmarkEnd w:id="1212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29" w:name="Z1200_017_16"/>
            <w:bookmarkStart w:id="12130" w:name="Z1200_017_16"/>
            <w:bookmarkEnd w:id="12130"/>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31" w:name="Z1200_017_17"/>
            <w:bookmarkStart w:id="12132" w:name="Z1200_017_17"/>
            <w:bookmarkEnd w:id="12132"/>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33" w:name="Z1200_017_18"/>
            <w:bookmarkStart w:id="12134" w:name="Z1200_017_18"/>
            <w:bookmarkEnd w:id="1213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35" w:name="Z1200_017_19"/>
            <w:bookmarkStart w:id="12136" w:name="Z1200_017_19"/>
            <w:bookmarkEnd w:id="12136"/>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мбулатории</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137" w:name="Z1200_018_10"/>
            <w:bookmarkStart w:id="12138" w:name="Z1200_018_10"/>
            <w:bookmarkEnd w:id="121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39" w:name="Z1200_018_11"/>
            <w:bookmarkStart w:id="12140" w:name="Z1200_018_11"/>
            <w:bookmarkEnd w:id="1214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41" w:name="Z1200_018_12"/>
            <w:bookmarkStart w:id="12142" w:name="Z1200_018_12"/>
            <w:bookmarkEnd w:id="1214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43" w:name="Z1200_018_13"/>
            <w:bookmarkStart w:id="12144" w:name="Z1200_018_13"/>
            <w:bookmarkEnd w:id="1214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45" w:name="Z1200_018_14"/>
            <w:bookmarkStart w:id="12146" w:name="Z1200_018_14"/>
            <w:bookmarkEnd w:id="12146"/>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47" w:name="Z1200_018_15"/>
            <w:bookmarkStart w:id="12148" w:name="Z1200_018_15"/>
            <w:bookmarkEnd w:id="1214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49" w:name="Z1200_018_16"/>
            <w:bookmarkStart w:id="12150" w:name="Z1200_018_16"/>
            <w:bookmarkEnd w:id="12150"/>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51" w:name="Z1200_018_17"/>
            <w:bookmarkStart w:id="12152" w:name="Z1200_018_17"/>
            <w:bookmarkEnd w:id="12152"/>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53" w:name="Z1200_018_18"/>
            <w:bookmarkStart w:id="12154" w:name="Z1200_018_18"/>
            <w:bookmarkEnd w:id="1215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55" w:name="Z1200_018_19"/>
            <w:bookmarkStart w:id="12156" w:name="Z1200_018_19"/>
            <w:bookmarkEnd w:id="12156"/>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оликлиники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157" w:name="Z1200_019_10"/>
            <w:bookmarkStart w:id="12158" w:name="Z1200_019_10"/>
            <w:bookmarkEnd w:id="121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59" w:name="Z1200_019_11"/>
            <w:bookmarkStart w:id="12160" w:name="Z1200_019_11"/>
            <w:bookmarkEnd w:id="1216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61" w:name="Z1200_019_12"/>
            <w:bookmarkStart w:id="12162" w:name="Z1200_019_12"/>
            <w:bookmarkEnd w:id="1216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63" w:name="Z1200_019_13"/>
            <w:bookmarkStart w:id="12164" w:name="Z1200_019_13"/>
            <w:bookmarkEnd w:id="1216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65" w:name="Z1200_019_14"/>
            <w:bookmarkStart w:id="12166" w:name="Z1200_019_14"/>
            <w:bookmarkEnd w:id="12166"/>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67" w:name="Z1200_019_15"/>
            <w:bookmarkStart w:id="12168" w:name="Z1200_019_15"/>
            <w:bookmarkEnd w:id="1216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69" w:name="Z1200_019_16"/>
            <w:bookmarkStart w:id="12170" w:name="Z1200_019_16"/>
            <w:bookmarkEnd w:id="12170"/>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71" w:name="Z1200_019_17"/>
            <w:bookmarkStart w:id="12172" w:name="Z1200_019_17"/>
            <w:bookmarkEnd w:id="12172"/>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73" w:name="Z1200_019_18"/>
            <w:bookmarkStart w:id="12174" w:name="Z1200_019_18"/>
            <w:bookmarkEnd w:id="1217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75" w:name="Z1200_019_19"/>
            <w:bookmarkStart w:id="12176" w:name="Z1200_019_19"/>
            <w:bookmarkEnd w:id="12176"/>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етские поликлиники</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2177" w:name="Z1200_020_10"/>
            <w:bookmarkStart w:id="12178" w:name="Z1200_020_10"/>
            <w:bookmarkEnd w:id="121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79" w:name="Z1200_020_11"/>
            <w:bookmarkStart w:id="12180" w:name="Z1200_020_11"/>
            <w:bookmarkEnd w:id="1218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81" w:name="Z1200_020_12"/>
            <w:bookmarkStart w:id="12182" w:name="Z1200_020_12"/>
            <w:bookmarkEnd w:id="1218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83" w:name="Z1200_020_13"/>
            <w:bookmarkStart w:id="12184" w:name="Z1200_020_13"/>
            <w:bookmarkEnd w:id="1218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85" w:name="Z1200_020_14"/>
            <w:bookmarkStart w:id="12186" w:name="Z1200_020_14"/>
            <w:bookmarkEnd w:id="12186"/>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87" w:name="Z1200_020_15"/>
            <w:bookmarkStart w:id="12188" w:name="Z1200_020_15"/>
            <w:bookmarkEnd w:id="1218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89" w:name="Z1200_020_16"/>
            <w:bookmarkStart w:id="12190" w:name="Z1200_020_16"/>
            <w:bookmarkEnd w:id="12190"/>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91" w:name="Z1200_020_17"/>
            <w:bookmarkStart w:id="12192" w:name="Z1200_020_17"/>
            <w:bookmarkEnd w:id="12192"/>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93" w:name="Z1200_020_18"/>
            <w:bookmarkStart w:id="12194" w:name="Z1200_020_18"/>
            <w:bookmarkEnd w:id="1219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95" w:name="Z1200_020_19"/>
            <w:bookmarkStart w:id="12196" w:name="Z1200_020_19"/>
            <w:bookmarkEnd w:id="12196"/>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szCs w:val="18"/>
              </w:rPr>
            </w:pPr>
            <w:r>
              <w:rPr>
                <w:sz w:val="18"/>
                <w:szCs w:val="18"/>
              </w:rPr>
              <w:t>Женские консультации</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197" w:name="Z1200_021_10"/>
            <w:bookmarkStart w:id="12198" w:name="Z1200_021_10"/>
            <w:bookmarkEnd w:id="121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99" w:name="Z1200_021_11"/>
            <w:bookmarkStart w:id="12200" w:name="Z1200_021_11"/>
            <w:bookmarkEnd w:id="1220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01" w:name="Z1200_021_12"/>
            <w:bookmarkStart w:id="12202" w:name="Z1200_021_12"/>
            <w:bookmarkEnd w:id="1220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03" w:name="Z1200_021_13"/>
            <w:bookmarkStart w:id="12204" w:name="Z1200_021_13"/>
            <w:bookmarkEnd w:id="1220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05" w:name="Z1200_021_14"/>
            <w:bookmarkStart w:id="12206" w:name="Z1200_021_14"/>
            <w:bookmarkEnd w:id="12206"/>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07" w:name="Z1200_021_15"/>
            <w:bookmarkStart w:id="12208" w:name="Z1200_021_15"/>
            <w:bookmarkEnd w:id="1220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09" w:name="Z1200_021_16"/>
            <w:bookmarkStart w:id="12210" w:name="Z1200_021_16"/>
            <w:bookmarkEnd w:id="12210"/>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11" w:name="Z1200_021_17"/>
            <w:bookmarkStart w:id="12212" w:name="Z1200_021_17"/>
            <w:bookmarkEnd w:id="12212"/>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13" w:name="Z1200_021_18"/>
            <w:bookmarkStart w:id="12214" w:name="Z1200_021_18"/>
            <w:bookmarkEnd w:id="1221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15" w:name="Z1200_021_19"/>
            <w:bookmarkStart w:id="12216" w:name="Z1200_021_19"/>
            <w:bookmarkEnd w:id="12216"/>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Хозрасчетные медицинские </w:t>
            </w:r>
            <w:r>
              <w:rPr>
                <w:color w:val="000000"/>
                <w:sz w:val="18"/>
                <w:szCs w:val="18"/>
              </w:rPr>
              <w:t>организации</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2217" w:name="Z1200_022_10"/>
            <w:bookmarkStart w:id="12218" w:name="Z1200_022_10"/>
            <w:bookmarkEnd w:id="122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19" w:name="Z1200_022_11"/>
            <w:bookmarkStart w:id="12220" w:name="Z1200_022_11"/>
            <w:bookmarkEnd w:id="1222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21" w:name="Z1200_022_12"/>
            <w:bookmarkStart w:id="12222" w:name="Z1200_022_12"/>
            <w:bookmarkEnd w:id="1222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23" w:name="Z1200_022_13"/>
            <w:bookmarkStart w:id="12224" w:name="Z1200_022_13"/>
            <w:bookmarkEnd w:id="1222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25" w:name="Z1200_022_14"/>
            <w:bookmarkStart w:id="12226" w:name="Z1200_022_14"/>
            <w:bookmarkEnd w:id="12226"/>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27" w:name="Z1200_022_15"/>
            <w:bookmarkStart w:id="12228" w:name="Z1200_022_15"/>
            <w:bookmarkEnd w:id="1222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29" w:name="Z1200_022_16"/>
            <w:bookmarkStart w:id="12230" w:name="Z1200_022_16"/>
            <w:bookmarkEnd w:id="12230"/>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31" w:name="Z1200_022_17"/>
            <w:bookmarkStart w:id="12232" w:name="Z1200_022_17"/>
            <w:bookmarkEnd w:id="12232"/>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33" w:name="Z1200_022_18"/>
            <w:bookmarkStart w:id="12234" w:name="Z1200_022_18"/>
            <w:bookmarkEnd w:id="1223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35" w:name="Z1200_022_19"/>
            <w:bookmarkStart w:id="12236" w:name="Z1200_022_19"/>
            <w:bookmarkEnd w:id="12236"/>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Медицинские организации особого тип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237" w:name="Z1200_023_10"/>
            <w:bookmarkStart w:id="12238" w:name="Z1200_023_10"/>
            <w:bookmarkEnd w:id="122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39" w:name="Z1200_023_11"/>
            <w:bookmarkStart w:id="12240" w:name="Z1200_023_11"/>
            <w:bookmarkEnd w:id="1224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41" w:name="Z1200_023_12"/>
            <w:bookmarkStart w:id="12242" w:name="Z1200_023_12"/>
            <w:bookmarkEnd w:id="1224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43" w:name="Z1200_023_13"/>
            <w:bookmarkStart w:id="12244" w:name="Z1200_023_13"/>
            <w:bookmarkEnd w:id="1224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45" w:name="Z1200_023_14"/>
            <w:bookmarkStart w:id="12246" w:name="Z1200_023_14"/>
            <w:bookmarkEnd w:id="12246"/>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47" w:name="Z1200_023_15"/>
            <w:bookmarkStart w:id="12248" w:name="Z1200_023_15"/>
            <w:bookmarkEnd w:id="1224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49" w:name="Z1200_023_16"/>
            <w:bookmarkStart w:id="12250" w:name="Z1200_023_16"/>
            <w:bookmarkEnd w:id="12250"/>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51" w:name="Z1200_023_17"/>
            <w:bookmarkStart w:id="12252" w:name="Z1200_023_17"/>
            <w:bookmarkEnd w:id="12252"/>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53" w:name="Z1200_023_18"/>
            <w:bookmarkStart w:id="12254" w:name="Z1200_023_18"/>
            <w:bookmarkEnd w:id="1225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55" w:name="Z1200_023_19"/>
            <w:bookmarkStart w:id="12256" w:name="Z1200_023_19"/>
            <w:bookmarkEnd w:id="12256"/>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highlight w:val="yellow"/>
              </w:rPr>
            </w:pPr>
            <w:r>
              <w:rPr>
                <w:rFonts w:cs="Times New Roman" w:ascii="Times New Roman" w:hAnsi="Times New Roman"/>
                <w:sz w:val="18"/>
                <w:szCs w:val="18"/>
              </w:rPr>
              <w:t>Прочие медицинские организации</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257" w:name="Z1200_024_10"/>
            <w:bookmarkStart w:id="12258" w:name="Z1200_024_10"/>
            <w:bookmarkEnd w:id="122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59" w:name="Z1200_024_11"/>
            <w:bookmarkStart w:id="12260" w:name="Z1200_024_11"/>
            <w:bookmarkEnd w:id="1226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61" w:name="Z1200_024_12"/>
            <w:bookmarkStart w:id="12262" w:name="Z1200_024_12"/>
            <w:bookmarkEnd w:id="1226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63" w:name="Z1200_024_13"/>
            <w:bookmarkStart w:id="12264" w:name="Z1200_024_13"/>
            <w:bookmarkEnd w:id="1226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65" w:name="Z1200_024_14"/>
            <w:bookmarkStart w:id="12266" w:name="Z1200_024_14"/>
            <w:bookmarkEnd w:id="12266"/>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67" w:name="Z1200_024_15"/>
            <w:bookmarkStart w:id="12268" w:name="Z1200_024_15"/>
            <w:bookmarkEnd w:id="1226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69" w:name="Z1200_024_16"/>
            <w:bookmarkStart w:id="12270" w:name="Z1200_024_16"/>
            <w:bookmarkEnd w:id="12270"/>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71" w:name="Z1200_024_17"/>
            <w:bookmarkStart w:id="12272" w:name="Z1200_024_17"/>
            <w:bookmarkEnd w:id="12272"/>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73" w:name="Z1200_024_18"/>
            <w:bookmarkStart w:id="12274" w:name="Z1200_024_18"/>
            <w:bookmarkEnd w:id="1227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75" w:name="Z1200_024_19"/>
            <w:bookmarkStart w:id="12276" w:name="Z1200_024_19"/>
            <w:bookmarkEnd w:id="12276"/>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sz w:val="18"/>
                <w:szCs w:val="18"/>
              </w:rPr>
            </w:pPr>
            <w:r>
              <w:rPr>
                <w:rFonts w:cs="Times New Roman" w:ascii="Times New Roman" w:hAnsi="Times New Roman"/>
                <w:b/>
                <w:color w:val="000000"/>
                <w:sz w:val="18"/>
              </w:rPr>
              <w:t>Всего</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2277" w:name="Z1200_025_10"/>
            <w:bookmarkStart w:id="12278" w:name="Z1200_025_10"/>
            <w:bookmarkEnd w:id="122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79" w:name="Z1200_025_11"/>
            <w:bookmarkStart w:id="12280" w:name="Z1200_025_11"/>
            <w:bookmarkEnd w:id="1228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81" w:name="Z1200_025_12"/>
            <w:bookmarkStart w:id="12282" w:name="Z1200_025_12"/>
            <w:bookmarkEnd w:id="1228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83" w:name="Z1200_025_13"/>
            <w:bookmarkStart w:id="12284" w:name="Z1200_025_13"/>
            <w:bookmarkEnd w:id="1228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85" w:name="Z1200_025_14"/>
            <w:bookmarkStart w:id="12286" w:name="Z1200_025_14"/>
            <w:bookmarkEnd w:id="12286"/>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87" w:name="Z1200_025_15"/>
            <w:bookmarkStart w:id="12288" w:name="Z1200_025_15"/>
            <w:bookmarkEnd w:id="1228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89" w:name="Z1200_025_16"/>
            <w:bookmarkStart w:id="12290" w:name="Z1200_025_16"/>
            <w:bookmarkEnd w:id="12290"/>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91" w:name="Z1200_025_17"/>
            <w:bookmarkStart w:id="12292" w:name="Z1200_025_17"/>
            <w:bookmarkEnd w:id="12292"/>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93" w:name="Z1200_025_18"/>
            <w:bookmarkStart w:id="12294" w:name="Z1200_025_18"/>
            <w:bookmarkEnd w:id="1229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95" w:name="Z1200_025_19"/>
            <w:bookmarkStart w:id="12296" w:name="Z1200_025_19"/>
            <w:bookmarkEnd w:id="12296"/>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Header"/>
              <w:ind w:firstLine="142"/>
              <w:rPr>
                <w:color w:val="000000"/>
                <w:sz w:val="18"/>
                <w:szCs w:val="18"/>
              </w:rPr>
            </w:pPr>
            <w:r>
              <w:rPr>
                <w:color w:val="000000"/>
                <w:sz w:val="18"/>
                <w:szCs w:val="18"/>
              </w:rPr>
              <w:t>из них: расположенные в сельской местности</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297" w:name="Z1200_026_10"/>
            <w:bookmarkStart w:id="12298" w:name="Z1200_026_10"/>
            <w:bookmarkEnd w:id="122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99" w:name="Z1200_026_11"/>
            <w:bookmarkStart w:id="12300" w:name="Z1200_026_11"/>
            <w:bookmarkEnd w:id="1230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01" w:name="Z1200_026_12"/>
            <w:bookmarkStart w:id="12302" w:name="Z1200_026_12"/>
            <w:bookmarkEnd w:id="1230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03" w:name="Z1200_026_13"/>
            <w:bookmarkStart w:id="12304" w:name="Z1200_026_13"/>
            <w:bookmarkEnd w:id="1230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05" w:name="Z1200_026_14"/>
            <w:bookmarkStart w:id="12306" w:name="Z1200_026_14"/>
            <w:bookmarkEnd w:id="12306"/>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07" w:name="Z1200_026_15"/>
            <w:bookmarkStart w:id="12308" w:name="Z1200_026_15"/>
            <w:bookmarkEnd w:id="1230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09" w:name="Z1200_026_16"/>
            <w:bookmarkStart w:id="12310" w:name="Z1200_026_16"/>
            <w:bookmarkEnd w:id="12310"/>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11" w:name="Z1200_026_17"/>
            <w:bookmarkStart w:id="12312" w:name="Z1200_026_17"/>
            <w:bookmarkEnd w:id="12312"/>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13" w:name="Z1200_026_18"/>
            <w:bookmarkStart w:id="12314" w:name="Z1200_026_18"/>
            <w:bookmarkEnd w:id="1231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15" w:name="Z1200_026_19"/>
            <w:bookmarkStart w:id="12316" w:name="Z1200_026_19"/>
            <w:bookmarkEnd w:id="12316"/>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ind w:right="-129" w:hanging="0"/>
              <w:rPr/>
            </w:pPr>
            <w:r>
              <w:rPr>
                <w:sz w:val="18"/>
                <w:szCs w:val="18"/>
              </w:rPr>
              <w:t xml:space="preserve">Медицинские организации (из стр.25): </w:t>
            </w:r>
          </w:p>
          <w:p>
            <w:pPr>
              <w:pStyle w:val="Normal"/>
              <w:tabs>
                <w:tab w:val="clear" w:pos="708"/>
                <w:tab w:val="center" w:pos="4153" w:leader="none"/>
                <w:tab w:val="right" w:pos="8306" w:leader="none"/>
              </w:tabs>
              <w:spacing w:lineRule="exact" w:line="180"/>
              <w:rPr>
                <w:sz w:val="18"/>
                <w:szCs w:val="18"/>
              </w:rPr>
            </w:pPr>
            <w:r>
              <w:rPr>
                <w:sz w:val="18"/>
                <w:szCs w:val="18"/>
              </w:rPr>
              <w:t xml:space="preserve">  </w:t>
            </w:r>
            <w:r>
              <w:rPr>
                <w:sz w:val="18"/>
                <w:szCs w:val="18"/>
              </w:rPr>
              <w:t>федерального</w:t>
            </w:r>
          </w:p>
          <w:p>
            <w:pPr>
              <w:pStyle w:val="Normal"/>
              <w:tabs>
                <w:tab w:val="clear" w:pos="708"/>
                <w:tab w:val="center" w:pos="4153" w:leader="none"/>
                <w:tab w:val="right" w:pos="8306" w:leader="none"/>
              </w:tabs>
              <w:spacing w:lineRule="exact" w:line="180"/>
              <w:rPr>
                <w:rFonts w:ascii="Times New Roman CYR" w:hAnsi="Times New Roman CYR" w:cs="Times New Roman CYR"/>
                <w:sz w:val="18"/>
                <w:szCs w:val="18"/>
              </w:rPr>
            </w:pPr>
            <w:r>
              <w:rPr>
                <w:sz w:val="18"/>
                <w:szCs w:val="18"/>
              </w:rPr>
              <w:t xml:space="preserve">  </w:t>
            </w:r>
            <w:r>
              <w:rPr>
                <w:sz w:val="18"/>
                <w:szCs w:val="18"/>
              </w:rPr>
              <w:t>подчинения</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2317" w:name="Z1200_027_10"/>
            <w:bookmarkStart w:id="12318" w:name="Z1200_027_10"/>
            <w:bookmarkEnd w:id="123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19" w:name="Z1200_027_11"/>
            <w:bookmarkStart w:id="12320" w:name="Z1200_027_11"/>
            <w:bookmarkEnd w:id="1232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21" w:name="Z1200_027_12"/>
            <w:bookmarkStart w:id="12322" w:name="Z1200_027_12"/>
            <w:bookmarkEnd w:id="1232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23" w:name="Z1200_027_13"/>
            <w:bookmarkStart w:id="12324" w:name="Z1200_027_13"/>
            <w:bookmarkEnd w:id="1232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25" w:name="Z1200_027_14"/>
            <w:bookmarkStart w:id="12326" w:name="Z1200_027_14"/>
            <w:bookmarkEnd w:id="12326"/>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27" w:name="Z1200_027_15"/>
            <w:bookmarkStart w:id="12328" w:name="Z1200_027_15"/>
            <w:bookmarkEnd w:id="1232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29" w:name="Z1200_027_16"/>
            <w:bookmarkStart w:id="12330" w:name="Z1200_027_16"/>
            <w:bookmarkEnd w:id="12330"/>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31" w:name="Z1200_027_17"/>
            <w:bookmarkStart w:id="12332" w:name="Z1200_027_17"/>
            <w:bookmarkEnd w:id="12332"/>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33" w:name="Z1200_027_18"/>
            <w:bookmarkStart w:id="12334" w:name="Z1200_027_18"/>
            <w:bookmarkEnd w:id="1233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35" w:name="Z1200_027_19"/>
            <w:bookmarkStart w:id="12336" w:name="Z1200_027_19"/>
            <w:bookmarkEnd w:id="12336"/>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Style9"/>
              <w:ind w:left="142" w:hanging="0"/>
              <w:rPr>
                <w:rFonts w:ascii="Times New Roman" w:hAnsi="Times New Roman" w:cs="Times New Roman"/>
                <w:color w:val="000000"/>
                <w:sz w:val="18"/>
              </w:rPr>
            </w:pPr>
            <w:r>
              <w:rPr>
                <w:rFonts w:cs="Times New Roman" w:ascii="Times New Roman" w:hAnsi="Times New Roman"/>
                <w:color w:val="000000"/>
                <w:sz w:val="18"/>
              </w:rPr>
              <w:t>подчинения субъекту</w:t>
            </w:r>
          </w:p>
          <w:p>
            <w:pPr>
              <w:pStyle w:val="Style9"/>
              <w:ind w:left="142" w:hanging="0"/>
              <w:rPr>
                <w:rFonts w:ascii="Times New Roman" w:hAnsi="Times New Roman" w:cs="Times New Roman"/>
                <w:b/>
                <w:b/>
                <w:color w:val="000000"/>
                <w:sz w:val="18"/>
              </w:rPr>
            </w:pPr>
            <w:r>
              <w:rPr>
                <w:rFonts w:cs="Times New Roman" w:ascii="Times New Roman" w:hAnsi="Times New Roman"/>
                <w:color w:val="000000"/>
                <w:sz w:val="18"/>
              </w:rPr>
              <w:t>Российской Федерации</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2337" w:name="Z1200_028_10"/>
            <w:bookmarkStart w:id="12338" w:name="Z1200_028_10"/>
            <w:bookmarkEnd w:id="123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339" w:name="Z1200_028_11"/>
            <w:bookmarkStart w:id="12340" w:name="Z1200_028_11"/>
            <w:bookmarkEnd w:id="1234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341" w:name="Z1200_028_12"/>
            <w:bookmarkStart w:id="12342" w:name="Z1200_028_12"/>
            <w:bookmarkEnd w:id="1234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343" w:name="Z1200_028_13"/>
            <w:bookmarkStart w:id="12344" w:name="Z1200_028_13"/>
            <w:bookmarkEnd w:id="1234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345" w:name="Z1200_028_14"/>
            <w:bookmarkStart w:id="12346" w:name="Z1200_028_14"/>
            <w:bookmarkEnd w:id="12346"/>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347" w:name="Z1200_028_15"/>
            <w:bookmarkStart w:id="12348" w:name="Z1200_028_15"/>
            <w:bookmarkEnd w:id="1234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349" w:name="Z1200_028_16"/>
            <w:bookmarkStart w:id="12350" w:name="Z1200_028_16"/>
            <w:bookmarkEnd w:id="12350"/>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351" w:name="Z1200_028_17"/>
            <w:bookmarkStart w:id="12352" w:name="Z1200_028_17"/>
            <w:bookmarkEnd w:id="12352"/>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353" w:name="Z1200_028_18"/>
            <w:bookmarkStart w:id="12354" w:name="Z1200_028_18"/>
            <w:bookmarkEnd w:id="1235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355" w:name="Z1200_028_19"/>
            <w:bookmarkStart w:id="12356" w:name="Z1200_028_19"/>
            <w:bookmarkEnd w:id="12356"/>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Style9"/>
              <w:ind w:left="142" w:hanging="0"/>
              <w:rPr>
                <w:rFonts w:ascii="Times New Roman" w:hAnsi="Times New Roman" w:cs="Times New Roman"/>
                <w:color w:val="000000"/>
                <w:sz w:val="18"/>
              </w:rPr>
            </w:pPr>
            <w:r>
              <w:rPr>
                <w:rFonts w:cs="Times New Roman" w:ascii="Times New Roman" w:hAnsi="Times New Roman"/>
                <w:color w:val="000000"/>
                <w:sz w:val="18"/>
              </w:rPr>
              <w:t>муниципального</w:t>
            </w:r>
          </w:p>
          <w:p>
            <w:pPr>
              <w:pStyle w:val="Style9"/>
              <w:ind w:left="142" w:hanging="0"/>
              <w:rPr>
                <w:rFonts w:ascii="Times New Roman" w:hAnsi="Times New Roman" w:cs="Times New Roman"/>
                <w:color w:val="000000"/>
                <w:sz w:val="18"/>
              </w:rPr>
            </w:pPr>
            <w:r>
              <w:rPr>
                <w:rFonts w:cs="Times New Roman" w:ascii="Times New Roman" w:hAnsi="Times New Roman"/>
                <w:color w:val="000000"/>
                <w:sz w:val="18"/>
              </w:rPr>
              <w:t>подчинения</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357" w:name="Z1200_029_10"/>
            <w:bookmarkStart w:id="12358" w:name="Z1200_029_10"/>
            <w:bookmarkEnd w:id="123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59" w:name="Z1200_029_11"/>
            <w:bookmarkStart w:id="12360" w:name="Z1200_029_11"/>
            <w:bookmarkEnd w:id="1236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61" w:name="Z1200_029_12"/>
            <w:bookmarkStart w:id="12362" w:name="Z1200_029_12"/>
            <w:bookmarkEnd w:id="1236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63" w:name="Z1200_029_13"/>
            <w:bookmarkStart w:id="12364" w:name="Z1200_029_13"/>
            <w:bookmarkEnd w:id="1236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65" w:name="Z1200_029_14"/>
            <w:bookmarkStart w:id="12366" w:name="Z1200_029_14"/>
            <w:bookmarkEnd w:id="12366"/>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67" w:name="Z1200_029_15"/>
            <w:bookmarkStart w:id="12368" w:name="Z1200_029_15"/>
            <w:bookmarkEnd w:id="1236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69" w:name="Z1200_029_16"/>
            <w:bookmarkStart w:id="12370" w:name="Z1200_029_16"/>
            <w:bookmarkEnd w:id="12370"/>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71" w:name="Z1200_029_17"/>
            <w:bookmarkStart w:id="12372" w:name="Z1200_029_17"/>
            <w:bookmarkEnd w:id="12372"/>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73" w:name="Z1200_029_18"/>
            <w:bookmarkStart w:id="12374" w:name="Z1200_029_18"/>
            <w:bookmarkEnd w:id="1237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75" w:name="Z1200_029_19"/>
            <w:bookmarkStart w:id="12376" w:name="Z1200_029_19"/>
            <w:bookmarkEnd w:id="12376"/>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Style9"/>
              <w:rPr/>
            </w:pPr>
            <w:r>
              <w:rPr>
                <w:rFonts w:cs="Times New Roman" w:ascii="Times New Roman" w:hAnsi="Times New Roman"/>
                <w:color w:val="000000"/>
                <w:sz w:val="18"/>
              </w:rPr>
              <w:t xml:space="preserve">Кроме того:клиники ВУЗов </w:t>
              <w:br/>
              <w:t>и НИИ</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377" w:name="Z1200_030_10"/>
            <w:bookmarkStart w:id="12378" w:name="Z1200_030_10"/>
            <w:bookmarkEnd w:id="123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79" w:name="Z1200_030_11"/>
            <w:bookmarkStart w:id="12380" w:name="Z1200_030_11"/>
            <w:bookmarkEnd w:id="1238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81" w:name="Z1200_030_12"/>
            <w:bookmarkStart w:id="12382" w:name="Z1200_030_12"/>
            <w:bookmarkEnd w:id="1238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83" w:name="Z1200_030_13"/>
            <w:bookmarkStart w:id="12384" w:name="Z1200_030_13"/>
            <w:bookmarkEnd w:id="1238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85" w:name="Z1200_030_14"/>
            <w:bookmarkStart w:id="12386" w:name="Z1200_030_14"/>
            <w:bookmarkEnd w:id="12386"/>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87" w:name="Z1200_030_15"/>
            <w:bookmarkStart w:id="12388" w:name="Z1200_030_15"/>
            <w:bookmarkEnd w:id="1238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89" w:name="Z1200_030_16"/>
            <w:bookmarkStart w:id="12390" w:name="Z1200_030_16"/>
            <w:bookmarkEnd w:id="12390"/>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91" w:name="Z1200_030_17"/>
            <w:bookmarkStart w:id="12392" w:name="Z1200_030_17"/>
            <w:bookmarkEnd w:id="12392"/>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93" w:name="Z1200_030_18"/>
            <w:bookmarkStart w:id="12394" w:name="Z1200_030_18"/>
            <w:bookmarkEnd w:id="1239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95" w:name="Z1200_030_19"/>
            <w:bookmarkStart w:id="12396" w:name="Z1200_030_19"/>
            <w:bookmarkEnd w:id="12396"/>
          </w:p>
        </w:tc>
      </w:tr>
    </w:tbl>
    <w:p>
      <w:pPr>
        <w:pStyle w:val="Normal"/>
        <w:rPr>
          <w:color w:val="000000"/>
          <w:sz w:val="20"/>
          <w:szCs w:val="20"/>
        </w:rPr>
      </w:pPr>
      <w:r>
        <w:rPr>
          <w:color w:val="000000"/>
          <w:sz w:val="20"/>
          <w:szCs w:val="20"/>
        </w:rPr>
      </w:r>
      <w:r>
        <w:br w:type="page"/>
      </w:r>
    </w:p>
    <w:p>
      <w:pPr>
        <w:pStyle w:val="Normal"/>
        <w:rPr>
          <w:b/>
          <w:b/>
          <w:color w:val="000000"/>
          <w:sz w:val="20"/>
          <w:szCs w:val="20"/>
        </w:rPr>
      </w:pPr>
      <w:r>
        <w:rPr>
          <w:b/>
          <w:color w:val="000000"/>
          <w:sz w:val="20"/>
          <w:szCs w:val="20"/>
        </w:rPr>
      </w:r>
    </w:p>
    <w:p>
      <w:pPr>
        <w:pStyle w:val="Header"/>
        <w:rPr>
          <w:color w:val="000000"/>
          <w:sz w:val="10"/>
        </w:rPr>
      </w:pPr>
      <w:r>
        <w:rPr>
          <w:color w:val="000000"/>
          <w:sz w:val="10"/>
        </w:rPr>
      </w:r>
    </w:p>
    <w:p>
      <w:pPr>
        <w:pStyle w:val="Normal"/>
        <w:ind w:left="426" w:hanging="0"/>
        <w:rPr>
          <w:b/>
          <w:b/>
          <w:sz w:val="22"/>
          <w:szCs w:val="22"/>
        </w:rPr>
      </w:pPr>
      <w:r>
        <w:rPr>
          <w:b/>
          <w:sz w:val="22"/>
          <w:szCs w:val="22"/>
        </w:rPr>
        <w:t>(1210)</w:t>
        <w:tab/>
        <w:tab/>
        <w:tab/>
        <w:tab/>
        <w:tab/>
        <w:tab/>
        <w:tab/>
        <w:tab/>
        <w:tab/>
        <w:tab/>
        <w:tab/>
        <w:tab/>
        <w:tab/>
        <w:tab/>
        <w:tab/>
        <w:tab/>
        <w:t xml:space="preserve"> Коды по ОКЕИ: единица - 642</w:t>
      </w:r>
    </w:p>
    <w:tbl>
      <w:tblPr>
        <w:tblW w:w="14502" w:type="dxa"/>
        <w:jc w:val="center"/>
        <w:tblInd w:w="0" w:type="dxa"/>
        <w:tblLayout w:type="fixed"/>
        <w:tblCellMar>
          <w:top w:w="0" w:type="dxa"/>
          <w:left w:w="108" w:type="dxa"/>
          <w:bottom w:w="0" w:type="dxa"/>
          <w:right w:w="108" w:type="dxa"/>
        </w:tblCellMar>
      </w:tblPr>
      <w:tblGrid>
        <w:gridCol w:w="1994"/>
        <w:gridCol w:w="518"/>
        <w:gridCol w:w="1139"/>
        <w:gridCol w:w="1134"/>
        <w:gridCol w:w="1619"/>
        <w:gridCol w:w="1620"/>
        <w:gridCol w:w="1619"/>
        <w:gridCol w:w="1620"/>
        <w:gridCol w:w="1619"/>
        <w:gridCol w:w="1620"/>
      </w:tblGrid>
      <w:tr>
        <w:trPr>
          <w:trHeight w:val="227"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lang w:val="en-US" w:eastAsia="en-US"/>
              </w:rPr>
            </w:pPr>
            <w:r>
              <w:rPr>
                <w:rFonts w:cs="Tahoma"/>
                <w:sz w:val="18"/>
                <w:szCs w:val="18"/>
                <w:lang w:val="en-US" w:eastAsia="en-US"/>
              </w:rPr>
              <w:t>Медицинские</w:t>
            </w:r>
          </w:p>
          <w:p>
            <w:pPr>
              <w:pStyle w:val="Normal"/>
              <w:jc w:val="center"/>
              <w:rPr>
                <w:rFonts w:cs="Tahoma"/>
                <w:sz w:val="18"/>
                <w:szCs w:val="18"/>
                <w:lang w:val="en-US" w:eastAsia="en-US"/>
              </w:rPr>
            </w:pPr>
            <w:r>
              <w:rPr>
                <w:rFonts w:cs="Tahoma"/>
                <w:sz w:val="18"/>
                <w:szCs w:val="18"/>
                <w:lang w:val="en-US" w:eastAsia="en-US"/>
              </w:rPr>
              <w:t>организации</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rPr>
              <w:t>№</w:t>
            </w:r>
          </w:p>
          <w:p>
            <w:pPr>
              <w:pStyle w:val="Normal"/>
              <w:jc w:val="center"/>
              <w:rPr>
                <w:rFonts w:cs="Tahoma"/>
                <w:sz w:val="18"/>
                <w:szCs w:val="18"/>
              </w:rPr>
            </w:pPr>
            <w:r>
              <w:rPr>
                <w:rFonts w:cs="Tahoma"/>
                <w:sz w:val="18"/>
                <w:szCs w:val="18"/>
              </w:rPr>
              <w:t>стр.</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r>
          </w:p>
          <w:p>
            <w:pPr>
              <w:pStyle w:val="Normal"/>
              <w:ind w:left="-57" w:hanging="0"/>
              <w:jc w:val="center"/>
              <w:rPr/>
            </w:pPr>
            <w:r>
              <w:rPr>
                <w:sz w:val="18"/>
                <w:szCs w:val="18"/>
                <w:lang w:val="en-US" w:eastAsia="en-US"/>
              </w:rPr>
              <w:t>медицин-ских</w:t>
            </w:r>
          </w:p>
          <w:p>
            <w:pPr>
              <w:pStyle w:val="Normal"/>
              <w:ind w:left="-57" w:hanging="0"/>
              <w:jc w:val="center"/>
              <w:rPr>
                <w:sz w:val="18"/>
                <w:szCs w:val="18"/>
                <w:lang w:val="en-US" w:eastAsia="en-US"/>
              </w:rPr>
            </w:pPr>
            <w:r>
              <w:rPr>
                <w:sz w:val="18"/>
                <w:szCs w:val="18"/>
                <w:lang w:val="en-US" w:eastAsia="en-US"/>
              </w:rPr>
              <w:t>организаци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r>
          </w:p>
          <w:p>
            <w:pPr>
              <w:pStyle w:val="Normal"/>
              <w:ind w:left="-57" w:hanging="0"/>
              <w:jc w:val="center"/>
              <w:rPr>
                <w:sz w:val="18"/>
                <w:szCs w:val="18"/>
                <w:lang w:val="en-US" w:eastAsia="en-US"/>
              </w:rPr>
            </w:pPr>
            <w:r>
              <w:rPr>
                <w:sz w:val="18"/>
                <w:szCs w:val="18"/>
                <w:lang w:val="en-US" w:eastAsia="en-US"/>
              </w:rPr>
              <w:t>зданий</w:t>
            </w:r>
          </w:p>
          <w:p>
            <w:pPr>
              <w:pStyle w:val="Normal"/>
              <w:ind w:left="-57" w:hanging="0"/>
              <w:jc w:val="center"/>
              <w:rPr>
                <w:sz w:val="18"/>
                <w:szCs w:val="18"/>
                <w:lang w:val="en-US" w:eastAsia="en-US"/>
              </w:rPr>
            </w:pPr>
            <w:r>
              <w:rPr>
                <w:sz w:val="18"/>
                <w:szCs w:val="18"/>
                <w:lang w:val="en-US" w:eastAsia="en-US"/>
              </w:rPr>
              <w:t>в них,</w:t>
            </w:r>
          </w:p>
          <w:p>
            <w:pPr>
              <w:pStyle w:val="Normal"/>
              <w:ind w:left="-57" w:hanging="0"/>
              <w:jc w:val="center"/>
              <w:rPr>
                <w:sz w:val="18"/>
                <w:szCs w:val="18"/>
                <w:lang w:val="en-US" w:eastAsia="en-US"/>
              </w:rPr>
            </w:pPr>
            <w:r>
              <w:rPr>
                <w:sz w:val="18"/>
                <w:szCs w:val="18"/>
                <w:lang w:val="en-US" w:eastAsia="en-US"/>
              </w:rPr>
              <w:t>всего</w:t>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18"/>
                <w:szCs w:val="18"/>
                <w:lang w:val="en-US" w:eastAsia="en-US"/>
              </w:rPr>
              <w:t>Число зданий,</w:t>
            </w:r>
            <w:r>
              <w:rPr>
                <w:sz w:val="18"/>
                <w:szCs w:val="18"/>
              </w:rPr>
              <w:t xml:space="preserve"> </w:t>
            </w:r>
            <w:r>
              <w:rPr>
                <w:sz w:val="18"/>
                <w:szCs w:val="18"/>
                <w:lang w:val="en-US" w:eastAsia="en-US"/>
              </w:rPr>
              <w:t>обеспеченных доступом инвалидов и других маломобильных групп населения (из гр. 4):</w:t>
            </w:r>
          </w:p>
        </w:tc>
      </w:tr>
      <w:tr>
        <w:trPr>
          <w:trHeight w:val="227"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18"/>
                <w:szCs w:val="18"/>
                <w:lang w:val="en-US" w:eastAsia="en-US"/>
              </w:rPr>
              <w:t xml:space="preserve">из них оснащены </w:t>
            </w:r>
          </w:p>
        </w:tc>
      </w:tr>
      <w:tr>
        <w:trPr>
          <w:trHeight w:val="1304"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пандус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лифтам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szCs w:val="18"/>
              </w:rPr>
            </w:pPr>
            <w:r>
              <w:rPr>
                <w:spacing w:val="-4"/>
                <w:sz w:val="18"/>
                <w:szCs w:val="18"/>
                <w:lang w:val="en-US" w:eastAsia="en-US"/>
              </w:rPr>
              <w:t>подъемник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lang w:val="en-US" w:eastAsia="en-US"/>
              </w:rPr>
              <w:t>звуковой/свето</w:t>
            </w:r>
            <w:r>
              <w:rPr>
                <w:rFonts w:cs="Tahoma"/>
                <w:sz w:val="18"/>
                <w:szCs w:val="18"/>
                <w:lang w:val="en-US" w:eastAsia="en-US"/>
              </w:rPr>
              <w:t>-</w:t>
            </w:r>
            <w:r>
              <w:rPr>
                <w:rFonts w:cs="Tahoma"/>
                <w:sz w:val="18"/>
                <w:szCs w:val="18"/>
                <w:lang w:val="en-US" w:eastAsia="en-US"/>
              </w:rPr>
              <w:t>вой индикацие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pPr>
            <w:r>
              <w:rPr>
                <w:sz w:val="18"/>
                <w:szCs w:val="18"/>
                <w:lang w:val="en-US" w:eastAsia="en-US"/>
              </w:rPr>
              <w:t>Указателями</w:t>
            </w:r>
          </w:p>
          <w:p>
            <w:pPr>
              <w:pStyle w:val="Normal"/>
              <w:spacing w:lineRule="exact" w:line="220"/>
              <w:ind w:left="-57" w:right="-113" w:hanging="0"/>
              <w:jc w:val="center"/>
              <w:rPr>
                <w:sz w:val="18"/>
                <w:szCs w:val="18"/>
              </w:rPr>
            </w:pPr>
            <w:r>
              <w:rPr>
                <w:sz w:val="18"/>
                <w:szCs w:val="18"/>
                <w:lang w:val="en-US" w:eastAsia="en-US"/>
              </w:rPr>
              <w:t xml:space="preserve"> </w:t>
            </w:r>
            <w:r>
              <w:rPr>
                <w:sz w:val="18"/>
                <w:szCs w:val="18"/>
                <w:lang w:val="en-US" w:eastAsia="en-US"/>
              </w:rPr>
              <w:t>по системе Брай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sz w:val="18"/>
                <w:szCs w:val="18"/>
              </w:rPr>
              <w:t>кнопками звонка вызова медицинского персонала для сопровождения пациента</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rPr>
            </w:pPr>
            <w:r>
              <w:rPr>
                <w:sz w:val="18"/>
                <w:szCs w:val="18"/>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Краевые, республиканские, областные, окружные больницы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397" w:name="Z1210_001_03"/>
            <w:bookmarkStart w:id="12398" w:name="Z1210_001_03"/>
            <w:bookmarkEnd w:id="123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399" w:name="Z1210_001_04"/>
            <w:bookmarkStart w:id="12400" w:name="Z1210_001_04"/>
            <w:bookmarkEnd w:id="1240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01" w:name="Z1210_001_05"/>
            <w:bookmarkStart w:id="12402" w:name="Z1210_001_05"/>
            <w:bookmarkEnd w:id="1240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03" w:name="Z1210_001_06"/>
            <w:bookmarkStart w:id="12404" w:name="Z1210_001_06"/>
            <w:bookmarkEnd w:id="1240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05" w:name="Z1210_001_07"/>
            <w:bookmarkStart w:id="12406" w:name="Z1210_001_07"/>
            <w:bookmarkEnd w:id="1240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07" w:name="Z1210_001_08"/>
            <w:bookmarkStart w:id="12408" w:name="Z1210_001_08"/>
            <w:bookmarkEnd w:id="1240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09" w:name="Z1210_001_09"/>
            <w:bookmarkStart w:id="12410" w:name="Z1210_001_09"/>
            <w:bookmarkEnd w:id="1241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11" w:name="Z1210_001_10"/>
            <w:bookmarkStart w:id="12412" w:name="Z1210_001_10"/>
            <w:bookmarkEnd w:id="1241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Детские краевые, республиканские,  областные, окружные больницы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13" w:name="Z1210_002_03"/>
            <w:bookmarkStart w:id="12414" w:name="Z1210_002_03"/>
            <w:bookmarkEnd w:id="124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15" w:name="Z1210_002_04"/>
            <w:bookmarkStart w:id="12416" w:name="Z1210_002_04"/>
            <w:bookmarkEnd w:id="1241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17" w:name="Z1210_002_05"/>
            <w:bookmarkStart w:id="12418" w:name="Z1210_002_05"/>
            <w:bookmarkEnd w:id="1241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19" w:name="Z1210_002_06"/>
            <w:bookmarkStart w:id="12420" w:name="Z1210_002_06"/>
            <w:bookmarkEnd w:id="1242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21" w:name="Z1210_002_07"/>
            <w:bookmarkStart w:id="12422" w:name="Z1210_002_07"/>
            <w:bookmarkEnd w:id="1242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23" w:name="Z1210_002_08"/>
            <w:bookmarkStart w:id="12424" w:name="Z1210_002_08"/>
            <w:bookmarkEnd w:id="1242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25" w:name="Z1210_002_09"/>
            <w:bookmarkStart w:id="12426" w:name="Z1210_002_09"/>
            <w:bookmarkEnd w:id="1242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27" w:name="Z1210_002_10"/>
            <w:bookmarkStart w:id="12428" w:name="Z1210_002_10"/>
            <w:bookmarkEnd w:id="1242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Городские больницы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29" w:name="Z1210_003_03"/>
            <w:bookmarkStart w:id="12430" w:name="Z1210_003_03"/>
            <w:bookmarkEnd w:id="124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31" w:name="Z1210_003_04"/>
            <w:bookmarkStart w:id="12432" w:name="Z1210_003_04"/>
            <w:bookmarkEnd w:id="1243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33" w:name="Z1210_003_05"/>
            <w:bookmarkStart w:id="12434" w:name="Z1210_003_05"/>
            <w:bookmarkEnd w:id="1243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35" w:name="Z1210_003_06"/>
            <w:bookmarkStart w:id="12436" w:name="Z1210_003_06"/>
            <w:bookmarkEnd w:id="1243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37" w:name="Z1210_003_07"/>
            <w:bookmarkStart w:id="12438" w:name="Z1210_003_07"/>
            <w:bookmarkEnd w:id="1243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39" w:name="Z1210_003_08"/>
            <w:bookmarkStart w:id="12440" w:name="Z1210_003_08"/>
            <w:bookmarkEnd w:id="1244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41" w:name="Z1210_003_09"/>
            <w:bookmarkStart w:id="12442" w:name="Z1210_003_09"/>
            <w:bookmarkEnd w:id="1244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43" w:name="Z1210_003_10"/>
            <w:bookmarkStart w:id="12444" w:name="Z1210_003_10"/>
            <w:bookmarkEnd w:id="1244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Детские городские больницы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45" w:name="Z1210_004_03"/>
            <w:bookmarkStart w:id="12446" w:name="Z1210_004_03"/>
            <w:bookmarkEnd w:id="124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47" w:name="Z1210_004_04"/>
            <w:bookmarkStart w:id="12448" w:name="Z1210_004_04"/>
            <w:bookmarkEnd w:id="1244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49" w:name="Z1210_004_05"/>
            <w:bookmarkStart w:id="12450" w:name="Z1210_004_05"/>
            <w:bookmarkEnd w:id="1245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51" w:name="Z1210_004_06"/>
            <w:bookmarkStart w:id="12452" w:name="Z1210_004_06"/>
            <w:bookmarkEnd w:id="1245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53" w:name="Z1210_004_07"/>
            <w:bookmarkStart w:id="12454" w:name="Z1210_004_07"/>
            <w:bookmarkEnd w:id="1245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55" w:name="Z1210_004_08"/>
            <w:bookmarkStart w:id="12456" w:name="Z1210_004_08"/>
            <w:bookmarkEnd w:id="1245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57" w:name="Z1210_004_09"/>
            <w:bookmarkStart w:id="12458" w:name="Z1210_004_09"/>
            <w:bookmarkEnd w:id="1245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59" w:name="Z1210_004_10"/>
            <w:bookmarkStart w:id="12460" w:name="Z1210_004_10"/>
            <w:bookmarkEnd w:id="12460"/>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Городские больницы скорой медицинской помощ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2461" w:name="Z1210_005_03"/>
            <w:bookmarkStart w:id="12462" w:name="Z1210_005_03"/>
            <w:bookmarkEnd w:id="124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63" w:name="Z1210_005_04"/>
            <w:bookmarkStart w:id="12464" w:name="Z1210_005_04"/>
            <w:bookmarkEnd w:id="1246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65" w:name="Z1210_005_05"/>
            <w:bookmarkStart w:id="12466" w:name="Z1210_005_05"/>
            <w:bookmarkEnd w:id="1246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67" w:name="Z1210_005_06"/>
            <w:bookmarkStart w:id="12468" w:name="Z1210_005_06"/>
            <w:bookmarkEnd w:id="1246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69" w:name="Z1210_005_07"/>
            <w:bookmarkStart w:id="12470" w:name="Z1210_005_07"/>
            <w:bookmarkEnd w:id="1247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71" w:name="Z1210_005_08"/>
            <w:bookmarkStart w:id="12472" w:name="Z1210_005_08"/>
            <w:bookmarkEnd w:id="1247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73" w:name="Z1210_005_09"/>
            <w:bookmarkStart w:id="12474" w:name="Z1210_005_09"/>
            <w:bookmarkEnd w:id="1247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75" w:name="Z1210_005_10"/>
            <w:bookmarkStart w:id="12476" w:name="Z1210_005_10"/>
            <w:bookmarkEnd w:id="1247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Специализированные </w:t>
            </w:r>
            <w:r>
              <w:rPr>
                <w:rFonts w:cs="Times New Roman CYR" w:ascii="Times New Roman CYR" w:hAnsi="Times New Roman CYR"/>
                <w:sz w:val="18"/>
                <w:szCs w:val="18"/>
              </w:rPr>
              <w:t>больницы</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2477" w:name="Z1210_006_03"/>
            <w:bookmarkStart w:id="12478" w:name="Z1210_006_03"/>
            <w:bookmarkEnd w:id="124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79" w:name="Z1210_006_04"/>
            <w:bookmarkStart w:id="12480" w:name="Z1210_006_04"/>
            <w:bookmarkEnd w:id="1248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81" w:name="Z1210_006_05"/>
            <w:bookmarkStart w:id="12482" w:name="Z1210_006_05"/>
            <w:bookmarkEnd w:id="1248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83" w:name="Z1210_006_06"/>
            <w:bookmarkStart w:id="12484" w:name="Z1210_006_06"/>
            <w:bookmarkEnd w:id="1248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85" w:name="Z1210_006_07"/>
            <w:bookmarkStart w:id="12486" w:name="Z1210_006_07"/>
            <w:bookmarkEnd w:id="1248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87" w:name="Z1210_006_08"/>
            <w:bookmarkStart w:id="12488" w:name="Z1210_006_08"/>
            <w:bookmarkEnd w:id="1248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89" w:name="Z1210_006_09"/>
            <w:bookmarkStart w:id="12490" w:name="Z1210_006_09"/>
            <w:bookmarkEnd w:id="1249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91" w:name="Z1210_006_10"/>
            <w:bookmarkStart w:id="12492" w:name="Z1210_006_10"/>
            <w:bookmarkEnd w:id="1249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pPr>
            <w:r>
              <w:rPr>
                <w:sz w:val="18"/>
                <w:szCs w:val="18"/>
              </w:rPr>
              <w:t>Районные</w:t>
            </w:r>
            <w:r>
              <w:rPr>
                <w:sz w:val="18"/>
                <w:szCs w:val="18"/>
                <w:lang w:val="en-US"/>
              </w:rPr>
              <w:t xml:space="preserve"> </w:t>
            </w:r>
            <w:r>
              <w:rPr>
                <w:sz w:val="18"/>
                <w:szCs w:val="18"/>
              </w:rPr>
              <w:t xml:space="preserve">больницы центральные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93" w:name="Z1210_007_03"/>
            <w:bookmarkStart w:id="12494" w:name="Z1210_007_03"/>
            <w:bookmarkEnd w:id="124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95" w:name="Z1210_007_04"/>
            <w:bookmarkStart w:id="12496" w:name="Z1210_007_04"/>
            <w:bookmarkEnd w:id="1249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97" w:name="Z1210_007_05"/>
            <w:bookmarkStart w:id="12498" w:name="Z1210_007_05"/>
            <w:bookmarkEnd w:id="1249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99" w:name="Z1210_007_06"/>
            <w:bookmarkStart w:id="12500" w:name="Z1210_007_06"/>
            <w:bookmarkEnd w:id="1250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01" w:name="Z1210_007_07"/>
            <w:bookmarkStart w:id="12502" w:name="Z1210_007_07"/>
            <w:bookmarkEnd w:id="1250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03" w:name="Z1210_007_08"/>
            <w:bookmarkStart w:id="12504" w:name="Z1210_007_08"/>
            <w:bookmarkEnd w:id="1250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05" w:name="Z1210_007_09"/>
            <w:bookmarkStart w:id="12506" w:name="Z1210_007_09"/>
            <w:bookmarkEnd w:id="1250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07" w:name="Z1210_007_10"/>
            <w:bookmarkStart w:id="12508" w:name="Z1210_007_10"/>
            <w:bookmarkEnd w:id="1250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Районные больницы</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09" w:name="Z1210_008_03"/>
            <w:bookmarkStart w:id="12510" w:name="Z1210_008_03"/>
            <w:bookmarkEnd w:id="125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11" w:name="Z1210_008_04"/>
            <w:bookmarkStart w:id="12512" w:name="Z1210_008_04"/>
            <w:bookmarkEnd w:id="1251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13" w:name="Z1210_008_05"/>
            <w:bookmarkStart w:id="12514" w:name="Z1210_008_05"/>
            <w:bookmarkEnd w:id="1251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15" w:name="Z1210_008_06"/>
            <w:bookmarkStart w:id="12516" w:name="Z1210_008_06"/>
            <w:bookmarkEnd w:id="1251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17" w:name="Z1210_008_07"/>
            <w:bookmarkStart w:id="12518" w:name="Z1210_008_07"/>
            <w:bookmarkEnd w:id="1251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19" w:name="Z1210_008_08"/>
            <w:bookmarkStart w:id="12520" w:name="Z1210_008_08"/>
            <w:bookmarkEnd w:id="1252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21" w:name="Z1210_008_09"/>
            <w:bookmarkStart w:id="12522" w:name="Z1210_008_09"/>
            <w:bookmarkEnd w:id="1252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23" w:name="Z1210_008_10"/>
            <w:bookmarkStart w:id="12524" w:name="Z1210_008_10"/>
            <w:bookmarkEnd w:id="1252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Участковые  больницы</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2525" w:name="Z1210_009_03"/>
            <w:bookmarkStart w:id="12526" w:name="Z1210_009_03"/>
            <w:bookmarkEnd w:id="125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27" w:name="Z1210_009_04"/>
            <w:bookmarkStart w:id="12528" w:name="Z1210_009_04"/>
            <w:bookmarkEnd w:id="1252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29" w:name="Z1210_009_05"/>
            <w:bookmarkStart w:id="12530" w:name="Z1210_009_05"/>
            <w:bookmarkEnd w:id="1253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31" w:name="Z1210_009_06"/>
            <w:bookmarkStart w:id="12532" w:name="Z1210_009_06"/>
            <w:bookmarkEnd w:id="1253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33" w:name="Z1210_009_07"/>
            <w:bookmarkStart w:id="12534" w:name="Z1210_009_07"/>
            <w:bookmarkEnd w:id="1253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35" w:name="Z1210_009_08"/>
            <w:bookmarkStart w:id="12536" w:name="Z1210_009_08"/>
            <w:bookmarkEnd w:id="1253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37" w:name="Z1210_009_09"/>
            <w:bookmarkStart w:id="12538" w:name="Z1210_009_09"/>
            <w:bookmarkEnd w:id="1253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39" w:name="Z1210_009_10"/>
            <w:bookmarkStart w:id="12540" w:name="Z1210_009_10"/>
            <w:bookmarkEnd w:id="12540"/>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Родильные дом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41" w:name="Z1210_010_03"/>
            <w:bookmarkStart w:id="12542" w:name="Z1210_010_03"/>
            <w:bookmarkEnd w:id="125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43" w:name="Z1210_010_04"/>
            <w:bookmarkStart w:id="12544" w:name="Z1210_010_04"/>
            <w:bookmarkEnd w:id="1254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45" w:name="Z1210_010_05"/>
            <w:bookmarkStart w:id="12546" w:name="Z1210_010_05"/>
            <w:bookmarkEnd w:id="1254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47" w:name="Z1210_010_06"/>
            <w:bookmarkStart w:id="12548" w:name="Z1210_010_06"/>
            <w:bookmarkEnd w:id="1254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49" w:name="Z1210_010_07"/>
            <w:bookmarkStart w:id="12550" w:name="Z1210_010_07"/>
            <w:bookmarkEnd w:id="1255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51" w:name="Z1210_010_08"/>
            <w:bookmarkStart w:id="12552" w:name="Z1210_010_08"/>
            <w:bookmarkEnd w:id="1255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53" w:name="Z1210_010_09"/>
            <w:bookmarkStart w:id="12554" w:name="Z1210_010_09"/>
            <w:bookmarkEnd w:id="1255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55" w:name="Z1210_010_10"/>
            <w:bookmarkStart w:id="12556" w:name="Z1210_010_10"/>
            <w:bookmarkEnd w:id="1255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Госпитали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57" w:name="Z1210_011_03"/>
            <w:bookmarkStart w:id="12558" w:name="Z1210_011_03"/>
            <w:bookmarkEnd w:id="125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59" w:name="Z1210_011_04"/>
            <w:bookmarkStart w:id="12560" w:name="Z1210_011_04"/>
            <w:bookmarkEnd w:id="1256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61" w:name="Z1210_011_05"/>
            <w:bookmarkStart w:id="12562" w:name="Z1210_011_05"/>
            <w:bookmarkEnd w:id="1256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63" w:name="Z1210_011_06"/>
            <w:bookmarkStart w:id="12564" w:name="Z1210_011_06"/>
            <w:bookmarkEnd w:id="1256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65" w:name="Z1210_011_07"/>
            <w:bookmarkStart w:id="12566" w:name="Z1210_011_07"/>
            <w:bookmarkEnd w:id="1256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67" w:name="Z1210_011_08"/>
            <w:bookmarkStart w:id="12568" w:name="Z1210_011_08"/>
            <w:bookmarkEnd w:id="1256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69" w:name="Z1210_011_09"/>
            <w:bookmarkStart w:id="12570" w:name="Z1210_011_09"/>
            <w:bookmarkEnd w:id="1257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71" w:name="Z1210_011_10"/>
            <w:bookmarkStart w:id="12572" w:name="Z1210_011_10"/>
            <w:bookmarkEnd w:id="1257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Медико-санитарные част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73" w:name="Z1210_012_03"/>
            <w:bookmarkStart w:id="12574" w:name="Z1210_012_03"/>
            <w:bookmarkEnd w:id="125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75" w:name="Z1210_012_04"/>
            <w:bookmarkStart w:id="12576" w:name="Z1210_012_04"/>
            <w:bookmarkEnd w:id="1257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77" w:name="Z1210_012_05"/>
            <w:bookmarkStart w:id="12578" w:name="Z1210_012_05"/>
            <w:bookmarkEnd w:id="1257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79" w:name="Z1210_012_06"/>
            <w:bookmarkStart w:id="12580" w:name="Z1210_012_06"/>
            <w:bookmarkEnd w:id="1258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81" w:name="Z1210_012_07"/>
            <w:bookmarkStart w:id="12582" w:name="Z1210_012_07"/>
            <w:bookmarkEnd w:id="1258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83" w:name="Z1210_012_08"/>
            <w:bookmarkStart w:id="12584" w:name="Z1210_012_08"/>
            <w:bookmarkEnd w:id="1258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85" w:name="Z1210_012_09"/>
            <w:bookmarkStart w:id="12586" w:name="Z1210_012_09"/>
            <w:bookmarkEnd w:id="1258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87" w:name="Z1210_012_10"/>
            <w:bookmarkStart w:id="12588" w:name="Z1210_012_10"/>
            <w:bookmarkEnd w:id="1258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trike/>
                <w:sz w:val="18"/>
                <w:szCs w:val="18"/>
              </w:rPr>
            </w:pPr>
            <w:r>
              <w:rPr>
                <w:sz w:val="18"/>
                <w:szCs w:val="18"/>
              </w:rPr>
              <w:t>Дома (больницы) сестринского уход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89" w:name="Z1210_013_03"/>
            <w:bookmarkStart w:id="12590" w:name="Z1210_013_03"/>
            <w:bookmarkEnd w:id="125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91" w:name="Z1210_013_04"/>
            <w:bookmarkStart w:id="12592" w:name="Z1210_013_04"/>
            <w:bookmarkEnd w:id="1259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93" w:name="Z1210_013_05"/>
            <w:bookmarkStart w:id="12594" w:name="Z1210_013_05"/>
            <w:bookmarkEnd w:id="1259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95" w:name="Z1210_013_06"/>
            <w:bookmarkStart w:id="12596" w:name="Z1210_013_06"/>
            <w:bookmarkEnd w:id="1259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97" w:name="Z1210_013_07"/>
            <w:bookmarkStart w:id="12598" w:name="Z1210_013_07"/>
            <w:bookmarkEnd w:id="1259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99" w:name="Z1210_013_08"/>
            <w:bookmarkStart w:id="12600" w:name="Z1210_013_08"/>
            <w:bookmarkEnd w:id="1260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01" w:name="Z1210_013_09"/>
            <w:bookmarkStart w:id="12602" w:name="Z1210_013_09"/>
            <w:bookmarkEnd w:id="1260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03" w:name="Z1210_013_10"/>
            <w:bookmarkStart w:id="12604" w:name="Z1210_013_10"/>
            <w:bookmarkEnd w:id="1260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Хосписы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2605" w:name="Z1210_014_03"/>
            <w:bookmarkStart w:id="12606" w:name="Z1210_014_03"/>
            <w:bookmarkEnd w:id="126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07" w:name="Z1210_014_04"/>
            <w:bookmarkStart w:id="12608" w:name="Z1210_014_04"/>
            <w:bookmarkEnd w:id="1260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09" w:name="Z1210_014_05"/>
            <w:bookmarkStart w:id="12610" w:name="Z1210_014_05"/>
            <w:bookmarkEnd w:id="1261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11" w:name="Z1210_014_06"/>
            <w:bookmarkStart w:id="12612" w:name="Z1210_014_06"/>
            <w:bookmarkEnd w:id="1261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13" w:name="Z1210_014_07"/>
            <w:bookmarkStart w:id="12614" w:name="Z1210_014_07"/>
            <w:bookmarkEnd w:id="1261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15" w:name="Z1210_014_08"/>
            <w:bookmarkStart w:id="12616" w:name="Z1210_014_08"/>
            <w:bookmarkEnd w:id="1261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17" w:name="Z1210_014_09"/>
            <w:bookmarkStart w:id="12618" w:name="Z1210_014_09"/>
            <w:bookmarkEnd w:id="1261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19" w:name="Z1210_014_10"/>
            <w:bookmarkStart w:id="12620" w:name="Z1210_014_10"/>
            <w:bookmarkEnd w:id="12620"/>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Лепрозор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2621" w:name="Z1210_015_03"/>
            <w:bookmarkStart w:id="12622" w:name="Z1210_015_03"/>
            <w:bookmarkEnd w:id="126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23" w:name="Z1210_015_04"/>
            <w:bookmarkStart w:id="12624" w:name="Z1210_015_04"/>
            <w:bookmarkEnd w:id="1262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25" w:name="Z1210_015_05"/>
            <w:bookmarkStart w:id="12626" w:name="Z1210_015_05"/>
            <w:bookmarkEnd w:id="1262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27" w:name="Z1210_015_06"/>
            <w:bookmarkStart w:id="12628" w:name="Z1210_015_06"/>
            <w:bookmarkEnd w:id="1262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29" w:name="Z1210_015_07"/>
            <w:bookmarkStart w:id="12630" w:name="Z1210_015_07"/>
            <w:bookmarkEnd w:id="1263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31" w:name="Z1210_015_08"/>
            <w:bookmarkStart w:id="12632" w:name="Z1210_015_08"/>
            <w:bookmarkEnd w:id="1263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33" w:name="Z1210_015_09"/>
            <w:bookmarkStart w:id="12634" w:name="Z1210_015_09"/>
            <w:bookmarkEnd w:id="1263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35" w:name="Z1210_015_10"/>
            <w:bookmarkStart w:id="12636" w:name="Z1210_015_10"/>
            <w:bookmarkEnd w:id="1263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Центры, из них: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637" w:name="Z1210_016_03"/>
            <w:bookmarkStart w:id="12638" w:name="Z1210_016_03"/>
            <w:bookmarkEnd w:id="126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39" w:name="Z1210_016_04"/>
            <w:bookmarkStart w:id="12640" w:name="Z1210_016_04"/>
            <w:bookmarkEnd w:id="1264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41" w:name="Z1210_016_05"/>
            <w:bookmarkStart w:id="12642" w:name="Z1210_016_05"/>
            <w:bookmarkEnd w:id="1264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43" w:name="Z1210_016_06"/>
            <w:bookmarkStart w:id="12644" w:name="Z1210_016_06"/>
            <w:bookmarkEnd w:id="1264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45" w:name="Z1210_016_07"/>
            <w:bookmarkStart w:id="12646" w:name="Z1210_016_07"/>
            <w:bookmarkEnd w:id="1264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47" w:name="Z1210_016_08"/>
            <w:bookmarkStart w:id="12648" w:name="Z1210_016_08"/>
            <w:bookmarkEnd w:id="1264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49" w:name="Z1210_016_09"/>
            <w:bookmarkStart w:id="12650" w:name="Z1210_016_09"/>
            <w:bookmarkEnd w:id="1265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51" w:name="Z1210_016_10"/>
            <w:bookmarkStart w:id="12652" w:name="Z1210_016_10"/>
            <w:bookmarkEnd w:id="1265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цинской реабилитац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2653" w:name="Z1210_161_03"/>
            <w:bookmarkStart w:id="12654" w:name="Z1210_161_03"/>
            <w:bookmarkEnd w:id="126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55" w:name="Z1210_161_04"/>
            <w:bookmarkStart w:id="12656" w:name="Z1210_161_04"/>
            <w:bookmarkEnd w:id="1265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57" w:name="Z1210_161_05"/>
            <w:bookmarkStart w:id="12658" w:name="Z1210_161_05"/>
            <w:bookmarkEnd w:id="1265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59" w:name="Z1210_161_06"/>
            <w:bookmarkStart w:id="12660" w:name="Z1210_161_06"/>
            <w:bookmarkEnd w:id="1266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61" w:name="Z1210_161_07"/>
            <w:bookmarkStart w:id="12662" w:name="Z1210_161_07"/>
            <w:bookmarkEnd w:id="1266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63" w:name="Z1210_161_08"/>
            <w:bookmarkStart w:id="12664" w:name="Z1210_161_08"/>
            <w:bookmarkEnd w:id="1266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65" w:name="Z1210_161_09"/>
            <w:bookmarkStart w:id="12666" w:name="Z1210_161_09"/>
            <w:bookmarkEnd w:id="1266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67" w:name="Z1210_161_10"/>
            <w:bookmarkStart w:id="12668" w:name="Z1210_161_10"/>
            <w:bookmarkEnd w:id="1266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цинской реабилитации детски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669" w:name="Z1210_162_03"/>
            <w:bookmarkStart w:id="12670" w:name="Z1210_162_03"/>
            <w:bookmarkEnd w:id="126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71" w:name="Z1210_162_04"/>
            <w:bookmarkStart w:id="12672" w:name="Z1210_162_04"/>
            <w:bookmarkEnd w:id="1267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73" w:name="Z1210_162_05"/>
            <w:bookmarkStart w:id="12674" w:name="Z1210_162_05"/>
            <w:bookmarkEnd w:id="1267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75" w:name="Z1210_162_06"/>
            <w:bookmarkStart w:id="12676" w:name="Z1210_162_06"/>
            <w:bookmarkEnd w:id="1267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77" w:name="Z1210_162_07"/>
            <w:bookmarkStart w:id="12678" w:name="Z1210_162_07"/>
            <w:bookmarkEnd w:id="1267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79" w:name="Z1210_162_08"/>
            <w:bookmarkStart w:id="12680" w:name="Z1210_162_08"/>
            <w:bookmarkEnd w:id="1268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81" w:name="Z1210_162_09"/>
            <w:bookmarkStart w:id="12682" w:name="Z1210_162_09"/>
            <w:bookmarkEnd w:id="1268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83" w:name="Z1210_162_10"/>
            <w:bookmarkStart w:id="12684" w:name="Z1210_162_10"/>
            <w:bookmarkEnd w:id="12684"/>
          </w:p>
        </w:tc>
      </w:tr>
    </w:tbl>
    <w:p>
      <w:pPr>
        <w:pStyle w:val="Normal"/>
        <w:rPr/>
      </w:pPr>
      <w:r>
        <w:rPr/>
      </w:r>
      <w:r>
        <w:br w:type="page"/>
      </w:r>
    </w:p>
    <w:p>
      <w:pPr>
        <w:pStyle w:val="Normal"/>
        <w:rPr>
          <w:b/>
          <w:b/>
          <w:color w:val="000000"/>
        </w:rPr>
      </w:pPr>
      <w:r>
        <w:rPr>
          <w:b/>
          <w:color w:val="000000"/>
        </w:rPr>
      </w:r>
    </w:p>
    <w:p>
      <w:pPr>
        <w:pStyle w:val="Normal"/>
        <w:ind w:left="426" w:hanging="0"/>
        <w:rPr>
          <w:b/>
          <w:b/>
          <w:sz w:val="22"/>
          <w:szCs w:val="22"/>
        </w:rPr>
      </w:pPr>
      <w:r>
        <w:rPr>
          <w:b/>
          <w:sz w:val="22"/>
          <w:szCs w:val="22"/>
        </w:rPr>
        <w:t>(1210)</w:t>
        <w:tab/>
        <w:tab/>
        <w:tab/>
        <w:tab/>
        <w:tab/>
        <w:tab/>
        <w:tab/>
        <w:tab/>
        <w:tab/>
        <w:tab/>
        <w:tab/>
        <w:tab/>
        <w:tab/>
        <w:tab/>
        <w:tab/>
        <w:tab/>
        <w:tab/>
        <w:tab/>
        <w:t>продолжение</w:t>
      </w:r>
    </w:p>
    <w:tbl>
      <w:tblPr>
        <w:tblW w:w="14502" w:type="dxa"/>
        <w:jc w:val="center"/>
        <w:tblInd w:w="0" w:type="dxa"/>
        <w:tblLayout w:type="fixed"/>
        <w:tblCellMar>
          <w:top w:w="0" w:type="dxa"/>
          <w:left w:w="108" w:type="dxa"/>
          <w:bottom w:w="0" w:type="dxa"/>
          <w:right w:w="108" w:type="dxa"/>
        </w:tblCellMar>
      </w:tblPr>
      <w:tblGrid>
        <w:gridCol w:w="1994"/>
        <w:gridCol w:w="518"/>
        <w:gridCol w:w="1139"/>
        <w:gridCol w:w="1134"/>
        <w:gridCol w:w="1619"/>
        <w:gridCol w:w="1620"/>
        <w:gridCol w:w="1619"/>
        <w:gridCol w:w="1620"/>
        <w:gridCol w:w="1619"/>
        <w:gridCol w:w="1620"/>
      </w:tblGrid>
      <w:tr>
        <w:trPr>
          <w:trHeight w:val="227"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lang w:val="en-US" w:eastAsia="en-US"/>
              </w:rPr>
            </w:pPr>
            <w:r>
              <w:rPr>
                <w:rFonts w:cs="Tahoma"/>
                <w:sz w:val="18"/>
                <w:szCs w:val="18"/>
                <w:lang w:val="en-US" w:eastAsia="en-US"/>
              </w:rPr>
              <w:t>Медицинские</w:t>
            </w:r>
          </w:p>
          <w:p>
            <w:pPr>
              <w:pStyle w:val="Normal"/>
              <w:jc w:val="center"/>
              <w:rPr>
                <w:rFonts w:cs="Tahoma"/>
                <w:sz w:val="18"/>
                <w:szCs w:val="18"/>
                <w:lang w:val="en-US" w:eastAsia="en-US"/>
              </w:rPr>
            </w:pPr>
            <w:r>
              <w:rPr>
                <w:rFonts w:cs="Tahoma"/>
                <w:sz w:val="18"/>
                <w:szCs w:val="18"/>
                <w:lang w:val="en-US" w:eastAsia="en-US"/>
              </w:rPr>
              <w:t>организации</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rPr>
              <w:t>№</w:t>
            </w:r>
          </w:p>
          <w:p>
            <w:pPr>
              <w:pStyle w:val="Normal"/>
              <w:jc w:val="center"/>
              <w:rPr>
                <w:rFonts w:cs="Tahoma"/>
                <w:sz w:val="18"/>
                <w:szCs w:val="18"/>
              </w:rPr>
            </w:pPr>
            <w:r>
              <w:rPr>
                <w:rFonts w:cs="Tahoma"/>
                <w:sz w:val="18"/>
                <w:szCs w:val="18"/>
              </w:rPr>
              <w:t>стр.</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r>
          </w:p>
          <w:p>
            <w:pPr>
              <w:pStyle w:val="Normal"/>
              <w:ind w:left="-57" w:hanging="0"/>
              <w:jc w:val="center"/>
              <w:rPr/>
            </w:pPr>
            <w:r>
              <w:rPr>
                <w:sz w:val="18"/>
                <w:szCs w:val="18"/>
                <w:lang w:val="en-US" w:eastAsia="en-US"/>
              </w:rPr>
              <w:t>медицин-ских</w:t>
            </w:r>
          </w:p>
          <w:p>
            <w:pPr>
              <w:pStyle w:val="Normal"/>
              <w:ind w:left="-57" w:hanging="0"/>
              <w:jc w:val="center"/>
              <w:rPr>
                <w:sz w:val="18"/>
                <w:szCs w:val="18"/>
                <w:lang w:val="en-US" w:eastAsia="en-US"/>
              </w:rPr>
            </w:pPr>
            <w:r>
              <w:rPr>
                <w:sz w:val="18"/>
                <w:szCs w:val="18"/>
                <w:lang w:val="en-US" w:eastAsia="en-US"/>
              </w:rPr>
              <w:t>организаци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r>
          </w:p>
          <w:p>
            <w:pPr>
              <w:pStyle w:val="Normal"/>
              <w:ind w:left="-57" w:hanging="0"/>
              <w:jc w:val="center"/>
              <w:rPr>
                <w:sz w:val="18"/>
                <w:szCs w:val="18"/>
                <w:lang w:val="en-US" w:eastAsia="en-US"/>
              </w:rPr>
            </w:pPr>
            <w:r>
              <w:rPr>
                <w:sz w:val="18"/>
                <w:szCs w:val="18"/>
                <w:lang w:val="en-US" w:eastAsia="en-US"/>
              </w:rPr>
              <w:t>зданий</w:t>
            </w:r>
          </w:p>
          <w:p>
            <w:pPr>
              <w:pStyle w:val="Normal"/>
              <w:ind w:left="-57" w:hanging="0"/>
              <w:jc w:val="center"/>
              <w:rPr>
                <w:sz w:val="18"/>
                <w:szCs w:val="18"/>
                <w:lang w:val="en-US" w:eastAsia="en-US"/>
              </w:rPr>
            </w:pPr>
            <w:r>
              <w:rPr>
                <w:sz w:val="18"/>
                <w:szCs w:val="18"/>
                <w:lang w:val="en-US" w:eastAsia="en-US"/>
              </w:rPr>
              <w:t>в них,</w:t>
            </w:r>
          </w:p>
          <w:p>
            <w:pPr>
              <w:pStyle w:val="Normal"/>
              <w:ind w:left="-57" w:hanging="0"/>
              <w:jc w:val="center"/>
              <w:rPr>
                <w:sz w:val="18"/>
                <w:szCs w:val="18"/>
                <w:lang w:val="en-US" w:eastAsia="en-US"/>
              </w:rPr>
            </w:pPr>
            <w:r>
              <w:rPr>
                <w:sz w:val="18"/>
                <w:szCs w:val="18"/>
                <w:lang w:val="en-US" w:eastAsia="en-US"/>
              </w:rPr>
              <w:t>всего</w:t>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 зданий,</w:t>
            </w:r>
            <w:r>
              <w:rPr>
                <w:sz w:val="18"/>
                <w:szCs w:val="18"/>
              </w:rPr>
              <w:t xml:space="preserve"> </w:t>
            </w:r>
            <w:r>
              <w:rPr>
                <w:sz w:val="18"/>
                <w:szCs w:val="18"/>
                <w:lang w:val="en-US" w:eastAsia="en-US"/>
              </w:rPr>
              <w:t>обеспеченных доступом инвалидов и других маломобильных групп населения (из гр. 4):</w:t>
            </w:r>
          </w:p>
        </w:tc>
      </w:tr>
      <w:tr>
        <w:trPr>
          <w:trHeight w:val="227"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из них оснащены</w:t>
            </w:r>
          </w:p>
        </w:tc>
      </w:tr>
      <w:tr>
        <w:trPr>
          <w:trHeight w:val="1304"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пандус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лифтам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szCs w:val="18"/>
              </w:rPr>
            </w:pPr>
            <w:r>
              <w:rPr>
                <w:spacing w:val="-4"/>
                <w:sz w:val="18"/>
                <w:szCs w:val="18"/>
                <w:lang w:val="en-US" w:eastAsia="en-US"/>
              </w:rPr>
              <w:t>подъемник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lang w:val="en-US" w:eastAsia="en-US"/>
              </w:rPr>
              <w:t>звуковой/свето</w:t>
            </w:r>
            <w:r>
              <w:rPr>
                <w:rFonts w:cs="Tahoma"/>
                <w:sz w:val="18"/>
                <w:szCs w:val="18"/>
                <w:lang w:val="en-US" w:eastAsia="en-US"/>
              </w:rPr>
              <w:t>-</w:t>
            </w:r>
            <w:r>
              <w:rPr>
                <w:rFonts w:cs="Tahoma"/>
                <w:sz w:val="18"/>
                <w:szCs w:val="18"/>
                <w:lang w:val="en-US" w:eastAsia="en-US"/>
              </w:rPr>
              <w:t>вой индикацие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pPr>
            <w:r>
              <w:rPr>
                <w:sz w:val="18"/>
                <w:szCs w:val="18"/>
                <w:lang w:val="en-US" w:eastAsia="en-US"/>
              </w:rPr>
              <w:t>Указателями</w:t>
            </w:r>
          </w:p>
          <w:p>
            <w:pPr>
              <w:pStyle w:val="Normal"/>
              <w:spacing w:lineRule="exact" w:line="220"/>
              <w:ind w:left="-57" w:right="-113" w:hanging="0"/>
              <w:jc w:val="center"/>
              <w:rPr>
                <w:sz w:val="18"/>
                <w:szCs w:val="18"/>
              </w:rPr>
            </w:pPr>
            <w:r>
              <w:rPr>
                <w:sz w:val="18"/>
                <w:szCs w:val="18"/>
                <w:lang w:val="en-US" w:eastAsia="en-US"/>
              </w:rPr>
              <w:t xml:space="preserve"> </w:t>
            </w:r>
            <w:r>
              <w:rPr>
                <w:sz w:val="18"/>
                <w:szCs w:val="18"/>
                <w:lang w:val="en-US" w:eastAsia="en-US"/>
              </w:rPr>
              <w:t>по системе Брай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sz w:val="18"/>
                <w:szCs w:val="18"/>
              </w:rPr>
              <w:t>кнопками звонка вызова медицинского персонала для сопровождения пациента</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rPr>
            </w:pPr>
            <w:r>
              <w:rPr>
                <w:sz w:val="18"/>
                <w:szCs w:val="18"/>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цинской реабилитации для инвалидов и детей-инвалидов с последствиями детского церебраль-ного паралич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2685" w:name="Z1210_163_03"/>
            <w:bookmarkStart w:id="12686" w:name="Z1210_163_03"/>
            <w:bookmarkEnd w:id="126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87" w:name="Z1210_163_04"/>
            <w:bookmarkStart w:id="12688" w:name="Z1210_163_04"/>
            <w:bookmarkEnd w:id="1268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89" w:name="Z1210_163_05"/>
            <w:bookmarkStart w:id="12690" w:name="Z1210_163_05"/>
            <w:bookmarkEnd w:id="1269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91" w:name="Z1210_163_06"/>
            <w:bookmarkStart w:id="12692" w:name="Z1210_163_06"/>
            <w:bookmarkEnd w:id="1269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93" w:name="Z1210_163_07"/>
            <w:bookmarkStart w:id="12694" w:name="Z1210_163_07"/>
            <w:bookmarkEnd w:id="1269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95" w:name="Z1210_163_08"/>
            <w:bookmarkStart w:id="12696" w:name="Z1210_163_08"/>
            <w:bookmarkEnd w:id="1269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97" w:name="Z1210_163_09"/>
            <w:bookmarkStart w:id="12698" w:name="Z1210_163_09"/>
            <w:bookmarkEnd w:id="1269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99" w:name="Z1210_163_10"/>
            <w:bookmarkStart w:id="12700" w:name="Z1210_163_10"/>
            <w:bookmarkEnd w:id="12700"/>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ко-социальной эксперти-зы и реабилитации инвалидов</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701" w:name="Z1210_164_03"/>
            <w:bookmarkStart w:id="12702" w:name="Z1210_164_03"/>
            <w:bookmarkEnd w:id="127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03" w:name="Z1210_164_04"/>
            <w:bookmarkStart w:id="12704" w:name="Z1210_164_04"/>
            <w:bookmarkEnd w:id="1270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05" w:name="Z1210_164_05"/>
            <w:bookmarkStart w:id="12706" w:name="Z1210_164_05"/>
            <w:bookmarkEnd w:id="1270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07" w:name="Z1210_164_06"/>
            <w:bookmarkStart w:id="12708" w:name="Z1210_164_06"/>
            <w:bookmarkEnd w:id="1270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09" w:name="Z1210_164_07"/>
            <w:bookmarkStart w:id="12710" w:name="Z1210_164_07"/>
            <w:bookmarkEnd w:id="1271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11" w:name="Z1210_164_08"/>
            <w:bookmarkStart w:id="12712" w:name="Z1210_164_08"/>
            <w:bookmarkEnd w:id="1271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13" w:name="Z1210_164_09"/>
            <w:bookmarkStart w:id="12714" w:name="Z1210_164_09"/>
            <w:bookmarkEnd w:id="1271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15" w:name="Z1210_164_10"/>
            <w:bookmarkStart w:id="12716" w:name="Z1210_164_10"/>
            <w:bookmarkEnd w:id="1271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цинской и социальной реабилитац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2717" w:name="Z1210_165_03"/>
            <w:bookmarkStart w:id="12718" w:name="Z1210_165_03"/>
            <w:bookmarkEnd w:id="127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19" w:name="Z1210_165_04"/>
            <w:bookmarkStart w:id="12720" w:name="Z1210_165_04"/>
            <w:bookmarkEnd w:id="1272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21" w:name="Z1210_165_05"/>
            <w:bookmarkStart w:id="12722" w:name="Z1210_165_05"/>
            <w:bookmarkEnd w:id="1272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23" w:name="Z1210_165_06"/>
            <w:bookmarkStart w:id="12724" w:name="Z1210_165_06"/>
            <w:bookmarkEnd w:id="1272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25" w:name="Z1210_165_07"/>
            <w:bookmarkStart w:id="12726" w:name="Z1210_165_07"/>
            <w:bookmarkEnd w:id="1272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27" w:name="Z1210_165_08"/>
            <w:bookmarkStart w:id="12728" w:name="Z1210_165_08"/>
            <w:bookmarkEnd w:id="1272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29" w:name="Z1210_165_09"/>
            <w:bookmarkStart w:id="12730" w:name="Z1210_165_09"/>
            <w:bookmarkEnd w:id="1273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31" w:name="Z1210_165_10"/>
            <w:bookmarkStart w:id="12732" w:name="Z1210_165_10"/>
            <w:bookmarkEnd w:id="1273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 xml:space="preserve">Центр медицинской и социальной реабили-тации с отделением постоянного прожи-вания инвалидов и детей-инвалидов с тяжелыми формами детского церебраль-ного паралича, самостоятельно не передвигающихся </w:t>
            </w:r>
          </w:p>
          <w:p>
            <w:pPr>
              <w:pStyle w:val="Normal"/>
              <w:spacing w:lineRule="exact" w:line="220"/>
              <w:rPr>
                <w:sz w:val="18"/>
                <w:szCs w:val="18"/>
              </w:rPr>
            </w:pPr>
            <w:r>
              <w:rPr>
                <w:sz w:val="18"/>
                <w:szCs w:val="18"/>
              </w:rPr>
              <w:t>и себя не обслуживающих</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733" w:name="Z1210_166_03"/>
            <w:bookmarkStart w:id="12734" w:name="Z1210_166_03"/>
            <w:bookmarkEnd w:id="127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35" w:name="Z1210_166_04"/>
            <w:bookmarkStart w:id="12736" w:name="Z1210_166_04"/>
            <w:bookmarkEnd w:id="1273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37" w:name="Z1210_166_05"/>
            <w:bookmarkStart w:id="12738" w:name="Z1210_166_05"/>
            <w:bookmarkEnd w:id="1273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39" w:name="Z1210_166_06"/>
            <w:bookmarkStart w:id="12740" w:name="Z1210_166_06"/>
            <w:bookmarkEnd w:id="1274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41" w:name="Z1210_166_07"/>
            <w:bookmarkStart w:id="12742" w:name="Z1210_166_07"/>
            <w:bookmarkEnd w:id="1274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43" w:name="Z1210_166_08"/>
            <w:bookmarkStart w:id="12744" w:name="Z1210_166_08"/>
            <w:bookmarkEnd w:id="1274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45" w:name="Z1210_166_09"/>
            <w:bookmarkStart w:id="12746" w:name="Z1210_166_09"/>
            <w:bookmarkEnd w:id="1274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47" w:name="Z1210_166_10"/>
            <w:bookmarkStart w:id="12748" w:name="Z1210_166_10"/>
            <w:bookmarkEnd w:id="1274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ко-социальной реабили-тации больных наркомание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2749" w:name="Z1210_167_03"/>
            <w:bookmarkStart w:id="12750" w:name="Z1210_167_03"/>
            <w:bookmarkEnd w:id="127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51" w:name="Z1210_167_04"/>
            <w:bookmarkStart w:id="12752" w:name="Z1210_167_04"/>
            <w:bookmarkEnd w:id="1275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53" w:name="Z1210_167_05"/>
            <w:bookmarkStart w:id="12754" w:name="Z1210_167_05"/>
            <w:bookmarkEnd w:id="1275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55" w:name="Z1210_167_06"/>
            <w:bookmarkStart w:id="12756" w:name="Z1210_167_06"/>
            <w:bookmarkEnd w:id="1275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57" w:name="Z1210_167_07"/>
            <w:bookmarkStart w:id="12758" w:name="Z1210_167_07"/>
            <w:bookmarkEnd w:id="1275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59" w:name="Z1210_167_08"/>
            <w:bookmarkStart w:id="12760" w:name="Z1210_167_08"/>
            <w:bookmarkEnd w:id="1276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61" w:name="Z1210_167_09"/>
            <w:bookmarkStart w:id="12762" w:name="Z1210_167_09"/>
            <w:bookmarkEnd w:id="1276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63" w:name="Z1210_167_10"/>
            <w:bookmarkStart w:id="12764" w:name="Z1210_167_10"/>
            <w:bookmarkEnd w:id="1276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патологии речи и нейрореабилитац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2765" w:name="Z1210_168_03"/>
            <w:bookmarkStart w:id="12766" w:name="Z1210_168_03"/>
            <w:bookmarkEnd w:id="127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67" w:name="Z1210_168_04"/>
            <w:bookmarkStart w:id="12768" w:name="Z1210_168_04"/>
            <w:bookmarkEnd w:id="1276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69" w:name="Z1210_168_05"/>
            <w:bookmarkStart w:id="12770" w:name="Z1210_168_05"/>
            <w:bookmarkEnd w:id="1277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71" w:name="Z1210_168_06"/>
            <w:bookmarkStart w:id="12772" w:name="Z1210_168_06"/>
            <w:bookmarkEnd w:id="1277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73" w:name="Z1210_168_07"/>
            <w:bookmarkStart w:id="12774" w:name="Z1210_168_07"/>
            <w:bookmarkEnd w:id="1277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75" w:name="Z1210_168_08"/>
            <w:bookmarkStart w:id="12776" w:name="Z1210_168_08"/>
            <w:bookmarkEnd w:id="1277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77" w:name="Z1210_168_09"/>
            <w:bookmarkStart w:id="12778" w:name="Z1210_168_09"/>
            <w:bookmarkEnd w:id="1277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79" w:name="Z1210_168_10"/>
            <w:bookmarkStart w:id="12780" w:name="Z1210_168_10"/>
            <w:bookmarkEnd w:id="12780"/>
          </w:p>
        </w:tc>
      </w:tr>
    </w:tbl>
    <w:p>
      <w:pPr>
        <w:pStyle w:val="Normal"/>
        <w:rPr/>
      </w:pPr>
      <w:r>
        <w:rPr/>
      </w:r>
      <w:r>
        <w:br w:type="page"/>
      </w:r>
    </w:p>
    <w:p>
      <w:pPr>
        <w:pStyle w:val="Normal"/>
        <w:ind w:left="426" w:hanging="0"/>
        <w:rPr>
          <w:b/>
          <w:b/>
          <w:sz w:val="22"/>
          <w:szCs w:val="22"/>
        </w:rPr>
      </w:pPr>
      <w:r>
        <w:rPr>
          <w:b/>
          <w:sz w:val="22"/>
          <w:szCs w:val="22"/>
        </w:rPr>
        <w:t>(1210)</w:t>
        <w:tab/>
        <w:tab/>
        <w:tab/>
        <w:tab/>
        <w:tab/>
        <w:tab/>
        <w:tab/>
        <w:tab/>
        <w:tab/>
        <w:tab/>
        <w:tab/>
        <w:tab/>
        <w:tab/>
        <w:tab/>
        <w:tab/>
        <w:tab/>
        <w:tab/>
        <w:tab/>
        <w:t>продолжение</w:t>
      </w:r>
    </w:p>
    <w:tbl>
      <w:tblPr>
        <w:tblW w:w="14502" w:type="dxa"/>
        <w:jc w:val="center"/>
        <w:tblInd w:w="0" w:type="dxa"/>
        <w:tblLayout w:type="fixed"/>
        <w:tblCellMar>
          <w:top w:w="0" w:type="dxa"/>
          <w:left w:w="108" w:type="dxa"/>
          <w:bottom w:w="0" w:type="dxa"/>
          <w:right w:w="108" w:type="dxa"/>
        </w:tblCellMar>
      </w:tblPr>
      <w:tblGrid>
        <w:gridCol w:w="1994"/>
        <w:gridCol w:w="518"/>
        <w:gridCol w:w="1139"/>
        <w:gridCol w:w="1134"/>
        <w:gridCol w:w="1619"/>
        <w:gridCol w:w="1620"/>
        <w:gridCol w:w="1619"/>
        <w:gridCol w:w="1620"/>
        <w:gridCol w:w="1619"/>
        <w:gridCol w:w="1620"/>
      </w:tblGrid>
      <w:tr>
        <w:trPr>
          <w:trHeight w:val="227"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lang w:val="en-US" w:eastAsia="en-US"/>
              </w:rPr>
            </w:pPr>
            <w:r>
              <w:rPr>
                <w:rFonts w:cs="Tahoma"/>
                <w:sz w:val="18"/>
                <w:szCs w:val="18"/>
                <w:lang w:val="en-US" w:eastAsia="en-US"/>
              </w:rPr>
              <w:t>Медицинские</w:t>
            </w:r>
          </w:p>
          <w:p>
            <w:pPr>
              <w:pStyle w:val="Normal"/>
              <w:jc w:val="center"/>
              <w:rPr>
                <w:rFonts w:cs="Tahoma"/>
                <w:sz w:val="18"/>
                <w:szCs w:val="18"/>
                <w:lang w:val="en-US" w:eastAsia="en-US"/>
              </w:rPr>
            </w:pPr>
            <w:r>
              <w:rPr>
                <w:rFonts w:cs="Tahoma"/>
                <w:sz w:val="18"/>
                <w:szCs w:val="18"/>
                <w:lang w:val="en-US" w:eastAsia="en-US"/>
              </w:rPr>
              <w:t>организации</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rPr>
              <w:t>№</w:t>
            </w:r>
          </w:p>
          <w:p>
            <w:pPr>
              <w:pStyle w:val="Normal"/>
              <w:jc w:val="center"/>
              <w:rPr>
                <w:rFonts w:cs="Tahoma"/>
                <w:sz w:val="18"/>
                <w:szCs w:val="18"/>
              </w:rPr>
            </w:pPr>
            <w:r>
              <w:rPr>
                <w:rFonts w:cs="Tahoma"/>
                <w:sz w:val="18"/>
                <w:szCs w:val="18"/>
              </w:rPr>
              <w:t>стр.</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r>
          </w:p>
          <w:p>
            <w:pPr>
              <w:pStyle w:val="Normal"/>
              <w:ind w:left="-57" w:hanging="0"/>
              <w:jc w:val="center"/>
              <w:rPr/>
            </w:pPr>
            <w:r>
              <w:rPr>
                <w:sz w:val="18"/>
                <w:szCs w:val="18"/>
                <w:lang w:val="en-US" w:eastAsia="en-US"/>
              </w:rPr>
              <w:t>медицин-ских</w:t>
            </w:r>
          </w:p>
          <w:p>
            <w:pPr>
              <w:pStyle w:val="Normal"/>
              <w:ind w:left="-57" w:hanging="0"/>
              <w:jc w:val="center"/>
              <w:rPr>
                <w:sz w:val="18"/>
                <w:szCs w:val="18"/>
                <w:lang w:val="en-US" w:eastAsia="en-US"/>
              </w:rPr>
            </w:pPr>
            <w:r>
              <w:rPr>
                <w:sz w:val="18"/>
                <w:szCs w:val="18"/>
                <w:lang w:val="en-US" w:eastAsia="en-US"/>
              </w:rPr>
              <w:t>организаци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r>
          </w:p>
          <w:p>
            <w:pPr>
              <w:pStyle w:val="Normal"/>
              <w:ind w:left="-57" w:hanging="0"/>
              <w:jc w:val="center"/>
              <w:rPr>
                <w:sz w:val="18"/>
                <w:szCs w:val="18"/>
                <w:lang w:val="en-US" w:eastAsia="en-US"/>
              </w:rPr>
            </w:pPr>
            <w:r>
              <w:rPr>
                <w:sz w:val="18"/>
                <w:szCs w:val="18"/>
                <w:lang w:val="en-US" w:eastAsia="en-US"/>
              </w:rPr>
              <w:t>зданий</w:t>
            </w:r>
          </w:p>
          <w:p>
            <w:pPr>
              <w:pStyle w:val="Normal"/>
              <w:ind w:left="-57" w:hanging="0"/>
              <w:jc w:val="center"/>
              <w:rPr>
                <w:sz w:val="18"/>
                <w:szCs w:val="18"/>
                <w:lang w:val="en-US" w:eastAsia="en-US"/>
              </w:rPr>
            </w:pPr>
            <w:r>
              <w:rPr>
                <w:sz w:val="18"/>
                <w:szCs w:val="18"/>
                <w:lang w:val="en-US" w:eastAsia="en-US"/>
              </w:rPr>
              <w:t>в них,</w:t>
            </w:r>
          </w:p>
          <w:p>
            <w:pPr>
              <w:pStyle w:val="Normal"/>
              <w:ind w:left="-57" w:hanging="0"/>
              <w:jc w:val="center"/>
              <w:rPr>
                <w:sz w:val="18"/>
                <w:szCs w:val="18"/>
                <w:lang w:val="en-US" w:eastAsia="en-US"/>
              </w:rPr>
            </w:pPr>
            <w:r>
              <w:rPr>
                <w:sz w:val="18"/>
                <w:szCs w:val="18"/>
                <w:lang w:val="en-US" w:eastAsia="en-US"/>
              </w:rPr>
              <w:t>всего</w:t>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18"/>
                <w:szCs w:val="18"/>
                <w:lang w:val="en-US" w:eastAsia="en-US"/>
              </w:rPr>
              <w:t>Число зданий,</w:t>
            </w:r>
            <w:r>
              <w:rPr>
                <w:sz w:val="18"/>
                <w:szCs w:val="18"/>
              </w:rPr>
              <w:t xml:space="preserve"> </w:t>
            </w:r>
            <w:r>
              <w:rPr>
                <w:sz w:val="18"/>
                <w:szCs w:val="18"/>
                <w:lang w:val="en-US" w:eastAsia="en-US"/>
              </w:rPr>
              <w:t>обеспеченных доступом инвалидов и других маломобильных групп населения (из гр. 4):</w:t>
            </w:r>
          </w:p>
        </w:tc>
      </w:tr>
      <w:tr>
        <w:trPr>
          <w:trHeight w:val="227"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из них оснащены</w:t>
            </w:r>
          </w:p>
        </w:tc>
      </w:tr>
      <w:tr>
        <w:trPr>
          <w:trHeight w:val="1304"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пандус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лифтам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szCs w:val="18"/>
              </w:rPr>
            </w:pPr>
            <w:r>
              <w:rPr>
                <w:spacing w:val="-4"/>
                <w:sz w:val="18"/>
                <w:szCs w:val="18"/>
                <w:lang w:val="en-US" w:eastAsia="en-US"/>
              </w:rPr>
              <w:t>подъемник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lang w:val="en-US" w:eastAsia="en-US"/>
              </w:rPr>
              <w:t>звуковой/свето</w:t>
            </w:r>
            <w:r>
              <w:rPr>
                <w:rFonts w:cs="Tahoma"/>
                <w:sz w:val="18"/>
                <w:szCs w:val="18"/>
                <w:lang w:val="en-US" w:eastAsia="en-US"/>
              </w:rPr>
              <w:t>-</w:t>
            </w:r>
            <w:r>
              <w:rPr>
                <w:rFonts w:cs="Tahoma"/>
                <w:sz w:val="18"/>
                <w:szCs w:val="18"/>
                <w:lang w:val="en-US" w:eastAsia="en-US"/>
              </w:rPr>
              <w:t>вой индикацие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pPr>
            <w:r>
              <w:rPr>
                <w:sz w:val="18"/>
                <w:szCs w:val="18"/>
                <w:lang w:val="en-US" w:eastAsia="en-US"/>
              </w:rPr>
              <w:t>Указателями</w:t>
            </w:r>
          </w:p>
          <w:p>
            <w:pPr>
              <w:pStyle w:val="Normal"/>
              <w:spacing w:lineRule="exact" w:line="220"/>
              <w:ind w:left="-57" w:right="-113" w:hanging="0"/>
              <w:jc w:val="center"/>
              <w:rPr>
                <w:sz w:val="18"/>
                <w:szCs w:val="18"/>
              </w:rPr>
            </w:pPr>
            <w:r>
              <w:rPr>
                <w:sz w:val="18"/>
                <w:szCs w:val="18"/>
                <w:lang w:val="en-US" w:eastAsia="en-US"/>
              </w:rPr>
              <w:t xml:space="preserve"> </w:t>
            </w:r>
            <w:r>
              <w:rPr>
                <w:sz w:val="18"/>
                <w:szCs w:val="18"/>
                <w:lang w:val="en-US" w:eastAsia="en-US"/>
              </w:rPr>
              <w:t>по системе Брай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sz w:val="18"/>
                <w:szCs w:val="18"/>
              </w:rPr>
              <w:t>кнопками звонка вызова медицинского персонала для сопровождения пациента</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rPr>
            </w:pPr>
            <w:r>
              <w:rPr>
                <w:sz w:val="18"/>
                <w:szCs w:val="18"/>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реабилитации слух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2781" w:name="Z1210_169_03"/>
            <w:bookmarkStart w:id="12782" w:name="Z1210_169_03"/>
            <w:bookmarkEnd w:id="127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83" w:name="Z1210_169_04"/>
            <w:bookmarkStart w:id="12784" w:name="Z1210_169_04"/>
            <w:bookmarkEnd w:id="1278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85" w:name="Z1210_169_05"/>
            <w:bookmarkStart w:id="12786" w:name="Z1210_169_05"/>
            <w:bookmarkEnd w:id="1278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87" w:name="Z1210_169_06"/>
            <w:bookmarkStart w:id="12788" w:name="Z1210_169_06"/>
            <w:bookmarkEnd w:id="1278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89" w:name="Z1210_169_07"/>
            <w:bookmarkStart w:id="12790" w:name="Z1210_169_07"/>
            <w:bookmarkEnd w:id="1279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91" w:name="Z1210_169_08"/>
            <w:bookmarkStart w:id="12792" w:name="Z1210_169_08"/>
            <w:bookmarkEnd w:id="1279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93" w:name="Z1210_169_09"/>
            <w:bookmarkStart w:id="12794" w:name="Z1210_169_09"/>
            <w:bookmarkEnd w:id="1279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95" w:name="Z1210_169_10"/>
            <w:bookmarkStart w:id="12796" w:name="Z1210_169_10"/>
            <w:bookmarkEnd w:id="1279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реабилитационны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ind w:right="-101" w:hanging="0"/>
              <w:jc w:val="center"/>
              <w:rPr>
                <w:rFonts w:ascii="Times New Roman" w:hAnsi="Times New Roman" w:cs="Times New Roman"/>
              </w:rPr>
            </w:pPr>
            <w:r>
              <w:rPr>
                <w:rFonts w:cs="Times New Roman" w:ascii="Times New Roman" w:hAnsi="Times New Roman"/>
              </w:rPr>
              <w:t>16.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797" w:name="Z1210_610_03"/>
            <w:bookmarkStart w:id="12798" w:name="Z1210_610_03"/>
            <w:bookmarkEnd w:id="127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99" w:name="Z1210_610_04"/>
            <w:bookmarkStart w:id="12800" w:name="Z1210_610_04"/>
            <w:bookmarkEnd w:id="1280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01" w:name="Z1210_610_05"/>
            <w:bookmarkStart w:id="12802" w:name="Z1210_610_05"/>
            <w:bookmarkEnd w:id="1280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03" w:name="Z1210_610_06"/>
            <w:bookmarkStart w:id="12804" w:name="Z1210_610_06"/>
            <w:bookmarkEnd w:id="1280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05" w:name="Z1210_610_07"/>
            <w:bookmarkStart w:id="12806" w:name="Z1210_610_07"/>
            <w:bookmarkEnd w:id="1280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07" w:name="Z1210_610_08"/>
            <w:bookmarkStart w:id="12808" w:name="Z1210_610_08"/>
            <w:bookmarkEnd w:id="1280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09" w:name="Z1210_610_09"/>
            <w:bookmarkStart w:id="12810" w:name="Z1210_610_09"/>
            <w:bookmarkEnd w:id="1281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11" w:name="Z1210_610_10"/>
            <w:bookmarkStart w:id="12812" w:name="Z1210_610_10"/>
            <w:bookmarkEnd w:id="1281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Диспансеры</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13" w:name="Z1210_017_03"/>
            <w:bookmarkStart w:id="12814" w:name="Z1210_017_03"/>
            <w:bookmarkEnd w:id="128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15" w:name="Z1210_017_04"/>
            <w:bookmarkStart w:id="12816" w:name="Z1210_017_04"/>
            <w:bookmarkEnd w:id="1281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17" w:name="Z1210_017_05"/>
            <w:bookmarkStart w:id="12818" w:name="Z1210_017_05"/>
            <w:bookmarkEnd w:id="1281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19" w:name="Z1210_017_06"/>
            <w:bookmarkStart w:id="12820" w:name="Z1210_017_06"/>
            <w:bookmarkEnd w:id="1282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21" w:name="Z1210_017_07"/>
            <w:bookmarkStart w:id="12822" w:name="Z1210_017_07"/>
            <w:bookmarkEnd w:id="1282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23" w:name="Z1210_017_08"/>
            <w:bookmarkStart w:id="12824" w:name="Z1210_017_08"/>
            <w:bookmarkEnd w:id="1282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25" w:name="Z1210_017_09"/>
            <w:bookmarkStart w:id="12826" w:name="Z1210_017_09"/>
            <w:bookmarkEnd w:id="1282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27" w:name="Z1210_017_10"/>
            <w:bookmarkStart w:id="12828" w:name="Z1210_017_10"/>
            <w:bookmarkEnd w:id="1282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мбулатор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2829" w:name="Z1210_018_03"/>
            <w:bookmarkStart w:id="12830" w:name="Z1210_018_03"/>
            <w:bookmarkEnd w:id="128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31" w:name="Z1210_018_04"/>
            <w:bookmarkStart w:id="12832" w:name="Z1210_018_04"/>
            <w:bookmarkEnd w:id="1283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33" w:name="Z1210_018_05"/>
            <w:bookmarkStart w:id="12834" w:name="Z1210_018_05"/>
            <w:bookmarkEnd w:id="1283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35" w:name="Z1210_018_06"/>
            <w:bookmarkStart w:id="12836" w:name="Z1210_018_06"/>
            <w:bookmarkEnd w:id="1283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37" w:name="Z1210_018_07"/>
            <w:bookmarkStart w:id="12838" w:name="Z1210_018_07"/>
            <w:bookmarkEnd w:id="1283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39" w:name="Z1210_018_08"/>
            <w:bookmarkStart w:id="12840" w:name="Z1210_018_08"/>
            <w:bookmarkEnd w:id="1284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41" w:name="Z1210_018_09"/>
            <w:bookmarkStart w:id="12842" w:name="Z1210_018_09"/>
            <w:bookmarkEnd w:id="1284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43" w:name="Z1210_018_10"/>
            <w:bookmarkStart w:id="12844" w:name="Z1210_018_10"/>
            <w:bookmarkEnd w:id="1284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оликлиники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2845" w:name="Z1210_019_03"/>
            <w:bookmarkStart w:id="12846" w:name="Z1210_019_03"/>
            <w:bookmarkEnd w:id="128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47" w:name="Z1210_019_04"/>
            <w:bookmarkStart w:id="12848" w:name="Z1210_019_04"/>
            <w:bookmarkEnd w:id="1284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49" w:name="Z1210_019_05"/>
            <w:bookmarkStart w:id="12850" w:name="Z1210_019_05"/>
            <w:bookmarkEnd w:id="1285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51" w:name="Z1210_019_06"/>
            <w:bookmarkStart w:id="12852" w:name="Z1210_019_06"/>
            <w:bookmarkEnd w:id="1285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53" w:name="Z1210_019_07"/>
            <w:bookmarkStart w:id="12854" w:name="Z1210_019_07"/>
            <w:bookmarkEnd w:id="1285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55" w:name="Z1210_019_08"/>
            <w:bookmarkStart w:id="12856" w:name="Z1210_019_08"/>
            <w:bookmarkEnd w:id="1285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57" w:name="Z1210_019_09"/>
            <w:bookmarkStart w:id="12858" w:name="Z1210_019_09"/>
            <w:bookmarkEnd w:id="1285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59" w:name="Z1210_019_10"/>
            <w:bookmarkStart w:id="12860" w:name="Z1210_019_10"/>
            <w:bookmarkEnd w:id="12860"/>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етские поликлиник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2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2861" w:name="Z1210_020_03"/>
            <w:bookmarkStart w:id="12862" w:name="Z1210_020_03"/>
            <w:bookmarkEnd w:id="128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63" w:name="Z1210_020_04"/>
            <w:bookmarkStart w:id="12864" w:name="Z1210_020_04"/>
            <w:bookmarkEnd w:id="1286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65" w:name="Z1210_020_05"/>
            <w:bookmarkStart w:id="12866" w:name="Z1210_020_05"/>
            <w:bookmarkEnd w:id="1286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67" w:name="Z1210_020_06"/>
            <w:bookmarkStart w:id="12868" w:name="Z1210_020_06"/>
            <w:bookmarkEnd w:id="1286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69" w:name="Z1210_020_07"/>
            <w:bookmarkStart w:id="12870" w:name="Z1210_020_07"/>
            <w:bookmarkEnd w:id="1287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71" w:name="Z1210_020_08"/>
            <w:bookmarkStart w:id="12872" w:name="Z1210_020_08"/>
            <w:bookmarkEnd w:id="1287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73" w:name="Z1210_020_09"/>
            <w:bookmarkStart w:id="12874" w:name="Z1210_020_09"/>
            <w:bookmarkEnd w:id="1287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75" w:name="Z1210_020_10"/>
            <w:bookmarkStart w:id="12876" w:name="Z1210_020_10"/>
            <w:bookmarkEnd w:id="1287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szCs w:val="18"/>
              </w:rPr>
            </w:pPr>
            <w:r>
              <w:rPr>
                <w:sz w:val="18"/>
                <w:szCs w:val="18"/>
              </w:rPr>
              <w:t>Женские консультац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2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2877" w:name="Z1210_021_03"/>
            <w:bookmarkStart w:id="12878" w:name="Z1210_021_03"/>
            <w:bookmarkEnd w:id="128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79" w:name="Z1210_021_04"/>
            <w:bookmarkStart w:id="12880" w:name="Z1210_021_04"/>
            <w:bookmarkEnd w:id="1288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81" w:name="Z1210_021_05"/>
            <w:bookmarkStart w:id="12882" w:name="Z1210_021_05"/>
            <w:bookmarkEnd w:id="1288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83" w:name="Z1210_021_06"/>
            <w:bookmarkStart w:id="12884" w:name="Z1210_021_06"/>
            <w:bookmarkEnd w:id="1288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85" w:name="Z1210_021_07"/>
            <w:bookmarkStart w:id="12886" w:name="Z1210_021_07"/>
            <w:bookmarkEnd w:id="1288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87" w:name="Z1210_021_08"/>
            <w:bookmarkStart w:id="12888" w:name="Z1210_021_08"/>
            <w:bookmarkEnd w:id="1288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89" w:name="Z1210_021_09"/>
            <w:bookmarkStart w:id="12890" w:name="Z1210_021_09"/>
            <w:bookmarkEnd w:id="1289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91" w:name="Z1210_021_10"/>
            <w:bookmarkStart w:id="12892" w:name="Z1210_021_10"/>
            <w:bookmarkEnd w:id="1289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sz w:val="18"/>
                <w:szCs w:val="18"/>
              </w:rPr>
            </w:pPr>
            <w:r>
              <w:rPr>
                <w:sz w:val="18"/>
                <w:szCs w:val="18"/>
              </w:rPr>
              <w:t xml:space="preserve">Хозрасчетные медицинские </w:t>
            </w:r>
            <w:r>
              <w:rPr>
                <w:rFonts w:cs="Times New Roman CYR" w:ascii="Times New Roman CYR" w:hAnsi="Times New Roman CYR"/>
                <w:sz w:val="18"/>
                <w:szCs w:val="18"/>
              </w:rPr>
              <w:t>организац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2893" w:name="Z1210_022_03"/>
            <w:bookmarkStart w:id="12894" w:name="Z1210_022_03"/>
            <w:bookmarkEnd w:id="128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95" w:name="Z1210_022_04"/>
            <w:bookmarkStart w:id="12896" w:name="Z1210_022_04"/>
            <w:bookmarkEnd w:id="1289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97" w:name="Z1210_022_05"/>
            <w:bookmarkStart w:id="12898" w:name="Z1210_022_05"/>
            <w:bookmarkEnd w:id="1289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99" w:name="Z1210_022_06"/>
            <w:bookmarkStart w:id="12900" w:name="Z1210_022_06"/>
            <w:bookmarkEnd w:id="1290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01" w:name="Z1210_022_07"/>
            <w:bookmarkStart w:id="12902" w:name="Z1210_022_07"/>
            <w:bookmarkEnd w:id="1290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03" w:name="Z1210_022_08"/>
            <w:bookmarkStart w:id="12904" w:name="Z1210_022_08"/>
            <w:bookmarkEnd w:id="1290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05" w:name="Z1210_022_09"/>
            <w:bookmarkStart w:id="12906" w:name="Z1210_022_09"/>
            <w:bookmarkEnd w:id="1290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07" w:name="Z1210_022_10"/>
            <w:bookmarkStart w:id="12908" w:name="Z1210_022_10"/>
            <w:bookmarkEnd w:id="1290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sz w:val="18"/>
                <w:szCs w:val="18"/>
              </w:rPr>
            </w:pPr>
            <w:r>
              <w:rPr>
                <w:sz w:val="18"/>
                <w:szCs w:val="18"/>
              </w:rPr>
              <w:t>Медицинские организации особого тип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2909" w:name="Z1210_023_03"/>
            <w:bookmarkStart w:id="12910" w:name="Z1210_023_03"/>
            <w:bookmarkEnd w:id="129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11" w:name="Z1210_023_04"/>
            <w:bookmarkStart w:id="12912" w:name="Z1210_023_04"/>
            <w:bookmarkEnd w:id="1291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13" w:name="Z1210_023_05"/>
            <w:bookmarkStart w:id="12914" w:name="Z1210_023_05"/>
            <w:bookmarkEnd w:id="1291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15" w:name="Z1210_023_06"/>
            <w:bookmarkStart w:id="12916" w:name="Z1210_023_06"/>
            <w:bookmarkEnd w:id="1291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17" w:name="Z1210_023_07"/>
            <w:bookmarkStart w:id="12918" w:name="Z1210_023_07"/>
            <w:bookmarkEnd w:id="1291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19" w:name="Z1210_023_08"/>
            <w:bookmarkStart w:id="12920" w:name="Z1210_023_08"/>
            <w:bookmarkEnd w:id="1292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21" w:name="Z1210_023_09"/>
            <w:bookmarkStart w:id="12922" w:name="Z1210_023_09"/>
            <w:bookmarkEnd w:id="1292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23" w:name="Z1210_023_10"/>
            <w:bookmarkStart w:id="12924" w:name="Z1210_023_10"/>
            <w:bookmarkEnd w:id="1292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sz w:val="18"/>
                <w:szCs w:val="18"/>
              </w:rPr>
            </w:pPr>
            <w:r>
              <w:rPr>
                <w:sz w:val="18"/>
                <w:szCs w:val="18"/>
              </w:rPr>
              <w:t>Прочие медицинские организац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2925" w:name="Z1210_024_03"/>
            <w:bookmarkStart w:id="12926" w:name="Z1210_024_03"/>
            <w:bookmarkEnd w:id="129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27" w:name="Z1210_024_04"/>
            <w:bookmarkStart w:id="12928" w:name="Z1210_024_04"/>
            <w:bookmarkEnd w:id="1292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29" w:name="Z1210_024_05"/>
            <w:bookmarkStart w:id="12930" w:name="Z1210_024_05"/>
            <w:bookmarkEnd w:id="1293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31" w:name="Z1210_024_06"/>
            <w:bookmarkStart w:id="12932" w:name="Z1210_024_06"/>
            <w:bookmarkEnd w:id="1293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33" w:name="Z1210_024_07"/>
            <w:bookmarkStart w:id="12934" w:name="Z1210_024_07"/>
            <w:bookmarkEnd w:id="1293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35" w:name="Z1210_024_08"/>
            <w:bookmarkStart w:id="12936" w:name="Z1210_024_08"/>
            <w:bookmarkEnd w:id="1293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37" w:name="Z1210_024_09"/>
            <w:bookmarkStart w:id="12938" w:name="Z1210_024_09"/>
            <w:bookmarkEnd w:id="1293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39" w:name="Z1210_024_10"/>
            <w:bookmarkStart w:id="12940" w:name="Z1210_024_10"/>
            <w:bookmarkEnd w:id="12940"/>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rFonts w:ascii="Times New Roman CYR" w:hAnsi="Times New Roman CYR" w:cs="Times New Roman CYR"/>
                <w:sz w:val="18"/>
                <w:szCs w:val="18"/>
              </w:rPr>
            </w:pPr>
            <w:r>
              <w:rPr>
                <w:b/>
                <w:sz w:val="18"/>
              </w:rPr>
              <w:t>Всего</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2941" w:name="Z1210_025_03"/>
            <w:bookmarkStart w:id="12942" w:name="Z1210_025_03"/>
            <w:bookmarkEnd w:id="129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43" w:name="Z1210_025_04"/>
            <w:bookmarkStart w:id="12944" w:name="Z1210_025_04"/>
            <w:bookmarkEnd w:id="1294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45" w:name="Z1210_025_05"/>
            <w:bookmarkStart w:id="12946" w:name="Z1210_025_05"/>
            <w:bookmarkEnd w:id="1294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47" w:name="Z1210_025_06"/>
            <w:bookmarkStart w:id="12948" w:name="Z1210_025_06"/>
            <w:bookmarkEnd w:id="1294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49" w:name="Z1210_025_07"/>
            <w:bookmarkStart w:id="12950" w:name="Z1210_025_07"/>
            <w:bookmarkEnd w:id="1295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51" w:name="Z1210_025_08"/>
            <w:bookmarkStart w:id="12952" w:name="Z1210_025_08"/>
            <w:bookmarkEnd w:id="1295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53" w:name="Z1210_025_09"/>
            <w:bookmarkStart w:id="12954" w:name="Z1210_025_09"/>
            <w:bookmarkEnd w:id="1295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55" w:name="Z1210_025_10"/>
            <w:bookmarkStart w:id="12956" w:name="Z1210_025_10"/>
            <w:bookmarkEnd w:id="1295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из них  расположенные в сельской местност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2957" w:name="Z1210_026_03"/>
            <w:bookmarkStart w:id="12958" w:name="Z1210_026_03"/>
            <w:bookmarkEnd w:id="129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59" w:name="Z1210_026_04"/>
            <w:bookmarkStart w:id="12960" w:name="Z1210_026_04"/>
            <w:bookmarkEnd w:id="1296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61" w:name="Z1210_026_05"/>
            <w:bookmarkStart w:id="12962" w:name="Z1210_026_05"/>
            <w:bookmarkEnd w:id="1296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63" w:name="Z1210_026_06"/>
            <w:bookmarkStart w:id="12964" w:name="Z1210_026_06"/>
            <w:bookmarkEnd w:id="1296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65" w:name="Z1210_026_07"/>
            <w:bookmarkStart w:id="12966" w:name="Z1210_026_07"/>
            <w:bookmarkEnd w:id="1296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67" w:name="Z1210_026_08"/>
            <w:bookmarkStart w:id="12968" w:name="Z1210_026_08"/>
            <w:bookmarkEnd w:id="1296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69" w:name="Z1210_026_09"/>
            <w:bookmarkStart w:id="12970" w:name="Z1210_026_09"/>
            <w:bookmarkEnd w:id="1297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71" w:name="Z1210_026_10"/>
            <w:bookmarkStart w:id="12972" w:name="Z1210_026_10"/>
            <w:bookmarkEnd w:id="1297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ind w:right="-129" w:hanging="0"/>
              <w:rPr/>
            </w:pPr>
            <w:r>
              <w:rPr>
                <w:sz w:val="18"/>
                <w:szCs w:val="18"/>
              </w:rPr>
              <w:t xml:space="preserve">Медицинские организации (из стр.25): </w:t>
            </w:r>
          </w:p>
          <w:p>
            <w:pPr>
              <w:pStyle w:val="Normal"/>
              <w:tabs>
                <w:tab w:val="clear" w:pos="708"/>
                <w:tab w:val="center" w:pos="4153" w:leader="none"/>
                <w:tab w:val="right" w:pos="8306" w:leader="none"/>
              </w:tabs>
              <w:spacing w:lineRule="exact" w:line="180"/>
              <w:rPr>
                <w:sz w:val="18"/>
                <w:szCs w:val="18"/>
              </w:rPr>
            </w:pPr>
            <w:r>
              <w:rPr>
                <w:sz w:val="18"/>
                <w:szCs w:val="18"/>
              </w:rPr>
              <w:t xml:space="preserve">  </w:t>
            </w:r>
            <w:r>
              <w:rPr>
                <w:sz w:val="18"/>
                <w:szCs w:val="18"/>
              </w:rPr>
              <w:t>федерального</w:t>
            </w:r>
          </w:p>
          <w:p>
            <w:pPr>
              <w:pStyle w:val="Normal"/>
              <w:tabs>
                <w:tab w:val="clear" w:pos="708"/>
                <w:tab w:val="center" w:pos="4153" w:leader="none"/>
                <w:tab w:val="right" w:pos="8306" w:leader="none"/>
              </w:tabs>
              <w:spacing w:lineRule="exact" w:line="180"/>
              <w:rPr>
                <w:rFonts w:ascii="Times New Roman CYR" w:hAnsi="Times New Roman CYR" w:cs="Times New Roman CYR"/>
                <w:sz w:val="18"/>
                <w:szCs w:val="18"/>
              </w:rPr>
            </w:pPr>
            <w:r>
              <w:rPr>
                <w:sz w:val="18"/>
                <w:szCs w:val="18"/>
              </w:rPr>
              <w:t xml:space="preserve">  </w:t>
            </w:r>
            <w:r>
              <w:rPr>
                <w:sz w:val="18"/>
                <w:szCs w:val="18"/>
              </w:rPr>
              <w:t>подчинения</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2973" w:name="Z1210_027_03"/>
            <w:bookmarkStart w:id="12974" w:name="Z1210_027_03"/>
            <w:bookmarkEnd w:id="129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75" w:name="Z1210_027_04"/>
            <w:bookmarkStart w:id="12976" w:name="Z1210_027_04"/>
            <w:bookmarkEnd w:id="1297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77" w:name="Z1210_027_05"/>
            <w:bookmarkStart w:id="12978" w:name="Z1210_027_05"/>
            <w:bookmarkEnd w:id="1297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79" w:name="Z1210_027_06"/>
            <w:bookmarkStart w:id="12980" w:name="Z1210_027_06"/>
            <w:bookmarkEnd w:id="1298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81" w:name="Z1210_027_07"/>
            <w:bookmarkStart w:id="12982" w:name="Z1210_027_07"/>
            <w:bookmarkEnd w:id="1298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83" w:name="Z1210_027_08"/>
            <w:bookmarkStart w:id="12984" w:name="Z1210_027_08"/>
            <w:bookmarkEnd w:id="1298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85" w:name="Z1210_027_09"/>
            <w:bookmarkStart w:id="12986" w:name="Z1210_027_09"/>
            <w:bookmarkEnd w:id="1298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87" w:name="Z1210_027_10"/>
            <w:bookmarkStart w:id="12988" w:name="Z1210_027_10"/>
            <w:bookmarkEnd w:id="1298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6"/>
              </w:rPr>
            </w:pPr>
            <w:r>
              <w:rPr>
                <w:rFonts w:cs="Times New Roman"/>
                <w:sz w:val="18"/>
                <w:szCs w:val="16"/>
              </w:rPr>
              <w:t xml:space="preserve">  </w:t>
            </w:r>
            <w:r>
              <w:rPr>
                <w:rFonts w:cs="Tahoma"/>
                <w:sz w:val="18"/>
                <w:szCs w:val="16"/>
              </w:rPr>
              <w:t>подчинения субъекту</w:t>
            </w:r>
          </w:p>
          <w:p>
            <w:pPr>
              <w:pStyle w:val="Normal"/>
              <w:spacing w:lineRule="exact" w:line="180"/>
              <w:rPr>
                <w:sz w:val="18"/>
                <w:szCs w:val="16"/>
              </w:rPr>
            </w:pPr>
            <w:r>
              <w:rPr>
                <w:rFonts w:cs="Times New Roman"/>
                <w:sz w:val="18"/>
                <w:szCs w:val="16"/>
              </w:rPr>
              <w:t xml:space="preserve">  </w:t>
            </w:r>
            <w:r>
              <w:rPr>
                <w:rFonts w:cs="Tahoma"/>
                <w:sz w:val="18"/>
                <w:szCs w:val="16"/>
              </w:rPr>
              <w:t xml:space="preserve">Российской </w:t>
            </w:r>
          </w:p>
          <w:p>
            <w:pPr>
              <w:pStyle w:val="Normal"/>
              <w:spacing w:lineRule="exact" w:line="180"/>
              <w:rPr>
                <w:rFonts w:cs="Tahoma"/>
                <w:b/>
                <w:b/>
                <w:sz w:val="18"/>
                <w:szCs w:val="16"/>
              </w:rPr>
            </w:pPr>
            <w:r>
              <w:rPr>
                <w:rFonts w:cs="Times New Roman"/>
                <w:sz w:val="18"/>
                <w:szCs w:val="16"/>
              </w:rPr>
              <w:t xml:space="preserve">  </w:t>
            </w:r>
            <w:r>
              <w:rPr>
                <w:rFonts w:cs="Tahoma"/>
                <w:sz w:val="18"/>
                <w:szCs w:val="16"/>
              </w:rPr>
              <w:t>Федерац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2989" w:name="Z1210_028_03"/>
            <w:bookmarkStart w:id="12990" w:name="Z1210_028_03"/>
            <w:bookmarkEnd w:id="129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91" w:name="Z1210_028_04"/>
            <w:bookmarkStart w:id="12992" w:name="Z1210_028_04"/>
            <w:bookmarkEnd w:id="1299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93" w:name="Z1210_028_05"/>
            <w:bookmarkStart w:id="12994" w:name="Z1210_028_05"/>
            <w:bookmarkEnd w:id="1299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95" w:name="Z1210_028_06"/>
            <w:bookmarkStart w:id="12996" w:name="Z1210_028_06"/>
            <w:bookmarkEnd w:id="1299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97" w:name="Z1210_028_07"/>
            <w:bookmarkStart w:id="12998" w:name="Z1210_028_07"/>
            <w:bookmarkEnd w:id="1299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99" w:name="Z1210_028_08"/>
            <w:bookmarkStart w:id="13000" w:name="Z1210_028_08"/>
            <w:bookmarkEnd w:id="1300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01" w:name="Z1210_028_09"/>
            <w:bookmarkStart w:id="13002" w:name="Z1210_028_09"/>
            <w:bookmarkEnd w:id="1300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03" w:name="Z1210_028_10"/>
            <w:bookmarkStart w:id="13004" w:name="Z1210_028_10"/>
            <w:bookmarkEnd w:id="1300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6"/>
              </w:rPr>
            </w:pPr>
            <w:r>
              <w:rPr>
                <w:rFonts w:cs="Times New Roman"/>
                <w:sz w:val="18"/>
                <w:szCs w:val="16"/>
              </w:rPr>
              <w:t xml:space="preserve">  </w:t>
            </w:r>
            <w:r>
              <w:rPr>
                <w:rFonts w:cs="Tahoma"/>
                <w:sz w:val="18"/>
                <w:szCs w:val="16"/>
              </w:rPr>
              <w:t>муниципального</w:t>
            </w:r>
          </w:p>
          <w:p>
            <w:pPr>
              <w:pStyle w:val="Normal"/>
              <w:spacing w:lineRule="exact" w:line="180"/>
              <w:rPr>
                <w:sz w:val="18"/>
                <w:szCs w:val="16"/>
              </w:rPr>
            </w:pPr>
            <w:r>
              <w:rPr>
                <w:rFonts w:cs="Times New Roman"/>
                <w:sz w:val="18"/>
                <w:szCs w:val="16"/>
              </w:rPr>
              <w:t xml:space="preserve">  </w:t>
            </w:r>
            <w:r>
              <w:rPr>
                <w:rFonts w:cs="Tahoma"/>
                <w:sz w:val="18"/>
                <w:szCs w:val="16"/>
              </w:rPr>
              <w:t>подчинения</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3005" w:name="Z1210_029_03"/>
            <w:bookmarkStart w:id="13006" w:name="Z1210_029_03"/>
            <w:bookmarkEnd w:id="130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07" w:name="Z1210_029_04"/>
            <w:bookmarkStart w:id="13008" w:name="Z1210_029_04"/>
            <w:bookmarkEnd w:id="1300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09" w:name="Z1210_029_05"/>
            <w:bookmarkStart w:id="13010" w:name="Z1210_029_05"/>
            <w:bookmarkEnd w:id="1301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11" w:name="Z1210_029_06"/>
            <w:bookmarkStart w:id="13012" w:name="Z1210_029_06"/>
            <w:bookmarkEnd w:id="1301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13" w:name="Z1210_029_07"/>
            <w:bookmarkStart w:id="13014" w:name="Z1210_029_07"/>
            <w:bookmarkEnd w:id="1301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15" w:name="Z1210_029_08"/>
            <w:bookmarkStart w:id="13016" w:name="Z1210_029_08"/>
            <w:bookmarkEnd w:id="1301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17" w:name="Z1210_029_09"/>
            <w:bookmarkStart w:id="13018" w:name="Z1210_029_09"/>
            <w:bookmarkEnd w:id="1301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19" w:name="Z1210_029_10"/>
            <w:bookmarkStart w:id="13020" w:name="Z1210_029_10"/>
            <w:bookmarkEnd w:id="13020"/>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Tahoma"/>
                <w:sz w:val="18"/>
                <w:szCs w:val="16"/>
              </w:rPr>
            </w:pPr>
            <w:r>
              <w:rPr>
                <w:rFonts w:cs="Tahoma"/>
                <w:sz w:val="18"/>
                <w:szCs w:val="16"/>
              </w:rPr>
              <w:t>Кроме того:</w:t>
            </w:r>
          </w:p>
          <w:p>
            <w:pPr>
              <w:pStyle w:val="Normal"/>
              <w:spacing w:lineRule="exact" w:line="180"/>
              <w:rPr>
                <w:rFonts w:cs="Tahoma"/>
                <w:sz w:val="18"/>
                <w:szCs w:val="16"/>
              </w:rPr>
            </w:pPr>
            <w:r>
              <w:rPr>
                <w:rFonts w:cs="Tahoma"/>
                <w:sz w:val="18"/>
                <w:szCs w:val="16"/>
              </w:rPr>
              <w:t>клиники ВУЗов  и Н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3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3021" w:name="Z1210_030_03"/>
            <w:bookmarkStart w:id="13022" w:name="Z1210_030_03"/>
            <w:bookmarkEnd w:id="130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23" w:name="Z1210_030_04"/>
            <w:bookmarkStart w:id="13024" w:name="Z1210_030_04"/>
            <w:bookmarkEnd w:id="1302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25" w:name="Z1210_030_05"/>
            <w:bookmarkStart w:id="13026" w:name="Z1210_030_05"/>
            <w:bookmarkEnd w:id="1302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27" w:name="Z1210_030_06"/>
            <w:bookmarkStart w:id="13028" w:name="Z1210_030_06"/>
            <w:bookmarkEnd w:id="1302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29" w:name="Z1210_030_07"/>
            <w:bookmarkStart w:id="13030" w:name="Z1210_030_07"/>
            <w:bookmarkEnd w:id="1303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31" w:name="Z1210_030_08"/>
            <w:bookmarkStart w:id="13032" w:name="Z1210_030_08"/>
            <w:bookmarkEnd w:id="1303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33" w:name="Z1210_030_09"/>
            <w:bookmarkStart w:id="13034" w:name="Z1210_030_09"/>
            <w:bookmarkEnd w:id="1303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35" w:name="Z1210_030_10"/>
            <w:bookmarkStart w:id="13036" w:name="Z1210_030_10"/>
            <w:bookmarkEnd w:id="13036"/>
          </w:p>
        </w:tc>
      </w:tr>
    </w:tbl>
    <w:p>
      <w:pPr>
        <w:pStyle w:val="Normal"/>
        <w:rPr>
          <w:sz w:val="16"/>
          <w:szCs w:val="16"/>
        </w:rPr>
      </w:pPr>
      <w:r>
        <w:rPr>
          <w:sz w:val="16"/>
          <w:szCs w:val="16"/>
        </w:rPr>
      </w:r>
      <w:r>
        <w:br w:type="page"/>
      </w:r>
    </w:p>
    <w:p>
      <w:pPr>
        <w:pStyle w:val="Normal"/>
        <w:rPr>
          <w:b/>
          <w:b/>
          <w:color w:val="000000"/>
          <w:sz w:val="18"/>
          <w:szCs w:val="18"/>
        </w:rPr>
      </w:pPr>
      <w:r>
        <w:rPr>
          <w:b/>
          <w:color w:val="000000"/>
          <w:sz w:val="18"/>
          <w:szCs w:val="18"/>
        </w:rPr>
      </w:r>
    </w:p>
    <w:p>
      <w:pPr>
        <w:pStyle w:val="TextBody"/>
        <w:ind w:left="3540" w:hanging="0"/>
        <w:rPr/>
      </w:pPr>
      <w:r>
        <w:rPr>
          <w:rFonts w:cs="Times New Roman" w:ascii="Times New Roman" w:hAnsi="Times New Roman"/>
          <w:b/>
          <w:bCs/>
          <w:color w:val="000000"/>
          <w:sz w:val="22"/>
          <w:szCs w:val="22"/>
          <w:lang w:val="en-US"/>
        </w:rPr>
        <w:t xml:space="preserve">  </w:t>
      </w:r>
      <w:r>
        <w:rPr>
          <w:rFonts w:cs="Times New Roman" w:ascii="Times New Roman" w:hAnsi="Times New Roman"/>
          <w:b/>
          <w:bCs/>
          <w:color w:val="000000"/>
          <w:sz w:val="22"/>
          <w:szCs w:val="22"/>
        </w:rPr>
        <w:t>РАЗДЕЛ 14.  МЕДИЦИНСКИЕ ОРГАНИЗАЦИИ ОСОБОГО ТИПА</w:t>
      </w:r>
    </w:p>
    <w:p>
      <w:pPr>
        <w:pStyle w:val="Normal"/>
        <w:rPr>
          <w:b/>
          <w:b/>
          <w:color w:val="000000"/>
          <w:sz w:val="18"/>
          <w:szCs w:val="18"/>
        </w:rPr>
      </w:pPr>
      <w:r>
        <w:rPr>
          <w:b/>
          <w:color w:val="000000"/>
          <w:sz w:val="18"/>
          <w:szCs w:val="18"/>
        </w:rPr>
        <w:t xml:space="preserve"> </w:t>
      </w:r>
    </w:p>
    <w:p>
      <w:pPr>
        <w:pStyle w:val="Normal"/>
        <w:ind w:left="2520" w:hanging="0"/>
        <w:rPr>
          <w:b/>
          <w:b/>
          <w:color w:val="000000"/>
          <w:sz w:val="22"/>
          <w:szCs w:val="22"/>
        </w:rPr>
      </w:pPr>
      <w:r>
        <w:rPr>
          <w:b/>
          <w:color w:val="000000"/>
          <w:sz w:val="22"/>
          <w:szCs w:val="22"/>
        </w:rPr>
        <w:t>(1300)</w:t>
        <w:tab/>
        <w:tab/>
        <w:tab/>
        <w:tab/>
        <w:tab/>
        <w:tab/>
        <w:tab/>
        <w:tab/>
        <w:t xml:space="preserve">         Код по ОКЕИ: единица – 642</w:t>
      </w:r>
    </w:p>
    <w:tbl>
      <w:tblPr>
        <w:tblW w:w="9720" w:type="dxa"/>
        <w:jc w:val="left"/>
        <w:tblInd w:w="2515" w:type="dxa"/>
        <w:tblLayout w:type="fixed"/>
        <w:tblCellMar>
          <w:top w:w="0" w:type="dxa"/>
          <w:left w:w="108" w:type="dxa"/>
          <w:bottom w:w="0" w:type="dxa"/>
          <w:right w:w="108" w:type="dxa"/>
        </w:tblCellMar>
      </w:tblPr>
      <w:tblGrid>
        <w:gridCol w:w="3548"/>
        <w:gridCol w:w="532"/>
        <w:gridCol w:w="1320"/>
        <w:gridCol w:w="1517"/>
        <w:gridCol w:w="1363"/>
        <w:gridCol w:w="1440"/>
      </w:tblGrid>
      <w:tr>
        <w:trPr>
          <w:trHeight w:val="1882" w:hRule="atLeast"/>
          <w:cantSplit w:val="true"/>
        </w:trPr>
        <w:tc>
          <w:tcPr>
            <w:tcW w:w="3548"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Наименование организаций</w:t>
            </w:r>
          </w:p>
        </w:tc>
        <w:tc>
          <w:tcPr>
            <w:tcW w:w="532"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color w:val="000000"/>
                <w:sz w:val="18"/>
              </w:rPr>
            </w:pPr>
            <w:r>
              <w:rPr>
                <w:color w:val="000000"/>
                <w:sz w:val="18"/>
              </w:rPr>
              <w:t xml:space="preserve">№ </w:t>
            </w:r>
            <w:r>
              <w:rPr>
                <w:color w:val="000000"/>
                <w:sz w:val="18"/>
              </w:rPr>
              <w:t>строки</w:t>
            </w:r>
          </w:p>
        </w:tc>
        <w:tc>
          <w:tcPr>
            <w:tcW w:w="1320"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 xml:space="preserve">Число </w:t>
            </w:r>
          </w:p>
          <w:p>
            <w:pPr>
              <w:pStyle w:val="Normal"/>
              <w:jc w:val="center"/>
              <w:rPr>
                <w:color w:val="000000"/>
                <w:sz w:val="18"/>
              </w:rPr>
            </w:pPr>
            <w:r>
              <w:rPr>
                <w:color w:val="000000"/>
                <w:sz w:val="18"/>
              </w:rPr>
              <w:t xml:space="preserve">организаций - </w:t>
            </w:r>
          </w:p>
          <w:p>
            <w:pPr>
              <w:pStyle w:val="Normal"/>
              <w:jc w:val="center"/>
              <w:rPr>
                <w:color w:val="000000"/>
                <w:sz w:val="18"/>
              </w:rPr>
            </w:pPr>
            <w:r>
              <w:rPr>
                <w:color w:val="000000"/>
                <w:sz w:val="18"/>
              </w:rPr>
              <w:t>всего</w:t>
            </w:r>
          </w:p>
        </w:tc>
        <w:tc>
          <w:tcPr>
            <w:tcW w:w="1517" w:type="dxa"/>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color w:val="000000"/>
                <w:sz w:val="18"/>
              </w:rPr>
            </w:pPr>
            <w:r>
              <w:rPr>
                <w:color w:val="000000"/>
                <w:sz w:val="18"/>
              </w:rPr>
              <w:t xml:space="preserve">муниципального </w:t>
            </w:r>
          </w:p>
          <w:p>
            <w:pPr>
              <w:pStyle w:val="Normal"/>
              <w:spacing w:before="40" w:after="0"/>
              <w:ind w:left="-57" w:right="-57" w:hanging="0"/>
              <w:jc w:val="center"/>
              <w:rPr>
                <w:color w:val="000000"/>
                <w:sz w:val="18"/>
              </w:rPr>
            </w:pPr>
            <w:r>
              <w:rPr>
                <w:color w:val="000000"/>
                <w:sz w:val="18"/>
              </w:rPr>
              <w:t>подчинения</w:t>
            </w:r>
          </w:p>
        </w:tc>
        <w:tc>
          <w:tcPr>
            <w:tcW w:w="1363" w:type="dxa"/>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color w:val="000000"/>
                <w:sz w:val="18"/>
              </w:rPr>
            </w:pPr>
            <w:r>
              <w:rPr>
                <w:color w:val="000000"/>
                <w:sz w:val="18"/>
              </w:rPr>
              <w:t xml:space="preserve">подчинения  субъекту </w:t>
            </w:r>
          </w:p>
          <w:p>
            <w:pPr>
              <w:pStyle w:val="Normal"/>
              <w:spacing w:before="40" w:after="0"/>
              <w:ind w:left="-57" w:right="-57" w:hanging="0"/>
              <w:jc w:val="center"/>
              <w:rPr/>
            </w:pPr>
            <w:r>
              <w:rPr>
                <w:color w:val="000000"/>
                <w:sz w:val="18"/>
              </w:rPr>
              <w:t>Российской</w:t>
            </w:r>
          </w:p>
          <w:p>
            <w:pPr>
              <w:pStyle w:val="Normal"/>
              <w:spacing w:before="40" w:after="0"/>
              <w:ind w:left="-57" w:right="-57" w:hanging="0"/>
              <w:jc w:val="center"/>
              <w:rPr>
                <w:color w:val="000000"/>
                <w:sz w:val="18"/>
              </w:rPr>
            </w:pPr>
            <w:r>
              <w:rPr>
                <w:color w:val="000000"/>
                <w:sz w:val="18"/>
              </w:rPr>
              <w:t>Федерации</w:t>
            </w:r>
          </w:p>
        </w:tc>
        <w:tc>
          <w:tcPr>
            <w:tcW w:w="1440" w:type="dxa"/>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color w:val="000000"/>
                <w:sz w:val="18"/>
              </w:rPr>
            </w:pPr>
            <w:r>
              <w:rPr>
                <w:color w:val="000000"/>
                <w:sz w:val="18"/>
              </w:rPr>
              <w:t>федерального подчинения</w:t>
            </w:r>
          </w:p>
        </w:tc>
      </w:tr>
      <w:tr>
        <w:trPr/>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3</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6</w:t>
            </w:r>
          </w:p>
        </w:tc>
      </w:tr>
      <w:tr>
        <w:trPr/>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Центры медицинской профилактик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037" w:name="Z1300_001_03"/>
            <w:bookmarkStart w:id="13038" w:name="Z1300_001_03"/>
            <w:bookmarkEnd w:id="13038"/>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39" w:name="Z1300_001_04"/>
            <w:bookmarkStart w:id="13040" w:name="Z1300_001_04"/>
            <w:bookmarkEnd w:id="13040"/>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41" w:name="Z1300_001_05"/>
            <w:bookmarkStart w:id="13042" w:name="Z1300_001_05"/>
            <w:bookmarkEnd w:id="13042"/>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43" w:name="Z1300_001_06"/>
            <w:bookmarkStart w:id="13044" w:name="Z1300_001_06"/>
            <w:bookmarkEnd w:id="13044"/>
          </w:p>
        </w:tc>
      </w:tr>
      <w:tr>
        <w:trPr/>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Центры медицины катастроф</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3045" w:name="Z1300_002_03"/>
            <w:bookmarkStart w:id="13046" w:name="Z1300_002_03"/>
            <w:bookmarkEnd w:id="13046"/>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47" w:name="Z1300_002_04"/>
            <w:bookmarkStart w:id="13048" w:name="Z1300_002_04"/>
            <w:bookmarkEnd w:id="13048"/>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49" w:name="Z1300_002_05"/>
            <w:bookmarkStart w:id="13050" w:name="Z1300_002_05"/>
            <w:bookmarkEnd w:id="1305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51" w:name="Z1300_002_06"/>
            <w:bookmarkStart w:id="13052" w:name="Z1300_002_06"/>
            <w:bookmarkEnd w:id="13052"/>
          </w:p>
        </w:tc>
      </w:tr>
      <w:tr>
        <w:trPr/>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Медицинские центры мобилизационных резервов «Резерв»</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053" w:name="Z1300_003_03"/>
            <w:bookmarkStart w:id="13054" w:name="Z1300_003_03"/>
            <w:bookmarkEnd w:id="13054"/>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55" w:name="Z1300_003_04"/>
            <w:bookmarkStart w:id="13056" w:name="Z1300_003_04"/>
            <w:bookmarkEnd w:id="13056"/>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57" w:name="Z1300_003_05"/>
            <w:bookmarkStart w:id="13058" w:name="Z1300_003_05"/>
            <w:bookmarkEnd w:id="13058"/>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59" w:name="Z1300_003_06"/>
            <w:bookmarkStart w:id="13060" w:name="Z1300_003_06"/>
            <w:bookmarkEnd w:id="13060"/>
          </w:p>
        </w:tc>
      </w:tr>
      <w:tr>
        <w:trPr/>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 xml:space="preserve">Медицинские информационно-аналитические центры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061" w:name="Z1300_004_03"/>
            <w:bookmarkStart w:id="13062" w:name="Z1300_004_03"/>
            <w:bookmarkEnd w:id="13062"/>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63" w:name="Z1300_004_04"/>
            <w:bookmarkStart w:id="13064" w:name="Z1300_004_04"/>
            <w:bookmarkEnd w:id="13064"/>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65" w:name="Z1300_004_05"/>
            <w:bookmarkStart w:id="13066" w:name="Z1300_004_05"/>
            <w:bookmarkEnd w:id="13066"/>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67" w:name="Z1300_004_06"/>
            <w:bookmarkStart w:id="13068" w:name="Z1300_004_06"/>
            <w:bookmarkEnd w:id="13068"/>
          </w:p>
        </w:tc>
      </w:tr>
      <w:tr>
        <w:trPr/>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Медицинские биофизические центры</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3069" w:name="Z1300_005_03"/>
            <w:bookmarkStart w:id="13070" w:name="Z1300_005_03"/>
            <w:bookmarkEnd w:id="13070"/>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71" w:name="Z1300_005_04"/>
            <w:bookmarkStart w:id="13072" w:name="Z1300_005_04"/>
            <w:bookmarkEnd w:id="13072"/>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73" w:name="Z1300_005_05"/>
            <w:bookmarkStart w:id="13074" w:name="Z1300_005_05"/>
            <w:bookmarkEnd w:id="13074"/>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75" w:name="Z1300_005_06"/>
            <w:bookmarkStart w:id="13076" w:name="Z1300_005_06"/>
            <w:bookmarkEnd w:id="13076"/>
          </w:p>
        </w:tc>
      </w:tr>
      <w:tr>
        <w:trPr/>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Центры военно-врачебной экспертизы</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077" w:name="Z1300_006_03"/>
            <w:bookmarkStart w:id="13078" w:name="Z1300_006_03"/>
            <w:bookmarkEnd w:id="13078"/>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79" w:name="Z1300_006_04"/>
            <w:bookmarkStart w:id="13080" w:name="Z1300_006_04"/>
            <w:bookmarkEnd w:id="13080"/>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81" w:name="Z1300_006_05"/>
            <w:bookmarkStart w:id="13082" w:name="Z1300_006_05"/>
            <w:bookmarkEnd w:id="13082"/>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83" w:name="Z1300_006_06"/>
            <w:bookmarkStart w:id="13084" w:name="Z1300_006_06"/>
            <w:bookmarkEnd w:id="13084"/>
          </w:p>
        </w:tc>
      </w:tr>
      <w:tr>
        <w:trPr/>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Бюро медико-социальной экспертизы</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085" w:name="Z1300_007_03"/>
            <w:bookmarkStart w:id="13086" w:name="Z1300_007_03"/>
            <w:bookmarkEnd w:id="13086"/>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87" w:name="Z1300_007_04"/>
            <w:bookmarkStart w:id="13088" w:name="Z1300_007_04"/>
            <w:bookmarkEnd w:id="13088"/>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89" w:name="Z1300_007_05"/>
            <w:bookmarkStart w:id="13090" w:name="Z1300_007_05"/>
            <w:bookmarkEnd w:id="1309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91" w:name="Z1300_007_06"/>
            <w:bookmarkStart w:id="13092" w:name="Z1300_007_06"/>
            <w:bookmarkEnd w:id="13092"/>
          </w:p>
        </w:tc>
      </w:tr>
      <w:tr>
        <w:trPr/>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Бюро медицинской статистик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3093" w:name="Z1300_008_03"/>
            <w:bookmarkStart w:id="13094" w:name="Z1300_008_03"/>
            <w:bookmarkEnd w:id="13094"/>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95" w:name="Z1300_008_04"/>
            <w:bookmarkStart w:id="13096" w:name="Z1300_008_04"/>
            <w:bookmarkEnd w:id="13096"/>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97" w:name="Z1300_008_05"/>
            <w:bookmarkStart w:id="13098" w:name="Z1300_008_05"/>
            <w:bookmarkEnd w:id="13098"/>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99" w:name="Z1300_008_06"/>
            <w:bookmarkStart w:id="13100" w:name="Z1300_008_06"/>
            <w:bookmarkEnd w:id="13100"/>
          </w:p>
        </w:tc>
      </w:tr>
      <w:tr>
        <w:trPr/>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Патолого-анатомические бюро</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101" w:name="Z1300_009_03"/>
            <w:bookmarkStart w:id="13102" w:name="Z1300_009_03"/>
            <w:bookmarkEnd w:id="13102"/>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03" w:name="Z1300_009_04"/>
            <w:bookmarkStart w:id="13104" w:name="Z1300_009_04"/>
            <w:bookmarkEnd w:id="13104"/>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05" w:name="Z1300_009_05"/>
            <w:bookmarkStart w:id="13106" w:name="Z1300_009_05"/>
            <w:bookmarkEnd w:id="13106"/>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07" w:name="Z1300_009_06"/>
            <w:bookmarkStart w:id="13108" w:name="Z1300_009_06"/>
            <w:bookmarkEnd w:id="13108"/>
          </w:p>
        </w:tc>
      </w:tr>
      <w:tr>
        <w:trPr/>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 xml:space="preserve">Бюро судебно-медицинской экспертизы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109" w:name="Z1300_010_03"/>
            <w:bookmarkStart w:id="13110" w:name="Z1300_010_03"/>
            <w:bookmarkEnd w:id="13110"/>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11" w:name="Z1300_010_04"/>
            <w:bookmarkStart w:id="13112" w:name="Z1300_010_04"/>
            <w:bookmarkEnd w:id="13112"/>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13" w:name="Z1300_010_05"/>
            <w:bookmarkStart w:id="13114" w:name="Z1300_010_05"/>
            <w:bookmarkEnd w:id="13114"/>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15" w:name="Z1300_010_06"/>
            <w:bookmarkStart w:id="13116" w:name="Z1300_010_06"/>
            <w:bookmarkEnd w:id="13116"/>
          </w:p>
        </w:tc>
      </w:tr>
      <w:tr>
        <w:trPr/>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 xml:space="preserve">Прочие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3117" w:name="Z1300_011_03"/>
            <w:bookmarkStart w:id="13118" w:name="z1900_005_03"/>
            <w:bookmarkStart w:id="13119" w:name="Z1300_011_03"/>
            <w:bookmarkStart w:id="13120" w:name="z1900_005_03"/>
            <w:bookmarkEnd w:id="13119"/>
            <w:bookmarkEnd w:id="13120"/>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21" w:name="Z1300_011_04"/>
            <w:bookmarkStart w:id="13122" w:name="Z1300_011_04"/>
            <w:bookmarkEnd w:id="13122"/>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23" w:name="Z1300_011_05"/>
            <w:bookmarkStart w:id="13124" w:name="Z1300_011_05"/>
            <w:bookmarkEnd w:id="13124"/>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25" w:name="Z1300_011_06"/>
            <w:bookmarkStart w:id="13126" w:name="Z1300_011_06"/>
            <w:bookmarkEnd w:id="13126"/>
          </w:p>
        </w:tc>
      </w:tr>
      <w:tr>
        <w:trPr/>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bookmarkStart w:id="13127" w:name="z1900_005_07"/>
            <w:bookmarkEnd w:id="13127"/>
            <w:r>
              <w:rPr>
                <w:color w:val="000000"/>
                <w:sz w:val="18"/>
              </w:rPr>
              <w:t>Всего (сумма строк 1-1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128" w:name="Z1300_012_03"/>
            <w:bookmarkStart w:id="13129" w:name="Z1300_012_03"/>
            <w:bookmarkEnd w:id="13129"/>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30" w:name="Z1300_012_04"/>
            <w:bookmarkStart w:id="13131" w:name="Z1300_012_04"/>
            <w:bookmarkEnd w:id="13131"/>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32" w:name="Z1300_012_05"/>
            <w:bookmarkStart w:id="13133" w:name="Z1300_012_05"/>
            <w:bookmarkEnd w:id="13133"/>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34" w:name="Z1300_012_06"/>
            <w:bookmarkStart w:id="13135" w:name="Z1300_012_06"/>
            <w:bookmarkEnd w:id="13135"/>
          </w:p>
        </w:tc>
      </w:tr>
    </w:tbl>
    <w:p>
      <w:pPr>
        <w:pStyle w:val="Normal"/>
        <w:rPr>
          <w:color w:val="000000"/>
          <w:sz w:val="18"/>
          <w:szCs w:val="18"/>
          <w:lang w:val="en-US"/>
        </w:rPr>
      </w:pPr>
      <w:r>
        <w:rPr>
          <w:color w:val="000000"/>
          <w:sz w:val="18"/>
          <w:szCs w:val="18"/>
          <w:lang w:val="en-US"/>
        </w:rPr>
      </w:r>
    </w:p>
    <w:p>
      <w:pPr>
        <w:pStyle w:val="Normal"/>
        <w:rPr>
          <w:b/>
          <w:b/>
          <w:color w:val="000000"/>
          <w:sz w:val="18"/>
          <w:szCs w:val="18"/>
          <w:lang w:val="en-US"/>
        </w:rPr>
      </w:pPr>
      <w:r>
        <w:rPr>
          <w:b/>
          <w:color w:val="000000"/>
          <w:sz w:val="18"/>
          <w:szCs w:val="18"/>
          <w:lang w:val="en-US"/>
        </w:rPr>
      </w:r>
    </w:p>
    <w:p>
      <w:pPr>
        <w:pStyle w:val="Normal"/>
        <w:ind w:left="6093" w:hanging="0"/>
        <w:rPr/>
      </w:pPr>
      <w:r>
        <w:rPr>
          <w:b/>
          <w:bCs/>
          <w:color w:val="000000"/>
          <w:sz w:val="22"/>
          <w:szCs w:val="22"/>
        </w:rPr>
        <w:t>РАЗДЕЛ 15.</w:t>
      </w:r>
      <w:r>
        <w:rPr>
          <w:color w:val="000000"/>
          <w:sz w:val="22"/>
          <w:szCs w:val="22"/>
        </w:rPr>
        <w:t xml:space="preserve">  </w:t>
      </w:r>
      <w:r>
        <w:rPr>
          <w:b/>
          <w:color w:val="000000"/>
          <w:sz w:val="22"/>
          <w:szCs w:val="22"/>
        </w:rPr>
        <w:t>ДОМА РЕБЕНКА</w:t>
      </w:r>
    </w:p>
    <w:p>
      <w:pPr>
        <w:pStyle w:val="Normal"/>
        <w:rPr>
          <w:b/>
          <w:b/>
          <w:color w:val="000000"/>
          <w:sz w:val="22"/>
          <w:szCs w:val="22"/>
        </w:rPr>
      </w:pPr>
      <w:r>
        <w:rPr>
          <w:b/>
          <w:color w:val="000000"/>
          <w:sz w:val="22"/>
          <w:szCs w:val="22"/>
        </w:rPr>
      </w:r>
    </w:p>
    <w:p>
      <w:pPr>
        <w:pStyle w:val="Normal"/>
        <w:ind w:left="2520" w:hanging="0"/>
        <w:rPr/>
      </w:pPr>
      <w:r>
        <w:rPr>
          <w:b/>
          <w:color w:val="000000"/>
          <w:sz w:val="22"/>
          <w:szCs w:val="22"/>
        </w:rPr>
        <w:t>(1500)</w:t>
        <w:tab/>
        <w:tab/>
        <w:tab/>
        <w:tab/>
        <w:tab/>
      </w:r>
      <w:r>
        <w:rPr/>
        <w:t>Коды по ОКЕИ: человек - 792, место - 698, единица - 642</w:t>
      </w:r>
    </w:p>
    <w:tbl>
      <w:tblPr>
        <w:tblW w:w="10173" w:type="dxa"/>
        <w:jc w:val="left"/>
        <w:tblInd w:w="2513" w:type="dxa"/>
        <w:tblLayout w:type="fixed"/>
        <w:tblCellMar>
          <w:top w:w="0" w:type="dxa"/>
          <w:left w:w="108" w:type="dxa"/>
          <w:bottom w:w="0" w:type="dxa"/>
          <w:right w:w="108" w:type="dxa"/>
        </w:tblCellMar>
      </w:tblPr>
      <w:tblGrid>
        <w:gridCol w:w="4219"/>
        <w:gridCol w:w="851"/>
        <w:gridCol w:w="1701"/>
        <w:gridCol w:w="1701"/>
        <w:gridCol w:w="1701"/>
      </w:tblGrid>
      <w:tr>
        <w:trPr>
          <w:cantSplit w:val="true"/>
        </w:trPr>
        <w:tc>
          <w:tcPr>
            <w:tcW w:w="42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строки</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Число организаций</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xml:space="preserve">в них </w:t>
            </w:r>
          </w:p>
        </w:tc>
      </w:tr>
      <w:tr>
        <w:trPr>
          <w:cantSplit w:val="true"/>
        </w:trPr>
        <w:tc>
          <w:tcPr>
            <w:tcW w:w="42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xml:space="preserve">число мест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число детей</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rPr>
                <w:color w:val="000000"/>
              </w:rPr>
            </w:pPr>
            <w:r>
              <w:rPr>
                <w:rFonts w:cs="Times New Roman" w:ascii="Times New Roman" w:hAnsi="Times New Roman"/>
                <w:b/>
                <w:color w:val="000000"/>
              </w:rPr>
              <w:t>Всег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20"/>
                <w:szCs w:val="20"/>
                <w:lang w:val="en-US"/>
              </w:rPr>
            </w:pPr>
            <w:r>
              <w:rPr>
                <w:b/>
                <w:bCs/>
                <w:color w:val="000000"/>
                <w:sz w:val="20"/>
                <w:szCs w:val="20"/>
                <w:lang w:val="en-US"/>
              </w:rPr>
            </w:r>
            <w:bookmarkStart w:id="13136" w:name="Z1500_001_03"/>
            <w:bookmarkStart w:id="13137" w:name="Z1500_001_03"/>
            <w:bookmarkEnd w:id="13137"/>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3138" w:name="Z1500_001_04"/>
            <w:bookmarkStart w:id="13139" w:name="Z1500_001_04"/>
            <w:bookmarkEnd w:id="13139"/>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3140" w:name="Z1500_001_05"/>
            <w:bookmarkStart w:id="13141" w:name="Z1500_001_05"/>
            <w:bookmarkEnd w:id="13141"/>
          </w:p>
        </w:tc>
      </w:tr>
      <w:tr>
        <w:trPr>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rPr/>
            </w:pPr>
            <w:bookmarkStart w:id="13142" w:name="z2401_001_05"/>
            <w:bookmarkEnd w:id="13142"/>
            <w:r>
              <w:rPr>
                <w:rFonts w:eastAsia="Times New Roman CYR"/>
                <w:color w:val="000000"/>
              </w:rPr>
              <w:t xml:space="preserve"> </w:t>
            </w:r>
            <w:r>
              <w:rPr>
                <w:color w:val="000000"/>
              </w:rPr>
              <w:t>из них: расположенные в сельской местност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20"/>
                <w:szCs w:val="20"/>
                <w:lang w:val="en-US"/>
              </w:rPr>
            </w:pPr>
            <w:r>
              <w:rPr>
                <w:b/>
                <w:bCs/>
                <w:color w:val="000000"/>
                <w:sz w:val="20"/>
                <w:szCs w:val="20"/>
                <w:lang w:val="en-US"/>
              </w:rPr>
            </w:r>
            <w:bookmarkStart w:id="13143" w:name="Z1500_002_03"/>
            <w:bookmarkStart w:id="13144" w:name="Z1500_002_03"/>
            <w:bookmarkEnd w:id="13144"/>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3145" w:name="Z1500_002_04"/>
            <w:bookmarkStart w:id="13146" w:name="Z1500_002_04"/>
            <w:bookmarkEnd w:id="13146"/>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3147" w:name="Z1500_002_05"/>
            <w:bookmarkStart w:id="13148" w:name="Z1500_002_05"/>
            <w:bookmarkEnd w:id="13148"/>
          </w:p>
        </w:tc>
      </w:tr>
      <w:tr>
        <w:trPr>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rPr/>
            </w:pPr>
            <w:r>
              <w:rPr>
                <w:rFonts w:cs="Times New Roman" w:ascii="Times New Roman" w:hAnsi="Times New Roman"/>
                <w:color w:val="000000"/>
              </w:rPr>
              <w:t>Медицинские организации (из стр.</w:t>
            </w:r>
            <w:r>
              <w:rPr>
                <w:color w:val="000000"/>
              </w:rPr>
              <w:t>1</w:t>
            </w:r>
            <w:r>
              <w:rPr>
                <w:rFonts w:cs="Times New Roman" w:ascii="Times New Roman" w:hAnsi="Times New Roman"/>
                <w:color w:val="000000"/>
              </w:rPr>
              <w:t>):</w:t>
            </w:r>
          </w:p>
          <w:p>
            <w:pPr>
              <w:pStyle w:val="Header"/>
              <w:ind w:left="1276" w:hanging="0"/>
              <w:rPr>
                <w:color w:val="000000"/>
              </w:rPr>
            </w:pPr>
            <w:r>
              <w:rPr>
                <w:rFonts w:cs="Times New Roman" w:ascii="Times New Roman" w:hAnsi="Times New Roman"/>
                <w:color w:val="000000"/>
              </w:rPr>
              <w:t>федерального подчин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20"/>
                <w:szCs w:val="20"/>
                <w:lang w:val="en-US"/>
              </w:rPr>
            </w:pPr>
            <w:r>
              <w:rPr>
                <w:b/>
                <w:bCs/>
                <w:color w:val="000000"/>
                <w:sz w:val="20"/>
                <w:szCs w:val="20"/>
                <w:lang w:val="en-US"/>
              </w:rPr>
            </w:r>
            <w:bookmarkStart w:id="13149" w:name="Z1500_003_03"/>
            <w:bookmarkStart w:id="13150" w:name="Z1500_003_03"/>
            <w:bookmarkEnd w:id="13150"/>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3151" w:name="Z1500_003_04"/>
            <w:bookmarkStart w:id="13152" w:name="Z1500_003_04"/>
            <w:bookmarkEnd w:id="13152"/>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3153" w:name="Z1500_003_05"/>
            <w:bookmarkStart w:id="13154" w:name="Z1500_003_05"/>
            <w:bookmarkEnd w:id="13154"/>
          </w:p>
        </w:tc>
      </w:tr>
      <w:tr>
        <w:trPr>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Style9"/>
              <w:ind w:left="1276" w:hanging="0"/>
              <w:rPr>
                <w:rFonts w:ascii="Times New Roman" w:hAnsi="Times New Roman" w:cs="Times New Roman"/>
                <w:color w:val="000000"/>
                <w:sz w:val="20"/>
                <w:szCs w:val="20"/>
              </w:rPr>
            </w:pPr>
            <w:r>
              <w:rPr>
                <w:rFonts w:cs="Times New Roman" w:ascii="Times New Roman" w:hAnsi="Times New Roman"/>
                <w:color w:val="000000"/>
                <w:sz w:val="20"/>
                <w:szCs w:val="20"/>
              </w:rPr>
              <w:t>подчинения субъекту</w:t>
            </w:r>
          </w:p>
          <w:p>
            <w:pPr>
              <w:pStyle w:val="Style9"/>
              <w:ind w:left="1276" w:hanging="0"/>
              <w:rPr>
                <w:rFonts w:ascii="Times New Roman" w:hAnsi="Times New Roman" w:cs="Times New Roman"/>
                <w:b/>
                <w:b/>
                <w:color w:val="000000"/>
                <w:sz w:val="20"/>
                <w:szCs w:val="20"/>
              </w:rPr>
            </w:pPr>
            <w:r>
              <w:rPr>
                <w:rFonts w:cs="Times New Roman" w:ascii="Times New Roman" w:hAnsi="Times New Roman"/>
                <w:color w:val="000000"/>
                <w:sz w:val="20"/>
                <w:szCs w:val="20"/>
              </w:rPr>
              <w:t>Российской Федера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20"/>
                <w:szCs w:val="20"/>
                <w:lang w:val="en-US"/>
              </w:rPr>
            </w:pPr>
            <w:r>
              <w:rPr>
                <w:b/>
                <w:bCs/>
                <w:color w:val="000000"/>
                <w:sz w:val="20"/>
                <w:szCs w:val="20"/>
                <w:lang w:val="en-US"/>
              </w:rPr>
            </w:r>
            <w:bookmarkStart w:id="13155" w:name="Z1500_004_03"/>
            <w:bookmarkStart w:id="13156" w:name="Z1500_004_03"/>
            <w:bookmarkEnd w:id="13156"/>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3157" w:name="Z1500_004_04"/>
            <w:bookmarkStart w:id="13158" w:name="Z1500_004_04"/>
            <w:bookmarkEnd w:id="13158"/>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3159" w:name="Z1500_004_05"/>
            <w:bookmarkStart w:id="13160" w:name="Z1500_004_05"/>
            <w:bookmarkEnd w:id="13160"/>
          </w:p>
        </w:tc>
      </w:tr>
      <w:tr>
        <w:trPr>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Style9"/>
              <w:ind w:left="1276" w:hanging="0"/>
              <w:rPr>
                <w:rFonts w:ascii="Times New Roman" w:hAnsi="Times New Roman" w:cs="Times New Roman"/>
                <w:color w:val="000000"/>
                <w:sz w:val="20"/>
                <w:szCs w:val="20"/>
              </w:rPr>
            </w:pPr>
            <w:r>
              <w:rPr>
                <w:rFonts w:cs="Times New Roman" w:ascii="Times New Roman" w:hAnsi="Times New Roman"/>
                <w:color w:val="000000"/>
                <w:sz w:val="20"/>
                <w:szCs w:val="20"/>
              </w:rPr>
              <w:t>муниципального подчин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20"/>
                <w:szCs w:val="20"/>
                <w:lang w:val="en-US"/>
              </w:rPr>
            </w:pPr>
            <w:r>
              <w:rPr>
                <w:b/>
                <w:bCs/>
                <w:color w:val="000000"/>
                <w:sz w:val="20"/>
                <w:szCs w:val="20"/>
                <w:lang w:val="en-US"/>
              </w:rPr>
            </w:r>
            <w:bookmarkStart w:id="13161" w:name="Z1500_005_03"/>
            <w:bookmarkStart w:id="13162" w:name="Z1500_005_03"/>
            <w:bookmarkEnd w:id="13162"/>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3163" w:name="Z1500_005_04"/>
            <w:bookmarkStart w:id="13164" w:name="Z1500_005_04"/>
            <w:bookmarkEnd w:id="13164"/>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3165" w:name="Z1500_005_05"/>
            <w:bookmarkStart w:id="13166" w:name="Z1500_005_05"/>
            <w:bookmarkEnd w:id="13166"/>
          </w:p>
        </w:tc>
      </w:tr>
    </w:tbl>
    <w:p>
      <w:pPr>
        <w:pStyle w:val="Normal"/>
        <w:rPr>
          <w:color w:val="000000"/>
          <w:sz w:val="16"/>
        </w:rPr>
      </w:pPr>
      <w:r>
        <w:rPr>
          <w:color w:val="000000"/>
          <w:sz w:val="16"/>
        </w:rPr>
      </w:r>
    </w:p>
    <w:p>
      <w:pPr>
        <w:pStyle w:val="Style9"/>
        <w:rPr>
          <w:rFonts w:ascii="Times New Roman" w:hAnsi="Times New Roman" w:cs="Times New Roman"/>
          <w:color w:val="000000"/>
          <w:sz w:val="16"/>
          <w:szCs w:val="24"/>
        </w:rPr>
      </w:pPr>
      <w:r>
        <w:rPr>
          <w:rFonts w:cs="Times New Roman" w:ascii="Times New Roman" w:hAnsi="Times New Roman"/>
          <w:color w:val="000000"/>
          <w:sz w:val="16"/>
          <w:szCs w:val="24"/>
        </w:rPr>
      </w:r>
      <w:r>
        <w:br w:type="page"/>
      </w:r>
    </w:p>
    <w:p>
      <w:pPr>
        <w:pStyle w:val="Heading7"/>
        <w:rPr/>
      </w:pPr>
      <w:r>
        <w:rPr>
          <w:color w:val="000000"/>
          <w:sz w:val="22"/>
          <w:szCs w:val="22"/>
        </w:rPr>
        <w:t>РАЗДЕЛ 16.  ЛЕЧЕБНО-ПРОФИЛАКТИЧЕСКИЕ МЕДИЦИНСКИЕ САНАТОРНО-КУРОРТНЫЕ ОРГАНИЗАЦИИ</w:t>
      </w:r>
    </w:p>
    <w:p>
      <w:pPr>
        <w:pStyle w:val="Normal"/>
        <w:rPr>
          <w:b/>
          <w:b/>
          <w:color w:val="000000"/>
          <w:sz w:val="22"/>
          <w:szCs w:val="22"/>
        </w:rPr>
      </w:pPr>
      <w:r>
        <w:rPr>
          <w:b/>
          <w:color w:val="000000"/>
          <w:sz w:val="22"/>
          <w:szCs w:val="22"/>
        </w:rPr>
        <w:tab/>
        <w:tab/>
        <w:tab/>
        <w:tab/>
        <w:tab/>
        <w:tab/>
        <w:tab/>
        <w:tab/>
        <w:t>И ПОДРАЗДЕЛЕНИЯ</w:t>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pPr>
      <w:r>
        <w:rPr>
          <w:b/>
          <w:color w:val="000000"/>
        </w:rPr>
        <w:tab/>
        <w:tab/>
        <w:tab/>
        <w:tab/>
        <w:tab/>
        <w:t>16.1. САНАТОРНО-КУРОРТНЫЕ ОРГАНИЗАЦИИ</w:t>
      </w:r>
    </w:p>
    <w:p>
      <w:pPr>
        <w:pStyle w:val="Normal"/>
        <w:rPr>
          <w:b/>
          <w:b/>
          <w:color w:val="000000"/>
          <w:sz w:val="22"/>
          <w:szCs w:val="22"/>
        </w:rPr>
      </w:pPr>
      <w:r>
        <w:rPr>
          <w:b/>
          <w:color w:val="000000"/>
          <w:sz w:val="22"/>
          <w:szCs w:val="22"/>
        </w:rPr>
        <w:t xml:space="preserve"> </w:t>
      </w:r>
    </w:p>
    <w:p>
      <w:pPr>
        <w:pStyle w:val="Normal"/>
        <w:rPr/>
      </w:pPr>
      <w:r>
        <w:rPr>
          <w:b/>
          <w:color w:val="000000"/>
          <w:sz w:val="22"/>
          <w:szCs w:val="22"/>
        </w:rPr>
        <w:t>(1600)</w:t>
        <w:tab/>
        <w:tab/>
        <w:tab/>
        <w:tab/>
        <w:tab/>
        <w:tab/>
        <w:tab/>
        <w:tab/>
        <w:tab/>
        <w:tab/>
        <w:tab/>
        <w:tab/>
        <w:t xml:space="preserve"> </w:t>
      </w:r>
      <w:r>
        <w:rPr>
          <w:color w:val="000000"/>
          <w:sz w:val="22"/>
          <w:szCs w:val="22"/>
        </w:rPr>
        <w:t xml:space="preserve">Коды по ОКЕИ: единица - 642; койко-день-9111; </w:t>
      </w:r>
      <w:r>
        <w:rPr/>
        <w:t>человек – 792</w:t>
      </w:r>
    </w:p>
    <w:tbl>
      <w:tblPr>
        <w:tblW w:w="15144" w:type="dxa"/>
        <w:jc w:val="center"/>
        <w:tblInd w:w="0" w:type="dxa"/>
        <w:tblLayout w:type="fixed"/>
        <w:tblCellMar>
          <w:top w:w="0" w:type="dxa"/>
          <w:left w:w="108" w:type="dxa"/>
          <w:bottom w:w="0" w:type="dxa"/>
          <w:right w:w="108" w:type="dxa"/>
        </w:tblCellMar>
      </w:tblPr>
      <w:tblGrid>
        <w:gridCol w:w="3915"/>
        <w:gridCol w:w="567"/>
        <w:gridCol w:w="709"/>
        <w:gridCol w:w="992"/>
        <w:gridCol w:w="1134"/>
        <w:gridCol w:w="1293"/>
        <w:gridCol w:w="941"/>
        <w:gridCol w:w="941"/>
        <w:gridCol w:w="941"/>
        <w:gridCol w:w="998"/>
        <w:gridCol w:w="915"/>
        <w:gridCol w:w="849"/>
        <w:gridCol w:w="949"/>
      </w:tblGrid>
      <w:tr>
        <w:trPr>
          <w:tblHeader w:val="true"/>
        </w:trPr>
        <w:tc>
          <w:tcPr>
            <w:tcW w:w="3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аименование организ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r>
              <w:rPr>
                <w:color w:val="000000"/>
                <w:sz w:val="18"/>
              </w:rPr>
              <w:br/>
              <w:t>стр.</w:t>
            </w:r>
          </w:p>
        </w:tc>
        <w:tc>
          <w:tcPr>
            <w:tcW w:w="1066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Организации круглогодичного функционирования</w:t>
            </w:r>
          </w:p>
        </w:tc>
      </w:tr>
      <w:tr>
        <w:trPr>
          <w:tblHeader w:val="true"/>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Число орга-низа-</w:t>
            </w:r>
          </w:p>
          <w:p>
            <w:pPr>
              <w:pStyle w:val="Normal"/>
              <w:jc w:val="center"/>
              <w:rPr>
                <w:color w:val="000000"/>
                <w:sz w:val="18"/>
              </w:rPr>
            </w:pPr>
            <w:r>
              <w:rPr>
                <w:color w:val="000000"/>
                <w:sz w:val="18"/>
              </w:rPr>
              <w:t>зац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Число ко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Число койко-дней</w:t>
            </w:r>
          </w:p>
        </w:tc>
        <w:tc>
          <w:tcPr>
            <w:tcW w:w="51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Число размещенных лиц</w:t>
            </w:r>
          </w:p>
        </w:tc>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подчинения</w:t>
            </w:r>
          </w:p>
        </w:tc>
      </w:tr>
      <w:tr>
        <w:trPr>
          <w:tblHeader w:val="true"/>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w:t>
            </w:r>
          </w:p>
        </w:tc>
        <w:tc>
          <w:tcPr>
            <w:tcW w:w="38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из </w:t>
            </w:r>
            <w:r>
              <w:rPr>
                <w:sz w:val="18"/>
              </w:rPr>
              <w:t>них (из гр. 6):</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федераль-</w:t>
            </w:r>
          </w:p>
          <w:p>
            <w:pPr>
              <w:pStyle w:val="Normal"/>
              <w:spacing w:lineRule="exact" w:line="160"/>
              <w:ind w:left="-57" w:right="-57" w:hanging="0"/>
              <w:jc w:val="center"/>
              <w:rPr>
                <w:color w:val="000000"/>
                <w:sz w:val="18"/>
              </w:rPr>
            </w:pPr>
            <w:r>
              <w:rPr>
                <w:color w:val="000000"/>
                <w:sz w:val="18"/>
              </w:rPr>
              <w:t>ного</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убъек-ту РФ</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муници-</w:t>
            </w:r>
          </w:p>
          <w:p>
            <w:pPr>
              <w:pStyle w:val="Normal"/>
              <w:jc w:val="center"/>
              <w:rPr>
                <w:color w:val="000000"/>
                <w:sz w:val="18"/>
              </w:rPr>
            </w:pPr>
            <w:r>
              <w:rPr>
                <w:color w:val="000000"/>
                <w:sz w:val="18"/>
              </w:rPr>
              <w:t>пально-</w:t>
            </w:r>
          </w:p>
          <w:p>
            <w:pPr>
              <w:pStyle w:val="Normal"/>
              <w:jc w:val="center"/>
              <w:rPr>
                <w:color w:val="000000"/>
                <w:sz w:val="18"/>
              </w:rPr>
            </w:pPr>
            <w:r>
              <w:rPr>
                <w:color w:val="000000"/>
                <w:sz w:val="18"/>
              </w:rPr>
              <w:t>го</w:t>
            </w:r>
          </w:p>
        </w:tc>
      </w:tr>
      <w:tr>
        <w:trPr>
          <w:tblHeader w:val="true"/>
          <w:trHeight w:val="1060" w:hRule="atLeast"/>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старше</w:t>
            </w:r>
          </w:p>
          <w:p>
            <w:pPr>
              <w:pStyle w:val="Normal"/>
              <w:spacing w:lineRule="exact" w:line="160"/>
              <w:ind w:left="-57" w:right="-57" w:hanging="0"/>
              <w:jc w:val="center"/>
              <w:rPr>
                <w:color w:val="000000"/>
                <w:sz w:val="18"/>
              </w:rPr>
            </w:pPr>
            <w:r>
              <w:rPr>
                <w:color w:val="000000"/>
                <w:sz w:val="18"/>
              </w:rPr>
              <w:t>трудо-способ-ного</w:t>
            </w:r>
          </w:p>
          <w:p>
            <w:pPr>
              <w:pStyle w:val="Normal"/>
              <w:spacing w:lineRule="exact" w:line="160"/>
              <w:ind w:left="-57" w:right="-57" w:hanging="0"/>
              <w:jc w:val="center"/>
              <w:rPr>
                <w:color w:val="000000"/>
                <w:sz w:val="18"/>
              </w:rPr>
            </w:pPr>
            <w:r>
              <w:rPr>
                <w:color w:val="000000"/>
                <w:sz w:val="18"/>
              </w:rPr>
              <w:t>возраст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инвалидо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18"/>
              </w:rPr>
              <w:t>детей</w:t>
            </w:r>
          </w:p>
          <w:p>
            <w:pPr>
              <w:pStyle w:val="Normal"/>
              <w:jc w:val="center"/>
              <w:rPr>
                <w:color w:val="000000"/>
                <w:sz w:val="18"/>
              </w:rPr>
            </w:pPr>
            <w:r>
              <w:rPr>
                <w:color w:val="000000"/>
                <w:sz w:val="18"/>
              </w:rPr>
              <w:t>(до 17 лет включи-тельн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p>
            <w:pPr>
              <w:pStyle w:val="Normal"/>
              <w:jc w:val="center"/>
              <w:rPr>
                <w:sz w:val="18"/>
              </w:rPr>
            </w:pPr>
            <w:r>
              <w:rPr>
                <w:sz w:val="18"/>
              </w:rPr>
              <w:t xml:space="preserve">(из гр.9): </w:t>
            </w:r>
          </w:p>
          <w:p>
            <w:pPr>
              <w:pStyle w:val="Normal"/>
              <w:jc w:val="center"/>
              <w:rPr>
                <w:sz w:val="18"/>
              </w:rPr>
            </w:pPr>
            <w:r>
              <w:rPr>
                <w:color w:val="000000"/>
                <w:sz w:val="18"/>
              </w:rPr>
              <w:t>детей-инвали-дов</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blHeader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w:t>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color w:val="000000"/>
                <w:sz w:val="20"/>
                <w:szCs w:val="20"/>
              </w:rPr>
              <w:t>Санаторно-курортные организации – всего</w:t>
            </w:r>
            <w:r>
              <w:rPr>
                <w:color w:val="000000"/>
              </w:rPr>
              <w:t xml:space="preserve"> </w:t>
            </w:r>
            <w:r>
              <w:rPr>
                <w:color w:val="000000"/>
                <w:sz w:val="20"/>
              </w:rPr>
              <w:t xml:space="preserve">(сумма строк 2+11+12+13+14+1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167" w:name="Z1600_001_03"/>
            <w:bookmarkStart w:id="13168" w:name="z3100_001_03"/>
            <w:bookmarkStart w:id="13169" w:name="Z1600_001_03"/>
            <w:bookmarkStart w:id="13170" w:name="z3100_001_03"/>
            <w:bookmarkEnd w:id="13169"/>
            <w:bookmarkEnd w:id="131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71" w:name="Z1600_001_04"/>
            <w:bookmarkStart w:id="13172" w:name="Z1600_001_04"/>
            <w:bookmarkEnd w:id="131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73" w:name="Z1600_001_05"/>
            <w:bookmarkStart w:id="13174" w:name="Z1600_001_05"/>
            <w:bookmarkEnd w:id="1317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75" w:name="Z1600_001_06"/>
            <w:bookmarkStart w:id="13176" w:name="Z1600_001_06"/>
            <w:bookmarkEnd w:id="1317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77" w:name="Z1600_001_07"/>
            <w:bookmarkStart w:id="13178" w:name="z3100_001_07"/>
            <w:bookmarkStart w:id="13179" w:name="Z1600_001_07"/>
            <w:bookmarkStart w:id="13180" w:name="z3100_001_07"/>
            <w:bookmarkEnd w:id="13179"/>
            <w:bookmarkEnd w:id="1318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81" w:name="Z1600_001_08"/>
            <w:bookmarkStart w:id="13182" w:name="Z1600_001_08"/>
            <w:bookmarkEnd w:id="1318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83" w:name="Z1600_001_09"/>
            <w:bookmarkStart w:id="13184" w:name="Z1600_001_09"/>
            <w:bookmarkEnd w:id="1318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85" w:name="Z1600_001_10"/>
            <w:bookmarkStart w:id="13186" w:name="Z1600_001_10"/>
            <w:bookmarkEnd w:id="13186"/>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87" w:name="Z1600_001_11"/>
            <w:bookmarkStart w:id="13188" w:name="z3100_001_11"/>
            <w:bookmarkStart w:id="13189" w:name="Z1600_001_11"/>
            <w:bookmarkStart w:id="13190" w:name="z3100_001_11"/>
            <w:bookmarkEnd w:id="13189"/>
            <w:bookmarkEnd w:id="13190"/>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91" w:name="Z1600_001_12"/>
            <w:bookmarkStart w:id="13192" w:name="Z1600_001_12"/>
            <w:bookmarkEnd w:id="1319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93" w:name="Z1600_001_13"/>
            <w:bookmarkStart w:id="13194" w:name="Z1600_001_13"/>
            <w:bookmarkEnd w:id="13194"/>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exact" w:line="200"/>
              <w:ind w:left="180" w:hanging="0"/>
              <w:rPr>
                <w:rFonts w:ascii="Times New Roman" w:hAnsi="Times New Roman" w:cs="Times New Roman"/>
                <w:color w:val="000000"/>
                <w:szCs w:val="24"/>
              </w:rPr>
            </w:pPr>
            <w:r>
              <w:rPr>
                <w:rFonts w:cs="Times New Roman" w:ascii="Times New Roman" w:hAnsi="Times New Roman"/>
                <w:color w:val="000000"/>
                <w:szCs w:val="24"/>
              </w:rPr>
              <w:t>из них:</w:t>
            </w:r>
          </w:p>
          <w:p>
            <w:pPr>
              <w:pStyle w:val="Header"/>
              <w:tabs>
                <w:tab w:val="clear" w:pos="4153"/>
                <w:tab w:val="clear" w:pos="8306"/>
              </w:tabs>
              <w:spacing w:lineRule="exact" w:line="200"/>
              <w:ind w:left="180" w:hanging="0"/>
              <w:rPr/>
            </w:pPr>
            <w:r>
              <w:rPr>
                <w:rFonts w:cs="Times New Roman" w:ascii="Times New Roman" w:hAnsi="Times New Roman"/>
                <w:color w:val="000000"/>
                <w:szCs w:val="24"/>
              </w:rPr>
              <w:t>Санатории,  всего (сумма строк 3+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3195" w:name="Z1600_002_03"/>
            <w:bookmarkStart w:id="13196" w:name="z3100_002_03"/>
            <w:bookmarkStart w:id="13197" w:name="Z1600_002_03"/>
            <w:bookmarkStart w:id="13198" w:name="z3100_002_03"/>
            <w:bookmarkEnd w:id="13197"/>
            <w:bookmarkEnd w:id="131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99" w:name="Z1600_002_04"/>
            <w:bookmarkStart w:id="13200" w:name="Z1600_002_04"/>
            <w:bookmarkEnd w:id="132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01" w:name="Z1600_002_05"/>
            <w:bookmarkStart w:id="13202" w:name="Z1600_002_05"/>
            <w:bookmarkEnd w:id="1320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03" w:name="Z1600_002_06"/>
            <w:bookmarkStart w:id="13204" w:name="Z1600_002_06"/>
            <w:bookmarkEnd w:id="1320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05" w:name="Z1600_002_07"/>
            <w:bookmarkStart w:id="13206" w:name="z3100_002_07"/>
            <w:bookmarkStart w:id="13207" w:name="Z1600_002_07"/>
            <w:bookmarkStart w:id="13208" w:name="z3100_002_07"/>
            <w:bookmarkEnd w:id="13207"/>
            <w:bookmarkEnd w:id="1320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09" w:name="Z1600_002_08"/>
            <w:bookmarkStart w:id="13210" w:name="Z1600_002_08"/>
            <w:bookmarkEnd w:id="1321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11" w:name="Z1600_002_09"/>
            <w:bookmarkStart w:id="13212" w:name="Z1600_002_09"/>
            <w:bookmarkEnd w:id="1321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13" w:name="Z1600_002_10"/>
            <w:bookmarkStart w:id="13214" w:name="Z1600_002_10"/>
            <w:bookmarkEnd w:id="13214"/>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15" w:name="Z1600_002_11"/>
            <w:bookmarkStart w:id="13216" w:name="z3100_002_11"/>
            <w:bookmarkStart w:id="13217" w:name="Z1600_002_11"/>
            <w:bookmarkStart w:id="13218" w:name="z3100_002_11"/>
            <w:bookmarkEnd w:id="13217"/>
            <w:bookmarkEnd w:id="13218"/>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19" w:name="Z1600_002_12"/>
            <w:bookmarkStart w:id="13220" w:name="Z1600_002_12"/>
            <w:bookmarkEnd w:id="1322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21" w:name="Z1600_002_13"/>
            <w:bookmarkStart w:id="13222" w:name="Z1600_002_13"/>
            <w:bookmarkEnd w:id="13222"/>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color w:val="000000"/>
                <w:sz w:val="20"/>
              </w:rPr>
              <w:t>для взрослых,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223" w:name="Z1600_003_03"/>
            <w:bookmarkStart w:id="13224" w:name="z3100_003_03"/>
            <w:bookmarkStart w:id="13225" w:name="Z1600_003_03"/>
            <w:bookmarkStart w:id="13226" w:name="z3100_003_03"/>
            <w:bookmarkEnd w:id="13225"/>
            <w:bookmarkEnd w:id="132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27" w:name="Z1600_003_04"/>
            <w:bookmarkStart w:id="13228" w:name="Z1600_003_04"/>
            <w:bookmarkEnd w:id="132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29" w:name="Z1600_003_05"/>
            <w:bookmarkStart w:id="13230" w:name="Z1600_003_05"/>
            <w:bookmarkEnd w:id="1323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31" w:name="Z1600_003_06"/>
            <w:bookmarkStart w:id="13232" w:name="Z1600_003_06"/>
            <w:bookmarkEnd w:id="1323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33" w:name="Z1600_003_07"/>
            <w:bookmarkStart w:id="13234" w:name="z3100_003_07"/>
            <w:bookmarkStart w:id="13235" w:name="Z1600_003_07"/>
            <w:bookmarkStart w:id="13236" w:name="z3100_003_07"/>
            <w:bookmarkEnd w:id="13235"/>
            <w:bookmarkEnd w:id="1323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37" w:name="Z1600_003_08"/>
            <w:bookmarkStart w:id="13238" w:name="Z1600_003_08"/>
            <w:bookmarkEnd w:id="1323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39" w:name="Z1600_003_09"/>
            <w:bookmarkStart w:id="13240" w:name="Z1600_003_09"/>
            <w:bookmarkEnd w:id="1324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41" w:name="Z1600_003_10"/>
            <w:bookmarkStart w:id="13242" w:name="Z1600_003_10"/>
            <w:bookmarkEnd w:id="13242"/>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43" w:name="Z1600_003_11"/>
            <w:bookmarkStart w:id="13244" w:name="z3100_003_11"/>
            <w:bookmarkStart w:id="13245" w:name="Z1600_003_11"/>
            <w:bookmarkStart w:id="13246" w:name="z3100_003_11"/>
            <w:bookmarkEnd w:id="13245"/>
            <w:bookmarkEnd w:id="13246"/>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47" w:name="Z1600_003_12"/>
            <w:bookmarkStart w:id="13248" w:name="Z1600_003_12"/>
            <w:bookmarkEnd w:id="1324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49" w:name="Z1600_003_13"/>
            <w:bookmarkStart w:id="13250" w:name="Z1600_003_13"/>
            <w:bookmarkEnd w:id="13250"/>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из них: для больных туберкуле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251" w:name="Z1600_004_03"/>
            <w:bookmarkStart w:id="13252" w:name="z3100_004_03"/>
            <w:bookmarkStart w:id="13253" w:name="Z1600_004_03"/>
            <w:bookmarkStart w:id="13254" w:name="z3100_004_03"/>
            <w:bookmarkEnd w:id="13253"/>
            <w:bookmarkEnd w:id="132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55" w:name="Z1600_004_04"/>
            <w:bookmarkStart w:id="13256" w:name="Z1600_004_04"/>
            <w:bookmarkEnd w:id="132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57" w:name="Z1600_004_05"/>
            <w:bookmarkStart w:id="13258" w:name="Z1600_004_05"/>
            <w:bookmarkEnd w:id="1325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59" w:name="Z1600_004_06"/>
            <w:bookmarkStart w:id="13260" w:name="Z1600_004_06"/>
            <w:bookmarkEnd w:id="1326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61" w:name="Z1600_004_07"/>
            <w:bookmarkStart w:id="13262" w:name="z3100_004_07"/>
            <w:bookmarkStart w:id="13263" w:name="Z1600_004_07"/>
            <w:bookmarkStart w:id="13264" w:name="z3100_004_07"/>
            <w:bookmarkEnd w:id="13263"/>
            <w:bookmarkEnd w:id="1326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65" w:name="Z1600_004_08"/>
            <w:bookmarkStart w:id="13266" w:name="Z1600_004_08"/>
            <w:bookmarkEnd w:id="1326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67" w:name="Z1600_004_09"/>
            <w:bookmarkStart w:id="13268" w:name="Z1600_004_09"/>
            <w:bookmarkEnd w:id="1326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69" w:name="Z1600_004_10"/>
            <w:bookmarkStart w:id="13270" w:name="Z1600_004_10"/>
            <w:bookmarkEnd w:id="13270"/>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71" w:name="Z1600_004_11"/>
            <w:bookmarkStart w:id="13272" w:name="z3100_004_11"/>
            <w:bookmarkStart w:id="13273" w:name="Z1600_004_11"/>
            <w:bookmarkStart w:id="13274" w:name="z3100_004_11"/>
            <w:bookmarkEnd w:id="13273"/>
            <w:bookmarkEnd w:id="13274"/>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75" w:name="Z1600_004_12"/>
            <w:bookmarkStart w:id="13276" w:name="Z1600_004_12"/>
            <w:bookmarkEnd w:id="1327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77" w:name="Z1600_004_13"/>
            <w:bookmarkStart w:id="13278" w:name="Z1600_004_13"/>
            <w:bookmarkEnd w:id="13278"/>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 xml:space="preserve">для больных с заболеваниями и последствиями травм спинного мозг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3279" w:name="Z1600_005_03"/>
            <w:bookmarkStart w:id="13280" w:name="z3100_005_03"/>
            <w:bookmarkStart w:id="13281" w:name="Z1600_005_03"/>
            <w:bookmarkStart w:id="13282" w:name="z3100_005_03"/>
            <w:bookmarkEnd w:id="13281"/>
            <w:bookmarkEnd w:id="132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83" w:name="Z1600_005_04"/>
            <w:bookmarkStart w:id="13284" w:name="Z1600_005_04"/>
            <w:bookmarkEnd w:id="132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85" w:name="Z1600_005_05"/>
            <w:bookmarkStart w:id="13286" w:name="Z1600_005_05"/>
            <w:bookmarkEnd w:id="1328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87" w:name="Z1600_005_06"/>
            <w:bookmarkStart w:id="13288" w:name="Z1600_005_06"/>
            <w:bookmarkEnd w:id="1328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89" w:name="Z1600_005_07"/>
            <w:bookmarkStart w:id="13290" w:name="z3100_005_07"/>
            <w:bookmarkStart w:id="13291" w:name="Z1600_005_07"/>
            <w:bookmarkStart w:id="13292" w:name="z3100_005_07"/>
            <w:bookmarkEnd w:id="13291"/>
            <w:bookmarkEnd w:id="1329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93" w:name="Z1600_005_08"/>
            <w:bookmarkStart w:id="13294" w:name="Z1600_005_08"/>
            <w:bookmarkEnd w:id="1329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95" w:name="Z1600_005_09"/>
            <w:bookmarkStart w:id="13296" w:name="Z1600_005_09"/>
            <w:bookmarkEnd w:id="1329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97" w:name="Z1600_005_10"/>
            <w:bookmarkStart w:id="13298" w:name="Z1600_005_10"/>
            <w:bookmarkEnd w:id="13298"/>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99" w:name="Z1600_005_11"/>
            <w:bookmarkStart w:id="13300" w:name="z3100_005_11"/>
            <w:bookmarkStart w:id="13301" w:name="Z1600_005_11"/>
            <w:bookmarkStart w:id="13302" w:name="z3100_005_11"/>
            <w:bookmarkEnd w:id="13301"/>
            <w:bookmarkEnd w:id="13302"/>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03" w:name="Z1600_005_12"/>
            <w:bookmarkStart w:id="13304" w:name="Z1600_005_12"/>
            <w:bookmarkEnd w:id="1330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05" w:name="Z1600_005_13"/>
            <w:bookmarkStart w:id="13306" w:name="Z1600_005_13"/>
            <w:bookmarkEnd w:id="13306"/>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color w:val="000000"/>
                <w:sz w:val="20"/>
              </w:rPr>
              <w:t>для детей,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307" w:name="Z1600_006_03"/>
            <w:bookmarkStart w:id="13308" w:name="z3100_006_03"/>
            <w:bookmarkStart w:id="13309" w:name="Z1600_006_03"/>
            <w:bookmarkStart w:id="13310" w:name="z3100_006_03"/>
            <w:bookmarkEnd w:id="13309"/>
            <w:bookmarkEnd w:id="133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11" w:name="Z1600_006_04"/>
            <w:bookmarkStart w:id="13312" w:name="Z1600_006_04"/>
            <w:bookmarkEnd w:id="133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13" w:name="Z1600_006_05"/>
            <w:bookmarkStart w:id="13314" w:name="Z1600_006_05"/>
            <w:bookmarkEnd w:id="1331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15" w:name="Z1600_006_06"/>
            <w:bookmarkStart w:id="13316" w:name="Z1600_006_06"/>
            <w:bookmarkEnd w:id="1331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17" w:name="Z1600_006_07"/>
            <w:bookmarkStart w:id="13318" w:name="z3100_006_07"/>
            <w:bookmarkStart w:id="13319" w:name="Z1600_006_07"/>
            <w:bookmarkStart w:id="13320" w:name="z3100_006_07"/>
            <w:bookmarkEnd w:id="13319"/>
            <w:bookmarkEnd w:id="1332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21" w:name="Z1600_006_08"/>
            <w:bookmarkStart w:id="13322" w:name="Z1600_006_08"/>
            <w:bookmarkEnd w:id="1332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23" w:name="Z1600_006_09"/>
            <w:bookmarkStart w:id="13324" w:name="Z1600_006_09"/>
            <w:bookmarkEnd w:id="1332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25" w:name="Z1600_006_10"/>
            <w:bookmarkStart w:id="13326" w:name="Z1600_006_10"/>
            <w:bookmarkEnd w:id="13326"/>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27" w:name="Z1600_006_11"/>
            <w:bookmarkStart w:id="13328" w:name="z3100_006_11"/>
            <w:bookmarkStart w:id="13329" w:name="Z1600_006_11"/>
            <w:bookmarkStart w:id="13330" w:name="z3100_006_11"/>
            <w:bookmarkEnd w:id="13329"/>
            <w:bookmarkEnd w:id="13330"/>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31" w:name="Z1600_006_12"/>
            <w:bookmarkStart w:id="13332" w:name="Z1600_006_12"/>
            <w:bookmarkEnd w:id="1333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33" w:name="Z1600_006_13"/>
            <w:bookmarkStart w:id="13334" w:name="Z1600_006_13"/>
            <w:bookmarkEnd w:id="13334"/>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из них: для больных туберкуле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335" w:name="Z1600_007_03"/>
            <w:bookmarkStart w:id="13336" w:name="z3100_007_03"/>
            <w:bookmarkStart w:id="13337" w:name="Z1600_007_03"/>
            <w:bookmarkStart w:id="13338" w:name="z3100_007_03"/>
            <w:bookmarkEnd w:id="13337"/>
            <w:bookmarkEnd w:id="133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39" w:name="Z1600_007_04"/>
            <w:bookmarkStart w:id="13340" w:name="Z1600_007_04"/>
            <w:bookmarkEnd w:id="133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41" w:name="Z1600_007_05"/>
            <w:bookmarkStart w:id="13342" w:name="Z1600_007_05"/>
            <w:bookmarkEnd w:id="1334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43" w:name="Z1600_007_06"/>
            <w:bookmarkStart w:id="13344" w:name="Z1600_007_06"/>
            <w:bookmarkEnd w:id="1334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45" w:name="Z1600_007_07"/>
            <w:bookmarkStart w:id="13346" w:name="z3100_007_07"/>
            <w:bookmarkStart w:id="13347" w:name="Z1600_007_07"/>
            <w:bookmarkStart w:id="13348" w:name="z3100_007_07"/>
            <w:bookmarkEnd w:id="13347"/>
            <w:bookmarkEnd w:id="1334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49" w:name="Z1600_007_08"/>
            <w:bookmarkStart w:id="13350" w:name="Z1600_007_08"/>
            <w:bookmarkEnd w:id="1335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51" w:name="Z1600_007_09"/>
            <w:bookmarkStart w:id="13352" w:name="Z1600_007_09"/>
            <w:bookmarkEnd w:id="1335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53" w:name="Z1600_007_10"/>
            <w:bookmarkStart w:id="13354" w:name="Z1600_007_10"/>
            <w:bookmarkEnd w:id="13354"/>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55" w:name="Z1600_007_11"/>
            <w:bookmarkStart w:id="13356" w:name="z3100_007_11"/>
            <w:bookmarkStart w:id="13357" w:name="Z1600_007_11"/>
            <w:bookmarkStart w:id="13358" w:name="z3100_007_11"/>
            <w:bookmarkEnd w:id="13357"/>
            <w:bookmarkEnd w:id="13358"/>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59" w:name="Z1600_007_12"/>
            <w:bookmarkStart w:id="13360" w:name="Z1600_007_12"/>
            <w:bookmarkEnd w:id="1336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61" w:name="Z1600_007_13"/>
            <w:bookmarkStart w:id="13362" w:name="Z1600_007_13"/>
            <w:bookmarkEnd w:id="13362"/>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 xml:space="preserve">для больных детским церебральным параличо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3363" w:name="Z1600_008_03"/>
            <w:bookmarkStart w:id="13364" w:name="z3100_008_03"/>
            <w:bookmarkStart w:id="13365" w:name="Z1600_008_03"/>
            <w:bookmarkStart w:id="13366" w:name="z3100_008_03"/>
            <w:bookmarkEnd w:id="13365"/>
            <w:bookmarkEnd w:id="133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67" w:name="Z1600_008_04"/>
            <w:bookmarkStart w:id="13368" w:name="Z1600_008_04"/>
            <w:bookmarkEnd w:id="133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69" w:name="Z1600_008_05"/>
            <w:bookmarkStart w:id="13370" w:name="Z1600_008_05"/>
            <w:bookmarkEnd w:id="1337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71" w:name="Z1600_008_06"/>
            <w:bookmarkStart w:id="13372" w:name="Z1600_008_06"/>
            <w:bookmarkEnd w:id="1337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73" w:name="Z1600_008_07"/>
            <w:bookmarkStart w:id="13374" w:name="z3100_008_07"/>
            <w:bookmarkStart w:id="13375" w:name="Z1600_008_07"/>
            <w:bookmarkStart w:id="13376" w:name="z3100_008_07"/>
            <w:bookmarkEnd w:id="13375"/>
            <w:bookmarkEnd w:id="1337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77" w:name="Z1600_008_08"/>
            <w:bookmarkStart w:id="13378" w:name="Z1600_008_08"/>
            <w:bookmarkEnd w:id="1337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79" w:name="Z1600_008_09"/>
            <w:bookmarkStart w:id="13380" w:name="Z1600_008_09"/>
            <w:bookmarkEnd w:id="1338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81" w:name="Z1600_008_10"/>
            <w:bookmarkStart w:id="13382" w:name="Z1600_008_10"/>
            <w:bookmarkEnd w:id="13382"/>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83" w:name="Z1600_008_11"/>
            <w:bookmarkStart w:id="13384" w:name="z3100_008_11"/>
            <w:bookmarkStart w:id="13385" w:name="Z1600_008_11"/>
            <w:bookmarkStart w:id="13386" w:name="z3100_008_11"/>
            <w:bookmarkEnd w:id="13385"/>
            <w:bookmarkEnd w:id="13386"/>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87" w:name="Z1600_008_12"/>
            <w:bookmarkStart w:id="13388" w:name="Z1600_008_12"/>
            <w:bookmarkEnd w:id="1338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89" w:name="Z1600_008_13"/>
            <w:bookmarkStart w:id="13390" w:name="Z1600_008_13"/>
            <w:bookmarkEnd w:id="13390"/>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color w:val="000000"/>
                <w:sz w:val="20"/>
              </w:rPr>
            </w:pPr>
            <w:r>
              <w:rPr>
                <w:color w:val="000000"/>
                <w:sz w:val="20"/>
              </w:rPr>
              <w:t>для детей с родителя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391" w:name="Z1600_009_03"/>
            <w:bookmarkStart w:id="13392" w:name="z3100_009_03"/>
            <w:bookmarkStart w:id="13393" w:name="Z1600_009_03"/>
            <w:bookmarkStart w:id="13394" w:name="z3100_009_03"/>
            <w:bookmarkEnd w:id="13393"/>
            <w:bookmarkEnd w:id="133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95" w:name="Z1600_009_04"/>
            <w:bookmarkStart w:id="13396" w:name="Z1600_009_04"/>
            <w:bookmarkEnd w:id="133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97" w:name="Z1600_009_05"/>
            <w:bookmarkStart w:id="13398" w:name="Z1600_009_05"/>
            <w:bookmarkEnd w:id="1339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99" w:name="Z1600_009_06"/>
            <w:bookmarkStart w:id="13400" w:name="Z1600_009_06"/>
            <w:bookmarkEnd w:id="1340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01" w:name="Z1600_009_07"/>
            <w:bookmarkStart w:id="13402" w:name="z3100_009_07"/>
            <w:bookmarkStart w:id="13403" w:name="Z1600_009_07"/>
            <w:bookmarkStart w:id="13404" w:name="z3100_009_07"/>
            <w:bookmarkEnd w:id="13403"/>
            <w:bookmarkEnd w:id="1340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05" w:name="Z1600_009_08"/>
            <w:bookmarkStart w:id="13406" w:name="Z1600_009_08"/>
            <w:bookmarkEnd w:id="1340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07" w:name="Z1600_009_09"/>
            <w:bookmarkStart w:id="13408" w:name="Z1600_009_09"/>
            <w:bookmarkEnd w:id="1340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09" w:name="Z1600_009_10"/>
            <w:bookmarkStart w:id="13410" w:name="Z1600_009_10"/>
            <w:bookmarkEnd w:id="13410"/>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11" w:name="Z1600_009_11"/>
            <w:bookmarkStart w:id="13412" w:name="z3100_009_11"/>
            <w:bookmarkStart w:id="13413" w:name="Z1600_009_11"/>
            <w:bookmarkStart w:id="13414" w:name="z3100_009_11"/>
            <w:bookmarkEnd w:id="13413"/>
            <w:bookmarkEnd w:id="13414"/>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15" w:name="Z1600_009_12"/>
            <w:bookmarkStart w:id="13416" w:name="Z1600_009_12"/>
            <w:bookmarkEnd w:id="1341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17" w:name="Z1600_009_13"/>
            <w:bookmarkStart w:id="13418" w:name="Z1600_009_13"/>
            <w:bookmarkEnd w:id="13418"/>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color w:val="000000"/>
                <w:sz w:val="20"/>
              </w:rPr>
              <w:t>из них  для больных детским церебральным паралич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419" w:name="Z1600_010_03"/>
            <w:bookmarkStart w:id="13420" w:name="z3100_010_03"/>
            <w:bookmarkStart w:id="13421" w:name="Z1600_010_03"/>
            <w:bookmarkStart w:id="13422" w:name="z3100_010_03"/>
            <w:bookmarkEnd w:id="13421"/>
            <w:bookmarkEnd w:id="134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23" w:name="Z1600_010_04"/>
            <w:bookmarkStart w:id="13424" w:name="Z1600_010_04"/>
            <w:bookmarkEnd w:id="134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25" w:name="Z1600_010_05"/>
            <w:bookmarkStart w:id="13426" w:name="Z1600_010_05"/>
            <w:bookmarkEnd w:id="1342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27" w:name="Z1600_010_06"/>
            <w:bookmarkStart w:id="13428" w:name="Z1600_010_06"/>
            <w:bookmarkEnd w:id="1342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29" w:name="Z1600_010_07"/>
            <w:bookmarkStart w:id="13430" w:name="z3100_010_07"/>
            <w:bookmarkStart w:id="13431" w:name="Z1600_010_07"/>
            <w:bookmarkStart w:id="13432" w:name="z3100_010_07"/>
            <w:bookmarkEnd w:id="13431"/>
            <w:bookmarkEnd w:id="1343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33" w:name="Z1600_010_08"/>
            <w:bookmarkStart w:id="13434" w:name="Z1600_010_08"/>
            <w:bookmarkEnd w:id="1343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35" w:name="Z1600_010_09"/>
            <w:bookmarkStart w:id="13436" w:name="Z1600_010_09"/>
            <w:bookmarkEnd w:id="1343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37" w:name="Z1600_010_10"/>
            <w:bookmarkStart w:id="13438" w:name="Z1600_010_10"/>
            <w:bookmarkEnd w:id="13438"/>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39" w:name="Z1600_010_11"/>
            <w:bookmarkStart w:id="13440" w:name="z3100_010_11"/>
            <w:bookmarkStart w:id="13441" w:name="Z1600_010_11"/>
            <w:bookmarkStart w:id="13442" w:name="z3100_010_11"/>
            <w:bookmarkEnd w:id="13441"/>
            <w:bookmarkEnd w:id="13442"/>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43" w:name="Z1600_010_12"/>
            <w:bookmarkStart w:id="13444" w:name="Z1600_010_12"/>
            <w:bookmarkEnd w:id="1344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45" w:name="Z1600_010_13"/>
            <w:bookmarkStart w:id="13446" w:name="Z1600_010_13"/>
            <w:bookmarkEnd w:id="13446"/>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color w:val="000000"/>
                <w:sz w:val="20"/>
              </w:rPr>
            </w:pPr>
            <w:r>
              <w:rPr>
                <w:color w:val="000000"/>
                <w:sz w:val="20"/>
              </w:rPr>
              <w:t>Санатории - профилактор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3447" w:name="Z1600_011_03"/>
            <w:bookmarkStart w:id="13448" w:name="z3100_011_03"/>
            <w:bookmarkStart w:id="13449" w:name="Z1600_011_03"/>
            <w:bookmarkStart w:id="13450" w:name="z3100_011_03"/>
            <w:bookmarkEnd w:id="13449"/>
            <w:bookmarkEnd w:id="134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51" w:name="Z1600_011_04"/>
            <w:bookmarkStart w:id="13452" w:name="Z1600_011_04"/>
            <w:bookmarkEnd w:id="134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53" w:name="Z1600_011_05"/>
            <w:bookmarkStart w:id="13454" w:name="Z1600_011_05"/>
            <w:bookmarkEnd w:id="1345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55" w:name="Z1600_011_06"/>
            <w:bookmarkStart w:id="13456" w:name="Z1600_011_06"/>
            <w:bookmarkEnd w:id="1345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57" w:name="Z1600_011_07"/>
            <w:bookmarkStart w:id="13458" w:name="z3100_011_07"/>
            <w:bookmarkStart w:id="13459" w:name="Z1600_011_07"/>
            <w:bookmarkStart w:id="13460" w:name="z3100_011_07"/>
            <w:bookmarkEnd w:id="13459"/>
            <w:bookmarkEnd w:id="1346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61" w:name="Z1600_011_08"/>
            <w:bookmarkStart w:id="13462" w:name="Z1600_011_08"/>
            <w:bookmarkEnd w:id="1346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63" w:name="Z1600_011_09"/>
            <w:bookmarkStart w:id="13464" w:name="Z1600_011_09"/>
            <w:bookmarkEnd w:id="1346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65" w:name="Z1600_011_10"/>
            <w:bookmarkStart w:id="13466" w:name="Z1600_011_10"/>
            <w:bookmarkEnd w:id="13466"/>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67" w:name="Z1600_011_11"/>
            <w:bookmarkStart w:id="13468" w:name="z3100_011_11"/>
            <w:bookmarkStart w:id="13469" w:name="Z1600_011_11"/>
            <w:bookmarkStart w:id="13470" w:name="z3100_011_11"/>
            <w:bookmarkEnd w:id="13469"/>
            <w:bookmarkEnd w:id="13470"/>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71" w:name="Z1600_011_12"/>
            <w:bookmarkStart w:id="13472" w:name="Z1600_011_12"/>
            <w:bookmarkEnd w:id="1347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73" w:name="Z1600_011_13"/>
            <w:bookmarkStart w:id="13474" w:name="Z1600_011_13"/>
            <w:bookmarkEnd w:id="13474"/>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color w:val="000000"/>
                <w:sz w:val="20"/>
              </w:rPr>
            </w:pPr>
            <w:r>
              <w:rPr>
                <w:color w:val="000000"/>
                <w:sz w:val="20"/>
              </w:rPr>
              <w:t xml:space="preserve">Санаторные оздоровительные лагеря круглогодичного действ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475" w:name="Z1600_012_03"/>
            <w:bookmarkStart w:id="13476" w:name="z3100_012_03"/>
            <w:bookmarkStart w:id="13477" w:name="Z1600_012_03"/>
            <w:bookmarkStart w:id="13478" w:name="z3100_012_03"/>
            <w:bookmarkEnd w:id="13477"/>
            <w:bookmarkEnd w:id="134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79" w:name="Z1600_012_04"/>
            <w:bookmarkStart w:id="13480" w:name="Z1600_012_04"/>
            <w:bookmarkEnd w:id="134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81" w:name="Z1600_012_05"/>
            <w:bookmarkStart w:id="13482" w:name="Z1600_012_05"/>
            <w:bookmarkEnd w:id="1348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83" w:name="Z1600_012_06"/>
            <w:bookmarkStart w:id="13484" w:name="Z1600_012_06"/>
            <w:bookmarkEnd w:id="1348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85" w:name="Z1600_012_07"/>
            <w:bookmarkStart w:id="13486" w:name="z3100_012_07"/>
            <w:bookmarkStart w:id="13487" w:name="Z1600_012_07"/>
            <w:bookmarkStart w:id="13488" w:name="z3100_012_07"/>
            <w:bookmarkEnd w:id="13487"/>
            <w:bookmarkEnd w:id="1348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89" w:name="Z1600_012_08"/>
            <w:bookmarkStart w:id="13490" w:name="Z1600_012_08"/>
            <w:bookmarkEnd w:id="1349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91" w:name="Z1600_012_09"/>
            <w:bookmarkStart w:id="13492" w:name="Z1600_012_09"/>
            <w:bookmarkEnd w:id="1349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93" w:name="Z1600_012_10"/>
            <w:bookmarkStart w:id="13494" w:name="Z1600_012_10"/>
            <w:bookmarkEnd w:id="13494"/>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95" w:name="Z1600_012_11"/>
            <w:bookmarkStart w:id="13496" w:name="z3100_012_11"/>
            <w:bookmarkStart w:id="13497" w:name="Z1600_012_11"/>
            <w:bookmarkStart w:id="13498" w:name="z3100_012_11"/>
            <w:bookmarkEnd w:id="13497"/>
            <w:bookmarkEnd w:id="13498"/>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99" w:name="Z1600_012_12"/>
            <w:bookmarkStart w:id="13500" w:name="Z1600_012_12"/>
            <w:bookmarkEnd w:id="1350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01" w:name="Z1600_012_13"/>
            <w:bookmarkStart w:id="13502" w:name="Z1600_012_13"/>
            <w:bookmarkEnd w:id="13502"/>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0"/>
              </w:rPr>
            </w:pPr>
            <w:r>
              <w:rPr>
                <w:color w:val="000000"/>
                <w:sz w:val="20"/>
              </w:rPr>
              <w:t>Бальнеологические лечеб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503" w:name="Z1600_013_03"/>
            <w:bookmarkStart w:id="13504" w:name="z3100_013_03"/>
            <w:bookmarkStart w:id="13505" w:name="Z1600_013_03"/>
            <w:bookmarkStart w:id="13506" w:name="z3100_013_03"/>
            <w:bookmarkEnd w:id="13505"/>
            <w:bookmarkEnd w:id="135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07" w:name="Z1600_013_04"/>
            <w:bookmarkStart w:id="13508" w:name="Z1600_013_04"/>
            <w:bookmarkEnd w:id="135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09" w:name="Z1600_013_05"/>
            <w:bookmarkStart w:id="13510" w:name="Z1600_013_05"/>
            <w:bookmarkEnd w:id="1351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11" w:name="Z1600_013_06"/>
            <w:bookmarkStart w:id="13512" w:name="Z1600_013_06"/>
            <w:bookmarkEnd w:id="1351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13" w:name="Z1600_013_07"/>
            <w:bookmarkStart w:id="13514" w:name="Z1600_013_07"/>
            <w:bookmarkEnd w:id="1351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15" w:name="Z1600_013_08"/>
            <w:bookmarkStart w:id="13516" w:name="Z1600_013_08"/>
            <w:bookmarkEnd w:id="1351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17" w:name="Z1600_013_09"/>
            <w:bookmarkStart w:id="13518" w:name="Z1600_013_09"/>
            <w:bookmarkEnd w:id="1351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19" w:name="Z1600_013_10"/>
            <w:bookmarkStart w:id="13520" w:name="Z1600_013_10"/>
            <w:bookmarkEnd w:id="13520"/>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21" w:name="Z1600_013_11"/>
            <w:bookmarkStart w:id="13522" w:name="Z1600_013_11"/>
            <w:bookmarkEnd w:id="13522"/>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23" w:name="Z1600_013_12"/>
            <w:bookmarkStart w:id="13524" w:name="Z1600_013_12"/>
            <w:bookmarkEnd w:id="1352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25" w:name="Z1600_013_13"/>
            <w:bookmarkStart w:id="13526" w:name="Z1600_013_13"/>
            <w:bookmarkEnd w:id="13526"/>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rPr>
            </w:pPr>
            <w:r>
              <w:rPr>
                <w:color w:val="000000"/>
                <w:sz w:val="20"/>
              </w:rPr>
              <w:t xml:space="preserve">  </w:t>
            </w:r>
            <w:r>
              <w:rPr>
                <w:color w:val="000000"/>
                <w:sz w:val="20"/>
              </w:rPr>
              <w:t>Грязелечеб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527" w:name="Z1600_014_03"/>
            <w:bookmarkStart w:id="13528" w:name="z3100_014_03"/>
            <w:bookmarkStart w:id="13529" w:name="Z1600_014_03"/>
            <w:bookmarkStart w:id="13530" w:name="z3100_014_03"/>
            <w:bookmarkEnd w:id="13529"/>
            <w:bookmarkEnd w:id="135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31" w:name="Z1600_014_04"/>
            <w:bookmarkStart w:id="13532" w:name="Z1600_014_04"/>
            <w:bookmarkEnd w:id="135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33" w:name="Z1600_014_05"/>
            <w:bookmarkStart w:id="13534" w:name="Z1600_014_05"/>
            <w:bookmarkEnd w:id="1353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35" w:name="Z1600_014_06"/>
            <w:bookmarkStart w:id="13536" w:name="Z1600_014_06"/>
            <w:bookmarkEnd w:id="1353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37" w:name="Z1600_014_07"/>
            <w:bookmarkStart w:id="13538" w:name="Z1600_014_07"/>
            <w:bookmarkEnd w:id="1353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39" w:name="Z1600_014_08"/>
            <w:bookmarkStart w:id="13540" w:name="Z1600_014_08"/>
            <w:bookmarkEnd w:id="1354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41" w:name="Z1600_014_09"/>
            <w:bookmarkStart w:id="13542" w:name="Z1600_014_09"/>
            <w:bookmarkEnd w:id="1354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43" w:name="Z1600_014_10"/>
            <w:bookmarkStart w:id="13544" w:name="Z1600_014_10"/>
            <w:bookmarkEnd w:id="13544"/>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45" w:name="Z1600_014_11"/>
            <w:bookmarkStart w:id="13546" w:name="Z1600_014_11"/>
            <w:bookmarkEnd w:id="13546"/>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47" w:name="Z1600_014_12"/>
            <w:bookmarkStart w:id="13548" w:name="Z1600_014_12"/>
            <w:bookmarkEnd w:id="1354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49" w:name="Z1600_014_13"/>
            <w:bookmarkStart w:id="13550" w:name="Z1600_014_13"/>
            <w:bookmarkEnd w:id="13550"/>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rPr>
            </w:pPr>
            <w:r>
              <w:rPr>
                <w:color w:val="000000"/>
                <w:sz w:val="20"/>
              </w:rPr>
              <w:t xml:space="preserve">  </w:t>
            </w:r>
            <w:r>
              <w:rPr>
                <w:color w:val="000000"/>
                <w:sz w:val="20"/>
              </w:rPr>
              <w:t>Курортные поликлин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3551" w:name="Z1600_015_03"/>
            <w:bookmarkStart w:id="13552" w:name="Z1600_015_03"/>
            <w:bookmarkEnd w:id="135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3553" w:name="Z1600_015_04"/>
            <w:bookmarkEnd w:id="13553"/>
            <w:r>
              <w:rPr>
                <w:b/>
                <w:bCs/>
                <w:sz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3554" w:name="Z1600_015_05"/>
            <w:bookmarkEnd w:id="13554"/>
            <w:r>
              <w:rPr>
                <w:b/>
                <w:bCs/>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3555" w:name="Z1600_015_06"/>
            <w:bookmarkEnd w:id="13555"/>
            <w:r>
              <w:rPr>
                <w:b/>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3556" w:name="Z1600_015_07"/>
            <w:bookmarkEnd w:id="13556"/>
            <w:r>
              <w:rPr>
                <w:b/>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3557" w:name="Z1600_015_08"/>
            <w:bookmarkEnd w:id="13557"/>
            <w:r>
              <w:rPr>
                <w:b/>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3558" w:name="Z1600_015_09"/>
            <w:bookmarkEnd w:id="13558"/>
            <w:r>
              <w:rPr>
                <w:b/>
                <w:bCs/>
                <w:sz w:val="18"/>
                <w:lang w:val="en-US"/>
              </w:rPr>
              <w:t>X</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3559" w:name="Z1600_015_10"/>
            <w:bookmarkEnd w:id="13559"/>
            <w:r>
              <w:rPr>
                <w:b/>
                <w:bCs/>
                <w:sz w:val="18"/>
                <w:lang w:val="en-US"/>
              </w:rPr>
              <w:t>X</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60" w:name="Z1600_015_11"/>
            <w:bookmarkStart w:id="13561" w:name="Z1600_015_11"/>
            <w:bookmarkEnd w:id="13561"/>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62" w:name="Z1600_015_12"/>
            <w:bookmarkStart w:id="13563" w:name="Z1600_015_12"/>
            <w:bookmarkEnd w:id="13563"/>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64" w:name="Z1600_015_13"/>
            <w:bookmarkStart w:id="13565" w:name="Z1600_015_13"/>
            <w:bookmarkEnd w:id="13565"/>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rPr>
            </w:pPr>
            <w:r>
              <w:rPr>
                <w:color w:val="000000"/>
                <w:sz w:val="20"/>
              </w:rPr>
              <w:t xml:space="preserve">Из общего числа санаторно-курортных организаций – федерального подчине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566" w:name="Z1600_016_03"/>
            <w:bookmarkStart w:id="13567" w:name="Z1600_016_03"/>
            <w:bookmarkEnd w:id="135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68" w:name="Z1600_016_04"/>
            <w:bookmarkStart w:id="13569" w:name="Z1600_016_04"/>
            <w:bookmarkEnd w:id="135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70" w:name="Z1600_016_05"/>
            <w:bookmarkStart w:id="13571" w:name="Z1600_016_05"/>
            <w:bookmarkEnd w:id="1357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72" w:name="Z1600_016_06"/>
            <w:bookmarkStart w:id="13573" w:name="Z1600_016_06"/>
            <w:bookmarkEnd w:id="1357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74" w:name="Z1600_016_07"/>
            <w:bookmarkStart w:id="13575" w:name="Z1600_016_07"/>
            <w:bookmarkEnd w:id="1357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76" w:name="Z1600_016_08"/>
            <w:bookmarkStart w:id="13577" w:name="Z1600_016_08"/>
            <w:bookmarkEnd w:id="1357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78" w:name="Z1600_016_09"/>
            <w:bookmarkStart w:id="13579" w:name="Z1600_016_09"/>
            <w:bookmarkEnd w:id="1357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80" w:name="Z1600_016_10"/>
            <w:bookmarkStart w:id="13581" w:name="Z1600_016_10"/>
            <w:bookmarkEnd w:id="13581"/>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82" w:name="Z1600_016_11"/>
            <w:bookmarkStart w:id="13583" w:name="Z1600_016_11"/>
            <w:bookmarkEnd w:id="13583"/>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3584" w:name="Z1600_016_12"/>
            <w:bookmarkEnd w:id="13584"/>
            <w:r>
              <w:rPr>
                <w:b/>
                <w:bCs/>
                <w:sz w:val="18"/>
                <w:lang w:val="en-US"/>
              </w:rPr>
              <w:t>X</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3585" w:name="Z1600_016_13"/>
            <w:bookmarkEnd w:id="13585"/>
            <w:r>
              <w:rPr>
                <w:b/>
                <w:bCs/>
                <w:sz w:val="18"/>
                <w:lang w:val="en-US"/>
              </w:rPr>
              <w:t>X</w:t>
            </w:r>
          </w:p>
        </w:tc>
      </w:tr>
    </w:tbl>
    <w:p>
      <w:pPr>
        <w:pStyle w:val="Normal"/>
        <w:rPr>
          <w:color w:val="000000"/>
          <w:sz w:val="18"/>
        </w:rPr>
      </w:pPr>
      <w:r>
        <w:rPr>
          <w:color w:val="000000"/>
          <w:sz w:val="18"/>
        </w:rPr>
      </w:r>
    </w:p>
    <w:p>
      <w:pPr>
        <w:pStyle w:val="Normal"/>
        <w:rPr>
          <w:b/>
          <w:b/>
          <w:color w:val="000000"/>
          <w:sz w:val="18"/>
        </w:rPr>
      </w:pPr>
      <w:r>
        <w:rPr>
          <w:b/>
          <w:color w:val="000000"/>
          <w:sz w:val="18"/>
        </w:rPr>
      </w:r>
    </w:p>
    <w:p>
      <w:pPr>
        <w:pStyle w:val="Normal"/>
        <w:jc w:val="center"/>
        <w:rPr>
          <w:b/>
          <w:b/>
          <w:bCs/>
          <w:color w:val="000000"/>
          <w:sz w:val="20"/>
        </w:rPr>
      </w:pPr>
      <w:r>
        <w:rPr>
          <w:b/>
          <w:bCs/>
          <w:color w:val="000000"/>
          <w:sz w:val="20"/>
        </w:rPr>
      </w:r>
      <w:r>
        <w:br w:type="page"/>
      </w:r>
    </w:p>
    <w:p>
      <w:pPr>
        <w:pStyle w:val="Normal"/>
        <w:ind w:left="142" w:hanging="0"/>
        <w:rPr>
          <w:b/>
          <w:b/>
          <w:bCs/>
          <w:color w:val="000000"/>
          <w:sz w:val="18"/>
          <w:szCs w:val="18"/>
        </w:rPr>
      </w:pPr>
      <w:r>
        <w:rPr>
          <w:b/>
          <w:bCs/>
          <w:color w:val="000000"/>
          <w:sz w:val="18"/>
          <w:szCs w:val="18"/>
        </w:rPr>
      </w:r>
    </w:p>
    <w:p>
      <w:pPr>
        <w:pStyle w:val="Normal"/>
        <w:ind w:left="142" w:hanging="0"/>
        <w:rPr>
          <w:b/>
          <w:b/>
          <w:color w:val="000000"/>
          <w:sz w:val="22"/>
          <w:szCs w:val="22"/>
        </w:rPr>
      </w:pPr>
      <w:r>
        <w:rPr>
          <w:b/>
          <w:bCs/>
          <w:color w:val="000000"/>
          <w:sz w:val="22"/>
          <w:szCs w:val="22"/>
        </w:rPr>
        <w:t>(</w:t>
      </w:r>
      <w:r>
        <w:rPr>
          <w:b/>
          <w:color w:val="000000"/>
          <w:sz w:val="22"/>
          <w:szCs w:val="22"/>
        </w:rPr>
        <w:t>1600)</w:t>
        <w:tab/>
        <w:tab/>
        <w:tab/>
        <w:tab/>
        <w:tab/>
        <w:tab/>
        <w:tab/>
        <w:tab/>
        <w:tab/>
        <w:tab/>
        <w:tab/>
        <w:tab/>
        <w:tab/>
        <w:tab/>
        <w:tab/>
        <w:tab/>
        <w:tab/>
        <w:tab/>
        <w:t>продолжение</w:t>
      </w:r>
    </w:p>
    <w:tbl>
      <w:tblPr>
        <w:tblW w:w="15144" w:type="dxa"/>
        <w:jc w:val="center"/>
        <w:tblInd w:w="0" w:type="dxa"/>
        <w:tblLayout w:type="fixed"/>
        <w:tblCellMar>
          <w:top w:w="0" w:type="dxa"/>
          <w:left w:w="108" w:type="dxa"/>
          <w:bottom w:w="0" w:type="dxa"/>
          <w:right w:w="108" w:type="dxa"/>
        </w:tblCellMar>
      </w:tblPr>
      <w:tblGrid>
        <w:gridCol w:w="3915"/>
        <w:gridCol w:w="567"/>
        <w:gridCol w:w="709"/>
        <w:gridCol w:w="992"/>
        <w:gridCol w:w="1134"/>
        <w:gridCol w:w="1293"/>
        <w:gridCol w:w="941"/>
        <w:gridCol w:w="941"/>
        <w:gridCol w:w="941"/>
        <w:gridCol w:w="998"/>
        <w:gridCol w:w="915"/>
        <w:gridCol w:w="849"/>
        <w:gridCol w:w="949"/>
      </w:tblGrid>
      <w:tr>
        <w:trPr>
          <w:tblHeader w:val="true"/>
        </w:trPr>
        <w:tc>
          <w:tcPr>
            <w:tcW w:w="3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аименование организ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r>
              <w:rPr>
                <w:color w:val="000000"/>
                <w:sz w:val="18"/>
              </w:rPr>
              <w:br/>
              <w:t>стр.</w:t>
            </w:r>
          </w:p>
        </w:tc>
        <w:tc>
          <w:tcPr>
            <w:tcW w:w="1066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Организации сезонного функционирования</w:t>
            </w:r>
          </w:p>
        </w:tc>
      </w:tr>
      <w:tr>
        <w:trPr>
          <w:tblHeader w:val="true"/>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Число орга-низа-</w:t>
            </w:r>
          </w:p>
          <w:p>
            <w:pPr>
              <w:pStyle w:val="Normal"/>
              <w:jc w:val="center"/>
              <w:rPr>
                <w:color w:val="000000"/>
                <w:sz w:val="18"/>
              </w:rPr>
            </w:pPr>
            <w:r>
              <w:rPr>
                <w:color w:val="000000"/>
                <w:sz w:val="18"/>
              </w:rPr>
              <w:t>зац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Число ко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Число койко-дней</w:t>
            </w:r>
          </w:p>
        </w:tc>
        <w:tc>
          <w:tcPr>
            <w:tcW w:w="51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число поступивших лиц</w:t>
            </w:r>
          </w:p>
        </w:tc>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подчинения</w:t>
            </w:r>
          </w:p>
        </w:tc>
      </w:tr>
      <w:tr>
        <w:trPr>
          <w:tblHeader w:val="true"/>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w:t>
            </w:r>
          </w:p>
        </w:tc>
        <w:tc>
          <w:tcPr>
            <w:tcW w:w="38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из </w:t>
            </w:r>
            <w:r>
              <w:rPr>
                <w:sz w:val="18"/>
              </w:rPr>
              <w:t>них (из гр. 17):</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федераль-</w:t>
            </w:r>
          </w:p>
          <w:p>
            <w:pPr>
              <w:pStyle w:val="Normal"/>
              <w:spacing w:lineRule="exact" w:line="160"/>
              <w:ind w:left="-57" w:right="-57" w:hanging="0"/>
              <w:jc w:val="center"/>
              <w:rPr>
                <w:color w:val="000000"/>
                <w:sz w:val="18"/>
              </w:rPr>
            </w:pPr>
            <w:r>
              <w:rPr>
                <w:color w:val="000000"/>
                <w:sz w:val="18"/>
              </w:rPr>
              <w:t>ного</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убъек-ту РФ</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муници-</w:t>
            </w:r>
          </w:p>
          <w:p>
            <w:pPr>
              <w:pStyle w:val="Normal"/>
              <w:jc w:val="center"/>
              <w:rPr>
                <w:color w:val="000000"/>
                <w:sz w:val="18"/>
              </w:rPr>
            </w:pPr>
            <w:r>
              <w:rPr>
                <w:color w:val="000000"/>
                <w:sz w:val="18"/>
              </w:rPr>
              <w:t>пально-</w:t>
            </w:r>
          </w:p>
          <w:p>
            <w:pPr>
              <w:pStyle w:val="Normal"/>
              <w:jc w:val="center"/>
              <w:rPr>
                <w:color w:val="000000"/>
                <w:sz w:val="18"/>
              </w:rPr>
            </w:pPr>
            <w:r>
              <w:rPr>
                <w:color w:val="000000"/>
                <w:sz w:val="18"/>
              </w:rPr>
              <w:t>го</w:t>
            </w:r>
          </w:p>
        </w:tc>
      </w:tr>
      <w:tr>
        <w:trPr>
          <w:tblHeader w:val="true"/>
          <w:trHeight w:val="1060" w:hRule="atLeast"/>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старше</w:t>
            </w:r>
          </w:p>
          <w:p>
            <w:pPr>
              <w:pStyle w:val="Normal"/>
              <w:spacing w:lineRule="exact" w:line="160"/>
              <w:ind w:left="-57" w:right="-57" w:hanging="0"/>
              <w:jc w:val="center"/>
              <w:rPr>
                <w:color w:val="000000"/>
                <w:sz w:val="18"/>
              </w:rPr>
            </w:pPr>
            <w:r>
              <w:rPr>
                <w:color w:val="000000"/>
                <w:sz w:val="18"/>
              </w:rPr>
              <w:t>трудо-способ-ного</w:t>
            </w:r>
          </w:p>
          <w:p>
            <w:pPr>
              <w:pStyle w:val="Normal"/>
              <w:spacing w:lineRule="exact" w:line="160"/>
              <w:ind w:left="-57" w:right="-57" w:hanging="0"/>
              <w:jc w:val="center"/>
              <w:rPr>
                <w:color w:val="000000"/>
                <w:sz w:val="18"/>
              </w:rPr>
            </w:pPr>
            <w:r>
              <w:rPr>
                <w:color w:val="000000"/>
                <w:sz w:val="18"/>
              </w:rPr>
              <w:t>возраст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инвалидо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детей</w:t>
            </w:r>
          </w:p>
          <w:p>
            <w:pPr>
              <w:pStyle w:val="Normal"/>
              <w:jc w:val="center"/>
              <w:rPr>
                <w:color w:val="000000"/>
                <w:sz w:val="18"/>
              </w:rPr>
            </w:pPr>
            <w:r>
              <w:rPr>
                <w:color w:val="000000"/>
                <w:sz w:val="18"/>
              </w:rPr>
              <w:t>(до 17 лет включи-тельн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p>
            <w:pPr>
              <w:pStyle w:val="Normal"/>
              <w:jc w:val="center"/>
              <w:rPr/>
            </w:pPr>
            <w:r>
              <w:rPr>
                <w:sz w:val="18"/>
              </w:rPr>
              <w:t xml:space="preserve">(из гр.20): </w:t>
            </w:r>
          </w:p>
          <w:p>
            <w:pPr>
              <w:pStyle w:val="Normal"/>
              <w:jc w:val="center"/>
              <w:rPr>
                <w:sz w:val="18"/>
              </w:rPr>
            </w:pPr>
            <w:r>
              <w:rPr>
                <w:color w:val="000000"/>
                <w:sz w:val="18"/>
              </w:rPr>
              <w:t>детей-инвали-дов</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blHeader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color w:val="000000"/>
                <w:sz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color w:val="000000"/>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1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1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1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2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2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2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4</w:t>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color w:val="000000"/>
                <w:sz w:val="20"/>
                <w:szCs w:val="20"/>
              </w:rPr>
              <w:t>Санаторно-курортные организации – всего</w:t>
            </w:r>
            <w:r>
              <w:rPr>
                <w:color w:val="000000"/>
              </w:rPr>
              <w:t xml:space="preserve"> </w:t>
            </w:r>
            <w:r>
              <w:rPr>
                <w:color w:val="000000"/>
                <w:sz w:val="20"/>
              </w:rPr>
              <w:t xml:space="preserve">(сумма строк 2+11+12+13+14+1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586" w:name="Z1600_001_14"/>
            <w:bookmarkStart w:id="13587" w:name="Z1600_001_14"/>
            <w:bookmarkEnd w:id="135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88" w:name="Z1600_001_15"/>
            <w:bookmarkStart w:id="13589" w:name="Z1600_001_15"/>
            <w:bookmarkEnd w:id="135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90" w:name="Z1600_001_16"/>
            <w:bookmarkStart w:id="13591" w:name="Z1600_001_16"/>
            <w:bookmarkEnd w:id="1359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92" w:name="Z1600_001_17"/>
            <w:bookmarkStart w:id="13593" w:name="Z1600_001_17"/>
            <w:bookmarkEnd w:id="1359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94" w:name="Z1600_001_18"/>
            <w:bookmarkStart w:id="13595" w:name="Z1600_001_18"/>
            <w:bookmarkEnd w:id="1359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96" w:name="Z1600_001_19"/>
            <w:bookmarkStart w:id="13597" w:name="Z1600_001_19"/>
            <w:bookmarkEnd w:id="1359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98" w:name="Z1600_001_20"/>
            <w:bookmarkStart w:id="13599" w:name="Z1600_001_20"/>
            <w:bookmarkEnd w:id="1359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00" w:name="Z1600_001_21"/>
            <w:bookmarkStart w:id="13601" w:name="Z1600_001_21"/>
            <w:bookmarkEnd w:id="13601"/>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02" w:name="Z1600_001_22"/>
            <w:bookmarkStart w:id="13603" w:name="Z1600_001_22"/>
            <w:bookmarkEnd w:id="13603"/>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04" w:name="Z1600_001_23"/>
            <w:bookmarkStart w:id="13605" w:name="Z1600_001_23"/>
            <w:bookmarkEnd w:id="13605"/>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06" w:name="Z1600_001_24"/>
            <w:bookmarkStart w:id="13607" w:name="Z1600_001_24"/>
            <w:bookmarkEnd w:id="13607"/>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exact" w:line="200"/>
              <w:ind w:left="180" w:hanging="0"/>
              <w:rPr>
                <w:rFonts w:ascii="Times New Roman" w:hAnsi="Times New Roman" w:cs="Times New Roman"/>
                <w:color w:val="000000"/>
                <w:szCs w:val="24"/>
              </w:rPr>
            </w:pPr>
            <w:r>
              <w:rPr>
                <w:rFonts w:cs="Times New Roman" w:ascii="Times New Roman" w:hAnsi="Times New Roman"/>
                <w:color w:val="000000"/>
                <w:szCs w:val="24"/>
              </w:rPr>
              <w:t>из них:</w:t>
            </w:r>
          </w:p>
          <w:p>
            <w:pPr>
              <w:pStyle w:val="Header"/>
              <w:tabs>
                <w:tab w:val="clear" w:pos="4153"/>
                <w:tab w:val="clear" w:pos="8306"/>
              </w:tabs>
              <w:spacing w:lineRule="exact" w:line="200"/>
              <w:ind w:left="180" w:hanging="0"/>
              <w:rPr/>
            </w:pPr>
            <w:r>
              <w:rPr>
                <w:rFonts w:cs="Times New Roman" w:ascii="Times New Roman" w:hAnsi="Times New Roman"/>
                <w:color w:val="000000"/>
                <w:szCs w:val="24"/>
              </w:rPr>
              <w:t>Санатории,  всего (сумма строк 3+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3608" w:name="Z1600_002_14"/>
            <w:bookmarkStart w:id="13609" w:name="Z1600_002_14"/>
            <w:bookmarkEnd w:id="1360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10" w:name="Z1600_002_15"/>
            <w:bookmarkStart w:id="13611" w:name="Z1600_002_15"/>
            <w:bookmarkEnd w:id="136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12" w:name="Z1600_002_16"/>
            <w:bookmarkStart w:id="13613" w:name="Z1600_002_16"/>
            <w:bookmarkEnd w:id="1361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14" w:name="Z1600_002_17"/>
            <w:bookmarkStart w:id="13615" w:name="Z1600_002_17"/>
            <w:bookmarkEnd w:id="1361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16" w:name="Z1600_002_18"/>
            <w:bookmarkStart w:id="13617" w:name="Z1600_002_18"/>
            <w:bookmarkEnd w:id="1361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18" w:name="Z1600_002_19"/>
            <w:bookmarkStart w:id="13619" w:name="Z1600_002_19"/>
            <w:bookmarkEnd w:id="1361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20" w:name="Z1600_002_20"/>
            <w:bookmarkStart w:id="13621" w:name="Z1600_002_20"/>
            <w:bookmarkEnd w:id="1362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22" w:name="Z1600_002_21"/>
            <w:bookmarkStart w:id="13623" w:name="Z1600_002_21"/>
            <w:bookmarkEnd w:id="13623"/>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24" w:name="Z1600_002_22"/>
            <w:bookmarkStart w:id="13625" w:name="Z1600_002_22"/>
            <w:bookmarkEnd w:id="13625"/>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26" w:name="Z1600_002_23"/>
            <w:bookmarkStart w:id="13627" w:name="Z1600_002_23"/>
            <w:bookmarkEnd w:id="13627"/>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28" w:name="Z1600_002_24"/>
            <w:bookmarkStart w:id="13629" w:name="Z1600_002_24"/>
            <w:bookmarkEnd w:id="13629"/>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color w:val="000000"/>
                <w:sz w:val="20"/>
              </w:rPr>
              <w:t>для взрослых,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630" w:name="Z1600_003_14"/>
            <w:bookmarkStart w:id="13631" w:name="Z1600_003_14"/>
            <w:bookmarkEnd w:id="136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32" w:name="Z1600_003_15"/>
            <w:bookmarkStart w:id="13633" w:name="Z1600_003_15"/>
            <w:bookmarkEnd w:id="136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34" w:name="Z1600_003_16"/>
            <w:bookmarkStart w:id="13635" w:name="Z1600_003_16"/>
            <w:bookmarkEnd w:id="1363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36" w:name="Z1600_003_17"/>
            <w:bookmarkStart w:id="13637" w:name="Z1600_003_17"/>
            <w:bookmarkEnd w:id="1363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38" w:name="Z1600_003_18"/>
            <w:bookmarkStart w:id="13639" w:name="Z1600_003_18"/>
            <w:bookmarkEnd w:id="1363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40" w:name="Z1600_003_19"/>
            <w:bookmarkStart w:id="13641" w:name="Z1600_003_19"/>
            <w:bookmarkEnd w:id="1364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42" w:name="Z1600_003_20"/>
            <w:bookmarkStart w:id="13643" w:name="Z1600_003_20"/>
            <w:bookmarkEnd w:id="1364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44" w:name="Z1600_003_21"/>
            <w:bookmarkStart w:id="13645" w:name="Z1600_003_21"/>
            <w:bookmarkEnd w:id="13645"/>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46" w:name="Z1600_003_22"/>
            <w:bookmarkStart w:id="13647" w:name="Z1600_003_22"/>
            <w:bookmarkEnd w:id="13647"/>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48" w:name="Z1600_003_23"/>
            <w:bookmarkStart w:id="13649" w:name="Z1600_003_23"/>
            <w:bookmarkEnd w:id="13649"/>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50" w:name="Z1600_003_24"/>
            <w:bookmarkStart w:id="13651" w:name="Z1600_003_24"/>
            <w:bookmarkEnd w:id="13651"/>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из них: для больных туберкуле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652" w:name="Z1600_004_14"/>
            <w:bookmarkStart w:id="13653" w:name="Z1600_004_14"/>
            <w:bookmarkEnd w:id="1365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54" w:name="Z1600_004_15"/>
            <w:bookmarkStart w:id="13655" w:name="Z1600_004_15"/>
            <w:bookmarkEnd w:id="136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56" w:name="Z1600_004_16"/>
            <w:bookmarkStart w:id="13657" w:name="Z1600_004_16"/>
            <w:bookmarkEnd w:id="1365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58" w:name="Z1600_004_17"/>
            <w:bookmarkStart w:id="13659" w:name="Z1600_004_17"/>
            <w:bookmarkEnd w:id="1365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60" w:name="Z1600_004_18"/>
            <w:bookmarkStart w:id="13661" w:name="Z1600_004_18"/>
            <w:bookmarkEnd w:id="1366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62" w:name="Z1600_004_19"/>
            <w:bookmarkStart w:id="13663" w:name="Z1600_004_19"/>
            <w:bookmarkEnd w:id="1366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64" w:name="Z1600_004_20"/>
            <w:bookmarkStart w:id="13665" w:name="Z1600_004_20"/>
            <w:bookmarkEnd w:id="1366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66" w:name="Z1600_004_21"/>
            <w:bookmarkStart w:id="13667" w:name="Z1600_004_21"/>
            <w:bookmarkEnd w:id="13667"/>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68" w:name="Z1600_004_22"/>
            <w:bookmarkStart w:id="13669" w:name="Z1600_004_22"/>
            <w:bookmarkEnd w:id="13669"/>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70" w:name="Z1600_004_23"/>
            <w:bookmarkStart w:id="13671" w:name="Z1600_004_23"/>
            <w:bookmarkEnd w:id="13671"/>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72" w:name="Z1600_004_24"/>
            <w:bookmarkStart w:id="13673" w:name="Z1600_004_24"/>
            <w:bookmarkEnd w:id="13673"/>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 xml:space="preserve">для больных с заболеваниями и последствиями травм спинного мозг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3674" w:name="Z1600_005_14"/>
            <w:bookmarkStart w:id="13675" w:name="Z1600_005_14"/>
            <w:bookmarkEnd w:id="136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76" w:name="Z1600_005_15"/>
            <w:bookmarkStart w:id="13677" w:name="Z1600_005_15"/>
            <w:bookmarkEnd w:id="136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78" w:name="Z1600_005_16"/>
            <w:bookmarkStart w:id="13679" w:name="Z1600_005_16"/>
            <w:bookmarkEnd w:id="1367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80" w:name="Z1600_005_17"/>
            <w:bookmarkStart w:id="13681" w:name="Z1600_005_17"/>
            <w:bookmarkEnd w:id="1368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82" w:name="Z1600_005_18"/>
            <w:bookmarkStart w:id="13683" w:name="Z1600_005_18"/>
            <w:bookmarkEnd w:id="1368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84" w:name="Z1600_005_19"/>
            <w:bookmarkStart w:id="13685" w:name="Z1600_005_19"/>
            <w:bookmarkEnd w:id="1368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86" w:name="Z1600_005_20"/>
            <w:bookmarkStart w:id="13687" w:name="Z1600_005_20"/>
            <w:bookmarkEnd w:id="1368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88" w:name="Z1600_005_21"/>
            <w:bookmarkStart w:id="13689" w:name="Z1600_005_21"/>
            <w:bookmarkEnd w:id="13689"/>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90" w:name="Z1600_005_22"/>
            <w:bookmarkStart w:id="13691" w:name="Z1600_005_22"/>
            <w:bookmarkEnd w:id="13691"/>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92" w:name="Z1600_005_23"/>
            <w:bookmarkStart w:id="13693" w:name="Z1600_005_23"/>
            <w:bookmarkEnd w:id="13693"/>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94" w:name="Z1600_005_24"/>
            <w:bookmarkStart w:id="13695" w:name="Z1600_005_24"/>
            <w:bookmarkEnd w:id="13695"/>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color w:val="000000"/>
                <w:sz w:val="20"/>
              </w:rPr>
              <w:t>для детей,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696" w:name="Z1600_006_14"/>
            <w:bookmarkStart w:id="13697" w:name="Z1600_006_14"/>
            <w:bookmarkEnd w:id="1369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98" w:name="Z1600_006_15"/>
            <w:bookmarkStart w:id="13699" w:name="Z1600_006_15"/>
            <w:bookmarkEnd w:id="136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00" w:name="Z1600_006_16"/>
            <w:bookmarkStart w:id="13701" w:name="Z1600_006_16"/>
            <w:bookmarkEnd w:id="1370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02" w:name="Z1600_006_17"/>
            <w:bookmarkStart w:id="13703" w:name="Z1600_006_17"/>
            <w:bookmarkEnd w:id="1370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04" w:name="Z1600_006_18"/>
            <w:bookmarkStart w:id="13705" w:name="Z1600_006_18"/>
            <w:bookmarkEnd w:id="1370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06" w:name="Z1600_006_19"/>
            <w:bookmarkStart w:id="13707" w:name="Z1600_006_19"/>
            <w:bookmarkEnd w:id="1370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08" w:name="Z1600_006_20"/>
            <w:bookmarkStart w:id="13709" w:name="Z1600_006_20"/>
            <w:bookmarkEnd w:id="1370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10" w:name="Z1600_006_21"/>
            <w:bookmarkStart w:id="13711" w:name="Z1600_006_21"/>
            <w:bookmarkEnd w:id="13711"/>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12" w:name="Z1600_006_22"/>
            <w:bookmarkStart w:id="13713" w:name="Z1600_006_22"/>
            <w:bookmarkEnd w:id="13713"/>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14" w:name="Z1600_006_23"/>
            <w:bookmarkStart w:id="13715" w:name="Z1600_006_23"/>
            <w:bookmarkEnd w:id="13715"/>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16" w:name="Z1600_006_24"/>
            <w:bookmarkStart w:id="13717" w:name="Z1600_006_24"/>
            <w:bookmarkEnd w:id="13717"/>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из них: для больных туберкуле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718" w:name="Z1600_007_14"/>
            <w:bookmarkStart w:id="13719" w:name="Z1600_007_14"/>
            <w:bookmarkEnd w:id="137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20" w:name="Z1600_007_15"/>
            <w:bookmarkStart w:id="13721" w:name="Z1600_007_15"/>
            <w:bookmarkEnd w:id="137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22" w:name="Z1600_007_16"/>
            <w:bookmarkStart w:id="13723" w:name="Z1600_007_16"/>
            <w:bookmarkEnd w:id="1372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24" w:name="Z1600_007_17"/>
            <w:bookmarkStart w:id="13725" w:name="Z1600_007_17"/>
            <w:bookmarkEnd w:id="1372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26" w:name="Z1600_007_18"/>
            <w:bookmarkStart w:id="13727" w:name="Z1600_007_18"/>
            <w:bookmarkEnd w:id="1372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28" w:name="Z1600_007_19"/>
            <w:bookmarkStart w:id="13729" w:name="Z1600_007_19"/>
            <w:bookmarkEnd w:id="1372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30" w:name="Z1600_007_20"/>
            <w:bookmarkStart w:id="13731" w:name="Z1600_007_20"/>
            <w:bookmarkEnd w:id="1373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32" w:name="Z1600_007_21"/>
            <w:bookmarkStart w:id="13733" w:name="Z1600_007_21"/>
            <w:bookmarkEnd w:id="13733"/>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34" w:name="Z1600_007_22"/>
            <w:bookmarkStart w:id="13735" w:name="Z1600_007_22"/>
            <w:bookmarkEnd w:id="13735"/>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36" w:name="Z1600_007_23"/>
            <w:bookmarkStart w:id="13737" w:name="Z1600_007_23"/>
            <w:bookmarkEnd w:id="13737"/>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38" w:name="Z1600_007_24"/>
            <w:bookmarkStart w:id="13739" w:name="Z1600_007_24"/>
            <w:bookmarkEnd w:id="13739"/>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 xml:space="preserve">для больных детским церебральным параличо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3740" w:name="Z1600_008_14"/>
            <w:bookmarkStart w:id="13741" w:name="Z1600_008_14"/>
            <w:bookmarkEnd w:id="1374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42" w:name="Z1600_008_15"/>
            <w:bookmarkStart w:id="13743" w:name="Z1600_008_15"/>
            <w:bookmarkEnd w:id="137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44" w:name="Z1600_008_16"/>
            <w:bookmarkStart w:id="13745" w:name="Z1600_008_16"/>
            <w:bookmarkEnd w:id="1374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46" w:name="Z1600_008_17"/>
            <w:bookmarkStart w:id="13747" w:name="Z1600_008_17"/>
            <w:bookmarkEnd w:id="1374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48" w:name="Z1600_008_18"/>
            <w:bookmarkStart w:id="13749" w:name="Z1600_008_18"/>
            <w:bookmarkEnd w:id="1374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50" w:name="Z1600_008_19"/>
            <w:bookmarkStart w:id="13751" w:name="Z1600_008_19"/>
            <w:bookmarkEnd w:id="1375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52" w:name="Z1600_008_20"/>
            <w:bookmarkStart w:id="13753" w:name="Z1600_008_20"/>
            <w:bookmarkEnd w:id="1375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54" w:name="Z1600_008_21"/>
            <w:bookmarkStart w:id="13755" w:name="Z1600_008_21"/>
            <w:bookmarkEnd w:id="13755"/>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56" w:name="Z1600_008_22"/>
            <w:bookmarkStart w:id="13757" w:name="Z1600_008_22"/>
            <w:bookmarkEnd w:id="13757"/>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58" w:name="Z1600_008_23"/>
            <w:bookmarkStart w:id="13759" w:name="Z1600_008_23"/>
            <w:bookmarkEnd w:id="13759"/>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60" w:name="Z1600_008_24"/>
            <w:bookmarkStart w:id="13761" w:name="Z1600_008_24"/>
            <w:bookmarkEnd w:id="13761"/>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color w:val="000000"/>
                <w:sz w:val="20"/>
              </w:rPr>
            </w:pPr>
            <w:r>
              <w:rPr>
                <w:color w:val="000000"/>
                <w:sz w:val="20"/>
              </w:rPr>
              <w:t>для детей с родителя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762" w:name="Z1600_009_14"/>
            <w:bookmarkStart w:id="13763" w:name="Z1600_009_14"/>
            <w:bookmarkEnd w:id="137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64" w:name="Z1600_009_15"/>
            <w:bookmarkStart w:id="13765" w:name="Z1600_009_15"/>
            <w:bookmarkEnd w:id="137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66" w:name="Z1600_009_16"/>
            <w:bookmarkStart w:id="13767" w:name="Z1600_009_16"/>
            <w:bookmarkEnd w:id="1376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68" w:name="Z1600_009_17"/>
            <w:bookmarkStart w:id="13769" w:name="Z1600_009_17"/>
            <w:bookmarkEnd w:id="1376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70" w:name="Z1600_009_18"/>
            <w:bookmarkStart w:id="13771" w:name="Z1600_009_18"/>
            <w:bookmarkEnd w:id="1377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72" w:name="Z1600_009_19"/>
            <w:bookmarkStart w:id="13773" w:name="Z1600_009_19"/>
            <w:bookmarkEnd w:id="1377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74" w:name="Z1600_009_20"/>
            <w:bookmarkStart w:id="13775" w:name="Z1600_009_20"/>
            <w:bookmarkEnd w:id="1377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76" w:name="Z1600_009_21"/>
            <w:bookmarkStart w:id="13777" w:name="Z1600_009_21"/>
            <w:bookmarkEnd w:id="13777"/>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78" w:name="Z1600_009_22"/>
            <w:bookmarkStart w:id="13779" w:name="Z1600_009_22"/>
            <w:bookmarkEnd w:id="13779"/>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80" w:name="Z1600_009_23"/>
            <w:bookmarkStart w:id="13781" w:name="Z1600_009_23"/>
            <w:bookmarkEnd w:id="13781"/>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82" w:name="Z1600_009_24"/>
            <w:bookmarkStart w:id="13783" w:name="Z1600_009_24"/>
            <w:bookmarkEnd w:id="13783"/>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color w:val="000000"/>
                <w:sz w:val="20"/>
              </w:rPr>
              <w:t>из них  для больных детским церебральным паралич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784" w:name="Z1600_010_14"/>
            <w:bookmarkStart w:id="13785" w:name="Z1600_010_14"/>
            <w:bookmarkEnd w:id="1378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86" w:name="Z1600_010_15"/>
            <w:bookmarkStart w:id="13787" w:name="Z1600_010_15"/>
            <w:bookmarkEnd w:id="137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88" w:name="Z1600_010_16"/>
            <w:bookmarkStart w:id="13789" w:name="Z1600_010_16"/>
            <w:bookmarkEnd w:id="1378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90" w:name="Z1600_010_17"/>
            <w:bookmarkStart w:id="13791" w:name="Z1600_010_17"/>
            <w:bookmarkEnd w:id="1379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92" w:name="Z1600_010_18"/>
            <w:bookmarkStart w:id="13793" w:name="Z1600_010_18"/>
            <w:bookmarkEnd w:id="1379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94" w:name="Z1600_010_19"/>
            <w:bookmarkStart w:id="13795" w:name="Z1600_010_19"/>
            <w:bookmarkEnd w:id="1379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96" w:name="Z1600_010_20"/>
            <w:bookmarkStart w:id="13797" w:name="Z1600_010_20"/>
            <w:bookmarkEnd w:id="1379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98" w:name="Z1600_010_21"/>
            <w:bookmarkStart w:id="13799" w:name="Z1600_010_21"/>
            <w:bookmarkEnd w:id="13799"/>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00" w:name="Z1600_010_22"/>
            <w:bookmarkStart w:id="13801" w:name="Z1600_010_22"/>
            <w:bookmarkEnd w:id="13801"/>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02" w:name="Z1600_010_23"/>
            <w:bookmarkStart w:id="13803" w:name="Z1600_010_23"/>
            <w:bookmarkEnd w:id="13803"/>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04" w:name="Z1600_010_24"/>
            <w:bookmarkStart w:id="13805" w:name="Z1600_010_24"/>
            <w:bookmarkEnd w:id="13805"/>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color w:val="000000"/>
                <w:sz w:val="20"/>
              </w:rPr>
            </w:pPr>
            <w:r>
              <w:rPr>
                <w:color w:val="000000"/>
                <w:sz w:val="20"/>
              </w:rPr>
              <w:t>Санатории - профилактор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3806" w:name="Z1600_011_14"/>
            <w:bookmarkStart w:id="13807" w:name="Z1600_011_14"/>
            <w:bookmarkEnd w:id="138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808" w:name="Z1600_011_15"/>
            <w:bookmarkStart w:id="13809" w:name="Z1600_011_15"/>
            <w:bookmarkEnd w:id="138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810" w:name="Z1600_011_16"/>
            <w:bookmarkStart w:id="13811" w:name="Z1600_011_16"/>
            <w:bookmarkEnd w:id="1381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812" w:name="Z1600_011_17"/>
            <w:bookmarkStart w:id="13813" w:name="Z1600_011_17"/>
            <w:bookmarkEnd w:id="1381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814" w:name="Z1600_011_18"/>
            <w:bookmarkStart w:id="13815" w:name="Z1600_011_18"/>
            <w:bookmarkEnd w:id="1381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816" w:name="Z1600_011_19"/>
            <w:bookmarkStart w:id="13817" w:name="Z1600_011_19"/>
            <w:bookmarkEnd w:id="1381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818" w:name="Z1600_011_20"/>
            <w:bookmarkStart w:id="13819" w:name="Z1600_011_20"/>
            <w:bookmarkEnd w:id="1381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820" w:name="Z1600_011_21"/>
            <w:bookmarkStart w:id="13821" w:name="Z1600_011_21"/>
            <w:bookmarkEnd w:id="13821"/>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822" w:name="Z1600_011_22"/>
            <w:bookmarkStart w:id="13823" w:name="Z1600_011_22"/>
            <w:bookmarkEnd w:id="13823"/>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824" w:name="Z1600_011_23"/>
            <w:bookmarkStart w:id="13825" w:name="Z1600_011_23"/>
            <w:bookmarkEnd w:id="13825"/>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826" w:name="Z1600_011_24"/>
            <w:bookmarkStart w:id="13827" w:name="Z1600_011_24"/>
            <w:bookmarkEnd w:id="13827"/>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color w:val="000000"/>
                <w:sz w:val="20"/>
              </w:rPr>
            </w:pPr>
            <w:r>
              <w:rPr>
                <w:color w:val="000000"/>
                <w:sz w:val="20"/>
              </w:rPr>
              <w:t xml:space="preserve">Санаторные оздоровительные лагеря круглогодичного действ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828" w:name="Z1600_012_14"/>
            <w:bookmarkStart w:id="13829" w:name="Z1600_012_14"/>
            <w:bookmarkEnd w:id="1382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30" w:name="Z1600_012_15"/>
            <w:bookmarkStart w:id="13831" w:name="Z1600_012_15"/>
            <w:bookmarkEnd w:id="138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32" w:name="Z1600_012_16"/>
            <w:bookmarkStart w:id="13833" w:name="Z1600_012_16"/>
            <w:bookmarkEnd w:id="1383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34" w:name="Z1600_012_17"/>
            <w:bookmarkStart w:id="13835" w:name="Z1600_012_17"/>
            <w:bookmarkEnd w:id="1383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36" w:name="Z1600_012_18"/>
            <w:bookmarkStart w:id="13837" w:name="Z1600_012_18"/>
            <w:bookmarkEnd w:id="1383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38" w:name="Z1600_012_19"/>
            <w:bookmarkStart w:id="13839" w:name="Z1600_012_19"/>
            <w:bookmarkEnd w:id="1383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40" w:name="Z1600_012_20"/>
            <w:bookmarkStart w:id="13841" w:name="Z1600_012_20"/>
            <w:bookmarkEnd w:id="1384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42" w:name="Z1600_012_21"/>
            <w:bookmarkStart w:id="13843" w:name="Z1600_012_21"/>
            <w:bookmarkEnd w:id="13843"/>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44" w:name="Z1600_012_22"/>
            <w:bookmarkStart w:id="13845" w:name="Z1600_012_22"/>
            <w:bookmarkEnd w:id="13845"/>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46" w:name="Z1600_012_23"/>
            <w:bookmarkStart w:id="13847" w:name="Z1600_012_23"/>
            <w:bookmarkEnd w:id="13847"/>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48" w:name="Z1600_012_24"/>
            <w:bookmarkStart w:id="13849" w:name="Z1600_012_24"/>
            <w:bookmarkEnd w:id="13849"/>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0"/>
              </w:rPr>
            </w:pPr>
            <w:r>
              <w:rPr>
                <w:color w:val="000000"/>
                <w:sz w:val="20"/>
              </w:rPr>
              <w:t>Бальнеологические лечеб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850" w:name="Z1600_013_14"/>
            <w:bookmarkStart w:id="13851" w:name="Z1600_013_14"/>
            <w:bookmarkEnd w:id="138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52" w:name="Z1600_013_15"/>
            <w:bookmarkStart w:id="13853" w:name="Z1600_013_15"/>
            <w:bookmarkEnd w:id="138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54" w:name="Z1600_013_16"/>
            <w:bookmarkStart w:id="13855" w:name="Z1600_013_16"/>
            <w:bookmarkEnd w:id="1385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56" w:name="Z1600_013_17"/>
            <w:bookmarkStart w:id="13857" w:name="Z1600_013_17"/>
            <w:bookmarkEnd w:id="1385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58" w:name="Z1600_013_18"/>
            <w:bookmarkStart w:id="13859" w:name="Z1600_013_18"/>
            <w:bookmarkEnd w:id="1385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60" w:name="Z1600_013_19"/>
            <w:bookmarkStart w:id="13861" w:name="Z1600_013_19"/>
            <w:bookmarkEnd w:id="1386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62" w:name="Z1600_013_20"/>
            <w:bookmarkStart w:id="13863" w:name="Z1600_013_20"/>
            <w:bookmarkEnd w:id="1386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64" w:name="Z1600_013_21"/>
            <w:bookmarkStart w:id="13865" w:name="Z1600_013_21"/>
            <w:bookmarkEnd w:id="13865"/>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66" w:name="Z1600_013_22"/>
            <w:bookmarkStart w:id="13867" w:name="Z1600_013_22"/>
            <w:bookmarkEnd w:id="13867"/>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68" w:name="Z1600_013_23"/>
            <w:bookmarkStart w:id="13869" w:name="Z1600_013_23"/>
            <w:bookmarkEnd w:id="13869"/>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70" w:name="Z1600_013_24"/>
            <w:bookmarkStart w:id="13871" w:name="Z1600_013_24"/>
            <w:bookmarkEnd w:id="13871"/>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rPr>
            </w:pPr>
            <w:r>
              <w:rPr>
                <w:color w:val="000000"/>
                <w:sz w:val="20"/>
              </w:rPr>
              <w:t xml:space="preserve">  </w:t>
            </w:r>
            <w:r>
              <w:rPr>
                <w:color w:val="000000"/>
                <w:sz w:val="20"/>
              </w:rPr>
              <w:t>Грязелечеб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872" w:name="Z1600_014_14"/>
            <w:bookmarkStart w:id="13873" w:name="Z1600_014_14"/>
            <w:bookmarkEnd w:id="1387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74" w:name="Z1600_014_15"/>
            <w:bookmarkStart w:id="13875" w:name="Z1600_014_15"/>
            <w:bookmarkEnd w:id="138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76" w:name="Z1600_014_16"/>
            <w:bookmarkStart w:id="13877" w:name="Z1600_014_16"/>
            <w:bookmarkEnd w:id="1387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78" w:name="Z1600_014_17"/>
            <w:bookmarkStart w:id="13879" w:name="Z1600_014_17"/>
            <w:bookmarkEnd w:id="1387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80" w:name="Z1600_014_18"/>
            <w:bookmarkStart w:id="13881" w:name="Z1600_014_18"/>
            <w:bookmarkEnd w:id="1388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82" w:name="Z1600_014_19"/>
            <w:bookmarkStart w:id="13883" w:name="Z1600_014_19"/>
            <w:bookmarkEnd w:id="1388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84" w:name="Z1600_014_20"/>
            <w:bookmarkStart w:id="13885" w:name="Z1600_014_20"/>
            <w:bookmarkEnd w:id="1388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86" w:name="Z1600_014_21"/>
            <w:bookmarkStart w:id="13887" w:name="Z1600_014_21"/>
            <w:bookmarkEnd w:id="13887"/>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88" w:name="Z1600_014_22"/>
            <w:bookmarkStart w:id="13889" w:name="Z1600_014_22"/>
            <w:bookmarkEnd w:id="13889"/>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90" w:name="Z1600_014_23"/>
            <w:bookmarkStart w:id="13891" w:name="Z1600_014_23"/>
            <w:bookmarkEnd w:id="13891"/>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92" w:name="Z1600_014_24"/>
            <w:bookmarkStart w:id="13893" w:name="Z1600_014_24"/>
            <w:bookmarkEnd w:id="13893"/>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rPr>
            </w:pPr>
            <w:r>
              <w:rPr>
                <w:color w:val="000000"/>
                <w:sz w:val="20"/>
              </w:rPr>
              <w:t xml:space="preserve">  </w:t>
            </w:r>
            <w:r>
              <w:rPr>
                <w:color w:val="000000"/>
                <w:sz w:val="20"/>
              </w:rPr>
              <w:t>Курортные поликлин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3894" w:name="Z1600_015_14"/>
            <w:bookmarkStart w:id="13895" w:name="Z1600_015_14"/>
            <w:bookmarkEnd w:id="138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3896" w:name="Z1600_015_15"/>
            <w:bookmarkEnd w:id="13896"/>
            <w:r>
              <w:rPr>
                <w:b/>
                <w:bCs/>
                <w:sz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3897" w:name="Z1600_015_16"/>
            <w:bookmarkEnd w:id="13897"/>
            <w:r>
              <w:rPr>
                <w:b/>
                <w:bCs/>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3898" w:name="Z1600_015_17"/>
            <w:bookmarkEnd w:id="13898"/>
            <w:r>
              <w:rPr>
                <w:b/>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3899" w:name="Z1600_015_18"/>
            <w:bookmarkEnd w:id="13899"/>
            <w:r>
              <w:rPr>
                <w:b/>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3900" w:name="Z1600_015_19"/>
            <w:bookmarkEnd w:id="13900"/>
            <w:r>
              <w:rPr>
                <w:b/>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3901" w:name="Z1600_015_20"/>
            <w:bookmarkEnd w:id="13901"/>
            <w:r>
              <w:rPr>
                <w:b/>
                <w:bCs/>
                <w:sz w:val="18"/>
                <w:lang w:val="en-US"/>
              </w:rPr>
              <w:t>X</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3902" w:name="Z1600_015_21"/>
            <w:bookmarkEnd w:id="13902"/>
            <w:r>
              <w:rPr>
                <w:b/>
                <w:bCs/>
                <w:sz w:val="18"/>
                <w:lang w:val="en-US"/>
              </w:rPr>
              <w:t>X</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03" w:name="Z1600_015_22"/>
            <w:bookmarkStart w:id="13904" w:name="Z1600_015_22"/>
            <w:bookmarkEnd w:id="13904"/>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905" w:name="Z1600_015_23"/>
            <w:bookmarkStart w:id="13906" w:name="Z1600_015_23"/>
            <w:bookmarkEnd w:id="1390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907" w:name="Z1600_015_24"/>
            <w:bookmarkStart w:id="13908" w:name="Z1600_015_24"/>
            <w:bookmarkEnd w:id="13908"/>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rPr>
            </w:pPr>
            <w:r>
              <w:rPr>
                <w:color w:val="000000"/>
                <w:sz w:val="20"/>
              </w:rPr>
              <w:t xml:space="preserve">Из общего числа санаторно-курортных организаций – федерального подчине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909" w:name="Z1600_016_14"/>
            <w:bookmarkStart w:id="13910" w:name="Z1600_016_14"/>
            <w:bookmarkEnd w:id="139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11" w:name="Z1600_016_15"/>
            <w:bookmarkStart w:id="13912" w:name="Z1600_016_15"/>
            <w:bookmarkEnd w:id="139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13" w:name="Z1600_016_16"/>
            <w:bookmarkStart w:id="13914" w:name="Z1600_016_16"/>
            <w:bookmarkEnd w:id="1391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15" w:name="Z1600_016_17"/>
            <w:bookmarkStart w:id="13916" w:name="Z1600_016_17"/>
            <w:bookmarkEnd w:id="1391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17" w:name="Z1600_016_18"/>
            <w:bookmarkStart w:id="13918" w:name="Z1600_016_18"/>
            <w:bookmarkEnd w:id="1391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19" w:name="Z1600_016_19"/>
            <w:bookmarkStart w:id="13920" w:name="Z1600_016_19"/>
            <w:bookmarkEnd w:id="1392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21" w:name="Z1600_016_20"/>
            <w:bookmarkStart w:id="13922" w:name="Z1600_016_20"/>
            <w:bookmarkEnd w:id="1392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23" w:name="Z1600_016_21"/>
            <w:bookmarkStart w:id="13924" w:name="Z1600_016_21"/>
            <w:bookmarkEnd w:id="13924"/>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25" w:name="Z1600_016_22"/>
            <w:bookmarkStart w:id="13926" w:name="Z1600_016_22"/>
            <w:bookmarkEnd w:id="13926"/>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3927" w:name="Z1600_016_23"/>
            <w:bookmarkEnd w:id="13927"/>
            <w:r>
              <w:rPr>
                <w:b/>
                <w:bCs/>
                <w:sz w:val="18"/>
                <w:lang w:val="en-US"/>
              </w:rPr>
              <w:t>X</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3928" w:name="Z1600_016_24"/>
            <w:bookmarkEnd w:id="13928"/>
            <w:r>
              <w:rPr>
                <w:b/>
                <w:bCs/>
                <w:sz w:val="18"/>
                <w:lang w:val="en-US"/>
              </w:rPr>
              <w:t>X</w:t>
            </w:r>
          </w:p>
        </w:tc>
      </w:tr>
    </w:tbl>
    <w:p>
      <w:pPr>
        <w:pStyle w:val="Normal"/>
        <w:rPr>
          <w:color w:val="000000"/>
        </w:rPr>
      </w:pPr>
      <w:r>
        <w:rPr>
          <w:color w:val="000000"/>
        </w:rPr>
      </w:r>
    </w:p>
    <w:p>
      <w:pPr>
        <w:pStyle w:val="Normal"/>
        <w:ind w:left="2977" w:hanging="0"/>
        <w:rPr>
          <w:b/>
          <w:b/>
          <w:bCs/>
          <w:color w:val="000000"/>
          <w:sz w:val="22"/>
          <w:szCs w:val="22"/>
        </w:rPr>
      </w:pPr>
      <w:r>
        <w:rPr>
          <w:b/>
          <w:bCs/>
          <w:color w:val="000000"/>
          <w:sz w:val="22"/>
          <w:szCs w:val="22"/>
        </w:rPr>
        <w:t xml:space="preserve">16.2. </w:t>
      </w:r>
      <w:r>
        <w:rPr>
          <w:b/>
          <w:color w:val="000000"/>
          <w:sz w:val="22"/>
          <w:szCs w:val="22"/>
        </w:rPr>
        <w:t>САНАТОРНО-КУРОРТНЫЕ ПОДРАЗДЕЛЕНИЯ</w:t>
      </w:r>
    </w:p>
    <w:p>
      <w:pPr>
        <w:pStyle w:val="Normal"/>
        <w:ind w:left="120" w:hanging="0"/>
        <w:rPr>
          <w:b/>
          <w:b/>
          <w:bCs/>
          <w:color w:val="000000"/>
          <w:sz w:val="18"/>
          <w:szCs w:val="18"/>
        </w:rPr>
      </w:pPr>
      <w:r>
        <w:rPr>
          <w:b/>
          <w:bCs/>
          <w:color w:val="000000"/>
          <w:sz w:val="18"/>
          <w:szCs w:val="18"/>
        </w:rPr>
      </w:r>
    </w:p>
    <w:p>
      <w:pPr>
        <w:pStyle w:val="Normal"/>
        <w:ind w:left="120" w:hanging="0"/>
        <w:rPr>
          <w:bCs/>
          <w:color w:val="000000"/>
        </w:rPr>
      </w:pPr>
      <w:r>
        <w:rPr>
          <w:b/>
          <w:bCs/>
          <w:color w:val="000000"/>
        </w:rPr>
        <w:t xml:space="preserve"> </w:t>
      </w:r>
      <w:r>
        <w:rPr>
          <w:b/>
          <w:bCs/>
          <w:color w:val="000000"/>
        </w:rPr>
        <w:t>(1610)</w:t>
        <w:tab/>
        <w:tab/>
        <w:tab/>
        <w:tab/>
        <w:tab/>
        <w:tab/>
        <w:t xml:space="preserve"> </w:t>
      </w:r>
      <w:r>
        <w:rPr>
          <w:bCs/>
          <w:color w:val="000000"/>
          <w:sz w:val="22"/>
          <w:szCs w:val="22"/>
        </w:rPr>
        <w:t xml:space="preserve">Коды по ОКЕИ: единица - 642; </w:t>
      </w:r>
      <w:r>
        <w:rPr>
          <w:bCs/>
          <w:color w:val="000000"/>
        </w:rPr>
        <w:t xml:space="preserve">койко-день-9111; </w:t>
      </w:r>
      <w:r>
        <w:rPr>
          <w:bCs/>
          <w:color w:val="000000"/>
          <w:sz w:val="22"/>
          <w:szCs w:val="22"/>
        </w:rPr>
        <w:t xml:space="preserve">человек – 792            </w:t>
      </w:r>
    </w:p>
    <w:tbl>
      <w:tblPr>
        <w:tblW w:w="11605" w:type="dxa"/>
        <w:jc w:val="left"/>
        <w:tblInd w:w="-113" w:type="dxa"/>
        <w:tblLayout w:type="fixed"/>
        <w:tblCellMar>
          <w:top w:w="0" w:type="dxa"/>
          <w:left w:w="108" w:type="dxa"/>
          <w:bottom w:w="0" w:type="dxa"/>
          <w:right w:w="108" w:type="dxa"/>
        </w:tblCellMar>
      </w:tblPr>
      <w:tblGrid>
        <w:gridCol w:w="3528"/>
        <w:gridCol w:w="1260"/>
        <w:gridCol w:w="1494"/>
        <w:gridCol w:w="1494"/>
        <w:gridCol w:w="1914"/>
        <w:gridCol w:w="1915"/>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анаторно-курортные подразд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строк</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Число</w:t>
            </w:r>
          </w:p>
          <w:p>
            <w:pPr>
              <w:pStyle w:val="Normal"/>
              <w:jc w:val="center"/>
              <w:rPr>
                <w:bCs/>
                <w:color w:val="000000"/>
                <w:sz w:val="18"/>
                <w:szCs w:val="18"/>
              </w:rPr>
            </w:pPr>
            <w:r>
              <w:rPr>
                <w:bCs/>
                <w:color w:val="000000"/>
                <w:sz w:val="18"/>
                <w:szCs w:val="18"/>
              </w:rPr>
              <w:t>подразделений</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Число кое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Число койко-дней</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 xml:space="preserve">Число размещенных </w:t>
            </w:r>
          </w:p>
          <w:p>
            <w:pPr>
              <w:pStyle w:val="Normal"/>
              <w:jc w:val="center"/>
              <w:rPr>
                <w:bCs/>
                <w:color w:val="000000"/>
                <w:sz w:val="18"/>
                <w:szCs w:val="18"/>
              </w:rPr>
            </w:pPr>
            <w:r>
              <w:rPr>
                <w:bCs/>
                <w:color w:val="000000"/>
                <w:sz w:val="18"/>
                <w:szCs w:val="18"/>
              </w:rPr>
              <w:t>лиц</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руглогодичного функцион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3929" w:name="Z1610_001_03"/>
            <w:bookmarkStart w:id="13930" w:name="Z1610_001_03"/>
            <w:bookmarkEnd w:id="13930"/>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31" w:name="Z1610_001_04"/>
            <w:bookmarkStart w:id="13932" w:name="Z1610_001_04"/>
            <w:bookmarkEnd w:id="13932"/>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33" w:name="Z1610_001_05"/>
            <w:bookmarkStart w:id="13934" w:name="Z1610_001_05"/>
            <w:bookmarkEnd w:id="13934"/>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35" w:name="Z1610_001_06"/>
            <w:bookmarkStart w:id="13936" w:name="Z1610_001_06"/>
            <w:bookmarkEnd w:id="13936"/>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зонного функцион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3937" w:name="Z1610_002_03"/>
            <w:bookmarkStart w:id="13938" w:name="Z1610_002_03"/>
            <w:bookmarkEnd w:id="13938"/>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39" w:name="Z1610_002_04"/>
            <w:bookmarkStart w:id="13940" w:name="Z1610_002_04"/>
            <w:bookmarkEnd w:id="13940"/>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41" w:name="Z1610_002_05"/>
            <w:bookmarkStart w:id="13942" w:name="Z1610_002_05"/>
            <w:bookmarkEnd w:id="13942"/>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43" w:name="Z1610_002_06"/>
            <w:bookmarkStart w:id="13944" w:name="Z1610_002_06"/>
            <w:bookmarkEnd w:id="13944"/>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 (сумма строк 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3945" w:name="Z1610_003_03"/>
            <w:bookmarkStart w:id="13946" w:name="Z1610_003_03"/>
            <w:bookmarkEnd w:id="13946"/>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47" w:name="Z1610_003_04"/>
            <w:bookmarkStart w:id="13948" w:name="Z1610_003_04"/>
            <w:bookmarkEnd w:id="13948"/>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49" w:name="Z1610_003_05"/>
            <w:bookmarkStart w:id="13950" w:name="Z1610_003_05"/>
            <w:bookmarkEnd w:id="13950"/>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51" w:name="Z1610_003_06"/>
            <w:bookmarkStart w:id="13952" w:name="Z1610_003_06"/>
            <w:bookmarkEnd w:id="13952"/>
          </w:p>
        </w:tc>
      </w:tr>
    </w:tbl>
    <w:p>
      <w:pPr>
        <w:pStyle w:val="Normal"/>
        <w:ind w:left="120" w:hanging="0"/>
        <w:jc w:val="center"/>
        <w:rPr>
          <w:b/>
          <w:b/>
          <w:bCs/>
          <w:color w:val="000000"/>
          <w:sz w:val="18"/>
          <w:szCs w:val="18"/>
        </w:rPr>
      </w:pPr>
      <w:r>
        <w:rPr>
          <w:b/>
          <w:bCs/>
          <w:color w:val="000000"/>
          <w:sz w:val="18"/>
          <w:szCs w:val="18"/>
        </w:rPr>
      </w:r>
      <w:r>
        <w:br w:type="page"/>
      </w:r>
    </w:p>
    <w:p>
      <w:pPr>
        <w:pStyle w:val="Normal"/>
        <w:ind w:left="120" w:hanging="0"/>
        <w:jc w:val="center"/>
        <w:rPr/>
      </w:pPr>
      <w:r>
        <w:rPr>
          <w:b/>
          <w:bCs/>
          <w:color w:val="000000"/>
          <w:sz w:val="22"/>
          <w:szCs w:val="22"/>
        </w:rPr>
        <w:t>РАЗДЕЛ 17. ВРАЧЕБНЫЕ ДОЛЖНОСТИ И ФИЗИЧЕСКИЕ ЛИЦА ВРАЧЕЙ В МЕДИЦИНСКИХ ОРГАНИЗАЦИЯХ</w:t>
      </w:r>
    </w:p>
    <w:p>
      <w:pPr>
        <w:pStyle w:val="Normal"/>
        <w:ind w:left="120" w:hanging="0"/>
        <w:rPr>
          <w:b/>
          <w:b/>
          <w:bCs/>
          <w:color w:val="000000"/>
          <w:sz w:val="22"/>
          <w:szCs w:val="22"/>
        </w:rPr>
      </w:pPr>
      <w:r>
        <w:rPr>
          <w:b/>
          <w:bCs/>
          <w:color w:val="000000"/>
          <w:sz w:val="22"/>
          <w:szCs w:val="22"/>
        </w:rPr>
      </w:r>
    </w:p>
    <w:p>
      <w:pPr>
        <w:pStyle w:val="Normal"/>
        <w:ind w:left="709" w:hanging="0"/>
        <w:rPr>
          <w:b/>
          <w:b/>
          <w:color w:val="000000"/>
          <w:sz w:val="22"/>
          <w:szCs w:val="22"/>
        </w:rPr>
      </w:pPr>
      <w:r>
        <w:rPr>
          <w:b/>
          <w:bCs/>
          <w:color w:val="000000"/>
          <w:sz w:val="22"/>
          <w:szCs w:val="22"/>
        </w:rPr>
        <w:t xml:space="preserve"> </w:t>
      </w:r>
      <w:r>
        <w:rPr>
          <w:b/>
          <w:bCs/>
          <w:color w:val="000000"/>
          <w:sz w:val="22"/>
          <w:szCs w:val="22"/>
        </w:rPr>
        <w:t xml:space="preserve">(1700) </w:t>
        <w:tab/>
        <w:tab/>
        <w:tab/>
        <w:tab/>
        <w:tab/>
        <w:tab/>
        <w:tab/>
        <w:tab/>
        <w:tab/>
        <w:tab/>
        <w:tab/>
      </w:r>
      <w:r>
        <w:rPr>
          <w:b/>
          <w:color w:val="000000"/>
          <w:sz w:val="22"/>
          <w:szCs w:val="22"/>
        </w:rPr>
        <w:t>Коды по ОКЕИ: человек – 792; единица – 642</w:t>
      </w:r>
    </w:p>
    <w:tbl>
      <w:tblPr>
        <w:tblW w:w="14759" w:type="dxa"/>
        <w:jc w:val="left"/>
        <w:tblInd w:w="596"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Наименование должности</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стр.</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color w:val="000000"/>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US" w:eastAsia="en-US"/>
              </w:rPr>
            </w:pPr>
            <w:r>
              <w:rPr>
                <w:b/>
                <w:bCs/>
                <w:color w:val="000000"/>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физических лиц основных работников на занятых должностях</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Число физических лиц основных работников на занятых должностях</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b/>
                <w:b/>
                <w:color w:val="000000"/>
                <w:sz w:val="18"/>
                <w:szCs w:val="18"/>
              </w:rPr>
            </w:pPr>
            <w:r>
              <w:rPr>
                <w:b/>
                <w:color w:val="000000"/>
                <w:sz w:val="18"/>
                <w:szCs w:val="18"/>
                <w:lang w:val="en-US" w:eastAsia="en-US"/>
              </w:rPr>
              <w:t>Врачи – все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3953" w:name="Z1700_001_03"/>
            <w:bookmarkStart w:id="13954" w:name="Z1700_001_03"/>
            <w:bookmarkEnd w:id="139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955" w:name="Z1700_001_04"/>
            <w:bookmarkStart w:id="13956" w:name="Z1700_001_04"/>
            <w:bookmarkEnd w:id="1395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957" w:name="Z1700_001_05"/>
            <w:bookmarkStart w:id="13958" w:name="Z1700_001_05"/>
            <w:bookmarkEnd w:id="139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959" w:name="Z1700_001_06"/>
            <w:bookmarkStart w:id="13960" w:name="Z1700_001_06"/>
            <w:bookmarkEnd w:id="1396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961" w:name="Z1700_001_07"/>
            <w:bookmarkStart w:id="13962" w:name="Z1700_001_07"/>
            <w:bookmarkEnd w:id="1396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963" w:name="Z1700_001_08"/>
            <w:bookmarkStart w:id="13964" w:name="Z1700_001_08"/>
            <w:bookmarkEnd w:id="139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965" w:name="Z1700_001_09"/>
            <w:bookmarkStart w:id="13966" w:name="Z1700_001_09"/>
            <w:bookmarkEnd w:id="139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967" w:name="Z1700_001_10"/>
            <w:bookmarkStart w:id="13968" w:name="Z1700_001_10"/>
            <w:bookmarkEnd w:id="139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969" w:name="Z1700_001_11"/>
            <w:bookmarkStart w:id="13970" w:name="Z1700_001_11"/>
            <w:bookmarkEnd w:id="139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971" w:name="Z1700_001_12"/>
            <w:bookmarkStart w:id="13972" w:name="Z1700_001_12"/>
            <w:bookmarkEnd w:id="1397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973" w:name="Z1700_001_13"/>
            <w:bookmarkStart w:id="13974" w:name="Z1700_001_13"/>
            <w:bookmarkEnd w:id="1397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975" w:name="Z1700_001_14"/>
            <w:bookmarkStart w:id="13976" w:name="Z1700_001_14"/>
            <w:bookmarkEnd w:id="13976"/>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 w:hanging="0"/>
              <w:rPr>
                <w:color w:val="000000"/>
                <w:sz w:val="18"/>
                <w:szCs w:val="18"/>
                <w:lang w:val="en-US" w:eastAsia="en-US"/>
              </w:rPr>
            </w:pPr>
            <w:r>
              <w:rPr>
                <w:color w:val="000000"/>
                <w:sz w:val="18"/>
                <w:szCs w:val="18"/>
                <w:lang w:val="en-US" w:eastAsia="en-US"/>
              </w:rPr>
              <w:t xml:space="preserve">в том числе специалисты: </w:t>
            </w:r>
          </w:p>
          <w:p>
            <w:pPr>
              <w:pStyle w:val="Normal"/>
              <w:spacing w:lineRule="exact" w:line="220"/>
              <w:ind w:left="-3" w:hanging="0"/>
              <w:rPr>
                <w:color w:val="000000"/>
                <w:sz w:val="18"/>
                <w:szCs w:val="18"/>
              </w:rPr>
            </w:pPr>
            <w:r>
              <w:rPr>
                <w:color w:val="000000"/>
                <w:sz w:val="18"/>
                <w:szCs w:val="18"/>
                <w:lang w:val="en-US" w:eastAsia="en-US"/>
              </w:rPr>
              <w:t>руководители организаций и их заместител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3977" w:name="Z1700_002_03"/>
            <w:bookmarkStart w:id="13978" w:name="Z1700_002_03"/>
            <w:bookmarkEnd w:id="139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79" w:name="Z1700_002_04"/>
            <w:bookmarkStart w:id="13980" w:name="Z1700_002_04"/>
            <w:bookmarkEnd w:id="139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81" w:name="Z1700_002_05"/>
            <w:bookmarkStart w:id="13982" w:name="Z1700_002_05"/>
            <w:bookmarkEnd w:id="139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83" w:name="Z1700_002_06"/>
            <w:bookmarkStart w:id="13984" w:name="Z1700_002_06"/>
            <w:bookmarkEnd w:id="1398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85" w:name="Z1700_002_07"/>
            <w:bookmarkStart w:id="13986" w:name="Z1700_002_07"/>
            <w:bookmarkEnd w:id="1398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87" w:name="Z1700_002_08"/>
            <w:bookmarkStart w:id="13988" w:name="Z1700_002_08"/>
            <w:bookmarkEnd w:id="139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89" w:name="Z1700_002_09"/>
            <w:bookmarkStart w:id="13990" w:name="Z1700_002_09"/>
            <w:bookmarkEnd w:id="139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91" w:name="Z1700_002_10"/>
            <w:bookmarkStart w:id="13992" w:name="Z1700_002_10"/>
            <w:bookmarkEnd w:id="139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93" w:name="Z1700_002_11"/>
            <w:bookmarkStart w:id="13994" w:name="Z1700_002_11"/>
            <w:bookmarkEnd w:id="139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95" w:name="Z1700_002_12"/>
            <w:bookmarkStart w:id="13996" w:name="Z1700_002_12"/>
            <w:bookmarkEnd w:id="1399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97" w:name="Z1700_002_13"/>
            <w:bookmarkStart w:id="13998" w:name="Z1700_002_13"/>
            <w:bookmarkEnd w:id="1399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99" w:name="Z1700_002_14"/>
            <w:bookmarkStart w:id="14000" w:name="Z1700_002_14"/>
            <w:bookmarkEnd w:id="14000"/>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 w:hanging="0"/>
              <w:rPr>
                <w:color w:val="000000"/>
                <w:sz w:val="18"/>
                <w:szCs w:val="18"/>
              </w:rPr>
            </w:pPr>
            <w:r>
              <w:rPr>
                <w:color w:val="000000"/>
                <w:sz w:val="18"/>
                <w:szCs w:val="18"/>
                <w:lang w:val="en-US" w:eastAsia="en-US"/>
              </w:rPr>
              <w:t>акушеры – гинек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001" w:name="Z1700_003_03"/>
            <w:bookmarkStart w:id="14002" w:name="Z1700_003_03"/>
            <w:bookmarkEnd w:id="140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03" w:name="Z1700_003_04"/>
            <w:bookmarkStart w:id="14004" w:name="Z1700_003_04"/>
            <w:bookmarkEnd w:id="1400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05" w:name="Z1700_003_05"/>
            <w:bookmarkStart w:id="14006" w:name="Z1700_003_05"/>
            <w:bookmarkEnd w:id="140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07" w:name="Z1700_003_06"/>
            <w:bookmarkStart w:id="14008" w:name="Z1700_003_06"/>
            <w:bookmarkEnd w:id="1400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09" w:name="Z1700_003_07"/>
            <w:bookmarkStart w:id="14010" w:name="Z1700_003_07"/>
            <w:bookmarkEnd w:id="1401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11" w:name="Z1700_003_08"/>
            <w:bookmarkStart w:id="14012" w:name="Z1700_003_08"/>
            <w:bookmarkEnd w:id="140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13" w:name="Z1700_003_09"/>
            <w:bookmarkStart w:id="14014" w:name="Z1700_003_09"/>
            <w:bookmarkEnd w:id="140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15" w:name="Z1700_003_10"/>
            <w:bookmarkStart w:id="14016" w:name="Z1700_003_10"/>
            <w:bookmarkEnd w:id="140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17" w:name="Z1700_003_11"/>
            <w:bookmarkStart w:id="14018" w:name="Z1700_003_11"/>
            <w:bookmarkEnd w:id="140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19" w:name="Z1700_003_12"/>
            <w:bookmarkStart w:id="14020" w:name="Z1700_003_12"/>
            <w:bookmarkEnd w:id="1402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21" w:name="Z1700_003_13"/>
            <w:bookmarkStart w:id="14022" w:name="Z1700_003_13"/>
            <w:bookmarkEnd w:id="1402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23" w:name="Z1700_003_14"/>
            <w:bookmarkStart w:id="14024" w:name="Z1700_003_14"/>
            <w:bookmarkEnd w:id="14024"/>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340" w:hanging="0"/>
              <w:rPr>
                <w:color w:val="000000"/>
                <w:sz w:val="18"/>
                <w:szCs w:val="18"/>
              </w:rPr>
            </w:pPr>
            <w:r>
              <w:rPr>
                <w:color w:val="000000"/>
                <w:sz w:val="18"/>
                <w:szCs w:val="18"/>
                <w:lang w:val="en-US" w:eastAsia="en-US"/>
              </w:rPr>
              <w:t xml:space="preserve">  </w:t>
            </w:r>
            <w:r>
              <w:rPr>
                <w:color w:val="000000"/>
                <w:sz w:val="18"/>
                <w:szCs w:val="18"/>
                <w:lang w:val="en-US" w:eastAsia="en-US"/>
              </w:rPr>
              <w:t>их них акушеры – гинекологи цехового               врачебного участк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4025" w:name="Z1700_004_03"/>
            <w:bookmarkStart w:id="14026" w:name="Z1700_004_03"/>
            <w:bookmarkEnd w:id="140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027" w:name="Z1700_004_04"/>
            <w:bookmarkStart w:id="14028" w:name="Z1700_004_04"/>
            <w:bookmarkEnd w:id="1402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029" w:name="Z1700_004_05"/>
            <w:bookmarkStart w:id="14030" w:name="Z1700_004_05"/>
            <w:bookmarkEnd w:id="140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031" w:name="Z1700_004_06"/>
            <w:bookmarkStart w:id="14032" w:name="Z1700_004_06"/>
            <w:bookmarkEnd w:id="1403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033" w:name="Z1700_004_07"/>
            <w:bookmarkStart w:id="14034" w:name="Z1700_004_07"/>
            <w:bookmarkEnd w:id="1403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035" w:name="Z1700_004_08"/>
            <w:bookmarkStart w:id="14036" w:name="Z1700_004_08"/>
            <w:bookmarkEnd w:id="140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037" w:name="Z1700_004_09"/>
            <w:bookmarkStart w:id="14038" w:name="Z1700_004_09"/>
            <w:bookmarkEnd w:id="140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039" w:name="Z1700_004_10"/>
            <w:bookmarkStart w:id="14040" w:name="Z1700_004_10"/>
            <w:bookmarkEnd w:id="140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041" w:name="Z1700_004_11"/>
            <w:bookmarkStart w:id="14042" w:name="Z1700_004_11"/>
            <w:bookmarkEnd w:id="140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043" w:name="Z1700_004_12"/>
            <w:bookmarkStart w:id="14044" w:name="Z1700_004_12"/>
            <w:bookmarkEnd w:id="1404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045" w:name="Z1700_004_13"/>
            <w:bookmarkStart w:id="14046" w:name="Z1700_004_13"/>
            <w:bookmarkEnd w:id="1404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047" w:name="Z1700_004_14"/>
            <w:bookmarkStart w:id="14048" w:name="Z1700_004_14"/>
            <w:bookmarkEnd w:id="14048"/>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аллергологи – </w:t>
            </w:r>
          </w:p>
          <w:p>
            <w:pPr>
              <w:pStyle w:val="Normal"/>
              <w:spacing w:lineRule="exact" w:line="220"/>
              <w:rPr>
                <w:color w:val="000000"/>
                <w:sz w:val="18"/>
                <w:szCs w:val="18"/>
                <w:lang w:val="en-US" w:eastAsia="en-US"/>
              </w:rPr>
            </w:pPr>
            <w:r>
              <w:rPr>
                <w:color w:val="000000"/>
                <w:sz w:val="18"/>
                <w:szCs w:val="18"/>
                <w:lang w:val="en-US" w:eastAsia="en-US"/>
              </w:rPr>
              <w:t>иммун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049" w:name="Z1700_005_03"/>
            <w:bookmarkStart w:id="14050" w:name="Z1700_005_03"/>
            <w:bookmarkEnd w:id="140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51" w:name="Z1700_005_04"/>
            <w:bookmarkStart w:id="14052" w:name="Z1700_005_04"/>
            <w:bookmarkEnd w:id="140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53" w:name="Z1700_005_05"/>
            <w:bookmarkStart w:id="14054" w:name="Z1700_005_05"/>
            <w:bookmarkEnd w:id="140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55" w:name="Z1700_005_06"/>
            <w:bookmarkStart w:id="14056" w:name="Z1700_005_06"/>
            <w:bookmarkEnd w:id="1405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57" w:name="Z1700_005_07"/>
            <w:bookmarkStart w:id="14058" w:name="Z1700_005_07"/>
            <w:bookmarkEnd w:id="1405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59" w:name="Z1700_005_08"/>
            <w:bookmarkStart w:id="14060" w:name="Z1700_005_08"/>
            <w:bookmarkEnd w:id="140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61" w:name="Z1700_005_09"/>
            <w:bookmarkStart w:id="14062" w:name="Z1700_005_09"/>
            <w:bookmarkEnd w:id="140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63" w:name="Z1700_005_10"/>
            <w:bookmarkStart w:id="14064" w:name="Z1700_005_10"/>
            <w:bookmarkEnd w:id="140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65" w:name="Z1700_005_11"/>
            <w:bookmarkStart w:id="14066" w:name="Z1700_005_11"/>
            <w:bookmarkEnd w:id="140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67" w:name="Z1700_005_12"/>
            <w:bookmarkStart w:id="14068" w:name="Z1700_005_12"/>
            <w:bookmarkEnd w:id="1406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69" w:name="Z1700_005_13"/>
            <w:bookmarkStart w:id="14070" w:name="Z1700_005_13"/>
            <w:bookmarkEnd w:id="1407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71" w:name="Z1700_005_14"/>
            <w:bookmarkStart w:id="14072" w:name="Z1700_005_14"/>
            <w:bookmarkEnd w:id="14072"/>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анестезиологи – реаним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073" w:name="Z1700_006_03"/>
            <w:bookmarkStart w:id="14074" w:name="Z1700_006_03"/>
            <w:bookmarkEnd w:id="140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75" w:name="Z1700_006_04"/>
            <w:bookmarkStart w:id="14076" w:name="Z1700_006_04"/>
            <w:bookmarkEnd w:id="140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77" w:name="Z1700_006_05"/>
            <w:bookmarkStart w:id="14078" w:name="Z1700_006_05"/>
            <w:bookmarkEnd w:id="140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79" w:name="Z1700_006_06"/>
            <w:bookmarkStart w:id="14080" w:name="Z1700_006_06"/>
            <w:bookmarkEnd w:id="1408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81" w:name="Z1700_006_07"/>
            <w:bookmarkStart w:id="14082" w:name="Z1700_006_07"/>
            <w:bookmarkEnd w:id="1408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83" w:name="Z1700_006_08"/>
            <w:bookmarkStart w:id="14084" w:name="Z1700_006_08"/>
            <w:bookmarkEnd w:id="140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85" w:name="Z1700_006_09"/>
            <w:bookmarkStart w:id="14086" w:name="Z1700_006_09"/>
            <w:bookmarkEnd w:id="140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87" w:name="Z1700_006_10"/>
            <w:bookmarkStart w:id="14088" w:name="Z1700_006_10"/>
            <w:bookmarkEnd w:id="140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89" w:name="Z1700_006_11"/>
            <w:bookmarkStart w:id="14090" w:name="Z1700_006_11"/>
            <w:bookmarkEnd w:id="140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91" w:name="Z1700_006_12"/>
            <w:bookmarkStart w:id="14092" w:name="Z1700_006_12"/>
            <w:bookmarkEnd w:id="1409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93" w:name="Z1700_006_13"/>
            <w:bookmarkStart w:id="14094" w:name="Z1700_006_13"/>
            <w:bookmarkEnd w:id="1409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95" w:name="Z1700_006_14"/>
            <w:bookmarkStart w:id="14096" w:name="Z1700_006_14"/>
            <w:bookmarkEnd w:id="14096"/>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бактери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4097" w:name="Z1700_007_03"/>
            <w:bookmarkStart w:id="14098" w:name="Z1700_007_03"/>
            <w:bookmarkEnd w:id="140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099" w:name="Z1700_007_04"/>
            <w:bookmarkStart w:id="14100" w:name="Z1700_007_04"/>
            <w:bookmarkEnd w:id="141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101" w:name="Z1700_007_05"/>
            <w:bookmarkStart w:id="14102" w:name="Z1700_007_05"/>
            <w:bookmarkEnd w:id="141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103" w:name="Z1700_007_06"/>
            <w:bookmarkStart w:id="14104" w:name="Z1700_007_06"/>
            <w:bookmarkEnd w:id="1410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105" w:name="Z1700_007_07"/>
            <w:bookmarkStart w:id="14106" w:name="Z1700_007_07"/>
            <w:bookmarkEnd w:id="1410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107" w:name="Z1700_007_08"/>
            <w:bookmarkStart w:id="14108" w:name="Z1700_007_08"/>
            <w:bookmarkEnd w:id="141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109" w:name="Z1700_007_09"/>
            <w:bookmarkStart w:id="14110" w:name="Z1700_007_09"/>
            <w:bookmarkEnd w:id="141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111" w:name="Z1700_007_10"/>
            <w:bookmarkStart w:id="14112" w:name="Z1700_007_10"/>
            <w:bookmarkEnd w:id="141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113" w:name="Z1700_007_11"/>
            <w:bookmarkStart w:id="14114" w:name="Z1700_007_11"/>
            <w:bookmarkEnd w:id="141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115" w:name="Z1700_007_12"/>
            <w:bookmarkStart w:id="14116" w:name="Z1700_007_12"/>
            <w:bookmarkEnd w:id="1411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117" w:name="Z1700_007_13"/>
            <w:bookmarkStart w:id="14118" w:name="Z1700_007_13"/>
            <w:bookmarkEnd w:id="1411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119" w:name="Z1700_007_14"/>
            <w:bookmarkStart w:id="14120" w:name="Z1700_007_14"/>
            <w:bookmarkEnd w:id="14120"/>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вирус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121" w:name="Z1700_008_03"/>
            <w:bookmarkStart w:id="14122" w:name="Z1700_008_03"/>
            <w:bookmarkEnd w:id="141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23" w:name="Z1700_008_04"/>
            <w:bookmarkStart w:id="14124" w:name="Z1700_008_04"/>
            <w:bookmarkEnd w:id="141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25" w:name="Z1700_008_05"/>
            <w:bookmarkStart w:id="14126" w:name="Z1700_008_05"/>
            <w:bookmarkEnd w:id="141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27" w:name="Z1700_008_06"/>
            <w:bookmarkStart w:id="14128" w:name="Z1700_008_06"/>
            <w:bookmarkEnd w:id="1412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29" w:name="Z1700_008_07"/>
            <w:bookmarkStart w:id="14130" w:name="Z1700_008_07"/>
            <w:bookmarkEnd w:id="1413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31" w:name="Z1700_008_08"/>
            <w:bookmarkStart w:id="14132" w:name="Z1700_008_08"/>
            <w:bookmarkEnd w:id="141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33" w:name="Z1700_008_09"/>
            <w:bookmarkStart w:id="14134" w:name="Z1700_008_09"/>
            <w:bookmarkEnd w:id="141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35" w:name="Z1700_008_10"/>
            <w:bookmarkStart w:id="14136" w:name="Z1700_008_10"/>
            <w:bookmarkEnd w:id="141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37" w:name="Z1700_008_11"/>
            <w:bookmarkStart w:id="14138" w:name="Z1700_008_11"/>
            <w:bookmarkEnd w:id="141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39" w:name="Z1700_008_12"/>
            <w:bookmarkStart w:id="14140" w:name="Z1700_008_12"/>
            <w:bookmarkEnd w:id="1414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41" w:name="Z1700_008_13"/>
            <w:bookmarkStart w:id="14142" w:name="Z1700_008_13"/>
            <w:bookmarkEnd w:id="1414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43" w:name="Z1700_008_14"/>
            <w:bookmarkStart w:id="14144" w:name="Z1700_008_14"/>
            <w:bookmarkEnd w:id="14144"/>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врачи здравпункто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145" w:name="Z1700_009_03"/>
            <w:bookmarkStart w:id="14146" w:name="Z1700_009_03"/>
            <w:bookmarkEnd w:id="141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47" w:name="Z1700_009_04"/>
            <w:bookmarkStart w:id="14148" w:name="Z1700_009_04"/>
            <w:bookmarkEnd w:id="141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49" w:name="Z1700_009_05"/>
            <w:bookmarkStart w:id="14150" w:name="Z1700_009_05"/>
            <w:bookmarkEnd w:id="141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51" w:name="Z1700_009_06"/>
            <w:bookmarkStart w:id="14152" w:name="Z1700_009_06"/>
            <w:bookmarkEnd w:id="1415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53" w:name="Z1700_009_07"/>
            <w:bookmarkStart w:id="14154" w:name="Z1700_009_07"/>
            <w:bookmarkEnd w:id="1415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55" w:name="Z1700_009_08"/>
            <w:bookmarkStart w:id="14156" w:name="Z1700_009_08"/>
            <w:bookmarkEnd w:id="141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57" w:name="Z1700_009_09"/>
            <w:bookmarkStart w:id="14158" w:name="Z1700_009_09"/>
            <w:bookmarkEnd w:id="141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59" w:name="Z1700_009_10"/>
            <w:bookmarkStart w:id="14160" w:name="Z1700_009_10"/>
            <w:bookmarkEnd w:id="141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61" w:name="Z1700_009_11"/>
            <w:bookmarkStart w:id="14162" w:name="Z1700_009_11"/>
            <w:bookmarkEnd w:id="141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63" w:name="Z1700_009_12"/>
            <w:bookmarkStart w:id="14164" w:name="Z1700_009_12"/>
            <w:bookmarkEnd w:id="1416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65" w:name="Z1700_009_13"/>
            <w:bookmarkStart w:id="14166" w:name="Z1700_009_13"/>
            <w:bookmarkEnd w:id="1416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67" w:name="Z1700_009_14"/>
            <w:bookmarkStart w:id="14168" w:name="Z1700_009_14"/>
            <w:bookmarkEnd w:id="14168"/>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астроэнтер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4169" w:name="Z1700_010_03"/>
            <w:bookmarkStart w:id="14170" w:name="Z1700_010_03"/>
            <w:bookmarkEnd w:id="141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171" w:name="Z1700_010_04"/>
            <w:bookmarkStart w:id="14172" w:name="Z1700_010_04"/>
            <w:bookmarkEnd w:id="141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173" w:name="Z1700_010_05"/>
            <w:bookmarkStart w:id="14174" w:name="Z1700_010_05"/>
            <w:bookmarkEnd w:id="141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175" w:name="Z1700_010_06"/>
            <w:bookmarkStart w:id="14176" w:name="Z1700_010_06"/>
            <w:bookmarkEnd w:id="1417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177" w:name="Z1700_010_07"/>
            <w:bookmarkStart w:id="14178" w:name="Z1700_010_07"/>
            <w:bookmarkEnd w:id="1417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179" w:name="Z1700_010_08"/>
            <w:bookmarkStart w:id="14180" w:name="Z1700_010_08"/>
            <w:bookmarkEnd w:id="141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181" w:name="Z1700_010_09"/>
            <w:bookmarkStart w:id="14182" w:name="Z1700_010_09"/>
            <w:bookmarkEnd w:id="141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183" w:name="Z1700_010_10"/>
            <w:bookmarkStart w:id="14184" w:name="Z1700_010_10"/>
            <w:bookmarkEnd w:id="141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185" w:name="Z1700_010_11"/>
            <w:bookmarkStart w:id="14186" w:name="Z1700_010_11"/>
            <w:bookmarkEnd w:id="141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187" w:name="Z1700_010_12"/>
            <w:bookmarkStart w:id="14188" w:name="Z1700_010_12"/>
            <w:bookmarkEnd w:id="1418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189" w:name="Z1700_010_13"/>
            <w:bookmarkStart w:id="14190" w:name="Z1700_010_13"/>
            <w:bookmarkEnd w:id="1419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191" w:name="Z1700_010_14"/>
            <w:bookmarkStart w:id="14192" w:name="Z1700_010_14"/>
            <w:bookmarkEnd w:id="14192"/>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ем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193" w:name="Z1700_011_03"/>
            <w:bookmarkStart w:id="14194" w:name="Z1700_011_03"/>
            <w:bookmarkEnd w:id="141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95" w:name="Z1700_011_04"/>
            <w:bookmarkStart w:id="14196" w:name="Z1700_011_04"/>
            <w:bookmarkEnd w:id="141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97" w:name="Z1700_011_05"/>
            <w:bookmarkStart w:id="14198" w:name="Z1700_011_05"/>
            <w:bookmarkEnd w:id="141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99" w:name="Z1700_011_06"/>
            <w:bookmarkStart w:id="14200" w:name="Z1700_011_06"/>
            <w:bookmarkEnd w:id="1420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01" w:name="Z1700_011_07"/>
            <w:bookmarkStart w:id="14202" w:name="Z1700_011_07"/>
            <w:bookmarkEnd w:id="1420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03" w:name="Z1700_011_08"/>
            <w:bookmarkStart w:id="14204" w:name="Z1700_011_08"/>
            <w:bookmarkEnd w:id="142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05" w:name="Z1700_011_09"/>
            <w:bookmarkStart w:id="14206" w:name="Z1700_011_09"/>
            <w:bookmarkEnd w:id="142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07" w:name="Z1700_011_10"/>
            <w:bookmarkStart w:id="14208" w:name="Z1700_011_10"/>
            <w:bookmarkEnd w:id="142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09" w:name="Z1700_011_11"/>
            <w:bookmarkStart w:id="14210" w:name="Z1700_011_11"/>
            <w:bookmarkEnd w:id="142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11" w:name="Z1700_011_12"/>
            <w:bookmarkStart w:id="14212" w:name="Z1700_011_12"/>
            <w:bookmarkEnd w:id="1421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13" w:name="Z1700_011_13"/>
            <w:bookmarkStart w:id="14214" w:name="Z1700_011_13"/>
            <w:bookmarkEnd w:id="1421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15" w:name="Z1700_011_14"/>
            <w:bookmarkStart w:id="14216" w:name="Z1700_011_14"/>
            <w:bookmarkEnd w:id="14216"/>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енетик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217" w:name="Z1700_012_03"/>
            <w:bookmarkStart w:id="14218" w:name="Z1700_012_03"/>
            <w:bookmarkEnd w:id="142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19" w:name="Z1700_012_04"/>
            <w:bookmarkStart w:id="14220" w:name="Z1700_012_04"/>
            <w:bookmarkEnd w:id="142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21" w:name="Z1700_012_05"/>
            <w:bookmarkStart w:id="14222" w:name="Z1700_012_05"/>
            <w:bookmarkEnd w:id="142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23" w:name="Z1700_012_06"/>
            <w:bookmarkStart w:id="14224" w:name="Z1700_012_06"/>
            <w:bookmarkEnd w:id="1422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25" w:name="Z1700_012_07"/>
            <w:bookmarkStart w:id="14226" w:name="Z1700_012_07"/>
            <w:bookmarkEnd w:id="1422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27" w:name="Z1700_012_08"/>
            <w:bookmarkStart w:id="14228" w:name="Z1700_012_08"/>
            <w:bookmarkEnd w:id="142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29" w:name="Z1700_012_09"/>
            <w:bookmarkStart w:id="14230" w:name="Z1700_012_09"/>
            <w:bookmarkEnd w:id="142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31" w:name="Z1700_012_10"/>
            <w:bookmarkStart w:id="14232" w:name="Z1700_012_10"/>
            <w:bookmarkEnd w:id="142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33" w:name="Z1700_012_11"/>
            <w:bookmarkStart w:id="14234" w:name="Z1700_012_11"/>
            <w:bookmarkEnd w:id="142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35" w:name="Z1700_012_12"/>
            <w:bookmarkStart w:id="14236" w:name="Z1700_012_12"/>
            <w:bookmarkEnd w:id="1423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37" w:name="Z1700_012_13"/>
            <w:bookmarkStart w:id="14238" w:name="Z1700_012_13"/>
            <w:bookmarkEnd w:id="1423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39" w:name="Z1700_012_14"/>
            <w:bookmarkStart w:id="14240" w:name="Z1700_012_14"/>
            <w:bookmarkEnd w:id="14240"/>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ериатр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241" w:name="Z1700_013_03"/>
            <w:bookmarkStart w:id="14242" w:name="Z1700_013_03"/>
            <w:bookmarkEnd w:id="142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43" w:name="Z1700_013_04"/>
            <w:bookmarkStart w:id="14244" w:name="Z1700_013_04"/>
            <w:bookmarkEnd w:id="142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45" w:name="Z1700_013_05"/>
            <w:bookmarkStart w:id="14246" w:name="Z1700_013_05"/>
            <w:bookmarkEnd w:id="142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47" w:name="Z1700_013_06"/>
            <w:bookmarkStart w:id="14248" w:name="Z1700_013_06"/>
            <w:bookmarkEnd w:id="1424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49" w:name="Z1700_013_07"/>
            <w:bookmarkStart w:id="14250" w:name="Z1700_013_07"/>
            <w:bookmarkEnd w:id="1425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51" w:name="Z1700_013_08"/>
            <w:bookmarkStart w:id="14252" w:name="Z1700_013_08"/>
            <w:bookmarkEnd w:id="142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53" w:name="Z1700_013_09"/>
            <w:bookmarkStart w:id="14254" w:name="Z1700_013_09"/>
            <w:bookmarkEnd w:id="142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55" w:name="Z1700_013_10"/>
            <w:bookmarkStart w:id="14256" w:name="Z1700_013_10"/>
            <w:bookmarkEnd w:id="142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57" w:name="Z1700_013_11"/>
            <w:bookmarkStart w:id="14258" w:name="Z1700_013_11"/>
            <w:bookmarkEnd w:id="142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59" w:name="Z1700_013_12"/>
            <w:bookmarkStart w:id="14260" w:name="Z1700_013_12"/>
            <w:bookmarkEnd w:id="1426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61" w:name="Z1700_013_13"/>
            <w:bookmarkStart w:id="14262" w:name="Z1700_013_13"/>
            <w:bookmarkEnd w:id="1426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63" w:name="Z1700_013_14"/>
            <w:bookmarkStart w:id="14264" w:name="Z1700_013_14"/>
            <w:bookmarkEnd w:id="14264"/>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езинфек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4265" w:name="Z1700_014_03"/>
            <w:bookmarkStart w:id="14266" w:name="Z1700_014_03"/>
            <w:bookmarkEnd w:id="142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67" w:name="Z1700_014_04"/>
            <w:bookmarkStart w:id="14268" w:name="Z1700_014_04"/>
            <w:bookmarkEnd w:id="1426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69" w:name="Z1700_014_05"/>
            <w:bookmarkStart w:id="14270" w:name="Z1700_014_05"/>
            <w:bookmarkEnd w:id="142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71" w:name="Z1700_014_06"/>
            <w:bookmarkStart w:id="14272" w:name="Z1700_014_06"/>
            <w:bookmarkEnd w:id="1427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73" w:name="Z1700_014_07"/>
            <w:bookmarkStart w:id="14274" w:name="Z1700_014_07"/>
            <w:bookmarkEnd w:id="1427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75" w:name="Z1700_014_08"/>
            <w:bookmarkStart w:id="14276" w:name="Z1700_014_08"/>
            <w:bookmarkEnd w:id="142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77" w:name="Z1700_014_09"/>
            <w:bookmarkStart w:id="14278" w:name="Z1700_014_09"/>
            <w:bookmarkEnd w:id="142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79" w:name="Z1700_014_10"/>
            <w:bookmarkStart w:id="14280" w:name="Z1700_014_10"/>
            <w:bookmarkEnd w:id="142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81" w:name="Z1700_014_11"/>
            <w:bookmarkStart w:id="14282" w:name="Z1700_014_11"/>
            <w:bookmarkEnd w:id="142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83" w:name="Z1700_014_12"/>
            <w:bookmarkStart w:id="14284" w:name="Z1700_014_12"/>
            <w:bookmarkEnd w:id="1428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85" w:name="Z1700_014_13"/>
            <w:bookmarkStart w:id="14286" w:name="Z1700_014_13"/>
            <w:bookmarkEnd w:id="1428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87" w:name="Z1700_014_14"/>
            <w:bookmarkStart w:id="14288" w:name="Z1700_014_14"/>
            <w:bookmarkEnd w:id="14288"/>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ерматовенер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289" w:name="Z1700_015_03"/>
            <w:bookmarkStart w:id="14290" w:name="Z1700_015_03"/>
            <w:bookmarkEnd w:id="142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91" w:name="Z1700_015_04"/>
            <w:bookmarkStart w:id="14292" w:name="Z1700_015_04"/>
            <w:bookmarkEnd w:id="1429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93" w:name="Z1700_015_05"/>
            <w:bookmarkStart w:id="14294" w:name="Z1700_015_05"/>
            <w:bookmarkEnd w:id="142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95" w:name="Z1700_015_06"/>
            <w:bookmarkStart w:id="14296" w:name="Z1700_015_06"/>
            <w:bookmarkEnd w:id="1429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97" w:name="Z1700_015_07"/>
            <w:bookmarkStart w:id="14298" w:name="Z1700_015_07"/>
            <w:bookmarkEnd w:id="1429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99" w:name="Z1700_015_08"/>
            <w:bookmarkStart w:id="14300" w:name="Z1700_015_08"/>
            <w:bookmarkEnd w:id="143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01" w:name="Z1700_015_09"/>
            <w:bookmarkStart w:id="14302" w:name="Z1700_015_09"/>
            <w:bookmarkEnd w:id="143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03" w:name="Z1700_015_10"/>
            <w:bookmarkStart w:id="14304" w:name="Z1700_015_10"/>
            <w:bookmarkEnd w:id="143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05" w:name="Z1700_015_11"/>
            <w:bookmarkStart w:id="14306" w:name="Z1700_015_11"/>
            <w:bookmarkEnd w:id="143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07" w:name="Z1700_015_12"/>
            <w:bookmarkStart w:id="14308" w:name="Z1700_015_12"/>
            <w:bookmarkEnd w:id="1430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09" w:name="Z1700_015_13"/>
            <w:bookmarkStart w:id="14310" w:name="Z1700_015_13"/>
            <w:bookmarkEnd w:id="1431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11" w:name="Z1700_015_14"/>
            <w:bookmarkStart w:id="14312" w:name="Z1700_015_14"/>
            <w:bookmarkEnd w:id="14312"/>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иабе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313" w:name="Z1700_016_03"/>
            <w:bookmarkStart w:id="14314" w:name="Z1700_016_03"/>
            <w:bookmarkEnd w:id="143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15" w:name="Z1700_016_04"/>
            <w:bookmarkStart w:id="14316" w:name="Z1700_016_04"/>
            <w:bookmarkEnd w:id="1431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17" w:name="Z1700_016_05"/>
            <w:bookmarkStart w:id="14318" w:name="Z1700_016_05"/>
            <w:bookmarkEnd w:id="143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19" w:name="Z1700_016_06"/>
            <w:bookmarkStart w:id="14320" w:name="Z1700_016_06"/>
            <w:bookmarkEnd w:id="1432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21" w:name="Z1700_016_07"/>
            <w:bookmarkStart w:id="14322" w:name="Z1700_016_07"/>
            <w:bookmarkEnd w:id="1432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23" w:name="Z1700_016_08"/>
            <w:bookmarkStart w:id="14324" w:name="Z1700_016_08"/>
            <w:bookmarkEnd w:id="143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25" w:name="Z1700_016_09"/>
            <w:bookmarkStart w:id="14326" w:name="Z1700_016_09"/>
            <w:bookmarkEnd w:id="143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27" w:name="Z1700_016_10"/>
            <w:bookmarkStart w:id="14328" w:name="Z1700_016_10"/>
            <w:bookmarkEnd w:id="143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29" w:name="Z1700_016_11"/>
            <w:bookmarkStart w:id="14330" w:name="Z1700_016_11"/>
            <w:bookmarkEnd w:id="143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31" w:name="Z1700_016_12"/>
            <w:bookmarkStart w:id="14332" w:name="Z1700_016_12"/>
            <w:bookmarkEnd w:id="1433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33" w:name="Z1700_016_13"/>
            <w:bookmarkStart w:id="14334" w:name="Z1700_016_13"/>
            <w:bookmarkEnd w:id="1433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35" w:name="Z1700_016_14"/>
            <w:bookmarkStart w:id="14336" w:name="Z1700_016_14"/>
            <w:bookmarkEnd w:id="14336"/>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ие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337" w:name="Z1700_017_03"/>
            <w:bookmarkStart w:id="14338" w:name="Z1700_017_03"/>
            <w:bookmarkEnd w:id="143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39" w:name="Z1700_017_04"/>
            <w:bookmarkStart w:id="14340" w:name="Z1700_017_04"/>
            <w:bookmarkEnd w:id="143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41" w:name="Z1700_017_05"/>
            <w:bookmarkStart w:id="14342" w:name="Z1700_017_05"/>
            <w:bookmarkEnd w:id="143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43" w:name="Z1700_017_06"/>
            <w:bookmarkStart w:id="14344" w:name="Z1700_017_06"/>
            <w:bookmarkEnd w:id="1434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45" w:name="Z1700_017_07"/>
            <w:bookmarkStart w:id="14346" w:name="Z1700_017_07"/>
            <w:bookmarkEnd w:id="1434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47" w:name="Z1700_017_08"/>
            <w:bookmarkStart w:id="14348" w:name="Z1700_017_08"/>
            <w:bookmarkEnd w:id="143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49" w:name="Z1700_017_09"/>
            <w:bookmarkStart w:id="14350" w:name="Z1700_017_09"/>
            <w:bookmarkEnd w:id="143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51" w:name="Z1700_017_10"/>
            <w:bookmarkStart w:id="14352" w:name="Z1700_017_10"/>
            <w:bookmarkEnd w:id="143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53" w:name="Z1700_017_11"/>
            <w:bookmarkStart w:id="14354" w:name="Z1700_017_11"/>
            <w:bookmarkEnd w:id="143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55" w:name="Z1700_017_12"/>
            <w:bookmarkStart w:id="14356" w:name="Z1700_017_12"/>
            <w:bookmarkEnd w:id="1435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57" w:name="Z1700_017_13"/>
            <w:bookmarkStart w:id="14358" w:name="Z1700_017_13"/>
            <w:bookmarkEnd w:id="1435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59" w:name="Z1700_017_14"/>
            <w:bookmarkStart w:id="14360" w:name="Z1700_017_14"/>
            <w:bookmarkEnd w:id="14360"/>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инфекционис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361" w:name="Z1700_018_03"/>
            <w:bookmarkStart w:id="14362" w:name="Z1700_018_03"/>
            <w:bookmarkEnd w:id="143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63" w:name="Z1700_018_04"/>
            <w:bookmarkStart w:id="14364" w:name="Z1700_018_04"/>
            <w:bookmarkEnd w:id="143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65" w:name="Z1700_018_05"/>
            <w:bookmarkStart w:id="14366" w:name="Z1700_018_05"/>
            <w:bookmarkEnd w:id="143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67" w:name="Z1700_018_06"/>
            <w:bookmarkStart w:id="14368" w:name="Z1700_018_06"/>
            <w:bookmarkEnd w:id="1436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69" w:name="Z1700_018_07"/>
            <w:bookmarkStart w:id="14370" w:name="Z1700_018_07"/>
            <w:bookmarkEnd w:id="1437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71" w:name="Z1700_018_08"/>
            <w:bookmarkStart w:id="14372" w:name="Z1700_018_08"/>
            <w:bookmarkEnd w:id="143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73" w:name="Z1700_018_09"/>
            <w:bookmarkStart w:id="14374" w:name="Z1700_018_09"/>
            <w:bookmarkEnd w:id="143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75" w:name="Z1700_018_10"/>
            <w:bookmarkStart w:id="14376" w:name="Z1700_018_10"/>
            <w:bookmarkEnd w:id="143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77" w:name="Z1700_018_11"/>
            <w:bookmarkStart w:id="14378" w:name="Z1700_018_11"/>
            <w:bookmarkEnd w:id="143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79" w:name="Z1700_018_12"/>
            <w:bookmarkStart w:id="14380" w:name="Z1700_018_12"/>
            <w:bookmarkEnd w:id="1438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81" w:name="Z1700_018_13"/>
            <w:bookmarkStart w:id="14382" w:name="Z1700_018_13"/>
            <w:bookmarkEnd w:id="1438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83" w:name="Z1700_018_14"/>
            <w:bookmarkStart w:id="14384" w:name="Z1700_018_14"/>
            <w:bookmarkEnd w:id="14384"/>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карди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4385" w:name="Z1700_019_03"/>
            <w:bookmarkStart w:id="14386" w:name="Z1700_019_03"/>
            <w:bookmarkEnd w:id="143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387" w:name="Z1700_019_04"/>
            <w:bookmarkStart w:id="14388" w:name="Z1700_019_04"/>
            <w:bookmarkEnd w:id="143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389" w:name="Z1700_019_05"/>
            <w:bookmarkStart w:id="14390" w:name="Z1700_019_05"/>
            <w:bookmarkEnd w:id="143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391" w:name="Z1700_019_06"/>
            <w:bookmarkStart w:id="14392" w:name="Z1700_019_06"/>
            <w:bookmarkEnd w:id="1439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393" w:name="Z1700_019_07"/>
            <w:bookmarkStart w:id="14394" w:name="Z1700_019_07"/>
            <w:bookmarkEnd w:id="1439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395" w:name="Z1700_019_08"/>
            <w:bookmarkStart w:id="14396" w:name="Z1700_019_08"/>
            <w:bookmarkEnd w:id="143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397" w:name="Z1700_019_09"/>
            <w:bookmarkStart w:id="14398" w:name="Z1700_019_09"/>
            <w:bookmarkEnd w:id="143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399" w:name="Z1700_019_10"/>
            <w:bookmarkStart w:id="14400" w:name="Z1700_019_10"/>
            <w:bookmarkEnd w:id="144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01" w:name="Z1700_019_11"/>
            <w:bookmarkStart w:id="14402" w:name="Z1700_019_11"/>
            <w:bookmarkEnd w:id="144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03" w:name="Z1700_019_12"/>
            <w:bookmarkStart w:id="14404" w:name="Z1700_019_12"/>
            <w:bookmarkEnd w:id="1440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05" w:name="Z1700_019_13"/>
            <w:bookmarkStart w:id="14406" w:name="Z1700_019_13"/>
            <w:bookmarkEnd w:id="1440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07" w:name="Z1700_019_14"/>
            <w:bookmarkStart w:id="14408" w:name="Z1700_019_14"/>
            <w:bookmarkEnd w:id="14408"/>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ардиологи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409" w:name="Z1700_020_03"/>
            <w:bookmarkStart w:id="14410" w:name="Z1700_020_03"/>
            <w:bookmarkEnd w:id="144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11" w:name="Z1700_020_04"/>
            <w:bookmarkStart w:id="14412" w:name="Z1700_020_04"/>
            <w:bookmarkEnd w:id="144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13" w:name="Z1700_020_05"/>
            <w:bookmarkStart w:id="14414" w:name="Z1700_020_05"/>
            <w:bookmarkEnd w:id="144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15" w:name="Z1700_020_06"/>
            <w:bookmarkStart w:id="14416" w:name="Z1700_020_06"/>
            <w:bookmarkEnd w:id="1441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17" w:name="Z1700_020_07"/>
            <w:bookmarkStart w:id="14418" w:name="Z1700_020_07"/>
            <w:bookmarkEnd w:id="1441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19" w:name="Z1700_020_08"/>
            <w:bookmarkStart w:id="14420" w:name="Z1700_020_08"/>
            <w:bookmarkEnd w:id="144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21" w:name="Z1700_020_09"/>
            <w:bookmarkStart w:id="14422" w:name="Z1700_020_09"/>
            <w:bookmarkEnd w:id="144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23" w:name="Z1700_020_10"/>
            <w:bookmarkStart w:id="14424" w:name="Z1700_020_10"/>
            <w:bookmarkEnd w:id="144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25" w:name="Z1700_020_11"/>
            <w:bookmarkStart w:id="14426" w:name="Z1700_020_11"/>
            <w:bookmarkEnd w:id="144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27" w:name="Z1700_020_12"/>
            <w:bookmarkStart w:id="14428" w:name="Z1700_020_12"/>
            <w:bookmarkEnd w:id="1442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29" w:name="Z1700_020_13"/>
            <w:bookmarkStart w:id="14430" w:name="Z1700_020_13"/>
            <w:bookmarkEnd w:id="1443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31" w:name="Z1700_020_14"/>
            <w:bookmarkStart w:id="14432" w:name="Z1700_020_14"/>
            <w:bookmarkEnd w:id="14432"/>
          </w:p>
        </w:tc>
      </w:tr>
    </w:tbl>
    <w:p>
      <w:pPr>
        <w:pStyle w:val="Normal"/>
        <w:ind w:left="709" w:hanging="0"/>
        <w:jc w:val="center"/>
        <w:rPr>
          <w:bCs/>
          <w:color w:val="000000"/>
        </w:rPr>
      </w:pPr>
      <w:r>
        <w:rPr>
          <w:bCs/>
          <w:color w:val="000000"/>
        </w:rPr>
      </w:r>
    </w:p>
    <w:p>
      <w:pPr>
        <w:pStyle w:val="Normal"/>
        <w:ind w:left="709" w:hanging="0"/>
        <w:rPr>
          <w:b/>
          <w:b/>
          <w:bCs/>
          <w:color w:val="000000"/>
        </w:rPr>
      </w:pPr>
      <w:r>
        <w:rPr>
          <w:b/>
          <w:bCs/>
          <w:color w:val="000000"/>
        </w:rPr>
      </w:r>
    </w:p>
    <w:p>
      <w:pPr>
        <w:pStyle w:val="Normal"/>
        <w:ind w:left="709" w:hanging="0"/>
        <w:rPr>
          <w:b/>
          <w:b/>
          <w:bCs/>
          <w:color w:val="000000"/>
        </w:rPr>
      </w:pPr>
      <w:r>
        <w:rPr>
          <w:b/>
          <w:bCs/>
          <w:color w:val="000000"/>
        </w:rPr>
      </w:r>
      <w:r>
        <w:br w:type="page"/>
      </w:r>
    </w:p>
    <w:p>
      <w:pPr>
        <w:pStyle w:val="Normal"/>
        <w:ind w:left="709" w:hanging="0"/>
        <w:rPr>
          <w:b/>
          <w:b/>
          <w:bCs/>
          <w:color w:val="000000"/>
        </w:rPr>
      </w:pPr>
      <w:r>
        <w:rPr>
          <w:b/>
          <w:bCs/>
          <w:color w:val="000000"/>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Наименование должности</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стр.</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color w:val="000000"/>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US" w:eastAsia="en-US"/>
              </w:rPr>
            </w:pPr>
            <w:r>
              <w:rPr>
                <w:b/>
                <w:bCs/>
                <w:color w:val="000000"/>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физических лиц основных работников на занятых должностях</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Число физических лиц основных работников на занятых должностях</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клинической лабораторной диагностики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4433" w:name="Z1700_021_03"/>
            <w:bookmarkStart w:id="14434" w:name="Z1700_021_03"/>
            <w:bookmarkEnd w:id="144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35" w:name="Z1700_021_04"/>
            <w:bookmarkStart w:id="14436" w:name="Z1700_021_04"/>
            <w:bookmarkEnd w:id="144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37" w:name="Z1700_021_05"/>
            <w:bookmarkStart w:id="14438" w:name="Z1700_021_05"/>
            <w:bookmarkEnd w:id="144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39" w:name="Z1700_021_06"/>
            <w:bookmarkStart w:id="14440" w:name="Z1700_021_06"/>
            <w:bookmarkEnd w:id="1444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41" w:name="Z1700_021_07"/>
            <w:bookmarkStart w:id="14442" w:name="Z1700_021_07"/>
            <w:bookmarkEnd w:id="1444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43" w:name="Z1700_021_08"/>
            <w:bookmarkStart w:id="14444" w:name="Z1700_021_08"/>
            <w:bookmarkEnd w:id="144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45" w:name="Z1700_021_09"/>
            <w:bookmarkStart w:id="14446" w:name="Z1700_021_09"/>
            <w:bookmarkEnd w:id="144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47" w:name="Z1700_021_10"/>
            <w:bookmarkStart w:id="14448" w:name="Z1700_021_10"/>
            <w:bookmarkEnd w:id="144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49" w:name="Z1700_021_11"/>
            <w:bookmarkStart w:id="14450" w:name="Z1700_021_11"/>
            <w:bookmarkEnd w:id="144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51" w:name="Z1700_021_12"/>
            <w:bookmarkStart w:id="14452" w:name="Z1700_021_12"/>
            <w:bookmarkEnd w:id="1445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53" w:name="Z1700_021_13"/>
            <w:bookmarkStart w:id="14454" w:name="Z1700_021_13"/>
            <w:bookmarkEnd w:id="1445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55" w:name="Z1700_021_14"/>
            <w:bookmarkStart w:id="14456" w:name="Z1700_021_14"/>
            <w:bookmarkEnd w:id="14456"/>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клинические микологи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457" w:name="Z1700_022_03"/>
            <w:bookmarkStart w:id="14458" w:name="Z1700_022_03"/>
            <w:bookmarkEnd w:id="144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59" w:name="Z1700_022_04"/>
            <w:bookmarkStart w:id="14460" w:name="Z1700_022_04"/>
            <w:bookmarkEnd w:id="144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61" w:name="Z1700_022_05"/>
            <w:bookmarkStart w:id="14462" w:name="Z1700_022_05"/>
            <w:bookmarkEnd w:id="144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63" w:name="Z1700_022_06"/>
            <w:bookmarkStart w:id="14464" w:name="Z1700_022_06"/>
            <w:bookmarkEnd w:id="1446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65" w:name="Z1700_022_07"/>
            <w:bookmarkStart w:id="14466" w:name="Z1700_022_07"/>
            <w:bookmarkEnd w:id="1446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67" w:name="Z1700_022_08"/>
            <w:bookmarkStart w:id="14468" w:name="Z1700_022_08"/>
            <w:bookmarkEnd w:id="144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69" w:name="Z1700_022_09"/>
            <w:bookmarkStart w:id="14470" w:name="Z1700_022_09"/>
            <w:bookmarkEnd w:id="144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71" w:name="Z1700_022_10"/>
            <w:bookmarkStart w:id="14472" w:name="Z1700_022_10"/>
            <w:bookmarkEnd w:id="144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73" w:name="Z1700_022_11"/>
            <w:bookmarkStart w:id="14474" w:name="Z1700_022_11"/>
            <w:bookmarkEnd w:id="144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75" w:name="Z1700_022_12"/>
            <w:bookmarkStart w:id="14476" w:name="Z1700_022_12"/>
            <w:bookmarkEnd w:id="1447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77" w:name="Z1700_022_13"/>
            <w:bookmarkStart w:id="14478" w:name="Z1700_022_13"/>
            <w:bookmarkEnd w:id="1447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79" w:name="Z1700_022_14"/>
            <w:bookmarkStart w:id="14480" w:name="Z1700_022_14"/>
            <w:bookmarkEnd w:id="14480"/>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олопрок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481" w:name="Z1700_023_03"/>
            <w:bookmarkStart w:id="14482" w:name="Z1700_023_03"/>
            <w:bookmarkEnd w:id="144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83" w:name="Z1700_023_04"/>
            <w:bookmarkStart w:id="14484" w:name="Z1700_023_04"/>
            <w:bookmarkEnd w:id="144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85" w:name="Z1700_023_05"/>
            <w:bookmarkStart w:id="14486" w:name="Z1700_023_05"/>
            <w:bookmarkEnd w:id="144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87" w:name="Z1700_023_06"/>
            <w:bookmarkStart w:id="14488" w:name="Z1700_023_06"/>
            <w:bookmarkEnd w:id="1448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89" w:name="Z1700_023_07"/>
            <w:bookmarkStart w:id="14490" w:name="Z1700_023_07"/>
            <w:bookmarkEnd w:id="1449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91" w:name="Z1700_023_08"/>
            <w:bookmarkStart w:id="14492" w:name="Z1700_023_08"/>
            <w:bookmarkEnd w:id="144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93" w:name="Z1700_023_09"/>
            <w:bookmarkStart w:id="14494" w:name="Z1700_023_09"/>
            <w:bookmarkEnd w:id="144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95" w:name="Z1700_023_10"/>
            <w:bookmarkStart w:id="14496" w:name="Z1700_023_10"/>
            <w:bookmarkEnd w:id="144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97" w:name="Z1700_023_11"/>
            <w:bookmarkStart w:id="14498" w:name="Z1700_023_11"/>
            <w:bookmarkEnd w:id="144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99" w:name="Z1700_023_12"/>
            <w:bookmarkStart w:id="14500" w:name="Z1700_023_12"/>
            <w:bookmarkEnd w:id="1450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01" w:name="Z1700_023_13"/>
            <w:bookmarkStart w:id="14502" w:name="Z1700_023_13"/>
            <w:bookmarkEnd w:id="1450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03" w:name="Z1700_023_14"/>
            <w:bookmarkStart w:id="14504" w:name="Z1700_023_14"/>
            <w:bookmarkEnd w:id="14504"/>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осме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4505" w:name="Z1700_024_03"/>
            <w:bookmarkStart w:id="14506" w:name="Z1700_024_03"/>
            <w:bookmarkEnd w:id="145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07" w:name="Z1700_024_04"/>
            <w:bookmarkStart w:id="14508" w:name="Z1700_024_04"/>
            <w:bookmarkEnd w:id="1450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09" w:name="Z1700_024_05"/>
            <w:bookmarkStart w:id="14510" w:name="Z1700_024_05"/>
            <w:bookmarkEnd w:id="145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11" w:name="Z1700_024_06"/>
            <w:bookmarkStart w:id="14512" w:name="Z1700_024_06"/>
            <w:bookmarkEnd w:id="1451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13" w:name="Z1700_024_07"/>
            <w:bookmarkStart w:id="14514" w:name="Z1700_024_07"/>
            <w:bookmarkEnd w:id="1451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15" w:name="Z1700_024_08"/>
            <w:bookmarkStart w:id="14516" w:name="Z1700_024_08"/>
            <w:bookmarkEnd w:id="145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17" w:name="Z1700_024_09"/>
            <w:bookmarkStart w:id="14518" w:name="Z1700_024_09"/>
            <w:bookmarkEnd w:id="145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19" w:name="Z1700_024_10"/>
            <w:bookmarkStart w:id="14520" w:name="Z1700_024_10"/>
            <w:bookmarkEnd w:id="145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21" w:name="Z1700_024_11"/>
            <w:bookmarkStart w:id="14522" w:name="Z1700_024_11"/>
            <w:bookmarkEnd w:id="145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23" w:name="Z1700_024_12"/>
            <w:bookmarkStart w:id="14524" w:name="Z1700_024_12"/>
            <w:bookmarkEnd w:id="1452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25" w:name="Z1700_024_13"/>
            <w:bookmarkStart w:id="14526" w:name="Z1700_024_13"/>
            <w:bookmarkEnd w:id="1452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27" w:name="Z1700_024_14"/>
            <w:bookmarkStart w:id="14528" w:name="Z1700_024_14"/>
            <w:bookmarkEnd w:id="14528"/>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лаборан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529" w:name="Z1700_025_03"/>
            <w:bookmarkStart w:id="14530" w:name="Z1700_025_03"/>
            <w:bookmarkEnd w:id="145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31" w:name="Z1700_025_04"/>
            <w:bookmarkStart w:id="14532" w:name="Z1700_025_04"/>
            <w:bookmarkEnd w:id="1453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33" w:name="Z1700_025_05"/>
            <w:bookmarkStart w:id="14534" w:name="Z1700_025_05"/>
            <w:bookmarkEnd w:id="145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35" w:name="Z1700_025_06"/>
            <w:bookmarkStart w:id="14536" w:name="Z1700_025_06"/>
            <w:bookmarkEnd w:id="1453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37" w:name="Z1700_025_07"/>
            <w:bookmarkStart w:id="14538" w:name="Z1700_025_07"/>
            <w:bookmarkEnd w:id="1453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39" w:name="Z1700_025_08"/>
            <w:bookmarkStart w:id="14540" w:name="Z1700_025_08"/>
            <w:bookmarkEnd w:id="145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41" w:name="Z1700_025_09"/>
            <w:bookmarkStart w:id="14542" w:name="Z1700_025_09"/>
            <w:bookmarkEnd w:id="145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43" w:name="Z1700_025_10"/>
            <w:bookmarkStart w:id="14544" w:name="Z1700_025_10"/>
            <w:bookmarkEnd w:id="145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45" w:name="Z1700_025_11"/>
            <w:bookmarkStart w:id="14546" w:name="Z1700_025_11"/>
            <w:bookmarkEnd w:id="145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47" w:name="Z1700_025_12"/>
            <w:bookmarkStart w:id="14548" w:name="Z1700_025_12"/>
            <w:bookmarkEnd w:id="1454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49" w:name="Z1700_025_13"/>
            <w:bookmarkStart w:id="14550" w:name="Z1700_025_13"/>
            <w:bookmarkEnd w:id="1455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51" w:name="Z1700_025_14"/>
            <w:bookmarkStart w:id="14552" w:name="Z1700_025_14"/>
            <w:bookmarkEnd w:id="14552"/>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лабораторные генетик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553" w:name="Z1700_026_03"/>
            <w:bookmarkStart w:id="14554" w:name="Z1700_026_03"/>
            <w:bookmarkEnd w:id="145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55" w:name="Z1700_026_04"/>
            <w:bookmarkStart w:id="14556" w:name="Z1700_026_04"/>
            <w:bookmarkEnd w:id="1455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57" w:name="Z1700_026_05"/>
            <w:bookmarkStart w:id="14558" w:name="Z1700_026_05"/>
            <w:bookmarkEnd w:id="145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59" w:name="Z1700_026_06"/>
            <w:bookmarkStart w:id="14560" w:name="Z1700_026_06"/>
            <w:bookmarkEnd w:id="1456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61" w:name="Z1700_026_07"/>
            <w:bookmarkStart w:id="14562" w:name="Z1700_026_07"/>
            <w:bookmarkEnd w:id="1456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63" w:name="Z1700_026_08"/>
            <w:bookmarkStart w:id="14564" w:name="Z1700_026_08"/>
            <w:bookmarkEnd w:id="145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65" w:name="Z1700_026_09"/>
            <w:bookmarkStart w:id="14566" w:name="Z1700_026_09"/>
            <w:bookmarkEnd w:id="145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67" w:name="Z1700_026_10"/>
            <w:bookmarkStart w:id="14568" w:name="Z1700_026_10"/>
            <w:bookmarkEnd w:id="145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69" w:name="Z1700_026_11"/>
            <w:bookmarkStart w:id="14570" w:name="Z1700_026_11"/>
            <w:bookmarkEnd w:id="145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71" w:name="Z1700_026_12"/>
            <w:bookmarkStart w:id="14572" w:name="Z1700_026_12"/>
            <w:bookmarkEnd w:id="1457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73" w:name="Z1700_026_13"/>
            <w:bookmarkStart w:id="14574" w:name="Z1700_026_13"/>
            <w:bookmarkEnd w:id="1457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75" w:name="Z1700_026_14"/>
            <w:bookmarkStart w:id="14576" w:name="Z1700_026_14"/>
            <w:bookmarkEnd w:id="14576"/>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лабораторные микологи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4577" w:name="Z1700_027_03"/>
            <w:bookmarkStart w:id="14578" w:name="Z1700_027_03"/>
            <w:bookmarkEnd w:id="145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79" w:name="Z1700_027_04"/>
            <w:bookmarkStart w:id="14580" w:name="Z1700_027_04"/>
            <w:bookmarkEnd w:id="145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81" w:name="Z1700_027_05"/>
            <w:bookmarkStart w:id="14582" w:name="Z1700_027_05"/>
            <w:bookmarkEnd w:id="145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83" w:name="Z1700_027_06"/>
            <w:bookmarkStart w:id="14584" w:name="Z1700_027_06"/>
            <w:bookmarkEnd w:id="1458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85" w:name="Z1700_027_07"/>
            <w:bookmarkStart w:id="14586" w:name="Z1700_027_07"/>
            <w:bookmarkEnd w:id="1458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87" w:name="Z1700_027_08"/>
            <w:bookmarkStart w:id="14588" w:name="Z1700_027_08"/>
            <w:bookmarkEnd w:id="145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89" w:name="Z1700_027_09"/>
            <w:bookmarkStart w:id="14590" w:name="Z1700_027_09"/>
            <w:bookmarkEnd w:id="145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91" w:name="Z1700_027_10"/>
            <w:bookmarkStart w:id="14592" w:name="Z1700_027_10"/>
            <w:bookmarkEnd w:id="145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93" w:name="Z1700_027_11"/>
            <w:bookmarkStart w:id="14594" w:name="Z1700_027_11"/>
            <w:bookmarkEnd w:id="145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95" w:name="Z1700_027_12"/>
            <w:bookmarkStart w:id="14596" w:name="Z1700_027_12"/>
            <w:bookmarkEnd w:id="1459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97" w:name="Z1700_027_13"/>
            <w:bookmarkStart w:id="14598" w:name="Z1700_027_13"/>
            <w:bookmarkEnd w:id="1459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99" w:name="Z1700_027_14"/>
            <w:bookmarkStart w:id="14600" w:name="Z1700_027_14"/>
            <w:bookmarkEnd w:id="14600"/>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мануальной терапи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601" w:name="Z1700_028_03"/>
            <w:bookmarkStart w:id="14602" w:name="Z1700_028_03"/>
            <w:bookmarkEnd w:id="146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03" w:name="Z1700_028_04"/>
            <w:bookmarkStart w:id="14604" w:name="Z1700_028_04"/>
            <w:bookmarkEnd w:id="1460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05" w:name="Z1700_028_05"/>
            <w:bookmarkStart w:id="14606" w:name="Z1700_028_05"/>
            <w:bookmarkEnd w:id="146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07" w:name="Z1700_028_06"/>
            <w:bookmarkStart w:id="14608" w:name="Z1700_028_06"/>
            <w:bookmarkEnd w:id="1460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09" w:name="Z1700_028_07"/>
            <w:bookmarkStart w:id="14610" w:name="Z1700_028_07"/>
            <w:bookmarkEnd w:id="1461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11" w:name="Z1700_028_08"/>
            <w:bookmarkStart w:id="14612" w:name="Z1700_028_08"/>
            <w:bookmarkEnd w:id="146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13" w:name="Z1700_028_09"/>
            <w:bookmarkStart w:id="14614" w:name="Z1700_028_09"/>
            <w:bookmarkEnd w:id="146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15" w:name="Z1700_028_10"/>
            <w:bookmarkStart w:id="14616" w:name="Z1700_028_10"/>
            <w:bookmarkEnd w:id="146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17" w:name="Z1700_028_11"/>
            <w:bookmarkStart w:id="14618" w:name="Z1700_028_11"/>
            <w:bookmarkEnd w:id="146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19" w:name="Z1700_028_12"/>
            <w:bookmarkStart w:id="14620" w:name="Z1700_028_12"/>
            <w:bookmarkEnd w:id="1462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21" w:name="Z1700_028_13"/>
            <w:bookmarkStart w:id="14622" w:name="Z1700_028_13"/>
            <w:bookmarkEnd w:id="1462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23" w:name="Z1700_028_14"/>
            <w:bookmarkStart w:id="14624" w:name="Z1700_028_14"/>
            <w:bookmarkEnd w:id="14624"/>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методис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625" w:name="Z1700_029_03"/>
            <w:bookmarkStart w:id="14626" w:name="Z1700_029_03"/>
            <w:bookmarkEnd w:id="146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27" w:name="Z1700_029_04"/>
            <w:bookmarkStart w:id="14628" w:name="Z1700_029_04"/>
            <w:bookmarkEnd w:id="1462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29" w:name="Z1700_029_05"/>
            <w:bookmarkStart w:id="14630" w:name="Z1700_029_05"/>
            <w:bookmarkEnd w:id="146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31" w:name="Z1700_029_06"/>
            <w:bookmarkStart w:id="14632" w:name="Z1700_029_06"/>
            <w:bookmarkEnd w:id="1463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33" w:name="Z1700_029_07"/>
            <w:bookmarkStart w:id="14634" w:name="Z1700_029_07"/>
            <w:bookmarkEnd w:id="1463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35" w:name="Z1700_029_08"/>
            <w:bookmarkStart w:id="14636" w:name="Z1700_029_08"/>
            <w:bookmarkEnd w:id="146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37" w:name="Z1700_029_09"/>
            <w:bookmarkStart w:id="14638" w:name="Z1700_029_09"/>
            <w:bookmarkEnd w:id="146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39" w:name="Z1700_029_10"/>
            <w:bookmarkStart w:id="14640" w:name="Z1700_029_10"/>
            <w:bookmarkEnd w:id="146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41" w:name="Z1700_029_11"/>
            <w:bookmarkStart w:id="14642" w:name="Z1700_029_11"/>
            <w:bookmarkEnd w:id="146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43" w:name="Z1700_029_12"/>
            <w:bookmarkStart w:id="14644" w:name="Z1700_029_12"/>
            <w:bookmarkEnd w:id="1464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45" w:name="Z1700_029_13"/>
            <w:bookmarkStart w:id="14646" w:name="Z1700_029_13"/>
            <w:bookmarkEnd w:id="1464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47" w:name="Z1700_029_14"/>
            <w:bookmarkStart w:id="14648" w:name="Z1700_029_14"/>
            <w:bookmarkEnd w:id="14648"/>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вр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4649" w:name="Z1700_030_03"/>
            <w:bookmarkStart w:id="14650" w:name="Z1700_030_03"/>
            <w:bookmarkEnd w:id="146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51" w:name="Z1700_030_04"/>
            <w:bookmarkStart w:id="14652" w:name="Z1700_030_04"/>
            <w:bookmarkEnd w:id="146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53" w:name="Z1700_030_05"/>
            <w:bookmarkStart w:id="14654" w:name="Z1700_030_05"/>
            <w:bookmarkEnd w:id="146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55" w:name="Z1700_030_06"/>
            <w:bookmarkStart w:id="14656" w:name="Z1700_030_06"/>
            <w:bookmarkEnd w:id="1465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57" w:name="Z1700_030_07"/>
            <w:bookmarkStart w:id="14658" w:name="Z1700_030_07"/>
            <w:bookmarkEnd w:id="1465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59" w:name="Z1700_030_08"/>
            <w:bookmarkStart w:id="14660" w:name="Z1700_030_08"/>
            <w:bookmarkEnd w:id="146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61" w:name="Z1700_030_09"/>
            <w:bookmarkStart w:id="14662" w:name="Z1700_030_09"/>
            <w:bookmarkEnd w:id="146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63" w:name="Z1700_030_10"/>
            <w:bookmarkStart w:id="14664" w:name="Z1700_030_10"/>
            <w:bookmarkEnd w:id="146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65" w:name="Z1700_030_11"/>
            <w:bookmarkStart w:id="14666" w:name="Z1700_030_11"/>
            <w:bookmarkEnd w:id="146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67" w:name="Z1700_030_12"/>
            <w:bookmarkStart w:id="14668" w:name="Z1700_030_12"/>
            <w:bookmarkEnd w:id="1466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69" w:name="Z1700_030_13"/>
            <w:bookmarkStart w:id="14670" w:name="Z1700_030_13"/>
            <w:bookmarkEnd w:id="1467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71" w:name="Z1700_030_14"/>
            <w:bookmarkStart w:id="14672" w:name="Z1700_030_14"/>
            <w:bookmarkEnd w:id="14672"/>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йрохирур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673" w:name="Z1700_031_03"/>
            <w:bookmarkStart w:id="14674" w:name="Z1700_031_03"/>
            <w:bookmarkEnd w:id="146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75" w:name="Z1700_031_04"/>
            <w:bookmarkStart w:id="14676" w:name="Z1700_031_04"/>
            <w:bookmarkEnd w:id="146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77" w:name="Z1700_031_05"/>
            <w:bookmarkStart w:id="14678" w:name="Z1700_031_05"/>
            <w:bookmarkEnd w:id="146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79" w:name="Z1700_031_06"/>
            <w:bookmarkStart w:id="14680" w:name="Z1700_031_06"/>
            <w:bookmarkEnd w:id="1468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81" w:name="Z1700_031_07"/>
            <w:bookmarkStart w:id="14682" w:name="Z1700_031_07"/>
            <w:bookmarkEnd w:id="1468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83" w:name="Z1700_031_08"/>
            <w:bookmarkStart w:id="14684" w:name="Z1700_031_08"/>
            <w:bookmarkEnd w:id="146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85" w:name="Z1700_031_09"/>
            <w:bookmarkStart w:id="14686" w:name="Z1700_031_09"/>
            <w:bookmarkEnd w:id="146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87" w:name="Z1700_031_10"/>
            <w:bookmarkStart w:id="14688" w:name="Z1700_031_10"/>
            <w:bookmarkEnd w:id="146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89" w:name="Z1700_031_11"/>
            <w:bookmarkStart w:id="14690" w:name="Z1700_031_11"/>
            <w:bookmarkEnd w:id="146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91" w:name="Z1700_031_12"/>
            <w:bookmarkStart w:id="14692" w:name="Z1700_031_12"/>
            <w:bookmarkEnd w:id="1469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93" w:name="Z1700_031_13"/>
            <w:bookmarkStart w:id="14694" w:name="Z1700_031_13"/>
            <w:bookmarkEnd w:id="1469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95" w:name="Z1700_031_14"/>
            <w:bookmarkStart w:id="14696" w:name="Z1700_031_14"/>
            <w:bookmarkEnd w:id="14696"/>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он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697" w:name="Z1700_032_03"/>
            <w:bookmarkStart w:id="14698" w:name="Z1700_032_03"/>
            <w:bookmarkEnd w:id="146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99" w:name="Z1700_032_04"/>
            <w:bookmarkStart w:id="14700" w:name="Z1700_032_04"/>
            <w:bookmarkEnd w:id="147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01" w:name="Z1700_032_05"/>
            <w:bookmarkStart w:id="14702" w:name="Z1700_032_05"/>
            <w:bookmarkEnd w:id="147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03" w:name="Z1700_032_06"/>
            <w:bookmarkStart w:id="14704" w:name="Z1700_032_06"/>
            <w:bookmarkEnd w:id="1470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05" w:name="Z1700_032_07"/>
            <w:bookmarkStart w:id="14706" w:name="Z1700_032_07"/>
            <w:bookmarkEnd w:id="1470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07" w:name="Z1700_032_08"/>
            <w:bookmarkStart w:id="14708" w:name="Z1700_032_08"/>
            <w:bookmarkEnd w:id="147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09" w:name="Z1700_032_09"/>
            <w:bookmarkStart w:id="14710" w:name="Z1700_032_09"/>
            <w:bookmarkEnd w:id="147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11" w:name="Z1700_032_10"/>
            <w:bookmarkStart w:id="14712" w:name="Z1700_032_10"/>
            <w:bookmarkEnd w:id="147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13" w:name="Z1700_032_11"/>
            <w:bookmarkStart w:id="14714" w:name="Z1700_032_11"/>
            <w:bookmarkEnd w:id="147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15" w:name="Z1700_032_12"/>
            <w:bookmarkStart w:id="14716" w:name="Z1700_032_12"/>
            <w:bookmarkEnd w:id="1471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17" w:name="Z1700_032_13"/>
            <w:bookmarkStart w:id="14718" w:name="Z1700_032_13"/>
            <w:bookmarkEnd w:id="1471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19" w:name="Z1700_032_14"/>
            <w:bookmarkStart w:id="14720" w:name="Z1700_032_14"/>
            <w:bookmarkEnd w:id="14720"/>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фр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721" w:name="Z1700_033_03"/>
            <w:bookmarkStart w:id="14722" w:name="Z1700_033_03"/>
            <w:bookmarkEnd w:id="147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23" w:name="Z1700_033_04"/>
            <w:bookmarkStart w:id="14724" w:name="Z1700_033_04"/>
            <w:bookmarkEnd w:id="147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25" w:name="Z1700_033_05"/>
            <w:bookmarkStart w:id="14726" w:name="Z1700_033_05"/>
            <w:bookmarkEnd w:id="147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27" w:name="Z1700_033_06"/>
            <w:bookmarkStart w:id="14728" w:name="Z1700_033_06"/>
            <w:bookmarkEnd w:id="1472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29" w:name="Z1700_033_07"/>
            <w:bookmarkStart w:id="14730" w:name="Z1700_033_07"/>
            <w:bookmarkEnd w:id="1473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31" w:name="Z1700_033_08"/>
            <w:bookmarkStart w:id="14732" w:name="Z1700_033_08"/>
            <w:bookmarkEnd w:id="147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33" w:name="Z1700_033_09"/>
            <w:bookmarkStart w:id="14734" w:name="Z1700_033_09"/>
            <w:bookmarkEnd w:id="147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35" w:name="Z1700_033_10"/>
            <w:bookmarkStart w:id="14736" w:name="Z1700_033_10"/>
            <w:bookmarkEnd w:id="147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37" w:name="Z1700_033_11"/>
            <w:bookmarkStart w:id="14738" w:name="Z1700_033_11"/>
            <w:bookmarkEnd w:id="147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39" w:name="Z1700_033_12"/>
            <w:bookmarkStart w:id="14740" w:name="Z1700_033_12"/>
            <w:bookmarkEnd w:id="1474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41" w:name="Z1700_033_13"/>
            <w:bookmarkStart w:id="14742" w:name="Z1700_033_13"/>
            <w:bookmarkEnd w:id="1474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43" w:name="Z1700_033_14"/>
            <w:bookmarkStart w:id="14744" w:name="Z1700_033_14"/>
            <w:bookmarkEnd w:id="14744"/>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бщей практики (семейн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4745" w:name="Z1700_034_03"/>
            <w:bookmarkStart w:id="14746" w:name="Z1700_034_03"/>
            <w:bookmarkEnd w:id="147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47" w:name="Z1700_034_04"/>
            <w:bookmarkStart w:id="14748" w:name="Z1700_034_04"/>
            <w:bookmarkEnd w:id="147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49" w:name="Z1700_034_05"/>
            <w:bookmarkStart w:id="14750" w:name="Z1700_034_05"/>
            <w:bookmarkEnd w:id="147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51" w:name="Z1700_034_06"/>
            <w:bookmarkStart w:id="14752" w:name="Z1700_034_06"/>
            <w:bookmarkEnd w:id="1475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53" w:name="Z1700_034_07"/>
            <w:bookmarkStart w:id="14754" w:name="Z1700_034_07"/>
            <w:bookmarkEnd w:id="1475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55" w:name="Z1700_034_08"/>
            <w:bookmarkStart w:id="14756" w:name="Z1700_034_08"/>
            <w:bookmarkEnd w:id="147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57" w:name="Z1700_034_09"/>
            <w:bookmarkStart w:id="14758" w:name="Z1700_034_09"/>
            <w:bookmarkEnd w:id="147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59" w:name="Z1700_034_10"/>
            <w:bookmarkStart w:id="14760" w:name="Z1700_034_10"/>
            <w:bookmarkEnd w:id="147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61" w:name="Z1700_034_11"/>
            <w:bookmarkStart w:id="14762" w:name="Z1700_034_11"/>
            <w:bookmarkEnd w:id="147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63" w:name="Z1700_034_12"/>
            <w:bookmarkStart w:id="14764" w:name="Z1700_034_12"/>
            <w:bookmarkEnd w:id="1476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65" w:name="Z1700_034_13"/>
            <w:bookmarkStart w:id="14766" w:name="Z1700_034_13"/>
            <w:bookmarkEnd w:id="1476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67" w:name="Z1700_034_14"/>
            <w:bookmarkStart w:id="14768" w:name="Z1700_034_14"/>
            <w:bookmarkEnd w:id="14768"/>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нк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769" w:name="Z1700_035_03"/>
            <w:bookmarkStart w:id="14770" w:name="Z1700_035_03"/>
            <w:bookmarkEnd w:id="147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71" w:name="Z1700_035_04"/>
            <w:bookmarkStart w:id="14772" w:name="Z1700_035_04"/>
            <w:bookmarkEnd w:id="147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73" w:name="Z1700_035_05"/>
            <w:bookmarkStart w:id="14774" w:name="Z1700_035_05"/>
            <w:bookmarkEnd w:id="147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75" w:name="Z1700_035_06"/>
            <w:bookmarkStart w:id="14776" w:name="Z1700_035_06"/>
            <w:bookmarkEnd w:id="1477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77" w:name="Z1700_035_07"/>
            <w:bookmarkStart w:id="14778" w:name="Z1700_035_07"/>
            <w:bookmarkEnd w:id="1477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79" w:name="Z1700_035_08"/>
            <w:bookmarkStart w:id="14780" w:name="Z1700_035_08"/>
            <w:bookmarkEnd w:id="147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81" w:name="Z1700_035_09"/>
            <w:bookmarkStart w:id="14782" w:name="Z1700_035_09"/>
            <w:bookmarkEnd w:id="147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83" w:name="Z1700_035_10"/>
            <w:bookmarkStart w:id="14784" w:name="Z1700_035_10"/>
            <w:bookmarkEnd w:id="147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85" w:name="Z1700_035_11"/>
            <w:bookmarkStart w:id="14786" w:name="Z1700_035_11"/>
            <w:bookmarkEnd w:id="147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87" w:name="Z1700_035_12"/>
            <w:bookmarkStart w:id="14788" w:name="Z1700_035_12"/>
            <w:bookmarkEnd w:id="1478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89" w:name="Z1700_035_13"/>
            <w:bookmarkStart w:id="14790" w:name="Z1700_035_13"/>
            <w:bookmarkEnd w:id="1479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91" w:name="Z1700_035_14"/>
            <w:bookmarkStart w:id="14792" w:name="Z1700_035_14"/>
            <w:bookmarkEnd w:id="14792"/>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нкологи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793" w:name="Z1700_036_03"/>
            <w:bookmarkStart w:id="14794" w:name="Z1700_036_03"/>
            <w:bookmarkEnd w:id="147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95" w:name="Z1700_036_04"/>
            <w:bookmarkStart w:id="14796" w:name="Z1700_036_04"/>
            <w:bookmarkEnd w:id="147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97" w:name="Z1700_036_05"/>
            <w:bookmarkStart w:id="14798" w:name="Z1700_036_05"/>
            <w:bookmarkEnd w:id="147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99" w:name="Z1700_036_06"/>
            <w:bookmarkStart w:id="14800" w:name="Z1700_036_06"/>
            <w:bookmarkEnd w:id="1480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01" w:name="Z1700_036_07"/>
            <w:bookmarkStart w:id="14802" w:name="Z1700_036_07"/>
            <w:bookmarkEnd w:id="1480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03" w:name="Z1700_036_08"/>
            <w:bookmarkStart w:id="14804" w:name="Z1700_036_08"/>
            <w:bookmarkEnd w:id="148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05" w:name="Z1700_036_09"/>
            <w:bookmarkStart w:id="14806" w:name="Z1700_036_09"/>
            <w:bookmarkEnd w:id="148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07" w:name="Z1700_036_10"/>
            <w:bookmarkStart w:id="14808" w:name="Z1700_036_10"/>
            <w:bookmarkEnd w:id="148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09" w:name="Z1700_036_11"/>
            <w:bookmarkStart w:id="14810" w:name="Z1700_036_11"/>
            <w:bookmarkEnd w:id="148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11" w:name="Z1700_036_12"/>
            <w:bookmarkStart w:id="14812" w:name="Z1700_036_12"/>
            <w:bookmarkEnd w:id="1481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13" w:name="Z1700_036_13"/>
            <w:bookmarkStart w:id="14814" w:name="Z1700_036_13"/>
            <w:bookmarkEnd w:id="1481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15" w:name="Z1700_036_14"/>
            <w:bookmarkStart w:id="14816" w:name="Z1700_036_14"/>
            <w:bookmarkEnd w:id="14816"/>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ртодон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817" w:name="Z1700_037_03"/>
            <w:bookmarkStart w:id="14818" w:name="Z1700_037_03"/>
            <w:bookmarkEnd w:id="148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19" w:name="Z1700_037_04"/>
            <w:bookmarkStart w:id="14820" w:name="Z1700_037_04"/>
            <w:bookmarkEnd w:id="148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21" w:name="Z1700_037_05"/>
            <w:bookmarkStart w:id="14822" w:name="Z1700_037_05"/>
            <w:bookmarkEnd w:id="148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23" w:name="Z1700_037_06"/>
            <w:bookmarkStart w:id="14824" w:name="Z1700_037_06"/>
            <w:bookmarkEnd w:id="1482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25" w:name="Z1700_037_07"/>
            <w:bookmarkStart w:id="14826" w:name="Z1700_037_07"/>
            <w:bookmarkEnd w:id="1482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27" w:name="Z1700_037_08"/>
            <w:bookmarkStart w:id="14828" w:name="Z1700_037_08"/>
            <w:bookmarkEnd w:id="148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29" w:name="Z1700_037_09"/>
            <w:bookmarkStart w:id="14830" w:name="Z1700_037_09"/>
            <w:bookmarkEnd w:id="148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31" w:name="Z1700_037_10"/>
            <w:bookmarkStart w:id="14832" w:name="Z1700_037_10"/>
            <w:bookmarkEnd w:id="148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33" w:name="Z1700_037_11"/>
            <w:bookmarkStart w:id="14834" w:name="Z1700_037_11"/>
            <w:bookmarkEnd w:id="148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35" w:name="Z1700_037_12"/>
            <w:bookmarkStart w:id="14836" w:name="Z1700_037_12"/>
            <w:bookmarkEnd w:id="1483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37" w:name="Z1700_037_13"/>
            <w:bookmarkStart w:id="14838" w:name="Z1700_037_13"/>
            <w:bookmarkEnd w:id="1483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39" w:name="Z1700_037_14"/>
            <w:bookmarkStart w:id="14840" w:name="Z1700_037_14"/>
            <w:bookmarkEnd w:id="14840"/>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стеопа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841" w:name="Z1700_038_03"/>
            <w:bookmarkStart w:id="14842" w:name="Z1700_038_03"/>
            <w:bookmarkEnd w:id="148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43" w:name="Z1700_038_04"/>
            <w:bookmarkStart w:id="14844" w:name="Z1700_038_04"/>
            <w:bookmarkEnd w:id="148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45" w:name="Z1700_038_05"/>
            <w:bookmarkStart w:id="14846" w:name="Z1700_038_05"/>
            <w:bookmarkEnd w:id="148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47" w:name="Z1700_038_06"/>
            <w:bookmarkStart w:id="14848" w:name="Z1700_038_06"/>
            <w:bookmarkEnd w:id="1484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49" w:name="Z1700_038_07"/>
            <w:bookmarkStart w:id="14850" w:name="Z1700_038_07"/>
            <w:bookmarkEnd w:id="1485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51" w:name="Z1700_038_08"/>
            <w:bookmarkStart w:id="14852" w:name="Z1700_038_08"/>
            <w:bookmarkEnd w:id="148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53" w:name="Z1700_038_09"/>
            <w:bookmarkStart w:id="14854" w:name="Z1700_038_09"/>
            <w:bookmarkEnd w:id="148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55" w:name="Z1700_038_10"/>
            <w:bookmarkStart w:id="14856" w:name="Z1700_038_10"/>
            <w:bookmarkEnd w:id="148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57" w:name="Z1700_038_11"/>
            <w:bookmarkStart w:id="14858" w:name="Z1700_038_11"/>
            <w:bookmarkEnd w:id="148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59" w:name="Z1700_038_12"/>
            <w:bookmarkStart w:id="14860" w:name="Z1700_038_12"/>
            <w:bookmarkEnd w:id="1486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61" w:name="Z1700_038_13"/>
            <w:bookmarkStart w:id="14862" w:name="Z1700_038_13"/>
            <w:bookmarkEnd w:id="1486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63" w:name="Z1700_038_14"/>
            <w:bookmarkStart w:id="14864" w:name="Z1700_038_14"/>
            <w:bookmarkEnd w:id="14864"/>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lang w:val="en-US" w:eastAsia="en-US"/>
              </w:rPr>
              <w:t>оториноларинг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4865" w:name="Z1700_039_03"/>
            <w:bookmarkStart w:id="14866" w:name="Z1700_039_03"/>
            <w:bookmarkEnd w:id="148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67" w:name="Z1700_039_04"/>
            <w:bookmarkStart w:id="14868" w:name="Z1700_039_04"/>
            <w:bookmarkEnd w:id="1486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69" w:name="Z1700_039_05"/>
            <w:bookmarkStart w:id="14870" w:name="Z1700_039_05"/>
            <w:bookmarkEnd w:id="148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71" w:name="Z1700_039_06"/>
            <w:bookmarkStart w:id="14872" w:name="Z1700_039_06"/>
            <w:bookmarkEnd w:id="1487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73" w:name="Z1700_039_07"/>
            <w:bookmarkStart w:id="14874" w:name="Z1700_039_07"/>
            <w:bookmarkEnd w:id="1487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75" w:name="Z1700_039_08"/>
            <w:bookmarkStart w:id="14876" w:name="Z1700_039_08"/>
            <w:bookmarkEnd w:id="148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77" w:name="Z1700_039_09"/>
            <w:bookmarkStart w:id="14878" w:name="Z1700_039_09"/>
            <w:bookmarkEnd w:id="148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79" w:name="Z1700_039_10"/>
            <w:bookmarkStart w:id="14880" w:name="Z1700_039_10"/>
            <w:bookmarkEnd w:id="148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81" w:name="Z1700_039_11"/>
            <w:bookmarkStart w:id="14882" w:name="Z1700_039_11"/>
            <w:bookmarkEnd w:id="148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83" w:name="Z1700_039_12"/>
            <w:bookmarkStart w:id="14884" w:name="Z1700_039_12"/>
            <w:bookmarkEnd w:id="1488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85" w:name="Z1700_039_13"/>
            <w:bookmarkStart w:id="14886" w:name="Z1700_039_13"/>
            <w:bookmarkEnd w:id="1488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87" w:name="Z1700_039_14"/>
            <w:bookmarkStart w:id="14888" w:name="Z1700_039_14"/>
            <w:bookmarkEnd w:id="14888"/>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lang w:val="en-US" w:eastAsia="en-US"/>
              </w:rPr>
            </w:pPr>
            <w:r>
              <w:rPr>
                <w:color w:val="000000"/>
                <w:sz w:val="18"/>
                <w:szCs w:val="18"/>
                <w:lang w:val="en-US" w:eastAsia="en-US"/>
              </w:rPr>
              <w:t>офтальм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889" w:name="Z1700_040_03"/>
            <w:bookmarkStart w:id="14890" w:name="Z1700_040_03"/>
            <w:bookmarkEnd w:id="148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91" w:name="Z1700_040_04"/>
            <w:bookmarkStart w:id="14892" w:name="Z1700_040_04"/>
            <w:bookmarkEnd w:id="1489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93" w:name="Z1700_040_05"/>
            <w:bookmarkStart w:id="14894" w:name="Z1700_040_05"/>
            <w:bookmarkEnd w:id="148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95" w:name="Z1700_040_06"/>
            <w:bookmarkStart w:id="14896" w:name="Z1700_040_06"/>
            <w:bookmarkEnd w:id="1489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97" w:name="Z1700_040_07"/>
            <w:bookmarkStart w:id="14898" w:name="Z1700_040_07"/>
            <w:bookmarkEnd w:id="1489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99" w:name="Z1700_040_08"/>
            <w:bookmarkStart w:id="14900" w:name="Z1700_040_08"/>
            <w:bookmarkEnd w:id="149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01" w:name="Z1700_040_09"/>
            <w:bookmarkStart w:id="14902" w:name="Z1700_040_09"/>
            <w:bookmarkEnd w:id="149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03" w:name="Z1700_040_10"/>
            <w:bookmarkStart w:id="14904" w:name="Z1700_040_10"/>
            <w:bookmarkEnd w:id="149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05" w:name="Z1700_040_11"/>
            <w:bookmarkStart w:id="14906" w:name="Z1700_040_11"/>
            <w:bookmarkEnd w:id="149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07" w:name="Z1700_040_12"/>
            <w:bookmarkStart w:id="14908" w:name="Z1700_040_12"/>
            <w:bookmarkEnd w:id="1490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09" w:name="Z1700_040_13"/>
            <w:bookmarkStart w:id="14910" w:name="Z1700_040_13"/>
            <w:bookmarkEnd w:id="1491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11" w:name="Z1700_040_14"/>
            <w:bookmarkStart w:id="14912" w:name="Z1700_040_14"/>
            <w:bookmarkEnd w:id="14912"/>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rPr>
              <w:t>офтальмологи-протезис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913" w:name="Z1700_041_03"/>
            <w:bookmarkStart w:id="14914" w:name="Z1700_041_03"/>
            <w:bookmarkEnd w:id="149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15" w:name="Z1700_041_04"/>
            <w:bookmarkStart w:id="14916" w:name="Z1700_041_04"/>
            <w:bookmarkEnd w:id="1491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17" w:name="Z1700_041_05"/>
            <w:bookmarkStart w:id="14918" w:name="Z1700_041_05"/>
            <w:bookmarkEnd w:id="149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19" w:name="Z1700_041_06"/>
            <w:bookmarkStart w:id="14920" w:name="Z1700_041_06"/>
            <w:bookmarkEnd w:id="1492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21" w:name="Z1700_041_07"/>
            <w:bookmarkStart w:id="14922" w:name="Z1700_041_07"/>
            <w:bookmarkEnd w:id="1492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23" w:name="Z1700_041_08"/>
            <w:bookmarkStart w:id="14924" w:name="Z1700_041_08"/>
            <w:bookmarkEnd w:id="149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25" w:name="Z1700_041_09"/>
            <w:bookmarkStart w:id="14926" w:name="Z1700_041_09"/>
            <w:bookmarkEnd w:id="149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27" w:name="Z1700_041_10"/>
            <w:bookmarkStart w:id="14928" w:name="Z1700_041_10"/>
            <w:bookmarkEnd w:id="149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29" w:name="Z1700_041_11"/>
            <w:bookmarkStart w:id="14930" w:name="Z1700_041_11"/>
            <w:bookmarkEnd w:id="149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31" w:name="Z1700_041_12"/>
            <w:bookmarkStart w:id="14932" w:name="Z1700_041_12"/>
            <w:bookmarkEnd w:id="1493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33" w:name="Z1700_041_13"/>
            <w:bookmarkStart w:id="14934" w:name="Z1700_041_13"/>
            <w:bookmarkEnd w:id="1493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35" w:name="Z1700_041_14"/>
            <w:bookmarkStart w:id="14936" w:name="Z1700_041_14"/>
            <w:bookmarkEnd w:id="14936"/>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lang w:val="en-US" w:eastAsia="en-US"/>
              </w:rPr>
            </w:pPr>
            <w:r>
              <w:rPr>
                <w:color w:val="000000"/>
                <w:sz w:val="18"/>
                <w:szCs w:val="18"/>
                <w:lang w:val="en-US" w:eastAsia="en-US"/>
              </w:rPr>
              <w:t>парази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4937" w:name="Z1700_042_03"/>
            <w:bookmarkStart w:id="14938" w:name="Z1700_042_03"/>
            <w:bookmarkEnd w:id="149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39" w:name="Z1700_042_04"/>
            <w:bookmarkStart w:id="14940" w:name="Z1700_042_04"/>
            <w:bookmarkEnd w:id="149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41" w:name="Z1700_042_05"/>
            <w:bookmarkStart w:id="14942" w:name="Z1700_042_05"/>
            <w:bookmarkEnd w:id="149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43" w:name="Z1700_042_06"/>
            <w:bookmarkStart w:id="14944" w:name="Z1700_042_06"/>
            <w:bookmarkEnd w:id="1494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45" w:name="Z1700_042_07"/>
            <w:bookmarkStart w:id="14946" w:name="Z1700_042_07"/>
            <w:bookmarkEnd w:id="1494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47" w:name="Z1700_042_08"/>
            <w:bookmarkStart w:id="14948" w:name="Z1700_042_08"/>
            <w:bookmarkEnd w:id="149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49" w:name="Z1700_042_09"/>
            <w:bookmarkStart w:id="14950" w:name="Z1700_042_09"/>
            <w:bookmarkEnd w:id="149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51" w:name="Z1700_042_10"/>
            <w:bookmarkStart w:id="14952" w:name="Z1700_042_10"/>
            <w:bookmarkEnd w:id="149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53" w:name="Z1700_042_11"/>
            <w:bookmarkStart w:id="14954" w:name="Z1700_042_11"/>
            <w:bookmarkEnd w:id="149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55" w:name="Z1700_042_12"/>
            <w:bookmarkStart w:id="14956" w:name="Z1700_042_12"/>
            <w:bookmarkEnd w:id="1495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57" w:name="Z1700_042_13"/>
            <w:bookmarkStart w:id="14958" w:name="Z1700_042_13"/>
            <w:bookmarkEnd w:id="1495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59" w:name="Z1700_042_14"/>
            <w:bookmarkStart w:id="14960" w:name="Z1700_042_14"/>
            <w:bookmarkEnd w:id="14960"/>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патологоанатом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961" w:name="Z1700_043_03"/>
            <w:bookmarkStart w:id="14962" w:name="Z1700_043_03"/>
            <w:bookmarkEnd w:id="149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63" w:name="Z1700_043_04"/>
            <w:bookmarkStart w:id="14964" w:name="Z1700_043_04"/>
            <w:bookmarkEnd w:id="149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65" w:name="Z1700_043_05"/>
            <w:bookmarkStart w:id="14966" w:name="Z1700_043_05"/>
            <w:bookmarkEnd w:id="149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67" w:name="Z1700_043_06"/>
            <w:bookmarkStart w:id="14968" w:name="Z1700_043_06"/>
            <w:bookmarkEnd w:id="1496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69" w:name="Z1700_043_07"/>
            <w:bookmarkStart w:id="14970" w:name="Z1700_043_07"/>
            <w:bookmarkEnd w:id="1497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71" w:name="Z1700_043_08"/>
            <w:bookmarkStart w:id="14972" w:name="Z1700_043_08"/>
            <w:bookmarkEnd w:id="149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73" w:name="Z1700_043_09"/>
            <w:bookmarkStart w:id="14974" w:name="Z1700_043_09"/>
            <w:bookmarkEnd w:id="149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75" w:name="Z1700_043_10"/>
            <w:bookmarkStart w:id="14976" w:name="Z1700_043_10"/>
            <w:bookmarkEnd w:id="149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77" w:name="Z1700_043_11"/>
            <w:bookmarkStart w:id="14978" w:name="Z1700_043_11"/>
            <w:bookmarkEnd w:id="149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79" w:name="Z1700_043_12"/>
            <w:bookmarkStart w:id="14980" w:name="Z1700_043_12"/>
            <w:bookmarkEnd w:id="1498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81" w:name="Z1700_043_13"/>
            <w:bookmarkStart w:id="14982" w:name="Z1700_043_13"/>
            <w:bookmarkEnd w:id="1498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83" w:name="Z1700_043_14"/>
            <w:bookmarkStart w:id="14984" w:name="Z1700_043_14"/>
            <w:bookmarkEnd w:id="14984"/>
          </w:p>
        </w:tc>
      </w:tr>
    </w:tbl>
    <w:p>
      <w:pPr>
        <w:pStyle w:val="Normal"/>
        <w:ind w:left="709" w:hanging="0"/>
        <w:jc w:val="center"/>
        <w:rPr>
          <w:bCs/>
          <w:color w:val="000000"/>
        </w:rPr>
      </w:pPr>
      <w:r>
        <w:rPr>
          <w:bCs/>
          <w:color w:val="000000"/>
        </w:rPr>
      </w:r>
    </w:p>
    <w:p>
      <w:pPr>
        <w:pStyle w:val="Normal"/>
        <w:ind w:left="709" w:hanging="0"/>
        <w:rPr>
          <w:b/>
          <w:b/>
          <w:bCs/>
          <w:color w:val="000000"/>
        </w:rPr>
      </w:pPr>
      <w:r>
        <w:rPr>
          <w:b/>
          <w:bCs/>
          <w:color w:val="000000"/>
        </w:rPr>
      </w:r>
      <w:r>
        <w:br w:type="page"/>
      </w:r>
    </w:p>
    <w:p>
      <w:pPr>
        <w:pStyle w:val="Normal"/>
        <w:ind w:left="709" w:hanging="0"/>
        <w:rPr>
          <w:b/>
          <w:b/>
          <w:bCs/>
          <w:color w:val="000000"/>
        </w:rPr>
      </w:pPr>
      <w:r>
        <w:rPr>
          <w:b/>
          <w:bCs/>
          <w:color w:val="000000"/>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Наименование должности</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стр.</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color w:val="000000"/>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US" w:eastAsia="en-US"/>
              </w:rPr>
            </w:pPr>
            <w:r>
              <w:rPr>
                <w:b/>
                <w:bCs/>
                <w:color w:val="000000"/>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физических лиц основных работников на занятых должностях</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Число физических лиц основных работников на занятых должностях</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rPr>
                <w:color w:val="000000"/>
                <w:sz w:val="18"/>
                <w:szCs w:val="18"/>
              </w:rPr>
            </w:pPr>
            <w:r>
              <w:rPr>
                <w:color w:val="000000"/>
                <w:sz w:val="18"/>
                <w:szCs w:val="18"/>
                <w:lang w:val="en-US" w:eastAsia="en-US"/>
              </w:rPr>
              <w:t>педиатры – все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4985" w:name="Z1700_044_03"/>
            <w:bookmarkStart w:id="14986" w:name="Z1700_044_03"/>
            <w:bookmarkEnd w:id="149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87" w:name="Z1700_044_04"/>
            <w:bookmarkStart w:id="14988" w:name="Z1700_044_04"/>
            <w:bookmarkEnd w:id="149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89" w:name="Z1700_044_05"/>
            <w:bookmarkStart w:id="14990" w:name="Z1700_044_05"/>
            <w:bookmarkEnd w:id="149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91" w:name="Z1700_044_06"/>
            <w:bookmarkStart w:id="14992" w:name="Z1700_044_06"/>
            <w:bookmarkEnd w:id="1499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93" w:name="Z1700_044_07"/>
            <w:bookmarkStart w:id="14994" w:name="Z1700_044_07"/>
            <w:bookmarkEnd w:id="1499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95" w:name="Z1700_044_08"/>
            <w:bookmarkStart w:id="14996" w:name="Z1700_044_08"/>
            <w:bookmarkEnd w:id="149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97" w:name="Z1700_044_09"/>
            <w:bookmarkStart w:id="14998" w:name="Z1700_044_09"/>
            <w:bookmarkEnd w:id="149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99" w:name="Z1700_044_10"/>
            <w:bookmarkStart w:id="15000" w:name="Z1700_044_10"/>
            <w:bookmarkEnd w:id="150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01" w:name="Z1700_044_11"/>
            <w:bookmarkStart w:id="15002" w:name="Z1700_044_11"/>
            <w:bookmarkEnd w:id="150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03" w:name="Z1700_044_12"/>
            <w:bookmarkStart w:id="15004" w:name="Z1700_044_12"/>
            <w:bookmarkEnd w:id="1500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05" w:name="Z1700_044_13"/>
            <w:bookmarkStart w:id="15006" w:name="Z1700_044_13"/>
            <w:bookmarkEnd w:id="1500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07" w:name="Z1700_044_14"/>
            <w:bookmarkStart w:id="15008" w:name="Z1700_044_14"/>
            <w:bookmarkEnd w:id="15008"/>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10" w:hanging="0"/>
              <w:rPr>
                <w:color w:val="000000"/>
                <w:sz w:val="18"/>
                <w:szCs w:val="18"/>
                <w:lang w:val="en-US" w:eastAsia="en-US"/>
              </w:rPr>
            </w:pPr>
            <w:r>
              <w:rPr>
                <w:color w:val="000000"/>
                <w:sz w:val="18"/>
                <w:szCs w:val="18"/>
                <w:lang w:val="en-US" w:eastAsia="en-US"/>
              </w:rPr>
              <w:t>из них: педиатры участковые</w:t>
            </w:r>
          </w:p>
          <w:p>
            <w:pPr>
              <w:pStyle w:val="Normal"/>
              <w:tabs>
                <w:tab w:val="clear" w:pos="708"/>
                <w:tab w:val="left" w:pos="117" w:leader="none"/>
              </w:tabs>
              <w:spacing w:lineRule="exact" w:line="220"/>
              <w:ind w:left="117" w:hanging="0"/>
              <w:rPr>
                <w:color w:val="000000"/>
                <w:sz w:val="18"/>
                <w:szCs w:val="18"/>
                <w:lang w:val="en-US" w:eastAsia="en-US"/>
              </w:rPr>
            </w:pPr>
            <w:r>
              <w:rPr>
                <w:color w:val="000000"/>
                <w:sz w:val="18"/>
                <w:szCs w:val="18"/>
                <w:lang w:val="en-US" w:eastAsia="en-US"/>
              </w:rPr>
              <w:t>(включая педиатров участковых приписных</w:t>
            </w:r>
          </w:p>
          <w:p>
            <w:pPr>
              <w:pStyle w:val="Normal"/>
              <w:tabs>
                <w:tab w:val="clear" w:pos="708"/>
                <w:tab w:val="left" w:pos="117" w:leader="none"/>
              </w:tabs>
              <w:spacing w:lineRule="exact" w:line="220"/>
              <w:ind w:left="117" w:hanging="0"/>
              <w:rPr>
                <w:color w:val="000000"/>
                <w:sz w:val="18"/>
                <w:szCs w:val="18"/>
                <w:lang w:val="en-US" w:eastAsia="en-US"/>
              </w:rPr>
            </w:pPr>
            <w:r>
              <w:rPr>
                <w:color w:val="000000"/>
                <w:sz w:val="18"/>
                <w:szCs w:val="18"/>
                <w:lang w:val="en-US" w:eastAsia="en-US"/>
              </w:rPr>
              <w:t>участко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009" w:name="Z1700_045_03"/>
            <w:bookmarkStart w:id="15010" w:name="Z1700_045_03"/>
            <w:bookmarkEnd w:id="150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11" w:name="Z1700_045_04"/>
            <w:bookmarkStart w:id="15012" w:name="Z1700_045_04"/>
            <w:bookmarkEnd w:id="150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13" w:name="Z1700_045_05"/>
            <w:bookmarkStart w:id="15014" w:name="Z1700_045_05"/>
            <w:bookmarkEnd w:id="150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15" w:name="Z1700_045_06"/>
            <w:bookmarkStart w:id="15016" w:name="Z1700_045_06"/>
            <w:bookmarkEnd w:id="1501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17" w:name="Z1700_045_07"/>
            <w:bookmarkStart w:id="15018" w:name="Z1700_045_07"/>
            <w:bookmarkEnd w:id="1501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19" w:name="Z1700_045_08"/>
            <w:bookmarkStart w:id="15020" w:name="Z1700_045_08"/>
            <w:bookmarkEnd w:id="150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21" w:name="Z1700_045_09"/>
            <w:bookmarkStart w:id="15022" w:name="Z1700_045_09"/>
            <w:bookmarkEnd w:id="150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23" w:name="Z1700_045_10"/>
            <w:bookmarkStart w:id="15024" w:name="Z1700_045_10"/>
            <w:bookmarkEnd w:id="150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25" w:name="Z1700_045_11"/>
            <w:bookmarkStart w:id="15026" w:name="Z1700_045_11"/>
            <w:bookmarkEnd w:id="150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27" w:name="Z1700_045_12"/>
            <w:bookmarkStart w:id="15028" w:name="Z1700_045_12"/>
            <w:bookmarkEnd w:id="1502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29" w:name="Z1700_045_13"/>
            <w:bookmarkStart w:id="15030" w:name="Z1700_045_13"/>
            <w:bookmarkEnd w:id="1503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31" w:name="Z1700_045_14"/>
            <w:bookmarkStart w:id="15032" w:name="Z1700_045_14"/>
            <w:bookmarkEnd w:id="15032"/>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едиатры городские (районн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033" w:name="Z1700_046_03"/>
            <w:bookmarkStart w:id="15034" w:name="Z1700_046_03"/>
            <w:bookmarkEnd w:id="150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35" w:name="Z1700_046_04"/>
            <w:bookmarkStart w:id="15036" w:name="Z1700_046_04"/>
            <w:bookmarkEnd w:id="150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37" w:name="Z1700_046_05"/>
            <w:bookmarkStart w:id="15038" w:name="Z1700_046_05"/>
            <w:bookmarkEnd w:id="150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39" w:name="Z1700_046_06"/>
            <w:bookmarkStart w:id="15040" w:name="Z1700_046_06"/>
            <w:bookmarkEnd w:id="1504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41" w:name="Z1700_046_07"/>
            <w:bookmarkStart w:id="15042" w:name="Z1700_046_07"/>
            <w:bookmarkEnd w:id="1504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43" w:name="Z1700_046_08"/>
            <w:bookmarkStart w:id="15044" w:name="Z1700_046_08"/>
            <w:bookmarkEnd w:id="150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45" w:name="Z1700_046_09"/>
            <w:bookmarkStart w:id="15046" w:name="Z1700_046_09"/>
            <w:bookmarkEnd w:id="150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47" w:name="Z1700_046_10"/>
            <w:bookmarkStart w:id="15048" w:name="Z1700_046_10"/>
            <w:bookmarkEnd w:id="150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49" w:name="Z1700_046_11"/>
            <w:bookmarkStart w:id="15050" w:name="Z1700_046_11"/>
            <w:bookmarkEnd w:id="150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51" w:name="Z1700_046_12"/>
            <w:bookmarkStart w:id="15052" w:name="Z1700_046_12"/>
            <w:bookmarkEnd w:id="1505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53" w:name="Z1700_046_13"/>
            <w:bookmarkStart w:id="15054" w:name="Z1700_046_13"/>
            <w:bookmarkEnd w:id="1505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55" w:name="Z1700_046_14"/>
            <w:bookmarkStart w:id="15056" w:name="Z1700_046_14"/>
            <w:bookmarkEnd w:id="15056"/>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авиационной и космической медици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057" w:name="Z1700_047_03"/>
            <w:bookmarkStart w:id="15058" w:name="Z1700_047_03"/>
            <w:bookmarkEnd w:id="150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59" w:name="Z1700_047_04"/>
            <w:bookmarkStart w:id="15060" w:name="Z1700_047_04"/>
            <w:bookmarkEnd w:id="150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61" w:name="Z1700_047_05"/>
            <w:bookmarkStart w:id="15062" w:name="Z1700_047_05"/>
            <w:bookmarkEnd w:id="150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63" w:name="Z1700_047_06"/>
            <w:bookmarkStart w:id="15064" w:name="Z1700_047_06"/>
            <w:bookmarkEnd w:id="1506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65" w:name="Z1700_047_07"/>
            <w:bookmarkStart w:id="15066" w:name="Z1700_047_07"/>
            <w:bookmarkEnd w:id="1506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67" w:name="Z1700_047_08"/>
            <w:bookmarkStart w:id="15068" w:name="Z1700_047_08"/>
            <w:bookmarkEnd w:id="150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69" w:name="Z1700_047_09"/>
            <w:bookmarkStart w:id="15070" w:name="Z1700_047_09"/>
            <w:bookmarkEnd w:id="150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71" w:name="Z1700_047_10"/>
            <w:bookmarkStart w:id="15072" w:name="Z1700_047_10"/>
            <w:bookmarkEnd w:id="150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73" w:name="Z1700_047_11"/>
            <w:bookmarkStart w:id="15074" w:name="Z1700_047_11"/>
            <w:bookmarkEnd w:id="150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75" w:name="Z1700_047_12"/>
            <w:bookmarkStart w:id="15076" w:name="Z1700_047_12"/>
            <w:bookmarkEnd w:id="1507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77" w:name="Z1700_047_13"/>
            <w:bookmarkStart w:id="15078" w:name="Z1700_047_13"/>
            <w:bookmarkEnd w:id="1507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79" w:name="Z1700_047_14"/>
            <w:bookmarkStart w:id="15080" w:name="Z1700_047_14"/>
            <w:bookmarkEnd w:id="15080"/>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водолазной медици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081" w:name="Z1700_048_03"/>
            <w:bookmarkStart w:id="15082" w:name="Z1700_048_03"/>
            <w:bookmarkEnd w:id="150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83" w:name="Z1700_048_04"/>
            <w:bookmarkStart w:id="15084" w:name="Z1700_048_04"/>
            <w:bookmarkEnd w:id="150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85" w:name="Z1700_048_05"/>
            <w:bookmarkStart w:id="15086" w:name="Z1700_048_05"/>
            <w:bookmarkEnd w:id="150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87" w:name="Z1700_048_06"/>
            <w:bookmarkStart w:id="15088" w:name="Z1700_048_06"/>
            <w:bookmarkEnd w:id="1508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89" w:name="Z1700_048_07"/>
            <w:bookmarkStart w:id="15090" w:name="Z1700_048_07"/>
            <w:bookmarkEnd w:id="1509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91" w:name="Z1700_048_08"/>
            <w:bookmarkStart w:id="15092" w:name="Z1700_048_08"/>
            <w:bookmarkEnd w:id="150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93" w:name="Z1700_048_09"/>
            <w:bookmarkStart w:id="15094" w:name="Z1700_048_09"/>
            <w:bookmarkEnd w:id="150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95" w:name="Z1700_048_10"/>
            <w:bookmarkStart w:id="15096" w:name="Z1700_048_10"/>
            <w:bookmarkEnd w:id="150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97" w:name="Z1700_048_11"/>
            <w:bookmarkStart w:id="15098" w:name="Z1700_048_11"/>
            <w:bookmarkEnd w:id="150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99" w:name="Z1700_048_12"/>
            <w:bookmarkStart w:id="15100" w:name="Z1700_048_12"/>
            <w:bookmarkEnd w:id="1510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01" w:name="Z1700_048_13"/>
            <w:bookmarkStart w:id="15102" w:name="Z1700_048_13"/>
            <w:bookmarkEnd w:id="1510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03" w:name="Z1700_048_14"/>
            <w:bookmarkStart w:id="15104" w:name="Z1700_048_14"/>
            <w:bookmarkEnd w:id="15104"/>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е детей и подростко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105" w:name="Z1700_049_03"/>
            <w:bookmarkStart w:id="15106" w:name="Z1700_049_03"/>
            <w:bookmarkEnd w:id="151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07" w:name="Z1700_049_04"/>
            <w:bookmarkStart w:id="15108" w:name="Z1700_049_04"/>
            <w:bookmarkEnd w:id="1510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09" w:name="Z1700_049_05"/>
            <w:bookmarkStart w:id="15110" w:name="Z1700_049_05"/>
            <w:bookmarkEnd w:id="151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11" w:name="Z1700_049_06"/>
            <w:bookmarkStart w:id="15112" w:name="Z1700_049_06"/>
            <w:bookmarkEnd w:id="1511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13" w:name="Z1700_049_07"/>
            <w:bookmarkStart w:id="15114" w:name="Z1700_049_07"/>
            <w:bookmarkEnd w:id="1511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15" w:name="Z1700_049_08"/>
            <w:bookmarkStart w:id="15116" w:name="Z1700_049_08"/>
            <w:bookmarkEnd w:id="151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17" w:name="Z1700_049_09"/>
            <w:bookmarkStart w:id="15118" w:name="Z1700_049_09"/>
            <w:bookmarkEnd w:id="151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19" w:name="Z1700_049_10"/>
            <w:bookmarkStart w:id="15120" w:name="Z1700_049_10"/>
            <w:bookmarkEnd w:id="151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21" w:name="Z1700_049_11"/>
            <w:bookmarkStart w:id="15122" w:name="Z1700_049_11"/>
            <w:bookmarkEnd w:id="151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23" w:name="Z1700_049_12"/>
            <w:bookmarkStart w:id="15124" w:name="Z1700_049_12"/>
            <w:bookmarkEnd w:id="1512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25" w:name="Z1700_049_13"/>
            <w:bookmarkStart w:id="15126" w:name="Z1700_049_13"/>
            <w:bookmarkEnd w:id="1512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27" w:name="Z1700_049_14"/>
            <w:bookmarkStart w:id="15128" w:name="Z1700_049_14"/>
            <w:bookmarkEnd w:id="15128"/>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е питани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129" w:name="Z1700_050_03"/>
            <w:bookmarkStart w:id="15130" w:name="Z1700_050_03"/>
            <w:bookmarkEnd w:id="151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31" w:name="Z1700_050_04"/>
            <w:bookmarkStart w:id="15132" w:name="Z1700_050_04"/>
            <w:bookmarkEnd w:id="1513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33" w:name="Z1700_050_05"/>
            <w:bookmarkStart w:id="15134" w:name="Z1700_050_05"/>
            <w:bookmarkEnd w:id="151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35" w:name="Z1700_050_06"/>
            <w:bookmarkStart w:id="15136" w:name="Z1700_050_06"/>
            <w:bookmarkEnd w:id="1513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37" w:name="Z1700_050_07"/>
            <w:bookmarkStart w:id="15138" w:name="Z1700_050_07"/>
            <w:bookmarkEnd w:id="1513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39" w:name="Z1700_050_08"/>
            <w:bookmarkStart w:id="15140" w:name="Z1700_050_08"/>
            <w:bookmarkEnd w:id="151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41" w:name="Z1700_050_09"/>
            <w:bookmarkStart w:id="15142" w:name="Z1700_050_09"/>
            <w:bookmarkEnd w:id="151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43" w:name="Z1700_050_10"/>
            <w:bookmarkStart w:id="15144" w:name="Z1700_050_10"/>
            <w:bookmarkEnd w:id="151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45" w:name="Z1700_050_11"/>
            <w:bookmarkStart w:id="15146" w:name="Z1700_050_11"/>
            <w:bookmarkEnd w:id="151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47" w:name="Z1700_050_12"/>
            <w:bookmarkStart w:id="15148" w:name="Z1700_050_12"/>
            <w:bookmarkEnd w:id="1514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49" w:name="Z1700_050_13"/>
            <w:bookmarkStart w:id="15150" w:name="Z1700_050_13"/>
            <w:bookmarkEnd w:id="1515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51" w:name="Z1700_050_14"/>
            <w:bookmarkStart w:id="15152" w:name="Z1700_050_14"/>
            <w:bookmarkEnd w:id="15152"/>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е труд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153" w:name="Z1700_051_03"/>
            <w:bookmarkStart w:id="15154" w:name="Z1700_051_03"/>
            <w:bookmarkEnd w:id="151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55" w:name="Z1700_051_04"/>
            <w:bookmarkStart w:id="15156" w:name="Z1700_051_04"/>
            <w:bookmarkEnd w:id="1515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57" w:name="Z1700_051_05"/>
            <w:bookmarkStart w:id="15158" w:name="Z1700_051_05"/>
            <w:bookmarkEnd w:id="151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59" w:name="Z1700_051_06"/>
            <w:bookmarkStart w:id="15160" w:name="Z1700_051_06"/>
            <w:bookmarkEnd w:id="1516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61" w:name="Z1700_051_07"/>
            <w:bookmarkStart w:id="15162" w:name="Z1700_051_07"/>
            <w:bookmarkEnd w:id="1516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63" w:name="Z1700_051_08"/>
            <w:bookmarkStart w:id="15164" w:name="Z1700_051_08"/>
            <w:bookmarkEnd w:id="151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65" w:name="Z1700_051_09"/>
            <w:bookmarkStart w:id="15166" w:name="Z1700_051_09"/>
            <w:bookmarkEnd w:id="151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67" w:name="Z1700_051_10"/>
            <w:bookmarkStart w:id="15168" w:name="Z1700_051_10"/>
            <w:bookmarkEnd w:id="151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69" w:name="Z1700_051_11"/>
            <w:bookmarkStart w:id="15170" w:name="Z1700_051_11"/>
            <w:bookmarkEnd w:id="151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71" w:name="Z1700_051_12"/>
            <w:bookmarkStart w:id="15172" w:name="Z1700_051_12"/>
            <w:bookmarkEnd w:id="1517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73" w:name="Z1700_051_13"/>
            <w:bookmarkStart w:id="15174" w:name="Z1700_051_13"/>
            <w:bookmarkEnd w:id="1517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75" w:name="Z1700_051_14"/>
            <w:bookmarkStart w:id="15176" w:name="Z1700_051_14"/>
            <w:bookmarkEnd w:id="15176"/>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ическому воспитанию</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177" w:name="Z1700_052_03"/>
            <w:bookmarkStart w:id="15178" w:name="Z1700_052_03"/>
            <w:bookmarkEnd w:id="151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79" w:name="Z1700_052_04"/>
            <w:bookmarkStart w:id="15180" w:name="Z1700_052_04"/>
            <w:bookmarkEnd w:id="151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81" w:name="Z1700_052_05"/>
            <w:bookmarkStart w:id="15182" w:name="Z1700_052_05"/>
            <w:bookmarkEnd w:id="151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83" w:name="Z1700_052_06"/>
            <w:bookmarkStart w:id="15184" w:name="Z1700_052_06"/>
            <w:bookmarkEnd w:id="1518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85" w:name="Z1700_052_07"/>
            <w:bookmarkStart w:id="15186" w:name="Z1700_052_07"/>
            <w:bookmarkEnd w:id="1518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87" w:name="Z1700_052_08"/>
            <w:bookmarkStart w:id="15188" w:name="Z1700_052_08"/>
            <w:bookmarkEnd w:id="151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89" w:name="Z1700_052_09"/>
            <w:bookmarkStart w:id="15190" w:name="Z1700_052_09"/>
            <w:bookmarkEnd w:id="151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91" w:name="Z1700_052_10"/>
            <w:bookmarkStart w:id="15192" w:name="Z1700_052_10"/>
            <w:bookmarkEnd w:id="151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93" w:name="Z1700_052_11"/>
            <w:bookmarkStart w:id="15194" w:name="Z1700_052_11"/>
            <w:bookmarkEnd w:id="151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95" w:name="Z1700_052_12"/>
            <w:bookmarkStart w:id="15196" w:name="Z1700_052_12"/>
            <w:bookmarkEnd w:id="1519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97" w:name="Z1700_052_13"/>
            <w:bookmarkStart w:id="15198" w:name="Z1700_052_13"/>
            <w:bookmarkEnd w:id="1519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99" w:name="Z1700_052_14"/>
            <w:bookmarkStart w:id="15200" w:name="Z1700_052_14"/>
            <w:bookmarkEnd w:id="15200"/>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коммунальной гигие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201" w:name="Z1700_053_03"/>
            <w:bookmarkStart w:id="15202" w:name="Z1700_053_03"/>
            <w:bookmarkEnd w:id="152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03" w:name="Z1700_053_04"/>
            <w:bookmarkStart w:id="15204" w:name="Z1700_053_04"/>
            <w:bookmarkEnd w:id="1520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05" w:name="Z1700_053_05"/>
            <w:bookmarkStart w:id="15206" w:name="Z1700_053_05"/>
            <w:bookmarkEnd w:id="152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07" w:name="Z1700_053_06"/>
            <w:bookmarkStart w:id="15208" w:name="Z1700_053_06"/>
            <w:bookmarkEnd w:id="1520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09" w:name="Z1700_053_07"/>
            <w:bookmarkStart w:id="15210" w:name="Z1700_053_07"/>
            <w:bookmarkEnd w:id="1521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11" w:name="Z1700_053_08"/>
            <w:bookmarkStart w:id="15212" w:name="Z1700_053_08"/>
            <w:bookmarkEnd w:id="152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13" w:name="Z1700_053_09"/>
            <w:bookmarkStart w:id="15214" w:name="Z1700_053_09"/>
            <w:bookmarkEnd w:id="152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15" w:name="Z1700_053_10"/>
            <w:bookmarkStart w:id="15216" w:name="Z1700_053_10"/>
            <w:bookmarkEnd w:id="152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17" w:name="Z1700_053_11"/>
            <w:bookmarkStart w:id="15218" w:name="Z1700_053_11"/>
            <w:bookmarkEnd w:id="152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19" w:name="Z1700_053_12"/>
            <w:bookmarkStart w:id="15220" w:name="Z1700_053_12"/>
            <w:bookmarkEnd w:id="1522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21" w:name="Z1700_053_13"/>
            <w:bookmarkStart w:id="15222" w:name="Z1700_053_13"/>
            <w:bookmarkEnd w:id="1522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23" w:name="Z1700_053_14"/>
            <w:bookmarkStart w:id="15224" w:name="Z1700_053_14"/>
            <w:bookmarkEnd w:id="15224"/>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по лечебной физкультуре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225" w:name="Z1700_054_03"/>
            <w:bookmarkStart w:id="15226" w:name="Z1700_054_03"/>
            <w:bookmarkEnd w:id="152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27" w:name="Z1700_054_04"/>
            <w:bookmarkStart w:id="15228" w:name="Z1700_054_04"/>
            <w:bookmarkEnd w:id="1522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29" w:name="Z1700_054_05"/>
            <w:bookmarkStart w:id="15230" w:name="Z1700_054_05"/>
            <w:bookmarkEnd w:id="152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31" w:name="Z1700_054_06"/>
            <w:bookmarkStart w:id="15232" w:name="Z1700_054_06"/>
            <w:bookmarkEnd w:id="1523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33" w:name="Z1700_054_07"/>
            <w:bookmarkStart w:id="15234" w:name="Z1700_054_07"/>
            <w:bookmarkEnd w:id="1523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35" w:name="Z1700_054_08"/>
            <w:bookmarkStart w:id="15236" w:name="Z1700_054_08"/>
            <w:bookmarkEnd w:id="152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37" w:name="Z1700_054_09"/>
            <w:bookmarkStart w:id="15238" w:name="Z1700_054_09"/>
            <w:bookmarkEnd w:id="152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39" w:name="Z1700_054_10"/>
            <w:bookmarkStart w:id="15240" w:name="Z1700_054_10"/>
            <w:bookmarkEnd w:id="152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41" w:name="Z1700_054_11"/>
            <w:bookmarkStart w:id="15242" w:name="Z1700_054_11"/>
            <w:bookmarkEnd w:id="152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43" w:name="Z1700_054_12"/>
            <w:bookmarkStart w:id="15244" w:name="Z1700_054_12"/>
            <w:bookmarkEnd w:id="1524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45" w:name="Z1700_054_13"/>
            <w:bookmarkStart w:id="15246" w:name="Z1700_054_13"/>
            <w:bookmarkEnd w:id="1524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47" w:name="Z1700_054_14"/>
            <w:bookmarkStart w:id="15248" w:name="Z1700_054_14"/>
            <w:bookmarkEnd w:id="15248"/>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rPr>
              <w:t>по медико-социальной экспертиз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249" w:name="Z1700_055_03"/>
            <w:bookmarkStart w:id="15250" w:name="Z1700_055_03"/>
            <w:bookmarkEnd w:id="152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51" w:name="Z1700_055_04"/>
            <w:bookmarkStart w:id="15252" w:name="Z1700_055_04"/>
            <w:bookmarkEnd w:id="152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53" w:name="Z1700_055_05"/>
            <w:bookmarkStart w:id="15254" w:name="Z1700_055_05"/>
            <w:bookmarkEnd w:id="152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55" w:name="Z1700_055_06"/>
            <w:bookmarkStart w:id="15256" w:name="Z1700_055_06"/>
            <w:bookmarkEnd w:id="1525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57" w:name="Z1700_055_07"/>
            <w:bookmarkStart w:id="15258" w:name="Z1700_055_07"/>
            <w:bookmarkEnd w:id="1525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59" w:name="Z1700_055_08"/>
            <w:bookmarkStart w:id="15260" w:name="Z1700_055_08"/>
            <w:bookmarkEnd w:id="152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61" w:name="Z1700_055_09"/>
            <w:bookmarkStart w:id="15262" w:name="Z1700_055_09"/>
            <w:bookmarkEnd w:id="152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63" w:name="Z1700_055_10"/>
            <w:bookmarkStart w:id="15264" w:name="Z1700_055_10"/>
            <w:bookmarkEnd w:id="152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65" w:name="Z1700_055_11"/>
            <w:bookmarkStart w:id="15266" w:name="Z1700_055_11"/>
            <w:bookmarkEnd w:id="152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67" w:name="Z1700_055_12"/>
            <w:bookmarkStart w:id="15268" w:name="Z1700_055_12"/>
            <w:bookmarkEnd w:id="1526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69" w:name="Z1700_055_13"/>
            <w:bookmarkStart w:id="15270" w:name="Z1700_055_13"/>
            <w:bookmarkEnd w:id="1527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71" w:name="Z1700_055_14"/>
            <w:bookmarkStart w:id="15272" w:name="Z1700_055_14"/>
            <w:bookmarkEnd w:id="15272"/>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медицинской профилактик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273" w:name="Z1700_056_03"/>
            <w:bookmarkStart w:id="15274" w:name="Z1700_056_03"/>
            <w:bookmarkEnd w:id="152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75" w:name="Z1700_056_04"/>
            <w:bookmarkStart w:id="15276" w:name="Z1700_056_04"/>
            <w:bookmarkEnd w:id="152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77" w:name="Z1700_056_05"/>
            <w:bookmarkStart w:id="15278" w:name="Z1700_056_05"/>
            <w:bookmarkEnd w:id="152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79" w:name="Z1700_056_06"/>
            <w:bookmarkStart w:id="15280" w:name="Z1700_056_06"/>
            <w:bookmarkEnd w:id="1528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81" w:name="Z1700_056_07"/>
            <w:bookmarkStart w:id="15282" w:name="Z1700_056_07"/>
            <w:bookmarkEnd w:id="1528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83" w:name="Z1700_056_08"/>
            <w:bookmarkStart w:id="15284" w:name="Z1700_056_08"/>
            <w:bookmarkEnd w:id="152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85" w:name="Z1700_056_09"/>
            <w:bookmarkStart w:id="15286" w:name="Z1700_056_09"/>
            <w:bookmarkEnd w:id="152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87" w:name="Z1700_056_10"/>
            <w:bookmarkStart w:id="15288" w:name="Z1700_056_10"/>
            <w:bookmarkEnd w:id="152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89" w:name="Z1700_056_11"/>
            <w:bookmarkStart w:id="15290" w:name="Z1700_056_11"/>
            <w:bookmarkEnd w:id="152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91" w:name="Z1700_056_12"/>
            <w:bookmarkStart w:id="15292" w:name="Z1700_056_12"/>
            <w:bookmarkEnd w:id="1529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93" w:name="Z1700_056_13"/>
            <w:bookmarkStart w:id="15294" w:name="Z1700_056_13"/>
            <w:bookmarkEnd w:id="1529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95" w:name="Z1700_056_14"/>
            <w:bookmarkStart w:id="15296" w:name="Z1700_056_14"/>
            <w:bookmarkEnd w:id="15296"/>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медицинской реабилитаци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297" w:name="Z1700_057_03"/>
            <w:bookmarkStart w:id="15298" w:name="Z1700_057_03"/>
            <w:bookmarkEnd w:id="152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99" w:name="Z1700_057_04"/>
            <w:bookmarkStart w:id="15300" w:name="Z1700_057_04"/>
            <w:bookmarkEnd w:id="153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01" w:name="Z1700_057_05"/>
            <w:bookmarkStart w:id="15302" w:name="Z1700_057_05"/>
            <w:bookmarkEnd w:id="153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03" w:name="Z1700_057_06"/>
            <w:bookmarkStart w:id="15304" w:name="Z1700_057_06"/>
            <w:bookmarkEnd w:id="1530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05" w:name="Z1700_057_07"/>
            <w:bookmarkStart w:id="15306" w:name="Z1700_057_07"/>
            <w:bookmarkEnd w:id="1530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07" w:name="Z1700_057_08"/>
            <w:bookmarkStart w:id="15308" w:name="Z1700_057_08"/>
            <w:bookmarkEnd w:id="153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09" w:name="Z1700_057_09"/>
            <w:bookmarkStart w:id="15310" w:name="Z1700_057_09"/>
            <w:bookmarkEnd w:id="153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11" w:name="Z1700_057_10"/>
            <w:bookmarkStart w:id="15312" w:name="Z1700_057_10"/>
            <w:bookmarkEnd w:id="153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13" w:name="Z1700_057_11"/>
            <w:bookmarkStart w:id="15314" w:name="Z1700_057_11"/>
            <w:bookmarkEnd w:id="153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15" w:name="Z1700_057_12"/>
            <w:bookmarkStart w:id="15316" w:name="Z1700_057_12"/>
            <w:bookmarkEnd w:id="1531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17" w:name="Z1700_057_13"/>
            <w:bookmarkStart w:id="15318" w:name="Z1700_057_13"/>
            <w:bookmarkEnd w:id="1531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19" w:name="Z1700_057_14"/>
            <w:bookmarkStart w:id="15320" w:name="Z1700_057_14"/>
            <w:bookmarkEnd w:id="15320"/>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общей гигие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321" w:name="Z1700_058_03"/>
            <w:bookmarkStart w:id="15322" w:name="Z1700_058_03"/>
            <w:bookmarkEnd w:id="153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23" w:name="Z1700_058_04"/>
            <w:bookmarkStart w:id="15324" w:name="Z1700_058_04"/>
            <w:bookmarkEnd w:id="153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25" w:name="Z1700_058_05"/>
            <w:bookmarkStart w:id="15326" w:name="Z1700_058_05"/>
            <w:bookmarkEnd w:id="153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27" w:name="Z1700_058_06"/>
            <w:bookmarkStart w:id="15328" w:name="Z1700_058_06"/>
            <w:bookmarkEnd w:id="1532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29" w:name="Z1700_058_07"/>
            <w:bookmarkStart w:id="15330" w:name="Z1700_058_07"/>
            <w:bookmarkEnd w:id="1533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31" w:name="Z1700_058_08"/>
            <w:bookmarkStart w:id="15332" w:name="Z1700_058_08"/>
            <w:bookmarkEnd w:id="153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33" w:name="Z1700_058_09"/>
            <w:bookmarkStart w:id="15334" w:name="Z1700_058_09"/>
            <w:bookmarkEnd w:id="153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35" w:name="Z1700_058_10"/>
            <w:bookmarkStart w:id="15336" w:name="Z1700_058_10"/>
            <w:bookmarkEnd w:id="153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37" w:name="Z1700_058_11"/>
            <w:bookmarkStart w:id="15338" w:name="Z1700_058_11"/>
            <w:bookmarkEnd w:id="153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39" w:name="Z1700_058_12"/>
            <w:bookmarkStart w:id="15340" w:name="Z1700_058_12"/>
            <w:bookmarkEnd w:id="1534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41" w:name="Z1700_058_13"/>
            <w:bookmarkStart w:id="15342" w:name="Z1700_058_13"/>
            <w:bookmarkEnd w:id="1534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43" w:name="Z1700_058_14"/>
            <w:bookmarkStart w:id="15344" w:name="Z1700_058_14"/>
            <w:bookmarkEnd w:id="15344"/>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паллиативной медицинской помощ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345" w:name="Z1700_059_03"/>
            <w:bookmarkStart w:id="15346" w:name="Z1700_059_03"/>
            <w:bookmarkEnd w:id="153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47" w:name="Z1700_059_04"/>
            <w:bookmarkStart w:id="15348" w:name="Z1700_059_04"/>
            <w:bookmarkEnd w:id="153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49" w:name="Z1700_059_05"/>
            <w:bookmarkStart w:id="15350" w:name="Z1700_059_05"/>
            <w:bookmarkEnd w:id="153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51" w:name="Z1700_059_06"/>
            <w:bookmarkStart w:id="15352" w:name="Z1700_059_06"/>
            <w:bookmarkEnd w:id="1535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53" w:name="Z1700_059_07"/>
            <w:bookmarkStart w:id="15354" w:name="Z1700_059_07"/>
            <w:bookmarkEnd w:id="1535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55" w:name="Z1700_059_08"/>
            <w:bookmarkStart w:id="15356" w:name="Z1700_059_08"/>
            <w:bookmarkEnd w:id="153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57" w:name="Z1700_059_09"/>
            <w:bookmarkStart w:id="15358" w:name="Z1700_059_09"/>
            <w:bookmarkEnd w:id="153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59" w:name="Z1700_059_10"/>
            <w:bookmarkStart w:id="15360" w:name="Z1700_059_10"/>
            <w:bookmarkEnd w:id="153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61" w:name="Z1700_059_11"/>
            <w:bookmarkStart w:id="15362" w:name="Z1700_059_11"/>
            <w:bookmarkEnd w:id="153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63" w:name="Z1700_059_12"/>
            <w:bookmarkStart w:id="15364" w:name="Z1700_059_12"/>
            <w:bookmarkEnd w:id="1536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65" w:name="Z1700_059_13"/>
            <w:bookmarkStart w:id="15366" w:name="Z1700_059_13"/>
            <w:bookmarkEnd w:id="1536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67" w:name="Z1700_059_14"/>
            <w:bookmarkStart w:id="15368" w:name="Z1700_059_14"/>
            <w:bookmarkEnd w:id="15368"/>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радиационной гигие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369" w:name="Z1700_060_03"/>
            <w:bookmarkStart w:id="15370" w:name="Z1700_060_03"/>
            <w:bookmarkEnd w:id="153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71" w:name="Z1700_060_04"/>
            <w:bookmarkStart w:id="15372" w:name="Z1700_060_04"/>
            <w:bookmarkEnd w:id="153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73" w:name="Z1700_060_05"/>
            <w:bookmarkStart w:id="15374" w:name="Z1700_060_05"/>
            <w:bookmarkEnd w:id="153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75" w:name="Z1700_060_06"/>
            <w:bookmarkStart w:id="15376" w:name="Z1700_060_06"/>
            <w:bookmarkEnd w:id="1537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77" w:name="Z1700_060_07"/>
            <w:bookmarkStart w:id="15378" w:name="Z1700_060_07"/>
            <w:bookmarkEnd w:id="1537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79" w:name="Z1700_060_08"/>
            <w:bookmarkStart w:id="15380" w:name="Z1700_060_08"/>
            <w:bookmarkEnd w:id="153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81" w:name="Z1700_060_09"/>
            <w:bookmarkStart w:id="15382" w:name="Z1700_060_09"/>
            <w:bookmarkEnd w:id="153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83" w:name="Z1700_060_10"/>
            <w:bookmarkStart w:id="15384" w:name="Z1700_060_10"/>
            <w:bookmarkEnd w:id="153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85" w:name="Z1700_060_11"/>
            <w:bookmarkStart w:id="15386" w:name="Z1700_060_11"/>
            <w:bookmarkEnd w:id="153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87" w:name="Z1700_060_12"/>
            <w:bookmarkStart w:id="15388" w:name="Z1700_060_12"/>
            <w:bookmarkEnd w:id="1538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89" w:name="Z1700_060_13"/>
            <w:bookmarkStart w:id="15390" w:name="Z1700_060_13"/>
            <w:bookmarkEnd w:id="1539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91" w:name="Z1700_060_14"/>
            <w:bookmarkStart w:id="15392" w:name="Z1700_060_14"/>
            <w:bookmarkEnd w:id="15392"/>
          </w:p>
        </w:tc>
      </w:tr>
    </w:tbl>
    <w:p>
      <w:pPr>
        <w:pStyle w:val="Normal"/>
        <w:ind w:left="709" w:hanging="0"/>
        <w:jc w:val="center"/>
        <w:rPr>
          <w:bCs/>
          <w:color w:val="000000"/>
        </w:rPr>
      </w:pPr>
      <w:r>
        <w:rPr>
          <w:bCs/>
          <w:color w:val="000000"/>
        </w:rPr>
      </w:r>
    </w:p>
    <w:p>
      <w:pPr>
        <w:pStyle w:val="Normal"/>
        <w:ind w:left="709" w:hanging="0"/>
        <w:rPr>
          <w:b/>
          <w:b/>
          <w:bCs/>
          <w:color w:val="000000"/>
        </w:rPr>
      </w:pPr>
      <w:r>
        <w:rPr>
          <w:b/>
          <w:bCs/>
          <w:color w:val="000000"/>
        </w:rPr>
      </w:r>
    </w:p>
    <w:p>
      <w:pPr>
        <w:pStyle w:val="Normal"/>
        <w:ind w:left="709" w:hanging="0"/>
        <w:rPr>
          <w:b/>
          <w:b/>
          <w:bCs/>
          <w:color w:val="000000"/>
        </w:rPr>
      </w:pPr>
      <w:r>
        <w:rPr>
          <w:b/>
          <w:bCs/>
          <w:color w:val="000000"/>
        </w:rPr>
      </w:r>
    </w:p>
    <w:p>
      <w:pPr>
        <w:pStyle w:val="Normal"/>
        <w:ind w:left="709" w:hanging="0"/>
        <w:rPr>
          <w:b/>
          <w:b/>
          <w:bCs/>
          <w:color w:val="000000"/>
        </w:rPr>
      </w:pPr>
      <w:r>
        <w:rPr>
          <w:b/>
          <w:bCs/>
          <w:color w:val="000000"/>
        </w:rPr>
      </w:r>
      <w:r>
        <w:br w:type="page"/>
      </w:r>
    </w:p>
    <w:p>
      <w:pPr>
        <w:pStyle w:val="Normal"/>
        <w:ind w:left="709" w:hanging="0"/>
        <w:rPr>
          <w:b/>
          <w:b/>
          <w:bCs/>
          <w:color w:val="000000"/>
        </w:rPr>
      </w:pPr>
      <w:r>
        <w:rPr>
          <w:b/>
          <w:bCs/>
          <w:color w:val="000000"/>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Наименование должности</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стр.</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color w:val="000000"/>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US" w:eastAsia="en-US"/>
              </w:rPr>
            </w:pPr>
            <w:r>
              <w:rPr>
                <w:b/>
                <w:bCs/>
                <w:color w:val="000000"/>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физических лиц основных работников на занятых должностях</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Число физических лиц основных работников на занятых должностях</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рентгенэдоваскуляр-ным диагностике и лечению</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393" w:name="Z1700_061_03"/>
            <w:bookmarkStart w:id="15394" w:name="Z1700_061_03"/>
            <w:bookmarkEnd w:id="153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95" w:name="Z1700_061_04"/>
            <w:bookmarkStart w:id="15396" w:name="Z1700_061_04"/>
            <w:bookmarkEnd w:id="153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97" w:name="Z1700_061_05"/>
            <w:bookmarkStart w:id="15398" w:name="Z1700_061_05"/>
            <w:bookmarkEnd w:id="153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99" w:name="Z1700_061_06"/>
            <w:bookmarkStart w:id="15400" w:name="Z1700_061_06"/>
            <w:bookmarkEnd w:id="1540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01" w:name="Z1700_061_07"/>
            <w:bookmarkStart w:id="15402" w:name="Z1700_061_07"/>
            <w:bookmarkEnd w:id="1540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03" w:name="Z1700_061_08"/>
            <w:bookmarkStart w:id="15404" w:name="Z1700_061_08"/>
            <w:bookmarkEnd w:id="154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05" w:name="Z1700_061_09"/>
            <w:bookmarkStart w:id="15406" w:name="Z1700_061_09"/>
            <w:bookmarkEnd w:id="154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07" w:name="Z1700_061_10"/>
            <w:bookmarkStart w:id="15408" w:name="Z1700_061_10"/>
            <w:bookmarkEnd w:id="154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09" w:name="Z1700_061_11"/>
            <w:bookmarkStart w:id="15410" w:name="Z1700_061_11"/>
            <w:bookmarkEnd w:id="154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11" w:name="Z1700_061_12"/>
            <w:bookmarkStart w:id="15412" w:name="Z1700_061_12"/>
            <w:bookmarkEnd w:id="1541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13" w:name="Z1700_061_13"/>
            <w:bookmarkStart w:id="15414" w:name="Z1700_061_13"/>
            <w:bookmarkEnd w:id="1541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15" w:name="Z1700_061_14"/>
            <w:bookmarkStart w:id="15416" w:name="Z1700_061_14"/>
            <w:bookmarkEnd w:id="15416"/>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санитарно-гигиеническим лабораторным исследования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417" w:name="Z1700_062_03"/>
            <w:bookmarkStart w:id="15418" w:name="Z1700_062_03"/>
            <w:bookmarkEnd w:id="154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19" w:name="Z1700_062_04"/>
            <w:bookmarkStart w:id="15420" w:name="Z1700_062_04"/>
            <w:bookmarkEnd w:id="154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21" w:name="Z1700_062_05"/>
            <w:bookmarkStart w:id="15422" w:name="Z1700_062_05"/>
            <w:bookmarkEnd w:id="154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23" w:name="Z1700_062_06"/>
            <w:bookmarkStart w:id="15424" w:name="Z1700_062_06"/>
            <w:bookmarkEnd w:id="1542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25" w:name="Z1700_062_07"/>
            <w:bookmarkStart w:id="15426" w:name="Z1700_062_07"/>
            <w:bookmarkEnd w:id="1542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27" w:name="Z1700_062_08"/>
            <w:bookmarkStart w:id="15428" w:name="Z1700_062_08"/>
            <w:bookmarkEnd w:id="154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29" w:name="Z1700_062_09"/>
            <w:bookmarkStart w:id="15430" w:name="Z1700_062_09"/>
            <w:bookmarkEnd w:id="154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31" w:name="Z1700_062_10"/>
            <w:bookmarkStart w:id="15432" w:name="Z1700_062_10"/>
            <w:bookmarkEnd w:id="154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33" w:name="Z1700_062_11"/>
            <w:bookmarkStart w:id="15434" w:name="Z1700_062_11"/>
            <w:bookmarkEnd w:id="154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35" w:name="Z1700_062_12"/>
            <w:bookmarkStart w:id="15436" w:name="Z1700_062_12"/>
            <w:bookmarkEnd w:id="1543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37" w:name="Z1700_062_13"/>
            <w:bookmarkStart w:id="15438" w:name="Z1700_062_13"/>
            <w:bookmarkEnd w:id="1543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39" w:name="Z1700_062_14"/>
            <w:bookmarkStart w:id="15440" w:name="Z1700_062_14"/>
            <w:bookmarkEnd w:id="15440"/>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спортивной медици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441" w:name="Z1700_063_03"/>
            <w:bookmarkStart w:id="15442" w:name="Z1700_063_03"/>
            <w:bookmarkEnd w:id="154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43" w:name="Z1700_063_04"/>
            <w:bookmarkStart w:id="15444" w:name="Z1700_063_04"/>
            <w:bookmarkEnd w:id="154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45" w:name="Z1700_063_05"/>
            <w:bookmarkStart w:id="15446" w:name="Z1700_063_05"/>
            <w:bookmarkEnd w:id="154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47" w:name="Z1700_063_06"/>
            <w:bookmarkStart w:id="15448" w:name="Z1700_063_06"/>
            <w:bookmarkEnd w:id="1544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49" w:name="Z1700_063_07"/>
            <w:bookmarkStart w:id="15450" w:name="Z1700_063_07"/>
            <w:bookmarkEnd w:id="1545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51" w:name="Z1700_063_08"/>
            <w:bookmarkStart w:id="15452" w:name="Z1700_063_08"/>
            <w:bookmarkEnd w:id="154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53" w:name="Z1700_063_09"/>
            <w:bookmarkStart w:id="15454" w:name="Z1700_063_09"/>
            <w:bookmarkEnd w:id="154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55" w:name="Z1700_063_10"/>
            <w:bookmarkStart w:id="15456" w:name="Z1700_063_10"/>
            <w:bookmarkEnd w:id="154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57" w:name="Z1700_063_11"/>
            <w:bookmarkStart w:id="15458" w:name="Z1700_063_11"/>
            <w:bookmarkEnd w:id="154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59" w:name="Z1700_063_12"/>
            <w:bookmarkStart w:id="15460" w:name="Z1700_063_12"/>
            <w:bookmarkEnd w:id="1546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61" w:name="Z1700_063_13"/>
            <w:bookmarkStart w:id="15462" w:name="Z1700_063_13"/>
            <w:bookmarkEnd w:id="1546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63" w:name="Z1700_063_14"/>
            <w:bookmarkStart w:id="15464" w:name="Z1700_063_14"/>
            <w:bookmarkEnd w:id="15464"/>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риемного отделени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465" w:name="Z1700_064_03"/>
            <w:bookmarkStart w:id="15466" w:name="Z1700_064_03"/>
            <w:bookmarkEnd w:id="154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67" w:name="Z1700_064_04"/>
            <w:bookmarkStart w:id="15468" w:name="Z1700_064_04"/>
            <w:bookmarkEnd w:id="1546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69" w:name="Z1700_064_05"/>
            <w:bookmarkStart w:id="15470" w:name="Z1700_064_05"/>
            <w:bookmarkEnd w:id="154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71" w:name="Z1700_064_06"/>
            <w:bookmarkStart w:id="15472" w:name="Z1700_064_06"/>
            <w:bookmarkEnd w:id="1547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73" w:name="Z1700_064_07"/>
            <w:bookmarkStart w:id="15474" w:name="Z1700_064_07"/>
            <w:bookmarkEnd w:id="1547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75" w:name="Z1700_064_08"/>
            <w:bookmarkStart w:id="15476" w:name="Z1700_064_08"/>
            <w:bookmarkEnd w:id="154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77" w:name="Z1700_064_09"/>
            <w:bookmarkStart w:id="15478" w:name="Z1700_064_09"/>
            <w:bookmarkEnd w:id="154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79" w:name="Z1700_064_10"/>
            <w:bookmarkStart w:id="15480" w:name="Z1700_064_10"/>
            <w:bookmarkEnd w:id="154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81" w:name="Z1700_064_11"/>
            <w:bookmarkStart w:id="15482" w:name="Z1700_064_11"/>
            <w:bookmarkEnd w:id="154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83" w:name="Z1700_064_12"/>
            <w:bookmarkStart w:id="15484" w:name="Z1700_064_12"/>
            <w:bookmarkEnd w:id="1548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85" w:name="Z1700_064_13"/>
            <w:bookmarkStart w:id="15486" w:name="Z1700_064_13"/>
            <w:bookmarkEnd w:id="1548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87" w:name="Z1700_064_14"/>
            <w:bookmarkStart w:id="15488" w:name="Z1700_064_14"/>
            <w:bookmarkEnd w:id="15488"/>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рофп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489" w:name="Z1700_065_03"/>
            <w:bookmarkStart w:id="15490" w:name="Z1700_065_03"/>
            <w:bookmarkEnd w:id="154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91" w:name="Z1700_065_04"/>
            <w:bookmarkStart w:id="15492" w:name="Z1700_065_04"/>
            <w:bookmarkEnd w:id="1549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93" w:name="Z1700_065_05"/>
            <w:bookmarkStart w:id="15494" w:name="Z1700_065_05"/>
            <w:bookmarkEnd w:id="154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95" w:name="Z1700_065_06"/>
            <w:bookmarkStart w:id="15496" w:name="Z1700_065_06"/>
            <w:bookmarkEnd w:id="1549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97" w:name="Z1700_065_07"/>
            <w:bookmarkStart w:id="15498" w:name="Z1700_065_07"/>
            <w:bookmarkEnd w:id="1549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99" w:name="Z1700_065_08"/>
            <w:bookmarkStart w:id="15500" w:name="Z1700_065_08"/>
            <w:bookmarkEnd w:id="155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01" w:name="Z1700_065_09"/>
            <w:bookmarkStart w:id="15502" w:name="Z1700_065_09"/>
            <w:bookmarkEnd w:id="155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03" w:name="Z1700_065_10"/>
            <w:bookmarkStart w:id="15504" w:name="Z1700_065_10"/>
            <w:bookmarkEnd w:id="155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05" w:name="Z1700_065_11"/>
            <w:bookmarkStart w:id="15506" w:name="Z1700_065_11"/>
            <w:bookmarkEnd w:id="155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07" w:name="Z1700_065_12"/>
            <w:bookmarkStart w:id="15508" w:name="Z1700_065_12"/>
            <w:bookmarkEnd w:id="1550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09" w:name="Z1700_065_13"/>
            <w:bookmarkStart w:id="15510" w:name="Z1700_065_13"/>
            <w:bookmarkEnd w:id="1551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11" w:name="Z1700_065_14"/>
            <w:bookmarkStart w:id="15512" w:name="Z1700_065_14"/>
            <w:bookmarkEnd w:id="15512"/>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сихиатр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513" w:name="Z1700_066_03"/>
            <w:bookmarkStart w:id="15514" w:name="Z1700_066_03"/>
            <w:bookmarkEnd w:id="155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15" w:name="Z1700_066_04"/>
            <w:bookmarkStart w:id="15516" w:name="Z1700_066_04"/>
            <w:bookmarkEnd w:id="1551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17" w:name="Z1700_066_05"/>
            <w:bookmarkStart w:id="15518" w:name="Z1700_066_05"/>
            <w:bookmarkEnd w:id="155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19" w:name="Z1700_066_06"/>
            <w:bookmarkStart w:id="15520" w:name="Z1700_066_06"/>
            <w:bookmarkEnd w:id="1552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21" w:name="Z1700_066_07"/>
            <w:bookmarkStart w:id="15522" w:name="Z1700_066_07"/>
            <w:bookmarkEnd w:id="1552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23" w:name="Z1700_066_08"/>
            <w:bookmarkStart w:id="15524" w:name="Z1700_066_08"/>
            <w:bookmarkEnd w:id="155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25" w:name="Z1700_066_09"/>
            <w:bookmarkStart w:id="15526" w:name="Z1700_066_09"/>
            <w:bookmarkEnd w:id="155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27" w:name="Z1700_066_10"/>
            <w:bookmarkStart w:id="15528" w:name="Z1700_066_10"/>
            <w:bookmarkEnd w:id="155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29" w:name="Z1700_066_11"/>
            <w:bookmarkStart w:id="15530" w:name="Z1700_066_11"/>
            <w:bookmarkEnd w:id="155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31" w:name="Z1700_066_12"/>
            <w:bookmarkStart w:id="15532" w:name="Z1700_066_12"/>
            <w:bookmarkEnd w:id="1553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33" w:name="Z1700_066_13"/>
            <w:bookmarkStart w:id="15534" w:name="Z1700_066_13"/>
            <w:bookmarkEnd w:id="1553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35" w:name="Z1700_066_14"/>
            <w:bookmarkStart w:id="15536" w:name="Z1700_066_14"/>
            <w:bookmarkEnd w:id="15536"/>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000000"/>
                <w:sz w:val="18"/>
                <w:szCs w:val="18"/>
                <w:lang w:val="en-US" w:eastAsia="en-US"/>
              </w:rPr>
              <w:t xml:space="preserve">  </w:t>
            </w:r>
            <w:r>
              <w:rPr>
                <w:color w:val="000000"/>
                <w:sz w:val="18"/>
                <w:szCs w:val="18"/>
                <w:lang w:val="en-US" w:eastAsia="en-US"/>
              </w:rPr>
              <w:t>из них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537" w:name="Z1700_067_03"/>
            <w:bookmarkStart w:id="15538" w:name="Z1700_067_03"/>
            <w:bookmarkEnd w:id="155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39" w:name="Z1700_067_04"/>
            <w:bookmarkStart w:id="15540" w:name="Z1700_067_04"/>
            <w:bookmarkEnd w:id="155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41" w:name="Z1700_067_05"/>
            <w:bookmarkStart w:id="15542" w:name="Z1700_067_05"/>
            <w:bookmarkEnd w:id="155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43" w:name="Z1700_067_06"/>
            <w:bookmarkStart w:id="15544" w:name="Z1700_067_06"/>
            <w:bookmarkEnd w:id="1554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45" w:name="Z1700_067_07"/>
            <w:bookmarkStart w:id="15546" w:name="Z1700_067_07"/>
            <w:bookmarkEnd w:id="1554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47" w:name="Z1700_067_08"/>
            <w:bookmarkStart w:id="15548" w:name="Z1700_067_08"/>
            <w:bookmarkEnd w:id="155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49" w:name="Z1700_067_09"/>
            <w:bookmarkStart w:id="15550" w:name="Z1700_067_09"/>
            <w:bookmarkEnd w:id="155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51" w:name="Z1700_067_10"/>
            <w:bookmarkStart w:id="15552" w:name="Z1700_067_10"/>
            <w:bookmarkEnd w:id="155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53" w:name="Z1700_067_11"/>
            <w:bookmarkStart w:id="15554" w:name="Z1700_067_11"/>
            <w:bookmarkEnd w:id="155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55" w:name="Z1700_067_12"/>
            <w:bookmarkStart w:id="15556" w:name="Z1700_067_12"/>
            <w:bookmarkEnd w:id="1555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57" w:name="Z1700_067_13"/>
            <w:bookmarkStart w:id="15558" w:name="Z1700_067_13"/>
            <w:bookmarkEnd w:id="1555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59" w:name="Z1700_067_14"/>
            <w:bookmarkStart w:id="15560" w:name="Z1700_067_14"/>
            <w:bookmarkEnd w:id="15560"/>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сихиатры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561" w:name="Z1700_068_03"/>
            <w:bookmarkStart w:id="15562" w:name="Z1700_068_03"/>
            <w:bookmarkEnd w:id="155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63" w:name="Z1700_068_04"/>
            <w:bookmarkStart w:id="15564" w:name="Z1700_068_04"/>
            <w:bookmarkEnd w:id="155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65" w:name="Z1700_068_05"/>
            <w:bookmarkStart w:id="15566" w:name="Z1700_068_05"/>
            <w:bookmarkEnd w:id="155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67" w:name="Z1700_068_06"/>
            <w:bookmarkStart w:id="15568" w:name="Z1700_068_06"/>
            <w:bookmarkEnd w:id="1556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69" w:name="Z1700_068_07"/>
            <w:bookmarkStart w:id="15570" w:name="Z1700_068_07"/>
            <w:bookmarkEnd w:id="1557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71" w:name="Z1700_068_08"/>
            <w:bookmarkStart w:id="15572" w:name="Z1700_068_08"/>
            <w:bookmarkEnd w:id="155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73" w:name="Z1700_068_09"/>
            <w:bookmarkStart w:id="15574" w:name="Z1700_068_09"/>
            <w:bookmarkEnd w:id="155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75" w:name="Z1700_068_10"/>
            <w:bookmarkStart w:id="15576" w:name="Z1700_068_10"/>
            <w:bookmarkEnd w:id="155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77" w:name="Z1700_068_11"/>
            <w:bookmarkStart w:id="15578" w:name="Z1700_068_11"/>
            <w:bookmarkEnd w:id="155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79" w:name="Z1700_068_12"/>
            <w:bookmarkStart w:id="15580" w:name="Z1700_068_12"/>
            <w:bookmarkEnd w:id="1558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81" w:name="Z1700_068_13"/>
            <w:bookmarkStart w:id="15582" w:name="Z1700_068_13"/>
            <w:bookmarkEnd w:id="1558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83" w:name="Z1700_068_14"/>
            <w:bookmarkStart w:id="15584" w:name="Z1700_068_14"/>
            <w:bookmarkEnd w:id="15584"/>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  психиатры детские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585" w:name="Z1700_069_03"/>
            <w:bookmarkStart w:id="15586" w:name="Z1700_069_03"/>
            <w:bookmarkEnd w:id="155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87" w:name="Z1700_069_04"/>
            <w:bookmarkStart w:id="15588" w:name="Z1700_069_04"/>
            <w:bookmarkEnd w:id="155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89" w:name="Z1700_069_05"/>
            <w:bookmarkStart w:id="15590" w:name="Z1700_069_05"/>
            <w:bookmarkEnd w:id="155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91" w:name="Z1700_069_06"/>
            <w:bookmarkStart w:id="15592" w:name="Z1700_069_06"/>
            <w:bookmarkEnd w:id="1559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93" w:name="Z1700_069_07"/>
            <w:bookmarkStart w:id="15594" w:name="Z1700_069_07"/>
            <w:bookmarkEnd w:id="1559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95" w:name="Z1700_069_08"/>
            <w:bookmarkStart w:id="15596" w:name="Z1700_069_08"/>
            <w:bookmarkEnd w:id="155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97" w:name="Z1700_069_09"/>
            <w:bookmarkStart w:id="15598" w:name="Z1700_069_09"/>
            <w:bookmarkEnd w:id="155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99" w:name="Z1700_069_10"/>
            <w:bookmarkStart w:id="15600" w:name="Z1700_069_10"/>
            <w:bookmarkEnd w:id="156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01" w:name="Z1700_069_11"/>
            <w:bookmarkStart w:id="15602" w:name="Z1700_069_11"/>
            <w:bookmarkEnd w:id="156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03" w:name="Z1700_069_12"/>
            <w:bookmarkStart w:id="15604" w:name="Z1700_069_12"/>
            <w:bookmarkEnd w:id="1560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05" w:name="Z1700_069_13"/>
            <w:bookmarkStart w:id="15606" w:name="Z1700_069_13"/>
            <w:bookmarkEnd w:id="1560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07" w:name="Z1700_069_14"/>
            <w:bookmarkStart w:id="15608" w:name="Z1700_069_14"/>
            <w:bookmarkEnd w:id="15608"/>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сихиатры подро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609" w:name="Z1700_070_03"/>
            <w:bookmarkStart w:id="15610" w:name="Z1700_070_03"/>
            <w:bookmarkEnd w:id="156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11" w:name="Z1700_070_04"/>
            <w:bookmarkStart w:id="15612" w:name="Z1700_070_04"/>
            <w:bookmarkEnd w:id="156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13" w:name="Z1700_070_05"/>
            <w:bookmarkStart w:id="15614" w:name="Z1700_070_05"/>
            <w:bookmarkEnd w:id="156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15" w:name="Z1700_070_06"/>
            <w:bookmarkStart w:id="15616" w:name="Z1700_070_06"/>
            <w:bookmarkEnd w:id="1561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17" w:name="Z1700_070_07"/>
            <w:bookmarkStart w:id="15618" w:name="Z1700_070_07"/>
            <w:bookmarkEnd w:id="1561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19" w:name="Z1700_070_08"/>
            <w:bookmarkStart w:id="15620" w:name="Z1700_070_08"/>
            <w:bookmarkEnd w:id="156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21" w:name="Z1700_070_09"/>
            <w:bookmarkStart w:id="15622" w:name="Z1700_070_09"/>
            <w:bookmarkEnd w:id="156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23" w:name="Z1700_070_10"/>
            <w:bookmarkStart w:id="15624" w:name="Z1700_070_10"/>
            <w:bookmarkEnd w:id="156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25" w:name="Z1700_070_11"/>
            <w:bookmarkStart w:id="15626" w:name="Z1700_070_11"/>
            <w:bookmarkEnd w:id="156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27" w:name="Z1700_070_12"/>
            <w:bookmarkStart w:id="15628" w:name="Z1700_070_12"/>
            <w:bookmarkEnd w:id="1562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29" w:name="Z1700_070_13"/>
            <w:bookmarkStart w:id="15630" w:name="Z1700_070_13"/>
            <w:bookmarkEnd w:id="1563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31" w:name="Z1700_070_14"/>
            <w:bookmarkStart w:id="15632" w:name="Z1700_070_14"/>
            <w:bookmarkEnd w:id="15632"/>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 психиатры подростковые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633" w:name="Z1700_071_03"/>
            <w:bookmarkStart w:id="15634" w:name="Z1700_071_03"/>
            <w:bookmarkEnd w:id="156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35" w:name="Z1700_071_04"/>
            <w:bookmarkStart w:id="15636" w:name="Z1700_071_04"/>
            <w:bookmarkEnd w:id="156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37" w:name="Z1700_071_05"/>
            <w:bookmarkStart w:id="15638" w:name="Z1700_071_05"/>
            <w:bookmarkEnd w:id="156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39" w:name="Z1700_071_06"/>
            <w:bookmarkStart w:id="15640" w:name="Z1700_071_06"/>
            <w:bookmarkEnd w:id="1564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41" w:name="Z1700_071_07"/>
            <w:bookmarkStart w:id="15642" w:name="Z1700_071_07"/>
            <w:bookmarkEnd w:id="1564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43" w:name="Z1700_071_08"/>
            <w:bookmarkStart w:id="15644" w:name="Z1700_071_08"/>
            <w:bookmarkEnd w:id="156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45" w:name="Z1700_071_09"/>
            <w:bookmarkStart w:id="15646" w:name="Z1700_071_09"/>
            <w:bookmarkEnd w:id="156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47" w:name="Z1700_071_10"/>
            <w:bookmarkStart w:id="15648" w:name="Z1700_071_10"/>
            <w:bookmarkEnd w:id="156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49" w:name="Z1700_071_11"/>
            <w:bookmarkStart w:id="15650" w:name="Z1700_071_11"/>
            <w:bookmarkEnd w:id="156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51" w:name="Z1700_071_12"/>
            <w:bookmarkStart w:id="15652" w:name="Z1700_071_12"/>
            <w:bookmarkEnd w:id="1565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53" w:name="Z1700_071_13"/>
            <w:bookmarkStart w:id="15654" w:name="Z1700_071_13"/>
            <w:bookmarkEnd w:id="1565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55" w:name="Z1700_071_14"/>
            <w:bookmarkStart w:id="15656" w:name="Z1700_071_14"/>
            <w:bookmarkEnd w:id="15656"/>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сихиатры-нарк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657" w:name="Z1700_072_03"/>
            <w:bookmarkStart w:id="15658" w:name="Z1700_072_03"/>
            <w:bookmarkEnd w:id="156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59" w:name="Z1700_072_04"/>
            <w:bookmarkStart w:id="15660" w:name="Z1700_072_04"/>
            <w:bookmarkEnd w:id="156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61" w:name="Z1700_072_05"/>
            <w:bookmarkStart w:id="15662" w:name="Z1700_072_05"/>
            <w:bookmarkEnd w:id="156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63" w:name="Z1700_072_06"/>
            <w:bookmarkStart w:id="15664" w:name="Z1700_072_06"/>
            <w:bookmarkEnd w:id="1566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65" w:name="Z1700_072_07"/>
            <w:bookmarkStart w:id="15666" w:name="Z1700_072_07"/>
            <w:bookmarkEnd w:id="1566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67" w:name="Z1700_072_08"/>
            <w:bookmarkStart w:id="15668" w:name="Z1700_072_08"/>
            <w:bookmarkEnd w:id="156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69" w:name="Z1700_072_09"/>
            <w:bookmarkStart w:id="15670" w:name="Z1700_072_09"/>
            <w:bookmarkEnd w:id="156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71" w:name="Z1700_072_10"/>
            <w:bookmarkStart w:id="15672" w:name="Z1700_072_10"/>
            <w:bookmarkEnd w:id="156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73" w:name="Z1700_072_11"/>
            <w:bookmarkStart w:id="15674" w:name="Z1700_072_11"/>
            <w:bookmarkEnd w:id="156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75" w:name="Z1700_072_12"/>
            <w:bookmarkStart w:id="15676" w:name="Z1700_072_12"/>
            <w:bookmarkEnd w:id="1567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77" w:name="Z1700_072_13"/>
            <w:bookmarkStart w:id="15678" w:name="Z1700_072_13"/>
            <w:bookmarkEnd w:id="1567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79" w:name="Z1700_072_14"/>
            <w:bookmarkStart w:id="15680" w:name="Z1700_072_14"/>
            <w:bookmarkEnd w:id="15680"/>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 психиатры-наркологи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681" w:name="Z1700_073_03"/>
            <w:bookmarkStart w:id="15682" w:name="Z1700_073_03"/>
            <w:bookmarkEnd w:id="156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83" w:name="Z1700_073_04"/>
            <w:bookmarkStart w:id="15684" w:name="Z1700_073_04"/>
            <w:bookmarkEnd w:id="156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85" w:name="Z1700_073_05"/>
            <w:bookmarkStart w:id="15686" w:name="Z1700_073_05"/>
            <w:bookmarkEnd w:id="156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87" w:name="Z1700_073_06"/>
            <w:bookmarkStart w:id="15688" w:name="Z1700_073_06"/>
            <w:bookmarkEnd w:id="1568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89" w:name="Z1700_073_07"/>
            <w:bookmarkStart w:id="15690" w:name="Z1700_073_07"/>
            <w:bookmarkEnd w:id="1569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91" w:name="Z1700_073_08"/>
            <w:bookmarkStart w:id="15692" w:name="Z1700_073_08"/>
            <w:bookmarkEnd w:id="156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93" w:name="Z1700_073_09"/>
            <w:bookmarkStart w:id="15694" w:name="Z1700_073_09"/>
            <w:bookmarkEnd w:id="156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95" w:name="Z1700_073_10"/>
            <w:bookmarkStart w:id="15696" w:name="Z1700_073_10"/>
            <w:bookmarkEnd w:id="156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97" w:name="Z1700_073_11"/>
            <w:bookmarkStart w:id="15698" w:name="Z1700_073_11"/>
            <w:bookmarkEnd w:id="156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99" w:name="Z1700_073_12"/>
            <w:bookmarkStart w:id="15700" w:name="Z1700_073_12"/>
            <w:bookmarkEnd w:id="1570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01" w:name="Z1700_073_13"/>
            <w:bookmarkStart w:id="15702" w:name="Z1700_073_13"/>
            <w:bookmarkEnd w:id="1570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03" w:name="Z1700_073_14"/>
            <w:bookmarkStart w:id="15704" w:name="Z1700_073_14"/>
            <w:bookmarkEnd w:id="15704"/>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сихотерапев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705" w:name="Z1700_074_03"/>
            <w:bookmarkStart w:id="15706" w:name="Z1700_074_03"/>
            <w:bookmarkEnd w:id="157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07" w:name="Z1700_074_04"/>
            <w:bookmarkStart w:id="15708" w:name="Z1700_074_04"/>
            <w:bookmarkEnd w:id="1570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09" w:name="Z1700_074_05"/>
            <w:bookmarkStart w:id="15710" w:name="Z1700_074_05"/>
            <w:bookmarkEnd w:id="157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11" w:name="Z1700_074_06"/>
            <w:bookmarkStart w:id="15712" w:name="Z1700_074_06"/>
            <w:bookmarkEnd w:id="1571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13" w:name="Z1700_074_07"/>
            <w:bookmarkStart w:id="15714" w:name="Z1700_074_07"/>
            <w:bookmarkEnd w:id="1571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15" w:name="Z1700_074_08"/>
            <w:bookmarkStart w:id="15716" w:name="Z1700_074_08"/>
            <w:bookmarkEnd w:id="157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17" w:name="Z1700_074_09"/>
            <w:bookmarkStart w:id="15718" w:name="Z1700_074_09"/>
            <w:bookmarkEnd w:id="157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19" w:name="Z1700_074_10"/>
            <w:bookmarkStart w:id="15720" w:name="Z1700_074_10"/>
            <w:bookmarkEnd w:id="157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21" w:name="Z1700_074_11"/>
            <w:bookmarkStart w:id="15722" w:name="Z1700_074_11"/>
            <w:bookmarkEnd w:id="157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23" w:name="Z1700_074_12"/>
            <w:bookmarkStart w:id="15724" w:name="Z1700_074_12"/>
            <w:bookmarkEnd w:id="1572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25" w:name="Z1700_074_13"/>
            <w:bookmarkStart w:id="15726" w:name="Z1700_074_13"/>
            <w:bookmarkEnd w:id="1572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27" w:name="Z1700_074_14"/>
            <w:bookmarkStart w:id="15728" w:name="Z1700_074_14"/>
            <w:bookmarkEnd w:id="15728"/>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ульмон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729" w:name="Z1700_075_03"/>
            <w:bookmarkStart w:id="15730" w:name="Z1700_075_03"/>
            <w:bookmarkEnd w:id="157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31" w:name="Z1700_075_04"/>
            <w:bookmarkStart w:id="15732" w:name="Z1700_075_04"/>
            <w:bookmarkEnd w:id="1573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33" w:name="Z1700_075_05"/>
            <w:bookmarkStart w:id="15734" w:name="Z1700_075_05"/>
            <w:bookmarkEnd w:id="157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35" w:name="Z1700_075_06"/>
            <w:bookmarkStart w:id="15736" w:name="Z1700_075_06"/>
            <w:bookmarkEnd w:id="1573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37" w:name="Z1700_075_07"/>
            <w:bookmarkStart w:id="15738" w:name="Z1700_075_07"/>
            <w:bookmarkEnd w:id="1573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39" w:name="Z1700_075_08"/>
            <w:bookmarkStart w:id="15740" w:name="Z1700_075_08"/>
            <w:bookmarkEnd w:id="157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41" w:name="Z1700_075_09"/>
            <w:bookmarkStart w:id="15742" w:name="Z1700_075_09"/>
            <w:bookmarkEnd w:id="157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43" w:name="Z1700_075_10"/>
            <w:bookmarkStart w:id="15744" w:name="Z1700_075_10"/>
            <w:bookmarkEnd w:id="157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45" w:name="Z1700_075_11"/>
            <w:bookmarkStart w:id="15746" w:name="Z1700_075_11"/>
            <w:bookmarkEnd w:id="157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47" w:name="Z1700_075_12"/>
            <w:bookmarkStart w:id="15748" w:name="Z1700_075_12"/>
            <w:bookmarkEnd w:id="1574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49" w:name="Z1700_075_13"/>
            <w:bookmarkStart w:id="15750" w:name="Z1700_075_13"/>
            <w:bookmarkEnd w:id="1575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51" w:name="Z1700_075_14"/>
            <w:bookmarkStart w:id="15752" w:name="Z1700_075_14"/>
            <w:bookmarkEnd w:id="15752"/>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ради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753" w:name="Z1700_076_03"/>
            <w:bookmarkStart w:id="15754" w:name="Z1700_076_03"/>
            <w:bookmarkEnd w:id="157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55" w:name="Z1700_076_04"/>
            <w:bookmarkStart w:id="15756" w:name="Z1700_076_04"/>
            <w:bookmarkEnd w:id="1575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57" w:name="Z1700_076_05"/>
            <w:bookmarkStart w:id="15758" w:name="Z1700_076_05"/>
            <w:bookmarkEnd w:id="157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59" w:name="Z1700_076_06"/>
            <w:bookmarkStart w:id="15760" w:name="Z1700_076_06"/>
            <w:bookmarkEnd w:id="1576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61" w:name="Z1700_076_07"/>
            <w:bookmarkStart w:id="15762" w:name="Z1700_076_07"/>
            <w:bookmarkEnd w:id="1576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63" w:name="Z1700_076_08"/>
            <w:bookmarkStart w:id="15764" w:name="Z1700_076_08"/>
            <w:bookmarkEnd w:id="157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65" w:name="Z1700_076_09"/>
            <w:bookmarkStart w:id="15766" w:name="Z1700_076_09"/>
            <w:bookmarkEnd w:id="157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67" w:name="Z1700_076_10"/>
            <w:bookmarkStart w:id="15768" w:name="Z1700_076_10"/>
            <w:bookmarkEnd w:id="157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69" w:name="Z1700_076_11"/>
            <w:bookmarkStart w:id="15770" w:name="Z1700_076_11"/>
            <w:bookmarkEnd w:id="157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71" w:name="Z1700_076_12"/>
            <w:bookmarkStart w:id="15772" w:name="Z1700_076_12"/>
            <w:bookmarkEnd w:id="1577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73" w:name="Z1700_076_13"/>
            <w:bookmarkStart w:id="15774" w:name="Z1700_076_13"/>
            <w:bookmarkEnd w:id="1577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75" w:name="Z1700_076_14"/>
            <w:bookmarkStart w:id="15776" w:name="Z1700_076_14"/>
            <w:bookmarkEnd w:id="15776"/>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радиотерапев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777" w:name="Z1700_077_03"/>
            <w:bookmarkStart w:id="15778" w:name="Z1700_077_03"/>
            <w:bookmarkEnd w:id="157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79" w:name="Z1700_077_04"/>
            <w:bookmarkStart w:id="15780" w:name="Z1700_077_04"/>
            <w:bookmarkEnd w:id="157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81" w:name="Z1700_077_05"/>
            <w:bookmarkStart w:id="15782" w:name="Z1700_077_05"/>
            <w:bookmarkEnd w:id="157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83" w:name="Z1700_077_06"/>
            <w:bookmarkStart w:id="15784" w:name="Z1700_077_06"/>
            <w:bookmarkEnd w:id="1578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85" w:name="Z1700_077_07"/>
            <w:bookmarkStart w:id="15786" w:name="Z1700_077_07"/>
            <w:bookmarkEnd w:id="1578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87" w:name="Z1700_077_08"/>
            <w:bookmarkStart w:id="15788" w:name="Z1700_077_08"/>
            <w:bookmarkEnd w:id="157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89" w:name="Z1700_077_09"/>
            <w:bookmarkStart w:id="15790" w:name="Z1700_077_09"/>
            <w:bookmarkEnd w:id="157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91" w:name="Z1700_077_10"/>
            <w:bookmarkStart w:id="15792" w:name="Z1700_077_10"/>
            <w:bookmarkEnd w:id="157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93" w:name="Z1700_077_11"/>
            <w:bookmarkStart w:id="15794" w:name="Z1700_077_11"/>
            <w:bookmarkEnd w:id="157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95" w:name="Z1700_077_12"/>
            <w:bookmarkStart w:id="15796" w:name="Z1700_077_12"/>
            <w:bookmarkEnd w:id="1579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97" w:name="Z1700_077_13"/>
            <w:bookmarkStart w:id="15798" w:name="Z1700_077_13"/>
            <w:bookmarkEnd w:id="1579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99" w:name="Z1700_077_14"/>
            <w:bookmarkStart w:id="15800" w:name="Z1700_077_14"/>
            <w:bookmarkEnd w:id="15800"/>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ревм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801" w:name="Z1700_078_03"/>
            <w:bookmarkStart w:id="15802" w:name="Z1700_078_03"/>
            <w:bookmarkEnd w:id="158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03" w:name="Z1700_078_04"/>
            <w:bookmarkStart w:id="15804" w:name="Z1700_078_04"/>
            <w:bookmarkEnd w:id="1580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05" w:name="Z1700_078_05"/>
            <w:bookmarkStart w:id="15806" w:name="Z1700_078_05"/>
            <w:bookmarkEnd w:id="158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07" w:name="Z1700_078_06"/>
            <w:bookmarkStart w:id="15808" w:name="Z1700_078_06"/>
            <w:bookmarkEnd w:id="1580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09" w:name="Z1700_078_07"/>
            <w:bookmarkStart w:id="15810" w:name="Z1700_078_07"/>
            <w:bookmarkEnd w:id="1581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11" w:name="Z1700_078_08"/>
            <w:bookmarkStart w:id="15812" w:name="Z1700_078_08"/>
            <w:bookmarkEnd w:id="158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13" w:name="Z1700_078_09"/>
            <w:bookmarkStart w:id="15814" w:name="Z1700_078_09"/>
            <w:bookmarkEnd w:id="158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15" w:name="Z1700_078_10"/>
            <w:bookmarkStart w:id="15816" w:name="Z1700_078_10"/>
            <w:bookmarkEnd w:id="158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17" w:name="Z1700_078_11"/>
            <w:bookmarkStart w:id="15818" w:name="Z1700_078_11"/>
            <w:bookmarkEnd w:id="158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19" w:name="Z1700_078_12"/>
            <w:bookmarkStart w:id="15820" w:name="Z1700_078_12"/>
            <w:bookmarkEnd w:id="1582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21" w:name="Z1700_078_13"/>
            <w:bookmarkStart w:id="15822" w:name="Z1700_078_13"/>
            <w:bookmarkEnd w:id="1582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23" w:name="Z1700_078_14"/>
            <w:bookmarkStart w:id="15824" w:name="Z1700_078_14"/>
            <w:bookmarkEnd w:id="15824"/>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рентген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825" w:name="Z1700_079_03"/>
            <w:bookmarkStart w:id="15826" w:name="Z1700_079_03"/>
            <w:bookmarkEnd w:id="158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27" w:name="Z1700_079_04"/>
            <w:bookmarkStart w:id="15828" w:name="Z1700_079_04"/>
            <w:bookmarkEnd w:id="1582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29" w:name="Z1700_079_05"/>
            <w:bookmarkStart w:id="15830" w:name="Z1700_079_05"/>
            <w:bookmarkEnd w:id="158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31" w:name="Z1700_079_06"/>
            <w:bookmarkStart w:id="15832" w:name="Z1700_079_06"/>
            <w:bookmarkEnd w:id="1583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33" w:name="Z1700_079_07"/>
            <w:bookmarkStart w:id="15834" w:name="Z1700_079_07"/>
            <w:bookmarkEnd w:id="1583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35" w:name="Z1700_079_08"/>
            <w:bookmarkStart w:id="15836" w:name="Z1700_079_08"/>
            <w:bookmarkEnd w:id="158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37" w:name="Z1700_079_09"/>
            <w:bookmarkStart w:id="15838" w:name="Z1700_079_09"/>
            <w:bookmarkEnd w:id="158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39" w:name="Z1700_079_10"/>
            <w:bookmarkStart w:id="15840" w:name="Z1700_079_10"/>
            <w:bookmarkEnd w:id="158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41" w:name="Z1700_079_11"/>
            <w:bookmarkStart w:id="15842" w:name="Z1700_079_11"/>
            <w:bookmarkEnd w:id="158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43" w:name="Z1700_079_12"/>
            <w:bookmarkStart w:id="15844" w:name="Z1700_079_12"/>
            <w:bookmarkEnd w:id="1584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45" w:name="Z1700_079_13"/>
            <w:bookmarkStart w:id="15846" w:name="Z1700_079_13"/>
            <w:bookmarkEnd w:id="1584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47" w:name="Z1700_079_14"/>
            <w:bookmarkStart w:id="15848" w:name="Z1700_079_14"/>
            <w:bookmarkEnd w:id="15848"/>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рефлексотерапев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849" w:name="Z1700_080_03"/>
            <w:bookmarkStart w:id="15850" w:name="Z1700_080_03"/>
            <w:bookmarkEnd w:id="158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51" w:name="Z1700_080_04"/>
            <w:bookmarkStart w:id="15852" w:name="Z1700_080_04"/>
            <w:bookmarkEnd w:id="158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53" w:name="Z1700_080_05"/>
            <w:bookmarkStart w:id="15854" w:name="Z1700_080_05"/>
            <w:bookmarkEnd w:id="158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55" w:name="Z1700_080_06"/>
            <w:bookmarkStart w:id="15856" w:name="Z1700_080_06"/>
            <w:bookmarkEnd w:id="1585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57" w:name="Z1700_080_07"/>
            <w:bookmarkStart w:id="15858" w:name="Z1700_080_07"/>
            <w:bookmarkEnd w:id="1585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59" w:name="Z1700_080_08"/>
            <w:bookmarkStart w:id="15860" w:name="Z1700_080_08"/>
            <w:bookmarkEnd w:id="158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61" w:name="Z1700_080_09"/>
            <w:bookmarkStart w:id="15862" w:name="Z1700_080_09"/>
            <w:bookmarkEnd w:id="158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63" w:name="Z1700_080_10"/>
            <w:bookmarkStart w:id="15864" w:name="Z1700_080_10"/>
            <w:bookmarkEnd w:id="158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65" w:name="Z1700_080_11"/>
            <w:bookmarkStart w:id="15866" w:name="Z1700_080_11"/>
            <w:bookmarkEnd w:id="158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67" w:name="Z1700_080_12"/>
            <w:bookmarkStart w:id="15868" w:name="Z1700_080_12"/>
            <w:bookmarkEnd w:id="1586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69" w:name="Z1700_080_13"/>
            <w:bookmarkStart w:id="15870" w:name="Z1700_080_13"/>
            <w:bookmarkEnd w:id="1587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71" w:name="Z1700_080_14"/>
            <w:bookmarkStart w:id="15872" w:name="Z1700_080_14"/>
            <w:bookmarkEnd w:id="15872"/>
          </w:p>
        </w:tc>
      </w:tr>
    </w:tbl>
    <w:p>
      <w:pPr>
        <w:pStyle w:val="Normal"/>
        <w:ind w:left="709" w:hanging="0"/>
        <w:jc w:val="center"/>
        <w:rPr>
          <w:bCs/>
          <w:color w:val="000000"/>
        </w:rPr>
      </w:pPr>
      <w:r>
        <w:rPr>
          <w:bCs/>
          <w:color w:val="000000"/>
        </w:rPr>
      </w:r>
    </w:p>
    <w:p>
      <w:pPr>
        <w:pStyle w:val="Normal"/>
        <w:ind w:left="709" w:hanging="0"/>
        <w:rPr>
          <w:b/>
          <w:b/>
          <w:bCs/>
          <w:color w:val="000000"/>
        </w:rPr>
      </w:pPr>
      <w:r>
        <w:rPr>
          <w:b/>
          <w:bCs/>
          <w:color w:val="000000"/>
        </w:rPr>
      </w:r>
    </w:p>
    <w:p>
      <w:pPr>
        <w:pStyle w:val="Normal"/>
        <w:ind w:left="709" w:hanging="0"/>
        <w:rPr>
          <w:b/>
          <w:b/>
          <w:bCs/>
          <w:color w:val="000000"/>
        </w:rPr>
      </w:pPr>
      <w:r>
        <w:rPr>
          <w:b/>
          <w:bCs/>
          <w:color w:val="000000"/>
        </w:rPr>
      </w:r>
    </w:p>
    <w:p>
      <w:pPr>
        <w:pStyle w:val="Normal"/>
        <w:ind w:left="709" w:hanging="0"/>
        <w:rPr>
          <w:b/>
          <w:b/>
          <w:bCs/>
          <w:color w:val="000000"/>
        </w:rPr>
      </w:pPr>
      <w:r>
        <w:rPr>
          <w:b/>
          <w:bCs/>
          <w:color w:val="000000"/>
        </w:rPr>
      </w:r>
      <w:r>
        <w:br w:type="page"/>
      </w:r>
    </w:p>
    <w:p>
      <w:pPr>
        <w:pStyle w:val="Normal"/>
        <w:ind w:left="709" w:hanging="0"/>
        <w:rPr>
          <w:b/>
          <w:b/>
          <w:bCs/>
          <w:color w:val="000000"/>
        </w:rPr>
      </w:pPr>
      <w:r>
        <w:rPr>
          <w:b/>
          <w:bCs/>
          <w:color w:val="000000"/>
        </w:rPr>
      </w:r>
    </w:p>
    <w:p>
      <w:pPr>
        <w:pStyle w:val="Normal"/>
        <w:ind w:left="709" w:hanging="0"/>
        <w:rPr>
          <w:b/>
          <w:b/>
          <w:bCs/>
          <w:color w:val="000000"/>
        </w:rPr>
      </w:pPr>
      <w:r>
        <w:rPr>
          <w:b/>
          <w:bCs/>
          <w:color w:val="000000"/>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Наименование должности</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стр.</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color w:val="000000"/>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US" w:eastAsia="en-US"/>
              </w:rPr>
            </w:pPr>
            <w:r>
              <w:rPr>
                <w:b/>
                <w:bCs/>
                <w:color w:val="000000"/>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физических лиц основных работников на занятых должностях</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Число физических лиц основных работников на занятых должностях</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екс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873" w:name="Z1700_081_03"/>
            <w:bookmarkStart w:id="15874" w:name="Z1700_081_03"/>
            <w:bookmarkEnd w:id="158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75" w:name="Z1700_081_04"/>
            <w:bookmarkStart w:id="15876" w:name="Z1700_081_04"/>
            <w:bookmarkEnd w:id="158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77" w:name="Z1700_081_05"/>
            <w:bookmarkStart w:id="15878" w:name="Z1700_081_05"/>
            <w:bookmarkEnd w:id="158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79" w:name="Z1700_081_06"/>
            <w:bookmarkStart w:id="15880" w:name="Z1700_081_06"/>
            <w:bookmarkEnd w:id="1588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81" w:name="Z1700_081_07"/>
            <w:bookmarkStart w:id="15882" w:name="Z1700_081_07"/>
            <w:bookmarkEnd w:id="1588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83" w:name="Z1700_081_08"/>
            <w:bookmarkStart w:id="15884" w:name="Z1700_081_08"/>
            <w:bookmarkEnd w:id="158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85" w:name="Z1700_081_09"/>
            <w:bookmarkStart w:id="15886" w:name="Z1700_081_09"/>
            <w:bookmarkEnd w:id="158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87" w:name="Z1700_081_10"/>
            <w:bookmarkStart w:id="15888" w:name="Z1700_081_10"/>
            <w:bookmarkEnd w:id="158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89" w:name="Z1700_081_11"/>
            <w:bookmarkStart w:id="15890" w:name="Z1700_081_11"/>
            <w:bookmarkEnd w:id="158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91" w:name="Z1700_081_12"/>
            <w:bookmarkStart w:id="15892" w:name="Z1700_081_12"/>
            <w:bookmarkEnd w:id="1589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93" w:name="Z1700_081_13"/>
            <w:bookmarkStart w:id="15894" w:name="Z1700_081_13"/>
            <w:bookmarkEnd w:id="1589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95" w:name="Z1700_081_14"/>
            <w:bookmarkStart w:id="15896" w:name="Z1700_081_14"/>
            <w:bookmarkEnd w:id="15896"/>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корой медицинской помощ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897" w:name="Z1700_082_03"/>
            <w:bookmarkStart w:id="15898" w:name="Z1700_082_03"/>
            <w:bookmarkEnd w:id="158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99" w:name="Z1700_082_04"/>
            <w:bookmarkStart w:id="15900" w:name="Z1700_082_04"/>
            <w:bookmarkEnd w:id="159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01" w:name="Z1700_082_05"/>
            <w:bookmarkStart w:id="15902" w:name="Z1700_082_05"/>
            <w:bookmarkEnd w:id="159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03" w:name="Z1700_082_06"/>
            <w:bookmarkStart w:id="15904" w:name="Z1700_082_06"/>
            <w:bookmarkEnd w:id="1590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05" w:name="Z1700_082_07"/>
            <w:bookmarkStart w:id="15906" w:name="Z1700_082_07"/>
            <w:bookmarkEnd w:id="1590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07" w:name="Z1700_082_08"/>
            <w:bookmarkStart w:id="15908" w:name="Z1700_082_08"/>
            <w:bookmarkEnd w:id="159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09" w:name="Z1700_082_09"/>
            <w:bookmarkStart w:id="15910" w:name="Z1700_082_09"/>
            <w:bookmarkEnd w:id="159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11" w:name="Z1700_082_10"/>
            <w:bookmarkStart w:id="15912" w:name="Z1700_082_10"/>
            <w:bookmarkEnd w:id="159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13" w:name="Z1700_082_11"/>
            <w:bookmarkStart w:id="15914" w:name="Z1700_082_11"/>
            <w:bookmarkEnd w:id="159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15" w:name="Z1700_082_12"/>
            <w:bookmarkStart w:id="15916" w:name="Z1700_082_12"/>
            <w:bookmarkEnd w:id="1591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17" w:name="Z1700_082_13"/>
            <w:bookmarkStart w:id="15918" w:name="Z1700_082_13"/>
            <w:bookmarkEnd w:id="1591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19" w:name="Z1700_082_14"/>
            <w:bookmarkStart w:id="15920" w:name="Z1700_082_14"/>
            <w:bookmarkEnd w:id="15920"/>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ажер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921" w:name="Z1700_083_03"/>
            <w:bookmarkStart w:id="15922" w:name="Z1700_083_03"/>
            <w:bookmarkEnd w:id="159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23" w:name="Z1700_083_04"/>
            <w:bookmarkStart w:id="15924" w:name="Z1700_083_04"/>
            <w:bookmarkEnd w:id="159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25" w:name="Z1700_083_05"/>
            <w:bookmarkStart w:id="15926" w:name="Z1700_083_05"/>
            <w:bookmarkEnd w:id="159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27" w:name="Z1700_083_06"/>
            <w:bookmarkStart w:id="15928" w:name="Z1700_083_06"/>
            <w:bookmarkEnd w:id="1592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29" w:name="Z1700_083_07"/>
            <w:bookmarkStart w:id="15930" w:name="Z1700_083_07"/>
            <w:bookmarkEnd w:id="1593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31" w:name="Z1700_083_08"/>
            <w:bookmarkStart w:id="15932" w:name="Z1700_083_08"/>
            <w:bookmarkEnd w:id="159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33" w:name="Z1700_083_09"/>
            <w:bookmarkStart w:id="15934" w:name="Z1700_083_09"/>
            <w:bookmarkEnd w:id="159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35" w:name="Z1700_083_10"/>
            <w:bookmarkStart w:id="15936" w:name="Z1700_083_10"/>
            <w:bookmarkEnd w:id="159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37" w:name="Z1700_083_11"/>
            <w:bookmarkStart w:id="15938" w:name="Z1700_083_11"/>
            <w:bookmarkEnd w:id="159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39" w:name="Z1700_083_12"/>
            <w:bookmarkStart w:id="15940" w:name="Z1700_083_12"/>
            <w:bookmarkEnd w:id="1594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41" w:name="Z1700_083_13"/>
            <w:bookmarkStart w:id="15942" w:name="Z1700_083_13"/>
            <w:bookmarkEnd w:id="1594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43" w:name="Z1700_083_14"/>
            <w:bookmarkStart w:id="15944" w:name="Z1700_083_14"/>
            <w:bookmarkEnd w:id="15944"/>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атистик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945" w:name="Z1700_084_03"/>
            <w:bookmarkStart w:id="15946" w:name="Z1700_084_03"/>
            <w:bookmarkEnd w:id="159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47" w:name="Z1700_084_04"/>
            <w:bookmarkStart w:id="15948" w:name="Z1700_084_04"/>
            <w:bookmarkEnd w:id="159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49" w:name="Z1700_084_05"/>
            <w:bookmarkStart w:id="15950" w:name="Z1700_084_05"/>
            <w:bookmarkEnd w:id="159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51" w:name="Z1700_084_06"/>
            <w:bookmarkStart w:id="15952" w:name="Z1700_084_06"/>
            <w:bookmarkEnd w:id="1595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53" w:name="Z1700_084_07"/>
            <w:bookmarkStart w:id="15954" w:name="Z1700_084_07"/>
            <w:bookmarkEnd w:id="1595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55" w:name="Z1700_084_08"/>
            <w:bookmarkStart w:id="15956" w:name="Z1700_084_08"/>
            <w:bookmarkEnd w:id="159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57" w:name="Z1700_084_09"/>
            <w:bookmarkStart w:id="15958" w:name="Z1700_084_09"/>
            <w:bookmarkEnd w:id="159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59" w:name="Z1700_084_10"/>
            <w:bookmarkStart w:id="15960" w:name="Z1700_084_10"/>
            <w:bookmarkEnd w:id="159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61" w:name="Z1700_084_11"/>
            <w:bookmarkStart w:id="15962" w:name="Z1700_084_11"/>
            <w:bookmarkEnd w:id="159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63" w:name="Z1700_084_12"/>
            <w:bookmarkStart w:id="15964" w:name="Z1700_084_12"/>
            <w:bookmarkEnd w:id="1596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65" w:name="Z1700_084_13"/>
            <w:bookmarkStart w:id="15966" w:name="Z1700_084_13"/>
            <w:bookmarkEnd w:id="1596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67" w:name="Z1700_084_14"/>
            <w:bookmarkStart w:id="15968" w:name="Z1700_084_14"/>
            <w:bookmarkEnd w:id="15968"/>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стом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969" w:name="Z1700_085_03"/>
            <w:bookmarkStart w:id="15970" w:name="Z1700_085_03"/>
            <w:bookmarkEnd w:id="159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71" w:name="Z1700_085_04"/>
            <w:bookmarkStart w:id="15972" w:name="Z1700_085_04"/>
            <w:bookmarkEnd w:id="159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73" w:name="Z1700_085_05"/>
            <w:bookmarkStart w:id="15974" w:name="Z1700_085_05"/>
            <w:bookmarkEnd w:id="159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75" w:name="Z1700_085_06"/>
            <w:bookmarkStart w:id="15976" w:name="Z1700_085_06"/>
            <w:bookmarkEnd w:id="1597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77" w:name="Z1700_085_07"/>
            <w:bookmarkStart w:id="15978" w:name="Z1700_085_07"/>
            <w:bookmarkEnd w:id="1597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79" w:name="Z1700_085_08"/>
            <w:bookmarkStart w:id="15980" w:name="Z1700_085_08"/>
            <w:bookmarkEnd w:id="159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81" w:name="Z1700_085_09"/>
            <w:bookmarkStart w:id="15982" w:name="Z1700_085_09"/>
            <w:bookmarkEnd w:id="159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83" w:name="Z1700_085_10"/>
            <w:bookmarkStart w:id="15984" w:name="Z1700_085_10"/>
            <w:bookmarkEnd w:id="159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85" w:name="Z1700_085_11"/>
            <w:bookmarkStart w:id="15986" w:name="Z1700_085_11"/>
            <w:bookmarkEnd w:id="159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87" w:name="Z1700_085_12"/>
            <w:bookmarkStart w:id="15988" w:name="Z1700_085_12"/>
            <w:bookmarkEnd w:id="1598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89" w:name="Z1700_085_13"/>
            <w:bookmarkStart w:id="15990" w:name="Z1700_085_13"/>
            <w:bookmarkEnd w:id="1599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91" w:name="Z1700_085_14"/>
            <w:bookmarkStart w:id="15992" w:name="Z1700_085_14"/>
            <w:bookmarkEnd w:id="15992"/>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стоматологи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993" w:name="Z1700_086_03"/>
            <w:bookmarkStart w:id="15994" w:name="Z1700_086_03"/>
            <w:bookmarkEnd w:id="159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95" w:name="Z1700_086_04"/>
            <w:bookmarkStart w:id="15996" w:name="Z1700_086_04"/>
            <w:bookmarkEnd w:id="159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97" w:name="Z1700_086_05"/>
            <w:bookmarkStart w:id="15998" w:name="Z1700_086_05"/>
            <w:bookmarkEnd w:id="159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99" w:name="Z1700_086_06"/>
            <w:bookmarkStart w:id="16000" w:name="Z1700_086_06"/>
            <w:bookmarkEnd w:id="1600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01" w:name="Z1700_086_07"/>
            <w:bookmarkStart w:id="16002" w:name="Z1700_086_07"/>
            <w:bookmarkEnd w:id="1600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03" w:name="Z1700_086_08"/>
            <w:bookmarkStart w:id="16004" w:name="Z1700_086_08"/>
            <w:bookmarkEnd w:id="160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05" w:name="Z1700_086_09"/>
            <w:bookmarkStart w:id="16006" w:name="Z1700_086_09"/>
            <w:bookmarkEnd w:id="160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07" w:name="Z1700_086_10"/>
            <w:bookmarkStart w:id="16008" w:name="Z1700_086_10"/>
            <w:bookmarkEnd w:id="160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09" w:name="Z1700_086_11"/>
            <w:bookmarkStart w:id="16010" w:name="Z1700_086_11"/>
            <w:bookmarkEnd w:id="160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11" w:name="Z1700_086_12"/>
            <w:bookmarkStart w:id="16012" w:name="Z1700_086_12"/>
            <w:bookmarkEnd w:id="1601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13" w:name="Z1700_086_13"/>
            <w:bookmarkStart w:id="16014" w:name="Z1700_086_13"/>
            <w:bookmarkEnd w:id="1601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15" w:name="Z1700_086_14"/>
            <w:bookmarkStart w:id="16016" w:name="Z1700_086_14"/>
            <w:bookmarkEnd w:id="16016"/>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 xml:space="preserve">стоматологи-ортопеды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017" w:name="Z1700_087_03"/>
            <w:bookmarkStart w:id="16018" w:name="Z1700_087_03"/>
            <w:bookmarkEnd w:id="160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19" w:name="Z1700_087_04"/>
            <w:bookmarkStart w:id="16020" w:name="Z1700_087_04"/>
            <w:bookmarkEnd w:id="160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21" w:name="Z1700_087_05"/>
            <w:bookmarkStart w:id="16022" w:name="Z1700_087_05"/>
            <w:bookmarkEnd w:id="160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23" w:name="Z1700_087_06"/>
            <w:bookmarkStart w:id="16024" w:name="Z1700_087_06"/>
            <w:bookmarkEnd w:id="1602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25" w:name="Z1700_087_07"/>
            <w:bookmarkStart w:id="16026" w:name="Z1700_087_07"/>
            <w:bookmarkEnd w:id="1602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27" w:name="Z1700_087_08"/>
            <w:bookmarkStart w:id="16028" w:name="Z1700_087_08"/>
            <w:bookmarkEnd w:id="160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29" w:name="Z1700_087_09"/>
            <w:bookmarkStart w:id="16030" w:name="Z1700_087_09"/>
            <w:bookmarkEnd w:id="160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31" w:name="Z1700_087_10"/>
            <w:bookmarkStart w:id="16032" w:name="Z1700_087_10"/>
            <w:bookmarkEnd w:id="160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33" w:name="Z1700_087_11"/>
            <w:bookmarkStart w:id="16034" w:name="Z1700_087_11"/>
            <w:bookmarkEnd w:id="160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35" w:name="Z1700_087_12"/>
            <w:bookmarkStart w:id="16036" w:name="Z1700_087_12"/>
            <w:bookmarkEnd w:id="1603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37" w:name="Z1700_087_13"/>
            <w:bookmarkStart w:id="16038" w:name="Z1700_087_13"/>
            <w:bookmarkEnd w:id="1603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39" w:name="Z1700_087_14"/>
            <w:bookmarkStart w:id="16040" w:name="Z1700_087_14"/>
            <w:bookmarkEnd w:id="16040"/>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оматологи-терапев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041" w:name="Z1700_088_03"/>
            <w:bookmarkStart w:id="16042" w:name="Z1700_088_03"/>
            <w:bookmarkEnd w:id="160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43" w:name="Z1700_088_04"/>
            <w:bookmarkStart w:id="16044" w:name="Z1700_088_04"/>
            <w:bookmarkEnd w:id="160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45" w:name="Z1700_088_05"/>
            <w:bookmarkStart w:id="16046" w:name="Z1700_088_05"/>
            <w:bookmarkEnd w:id="160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47" w:name="Z1700_088_06"/>
            <w:bookmarkStart w:id="16048" w:name="Z1700_088_06"/>
            <w:bookmarkEnd w:id="1604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49" w:name="Z1700_088_07"/>
            <w:bookmarkStart w:id="16050" w:name="Z1700_088_07"/>
            <w:bookmarkEnd w:id="1605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51" w:name="Z1700_088_08"/>
            <w:bookmarkStart w:id="16052" w:name="Z1700_088_08"/>
            <w:bookmarkEnd w:id="160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53" w:name="Z1700_088_09"/>
            <w:bookmarkStart w:id="16054" w:name="Z1700_088_09"/>
            <w:bookmarkEnd w:id="160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55" w:name="Z1700_088_10"/>
            <w:bookmarkStart w:id="16056" w:name="Z1700_088_10"/>
            <w:bookmarkEnd w:id="160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57" w:name="Z1700_088_11"/>
            <w:bookmarkStart w:id="16058" w:name="Z1700_088_11"/>
            <w:bookmarkEnd w:id="160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59" w:name="Z1700_088_12"/>
            <w:bookmarkStart w:id="16060" w:name="Z1700_088_12"/>
            <w:bookmarkEnd w:id="1606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61" w:name="Z1700_088_13"/>
            <w:bookmarkStart w:id="16062" w:name="Z1700_088_13"/>
            <w:bookmarkEnd w:id="1606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63" w:name="Z1700_088_14"/>
            <w:bookmarkStart w:id="16064" w:name="Z1700_088_14"/>
            <w:bookmarkEnd w:id="16064"/>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оматологи-хирур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065" w:name="Z1700_089_03"/>
            <w:bookmarkStart w:id="16066" w:name="Z1700_089_03"/>
            <w:bookmarkEnd w:id="160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67" w:name="Z1700_089_04"/>
            <w:bookmarkStart w:id="16068" w:name="Z1700_089_04"/>
            <w:bookmarkEnd w:id="1606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69" w:name="Z1700_089_05"/>
            <w:bookmarkStart w:id="16070" w:name="Z1700_089_05"/>
            <w:bookmarkEnd w:id="160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71" w:name="Z1700_089_06"/>
            <w:bookmarkStart w:id="16072" w:name="Z1700_089_06"/>
            <w:bookmarkEnd w:id="1607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73" w:name="Z1700_089_07"/>
            <w:bookmarkStart w:id="16074" w:name="Z1700_089_07"/>
            <w:bookmarkEnd w:id="1607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75" w:name="Z1700_089_08"/>
            <w:bookmarkStart w:id="16076" w:name="Z1700_089_08"/>
            <w:bookmarkEnd w:id="160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77" w:name="Z1700_089_09"/>
            <w:bookmarkStart w:id="16078" w:name="Z1700_089_09"/>
            <w:bookmarkEnd w:id="160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79" w:name="Z1700_089_10"/>
            <w:bookmarkStart w:id="16080" w:name="Z1700_089_10"/>
            <w:bookmarkEnd w:id="160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81" w:name="Z1700_089_11"/>
            <w:bookmarkStart w:id="16082" w:name="Z1700_089_11"/>
            <w:bookmarkEnd w:id="160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83" w:name="Z1700_089_12"/>
            <w:bookmarkStart w:id="16084" w:name="Z1700_089_12"/>
            <w:bookmarkEnd w:id="1608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85" w:name="Z1700_089_13"/>
            <w:bookmarkStart w:id="16086" w:name="Z1700_089_13"/>
            <w:bookmarkEnd w:id="1608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87" w:name="Z1700_089_14"/>
            <w:bookmarkStart w:id="16088" w:name="Z1700_089_14"/>
            <w:bookmarkEnd w:id="16088"/>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удебно-медицинские экспер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089" w:name="Z1700_090_03"/>
            <w:bookmarkStart w:id="16090" w:name="Z1700_090_03"/>
            <w:bookmarkEnd w:id="160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91" w:name="Z1700_090_04"/>
            <w:bookmarkStart w:id="16092" w:name="Z1700_090_04"/>
            <w:bookmarkEnd w:id="1609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93" w:name="Z1700_090_05"/>
            <w:bookmarkStart w:id="16094" w:name="Z1700_090_05"/>
            <w:bookmarkEnd w:id="160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95" w:name="Z1700_090_06"/>
            <w:bookmarkStart w:id="16096" w:name="Z1700_090_06"/>
            <w:bookmarkEnd w:id="1609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97" w:name="Z1700_090_07"/>
            <w:bookmarkStart w:id="16098" w:name="Z1700_090_07"/>
            <w:bookmarkEnd w:id="1609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99" w:name="Z1700_090_08"/>
            <w:bookmarkStart w:id="16100" w:name="Z1700_090_08"/>
            <w:bookmarkEnd w:id="161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01" w:name="Z1700_090_09"/>
            <w:bookmarkStart w:id="16102" w:name="Z1700_090_09"/>
            <w:bookmarkEnd w:id="161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03" w:name="Z1700_090_10"/>
            <w:bookmarkStart w:id="16104" w:name="Z1700_090_10"/>
            <w:bookmarkEnd w:id="161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05" w:name="Z1700_090_11"/>
            <w:bookmarkStart w:id="16106" w:name="Z1700_090_11"/>
            <w:bookmarkEnd w:id="161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07" w:name="Z1700_090_12"/>
            <w:bookmarkStart w:id="16108" w:name="Z1700_090_12"/>
            <w:bookmarkEnd w:id="1610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09" w:name="Z1700_090_13"/>
            <w:bookmarkStart w:id="16110" w:name="Z1700_090_13"/>
            <w:bookmarkEnd w:id="1611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11" w:name="Z1700_090_14"/>
            <w:bookmarkStart w:id="16112" w:name="Z1700_090_14"/>
            <w:bookmarkEnd w:id="16112"/>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удебно-психиатрические экспер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113" w:name="Z1700_091_03"/>
            <w:bookmarkStart w:id="16114" w:name="Z1700_091_03"/>
            <w:bookmarkEnd w:id="161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15" w:name="Z1700_091_04"/>
            <w:bookmarkStart w:id="16116" w:name="Z1700_091_04"/>
            <w:bookmarkEnd w:id="1611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17" w:name="Z1700_091_05"/>
            <w:bookmarkStart w:id="16118" w:name="Z1700_091_05"/>
            <w:bookmarkEnd w:id="161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19" w:name="Z1700_091_06"/>
            <w:bookmarkStart w:id="16120" w:name="Z1700_091_06"/>
            <w:bookmarkEnd w:id="1612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21" w:name="Z1700_091_07"/>
            <w:bookmarkStart w:id="16122" w:name="Z1700_091_07"/>
            <w:bookmarkEnd w:id="1612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23" w:name="Z1700_091_08"/>
            <w:bookmarkStart w:id="16124" w:name="Z1700_091_08"/>
            <w:bookmarkEnd w:id="161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25" w:name="Z1700_091_09"/>
            <w:bookmarkStart w:id="16126" w:name="Z1700_091_09"/>
            <w:bookmarkEnd w:id="161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27" w:name="Z1700_091_10"/>
            <w:bookmarkStart w:id="16128" w:name="Z1700_091_10"/>
            <w:bookmarkEnd w:id="161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29" w:name="Z1700_091_11"/>
            <w:bookmarkStart w:id="16130" w:name="Z1700_091_11"/>
            <w:bookmarkEnd w:id="161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31" w:name="Z1700_091_12"/>
            <w:bookmarkStart w:id="16132" w:name="Z1700_091_12"/>
            <w:bookmarkEnd w:id="1613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33" w:name="Z1700_091_13"/>
            <w:bookmarkStart w:id="16134" w:name="Z1700_091_13"/>
            <w:bookmarkEnd w:id="1613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35" w:name="Z1700_091_14"/>
            <w:bookmarkStart w:id="16136" w:name="Z1700_091_14"/>
            <w:bookmarkEnd w:id="16136"/>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rPr>
              <w:t>судовые врач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137" w:name="Z1700_092_03"/>
            <w:bookmarkStart w:id="16138" w:name="Z1700_092_03"/>
            <w:bookmarkEnd w:id="161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39" w:name="Z1700_092_04"/>
            <w:bookmarkStart w:id="16140" w:name="Z1700_092_04"/>
            <w:bookmarkEnd w:id="161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41" w:name="Z1700_092_05"/>
            <w:bookmarkStart w:id="16142" w:name="Z1700_092_05"/>
            <w:bookmarkEnd w:id="161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43" w:name="Z1700_092_06"/>
            <w:bookmarkStart w:id="16144" w:name="Z1700_092_06"/>
            <w:bookmarkEnd w:id="1614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45" w:name="Z1700_092_07"/>
            <w:bookmarkStart w:id="16146" w:name="Z1700_092_07"/>
            <w:bookmarkEnd w:id="1614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47" w:name="Z1700_092_08"/>
            <w:bookmarkStart w:id="16148" w:name="Z1700_092_08"/>
            <w:bookmarkEnd w:id="161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49" w:name="Z1700_092_09"/>
            <w:bookmarkStart w:id="16150" w:name="Z1700_092_09"/>
            <w:bookmarkEnd w:id="161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51" w:name="Z1700_092_10"/>
            <w:bookmarkStart w:id="16152" w:name="Z1700_092_10"/>
            <w:bookmarkEnd w:id="161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53" w:name="Z1700_092_11"/>
            <w:bookmarkStart w:id="16154" w:name="Z1700_092_11"/>
            <w:bookmarkEnd w:id="161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55" w:name="Z1700_092_12"/>
            <w:bookmarkStart w:id="16156" w:name="Z1700_092_12"/>
            <w:bookmarkEnd w:id="1615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57" w:name="Z1700_092_13"/>
            <w:bookmarkStart w:id="16158" w:name="Z1700_092_13"/>
            <w:bookmarkEnd w:id="1615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59" w:name="Z1700_092_14"/>
            <w:bookmarkStart w:id="16160" w:name="Z1700_092_14"/>
            <w:bookmarkEnd w:id="16160"/>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000000"/>
                <w:sz w:val="18"/>
                <w:szCs w:val="18"/>
                <w:lang w:val="en-US" w:eastAsia="en-US"/>
              </w:rPr>
              <w:t>сурдологи-ото</w:t>
            </w:r>
            <w:r>
              <w:rPr>
                <w:color w:val="000000"/>
                <w:sz w:val="18"/>
                <w:szCs w:val="18"/>
              </w:rPr>
              <w:t>рино</w:t>
            </w:r>
            <w:r>
              <w:rPr>
                <w:color w:val="000000"/>
                <w:sz w:val="18"/>
                <w:szCs w:val="18"/>
                <w:lang w:val="en-US" w:eastAsia="en-US"/>
              </w:rPr>
              <w:t>ларинг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161" w:name="Z1700_093_03"/>
            <w:bookmarkStart w:id="16162" w:name="Z1700_093_03"/>
            <w:bookmarkEnd w:id="161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63" w:name="Z1700_093_04"/>
            <w:bookmarkStart w:id="16164" w:name="Z1700_093_04"/>
            <w:bookmarkEnd w:id="161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65" w:name="Z1700_093_05"/>
            <w:bookmarkStart w:id="16166" w:name="Z1700_093_05"/>
            <w:bookmarkEnd w:id="161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67" w:name="Z1700_093_06"/>
            <w:bookmarkStart w:id="16168" w:name="Z1700_093_06"/>
            <w:bookmarkEnd w:id="1616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69" w:name="Z1700_093_07"/>
            <w:bookmarkStart w:id="16170" w:name="Z1700_093_07"/>
            <w:bookmarkEnd w:id="1617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71" w:name="Z1700_093_08"/>
            <w:bookmarkStart w:id="16172" w:name="Z1700_093_08"/>
            <w:bookmarkEnd w:id="161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73" w:name="Z1700_093_09"/>
            <w:bookmarkStart w:id="16174" w:name="Z1700_093_09"/>
            <w:bookmarkEnd w:id="161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75" w:name="Z1700_093_10"/>
            <w:bookmarkStart w:id="16176" w:name="Z1700_093_10"/>
            <w:bookmarkEnd w:id="161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77" w:name="Z1700_093_11"/>
            <w:bookmarkStart w:id="16178" w:name="Z1700_093_11"/>
            <w:bookmarkEnd w:id="161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79" w:name="Z1700_093_12"/>
            <w:bookmarkStart w:id="16180" w:name="Z1700_093_12"/>
            <w:bookmarkEnd w:id="1618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81" w:name="Z1700_093_13"/>
            <w:bookmarkStart w:id="16182" w:name="Z1700_093_13"/>
            <w:bookmarkEnd w:id="1618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83" w:name="Z1700_093_14"/>
            <w:bookmarkStart w:id="16184" w:name="Z1700_093_14"/>
            <w:bookmarkEnd w:id="16184"/>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урдологи-протезис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185" w:name="Z1700_094_03"/>
            <w:bookmarkStart w:id="16186" w:name="Z1700_094_03"/>
            <w:bookmarkEnd w:id="161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87" w:name="Z1700_094_04"/>
            <w:bookmarkStart w:id="16188" w:name="Z1700_094_04"/>
            <w:bookmarkEnd w:id="161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89" w:name="Z1700_094_05"/>
            <w:bookmarkStart w:id="16190" w:name="Z1700_094_05"/>
            <w:bookmarkEnd w:id="161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91" w:name="Z1700_094_06"/>
            <w:bookmarkStart w:id="16192" w:name="Z1700_094_06"/>
            <w:bookmarkEnd w:id="1619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93" w:name="Z1700_094_07"/>
            <w:bookmarkStart w:id="16194" w:name="Z1700_094_07"/>
            <w:bookmarkEnd w:id="1619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95" w:name="Z1700_094_08"/>
            <w:bookmarkStart w:id="16196" w:name="Z1700_094_08"/>
            <w:bookmarkEnd w:id="161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97" w:name="Z1700_094_09"/>
            <w:bookmarkStart w:id="16198" w:name="Z1700_094_09"/>
            <w:bookmarkEnd w:id="161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99" w:name="Z1700_094_10"/>
            <w:bookmarkStart w:id="16200" w:name="Z1700_094_10"/>
            <w:bookmarkEnd w:id="162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01" w:name="Z1700_094_11"/>
            <w:bookmarkStart w:id="16202" w:name="Z1700_094_11"/>
            <w:bookmarkEnd w:id="162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03" w:name="Z1700_094_12"/>
            <w:bookmarkStart w:id="16204" w:name="Z1700_094_12"/>
            <w:bookmarkEnd w:id="1620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05" w:name="Z1700_094_13"/>
            <w:bookmarkStart w:id="16206" w:name="Z1700_094_13"/>
            <w:bookmarkEnd w:id="1620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07" w:name="Z1700_094_14"/>
            <w:bookmarkStart w:id="16208" w:name="Z1700_094_14"/>
            <w:bookmarkEnd w:id="16208"/>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ерапевты, - все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209" w:name="Z1700_095_03"/>
            <w:bookmarkStart w:id="16210" w:name="Z1700_095_03"/>
            <w:bookmarkEnd w:id="162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11" w:name="Z1700_095_04"/>
            <w:bookmarkStart w:id="16212" w:name="Z1700_095_04"/>
            <w:bookmarkEnd w:id="162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13" w:name="Z1700_095_05"/>
            <w:bookmarkStart w:id="16214" w:name="Z1700_095_05"/>
            <w:bookmarkEnd w:id="162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15" w:name="Z1700_095_06"/>
            <w:bookmarkStart w:id="16216" w:name="Z1700_095_06"/>
            <w:bookmarkEnd w:id="1621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17" w:name="Z1700_095_07"/>
            <w:bookmarkStart w:id="16218" w:name="Z1700_095_07"/>
            <w:bookmarkEnd w:id="1621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19" w:name="Z1700_095_08"/>
            <w:bookmarkStart w:id="16220" w:name="Z1700_095_08"/>
            <w:bookmarkEnd w:id="162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21" w:name="Z1700_095_09"/>
            <w:bookmarkStart w:id="16222" w:name="Z1700_095_09"/>
            <w:bookmarkEnd w:id="162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23" w:name="Z1700_095_10"/>
            <w:bookmarkStart w:id="16224" w:name="Z1700_095_10"/>
            <w:bookmarkEnd w:id="162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25" w:name="Z1700_095_11"/>
            <w:bookmarkStart w:id="16226" w:name="Z1700_095_11"/>
            <w:bookmarkEnd w:id="162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27" w:name="Z1700_095_12"/>
            <w:bookmarkStart w:id="16228" w:name="Z1700_095_12"/>
            <w:bookmarkEnd w:id="1622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29" w:name="Z1700_095_13"/>
            <w:bookmarkStart w:id="16230" w:name="Z1700_095_13"/>
            <w:bookmarkEnd w:id="1623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31" w:name="Z1700_095_14"/>
            <w:bookmarkStart w:id="16232" w:name="Z1700_095_14"/>
            <w:bookmarkEnd w:id="16232"/>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 xml:space="preserve">терапевты участковые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233" w:name="Z1700_096_03"/>
            <w:bookmarkStart w:id="16234" w:name="Z1700_096_03"/>
            <w:bookmarkEnd w:id="162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35" w:name="Z1700_096_04"/>
            <w:bookmarkStart w:id="16236" w:name="Z1700_096_04"/>
            <w:bookmarkEnd w:id="162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37" w:name="Z1700_096_05"/>
            <w:bookmarkStart w:id="16238" w:name="Z1700_096_05"/>
            <w:bookmarkEnd w:id="162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39" w:name="Z1700_096_06"/>
            <w:bookmarkStart w:id="16240" w:name="Z1700_096_06"/>
            <w:bookmarkEnd w:id="1624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41" w:name="Z1700_096_07"/>
            <w:bookmarkStart w:id="16242" w:name="Z1700_096_07"/>
            <w:bookmarkEnd w:id="1624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43" w:name="Z1700_096_08"/>
            <w:bookmarkStart w:id="16244" w:name="Z1700_096_08"/>
            <w:bookmarkEnd w:id="162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45" w:name="Z1700_096_09"/>
            <w:bookmarkStart w:id="16246" w:name="Z1700_096_09"/>
            <w:bookmarkEnd w:id="162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47" w:name="Z1700_096_10"/>
            <w:bookmarkStart w:id="16248" w:name="Z1700_096_10"/>
            <w:bookmarkEnd w:id="162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49" w:name="Z1700_096_11"/>
            <w:bookmarkStart w:id="16250" w:name="Z1700_096_11"/>
            <w:bookmarkEnd w:id="162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51" w:name="Z1700_096_12"/>
            <w:bookmarkStart w:id="16252" w:name="Z1700_096_12"/>
            <w:bookmarkEnd w:id="1625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53" w:name="Z1700_096_13"/>
            <w:bookmarkStart w:id="16254" w:name="Z1700_096_13"/>
            <w:bookmarkEnd w:id="1625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55" w:name="Z1700_096_14"/>
            <w:bookmarkStart w:id="16256" w:name="Z1700_096_14"/>
            <w:bookmarkEnd w:id="16256"/>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терапевты участковые</w:t>
            </w:r>
          </w:p>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цеховых врачебных </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участко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257" w:name="Z1700_097_03"/>
            <w:bookmarkStart w:id="16258" w:name="Z1700_097_03"/>
            <w:bookmarkEnd w:id="162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59" w:name="Z1700_097_04"/>
            <w:bookmarkStart w:id="16260" w:name="Z1700_097_04"/>
            <w:bookmarkEnd w:id="162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61" w:name="Z1700_097_05"/>
            <w:bookmarkStart w:id="16262" w:name="Z1700_097_05"/>
            <w:bookmarkEnd w:id="162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63" w:name="Z1700_097_06"/>
            <w:bookmarkStart w:id="16264" w:name="Z1700_097_06"/>
            <w:bookmarkEnd w:id="1626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65" w:name="Z1700_097_07"/>
            <w:bookmarkStart w:id="16266" w:name="Z1700_097_07"/>
            <w:bookmarkEnd w:id="1626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67" w:name="Z1700_097_08"/>
            <w:bookmarkStart w:id="16268" w:name="Z1700_097_08"/>
            <w:bookmarkEnd w:id="162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69" w:name="Z1700_097_09"/>
            <w:bookmarkStart w:id="16270" w:name="Z1700_097_09"/>
            <w:bookmarkEnd w:id="162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71" w:name="Z1700_097_10"/>
            <w:bookmarkStart w:id="16272" w:name="Z1700_097_10"/>
            <w:bookmarkEnd w:id="162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73" w:name="Z1700_097_11"/>
            <w:bookmarkStart w:id="16274" w:name="Z1700_097_11"/>
            <w:bookmarkEnd w:id="162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75" w:name="Z1700_097_12"/>
            <w:bookmarkStart w:id="16276" w:name="Z1700_097_12"/>
            <w:bookmarkEnd w:id="1627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77" w:name="Z1700_097_13"/>
            <w:bookmarkStart w:id="16278" w:name="Z1700_097_13"/>
            <w:bookmarkEnd w:id="1627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79" w:name="Z1700_097_14"/>
            <w:bookmarkStart w:id="16280" w:name="Z1700_097_14"/>
            <w:bookmarkEnd w:id="16280"/>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терапевты </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амбулатори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281" w:name="Z1700_098_03"/>
            <w:bookmarkStart w:id="16282" w:name="Z1700_098_03"/>
            <w:bookmarkEnd w:id="162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83" w:name="Z1700_098_04"/>
            <w:bookmarkStart w:id="16284" w:name="Z1700_098_04"/>
            <w:bookmarkEnd w:id="162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85" w:name="Z1700_098_05"/>
            <w:bookmarkStart w:id="16286" w:name="Z1700_098_05"/>
            <w:bookmarkEnd w:id="162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87" w:name="Z1700_098_06"/>
            <w:bookmarkStart w:id="16288" w:name="Z1700_098_06"/>
            <w:bookmarkEnd w:id="1628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89" w:name="Z1700_098_07"/>
            <w:bookmarkStart w:id="16290" w:name="Z1700_098_07"/>
            <w:bookmarkEnd w:id="1629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91" w:name="Z1700_098_08"/>
            <w:bookmarkStart w:id="16292" w:name="Z1700_098_08"/>
            <w:bookmarkEnd w:id="162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93" w:name="Z1700_098_09"/>
            <w:bookmarkStart w:id="16294" w:name="Z1700_098_09"/>
            <w:bookmarkEnd w:id="162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95" w:name="Z1700_098_10"/>
            <w:bookmarkStart w:id="16296" w:name="Z1700_098_10"/>
            <w:bookmarkEnd w:id="162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97" w:name="Z1700_098_11"/>
            <w:bookmarkStart w:id="16298" w:name="Z1700_098_11"/>
            <w:bookmarkEnd w:id="162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99" w:name="Z1700_098_12"/>
            <w:bookmarkStart w:id="16300" w:name="Z1700_098_12"/>
            <w:bookmarkEnd w:id="1630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01" w:name="Z1700_098_13"/>
            <w:bookmarkStart w:id="16302" w:name="Z1700_098_13"/>
            <w:bookmarkEnd w:id="1630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03" w:name="Z1700_098_14"/>
            <w:bookmarkStart w:id="16304" w:name="Z1700_098_14"/>
            <w:bookmarkEnd w:id="16304"/>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терапевты </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подро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305" w:name="Z1700_099_03"/>
            <w:bookmarkStart w:id="16306" w:name="Z1700_099_03"/>
            <w:bookmarkEnd w:id="163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07" w:name="Z1700_099_04"/>
            <w:bookmarkStart w:id="16308" w:name="Z1700_099_04"/>
            <w:bookmarkEnd w:id="1630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09" w:name="Z1700_099_05"/>
            <w:bookmarkStart w:id="16310" w:name="Z1700_099_05"/>
            <w:bookmarkEnd w:id="163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11" w:name="Z1700_099_06"/>
            <w:bookmarkStart w:id="16312" w:name="Z1700_099_06"/>
            <w:bookmarkEnd w:id="1631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13" w:name="Z1700_099_07"/>
            <w:bookmarkStart w:id="16314" w:name="Z1700_099_07"/>
            <w:bookmarkEnd w:id="1631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15" w:name="Z1700_099_08"/>
            <w:bookmarkStart w:id="16316" w:name="Z1700_099_08"/>
            <w:bookmarkEnd w:id="163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17" w:name="Z1700_099_09"/>
            <w:bookmarkStart w:id="16318" w:name="Z1700_099_09"/>
            <w:bookmarkEnd w:id="163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19" w:name="Z1700_099_10"/>
            <w:bookmarkStart w:id="16320" w:name="Z1700_099_10"/>
            <w:bookmarkEnd w:id="163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21" w:name="Z1700_099_11"/>
            <w:bookmarkStart w:id="16322" w:name="Z1700_099_11"/>
            <w:bookmarkEnd w:id="163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23" w:name="Z1700_099_12"/>
            <w:bookmarkStart w:id="16324" w:name="Z1700_099_12"/>
            <w:bookmarkEnd w:id="1632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25" w:name="Z1700_099_13"/>
            <w:bookmarkStart w:id="16326" w:name="Z1700_099_13"/>
            <w:bookmarkEnd w:id="1632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27" w:name="Z1700_099_14"/>
            <w:bookmarkStart w:id="16328" w:name="Z1700_099_14"/>
            <w:bookmarkEnd w:id="16328"/>
          </w:p>
        </w:tc>
      </w:tr>
    </w:tbl>
    <w:p>
      <w:pPr>
        <w:pStyle w:val="Normal"/>
        <w:ind w:left="709" w:hanging="0"/>
        <w:jc w:val="center"/>
        <w:rPr>
          <w:bCs/>
          <w:color w:val="000000"/>
        </w:rPr>
      </w:pPr>
      <w:r>
        <w:rPr>
          <w:bCs/>
          <w:color w:val="000000"/>
        </w:rPr>
      </w:r>
    </w:p>
    <w:p>
      <w:pPr>
        <w:pStyle w:val="Normal"/>
        <w:ind w:left="709" w:hanging="0"/>
        <w:rPr>
          <w:b/>
          <w:b/>
          <w:bCs/>
          <w:color w:val="000000"/>
          <w:sz w:val="18"/>
          <w:szCs w:val="18"/>
        </w:rPr>
      </w:pPr>
      <w:r>
        <w:rPr>
          <w:b/>
          <w:bCs/>
          <w:color w:val="000000"/>
          <w:sz w:val="18"/>
          <w:szCs w:val="18"/>
        </w:rPr>
      </w:r>
    </w:p>
    <w:p>
      <w:pPr>
        <w:pStyle w:val="Normal"/>
        <w:ind w:left="709" w:hanging="0"/>
        <w:rPr>
          <w:b/>
          <w:b/>
          <w:bCs/>
          <w:color w:val="000000"/>
          <w:sz w:val="18"/>
          <w:szCs w:val="18"/>
        </w:rPr>
      </w:pPr>
      <w:r>
        <w:rPr>
          <w:b/>
          <w:bCs/>
          <w:color w:val="000000"/>
          <w:sz w:val="18"/>
          <w:szCs w:val="18"/>
        </w:rPr>
      </w:r>
    </w:p>
    <w:p>
      <w:pPr>
        <w:pStyle w:val="Normal"/>
        <w:ind w:left="709" w:hanging="0"/>
        <w:rPr>
          <w:b/>
          <w:b/>
          <w:bCs/>
          <w:color w:val="000000"/>
          <w:sz w:val="18"/>
          <w:szCs w:val="18"/>
        </w:rPr>
      </w:pPr>
      <w:r>
        <w:rPr>
          <w:b/>
          <w:bCs/>
          <w:color w:val="000000"/>
          <w:sz w:val="18"/>
          <w:szCs w:val="18"/>
        </w:rPr>
      </w:r>
      <w:r>
        <w:br w:type="page"/>
      </w:r>
    </w:p>
    <w:p>
      <w:pPr>
        <w:pStyle w:val="Normal"/>
        <w:ind w:left="709" w:hanging="0"/>
        <w:rPr>
          <w:b/>
          <w:b/>
          <w:bCs/>
          <w:color w:val="000000"/>
        </w:rPr>
      </w:pPr>
      <w:r>
        <w:rPr>
          <w:b/>
          <w:bCs/>
          <w:color w:val="000000"/>
        </w:rPr>
      </w:r>
    </w:p>
    <w:p>
      <w:pPr>
        <w:pStyle w:val="Normal"/>
        <w:ind w:left="709" w:hanging="0"/>
        <w:rPr>
          <w:b/>
          <w:b/>
          <w:bCs/>
          <w:color w:val="000000"/>
        </w:rPr>
      </w:pPr>
      <w:r>
        <w:rPr>
          <w:b/>
          <w:bCs/>
          <w:color w:val="000000"/>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093"/>
        <w:gridCol w:w="567"/>
        <w:gridCol w:w="1134"/>
        <w:gridCol w:w="992"/>
        <w:gridCol w:w="992"/>
        <w:gridCol w:w="992"/>
        <w:gridCol w:w="851"/>
        <w:gridCol w:w="850"/>
        <w:gridCol w:w="1134"/>
        <w:gridCol w:w="1134"/>
        <w:gridCol w:w="1134"/>
        <w:gridCol w:w="1134"/>
        <w:gridCol w:w="851"/>
        <w:gridCol w:w="901"/>
      </w:tblGrid>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Наименование долж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стр.</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color w:val="000000"/>
                <w:sz w:val="16"/>
                <w:szCs w:val="16"/>
                <w:lang w:val="en-US" w:eastAsia="en-US"/>
              </w:rPr>
              <w:t>Медицинские организации</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подчинения субъекту Российской Федерации</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US" w:eastAsia="en-US"/>
              </w:rPr>
            </w:pPr>
            <w:r>
              <w:rPr>
                <w:b/>
                <w:bCs/>
                <w:color w:val="000000"/>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физических лиц основных работников на занятых должностях</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Число физических лиц основных работников на занятых должностях</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4</w:t>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оксик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329" w:name="Z1700_100_03"/>
            <w:bookmarkStart w:id="16330" w:name="Z1700_100_03"/>
            <w:bookmarkEnd w:id="163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31" w:name="Z1700_100_04"/>
            <w:bookmarkStart w:id="16332" w:name="Z1700_100_04"/>
            <w:bookmarkEnd w:id="1633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33" w:name="Z1700_100_05"/>
            <w:bookmarkStart w:id="16334" w:name="Z1700_100_05"/>
            <w:bookmarkEnd w:id="163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35" w:name="Z1700_100_06"/>
            <w:bookmarkStart w:id="16336" w:name="Z1700_100_06"/>
            <w:bookmarkEnd w:id="1633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37" w:name="Z1700_100_07"/>
            <w:bookmarkStart w:id="16338" w:name="Z1700_100_07"/>
            <w:bookmarkEnd w:id="1633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39" w:name="Z1700_100_08"/>
            <w:bookmarkStart w:id="16340" w:name="Z1700_100_08"/>
            <w:bookmarkEnd w:id="163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41" w:name="Z1700_100_09"/>
            <w:bookmarkStart w:id="16342" w:name="Z1700_100_09"/>
            <w:bookmarkEnd w:id="163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43" w:name="Z1700_100_10"/>
            <w:bookmarkStart w:id="16344" w:name="Z1700_100_10"/>
            <w:bookmarkEnd w:id="163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45" w:name="Z1700_100_11"/>
            <w:bookmarkStart w:id="16346" w:name="Z1700_100_11"/>
            <w:bookmarkEnd w:id="163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47" w:name="Z1700_100_12"/>
            <w:bookmarkStart w:id="16348" w:name="Z1700_100_12"/>
            <w:bookmarkEnd w:id="1634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49" w:name="Z1700_100_13"/>
            <w:bookmarkStart w:id="16350" w:name="Z1700_100_13"/>
            <w:bookmarkEnd w:id="1635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51" w:name="Z1700_100_14"/>
            <w:bookmarkStart w:id="16352" w:name="Z1700_100_14"/>
            <w:bookmarkEnd w:id="16352"/>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равматологи - ортопе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353" w:name="Z1700_101_03"/>
            <w:bookmarkStart w:id="16354" w:name="Z1700_101_03"/>
            <w:bookmarkEnd w:id="163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55" w:name="Z1700_101_04"/>
            <w:bookmarkStart w:id="16356" w:name="Z1700_101_04"/>
            <w:bookmarkEnd w:id="1635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57" w:name="Z1700_101_05"/>
            <w:bookmarkStart w:id="16358" w:name="Z1700_101_05"/>
            <w:bookmarkEnd w:id="163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59" w:name="Z1700_101_06"/>
            <w:bookmarkStart w:id="16360" w:name="Z1700_101_06"/>
            <w:bookmarkEnd w:id="1636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61" w:name="Z1700_101_07"/>
            <w:bookmarkStart w:id="16362" w:name="Z1700_101_07"/>
            <w:bookmarkEnd w:id="1636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63" w:name="Z1700_101_08"/>
            <w:bookmarkStart w:id="16364" w:name="Z1700_101_08"/>
            <w:bookmarkEnd w:id="163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65" w:name="Z1700_101_09"/>
            <w:bookmarkStart w:id="16366" w:name="Z1700_101_09"/>
            <w:bookmarkEnd w:id="163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67" w:name="Z1700_101_10"/>
            <w:bookmarkStart w:id="16368" w:name="Z1700_101_10"/>
            <w:bookmarkEnd w:id="163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69" w:name="Z1700_101_11"/>
            <w:bookmarkStart w:id="16370" w:name="Z1700_101_11"/>
            <w:bookmarkEnd w:id="163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71" w:name="Z1700_101_12"/>
            <w:bookmarkStart w:id="16372" w:name="Z1700_101_12"/>
            <w:bookmarkEnd w:id="1637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73" w:name="Z1700_101_13"/>
            <w:bookmarkStart w:id="16374" w:name="Z1700_101_13"/>
            <w:bookmarkEnd w:id="1637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75" w:name="Z1700_101_14"/>
            <w:bookmarkStart w:id="16376" w:name="Z1700_101_14"/>
            <w:bookmarkEnd w:id="16376"/>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рансфузи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377" w:name="Z1700_102_03"/>
            <w:bookmarkStart w:id="16378" w:name="Z1700_102_03"/>
            <w:bookmarkEnd w:id="163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79" w:name="Z1700_102_04"/>
            <w:bookmarkStart w:id="16380" w:name="Z1700_102_04"/>
            <w:bookmarkEnd w:id="163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81" w:name="Z1700_102_05"/>
            <w:bookmarkStart w:id="16382" w:name="Z1700_102_05"/>
            <w:bookmarkEnd w:id="163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83" w:name="Z1700_102_06"/>
            <w:bookmarkStart w:id="16384" w:name="Z1700_102_06"/>
            <w:bookmarkEnd w:id="1638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85" w:name="Z1700_102_07"/>
            <w:bookmarkStart w:id="16386" w:name="Z1700_102_07"/>
            <w:bookmarkEnd w:id="1638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87" w:name="Z1700_102_08"/>
            <w:bookmarkStart w:id="16388" w:name="Z1700_102_08"/>
            <w:bookmarkEnd w:id="163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89" w:name="Z1700_102_09"/>
            <w:bookmarkStart w:id="16390" w:name="Z1700_102_09"/>
            <w:bookmarkEnd w:id="163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91" w:name="Z1700_102_10"/>
            <w:bookmarkStart w:id="16392" w:name="Z1700_102_10"/>
            <w:bookmarkEnd w:id="163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93" w:name="Z1700_102_11"/>
            <w:bookmarkStart w:id="16394" w:name="Z1700_102_11"/>
            <w:bookmarkEnd w:id="163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95" w:name="Z1700_102_12"/>
            <w:bookmarkStart w:id="16396" w:name="Z1700_102_12"/>
            <w:bookmarkEnd w:id="1639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97" w:name="Z1700_102_13"/>
            <w:bookmarkStart w:id="16398" w:name="Z1700_102_13"/>
            <w:bookmarkEnd w:id="1639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99" w:name="Z1700_102_14"/>
            <w:bookmarkStart w:id="16400" w:name="Z1700_102_14"/>
            <w:bookmarkEnd w:id="16400"/>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ультразвуковой диагнос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401" w:name="z1700_103_03"/>
            <w:bookmarkStart w:id="16402" w:name="z1700_103_03"/>
            <w:bookmarkEnd w:id="164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03" w:name="z1700_103_04"/>
            <w:bookmarkStart w:id="16404" w:name="z1700_103_04"/>
            <w:bookmarkEnd w:id="1640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05" w:name="z1700_103_05"/>
            <w:bookmarkStart w:id="16406" w:name="z1700_103_05"/>
            <w:bookmarkEnd w:id="164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07" w:name="z1700_103_06"/>
            <w:bookmarkStart w:id="16408" w:name="z1700_103_06"/>
            <w:bookmarkEnd w:id="1640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09" w:name="z1700_103_07"/>
            <w:bookmarkStart w:id="16410" w:name="z1700_103_07"/>
            <w:bookmarkEnd w:id="1641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11" w:name="z1700_103_08"/>
            <w:bookmarkStart w:id="16412" w:name="z1700_103_08"/>
            <w:bookmarkEnd w:id="164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13" w:name="z1700_103_09"/>
            <w:bookmarkStart w:id="16414" w:name="z1700_103_09"/>
            <w:bookmarkEnd w:id="164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15" w:name="z1700_103_10"/>
            <w:bookmarkStart w:id="16416" w:name="z1700_103_10"/>
            <w:bookmarkEnd w:id="164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17" w:name="z1700_103_11"/>
            <w:bookmarkStart w:id="16418" w:name="z1700_103_11"/>
            <w:bookmarkEnd w:id="164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19" w:name="z1700_103_12"/>
            <w:bookmarkStart w:id="16420" w:name="z1700_103_12"/>
            <w:bookmarkEnd w:id="1642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21" w:name="z1700_103_13"/>
            <w:bookmarkStart w:id="16422" w:name="z1700_103_13"/>
            <w:bookmarkEnd w:id="1642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23" w:name="z1700_103_14"/>
            <w:bookmarkStart w:id="16424" w:name="z1700_103_14"/>
            <w:bookmarkEnd w:id="16424"/>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lang w:val="en-US" w:eastAsia="en-US"/>
              </w:rPr>
              <w:t xml:space="preserve">уролог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425" w:name="z1700_104_03"/>
            <w:bookmarkStart w:id="16426" w:name="z1700_104_03"/>
            <w:bookmarkEnd w:id="164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27" w:name="z1700_104_04"/>
            <w:bookmarkStart w:id="16428" w:name="z1700_104_04"/>
            <w:bookmarkEnd w:id="1642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29" w:name="z1700_104_05"/>
            <w:bookmarkStart w:id="16430" w:name="z1700_104_05"/>
            <w:bookmarkEnd w:id="164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31" w:name="z1700_104_06"/>
            <w:bookmarkStart w:id="16432" w:name="z1700_104_06"/>
            <w:bookmarkEnd w:id="1643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33" w:name="z1700_104_07"/>
            <w:bookmarkStart w:id="16434" w:name="z1700_104_07"/>
            <w:bookmarkEnd w:id="1643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35" w:name="z1700_104_08"/>
            <w:bookmarkStart w:id="16436" w:name="z1700_104_08"/>
            <w:bookmarkEnd w:id="164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37" w:name="z1700_104_09"/>
            <w:bookmarkStart w:id="16438" w:name="z1700_104_09"/>
            <w:bookmarkEnd w:id="164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39" w:name="z1700_104_10"/>
            <w:bookmarkStart w:id="16440" w:name="z1700_104_10"/>
            <w:bookmarkEnd w:id="164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41" w:name="z1700_104_11"/>
            <w:bookmarkStart w:id="16442" w:name="z1700_104_11"/>
            <w:bookmarkEnd w:id="164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43" w:name="z1700_104_12"/>
            <w:bookmarkStart w:id="16444" w:name="z1700_104_12"/>
            <w:bookmarkEnd w:id="1644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45" w:name="z1700_104_13"/>
            <w:bookmarkStart w:id="16446" w:name="z1700_104_13"/>
            <w:bookmarkEnd w:id="1644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47" w:name="z1700_104_14"/>
            <w:bookmarkStart w:id="16448" w:name="z1700_104_14"/>
            <w:bookmarkEnd w:id="16448"/>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lang w:val="en-US" w:eastAsia="en-US"/>
              </w:rPr>
            </w:pPr>
            <w:r>
              <w:rPr>
                <w:color w:val="000000"/>
                <w:sz w:val="18"/>
                <w:szCs w:val="18"/>
                <w:lang w:val="en-US" w:eastAsia="en-US"/>
              </w:rPr>
              <w:t>урологи-андрологи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449" w:name="z1700_105_03"/>
            <w:bookmarkStart w:id="16450" w:name="z1700_105_03"/>
            <w:bookmarkEnd w:id="164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51" w:name="z1700_105_04"/>
            <w:bookmarkStart w:id="16452" w:name="z1700_105_04"/>
            <w:bookmarkEnd w:id="164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53" w:name="z1700_105_05"/>
            <w:bookmarkStart w:id="16454" w:name="z1700_105_05"/>
            <w:bookmarkEnd w:id="164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55" w:name="z1700_105_06"/>
            <w:bookmarkStart w:id="16456" w:name="z1700_105_06"/>
            <w:bookmarkEnd w:id="1645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57" w:name="z1700_105_07"/>
            <w:bookmarkStart w:id="16458" w:name="z1700_105_07"/>
            <w:bookmarkEnd w:id="1645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59" w:name="z1700_105_08"/>
            <w:bookmarkStart w:id="16460" w:name="z1700_105_08"/>
            <w:bookmarkEnd w:id="164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61" w:name="z1700_105_09"/>
            <w:bookmarkStart w:id="16462" w:name="z1700_105_09"/>
            <w:bookmarkEnd w:id="164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63" w:name="z1700_105_10"/>
            <w:bookmarkStart w:id="16464" w:name="z1700_105_10"/>
            <w:bookmarkEnd w:id="164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65" w:name="z1700_105_11"/>
            <w:bookmarkStart w:id="16466" w:name="z1700_105_11"/>
            <w:bookmarkEnd w:id="164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67" w:name="z1700_105_12"/>
            <w:bookmarkStart w:id="16468" w:name="z1700_105_12"/>
            <w:bookmarkEnd w:id="1646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69" w:name="z1700_105_13"/>
            <w:bookmarkStart w:id="16470" w:name="z1700_105_13"/>
            <w:bookmarkEnd w:id="1647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71" w:name="z1700_105_14"/>
            <w:bookmarkStart w:id="16472" w:name="z1700_105_14"/>
            <w:bookmarkEnd w:id="16472"/>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фармакологи клин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473" w:name="z1700_106_03"/>
            <w:bookmarkStart w:id="16474" w:name="z1700_106_03"/>
            <w:bookmarkEnd w:id="164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75" w:name="z1700_106_04"/>
            <w:bookmarkStart w:id="16476" w:name="z1700_106_04"/>
            <w:bookmarkEnd w:id="164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77" w:name="z1700_106_05"/>
            <w:bookmarkStart w:id="16478" w:name="z1700_106_05"/>
            <w:bookmarkEnd w:id="164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79" w:name="z1700_106_06"/>
            <w:bookmarkStart w:id="16480" w:name="z1700_106_06"/>
            <w:bookmarkEnd w:id="1648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81" w:name="z1700_106_07"/>
            <w:bookmarkStart w:id="16482" w:name="z1700_106_07"/>
            <w:bookmarkEnd w:id="1648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83" w:name="z1700_106_08"/>
            <w:bookmarkStart w:id="16484" w:name="z1700_106_08"/>
            <w:bookmarkEnd w:id="164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85" w:name="z1700_106_09"/>
            <w:bookmarkStart w:id="16486" w:name="z1700_106_09"/>
            <w:bookmarkEnd w:id="164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87" w:name="z1700_106_10"/>
            <w:bookmarkStart w:id="16488" w:name="z1700_106_10"/>
            <w:bookmarkEnd w:id="164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89" w:name="z1700_106_11"/>
            <w:bookmarkStart w:id="16490" w:name="z1700_106_11"/>
            <w:bookmarkEnd w:id="164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91" w:name="z1700_106_12"/>
            <w:bookmarkStart w:id="16492" w:name="z1700_106_12"/>
            <w:bookmarkEnd w:id="1649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93" w:name="z1700_106_13"/>
            <w:bookmarkStart w:id="16494" w:name="z1700_106_13"/>
            <w:bookmarkEnd w:id="1649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95" w:name="z1700_106_14"/>
            <w:bookmarkStart w:id="16496" w:name="z1700_106_14"/>
            <w:bookmarkEnd w:id="16496"/>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физиотерапев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497" w:name="z1700_107_03"/>
            <w:bookmarkStart w:id="16498" w:name="z1700_107_03"/>
            <w:bookmarkEnd w:id="164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99" w:name="z1700_107_04"/>
            <w:bookmarkStart w:id="16500" w:name="z1700_107_04"/>
            <w:bookmarkEnd w:id="165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01" w:name="z1700_107_05"/>
            <w:bookmarkStart w:id="16502" w:name="z1700_107_05"/>
            <w:bookmarkEnd w:id="165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03" w:name="z1700_107_06"/>
            <w:bookmarkStart w:id="16504" w:name="z1700_107_06"/>
            <w:bookmarkEnd w:id="1650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05" w:name="z1700_107_07"/>
            <w:bookmarkStart w:id="16506" w:name="z1700_107_07"/>
            <w:bookmarkEnd w:id="1650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07" w:name="z1700_107_08"/>
            <w:bookmarkStart w:id="16508" w:name="z1700_107_08"/>
            <w:bookmarkEnd w:id="165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09" w:name="z1700_107_09"/>
            <w:bookmarkStart w:id="16510" w:name="z1700_107_09"/>
            <w:bookmarkEnd w:id="165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11" w:name="z1700_107_10"/>
            <w:bookmarkStart w:id="16512" w:name="z1700_107_10"/>
            <w:bookmarkEnd w:id="165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13" w:name="z1700_107_11"/>
            <w:bookmarkStart w:id="16514" w:name="z1700_107_11"/>
            <w:bookmarkEnd w:id="165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15" w:name="z1700_107_12"/>
            <w:bookmarkStart w:id="16516" w:name="z1700_107_12"/>
            <w:bookmarkEnd w:id="1651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17" w:name="z1700_107_13"/>
            <w:bookmarkStart w:id="16518" w:name="z1700_107_13"/>
            <w:bookmarkEnd w:id="1651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19" w:name="z1700_107_14"/>
            <w:bookmarkStart w:id="16520" w:name="z1700_107_14"/>
            <w:bookmarkEnd w:id="16520"/>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фтизиат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521" w:name="z1700_108_03"/>
            <w:bookmarkStart w:id="16522" w:name="z1700_108_03"/>
            <w:bookmarkEnd w:id="165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23" w:name="z1700_108_04"/>
            <w:bookmarkStart w:id="16524" w:name="z1700_108_04"/>
            <w:bookmarkEnd w:id="165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25" w:name="z1700_108_05"/>
            <w:bookmarkStart w:id="16526" w:name="z1700_108_05"/>
            <w:bookmarkEnd w:id="165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27" w:name="z1700_108_06"/>
            <w:bookmarkStart w:id="16528" w:name="z1700_108_06"/>
            <w:bookmarkEnd w:id="1652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29" w:name="z1700_108_07"/>
            <w:bookmarkStart w:id="16530" w:name="z1700_108_07"/>
            <w:bookmarkEnd w:id="1653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31" w:name="z1700_108_08"/>
            <w:bookmarkStart w:id="16532" w:name="z1700_108_08"/>
            <w:bookmarkEnd w:id="165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33" w:name="z1700_108_09"/>
            <w:bookmarkStart w:id="16534" w:name="z1700_108_09"/>
            <w:bookmarkEnd w:id="165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35" w:name="z1700_108_10"/>
            <w:bookmarkStart w:id="16536" w:name="z1700_108_10"/>
            <w:bookmarkEnd w:id="165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37" w:name="z1700_108_11"/>
            <w:bookmarkStart w:id="16538" w:name="z1700_108_11"/>
            <w:bookmarkEnd w:id="165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39" w:name="z1700_108_12"/>
            <w:bookmarkStart w:id="16540" w:name="z1700_108_12"/>
            <w:bookmarkEnd w:id="1654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41" w:name="z1700_108_13"/>
            <w:bookmarkStart w:id="16542" w:name="z1700_108_13"/>
            <w:bookmarkEnd w:id="1654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43" w:name="z1700_108_14"/>
            <w:bookmarkStart w:id="16544" w:name="z1700_108_14"/>
            <w:bookmarkEnd w:id="16544"/>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color w:val="000000"/>
                <w:sz w:val="18"/>
                <w:szCs w:val="18"/>
              </w:rPr>
              <w:t xml:space="preserve">  </w:t>
            </w:r>
            <w:r>
              <w:rPr>
                <w:color w:val="000000"/>
                <w:sz w:val="18"/>
                <w:szCs w:val="18"/>
              </w:rPr>
              <w:t>из них  фтизиатры</w:t>
            </w:r>
          </w:p>
          <w:p>
            <w:pPr>
              <w:pStyle w:val="Normal"/>
              <w:spacing w:lineRule="exact" w:line="220"/>
              <w:rPr>
                <w:color w:val="000000"/>
                <w:sz w:val="18"/>
                <w:szCs w:val="18"/>
              </w:rPr>
            </w:pPr>
            <w:r>
              <w:rPr>
                <w:color w:val="000000"/>
                <w:sz w:val="18"/>
                <w:szCs w:val="18"/>
              </w:rPr>
              <w:t xml:space="preserve">               </w:t>
            </w:r>
            <w:r>
              <w:rPr>
                <w:color w:val="000000"/>
                <w:sz w:val="18"/>
                <w:szCs w:val="18"/>
              </w:rPr>
              <w:t xml:space="preserve">участковы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545" w:name="z1700_109_03"/>
            <w:bookmarkStart w:id="16546" w:name="z1700_109_03"/>
            <w:bookmarkEnd w:id="165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47" w:name="z1700_109_04"/>
            <w:bookmarkStart w:id="16548" w:name="z1700_109_04"/>
            <w:bookmarkEnd w:id="165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49" w:name="z1700_109_05"/>
            <w:bookmarkStart w:id="16550" w:name="z1700_109_05"/>
            <w:bookmarkEnd w:id="165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51" w:name="z1700_109_06"/>
            <w:bookmarkStart w:id="16552" w:name="z1700_109_06"/>
            <w:bookmarkEnd w:id="1655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53" w:name="z1700_109_07"/>
            <w:bookmarkStart w:id="16554" w:name="z1700_109_07"/>
            <w:bookmarkEnd w:id="1655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55" w:name="z1700_109_08"/>
            <w:bookmarkStart w:id="16556" w:name="z1700_109_08"/>
            <w:bookmarkEnd w:id="165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57" w:name="z1700_109_09"/>
            <w:bookmarkStart w:id="16558" w:name="z1700_109_09"/>
            <w:bookmarkEnd w:id="165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59" w:name="z1700_109_10"/>
            <w:bookmarkStart w:id="16560" w:name="z1700_109_10"/>
            <w:bookmarkEnd w:id="165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61" w:name="z1700_109_11"/>
            <w:bookmarkStart w:id="16562" w:name="z1700_109_11"/>
            <w:bookmarkEnd w:id="165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63" w:name="z1700_109_12"/>
            <w:bookmarkStart w:id="16564" w:name="z1700_109_12"/>
            <w:bookmarkEnd w:id="1656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65" w:name="z1700_109_13"/>
            <w:bookmarkStart w:id="16566" w:name="z1700_109_13"/>
            <w:bookmarkEnd w:id="1656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67" w:name="z1700_109_14"/>
            <w:bookmarkStart w:id="16568" w:name="z1700_109_14"/>
            <w:bookmarkEnd w:id="16568"/>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функциональной диагнос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569" w:name="z1700_110_03"/>
            <w:bookmarkStart w:id="16570" w:name="z1700_110_03"/>
            <w:bookmarkEnd w:id="165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71" w:name="z1700_110_04"/>
            <w:bookmarkStart w:id="16572" w:name="z1700_110_04"/>
            <w:bookmarkEnd w:id="165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73" w:name="z1700_110_05"/>
            <w:bookmarkStart w:id="16574" w:name="z1700_110_05"/>
            <w:bookmarkEnd w:id="165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75" w:name="z1700_110_06"/>
            <w:bookmarkStart w:id="16576" w:name="z1700_110_06"/>
            <w:bookmarkEnd w:id="1657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77" w:name="z1700_110_07"/>
            <w:bookmarkStart w:id="16578" w:name="z1700_110_07"/>
            <w:bookmarkEnd w:id="1657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79" w:name="z1700_110_08"/>
            <w:bookmarkStart w:id="16580" w:name="z1700_110_08"/>
            <w:bookmarkEnd w:id="165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81" w:name="z1700_110_09"/>
            <w:bookmarkStart w:id="16582" w:name="z1700_110_09"/>
            <w:bookmarkEnd w:id="165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83" w:name="z1700_110_10"/>
            <w:bookmarkStart w:id="16584" w:name="z1700_110_10"/>
            <w:bookmarkEnd w:id="165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85" w:name="z1700_110_11"/>
            <w:bookmarkStart w:id="16586" w:name="z1700_110_11"/>
            <w:bookmarkEnd w:id="165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87" w:name="z1700_110_12"/>
            <w:bookmarkStart w:id="16588" w:name="z1700_110_12"/>
            <w:bookmarkEnd w:id="1658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89" w:name="z1700_110_13"/>
            <w:bookmarkStart w:id="16590" w:name="z1700_110_13"/>
            <w:bookmarkEnd w:id="1659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91" w:name="z1700_110_14"/>
            <w:bookmarkStart w:id="16592" w:name="z1700_110_14"/>
            <w:bookmarkEnd w:id="16592"/>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 xml:space="preserve">хирург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593" w:name="z1700_111_03"/>
            <w:bookmarkStart w:id="16594" w:name="z1700_111_03"/>
            <w:bookmarkEnd w:id="165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95" w:name="z1700_111_04"/>
            <w:bookmarkStart w:id="16596" w:name="z1700_111_04"/>
            <w:bookmarkEnd w:id="165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97" w:name="z1700_111_05"/>
            <w:bookmarkStart w:id="16598" w:name="z1700_111_05"/>
            <w:bookmarkEnd w:id="165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99" w:name="z1700_111_06"/>
            <w:bookmarkStart w:id="16600" w:name="z1700_111_06"/>
            <w:bookmarkEnd w:id="1660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01" w:name="z1700_111_07"/>
            <w:bookmarkStart w:id="16602" w:name="z1700_111_07"/>
            <w:bookmarkEnd w:id="1660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03" w:name="z1700_111_08"/>
            <w:bookmarkStart w:id="16604" w:name="z1700_111_08"/>
            <w:bookmarkEnd w:id="166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05" w:name="z1700_111_09"/>
            <w:bookmarkStart w:id="16606" w:name="z1700_111_09"/>
            <w:bookmarkEnd w:id="166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07" w:name="z1700_111_10"/>
            <w:bookmarkStart w:id="16608" w:name="z1700_111_10"/>
            <w:bookmarkEnd w:id="166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09" w:name="z1700_111_11"/>
            <w:bookmarkStart w:id="16610" w:name="z1700_111_11"/>
            <w:bookmarkEnd w:id="166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11" w:name="z1700_111_12"/>
            <w:bookmarkStart w:id="16612" w:name="z1700_111_12"/>
            <w:bookmarkEnd w:id="1661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13" w:name="z1700_111_13"/>
            <w:bookmarkStart w:id="16614" w:name="z1700_111_13"/>
            <w:bookmarkEnd w:id="1661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15" w:name="z1700_111_14"/>
            <w:bookmarkStart w:id="16616" w:name="z1700_111_14"/>
            <w:bookmarkEnd w:id="16616"/>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хирурги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617" w:name="z1700_112_03"/>
            <w:bookmarkStart w:id="16618" w:name="z1700_112_03"/>
            <w:bookmarkEnd w:id="166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19" w:name="z1700_112_04"/>
            <w:bookmarkStart w:id="16620" w:name="z1700_112_04"/>
            <w:bookmarkEnd w:id="166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21" w:name="z1700_112_05"/>
            <w:bookmarkStart w:id="16622" w:name="z1700_112_05"/>
            <w:bookmarkEnd w:id="166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23" w:name="z1700_112_06"/>
            <w:bookmarkStart w:id="16624" w:name="z1700_112_06"/>
            <w:bookmarkEnd w:id="1662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25" w:name="z1700_112_07"/>
            <w:bookmarkStart w:id="16626" w:name="z1700_112_07"/>
            <w:bookmarkEnd w:id="1662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27" w:name="z1700_112_08"/>
            <w:bookmarkStart w:id="16628" w:name="z1700_112_08"/>
            <w:bookmarkEnd w:id="166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29" w:name="z1700_112_09"/>
            <w:bookmarkStart w:id="16630" w:name="z1700_112_09"/>
            <w:bookmarkEnd w:id="166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31" w:name="z1700_112_10"/>
            <w:bookmarkStart w:id="16632" w:name="z1700_112_10"/>
            <w:bookmarkEnd w:id="166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33" w:name="z1700_112_11"/>
            <w:bookmarkStart w:id="16634" w:name="z1700_112_11"/>
            <w:bookmarkEnd w:id="166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35" w:name="z1700_112_12"/>
            <w:bookmarkStart w:id="16636" w:name="z1700_112_12"/>
            <w:bookmarkEnd w:id="1663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37" w:name="z1700_112_13"/>
            <w:bookmarkStart w:id="16638" w:name="z1700_112_13"/>
            <w:bookmarkEnd w:id="1663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39" w:name="z1700_112_14"/>
            <w:bookmarkStart w:id="16640" w:name="z1700_112_14"/>
            <w:bookmarkEnd w:id="16640"/>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хирурги пласт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18"/>
                <w:szCs w:val="18"/>
              </w:rPr>
            </w:pPr>
            <w:r>
              <w:rPr>
                <w:color w:val="000000"/>
                <w:sz w:val="18"/>
                <w:szCs w:val="18"/>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641" w:name="z1700_113_03"/>
            <w:bookmarkStart w:id="16642" w:name="z1700_113_03"/>
            <w:bookmarkEnd w:id="166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43" w:name="z1700_113_04"/>
            <w:bookmarkStart w:id="16644" w:name="z1700_113_04"/>
            <w:bookmarkEnd w:id="166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45" w:name="z1700_113_05"/>
            <w:bookmarkStart w:id="16646" w:name="z1700_113_05"/>
            <w:bookmarkEnd w:id="166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47" w:name="z1700_113_06"/>
            <w:bookmarkStart w:id="16648" w:name="z1700_113_06"/>
            <w:bookmarkEnd w:id="1664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49" w:name="z1700_113_07"/>
            <w:bookmarkStart w:id="16650" w:name="z1700_113_07"/>
            <w:bookmarkEnd w:id="1665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51" w:name="z1700_113_08"/>
            <w:bookmarkStart w:id="16652" w:name="z1700_113_08"/>
            <w:bookmarkEnd w:id="166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53" w:name="z1700_113_09"/>
            <w:bookmarkStart w:id="16654" w:name="z1700_113_09"/>
            <w:bookmarkEnd w:id="166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55" w:name="z1700_113_10"/>
            <w:bookmarkStart w:id="16656" w:name="z1700_113_10"/>
            <w:bookmarkEnd w:id="166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57" w:name="z1700_113_11"/>
            <w:bookmarkStart w:id="16658" w:name="z1700_113_11"/>
            <w:bookmarkEnd w:id="166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59" w:name="z1700_113_12"/>
            <w:bookmarkStart w:id="16660" w:name="z1700_113_12"/>
            <w:bookmarkEnd w:id="1666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61" w:name="z1700_113_13"/>
            <w:bookmarkStart w:id="16662" w:name="z1700_113_13"/>
            <w:bookmarkEnd w:id="1666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63" w:name="z1700_113_14"/>
            <w:bookmarkStart w:id="16664" w:name="z1700_113_14"/>
            <w:bookmarkEnd w:id="16664"/>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хирурги сердечно-сосудисты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665" w:name="z1700_114_03"/>
            <w:bookmarkStart w:id="16666" w:name="z1700_114_03"/>
            <w:bookmarkEnd w:id="166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67" w:name="z1700_114_04"/>
            <w:bookmarkStart w:id="16668" w:name="z1700_114_04"/>
            <w:bookmarkEnd w:id="1666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69" w:name="z1700_114_05"/>
            <w:bookmarkStart w:id="16670" w:name="z1700_114_05"/>
            <w:bookmarkEnd w:id="166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71" w:name="z1700_114_06"/>
            <w:bookmarkStart w:id="16672" w:name="z1700_114_06"/>
            <w:bookmarkEnd w:id="1667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73" w:name="z1700_114_07"/>
            <w:bookmarkStart w:id="16674" w:name="z1700_114_07"/>
            <w:bookmarkEnd w:id="1667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75" w:name="z1700_114_08"/>
            <w:bookmarkStart w:id="16676" w:name="z1700_114_08"/>
            <w:bookmarkEnd w:id="166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77" w:name="z1700_114_09"/>
            <w:bookmarkStart w:id="16678" w:name="z1700_114_09"/>
            <w:bookmarkEnd w:id="166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79" w:name="z1700_114_10"/>
            <w:bookmarkStart w:id="16680" w:name="z1700_114_10"/>
            <w:bookmarkEnd w:id="166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81" w:name="z1700_114_11"/>
            <w:bookmarkStart w:id="16682" w:name="z1700_114_11"/>
            <w:bookmarkEnd w:id="166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83" w:name="z1700_114_12"/>
            <w:bookmarkStart w:id="16684" w:name="z1700_114_12"/>
            <w:bookmarkEnd w:id="1668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85" w:name="z1700_114_13"/>
            <w:bookmarkStart w:id="16686" w:name="z1700_114_13"/>
            <w:bookmarkEnd w:id="1668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87" w:name="z1700_114_14"/>
            <w:bookmarkStart w:id="16688" w:name="z1700_114_14"/>
            <w:bookmarkEnd w:id="16688"/>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 xml:space="preserve">хирурги торакальны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689" w:name="z1700_115_03"/>
            <w:bookmarkStart w:id="16690" w:name="z1700_115_03"/>
            <w:bookmarkEnd w:id="166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91" w:name="z1700_115_04"/>
            <w:bookmarkStart w:id="16692" w:name="z1700_115_04"/>
            <w:bookmarkEnd w:id="1669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93" w:name="z1700_115_05"/>
            <w:bookmarkStart w:id="16694" w:name="z1700_115_05"/>
            <w:bookmarkEnd w:id="166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95" w:name="z1700_115_06"/>
            <w:bookmarkStart w:id="16696" w:name="z1700_115_06"/>
            <w:bookmarkEnd w:id="1669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97" w:name="z1700_115_07"/>
            <w:bookmarkStart w:id="16698" w:name="z1700_115_07"/>
            <w:bookmarkEnd w:id="1669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99" w:name="z1700_115_08"/>
            <w:bookmarkStart w:id="16700" w:name="z1700_115_08"/>
            <w:bookmarkEnd w:id="167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01" w:name="z1700_115_09"/>
            <w:bookmarkStart w:id="16702" w:name="z1700_115_09"/>
            <w:bookmarkEnd w:id="167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03" w:name="z1700_115_10"/>
            <w:bookmarkStart w:id="16704" w:name="z1700_115_10"/>
            <w:bookmarkEnd w:id="167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05" w:name="z1700_115_11"/>
            <w:bookmarkStart w:id="16706" w:name="z1700_115_11"/>
            <w:bookmarkEnd w:id="167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07" w:name="z1700_115_12"/>
            <w:bookmarkStart w:id="16708" w:name="z1700_115_12"/>
            <w:bookmarkEnd w:id="1670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09" w:name="z1700_115_13"/>
            <w:bookmarkStart w:id="16710" w:name="z1700_115_13"/>
            <w:bookmarkEnd w:id="1671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11" w:name="z1700_115_14"/>
            <w:bookmarkStart w:id="16712" w:name="z1700_115_14"/>
            <w:bookmarkEnd w:id="16712"/>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хирурги челюстно-лицев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713" w:name="z1700_116_03"/>
            <w:bookmarkStart w:id="16714" w:name="z1700_116_03"/>
            <w:bookmarkEnd w:id="167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15" w:name="z1700_116_04"/>
            <w:bookmarkStart w:id="16716" w:name="z1700_116_04"/>
            <w:bookmarkEnd w:id="1671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17" w:name="z1700_116_05"/>
            <w:bookmarkStart w:id="16718" w:name="z1700_116_05"/>
            <w:bookmarkEnd w:id="167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19" w:name="z1700_116_06"/>
            <w:bookmarkStart w:id="16720" w:name="z1700_116_06"/>
            <w:bookmarkEnd w:id="1672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21" w:name="z1700_116_07"/>
            <w:bookmarkStart w:id="16722" w:name="z1700_116_07"/>
            <w:bookmarkEnd w:id="1672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23" w:name="z1700_116_08"/>
            <w:bookmarkStart w:id="16724" w:name="z1700_116_08"/>
            <w:bookmarkEnd w:id="167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25" w:name="z1700_116_09"/>
            <w:bookmarkStart w:id="16726" w:name="z1700_116_09"/>
            <w:bookmarkEnd w:id="167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27" w:name="z1700_116_10"/>
            <w:bookmarkStart w:id="16728" w:name="z1700_116_10"/>
            <w:bookmarkEnd w:id="167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29" w:name="z1700_116_11"/>
            <w:bookmarkStart w:id="16730" w:name="z1700_116_11"/>
            <w:bookmarkEnd w:id="167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31" w:name="z1700_116_12"/>
            <w:bookmarkStart w:id="16732" w:name="z1700_116_12"/>
            <w:bookmarkEnd w:id="1673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33" w:name="z1700_116_13"/>
            <w:bookmarkStart w:id="16734" w:name="z1700_116_13"/>
            <w:bookmarkEnd w:id="1673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35" w:name="z1700_116_14"/>
            <w:bookmarkStart w:id="16736" w:name="z1700_116_14"/>
            <w:bookmarkEnd w:id="16736"/>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эндокрин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737" w:name="z1700_117_03"/>
            <w:bookmarkStart w:id="16738" w:name="z1700_117_03"/>
            <w:bookmarkEnd w:id="167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39" w:name="z1700_117_04"/>
            <w:bookmarkStart w:id="16740" w:name="z1700_117_04"/>
            <w:bookmarkEnd w:id="167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41" w:name="z1700_117_05"/>
            <w:bookmarkStart w:id="16742" w:name="z1700_117_05"/>
            <w:bookmarkEnd w:id="167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43" w:name="z1700_117_06"/>
            <w:bookmarkStart w:id="16744" w:name="z1700_117_06"/>
            <w:bookmarkEnd w:id="1674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45" w:name="z1700_117_07"/>
            <w:bookmarkStart w:id="16746" w:name="z1700_117_07"/>
            <w:bookmarkEnd w:id="1674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47" w:name="z1700_117_08"/>
            <w:bookmarkStart w:id="16748" w:name="z1700_117_08"/>
            <w:bookmarkEnd w:id="167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49" w:name="z1700_117_09"/>
            <w:bookmarkStart w:id="16750" w:name="z1700_117_09"/>
            <w:bookmarkEnd w:id="167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51" w:name="z1700_117_10"/>
            <w:bookmarkStart w:id="16752" w:name="z1700_117_10"/>
            <w:bookmarkEnd w:id="167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53" w:name="z1700_117_11"/>
            <w:bookmarkStart w:id="16754" w:name="z1700_117_11"/>
            <w:bookmarkEnd w:id="167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55" w:name="z1700_117_12"/>
            <w:bookmarkStart w:id="16756" w:name="z1700_117_12"/>
            <w:bookmarkEnd w:id="1675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57" w:name="z1700_117_13"/>
            <w:bookmarkStart w:id="16758" w:name="z1700_117_13"/>
            <w:bookmarkEnd w:id="1675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59" w:name="z1700_117_14"/>
            <w:bookmarkStart w:id="16760" w:name="z1700_117_14"/>
            <w:bookmarkEnd w:id="16760"/>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эндокринологи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761" w:name="z1700_118_03"/>
            <w:bookmarkStart w:id="16762" w:name="z1700_118_03"/>
            <w:bookmarkEnd w:id="167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63" w:name="z1700_118_04"/>
            <w:bookmarkStart w:id="16764" w:name="z1700_118_04"/>
            <w:bookmarkEnd w:id="167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65" w:name="z1700_118_05"/>
            <w:bookmarkStart w:id="16766" w:name="z1700_118_05"/>
            <w:bookmarkEnd w:id="167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67" w:name="z1700_118_06"/>
            <w:bookmarkStart w:id="16768" w:name="z1700_118_06"/>
            <w:bookmarkEnd w:id="1676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69" w:name="z1700_118_07"/>
            <w:bookmarkStart w:id="16770" w:name="z1700_118_07"/>
            <w:bookmarkEnd w:id="1677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71" w:name="z1700_118_08"/>
            <w:bookmarkStart w:id="16772" w:name="z1700_118_08"/>
            <w:bookmarkEnd w:id="167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73" w:name="z1700_118_09"/>
            <w:bookmarkStart w:id="16774" w:name="z1700_118_09"/>
            <w:bookmarkEnd w:id="167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75" w:name="z1700_118_10"/>
            <w:bookmarkStart w:id="16776" w:name="z1700_118_10"/>
            <w:bookmarkEnd w:id="167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77" w:name="z1700_118_11"/>
            <w:bookmarkStart w:id="16778" w:name="z1700_118_11"/>
            <w:bookmarkEnd w:id="167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79" w:name="z1700_118_12"/>
            <w:bookmarkStart w:id="16780" w:name="z1700_118_12"/>
            <w:bookmarkEnd w:id="1678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81" w:name="z1700_118_13"/>
            <w:bookmarkStart w:id="16782" w:name="z1700_118_13"/>
            <w:bookmarkEnd w:id="1678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83" w:name="z1700_118_14"/>
            <w:bookmarkStart w:id="16784" w:name="z1700_118_14"/>
            <w:bookmarkEnd w:id="16784"/>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эндоскопис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785" w:name="z1700_119_03"/>
            <w:bookmarkStart w:id="16786" w:name="z1700_119_03"/>
            <w:bookmarkEnd w:id="167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87" w:name="z1700_119_04"/>
            <w:bookmarkStart w:id="16788" w:name="z1700_119_04"/>
            <w:bookmarkEnd w:id="167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89" w:name="z1700_119_05"/>
            <w:bookmarkStart w:id="16790" w:name="z1700_119_05"/>
            <w:bookmarkEnd w:id="167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91" w:name="z1700_119_06"/>
            <w:bookmarkStart w:id="16792" w:name="z1700_119_06"/>
            <w:bookmarkEnd w:id="1679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93" w:name="z1700_119_07"/>
            <w:bookmarkStart w:id="16794" w:name="z1700_119_07"/>
            <w:bookmarkEnd w:id="1679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95" w:name="z1700_119_08"/>
            <w:bookmarkStart w:id="16796" w:name="z1700_119_08"/>
            <w:bookmarkEnd w:id="167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97" w:name="z1700_119_09"/>
            <w:bookmarkStart w:id="16798" w:name="z1700_119_09"/>
            <w:bookmarkEnd w:id="167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99" w:name="z1700_119_10"/>
            <w:bookmarkStart w:id="16800" w:name="z1700_119_10"/>
            <w:bookmarkEnd w:id="168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01" w:name="z1700_119_11"/>
            <w:bookmarkStart w:id="16802" w:name="z1700_119_11"/>
            <w:bookmarkEnd w:id="168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03" w:name="z1700_119_12"/>
            <w:bookmarkStart w:id="16804" w:name="z1700_119_12"/>
            <w:bookmarkEnd w:id="1680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05" w:name="z1700_119_13"/>
            <w:bookmarkStart w:id="16806" w:name="z1700_119_13"/>
            <w:bookmarkEnd w:id="1680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07" w:name="z1700_119_14"/>
            <w:bookmarkStart w:id="16808" w:name="z1700_119_14"/>
            <w:bookmarkEnd w:id="16808"/>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lang w:val="en-US" w:eastAsia="en-US"/>
              </w:rPr>
              <w:t>эпидеми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809" w:name="z1700_120_03"/>
            <w:bookmarkStart w:id="16810" w:name="z1700_120_03"/>
            <w:bookmarkEnd w:id="168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11" w:name="z1700_120_04"/>
            <w:bookmarkStart w:id="16812" w:name="z1700_120_04"/>
            <w:bookmarkEnd w:id="168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13" w:name="z1700_120_05"/>
            <w:bookmarkStart w:id="16814" w:name="z1700_120_05"/>
            <w:bookmarkEnd w:id="168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15" w:name="z1700_120_06"/>
            <w:bookmarkStart w:id="16816" w:name="z1700_120_06"/>
            <w:bookmarkEnd w:id="1681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17" w:name="z1700_120_07"/>
            <w:bookmarkStart w:id="16818" w:name="z1700_120_07"/>
            <w:bookmarkEnd w:id="1681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19" w:name="z1700_120_08"/>
            <w:bookmarkStart w:id="16820" w:name="z1700_120_08"/>
            <w:bookmarkEnd w:id="168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21" w:name="z1700_120_09"/>
            <w:bookmarkStart w:id="16822" w:name="z1700_120_09"/>
            <w:bookmarkEnd w:id="168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23" w:name="z1700_120_10"/>
            <w:bookmarkStart w:id="16824" w:name="z1700_120_10"/>
            <w:bookmarkEnd w:id="168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25" w:name="z1700_120_11"/>
            <w:bookmarkStart w:id="16826" w:name="z1700_120_11"/>
            <w:bookmarkEnd w:id="168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27" w:name="z1700_120_12"/>
            <w:bookmarkStart w:id="16828" w:name="z1700_120_12"/>
            <w:bookmarkEnd w:id="1682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29" w:name="z1700_120_13"/>
            <w:bookmarkStart w:id="16830" w:name="z1700_120_13"/>
            <w:bookmarkEnd w:id="1683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31" w:name="z1700_120_14"/>
            <w:bookmarkStart w:id="16832" w:name="z1700_120_14"/>
            <w:bookmarkEnd w:id="16832"/>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роч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833" w:name="z1700_121_03"/>
            <w:bookmarkStart w:id="16834" w:name="z1700_121_03"/>
            <w:bookmarkEnd w:id="168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35" w:name="z1700_121_04"/>
            <w:bookmarkStart w:id="16836" w:name="z1700_121_04"/>
            <w:bookmarkEnd w:id="168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37" w:name="z1700_121_05"/>
            <w:bookmarkStart w:id="16838" w:name="z1700_121_05"/>
            <w:bookmarkEnd w:id="168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39" w:name="z1700_121_06"/>
            <w:bookmarkStart w:id="16840" w:name="z1700_121_06"/>
            <w:bookmarkEnd w:id="1684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41" w:name="z1700_121_07"/>
            <w:bookmarkStart w:id="16842" w:name="z1700_121_07"/>
            <w:bookmarkEnd w:id="1684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43" w:name="z1700_121_08"/>
            <w:bookmarkStart w:id="16844" w:name="z1700_121_08"/>
            <w:bookmarkEnd w:id="168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45" w:name="z1700_121_09"/>
            <w:bookmarkStart w:id="16846" w:name="z1700_121_09"/>
            <w:bookmarkEnd w:id="168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47" w:name="z1700_121_10"/>
            <w:bookmarkStart w:id="16848" w:name="z1700_121_10"/>
            <w:bookmarkEnd w:id="168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49" w:name="z1700_121_11"/>
            <w:bookmarkStart w:id="16850" w:name="z1700_121_11"/>
            <w:bookmarkEnd w:id="168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51" w:name="z1700_121_12"/>
            <w:bookmarkStart w:id="16852" w:name="z1700_121_12"/>
            <w:bookmarkEnd w:id="1685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53" w:name="z1700_121_13"/>
            <w:bookmarkStart w:id="16854" w:name="z1700_121_13"/>
            <w:bookmarkEnd w:id="1685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55" w:name="z1700_121_14"/>
            <w:bookmarkStart w:id="16856" w:name="z1700_121_14"/>
            <w:bookmarkEnd w:id="16856"/>
          </w:p>
        </w:tc>
      </w:tr>
    </w:tbl>
    <w:p>
      <w:pPr>
        <w:pStyle w:val="Normal"/>
        <w:ind w:left="709" w:hanging="0"/>
        <w:jc w:val="center"/>
        <w:rPr>
          <w:bCs/>
          <w:color w:val="000000"/>
        </w:rPr>
      </w:pPr>
      <w:r>
        <w:rPr>
          <w:bCs/>
          <w:color w:val="000000"/>
        </w:rPr>
      </w:r>
    </w:p>
    <w:p>
      <w:pPr>
        <w:pStyle w:val="Normal"/>
        <w:ind w:left="709" w:hanging="0"/>
        <w:rPr>
          <w:b/>
          <w:b/>
          <w:bCs/>
          <w:color w:val="000000"/>
        </w:rPr>
      </w:pPr>
      <w:r>
        <w:rPr>
          <w:b/>
          <w:bCs/>
          <w:color w:val="000000"/>
        </w:rPr>
      </w:r>
      <w:r>
        <w:br w:type="page"/>
      </w:r>
    </w:p>
    <w:p>
      <w:pPr>
        <w:pStyle w:val="Normal"/>
        <w:ind w:left="709" w:hanging="0"/>
        <w:rPr>
          <w:b/>
          <w:b/>
          <w:bCs/>
          <w:color w:val="000000"/>
        </w:rPr>
      </w:pPr>
      <w:r>
        <w:rPr>
          <w:b/>
          <w:bCs/>
          <w:color w:val="000000"/>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стр.</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Число должностей в целом по организации</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Число физических лиц основных работников на занятых должностях</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lang w:val="en-US" w:eastAsia="en-US"/>
              </w:rPr>
              <w:t>в целом 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b/>
                <w:b/>
                <w:color w:val="000000"/>
                <w:sz w:val="18"/>
                <w:szCs w:val="18"/>
              </w:rPr>
            </w:pPr>
            <w:r>
              <w:rPr>
                <w:b/>
                <w:color w:val="000000"/>
                <w:sz w:val="18"/>
                <w:szCs w:val="18"/>
                <w:lang w:val="en-US" w:eastAsia="en-US"/>
              </w:rPr>
              <w:t>Врачи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857" w:name="z1700_001_15"/>
            <w:bookmarkStart w:id="16858" w:name="z1700_001_15"/>
            <w:bookmarkEnd w:id="1685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59" w:name="z1700_001_16"/>
            <w:bookmarkStart w:id="16860" w:name="z1700_001_16"/>
            <w:bookmarkEnd w:id="1686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61" w:name="z1700_001_17"/>
            <w:bookmarkStart w:id="16862" w:name="z1700_001_17"/>
            <w:bookmarkEnd w:id="1686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63" w:name="z1700_001_18"/>
            <w:bookmarkStart w:id="16864" w:name="z1700_001_18"/>
            <w:bookmarkEnd w:id="1686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65" w:name="z1700_001_19"/>
            <w:bookmarkStart w:id="16866" w:name="z1700_001_19"/>
            <w:bookmarkEnd w:id="1686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67" w:name="z1700_001_20"/>
            <w:bookmarkStart w:id="16868" w:name="z1700_001_20"/>
            <w:bookmarkEnd w:id="16868"/>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 w:hanging="0"/>
              <w:rPr>
                <w:color w:val="000000"/>
                <w:sz w:val="18"/>
                <w:szCs w:val="18"/>
                <w:lang w:val="en-US" w:eastAsia="en-US"/>
              </w:rPr>
            </w:pPr>
            <w:r>
              <w:rPr>
                <w:color w:val="000000"/>
                <w:sz w:val="18"/>
                <w:szCs w:val="18"/>
                <w:lang w:val="en-US" w:eastAsia="en-US"/>
              </w:rPr>
              <w:t xml:space="preserve">в том числе специалисты: </w:t>
            </w:r>
          </w:p>
          <w:p>
            <w:pPr>
              <w:pStyle w:val="Normal"/>
              <w:spacing w:lineRule="exact" w:line="220"/>
              <w:ind w:left="-3" w:hanging="0"/>
              <w:rPr>
                <w:color w:val="000000"/>
                <w:sz w:val="18"/>
                <w:szCs w:val="18"/>
              </w:rPr>
            </w:pPr>
            <w:r>
              <w:rPr>
                <w:color w:val="000000"/>
                <w:sz w:val="18"/>
                <w:szCs w:val="18"/>
                <w:lang w:val="en-US" w:eastAsia="en-US"/>
              </w:rPr>
              <w:t>руководители организаций и их заместител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869" w:name="z1700_002_15"/>
            <w:bookmarkStart w:id="16870" w:name="z1700_002_15"/>
            <w:bookmarkEnd w:id="1687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71" w:name="z1700_002_16"/>
            <w:bookmarkStart w:id="16872" w:name="z1700_002_16"/>
            <w:bookmarkEnd w:id="1687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73" w:name="z1700_002_17"/>
            <w:bookmarkStart w:id="16874" w:name="z1700_002_17"/>
            <w:bookmarkEnd w:id="1687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75" w:name="z1700_002_18"/>
            <w:bookmarkStart w:id="16876" w:name="z1700_002_18"/>
            <w:bookmarkEnd w:id="1687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77" w:name="z1700_002_19"/>
            <w:bookmarkStart w:id="16878" w:name="z1700_002_19"/>
            <w:bookmarkEnd w:id="1687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79" w:name="z1700_002_20"/>
            <w:bookmarkStart w:id="16880" w:name="z1700_002_20"/>
            <w:bookmarkEnd w:id="1688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 w:hanging="0"/>
              <w:rPr>
                <w:color w:val="000000"/>
                <w:sz w:val="18"/>
                <w:szCs w:val="18"/>
              </w:rPr>
            </w:pPr>
            <w:r>
              <w:rPr>
                <w:color w:val="000000"/>
                <w:sz w:val="18"/>
                <w:szCs w:val="18"/>
                <w:lang w:val="en-US" w:eastAsia="en-US"/>
              </w:rPr>
              <w:t>акушеры – гине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881" w:name="z1700_003_15"/>
            <w:bookmarkStart w:id="16882" w:name="z1700_003_15"/>
            <w:bookmarkEnd w:id="1688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83" w:name="z1700_003_16"/>
            <w:bookmarkStart w:id="16884" w:name="z1700_003_16"/>
            <w:bookmarkEnd w:id="1688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85" w:name="z1700_003_17"/>
            <w:bookmarkStart w:id="16886" w:name="z1700_003_17"/>
            <w:bookmarkEnd w:id="1688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87" w:name="z1700_003_18"/>
            <w:bookmarkStart w:id="16888" w:name="z1700_003_18"/>
            <w:bookmarkEnd w:id="1688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89" w:name="z1700_003_19"/>
            <w:bookmarkStart w:id="16890" w:name="z1700_003_19"/>
            <w:bookmarkEnd w:id="1689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91" w:name="z1700_003_20"/>
            <w:bookmarkStart w:id="16892" w:name="z1700_003_20"/>
            <w:bookmarkEnd w:id="1689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340" w:hanging="0"/>
              <w:rPr>
                <w:color w:val="000000"/>
                <w:sz w:val="18"/>
                <w:szCs w:val="18"/>
              </w:rPr>
            </w:pPr>
            <w:r>
              <w:rPr>
                <w:color w:val="000000"/>
                <w:sz w:val="18"/>
                <w:szCs w:val="18"/>
                <w:lang w:val="en-US" w:eastAsia="en-US"/>
              </w:rPr>
              <w:t xml:space="preserve">  </w:t>
            </w:r>
            <w:r>
              <w:rPr>
                <w:color w:val="000000"/>
                <w:sz w:val="18"/>
                <w:szCs w:val="18"/>
                <w:lang w:val="en-US" w:eastAsia="en-US"/>
              </w:rPr>
              <w:t>их них акушеры – гинекологи цехового               врачебного участ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893" w:name="z1700_004_15"/>
            <w:bookmarkStart w:id="16894" w:name="z1700_004_15"/>
            <w:bookmarkEnd w:id="1689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95" w:name="z1700_004_16"/>
            <w:bookmarkStart w:id="16896" w:name="z1700_004_16"/>
            <w:bookmarkEnd w:id="1689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97" w:name="z1700_004_17"/>
            <w:bookmarkStart w:id="16898" w:name="z1700_004_17"/>
            <w:bookmarkEnd w:id="1689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99" w:name="z1700_004_18"/>
            <w:bookmarkStart w:id="16900" w:name="z1700_004_18"/>
            <w:bookmarkEnd w:id="1690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01" w:name="z1700_004_19"/>
            <w:bookmarkStart w:id="16902" w:name="z1700_004_19"/>
            <w:bookmarkEnd w:id="1690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03" w:name="z1700_004_20"/>
            <w:bookmarkStart w:id="16904" w:name="z1700_004_20"/>
            <w:bookmarkEnd w:id="16904"/>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аллергологи – </w:t>
            </w:r>
          </w:p>
          <w:p>
            <w:pPr>
              <w:pStyle w:val="Normal"/>
              <w:spacing w:lineRule="exact" w:line="220"/>
              <w:rPr>
                <w:color w:val="000000"/>
                <w:sz w:val="18"/>
                <w:szCs w:val="18"/>
                <w:lang w:val="en-US" w:eastAsia="en-US"/>
              </w:rPr>
            </w:pPr>
            <w:r>
              <w:rPr>
                <w:color w:val="000000"/>
                <w:sz w:val="18"/>
                <w:szCs w:val="18"/>
                <w:lang w:val="en-US" w:eastAsia="en-US"/>
              </w:rPr>
              <w:t>имму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905" w:name="z1700_005_15"/>
            <w:bookmarkStart w:id="16906" w:name="z1700_005_15"/>
            <w:bookmarkEnd w:id="1690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07" w:name="z1700_005_16"/>
            <w:bookmarkStart w:id="16908" w:name="z1700_005_16"/>
            <w:bookmarkEnd w:id="1690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09" w:name="z1700_005_17"/>
            <w:bookmarkStart w:id="16910" w:name="z1700_005_17"/>
            <w:bookmarkEnd w:id="1691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11" w:name="z1700_005_18"/>
            <w:bookmarkStart w:id="16912" w:name="z1700_005_18"/>
            <w:bookmarkEnd w:id="1691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13" w:name="z1700_005_19"/>
            <w:bookmarkStart w:id="16914" w:name="z1700_005_19"/>
            <w:bookmarkEnd w:id="1691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15" w:name="z1700_005_20"/>
            <w:bookmarkStart w:id="16916" w:name="z1700_005_20"/>
            <w:bookmarkEnd w:id="16916"/>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анестезиологи – реани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917" w:name="z1700_006_15"/>
            <w:bookmarkStart w:id="16918" w:name="z1700_006_15"/>
            <w:bookmarkEnd w:id="1691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19" w:name="z1700_006_16"/>
            <w:bookmarkStart w:id="16920" w:name="z1700_006_16"/>
            <w:bookmarkEnd w:id="1692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21" w:name="z1700_006_17"/>
            <w:bookmarkStart w:id="16922" w:name="z1700_006_17"/>
            <w:bookmarkEnd w:id="1692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23" w:name="z1700_006_18"/>
            <w:bookmarkStart w:id="16924" w:name="z1700_006_18"/>
            <w:bookmarkEnd w:id="1692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25" w:name="z1700_006_19"/>
            <w:bookmarkStart w:id="16926" w:name="z1700_006_19"/>
            <w:bookmarkEnd w:id="1692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27" w:name="z1700_006_20"/>
            <w:bookmarkStart w:id="16928" w:name="z1700_006_20"/>
            <w:bookmarkEnd w:id="16928"/>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бактер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929" w:name="z1700_007_15"/>
            <w:bookmarkStart w:id="16930" w:name="z1700_007_15"/>
            <w:bookmarkEnd w:id="1693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31" w:name="z1700_007_16"/>
            <w:bookmarkStart w:id="16932" w:name="z1700_007_16"/>
            <w:bookmarkEnd w:id="1693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33" w:name="z1700_007_17"/>
            <w:bookmarkStart w:id="16934" w:name="z1700_007_17"/>
            <w:bookmarkEnd w:id="1693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35" w:name="z1700_007_18"/>
            <w:bookmarkStart w:id="16936" w:name="z1700_007_18"/>
            <w:bookmarkEnd w:id="1693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37" w:name="z1700_007_19"/>
            <w:bookmarkStart w:id="16938" w:name="z1700_007_19"/>
            <w:bookmarkEnd w:id="1693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39" w:name="z1700_007_20"/>
            <w:bookmarkStart w:id="16940" w:name="z1700_007_20"/>
            <w:bookmarkEnd w:id="16940"/>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вирус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941" w:name="z1700_008_15"/>
            <w:bookmarkStart w:id="16942" w:name="z1700_008_15"/>
            <w:bookmarkEnd w:id="1694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43" w:name="z1700_008_16"/>
            <w:bookmarkStart w:id="16944" w:name="z1700_008_16"/>
            <w:bookmarkEnd w:id="1694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45" w:name="z1700_008_17"/>
            <w:bookmarkStart w:id="16946" w:name="z1700_008_17"/>
            <w:bookmarkEnd w:id="1694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47" w:name="z1700_008_18"/>
            <w:bookmarkStart w:id="16948" w:name="z1700_008_18"/>
            <w:bookmarkEnd w:id="1694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49" w:name="z1700_008_19"/>
            <w:bookmarkStart w:id="16950" w:name="z1700_008_19"/>
            <w:bookmarkEnd w:id="1695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51" w:name="z1700_008_20"/>
            <w:bookmarkStart w:id="16952" w:name="z1700_008_20"/>
            <w:bookmarkEnd w:id="16952"/>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врачи здравпун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953" w:name="z1700_009_15"/>
            <w:bookmarkStart w:id="16954" w:name="z1700_009_15"/>
            <w:bookmarkEnd w:id="1695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55" w:name="z1700_009_16"/>
            <w:bookmarkStart w:id="16956" w:name="z1700_009_16"/>
            <w:bookmarkEnd w:id="1695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57" w:name="z1700_009_17"/>
            <w:bookmarkStart w:id="16958" w:name="z1700_009_17"/>
            <w:bookmarkEnd w:id="1695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59" w:name="z1700_009_18"/>
            <w:bookmarkStart w:id="16960" w:name="z1700_009_18"/>
            <w:bookmarkEnd w:id="1696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61" w:name="z1700_009_19"/>
            <w:bookmarkStart w:id="16962" w:name="z1700_009_19"/>
            <w:bookmarkEnd w:id="1696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63" w:name="z1700_009_20"/>
            <w:bookmarkStart w:id="16964" w:name="z1700_009_20"/>
            <w:bookmarkEnd w:id="16964"/>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астроэнте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965" w:name="z1700_010_15"/>
            <w:bookmarkStart w:id="16966" w:name="z1700_010_15"/>
            <w:bookmarkEnd w:id="1696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67" w:name="z1700_010_16"/>
            <w:bookmarkStart w:id="16968" w:name="z1700_010_16"/>
            <w:bookmarkEnd w:id="1696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69" w:name="z1700_010_17"/>
            <w:bookmarkStart w:id="16970" w:name="z1700_010_17"/>
            <w:bookmarkEnd w:id="1697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71" w:name="z1700_010_18"/>
            <w:bookmarkStart w:id="16972" w:name="z1700_010_18"/>
            <w:bookmarkEnd w:id="1697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73" w:name="z1700_010_19"/>
            <w:bookmarkStart w:id="16974" w:name="z1700_010_19"/>
            <w:bookmarkEnd w:id="1697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75" w:name="z1700_010_20"/>
            <w:bookmarkStart w:id="16976" w:name="z1700_010_20"/>
            <w:bookmarkEnd w:id="16976"/>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е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977" w:name="z1700_011_15"/>
            <w:bookmarkStart w:id="16978" w:name="z1700_011_15"/>
            <w:bookmarkEnd w:id="1697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79" w:name="z1700_011_16"/>
            <w:bookmarkStart w:id="16980" w:name="z1700_011_16"/>
            <w:bookmarkEnd w:id="1698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81" w:name="z1700_011_17"/>
            <w:bookmarkStart w:id="16982" w:name="z1700_011_17"/>
            <w:bookmarkEnd w:id="1698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83" w:name="z1700_011_18"/>
            <w:bookmarkStart w:id="16984" w:name="z1700_011_18"/>
            <w:bookmarkEnd w:id="1698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85" w:name="z1700_011_19"/>
            <w:bookmarkStart w:id="16986" w:name="z1700_011_19"/>
            <w:bookmarkEnd w:id="1698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87" w:name="z1700_011_20"/>
            <w:bookmarkStart w:id="16988" w:name="z1700_011_20"/>
            <w:bookmarkEnd w:id="16988"/>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ене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989" w:name="z1700_012_15"/>
            <w:bookmarkStart w:id="16990" w:name="z1700_012_15"/>
            <w:bookmarkEnd w:id="1699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91" w:name="z1700_012_16"/>
            <w:bookmarkStart w:id="16992" w:name="z1700_012_16"/>
            <w:bookmarkEnd w:id="1699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93" w:name="z1700_012_17"/>
            <w:bookmarkStart w:id="16994" w:name="z1700_012_17"/>
            <w:bookmarkEnd w:id="1699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95" w:name="z1700_012_18"/>
            <w:bookmarkStart w:id="16996" w:name="z1700_012_18"/>
            <w:bookmarkEnd w:id="1699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97" w:name="z1700_012_19"/>
            <w:bookmarkStart w:id="16998" w:name="z1700_012_19"/>
            <w:bookmarkEnd w:id="1699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99" w:name="z1700_012_20"/>
            <w:bookmarkStart w:id="17000" w:name="z1700_012_20"/>
            <w:bookmarkEnd w:id="17000"/>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ер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001" w:name="z1700_013_15"/>
            <w:bookmarkStart w:id="17002" w:name="z1700_013_15"/>
            <w:bookmarkEnd w:id="1700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03" w:name="z1700_013_16"/>
            <w:bookmarkStart w:id="17004" w:name="z1700_013_16"/>
            <w:bookmarkEnd w:id="1700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05" w:name="z1700_013_17"/>
            <w:bookmarkStart w:id="17006" w:name="z1700_013_17"/>
            <w:bookmarkEnd w:id="1700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07" w:name="z1700_013_18"/>
            <w:bookmarkStart w:id="17008" w:name="z1700_013_18"/>
            <w:bookmarkEnd w:id="1700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09" w:name="z1700_013_19"/>
            <w:bookmarkStart w:id="17010" w:name="z1700_013_19"/>
            <w:bookmarkEnd w:id="1701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11" w:name="z1700_013_20"/>
            <w:bookmarkStart w:id="17012" w:name="z1700_013_20"/>
            <w:bookmarkEnd w:id="17012"/>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езинфек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013" w:name="z1700_014_15"/>
            <w:bookmarkStart w:id="17014" w:name="z1700_014_15"/>
            <w:bookmarkEnd w:id="1701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15" w:name="z1700_014_16"/>
            <w:bookmarkStart w:id="17016" w:name="z1700_014_16"/>
            <w:bookmarkEnd w:id="1701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17" w:name="z1700_014_17"/>
            <w:bookmarkStart w:id="17018" w:name="z1700_014_17"/>
            <w:bookmarkEnd w:id="1701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19" w:name="z1700_014_18"/>
            <w:bookmarkStart w:id="17020" w:name="z1700_014_18"/>
            <w:bookmarkEnd w:id="1702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21" w:name="z1700_014_19"/>
            <w:bookmarkStart w:id="17022" w:name="z1700_014_19"/>
            <w:bookmarkEnd w:id="1702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23" w:name="z1700_014_20"/>
            <w:bookmarkStart w:id="17024" w:name="z1700_014_20"/>
            <w:bookmarkEnd w:id="17024"/>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ерматовене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025" w:name="z1700_015_15"/>
            <w:bookmarkStart w:id="17026" w:name="z1700_015_15"/>
            <w:bookmarkEnd w:id="1702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27" w:name="z1700_015_16"/>
            <w:bookmarkStart w:id="17028" w:name="z1700_015_16"/>
            <w:bookmarkEnd w:id="1702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29" w:name="z1700_015_17"/>
            <w:bookmarkStart w:id="17030" w:name="z1700_015_17"/>
            <w:bookmarkEnd w:id="1703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31" w:name="z1700_015_18"/>
            <w:bookmarkStart w:id="17032" w:name="z1700_015_18"/>
            <w:bookmarkEnd w:id="1703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33" w:name="z1700_015_19"/>
            <w:bookmarkStart w:id="17034" w:name="z1700_015_19"/>
            <w:bookmarkEnd w:id="1703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35" w:name="z1700_015_20"/>
            <w:bookmarkStart w:id="17036" w:name="z1700_015_20"/>
            <w:bookmarkEnd w:id="17036"/>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иаб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037" w:name="z1700_016_15"/>
            <w:bookmarkStart w:id="17038" w:name="z1700_016_15"/>
            <w:bookmarkEnd w:id="1703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39" w:name="z1700_016_16"/>
            <w:bookmarkStart w:id="17040" w:name="z1700_016_16"/>
            <w:bookmarkEnd w:id="1704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41" w:name="z1700_016_17"/>
            <w:bookmarkStart w:id="17042" w:name="z1700_016_17"/>
            <w:bookmarkEnd w:id="1704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43" w:name="z1700_016_18"/>
            <w:bookmarkStart w:id="17044" w:name="z1700_016_18"/>
            <w:bookmarkEnd w:id="1704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45" w:name="z1700_016_19"/>
            <w:bookmarkStart w:id="17046" w:name="z1700_016_19"/>
            <w:bookmarkEnd w:id="1704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47" w:name="z1700_016_20"/>
            <w:bookmarkStart w:id="17048" w:name="z1700_016_20"/>
            <w:bookmarkEnd w:id="17048"/>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и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049" w:name="z1700_017_15"/>
            <w:bookmarkStart w:id="17050" w:name="z1700_017_15"/>
            <w:bookmarkEnd w:id="1705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51" w:name="z1700_017_16"/>
            <w:bookmarkStart w:id="17052" w:name="z1700_017_16"/>
            <w:bookmarkEnd w:id="1705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53" w:name="z1700_017_17"/>
            <w:bookmarkStart w:id="17054" w:name="z1700_017_17"/>
            <w:bookmarkEnd w:id="1705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55" w:name="z1700_017_18"/>
            <w:bookmarkStart w:id="17056" w:name="z1700_017_18"/>
            <w:bookmarkEnd w:id="1705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57" w:name="z1700_017_19"/>
            <w:bookmarkStart w:id="17058" w:name="z1700_017_19"/>
            <w:bookmarkEnd w:id="1705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59" w:name="z1700_017_20"/>
            <w:bookmarkStart w:id="17060" w:name="z1700_017_20"/>
            <w:bookmarkEnd w:id="17060"/>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инфекцион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061" w:name="z1700_018_15"/>
            <w:bookmarkStart w:id="17062" w:name="z1700_018_15"/>
            <w:bookmarkEnd w:id="1706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63" w:name="z1700_018_16"/>
            <w:bookmarkStart w:id="17064" w:name="z1700_018_16"/>
            <w:bookmarkEnd w:id="1706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65" w:name="z1700_018_17"/>
            <w:bookmarkStart w:id="17066" w:name="z1700_018_17"/>
            <w:bookmarkEnd w:id="1706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67" w:name="z1700_018_18"/>
            <w:bookmarkStart w:id="17068" w:name="z1700_018_18"/>
            <w:bookmarkEnd w:id="1706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69" w:name="z1700_018_19"/>
            <w:bookmarkStart w:id="17070" w:name="z1700_018_19"/>
            <w:bookmarkEnd w:id="1707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71" w:name="z1700_018_20"/>
            <w:bookmarkStart w:id="17072" w:name="z1700_018_20"/>
            <w:bookmarkEnd w:id="17072"/>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кард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073" w:name="z1700_019_15"/>
            <w:bookmarkStart w:id="17074" w:name="z1700_019_15"/>
            <w:bookmarkEnd w:id="1707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75" w:name="z1700_019_16"/>
            <w:bookmarkStart w:id="17076" w:name="z1700_019_16"/>
            <w:bookmarkEnd w:id="1707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77" w:name="z1700_019_17"/>
            <w:bookmarkStart w:id="17078" w:name="z1700_019_17"/>
            <w:bookmarkEnd w:id="1707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79" w:name="z1700_019_18"/>
            <w:bookmarkStart w:id="17080" w:name="z1700_019_18"/>
            <w:bookmarkEnd w:id="1708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81" w:name="z1700_019_19"/>
            <w:bookmarkStart w:id="17082" w:name="z1700_019_19"/>
            <w:bookmarkEnd w:id="1708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83" w:name="z1700_019_20"/>
            <w:bookmarkStart w:id="17084" w:name="z1700_019_20"/>
            <w:bookmarkEnd w:id="17084"/>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арди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085" w:name="z1700_020_15"/>
            <w:bookmarkStart w:id="17086" w:name="z1700_020_15"/>
            <w:bookmarkEnd w:id="1708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87" w:name="z1700_020_16"/>
            <w:bookmarkStart w:id="17088" w:name="z1700_020_16"/>
            <w:bookmarkEnd w:id="1708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89" w:name="z1700_020_17"/>
            <w:bookmarkStart w:id="17090" w:name="z1700_020_17"/>
            <w:bookmarkEnd w:id="1709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91" w:name="z1700_020_18"/>
            <w:bookmarkStart w:id="17092" w:name="z1700_020_18"/>
            <w:bookmarkEnd w:id="1709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93" w:name="z1700_020_19"/>
            <w:bookmarkStart w:id="17094" w:name="z1700_020_19"/>
            <w:bookmarkEnd w:id="1709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95" w:name="z1700_020_20"/>
            <w:bookmarkStart w:id="17096" w:name="z1700_020_20"/>
            <w:bookmarkEnd w:id="17096"/>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клинической лабораторной диагностик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097" w:name="z1700_021_15"/>
            <w:bookmarkStart w:id="17098" w:name="z1700_021_15"/>
            <w:bookmarkEnd w:id="1709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99" w:name="z1700_021_16"/>
            <w:bookmarkStart w:id="17100" w:name="z1700_021_16"/>
            <w:bookmarkEnd w:id="1710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01" w:name="z1700_021_17"/>
            <w:bookmarkStart w:id="17102" w:name="z1700_021_17"/>
            <w:bookmarkEnd w:id="1710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03" w:name="z1700_021_18"/>
            <w:bookmarkStart w:id="17104" w:name="z1700_021_18"/>
            <w:bookmarkEnd w:id="1710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05" w:name="z1700_021_19"/>
            <w:bookmarkStart w:id="17106" w:name="z1700_021_19"/>
            <w:bookmarkEnd w:id="1710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07" w:name="z1700_021_20"/>
            <w:bookmarkStart w:id="17108" w:name="z1700_021_20"/>
            <w:bookmarkEnd w:id="17108"/>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клинические мик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109" w:name="z1700_022_15"/>
            <w:bookmarkStart w:id="17110" w:name="z1700_022_15"/>
            <w:bookmarkEnd w:id="1711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11" w:name="z1700_022_16"/>
            <w:bookmarkStart w:id="17112" w:name="z1700_022_16"/>
            <w:bookmarkEnd w:id="1711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13" w:name="z1700_022_17"/>
            <w:bookmarkStart w:id="17114" w:name="z1700_022_17"/>
            <w:bookmarkEnd w:id="1711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15" w:name="z1700_022_18"/>
            <w:bookmarkStart w:id="17116" w:name="z1700_022_18"/>
            <w:bookmarkEnd w:id="1711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17" w:name="z1700_022_19"/>
            <w:bookmarkStart w:id="17118" w:name="z1700_022_19"/>
            <w:bookmarkEnd w:id="1711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19" w:name="z1700_022_20"/>
            <w:bookmarkStart w:id="17120" w:name="z1700_022_20"/>
            <w:bookmarkEnd w:id="17120"/>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олопрок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121" w:name="z1700_023_15"/>
            <w:bookmarkStart w:id="17122" w:name="z1700_023_15"/>
            <w:bookmarkEnd w:id="1712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23" w:name="z1700_023_16"/>
            <w:bookmarkStart w:id="17124" w:name="z1700_023_16"/>
            <w:bookmarkEnd w:id="1712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25" w:name="z1700_023_17"/>
            <w:bookmarkStart w:id="17126" w:name="z1700_023_17"/>
            <w:bookmarkEnd w:id="1712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27" w:name="z1700_023_18"/>
            <w:bookmarkStart w:id="17128" w:name="z1700_023_18"/>
            <w:bookmarkEnd w:id="1712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29" w:name="z1700_023_19"/>
            <w:bookmarkStart w:id="17130" w:name="z1700_023_19"/>
            <w:bookmarkEnd w:id="1713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31" w:name="z1700_023_20"/>
            <w:bookmarkStart w:id="17132" w:name="z1700_023_20"/>
            <w:bookmarkEnd w:id="17132"/>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осм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133" w:name="z1700_024_15"/>
            <w:bookmarkStart w:id="17134" w:name="z1700_024_15"/>
            <w:bookmarkEnd w:id="1713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35" w:name="z1700_024_16"/>
            <w:bookmarkStart w:id="17136" w:name="z1700_024_16"/>
            <w:bookmarkEnd w:id="1713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37" w:name="z1700_024_17"/>
            <w:bookmarkStart w:id="17138" w:name="z1700_024_17"/>
            <w:bookmarkEnd w:id="1713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39" w:name="z1700_024_18"/>
            <w:bookmarkStart w:id="17140" w:name="z1700_024_18"/>
            <w:bookmarkEnd w:id="1714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41" w:name="z1700_024_19"/>
            <w:bookmarkStart w:id="17142" w:name="z1700_024_19"/>
            <w:bookmarkEnd w:id="1714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43" w:name="z1700_024_20"/>
            <w:bookmarkStart w:id="17144" w:name="z1700_024_20"/>
            <w:bookmarkEnd w:id="17144"/>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лаборан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145" w:name="z1700_025_15"/>
            <w:bookmarkStart w:id="17146" w:name="z1700_025_15"/>
            <w:bookmarkEnd w:id="1714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47" w:name="z1700_025_16"/>
            <w:bookmarkStart w:id="17148" w:name="z1700_025_16"/>
            <w:bookmarkEnd w:id="1714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49" w:name="z1700_025_17"/>
            <w:bookmarkStart w:id="17150" w:name="z1700_025_17"/>
            <w:bookmarkEnd w:id="1715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51" w:name="z1700_025_18"/>
            <w:bookmarkStart w:id="17152" w:name="z1700_025_18"/>
            <w:bookmarkEnd w:id="1715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53" w:name="z1700_025_19"/>
            <w:bookmarkStart w:id="17154" w:name="z1700_025_19"/>
            <w:bookmarkEnd w:id="1715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55" w:name="z1700_025_20"/>
            <w:bookmarkStart w:id="17156" w:name="z1700_025_20"/>
            <w:bookmarkEnd w:id="17156"/>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лабораторные гене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157" w:name="z1700_026_15"/>
            <w:bookmarkStart w:id="17158" w:name="z1700_026_15"/>
            <w:bookmarkEnd w:id="1715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59" w:name="z1700_026_16"/>
            <w:bookmarkStart w:id="17160" w:name="z1700_026_16"/>
            <w:bookmarkEnd w:id="1716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61" w:name="z1700_026_17"/>
            <w:bookmarkStart w:id="17162" w:name="z1700_026_17"/>
            <w:bookmarkEnd w:id="1716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63" w:name="z1700_026_18"/>
            <w:bookmarkStart w:id="17164" w:name="z1700_026_18"/>
            <w:bookmarkEnd w:id="1716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65" w:name="z1700_026_19"/>
            <w:bookmarkStart w:id="17166" w:name="z1700_026_19"/>
            <w:bookmarkEnd w:id="1716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67" w:name="z1700_026_20"/>
            <w:bookmarkStart w:id="17168" w:name="z1700_026_20"/>
            <w:bookmarkEnd w:id="17168"/>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лабораторные мик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169" w:name="z1700_027_15"/>
            <w:bookmarkStart w:id="17170" w:name="z1700_027_15"/>
            <w:bookmarkEnd w:id="1717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71" w:name="z1700_027_16"/>
            <w:bookmarkStart w:id="17172" w:name="z1700_027_16"/>
            <w:bookmarkEnd w:id="1717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73" w:name="z1700_027_17"/>
            <w:bookmarkStart w:id="17174" w:name="z1700_027_17"/>
            <w:bookmarkEnd w:id="1717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75" w:name="z1700_027_18"/>
            <w:bookmarkStart w:id="17176" w:name="z1700_027_18"/>
            <w:bookmarkEnd w:id="1717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77" w:name="z1700_027_19"/>
            <w:bookmarkStart w:id="17178" w:name="z1700_027_19"/>
            <w:bookmarkEnd w:id="1717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79" w:name="z1700_027_20"/>
            <w:bookmarkStart w:id="17180" w:name="z1700_027_20"/>
            <w:bookmarkEnd w:id="17180"/>
          </w:p>
        </w:tc>
      </w:tr>
    </w:tbl>
    <w:p>
      <w:pPr>
        <w:pStyle w:val="Normal"/>
        <w:ind w:left="709" w:hanging="0"/>
        <w:rPr>
          <w:b/>
          <w:b/>
          <w:color w:val="000000"/>
          <w:sz w:val="22"/>
          <w:szCs w:val="22"/>
        </w:rPr>
      </w:pPr>
      <w:r>
        <w:rPr>
          <w:b/>
          <w:color w:val="000000"/>
          <w:sz w:val="22"/>
          <w:szCs w:val="22"/>
        </w:rPr>
      </w:r>
    </w:p>
    <w:p>
      <w:pPr>
        <w:pStyle w:val="Normal"/>
        <w:ind w:left="709" w:hanging="0"/>
        <w:rPr>
          <w:b/>
          <w:b/>
          <w:color w:val="000000"/>
          <w:sz w:val="22"/>
          <w:szCs w:val="22"/>
        </w:rPr>
      </w:pPr>
      <w:r>
        <w:rPr>
          <w:b/>
          <w:color w:val="000000"/>
          <w:sz w:val="22"/>
          <w:szCs w:val="22"/>
        </w:rPr>
      </w:r>
      <w:r>
        <w:br w:type="page"/>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стр.</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Число должностей в целом по организации</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Число физических лиц основных работников на занятых должностях</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lang w:val="en-US" w:eastAsia="en-US"/>
              </w:rPr>
              <w:t>в целом 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мануаль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181" w:name="z1700_028_15"/>
            <w:bookmarkStart w:id="17182" w:name="z1700_028_15"/>
            <w:bookmarkEnd w:id="1718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83" w:name="z1700_028_16"/>
            <w:bookmarkStart w:id="17184" w:name="z1700_028_16"/>
            <w:bookmarkEnd w:id="1718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85" w:name="z1700_028_17"/>
            <w:bookmarkStart w:id="17186" w:name="z1700_028_17"/>
            <w:bookmarkEnd w:id="1718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87" w:name="z1700_028_18"/>
            <w:bookmarkStart w:id="17188" w:name="z1700_028_18"/>
            <w:bookmarkEnd w:id="1718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89" w:name="z1700_028_19"/>
            <w:bookmarkStart w:id="17190" w:name="z1700_028_19"/>
            <w:bookmarkEnd w:id="1719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91" w:name="z1700_028_20"/>
            <w:bookmarkStart w:id="17192" w:name="z1700_028_20"/>
            <w:bookmarkEnd w:id="17192"/>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метод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193" w:name="z1700_029_15"/>
            <w:bookmarkStart w:id="17194" w:name="z1700_029_15"/>
            <w:bookmarkEnd w:id="1719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95" w:name="z1700_029_16"/>
            <w:bookmarkStart w:id="17196" w:name="z1700_029_16"/>
            <w:bookmarkEnd w:id="1719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97" w:name="z1700_029_17"/>
            <w:bookmarkStart w:id="17198" w:name="z1700_029_17"/>
            <w:bookmarkEnd w:id="1719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99" w:name="z1700_029_18"/>
            <w:bookmarkStart w:id="17200" w:name="z1700_029_18"/>
            <w:bookmarkEnd w:id="1720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01" w:name="z1700_029_19"/>
            <w:bookmarkStart w:id="17202" w:name="z1700_029_19"/>
            <w:bookmarkEnd w:id="1720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03" w:name="z1700_029_20"/>
            <w:bookmarkStart w:id="17204" w:name="z1700_029_20"/>
            <w:bookmarkEnd w:id="17204"/>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в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205" w:name="z1700_030_15"/>
            <w:bookmarkStart w:id="17206" w:name="z1700_030_15"/>
            <w:bookmarkEnd w:id="1720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07" w:name="z1700_030_16"/>
            <w:bookmarkStart w:id="17208" w:name="z1700_030_16"/>
            <w:bookmarkEnd w:id="1720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09" w:name="z1700_030_17"/>
            <w:bookmarkStart w:id="17210" w:name="z1700_030_17"/>
            <w:bookmarkEnd w:id="1721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11" w:name="z1700_030_18"/>
            <w:bookmarkStart w:id="17212" w:name="z1700_030_18"/>
            <w:bookmarkEnd w:id="1721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13" w:name="z1700_030_19"/>
            <w:bookmarkStart w:id="17214" w:name="z1700_030_19"/>
            <w:bookmarkEnd w:id="1721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15" w:name="z1700_030_20"/>
            <w:bookmarkStart w:id="17216" w:name="z1700_030_20"/>
            <w:bookmarkEnd w:id="17216"/>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йрохирур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217" w:name="z1700_031_15"/>
            <w:bookmarkStart w:id="17218" w:name="z1700_031_15"/>
            <w:bookmarkEnd w:id="1721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19" w:name="z1700_031_16"/>
            <w:bookmarkStart w:id="17220" w:name="z1700_031_16"/>
            <w:bookmarkEnd w:id="1722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21" w:name="z1700_031_17"/>
            <w:bookmarkStart w:id="17222" w:name="z1700_031_17"/>
            <w:bookmarkEnd w:id="1722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23" w:name="z1700_031_18"/>
            <w:bookmarkStart w:id="17224" w:name="z1700_031_18"/>
            <w:bookmarkEnd w:id="1722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25" w:name="z1700_031_19"/>
            <w:bookmarkStart w:id="17226" w:name="z1700_031_19"/>
            <w:bookmarkEnd w:id="1722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27" w:name="z1700_031_20"/>
            <w:bookmarkStart w:id="17228" w:name="z1700_031_20"/>
            <w:bookmarkEnd w:id="17228"/>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он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229" w:name="z1700_032_15"/>
            <w:bookmarkStart w:id="17230" w:name="z1700_032_15"/>
            <w:bookmarkEnd w:id="1723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31" w:name="z1700_032_16"/>
            <w:bookmarkStart w:id="17232" w:name="z1700_032_16"/>
            <w:bookmarkEnd w:id="1723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33" w:name="z1700_032_17"/>
            <w:bookmarkStart w:id="17234" w:name="z1700_032_17"/>
            <w:bookmarkEnd w:id="1723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35" w:name="z1700_032_18"/>
            <w:bookmarkStart w:id="17236" w:name="z1700_032_18"/>
            <w:bookmarkEnd w:id="1723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37" w:name="z1700_032_19"/>
            <w:bookmarkStart w:id="17238" w:name="z1700_032_19"/>
            <w:bookmarkEnd w:id="1723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39" w:name="z1700_032_20"/>
            <w:bookmarkStart w:id="17240" w:name="z1700_032_20"/>
            <w:bookmarkEnd w:id="17240"/>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ф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241" w:name="z1700_033_15"/>
            <w:bookmarkStart w:id="17242" w:name="z1700_033_15"/>
            <w:bookmarkEnd w:id="1724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43" w:name="z1700_033_16"/>
            <w:bookmarkStart w:id="17244" w:name="z1700_033_16"/>
            <w:bookmarkEnd w:id="1724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45" w:name="z1700_033_17"/>
            <w:bookmarkStart w:id="17246" w:name="z1700_033_17"/>
            <w:bookmarkEnd w:id="1724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47" w:name="z1700_033_18"/>
            <w:bookmarkStart w:id="17248" w:name="z1700_033_18"/>
            <w:bookmarkEnd w:id="1724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49" w:name="z1700_033_19"/>
            <w:bookmarkStart w:id="17250" w:name="z1700_033_19"/>
            <w:bookmarkEnd w:id="1725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51" w:name="z1700_033_20"/>
            <w:bookmarkStart w:id="17252" w:name="z1700_033_20"/>
            <w:bookmarkEnd w:id="17252"/>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бщей практики (семей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253" w:name="z1700_034_15"/>
            <w:bookmarkStart w:id="17254" w:name="z1700_034_15"/>
            <w:bookmarkEnd w:id="1725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55" w:name="z1700_034_16"/>
            <w:bookmarkStart w:id="17256" w:name="z1700_034_16"/>
            <w:bookmarkEnd w:id="1725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57" w:name="z1700_034_17"/>
            <w:bookmarkStart w:id="17258" w:name="z1700_034_17"/>
            <w:bookmarkEnd w:id="1725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59" w:name="z1700_034_18"/>
            <w:bookmarkStart w:id="17260" w:name="z1700_034_18"/>
            <w:bookmarkEnd w:id="1726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61" w:name="z1700_034_19"/>
            <w:bookmarkStart w:id="17262" w:name="z1700_034_19"/>
            <w:bookmarkEnd w:id="1726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63" w:name="z1700_034_20"/>
            <w:bookmarkStart w:id="17264" w:name="z1700_034_20"/>
            <w:bookmarkEnd w:id="17264"/>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н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265" w:name="z1700_035_15"/>
            <w:bookmarkStart w:id="17266" w:name="z1700_035_15"/>
            <w:bookmarkEnd w:id="1726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67" w:name="z1700_035_16"/>
            <w:bookmarkStart w:id="17268" w:name="z1700_035_16"/>
            <w:bookmarkEnd w:id="1726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69" w:name="z1700_035_17"/>
            <w:bookmarkStart w:id="17270" w:name="z1700_035_17"/>
            <w:bookmarkEnd w:id="1727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71" w:name="z1700_035_18"/>
            <w:bookmarkStart w:id="17272" w:name="z1700_035_18"/>
            <w:bookmarkEnd w:id="1727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73" w:name="z1700_035_19"/>
            <w:bookmarkStart w:id="17274" w:name="z1700_035_19"/>
            <w:bookmarkEnd w:id="1727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75" w:name="z1700_035_20"/>
            <w:bookmarkStart w:id="17276" w:name="z1700_035_20"/>
            <w:bookmarkEnd w:id="17276"/>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нк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277" w:name="z1700_036_15"/>
            <w:bookmarkStart w:id="17278" w:name="z1700_036_15"/>
            <w:bookmarkEnd w:id="1727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79" w:name="z1700_036_16"/>
            <w:bookmarkStart w:id="17280" w:name="z1700_036_16"/>
            <w:bookmarkEnd w:id="1728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81" w:name="z1700_036_17"/>
            <w:bookmarkStart w:id="17282" w:name="z1700_036_17"/>
            <w:bookmarkEnd w:id="1728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83" w:name="z1700_036_18"/>
            <w:bookmarkStart w:id="17284" w:name="z1700_036_18"/>
            <w:bookmarkEnd w:id="1728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85" w:name="z1700_036_19"/>
            <w:bookmarkStart w:id="17286" w:name="z1700_036_19"/>
            <w:bookmarkEnd w:id="1728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87" w:name="z1700_036_20"/>
            <w:bookmarkStart w:id="17288" w:name="z1700_036_20"/>
            <w:bookmarkEnd w:id="17288"/>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ртодон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289" w:name="z1700_037_15"/>
            <w:bookmarkStart w:id="17290" w:name="z1700_037_15"/>
            <w:bookmarkEnd w:id="1729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91" w:name="z1700_037_16"/>
            <w:bookmarkStart w:id="17292" w:name="z1700_037_16"/>
            <w:bookmarkEnd w:id="1729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93" w:name="z1700_037_17"/>
            <w:bookmarkStart w:id="17294" w:name="z1700_037_17"/>
            <w:bookmarkEnd w:id="1729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95" w:name="z1700_037_18"/>
            <w:bookmarkStart w:id="17296" w:name="z1700_037_18"/>
            <w:bookmarkEnd w:id="1729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97" w:name="z1700_037_19"/>
            <w:bookmarkStart w:id="17298" w:name="z1700_037_19"/>
            <w:bookmarkEnd w:id="1729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99" w:name="z1700_037_20"/>
            <w:bookmarkStart w:id="17300" w:name="z1700_037_20"/>
            <w:bookmarkEnd w:id="17300"/>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стеопа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301" w:name="z1700_038_15"/>
            <w:bookmarkStart w:id="17302" w:name="z1700_038_15"/>
            <w:bookmarkEnd w:id="1730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03" w:name="z1700_038_16"/>
            <w:bookmarkStart w:id="17304" w:name="z1700_038_16"/>
            <w:bookmarkEnd w:id="1730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05" w:name="z1700_038_17"/>
            <w:bookmarkStart w:id="17306" w:name="z1700_038_17"/>
            <w:bookmarkEnd w:id="1730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07" w:name="z1700_038_18"/>
            <w:bookmarkStart w:id="17308" w:name="z1700_038_18"/>
            <w:bookmarkEnd w:id="1730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09" w:name="z1700_038_19"/>
            <w:bookmarkStart w:id="17310" w:name="z1700_038_19"/>
            <w:bookmarkEnd w:id="1731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11" w:name="z1700_038_20"/>
            <w:bookmarkStart w:id="17312" w:name="z1700_038_20"/>
            <w:bookmarkEnd w:id="17312"/>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lang w:val="en-US" w:eastAsia="en-US"/>
              </w:rPr>
              <w:t>оториноларинг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313" w:name="z1700_039_15"/>
            <w:bookmarkStart w:id="17314" w:name="z1700_039_15"/>
            <w:bookmarkEnd w:id="1731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15" w:name="z1700_039_16"/>
            <w:bookmarkStart w:id="17316" w:name="z1700_039_16"/>
            <w:bookmarkEnd w:id="1731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17" w:name="z1700_039_17"/>
            <w:bookmarkStart w:id="17318" w:name="z1700_039_17"/>
            <w:bookmarkEnd w:id="1731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19" w:name="z1700_039_18"/>
            <w:bookmarkStart w:id="17320" w:name="z1700_039_18"/>
            <w:bookmarkEnd w:id="1732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21" w:name="z1700_039_19"/>
            <w:bookmarkStart w:id="17322" w:name="z1700_039_19"/>
            <w:bookmarkEnd w:id="1732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23" w:name="z1700_039_20"/>
            <w:bookmarkStart w:id="17324" w:name="z1700_039_20"/>
            <w:bookmarkEnd w:id="17324"/>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lang w:val="en-US" w:eastAsia="en-US"/>
              </w:rPr>
            </w:pPr>
            <w:r>
              <w:rPr>
                <w:color w:val="000000"/>
                <w:sz w:val="18"/>
                <w:szCs w:val="18"/>
                <w:lang w:val="en-US" w:eastAsia="en-US"/>
              </w:rPr>
              <w:t>офтальм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325" w:name="z1700_040_15"/>
            <w:bookmarkStart w:id="17326" w:name="z1700_040_15"/>
            <w:bookmarkEnd w:id="1732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27" w:name="z1700_040_16"/>
            <w:bookmarkStart w:id="17328" w:name="z1700_040_16"/>
            <w:bookmarkEnd w:id="1732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29" w:name="z1700_040_17"/>
            <w:bookmarkStart w:id="17330" w:name="z1700_040_17"/>
            <w:bookmarkEnd w:id="1733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31" w:name="z1700_040_18"/>
            <w:bookmarkStart w:id="17332" w:name="z1700_040_18"/>
            <w:bookmarkEnd w:id="1733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33" w:name="z1700_040_19"/>
            <w:bookmarkStart w:id="17334" w:name="z1700_040_19"/>
            <w:bookmarkEnd w:id="1733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35" w:name="z1700_040_20"/>
            <w:bookmarkStart w:id="17336" w:name="z1700_040_20"/>
            <w:bookmarkEnd w:id="17336"/>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rPr>
              <w:t>офтальмологи-протез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337" w:name="z1700_041_15"/>
            <w:bookmarkStart w:id="17338" w:name="z1700_041_15"/>
            <w:bookmarkEnd w:id="1733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39" w:name="z1700_041_16"/>
            <w:bookmarkStart w:id="17340" w:name="z1700_041_16"/>
            <w:bookmarkEnd w:id="1734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41" w:name="z1700_041_17"/>
            <w:bookmarkStart w:id="17342" w:name="z1700_041_17"/>
            <w:bookmarkEnd w:id="1734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43" w:name="z1700_041_18"/>
            <w:bookmarkStart w:id="17344" w:name="z1700_041_18"/>
            <w:bookmarkEnd w:id="1734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45" w:name="z1700_041_19"/>
            <w:bookmarkStart w:id="17346" w:name="z1700_041_19"/>
            <w:bookmarkEnd w:id="1734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47" w:name="z1700_041_20"/>
            <w:bookmarkStart w:id="17348" w:name="z1700_041_20"/>
            <w:bookmarkEnd w:id="17348"/>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lang w:val="en-US" w:eastAsia="en-US"/>
              </w:rPr>
            </w:pPr>
            <w:r>
              <w:rPr>
                <w:color w:val="000000"/>
                <w:sz w:val="18"/>
                <w:szCs w:val="18"/>
                <w:lang w:val="en-US" w:eastAsia="en-US"/>
              </w:rPr>
              <w:t>парази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349" w:name="z1700_042_15"/>
            <w:bookmarkStart w:id="17350" w:name="z1700_042_15"/>
            <w:bookmarkEnd w:id="1735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51" w:name="z1700_042_16"/>
            <w:bookmarkStart w:id="17352" w:name="z1700_042_16"/>
            <w:bookmarkEnd w:id="1735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53" w:name="z1700_042_17"/>
            <w:bookmarkStart w:id="17354" w:name="z1700_042_17"/>
            <w:bookmarkEnd w:id="1735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55" w:name="z1700_042_18"/>
            <w:bookmarkStart w:id="17356" w:name="z1700_042_18"/>
            <w:bookmarkEnd w:id="1735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57" w:name="z1700_042_19"/>
            <w:bookmarkStart w:id="17358" w:name="z1700_042_19"/>
            <w:bookmarkEnd w:id="1735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59" w:name="z1700_042_20"/>
            <w:bookmarkStart w:id="17360" w:name="z1700_042_20"/>
            <w:bookmarkEnd w:id="17360"/>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патологоанато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361" w:name="z1700_043_15"/>
            <w:bookmarkStart w:id="17362" w:name="z1700_043_15"/>
            <w:bookmarkEnd w:id="1736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63" w:name="z1700_043_16"/>
            <w:bookmarkStart w:id="17364" w:name="z1700_043_16"/>
            <w:bookmarkEnd w:id="1736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65" w:name="z1700_043_17"/>
            <w:bookmarkStart w:id="17366" w:name="z1700_043_17"/>
            <w:bookmarkEnd w:id="1736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67" w:name="z1700_043_18"/>
            <w:bookmarkStart w:id="17368" w:name="z1700_043_18"/>
            <w:bookmarkEnd w:id="1736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69" w:name="z1700_043_19"/>
            <w:bookmarkStart w:id="17370" w:name="z1700_043_19"/>
            <w:bookmarkEnd w:id="1737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71" w:name="z1700_043_20"/>
            <w:bookmarkStart w:id="17372" w:name="z1700_043_20"/>
            <w:bookmarkEnd w:id="1737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rPr>
                <w:color w:val="000000"/>
                <w:sz w:val="18"/>
                <w:szCs w:val="18"/>
              </w:rPr>
            </w:pPr>
            <w:r>
              <w:rPr>
                <w:color w:val="000000"/>
                <w:sz w:val="18"/>
                <w:szCs w:val="18"/>
                <w:lang w:val="en-US" w:eastAsia="en-US"/>
              </w:rPr>
              <w:t>педиатры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4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373" w:name="z1700_044_15"/>
            <w:bookmarkStart w:id="17374" w:name="z1700_044_15"/>
            <w:bookmarkEnd w:id="1737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75" w:name="z1700_044_16"/>
            <w:bookmarkStart w:id="17376" w:name="z1700_044_16"/>
            <w:bookmarkEnd w:id="1737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77" w:name="z1700_044_17"/>
            <w:bookmarkStart w:id="17378" w:name="z1700_044_17"/>
            <w:bookmarkEnd w:id="1737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79" w:name="z1700_044_18"/>
            <w:bookmarkStart w:id="17380" w:name="z1700_044_18"/>
            <w:bookmarkEnd w:id="1738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81" w:name="z1700_044_19"/>
            <w:bookmarkStart w:id="17382" w:name="z1700_044_19"/>
            <w:bookmarkEnd w:id="1738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83" w:name="z1700_044_20"/>
            <w:bookmarkStart w:id="17384" w:name="z1700_044_20"/>
            <w:bookmarkEnd w:id="1738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10" w:hanging="0"/>
              <w:rPr/>
            </w:pPr>
            <w:r>
              <w:rPr>
                <w:color w:val="000000"/>
                <w:sz w:val="18"/>
                <w:szCs w:val="18"/>
                <w:lang w:val="en-US" w:eastAsia="en-US"/>
              </w:rPr>
              <w:t>из них  педиатры участковые (включая педиатров участковых приписных уча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4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385" w:name="z1700_045_15"/>
            <w:bookmarkStart w:id="17386" w:name="z1700_045_15"/>
            <w:bookmarkEnd w:id="1738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87" w:name="z1700_045_16"/>
            <w:bookmarkStart w:id="17388" w:name="z1700_045_16"/>
            <w:bookmarkEnd w:id="1738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89" w:name="z1700_045_17"/>
            <w:bookmarkStart w:id="17390" w:name="z1700_045_17"/>
            <w:bookmarkEnd w:id="1739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91" w:name="z1700_045_18"/>
            <w:bookmarkStart w:id="17392" w:name="z1700_045_18"/>
            <w:bookmarkEnd w:id="1739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93" w:name="z1700_045_19"/>
            <w:bookmarkStart w:id="17394" w:name="z1700_045_19"/>
            <w:bookmarkEnd w:id="1739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95" w:name="z1700_045_20"/>
            <w:bookmarkStart w:id="17396" w:name="z1700_045_20"/>
            <w:bookmarkEnd w:id="1739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едиатры городские (район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397" w:name="z1700_046_15"/>
            <w:bookmarkStart w:id="17398" w:name="z1700_046_15"/>
            <w:bookmarkEnd w:id="1739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99" w:name="z1700_046_16"/>
            <w:bookmarkStart w:id="17400" w:name="z1700_046_16"/>
            <w:bookmarkEnd w:id="1740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01" w:name="z1700_046_17"/>
            <w:bookmarkStart w:id="17402" w:name="z1700_046_17"/>
            <w:bookmarkEnd w:id="1740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03" w:name="z1700_046_18"/>
            <w:bookmarkStart w:id="17404" w:name="z1700_046_18"/>
            <w:bookmarkEnd w:id="1740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05" w:name="z1700_046_19"/>
            <w:bookmarkStart w:id="17406" w:name="z1700_046_19"/>
            <w:bookmarkEnd w:id="1740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07" w:name="z1700_046_20"/>
            <w:bookmarkStart w:id="17408" w:name="z1700_046_20"/>
            <w:bookmarkEnd w:id="1740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авиационной и космическ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409" w:name="z1700_047_15"/>
            <w:bookmarkStart w:id="17410" w:name="z1700_047_15"/>
            <w:bookmarkEnd w:id="1741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11" w:name="z1700_047_16"/>
            <w:bookmarkStart w:id="17412" w:name="z1700_047_16"/>
            <w:bookmarkEnd w:id="1741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13" w:name="z1700_047_17"/>
            <w:bookmarkStart w:id="17414" w:name="z1700_047_17"/>
            <w:bookmarkEnd w:id="1741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15" w:name="z1700_047_18"/>
            <w:bookmarkStart w:id="17416" w:name="z1700_047_18"/>
            <w:bookmarkEnd w:id="1741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17" w:name="z1700_047_19"/>
            <w:bookmarkStart w:id="17418" w:name="z1700_047_19"/>
            <w:bookmarkEnd w:id="1741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19" w:name="z1700_047_20"/>
            <w:bookmarkStart w:id="17420" w:name="z1700_047_20"/>
            <w:bookmarkEnd w:id="1742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водолазн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421" w:name="z1700_048_15"/>
            <w:bookmarkStart w:id="17422" w:name="z1700_048_15"/>
            <w:bookmarkEnd w:id="1742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23" w:name="z1700_048_16"/>
            <w:bookmarkStart w:id="17424" w:name="z1700_048_16"/>
            <w:bookmarkEnd w:id="1742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25" w:name="z1700_048_17"/>
            <w:bookmarkStart w:id="17426" w:name="z1700_048_17"/>
            <w:bookmarkEnd w:id="1742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27" w:name="z1700_048_18"/>
            <w:bookmarkStart w:id="17428" w:name="z1700_048_18"/>
            <w:bookmarkEnd w:id="1742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29" w:name="z1700_048_19"/>
            <w:bookmarkStart w:id="17430" w:name="z1700_048_19"/>
            <w:bookmarkEnd w:id="1743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31" w:name="z1700_048_20"/>
            <w:bookmarkStart w:id="17432" w:name="z1700_048_20"/>
            <w:bookmarkEnd w:id="1743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е детей и подро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433" w:name="z1700_049_15"/>
            <w:bookmarkStart w:id="17434" w:name="z1700_049_15"/>
            <w:bookmarkEnd w:id="1743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35" w:name="z1700_049_16"/>
            <w:bookmarkStart w:id="17436" w:name="z1700_049_16"/>
            <w:bookmarkEnd w:id="1743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37" w:name="z1700_049_17"/>
            <w:bookmarkStart w:id="17438" w:name="z1700_049_17"/>
            <w:bookmarkEnd w:id="1743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39" w:name="z1700_049_18"/>
            <w:bookmarkStart w:id="17440" w:name="z1700_049_18"/>
            <w:bookmarkEnd w:id="1744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41" w:name="z1700_049_19"/>
            <w:bookmarkStart w:id="17442" w:name="z1700_049_19"/>
            <w:bookmarkEnd w:id="1744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43" w:name="z1700_049_20"/>
            <w:bookmarkStart w:id="17444" w:name="z1700_049_20"/>
            <w:bookmarkEnd w:id="1744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е пит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445" w:name="z1700_050_15"/>
            <w:bookmarkStart w:id="17446" w:name="z1700_050_15"/>
            <w:bookmarkEnd w:id="1744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47" w:name="z1700_050_16"/>
            <w:bookmarkStart w:id="17448" w:name="z1700_050_16"/>
            <w:bookmarkEnd w:id="1744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49" w:name="z1700_050_17"/>
            <w:bookmarkStart w:id="17450" w:name="z1700_050_17"/>
            <w:bookmarkEnd w:id="1745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51" w:name="z1700_050_18"/>
            <w:bookmarkStart w:id="17452" w:name="z1700_050_18"/>
            <w:bookmarkEnd w:id="1745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53" w:name="z1700_050_19"/>
            <w:bookmarkStart w:id="17454" w:name="z1700_050_19"/>
            <w:bookmarkEnd w:id="1745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55" w:name="z1700_050_20"/>
            <w:bookmarkStart w:id="17456" w:name="z1700_050_20"/>
            <w:bookmarkEnd w:id="1745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е тру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457" w:name="z1700_051_15"/>
            <w:bookmarkStart w:id="17458" w:name="z1700_051_15"/>
            <w:bookmarkEnd w:id="1745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59" w:name="z1700_051_16"/>
            <w:bookmarkStart w:id="17460" w:name="z1700_051_16"/>
            <w:bookmarkEnd w:id="1746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61" w:name="z1700_051_17"/>
            <w:bookmarkStart w:id="17462" w:name="z1700_051_17"/>
            <w:bookmarkEnd w:id="1746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63" w:name="z1700_051_18"/>
            <w:bookmarkStart w:id="17464" w:name="z1700_051_18"/>
            <w:bookmarkEnd w:id="1746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65" w:name="z1700_051_19"/>
            <w:bookmarkStart w:id="17466" w:name="z1700_051_19"/>
            <w:bookmarkEnd w:id="1746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67" w:name="z1700_051_20"/>
            <w:bookmarkStart w:id="17468" w:name="z1700_051_20"/>
            <w:bookmarkEnd w:id="1746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ическому воспита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469" w:name="z1700_052_15"/>
            <w:bookmarkStart w:id="17470" w:name="z1700_052_15"/>
            <w:bookmarkEnd w:id="1747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71" w:name="z1700_052_16"/>
            <w:bookmarkStart w:id="17472" w:name="z1700_052_16"/>
            <w:bookmarkEnd w:id="1747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73" w:name="z1700_052_17"/>
            <w:bookmarkStart w:id="17474" w:name="z1700_052_17"/>
            <w:bookmarkEnd w:id="1747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75" w:name="z1700_052_18"/>
            <w:bookmarkStart w:id="17476" w:name="z1700_052_18"/>
            <w:bookmarkEnd w:id="1747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77" w:name="z1700_052_19"/>
            <w:bookmarkStart w:id="17478" w:name="z1700_052_19"/>
            <w:bookmarkEnd w:id="1747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79" w:name="z1700_052_20"/>
            <w:bookmarkStart w:id="17480" w:name="z1700_052_20"/>
            <w:bookmarkEnd w:id="17480"/>
          </w:p>
        </w:tc>
      </w:tr>
    </w:tbl>
    <w:p>
      <w:pPr>
        <w:pStyle w:val="Normal"/>
        <w:ind w:left="709" w:hanging="0"/>
        <w:rPr>
          <w:b/>
          <w:b/>
          <w:color w:val="000000"/>
          <w:sz w:val="22"/>
          <w:szCs w:val="22"/>
        </w:rPr>
      </w:pPr>
      <w:r>
        <w:rPr>
          <w:b/>
          <w:color w:val="000000"/>
          <w:sz w:val="22"/>
          <w:szCs w:val="22"/>
        </w:rPr>
      </w:r>
    </w:p>
    <w:p>
      <w:pPr>
        <w:pStyle w:val="Normal"/>
        <w:ind w:left="709" w:hanging="0"/>
        <w:rPr>
          <w:b/>
          <w:b/>
          <w:color w:val="000000"/>
          <w:sz w:val="22"/>
          <w:szCs w:val="22"/>
        </w:rPr>
      </w:pPr>
      <w:r>
        <w:rPr>
          <w:b/>
          <w:color w:val="000000"/>
          <w:sz w:val="22"/>
          <w:szCs w:val="22"/>
        </w:rPr>
      </w:r>
      <w:r>
        <w:br w:type="page"/>
      </w:r>
    </w:p>
    <w:p>
      <w:pPr>
        <w:pStyle w:val="Normal"/>
        <w:ind w:left="709" w:hanging="0"/>
        <w:rPr>
          <w:b/>
          <w:b/>
          <w:bCs/>
          <w:color w:val="000000"/>
          <w:sz w:val="22"/>
          <w:szCs w:val="22"/>
        </w:rPr>
      </w:pPr>
      <w:r>
        <w:rPr>
          <w:b/>
          <w:bCs/>
          <w:color w:val="000000"/>
          <w:sz w:val="22"/>
          <w:szCs w:val="22"/>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стр.</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Число должностей в целом по организации</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Число физических лиц основных работников на занятых должностях</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lang w:val="en-US" w:eastAsia="en-US"/>
              </w:rPr>
              <w:t>в целом 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коммунальной гигие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481" w:name="z1700_053_15"/>
            <w:bookmarkStart w:id="17482" w:name="z1700_053_15"/>
            <w:bookmarkEnd w:id="1748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83" w:name="z1700_053_16"/>
            <w:bookmarkStart w:id="17484" w:name="z1700_053_16"/>
            <w:bookmarkEnd w:id="1748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85" w:name="z1700_053_17"/>
            <w:bookmarkStart w:id="17486" w:name="z1700_053_17"/>
            <w:bookmarkEnd w:id="1748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87" w:name="z1700_053_18"/>
            <w:bookmarkStart w:id="17488" w:name="z1700_053_18"/>
            <w:bookmarkEnd w:id="1748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89" w:name="z1700_053_19"/>
            <w:bookmarkStart w:id="17490" w:name="z1700_053_19"/>
            <w:bookmarkEnd w:id="1749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91" w:name="z1700_053_20"/>
            <w:bookmarkStart w:id="17492" w:name="z1700_053_20"/>
            <w:bookmarkEnd w:id="1749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по лечебной физкультур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493" w:name="z1700_054_15"/>
            <w:bookmarkStart w:id="17494" w:name="z1700_054_15"/>
            <w:bookmarkEnd w:id="1749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95" w:name="z1700_054_16"/>
            <w:bookmarkStart w:id="17496" w:name="z1700_054_16"/>
            <w:bookmarkEnd w:id="1749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97" w:name="z1700_054_17"/>
            <w:bookmarkStart w:id="17498" w:name="z1700_054_17"/>
            <w:bookmarkEnd w:id="1749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99" w:name="z1700_054_18"/>
            <w:bookmarkStart w:id="17500" w:name="z1700_054_18"/>
            <w:bookmarkEnd w:id="1750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01" w:name="z1700_054_19"/>
            <w:bookmarkStart w:id="17502" w:name="z1700_054_19"/>
            <w:bookmarkEnd w:id="1750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03" w:name="z1700_054_20"/>
            <w:bookmarkStart w:id="17504" w:name="z1700_054_20"/>
            <w:bookmarkEnd w:id="1750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rPr>
              <w:t>по медико-социальной экспертиз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505" w:name="z1700_055_15"/>
            <w:bookmarkStart w:id="17506" w:name="z1700_055_15"/>
            <w:bookmarkEnd w:id="1750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07" w:name="z1700_055_16"/>
            <w:bookmarkStart w:id="17508" w:name="z1700_055_16"/>
            <w:bookmarkEnd w:id="1750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09" w:name="z1700_055_17"/>
            <w:bookmarkStart w:id="17510" w:name="z1700_055_17"/>
            <w:bookmarkEnd w:id="1751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11" w:name="z1700_055_18"/>
            <w:bookmarkStart w:id="17512" w:name="z1700_055_18"/>
            <w:bookmarkEnd w:id="1751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13" w:name="z1700_055_19"/>
            <w:bookmarkStart w:id="17514" w:name="z1700_055_19"/>
            <w:bookmarkEnd w:id="1751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15" w:name="z1700_055_20"/>
            <w:bookmarkStart w:id="17516" w:name="z1700_055_20"/>
            <w:bookmarkEnd w:id="1751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медицинской профилактик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517" w:name="z1700_056_15"/>
            <w:bookmarkStart w:id="17518" w:name="z1700_056_15"/>
            <w:bookmarkEnd w:id="1751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19" w:name="z1700_056_16"/>
            <w:bookmarkStart w:id="17520" w:name="z1700_056_16"/>
            <w:bookmarkEnd w:id="1752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21" w:name="z1700_056_17"/>
            <w:bookmarkStart w:id="17522" w:name="z1700_056_17"/>
            <w:bookmarkEnd w:id="1752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23" w:name="z1700_056_18"/>
            <w:bookmarkStart w:id="17524" w:name="z1700_056_18"/>
            <w:bookmarkEnd w:id="1752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25" w:name="z1700_056_19"/>
            <w:bookmarkStart w:id="17526" w:name="z1700_056_19"/>
            <w:bookmarkEnd w:id="1752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27" w:name="z1700_056_20"/>
            <w:bookmarkStart w:id="17528" w:name="z1700_056_20"/>
            <w:bookmarkEnd w:id="1752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медицинской реабили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529" w:name="z1700_057_15"/>
            <w:bookmarkStart w:id="17530" w:name="z1700_057_15"/>
            <w:bookmarkEnd w:id="1753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31" w:name="z1700_057_16"/>
            <w:bookmarkStart w:id="17532" w:name="z1700_057_16"/>
            <w:bookmarkEnd w:id="1753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33" w:name="z1700_057_17"/>
            <w:bookmarkStart w:id="17534" w:name="z1700_057_17"/>
            <w:bookmarkEnd w:id="1753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35" w:name="z1700_057_18"/>
            <w:bookmarkStart w:id="17536" w:name="z1700_057_18"/>
            <w:bookmarkEnd w:id="1753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37" w:name="z1700_057_19"/>
            <w:bookmarkStart w:id="17538" w:name="z1700_057_19"/>
            <w:bookmarkEnd w:id="1753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39" w:name="z1700_057_20"/>
            <w:bookmarkStart w:id="17540" w:name="z1700_057_20"/>
            <w:bookmarkEnd w:id="1754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общей гигие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541" w:name="z1700_058_15"/>
            <w:bookmarkStart w:id="17542" w:name="z1700_058_15"/>
            <w:bookmarkEnd w:id="1754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43" w:name="z1700_058_16"/>
            <w:bookmarkStart w:id="17544" w:name="z1700_058_16"/>
            <w:bookmarkEnd w:id="1754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45" w:name="z1700_058_17"/>
            <w:bookmarkStart w:id="17546" w:name="z1700_058_17"/>
            <w:bookmarkEnd w:id="1754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47" w:name="z1700_058_18"/>
            <w:bookmarkStart w:id="17548" w:name="z1700_058_18"/>
            <w:bookmarkEnd w:id="1754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49" w:name="z1700_058_19"/>
            <w:bookmarkStart w:id="17550" w:name="z1700_058_19"/>
            <w:bookmarkEnd w:id="1755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51" w:name="z1700_058_20"/>
            <w:bookmarkStart w:id="17552" w:name="z1700_058_20"/>
            <w:bookmarkEnd w:id="1755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паллиативн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553" w:name="z1700_059_15"/>
            <w:bookmarkStart w:id="17554" w:name="z1700_059_15"/>
            <w:bookmarkEnd w:id="1755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55" w:name="z1700_059_16"/>
            <w:bookmarkStart w:id="17556" w:name="z1700_059_16"/>
            <w:bookmarkEnd w:id="1755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57" w:name="z1700_059_17"/>
            <w:bookmarkStart w:id="17558" w:name="z1700_059_17"/>
            <w:bookmarkEnd w:id="1755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59" w:name="z1700_059_18"/>
            <w:bookmarkStart w:id="17560" w:name="z1700_059_18"/>
            <w:bookmarkEnd w:id="1756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61" w:name="z1700_059_19"/>
            <w:bookmarkStart w:id="17562" w:name="z1700_059_19"/>
            <w:bookmarkEnd w:id="1756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63" w:name="z1700_059_20"/>
            <w:bookmarkStart w:id="17564" w:name="z1700_059_20"/>
            <w:bookmarkEnd w:id="1756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радиационной гигие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565" w:name="z1700_060_15"/>
            <w:bookmarkStart w:id="17566" w:name="z1700_060_15"/>
            <w:bookmarkEnd w:id="1756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67" w:name="z1700_060_16"/>
            <w:bookmarkStart w:id="17568" w:name="z1700_060_16"/>
            <w:bookmarkEnd w:id="1756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69" w:name="z1700_060_17"/>
            <w:bookmarkStart w:id="17570" w:name="z1700_060_17"/>
            <w:bookmarkEnd w:id="1757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71" w:name="z1700_060_18"/>
            <w:bookmarkStart w:id="17572" w:name="z1700_060_18"/>
            <w:bookmarkEnd w:id="1757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73" w:name="z1700_060_19"/>
            <w:bookmarkStart w:id="17574" w:name="z1700_060_19"/>
            <w:bookmarkEnd w:id="1757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75" w:name="z1700_060_20"/>
            <w:bookmarkStart w:id="17576" w:name="z1700_060_20"/>
            <w:bookmarkEnd w:id="1757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рентгенэдоваскулярным диагностике и леч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577" w:name="z1700_061_15"/>
            <w:bookmarkStart w:id="17578" w:name="z1700_061_15"/>
            <w:bookmarkEnd w:id="1757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79" w:name="z1700_061_16"/>
            <w:bookmarkStart w:id="17580" w:name="z1700_061_16"/>
            <w:bookmarkEnd w:id="1758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81" w:name="z1700_061_17"/>
            <w:bookmarkStart w:id="17582" w:name="z1700_061_17"/>
            <w:bookmarkEnd w:id="1758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83" w:name="z1700_061_18"/>
            <w:bookmarkStart w:id="17584" w:name="z1700_061_18"/>
            <w:bookmarkEnd w:id="1758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85" w:name="z1700_061_19"/>
            <w:bookmarkStart w:id="17586" w:name="z1700_061_19"/>
            <w:bookmarkEnd w:id="1758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87" w:name="z1700_061_20"/>
            <w:bookmarkStart w:id="17588" w:name="z1700_061_20"/>
            <w:bookmarkEnd w:id="1758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санитарно-гигиеническим лабораторным исследования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589" w:name="z1700_062_15"/>
            <w:bookmarkStart w:id="17590" w:name="z1700_062_15"/>
            <w:bookmarkEnd w:id="1759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91" w:name="z1700_062_16"/>
            <w:bookmarkStart w:id="17592" w:name="z1700_062_16"/>
            <w:bookmarkEnd w:id="1759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93" w:name="z1700_062_17"/>
            <w:bookmarkStart w:id="17594" w:name="z1700_062_17"/>
            <w:bookmarkEnd w:id="1759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95" w:name="z1700_062_18"/>
            <w:bookmarkStart w:id="17596" w:name="z1700_062_18"/>
            <w:bookmarkEnd w:id="1759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97" w:name="z1700_062_19"/>
            <w:bookmarkStart w:id="17598" w:name="z1700_062_19"/>
            <w:bookmarkEnd w:id="1759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99" w:name="z1700_062_20"/>
            <w:bookmarkStart w:id="17600" w:name="z1700_062_20"/>
            <w:bookmarkEnd w:id="1760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спортивн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601" w:name="z1700_063_15"/>
            <w:bookmarkStart w:id="17602" w:name="z1700_063_15"/>
            <w:bookmarkEnd w:id="1760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03" w:name="z1700_063_16"/>
            <w:bookmarkStart w:id="17604" w:name="z1700_063_16"/>
            <w:bookmarkEnd w:id="1760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05" w:name="z1700_063_17"/>
            <w:bookmarkStart w:id="17606" w:name="z1700_063_17"/>
            <w:bookmarkEnd w:id="1760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07" w:name="z1700_063_18"/>
            <w:bookmarkStart w:id="17608" w:name="z1700_063_18"/>
            <w:bookmarkEnd w:id="1760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09" w:name="z1700_063_19"/>
            <w:bookmarkStart w:id="17610" w:name="z1700_063_19"/>
            <w:bookmarkEnd w:id="1761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11" w:name="z1700_063_20"/>
            <w:bookmarkStart w:id="17612" w:name="z1700_063_20"/>
            <w:bookmarkEnd w:id="1761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риемного отде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613" w:name="z1700_064_15"/>
            <w:bookmarkStart w:id="17614" w:name="z1700_064_15"/>
            <w:bookmarkEnd w:id="1761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15" w:name="z1700_064_16"/>
            <w:bookmarkStart w:id="17616" w:name="z1700_064_16"/>
            <w:bookmarkEnd w:id="1761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17" w:name="z1700_064_17"/>
            <w:bookmarkStart w:id="17618" w:name="z1700_064_17"/>
            <w:bookmarkEnd w:id="1761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19" w:name="z1700_064_18"/>
            <w:bookmarkStart w:id="17620" w:name="z1700_064_18"/>
            <w:bookmarkEnd w:id="1762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21" w:name="z1700_064_19"/>
            <w:bookmarkStart w:id="17622" w:name="z1700_064_19"/>
            <w:bookmarkEnd w:id="1762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23" w:name="z1700_064_20"/>
            <w:bookmarkStart w:id="17624" w:name="z1700_064_20"/>
            <w:bookmarkEnd w:id="1762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рофп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625" w:name="z1700_065_15"/>
            <w:bookmarkStart w:id="17626" w:name="z1700_065_15"/>
            <w:bookmarkEnd w:id="1762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27" w:name="z1700_065_16"/>
            <w:bookmarkStart w:id="17628" w:name="z1700_065_16"/>
            <w:bookmarkEnd w:id="1762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29" w:name="z1700_065_17"/>
            <w:bookmarkStart w:id="17630" w:name="z1700_065_17"/>
            <w:bookmarkEnd w:id="1763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31" w:name="z1700_065_18"/>
            <w:bookmarkStart w:id="17632" w:name="z1700_065_18"/>
            <w:bookmarkEnd w:id="1763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33" w:name="z1700_065_19"/>
            <w:bookmarkStart w:id="17634" w:name="z1700_065_19"/>
            <w:bookmarkEnd w:id="1763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35" w:name="z1700_065_20"/>
            <w:bookmarkStart w:id="17636" w:name="z1700_065_20"/>
            <w:bookmarkEnd w:id="1763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сих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637" w:name="z1700_066_15"/>
            <w:bookmarkStart w:id="17638" w:name="z1700_066_15"/>
            <w:bookmarkEnd w:id="1763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39" w:name="z1700_066_16"/>
            <w:bookmarkStart w:id="17640" w:name="z1700_066_16"/>
            <w:bookmarkEnd w:id="1764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41" w:name="z1700_066_17"/>
            <w:bookmarkStart w:id="17642" w:name="z1700_066_17"/>
            <w:bookmarkEnd w:id="1764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43" w:name="z1700_066_18"/>
            <w:bookmarkStart w:id="17644" w:name="z1700_066_18"/>
            <w:bookmarkEnd w:id="1764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45" w:name="z1700_066_19"/>
            <w:bookmarkStart w:id="17646" w:name="z1700_066_19"/>
            <w:bookmarkEnd w:id="1764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47" w:name="z1700_066_20"/>
            <w:bookmarkStart w:id="17648" w:name="z1700_066_20"/>
            <w:bookmarkEnd w:id="1764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000000"/>
                <w:sz w:val="18"/>
                <w:szCs w:val="18"/>
                <w:lang w:val="en-US" w:eastAsia="en-US"/>
              </w:rPr>
              <w:t xml:space="preserve">  </w:t>
            </w:r>
            <w:r>
              <w:rPr>
                <w:color w:val="000000"/>
                <w:sz w:val="18"/>
                <w:szCs w:val="18"/>
                <w:lang w:val="en-US" w:eastAsia="en-US"/>
              </w:rPr>
              <w:t>из них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649" w:name="z1700_067_15"/>
            <w:bookmarkStart w:id="17650" w:name="z1700_067_15"/>
            <w:bookmarkEnd w:id="1765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51" w:name="z1700_067_16"/>
            <w:bookmarkStart w:id="17652" w:name="z1700_067_16"/>
            <w:bookmarkEnd w:id="1765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53" w:name="z1700_067_17"/>
            <w:bookmarkStart w:id="17654" w:name="z1700_067_17"/>
            <w:bookmarkEnd w:id="1765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55" w:name="z1700_067_18"/>
            <w:bookmarkStart w:id="17656" w:name="z1700_067_18"/>
            <w:bookmarkEnd w:id="1765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57" w:name="z1700_067_19"/>
            <w:bookmarkStart w:id="17658" w:name="z1700_067_19"/>
            <w:bookmarkEnd w:id="1765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59" w:name="z1700_067_20"/>
            <w:bookmarkStart w:id="17660" w:name="z1700_067_20"/>
            <w:bookmarkEnd w:id="1766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сихиатры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661" w:name="z1700_068_15"/>
            <w:bookmarkStart w:id="17662" w:name="z1700_068_15"/>
            <w:bookmarkEnd w:id="1766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63" w:name="z1700_068_16"/>
            <w:bookmarkStart w:id="17664" w:name="z1700_068_16"/>
            <w:bookmarkEnd w:id="1766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65" w:name="z1700_068_17"/>
            <w:bookmarkStart w:id="17666" w:name="z1700_068_17"/>
            <w:bookmarkEnd w:id="1766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67" w:name="z1700_068_18"/>
            <w:bookmarkStart w:id="17668" w:name="z1700_068_18"/>
            <w:bookmarkEnd w:id="1766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69" w:name="z1700_068_19"/>
            <w:bookmarkStart w:id="17670" w:name="z1700_068_19"/>
            <w:bookmarkEnd w:id="1767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71" w:name="z1700_068_20"/>
            <w:bookmarkStart w:id="17672" w:name="z1700_068_20"/>
            <w:bookmarkEnd w:id="1767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  психиатры детские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673" w:name="z1700_069_15"/>
            <w:bookmarkStart w:id="17674" w:name="z1700_069_15"/>
            <w:bookmarkEnd w:id="1767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75" w:name="z1700_069_16"/>
            <w:bookmarkStart w:id="17676" w:name="z1700_069_16"/>
            <w:bookmarkEnd w:id="1767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77" w:name="z1700_069_17"/>
            <w:bookmarkStart w:id="17678" w:name="z1700_069_17"/>
            <w:bookmarkEnd w:id="1767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79" w:name="z1700_069_18"/>
            <w:bookmarkStart w:id="17680" w:name="z1700_069_18"/>
            <w:bookmarkEnd w:id="1768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81" w:name="z1700_069_19"/>
            <w:bookmarkStart w:id="17682" w:name="z1700_069_19"/>
            <w:bookmarkEnd w:id="1768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83" w:name="z1700_069_20"/>
            <w:bookmarkStart w:id="17684" w:name="z1700_069_20"/>
            <w:bookmarkEnd w:id="1768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сихиатры подро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685" w:name="z1700_070_15"/>
            <w:bookmarkStart w:id="17686" w:name="z1700_070_15"/>
            <w:bookmarkEnd w:id="1768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87" w:name="z1700_070_16"/>
            <w:bookmarkStart w:id="17688" w:name="z1700_070_16"/>
            <w:bookmarkEnd w:id="1768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89" w:name="z1700_070_17"/>
            <w:bookmarkStart w:id="17690" w:name="z1700_070_17"/>
            <w:bookmarkEnd w:id="1769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91" w:name="z1700_070_18"/>
            <w:bookmarkStart w:id="17692" w:name="z1700_070_18"/>
            <w:bookmarkEnd w:id="1769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93" w:name="z1700_070_19"/>
            <w:bookmarkStart w:id="17694" w:name="z1700_070_19"/>
            <w:bookmarkEnd w:id="1769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95" w:name="z1700_070_20"/>
            <w:bookmarkStart w:id="17696" w:name="z1700_070_20"/>
            <w:bookmarkEnd w:id="1769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 психиатры подростковые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697" w:name="z1700_071_15"/>
            <w:bookmarkStart w:id="17698" w:name="z1700_071_15"/>
            <w:bookmarkEnd w:id="1769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99" w:name="z1700_071_16"/>
            <w:bookmarkStart w:id="17700" w:name="z1700_071_16"/>
            <w:bookmarkEnd w:id="1770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01" w:name="z1700_071_17"/>
            <w:bookmarkStart w:id="17702" w:name="z1700_071_17"/>
            <w:bookmarkEnd w:id="1770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03" w:name="z1700_071_18"/>
            <w:bookmarkStart w:id="17704" w:name="z1700_071_18"/>
            <w:bookmarkEnd w:id="1770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05" w:name="z1700_071_19"/>
            <w:bookmarkStart w:id="17706" w:name="z1700_071_19"/>
            <w:bookmarkEnd w:id="1770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07" w:name="z1700_071_20"/>
            <w:bookmarkStart w:id="17708" w:name="z1700_071_20"/>
            <w:bookmarkEnd w:id="1770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сихиатры-нар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709" w:name="z1700_072_15"/>
            <w:bookmarkStart w:id="17710" w:name="z1700_072_15"/>
            <w:bookmarkEnd w:id="1771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11" w:name="z1700_072_16"/>
            <w:bookmarkStart w:id="17712" w:name="z1700_072_16"/>
            <w:bookmarkEnd w:id="1771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13" w:name="z1700_072_17"/>
            <w:bookmarkStart w:id="17714" w:name="z1700_072_17"/>
            <w:bookmarkEnd w:id="1771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15" w:name="z1700_072_18"/>
            <w:bookmarkStart w:id="17716" w:name="z1700_072_18"/>
            <w:bookmarkEnd w:id="1771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17" w:name="z1700_072_19"/>
            <w:bookmarkStart w:id="17718" w:name="z1700_072_19"/>
            <w:bookmarkEnd w:id="1771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19" w:name="z1700_072_20"/>
            <w:bookmarkStart w:id="17720" w:name="z1700_072_20"/>
            <w:bookmarkEnd w:id="1772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 психиатры-наркологи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721" w:name="z1700_073_15"/>
            <w:bookmarkStart w:id="17722" w:name="z1700_073_15"/>
            <w:bookmarkEnd w:id="1772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23" w:name="z1700_073_16"/>
            <w:bookmarkStart w:id="17724" w:name="z1700_073_16"/>
            <w:bookmarkEnd w:id="1772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25" w:name="z1700_073_17"/>
            <w:bookmarkStart w:id="17726" w:name="z1700_073_17"/>
            <w:bookmarkEnd w:id="1772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27" w:name="z1700_073_18"/>
            <w:bookmarkStart w:id="17728" w:name="z1700_073_18"/>
            <w:bookmarkEnd w:id="1772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29" w:name="z1700_073_19"/>
            <w:bookmarkStart w:id="17730" w:name="z1700_073_19"/>
            <w:bookmarkEnd w:id="1773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31" w:name="z1700_073_20"/>
            <w:bookmarkStart w:id="17732" w:name="z1700_073_20"/>
            <w:bookmarkEnd w:id="17732"/>
          </w:p>
        </w:tc>
      </w:tr>
    </w:tbl>
    <w:p>
      <w:pPr>
        <w:pStyle w:val="Normal"/>
        <w:ind w:left="709" w:hanging="0"/>
        <w:rPr>
          <w:b/>
          <w:b/>
          <w:color w:val="000000"/>
          <w:sz w:val="22"/>
          <w:szCs w:val="22"/>
        </w:rPr>
      </w:pPr>
      <w:r>
        <w:rPr>
          <w:b/>
          <w:color w:val="000000"/>
          <w:sz w:val="22"/>
          <w:szCs w:val="22"/>
        </w:rPr>
      </w:r>
    </w:p>
    <w:p>
      <w:pPr>
        <w:pStyle w:val="Normal"/>
        <w:ind w:left="709" w:hanging="0"/>
        <w:rPr>
          <w:b/>
          <w:b/>
          <w:color w:val="000000"/>
          <w:sz w:val="22"/>
          <w:szCs w:val="22"/>
        </w:rPr>
      </w:pPr>
      <w:r>
        <w:rPr>
          <w:b/>
          <w:color w:val="000000"/>
          <w:sz w:val="22"/>
          <w:szCs w:val="22"/>
        </w:rPr>
      </w:r>
      <w:r>
        <w:br w:type="page"/>
      </w:r>
    </w:p>
    <w:p>
      <w:pPr>
        <w:pStyle w:val="Normal"/>
        <w:ind w:left="709" w:hanging="0"/>
        <w:rPr>
          <w:b/>
          <w:b/>
          <w:bCs/>
          <w:color w:val="000000"/>
          <w:sz w:val="22"/>
          <w:szCs w:val="22"/>
        </w:rPr>
      </w:pPr>
      <w:r>
        <w:rPr>
          <w:b/>
          <w:bCs/>
          <w:color w:val="000000"/>
          <w:sz w:val="22"/>
          <w:szCs w:val="22"/>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стр.</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Число должностей в целом по организации</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Число физических лиц основных работников на занятых должностях</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lang w:val="en-US" w:eastAsia="en-US"/>
              </w:rPr>
              <w:t>в целом 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сих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733" w:name="z1700_074_15"/>
            <w:bookmarkStart w:id="17734" w:name="z1700_074_15"/>
            <w:bookmarkEnd w:id="1773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35" w:name="z1700_074_16"/>
            <w:bookmarkStart w:id="17736" w:name="z1700_074_16"/>
            <w:bookmarkEnd w:id="1773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37" w:name="z1700_074_17"/>
            <w:bookmarkStart w:id="17738" w:name="z1700_074_17"/>
            <w:bookmarkEnd w:id="1773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39" w:name="z1700_074_18"/>
            <w:bookmarkStart w:id="17740" w:name="z1700_074_18"/>
            <w:bookmarkEnd w:id="1774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41" w:name="z1700_074_19"/>
            <w:bookmarkStart w:id="17742" w:name="z1700_074_19"/>
            <w:bookmarkEnd w:id="1774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43" w:name="z1700_074_20"/>
            <w:bookmarkStart w:id="17744" w:name="z1700_074_20"/>
            <w:bookmarkEnd w:id="1774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ульмо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745" w:name="z1700_075_15"/>
            <w:bookmarkStart w:id="17746" w:name="z1700_075_15"/>
            <w:bookmarkEnd w:id="1774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47" w:name="z1700_075_16"/>
            <w:bookmarkStart w:id="17748" w:name="z1700_075_16"/>
            <w:bookmarkEnd w:id="1774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49" w:name="z1700_075_17"/>
            <w:bookmarkStart w:id="17750" w:name="z1700_075_17"/>
            <w:bookmarkEnd w:id="1775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51" w:name="z1700_075_18"/>
            <w:bookmarkStart w:id="17752" w:name="z1700_075_18"/>
            <w:bookmarkEnd w:id="1775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53" w:name="z1700_075_19"/>
            <w:bookmarkStart w:id="17754" w:name="z1700_075_19"/>
            <w:bookmarkEnd w:id="1775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55" w:name="z1700_075_20"/>
            <w:bookmarkStart w:id="17756" w:name="z1700_075_20"/>
            <w:bookmarkEnd w:id="1775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рад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757" w:name="z1700_076_15"/>
            <w:bookmarkStart w:id="17758" w:name="z1700_076_15"/>
            <w:bookmarkEnd w:id="1775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59" w:name="z1700_076_16"/>
            <w:bookmarkStart w:id="17760" w:name="z1700_076_16"/>
            <w:bookmarkEnd w:id="1776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61" w:name="z1700_076_17"/>
            <w:bookmarkStart w:id="17762" w:name="z1700_076_17"/>
            <w:bookmarkEnd w:id="1776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63" w:name="z1700_076_18"/>
            <w:bookmarkStart w:id="17764" w:name="z1700_076_18"/>
            <w:bookmarkEnd w:id="1776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65" w:name="z1700_076_19"/>
            <w:bookmarkStart w:id="17766" w:name="z1700_076_19"/>
            <w:bookmarkEnd w:id="1776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67" w:name="z1700_076_20"/>
            <w:bookmarkStart w:id="17768" w:name="z1700_076_20"/>
            <w:bookmarkEnd w:id="1776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ради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769" w:name="z1700_077_15"/>
            <w:bookmarkStart w:id="17770" w:name="z1700_077_15"/>
            <w:bookmarkEnd w:id="1777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71" w:name="z1700_077_16"/>
            <w:bookmarkStart w:id="17772" w:name="z1700_077_16"/>
            <w:bookmarkEnd w:id="1777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73" w:name="z1700_077_17"/>
            <w:bookmarkStart w:id="17774" w:name="z1700_077_17"/>
            <w:bookmarkEnd w:id="1777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75" w:name="z1700_077_18"/>
            <w:bookmarkStart w:id="17776" w:name="z1700_077_18"/>
            <w:bookmarkEnd w:id="1777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77" w:name="z1700_077_19"/>
            <w:bookmarkStart w:id="17778" w:name="z1700_077_19"/>
            <w:bookmarkEnd w:id="1777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79" w:name="z1700_077_20"/>
            <w:bookmarkStart w:id="17780" w:name="z1700_077_20"/>
            <w:bookmarkEnd w:id="1778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рев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781" w:name="z1700_078_15"/>
            <w:bookmarkStart w:id="17782" w:name="z1700_078_15"/>
            <w:bookmarkEnd w:id="1778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83" w:name="z1700_078_16"/>
            <w:bookmarkStart w:id="17784" w:name="z1700_078_16"/>
            <w:bookmarkEnd w:id="1778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85" w:name="z1700_078_17"/>
            <w:bookmarkStart w:id="17786" w:name="z1700_078_17"/>
            <w:bookmarkEnd w:id="1778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87" w:name="z1700_078_18"/>
            <w:bookmarkStart w:id="17788" w:name="z1700_078_18"/>
            <w:bookmarkEnd w:id="1778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89" w:name="z1700_078_19"/>
            <w:bookmarkStart w:id="17790" w:name="z1700_078_19"/>
            <w:bookmarkEnd w:id="1779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91" w:name="z1700_078_20"/>
            <w:bookmarkStart w:id="17792" w:name="z1700_078_20"/>
            <w:bookmarkEnd w:id="1779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рентге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793" w:name="z1700_079_15"/>
            <w:bookmarkStart w:id="17794" w:name="z1700_079_15"/>
            <w:bookmarkEnd w:id="1779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95" w:name="z1700_079_16"/>
            <w:bookmarkStart w:id="17796" w:name="z1700_079_16"/>
            <w:bookmarkEnd w:id="1779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97" w:name="z1700_079_17"/>
            <w:bookmarkStart w:id="17798" w:name="z1700_079_17"/>
            <w:bookmarkEnd w:id="1779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99" w:name="z1700_079_18"/>
            <w:bookmarkStart w:id="17800" w:name="z1700_079_18"/>
            <w:bookmarkEnd w:id="1780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01" w:name="z1700_079_19"/>
            <w:bookmarkStart w:id="17802" w:name="z1700_079_19"/>
            <w:bookmarkEnd w:id="1780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03" w:name="z1700_079_20"/>
            <w:bookmarkStart w:id="17804" w:name="z1700_079_20"/>
            <w:bookmarkEnd w:id="1780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рефлекс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805" w:name="z1700_080_15"/>
            <w:bookmarkStart w:id="17806" w:name="z1700_080_15"/>
            <w:bookmarkEnd w:id="1780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07" w:name="z1700_080_16"/>
            <w:bookmarkStart w:id="17808" w:name="z1700_080_16"/>
            <w:bookmarkEnd w:id="1780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09" w:name="z1700_080_17"/>
            <w:bookmarkStart w:id="17810" w:name="z1700_080_17"/>
            <w:bookmarkEnd w:id="1781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11" w:name="z1700_080_18"/>
            <w:bookmarkStart w:id="17812" w:name="z1700_080_18"/>
            <w:bookmarkEnd w:id="1781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13" w:name="z1700_080_19"/>
            <w:bookmarkStart w:id="17814" w:name="z1700_080_19"/>
            <w:bookmarkEnd w:id="1781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15" w:name="z1700_080_20"/>
            <w:bookmarkStart w:id="17816" w:name="z1700_080_20"/>
            <w:bookmarkEnd w:id="1781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екс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817" w:name="z1700_081_15"/>
            <w:bookmarkStart w:id="17818" w:name="z1700_081_15"/>
            <w:bookmarkEnd w:id="1781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19" w:name="z1700_081_16"/>
            <w:bookmarkStart w:id="17820" w:name="z1700_081_16"/>
            <w:bookmarkEnd w:id="1782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21" w:name="z1700_081_17"/>
            <w:bookmarkStart w:id="17822" w:name="z1700_081_17"/>
            <w:bookmarkEnd w:id="1782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23" w:name="z1700_081_18"/>
            <w:bookmarkStart w:id="17824" w:name="z1700_081_18"/>
            <w:bookmarkEnd w:id="1782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25" w:name="z1700_081_19"/>
            <w:bookmarkStart w:id="17826" w:name="z1700_081_19"/>
            <w:bookmarkEnd w:id="1782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27" w:name="z1700_081_20"/>
            <w:bookmarkStart w:id="17828" w:name="z1700_081_20"/>
            <w:bookmarkEnd w:id="1782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кор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829" w:name="z1700_082_15"/>
            <w:bookmarkStart w:id="17830" w:name="z1700_082_15"/>
            <w:bookmarkEnd w:id="1783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31" w:name="z1700_082_16"/>
            <w:bookmarkStart w:id="17832" w:name="z1700_082_16"/>
            <w:bookmarkEnd w:id="1783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33" w:name="z1700_082_17"/>
            <w:bookmarkStart w:id="17834" w:name="z1700_082_17"/>
            <w:bookmarkEnd w:id="1783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35" w:name="z1700_082_18"/>
            <w:bookmarkStart w:id="17836" w:name="z1700_082_18"/>
            <w:bookmarkEnd w:id="1783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37" w:name="z1700_082_19"/>
            <w:bookmarkStart w:id="17838" w:name="z1700_082_19"/>
            <w:bookmarkEnd w:id="1783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39" w:name="z1700_082_20"/>
            <w:bookmarkStart w:id="17840" w:name="z1700_082_20"/>
            <w:bookmarkEnd w:id="1784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аже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841" w:name="z1700_083_15"/>
            <w:bookmarkStart w:id="17842" w:name="z1700_083_15"/>
            <w:bookmarkEnd w:id="1784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43" w:name="z1700_083_16"/>
            <w:bookmarkStart w:id="17844" w:name="z1700_083_16"/>
            <w:bookmarkEnd w:id="1784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45" w:name="z1700_083_17"/>
            <w:bookmarkStart w:id="17846" w:name="z1700_083_17"/>
            <w:bookmarkEnd w:id="1784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47" w:name="z1700_083_18"/>
            <w:bookmarkStart w:id="17848" w:name="z1700_083_18"/>
            <w:bookmarkEnd w:id="1784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49" w:name="z1700_083_19"/>
            <w:bookmarkStart w:id="17850" w:name="z1700_083_19"/>
            <w:bookmarkEnd w:id="1785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51" w:name="z1700_083_20"/>
            <w:bookmarkStart w:id="17852" w:name="z1700_083_20"/>
            <w:bookmarkEnd w:id="1785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атис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853" w:name="z1700_084_15"/>
            <w:bookmarkStart w:id="17854" w:name="z1700_084_15"/>
            <w:bookmarkEnd w:id="1785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55" w:name="z1700_084_16"/>
            <w:bookmarkStart w:id="17856" w:name="z1700_084_16"/>
            <w:bookmarkEnd w:id="1785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57" w:name="z1700_084_17"/>
            <w:bookmarkStart w:id="17858" w:name="z1700_084_17"/>
            <w:bookmarkEnd w:id="1785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59" w:name="z1700_084_18"/>
            <w:bookmarkStart w:id="17860" w:name="z1700_084_18"/>
            <w:bookmarkEnd w:id="1786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61" w:name="z1700_084_19"/>
            <w:bookmarkStart w:id="17862" w:name="z1700_084_19"/>
            <w:bookmarkEnd w:id="1786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63" w:name="z1700_084_20"/>
            <w:bookmarkStart w:id="17864" w:name="z1700_084_20"/>
            <w:bookmarkEnd w:id="1786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сто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865" w:name="z1700_085_15"/>
            <w:bookmarkStart w:id="17866" w:name="z1700_085_15"/>
            <w:bookmarkEnd w:id="1786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67" w:name="z1700_085_16"/>
            <w:bookmarkStart w:id="17868" w:name="z1700_085_16"/>
            <w:bookmarkEnd w:id="1786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69" w:name="z1700_085_17"/>
            <w:bookmarkStart w:id="17870" w:name="z1700_085_17"/>
            <w:bookmarkEnd w:id="1787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71" w:name="z1700_085_18"/>
            <w:bookmarkStart w:id="17872" w:name="z1700_085_18"/>
            <w:bookmarkEnd w:id="1787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73" w:name="z1700_085_19"/>
            <w:bookmarkStart w:id="17874" w:name="z1700_085_19"/>
            <w:bookmarkEnd w:id="1787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75" w:name="z1700_085_20"/>
            <w:bookmarkStart w:id="17876" w:name="z1700_085_20"/>
            <w:bookmarkEnd w:id="1787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стомат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877" w:name="z1700_086_15"/>
            <w:bookmarkStart w:id="17878" w:name="z1700_086_15"/>
            <w:bookmarkEnd w:id="1787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79" w:name="z1700_086_16"/>
            <w:bookmarkStart w:id="17880" w:name="z1700_086_16"/>
            <w:bookmarkEnd w:id="1788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81" w:name="z1700_086_17"/>
            <w:bookmarkStart w:id="17882" w:name="z1700_086_17"/>
            <w:bookmarkEnd w:id="1788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83" w:name="z1700_086_18"/>
            <w:bookmarkStart w:id="17884" w:name="z1700_086_18"/>
            <w:bookmarkEnd w:id="1788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85" w:name="z1700_086_19"/>
            <w:bookmarkStart w:id="17886" w:name="z1700_086_19"/>
            <w:bookmarkEnd w:id="1788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87" w:name="z1700_086_20"/>
            <w:bookmarkStart w:id="17888" w:name="z1700_086_20"/>
            <w:bookmarkEnd w:id="1788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 xml:space="preserve">стоматологи-ортопед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889" w:name="z1700_087_15"/>
            <w:bookmarkStart w:id="17890" w:name="z1700_087_15"/>
            <w:bookmarkEnd w:id="1789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91" w:name="z1700_087_16"/>
            <w:bookmarkStart w:id="17892" w:name="z1700_087_16"/>
            <w:bookmarkEnd w:id="1789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93" w:name="z1700_087_17"/>
            <w:bookmarkStart w:id="17894" w:name="z1700_087_17"/>
            <w:bookmarkEnd w:id="1789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95" w:name="z1700_087_18"/>
            <w:bookmarkStart w:id="17896" w:name="z1700_087_18"/>
            <w:bookmarkEnd w:id="1789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97" w:name="z1700_087_19"/>
            <w:bookmarkStart w:id="17898" w:name="z1700_087_19"/>
            <w:bookmarkEnd w:id="1789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99" w:name="z1700_087_20"/>
            <w:bookmarkStart w:id="17900" w:name="z1700_087_20"/>
            <w:bookmarkEnd w:id="1790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оматологи-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901" w:name="z1700_088_15"/>
            <w:bookmarkStart w:id="17902" w:name="z1700_088_15"/>
            <w:bookmarkEnd w:id="1790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03" w:name="z1700_088_16"/>
            <w:bookmarkStart w:id="17904" w:name="z1700_088_16"/>
            <w:bookmarkEnd w:id="1790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05" w:name="z1700_088_17"/>
            <w:bookmarkStart w:id="17906" w:name="z1700_088_17"/>
            <w:bookmarkEnd w:id="1790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07" w:name="z1700_088_18"/>
            <w:bookmarkStart w:id="17908" w:name="z1700_088_18"/>
            <w:bookmarkEnd w:id="1790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09" w:name="z1700_088_19"/>
            <w:bookmarkStart w:id="17910" w:name="z1700_088_19"/>
            <w:bookmarkEnd w:id="1791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11" w:name="z1700_088_20"/>
            <w:bookmarkStart w:id="17912" w:name="z1700_088_20"/>
            <w:bookmarkEnd w:id="1791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оматологи-хирур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913" w:name="z1700_089_15"/>
            <w:bookmarkStart w:id="17914" w:name="z1700_089_15"/>
            <w:bookmarkEnd w:id="1791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15" w:name="z1700_089_16"/>
            <w:bookmarkStart w:id="17916" w:name="z1700_089_16"/>
            <w:bookmarkEnd w:id="1791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17" w:name="z1700_089_17"/>
            <w:bookmarkStart w:id="17918" w:name="z1700_089_17"/>
            <w:bookmarkEnd w:id="1791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19" w:name="z1700_089_18"/>
            <w:bookmarkStart w:id="17920" w:name="z1700_089_18"/>
            <w:bookmarkEnd w:id="1792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21" w:name="z1700_089_19"/>
            <w:bookmarkStart w:id="17922" w:name="z1700_089_19"/>
            <w:bookmarkEnd w:id="1792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23" w:name="z1700_089_20"/>
            <w:bookmarkStart w:id="17924" w:name="z1700_089_20"/>
            <w:bookmarkEnd w:id="1792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удебно-медицинские эксп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925" w:name="z1700_090_15"/>
            <w:bookmarkStart w:id="17926" w:name="z1700_090_15"/>
            <w:bookmarkEnd w:id="1792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27" w:name="z1700_090_16"/>
            <w:bookmarkStart w:id="17928" w:name="z1700_090_16"/>
            <w:bookmarkEnd w:id="1792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29" w:name="z1700_090_17"/>
            <w:bookmarkStart w:id="17930" w:name="z1700_090_17"/>
            <w:bookmarkEnd w:id="1793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31" w:name="z1700_090_18"/>
            <w:bookmarkStart w:id="17932" w:name="z1700_090_18"/>
            <w:bookmarkEnd w:id="1793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33" w:name="z1700_090_19"/>
            <w:bookmarkStart w:id="17934" w:name="z1700_090_19"/>
            <w:bookmarkEnd w:id="1793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35" w:name="z1700_090_20"/>
            <w:bookmarkStart w:id="17936" w:name="z1700_090_20"/>
            <w:bookmarkEnd w:id="1793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удебно-психиатрические эксп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937" w:name="z1700_091_15"/>
            <w:bookmarkStart w:id="17938" w:name="z1700_091_15"/>
            <w:bookmarkEnd w:id="1793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39" w:name="z1700_091_16"/>
            <w:bookmarkStart w:id="17940" w:name="z1700_091_16"/>
            <w:bookmarkEnd w:id="1794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41" w:name="z1700_091_17"/>
            <w:bookmarkStart w:id="17942" w:name="z1700_091_17"/>
            <w:bookmarkEnd w:id="1794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43" w:name="z1700_091_18"/>
            <w:bookmarkStart w:id="17944" w:name="z1700_091_18"/>
            <w:bookmarkEnd w:id="1794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45" w:name="z1700_091_19"/>
            <w:bookmarkStart w:id="17946" w:name="z1700_091_19"/>
            <w:bookmarkEnd w:id="1794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47" w:name="z1700_091_20"/>
            <w:bookmarkStart w:id="17948" w:name="z1700_091_20"/>
            <w:bookmarkEnd w:id="1794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rPr>
              <w:t>судовые врач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949" w:name="z1700_092_15"/>
            <w:bookmarkStart w:id="17950" w:name="z1700_092_15"/>
            <w:bookmarkEnd w:id="1795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51" w:name="z1700_092_16"/>
            <w:bookmarkStart w:id="17952" w:name="z1700_092_16"/>
            <w:bookmarkEnd w:id="1795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53" w:name="z1700_092_17"/>
            <w:bookmarkStart w:id="17954" w:name="z1700_092_17"/>
            <w:bookmarkEnd w:id="1795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55" w:name="z1700_092_18"/>
            <w:bookmarkStart w:id="17956" w:name="z1700_092_18"/>
            <w:bookmarkEnd w:id="1795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57" w:name="z1700_092_19"/>
            <w:bookmarkStart w:id="17958" w:name="z1700_092_19"/>
            <w:bookmarkEnd w:id="1795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59" w:name="z1700_092_20"/>
            <w:bookmarkStart w:id="17960" w:name="z1700_092_20"/>
            <w:bookmarkEnd w:id="1796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000000"/>
                <w:sz w:val="18"/>
                <w:szCs w:val="18"/>
                <w:lang w:val="en-US" w:eastAsia="en-US"/>
              </w:rPr>
              <w:t>сурдологи-ото</w:t>
            </w:r>
            <w:r>
              <w:rPr>
                <w:color w:val="000000"/>
                <w:sz w:val="18"/>
                <w:szCs w:val="18"/>
              </w:rPr>
              <w:t>рино</w:t>
            </w:r>
            <w:r>
              <w:rPr>
                <w:color w:val="000000"/>
                <w:sz w:val="18"/>
                <w:szCs w:val="18"/>
                <w:lang w:val="en-US" w:eastAsia="en-US"/>
              </w:rPr>
              <w:t>ларинг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961" w:name="z1700_093_15"/>
            <w:bookmarkStart w:id="17962" w:name="z1700_093_15"/>
            <w:bookmarkEnd w:id="1796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63" w:name="z1700_093_16"/>
            <w:bookmarkStart w:id="17964" w:name="z1700_093_16"/>
            <w:bookmarkEnd w:id="1796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65" w:name="z1700_093_17"/>
            <w:bookmarkStart w:id="17966" w:name="z1700_093_17"/>
            <w:bookmarkEnd w:id="1796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67" w:name="z1700_093_18"/>
            <w:bookmarkStart w:id="17968" w:name="z1700_093_18"/>
            <w:bookmarkEnd w:id="1796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69" w:name="z1700_093_19"/>
            <w:bookmarkStart w:id="17970" w:name="z1700_093_19"/>
            <w:bookmarkEnd w:id="1797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71" w:name="z1700_093_20"/>
            <w:bookmarkStart w:id="17972" w:name="z1700_093_20"/>
            <w:bookmarkEnd w:id="1797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урдологи-протез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973" w:name="z1700_094_15"/>
            <w:bookmarkStart w:id="17974" w:name="z1700_094_15"/>
            <w:bookmarkEnd w:id="1797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75" w:name="z1700_094_16"/>
            <w:bookmarkStart w:id="17976" w:name="z1700_094_16"/>
            <w:bookmarkEnd w:id="1797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77" w:name="z1700_094_17"/>
            <w:bookmarkStart w:id="17978" w:name="z1700_094_17"/>
            <w:bookmarkEnd w:id="1797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79" w:name="z1700_094_18"/>
            <w:bookmarkStart w:id="17980" w:name="z1700_094_18"/>
            <w:bookmarkEnd w:id="1798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81" w:name="z1700_094_19"/>
            <w:bookmarkStart w:id="17982" w:name="z1700_094_19"/>
            <w:bookmarkEnd w:id="1798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83" w:name="z1700_094_20"/>
            <w:bookmarkStart w:id="17984" w:name="z1700_094_20"/>
            <w:bookmarkEnd w:id="17984"/>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ерапевты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985" w:name="z1700_095_15"/>
            <w:bookmarkStart w:id="17986" w:name="z1700_095_15"/>
            <w:bookmarkEnd w:id="1798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87" w:name="z1700_095_16"/>
            <w:bookmarkStart w:id="17988" w:name="z1700_095_16"/>
            <w:bookmarkEnd w:id="1798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89" w:name="z1700_095_17"/>
            <w:bookmarkStart w:id="17990" w:name="z1700_095_17"/>
            <w:bookmarkEnd w:id="1799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91" w:name="z1700_095_18"/>
            <w:bookmarkStart w:id="17992" w:name="z1700_095_18"/>
            <w:bookmarkEnd w:id="1799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93" w:name="z1700_095_19"/>
            <w:bookmarkStart w:id="17994" w:name="z1700_095_19"/>
            <w:bookmarkEnd w:id="1799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95" w:name="z1700_095_20"/>
            <w:bookmarkStart w:id="17996" w:name="z1700_095_20"/>
            <w:bookmarkEnd w:id="17996"/>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 xml:space="preserve">терапевты участков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997" w:name="z1700_096_15"/>
            <w:bookmarkStart w:id="17998" w:name="z1700_096_15"/>
            <w:bookmarkEnd w:id="1799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99" w:name="z1700_096_16"/>
            <w:bookmarkStart w:id="18000" w:name="z1700_096_16"/>
            <w:bookmarkEnd w:id="1800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01" w:name="z1700_096_17"/>
            <w:bookmarkStart w:id="18002" w:name="z1700_096_17"/>
            <w:bookmarkEnd w:id="1800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03" w:name="z1700_096_18"/>
            <w:bookmarkStart w:id="18004" w:name="z1700_096_18"/>
            <w:bookmarkEnd w:id="1800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05" w:name="z1700_096_19"/>
            <w:bookmarkStart w:id="18006" w:name="z1700_096_19"/>
            <w:bookmarkEnd w:id="1800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07" w:name="z1700_096_20"/>
            <w:bookmarkStart w:id="18008" w:name="z1700_096_20"/>
            <w:bookmarkEnd w:id="18008"/>
          </w:p>
        </w:tc>
      </w:tr>
    </w:tbl>
    <w:p>
      <w:pPr>
        <w:pStyle w:val="Normal"/>
        <w:ind w:left="709" w:hanging="0"/>
        <w:rPr>
          <w:b/>
          <w:b/>
          <w:color w:val="000000"/>
          <w:sz w:val="22"/>
          <w:szCs w:val="22"/>
        </w:rPr>
      </w:pPr>
      <w:r>
        <w:rPr>
          <w:b/>
          <w:color w:val="000000"/>
          <w:sz w:val="22"/>
          <w:szCs w:val="22"/>
        </w:rPr>
      </w:r>
    </w:p>
    <w:p>
      <w:pPr>
        <w:pStyle w:val="Normal"/>
        <w:ind w:left="709" w:hanging="0"/>
        <w:rPr>
          <w:b/>
          <w:b/>
          <w:color w:val="000000"/>
          <w:sz w:val="22"/>
          <w:szCs w:val="22"/>
        </w:rPr>
      </w:pPr>
      <w:r>
        <w:rPr>
          <w:b/>
          <w:color w:val="000000"/>
          <w:sz w:val="22"/>
          <w:szCs w:val="22"/>
        </w:rPr>
      </w:r>
      <w:r>
        <w:br w:type="page"/>
      </w:r>
    </w:p>
    <w:p>
      <w:pPr>
        <w:pStyle w:val="Normal"/>
        <w:ind w:left="709" w:hanging="0"/>
        <w:rPr>
          <w:b/>
          <w:b/>
          <w:bCs/>
          <w:color w:val="000000"/>
          <w:sz w:val="22"/>
          <w:szCs w:val="22"/>
        </w:rPr>
      </w:pPr>
      <w:r>
        <w:rPr>
          <w:b/>
          <w:bCs/>
          <w:color w:val="000000"/>
          <w:sz w:val="22"/>
          <w:szCs w:val="22"/>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стр.</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Число должностей в целом по организации</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Число физических лиц основных работников на занятых должностях</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lang w:val="en-US" w:eastAsia="en-US"/>
              </w:rPr>
              <w:t>в целом 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терапевты участковые</w:t>
            </w:r>
          </w:p>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цеховых врачебных </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уча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009" w:name="z1700_097_15"/>
            <w:bookmarkStart w:id="18010" w:name="z1700_097_15"/>
            <w:bookmarkEnd w:id="1801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11" w:name="z1700_097_16"/>
            <w:bookmarkStart w:id="18012" w:name="z1700_097_16"/>
            <w:bookmarkEnd w:id="1801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13" w:name="z1700_097_17"/>
            <w:bookmarkStart w:id="18014" w:name="z1700_097_17"/>
            <w:bookmarkEnd w:id="1801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15" w:name="z1700_097_18"/>
            <w:bookmarkStart w:id="18016" w:name="z1700_097_18"/>
            <w:bookmarkEnd w:id="1801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17" w:name="z1700_097_19"/>
            <w:bookmarkStart w:id="18018" w:name="z1700_097_19"/>
            <w:bookmarkEnd w:id="1801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19" w:name="z1700_097_20"/>
            <w:bookmarkStart w:id="18020" w:name="z1700_097_20"/>
            <w:bookmarkEnd w:id="18020"/>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терапевты </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амбулатор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021" w:name="z1700_098_15"/>
            <w:bookmarkStart w:id="18022" w:name="z1700_098_15"/>
            <w:bookmarkEnd w:id="1802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23" w:name="z1700_098_16"/>
            <w:bookmarkStart w:id="18024" w:name="z1700_098_16"/>
            <w:bookmarkEnd w:id="1802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25" w:name="z1700_098_17"/>
            <w:bookmarkStart w:id="18026" w:name="z1700_098_17"/>
            <w:bookmarkEnd w:id="1802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27" w:name="z1700_098_18"/>
            <w:bookmarkStart w:id="18028" w:name="z1700_098_18"/>
            <w:bookmarkEnd w:id="1802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29" w:name="z1700_098_19"/>
            <w:bookmarkStart w:id="18030" w:name="z1700_098_19"/>
            <w:bookmarkEnd w:id="1803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31" w:name="z1700_098_20"/>
            <w:bookmarkStart w:id="18032" w:name="z1700_098_20"/>
            <w:bookmarkEnd w:id="18032"/>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терапевты </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подро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033" w:name="z1700_099_15"/>
            <w:bookmarkStart w:id="18034" w:name="z1700_099_15"/>
            <w:bookmarkEnd w:id="1803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35" w:name="z1700_099_16"/>
            <w:bookmarkStart w:id="18036" w:name="z1700_099_16"/>
            <w:bookmarkEnd w:id="1803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37" w:name="z1700_099_17"/>
            <w:bookmarkStart w:id="18038" w:name="z1700_099_17"/>
            <w:bookmarkEnd w:id="1803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39" w:name="z1700_099_18"/>
            <w:bookmarkStart w:id="18040" w:name="z1700_099_18"/>
            <w:bookmarkEnd w:id="1804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41" w:name="z1700_099_19"/>
            <w:bookmarkStart w:id="18042" w:name="z1700_099_19"/>
            <w:bookmarkEnd w:id="1804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43" w:name="z1700_099_20"/>
            <w:bookmarkStart w:id="18044" w:name="z1700_099_20"/>
            <w:bookmarkEnd w:id="18044"/>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окси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045" w:name="z1700_100_15"/>
            <w:bookmarkStart w:id="18046" w:name="z1700_100_15"/>
            <w:bookmarkEnd w:id="1804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47" w:name="z1700_100_16"/>
            <w:bookmarkStart w:id="18048" w:name="z1700_100_16"/>
            <w:bookmarkEnd w:id="1804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49" w:name="z1700_100_17"/>
            <w:bookmarkStart w:id="18050" w:name="z1700_100_17"/>
            <w:bookmarkEnd w:id="1805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51" w:name="z1700_100_18"/>
            <w:bookmarkStart w:id="18052" w:name="z1700_100_18"/>
            <w:bookmarkEnd w:id="1805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53" w:name="z1700_100_19"/>
            <w:bookmarkStart w:id="18054" w:name="z1700_100_19"/>
            <w:bookmarkEnd w:id="1805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55" w:name="z1700_100_20"/>
            <w:bookmarkStart w:id="18056" w:name="z1700_100_20"/>
            <w:bookmarkEnd w:id="18056"/>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равматологи - ортопе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057" w:name="z1700_101_15"/>
            <w:bookmarkStart w:id="18058" w:name="z1700_101_15"/>
            <w:bookmarkEnd w:id="1805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59" w:name="z1700_101_16"/>
            <w:bookmarkStart w:id="18060" w:name="z1700_101_16"/>
            <w:bookmarkEnd w:id="1806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61" w:name="z1700_101_17"/>
            <w:bookmarkStart w:id="18062" w:name="z1700_101_17"/>
            <w:bookmarkEnd w:id="1806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63" w:name="z1700_101_18"/>
            <w:bookmarkStart w:id="18064" w:name="z1700_101_18"/>
            <w:bookmarkEnd w:id="1806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65" w:name="z1700_101_19"/>
            <w:bookmarkStart w:id="18066" w:name="z1700_101_19"/>
            <w:bookmarkEnd w:id="1806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67" w:name="z1700_101_20"/>
            <w:bookmarkStart w:id="18068" w:name="z1700_101_20"/>
            <w:bookmarkEnd w:id="18068"/>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рансфуз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069" w:name="z1700_102_15"/>
            <w:bookmarkStart w:id="18070" w:name="z1700_102_15"/>
            <w:bookmarkEnd w:id="1807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71" w:name="z1700_102_16"/>
            <w:bookmarkStart w:id="18072" w:name="z1700_102_16"/>
            <w:bookmarkEnd w:id="1807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73" w:name="z1700_102_17"/>
            <w:bookmarkStart w:id="18074" w:name="z1700_102_17"/>
            <w:bookmarkEnd w:id="1807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75" w:name="z1700_102_18"/>
            <w:bookmarkStart w:id="18076" w:name="z1700_102_18"/>
            <w:bookmarkEnd w:id="1807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77" w:name="z1700_102_19"/>
            <w:bookmarkStart w:id="18078" w:name="z1700_102_19"/>
            <w:bookmarkEnd w:id="1807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79" w:name="z1700_102_20"/>
            <w:bookmarkStart w:id="18080" w:name="z1700_102_20"/>
            <w:bookmarkEnd w:id="18080"/>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ультразвуковой диагнос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081" w:name="z1700_103_15"/>
            <w:bookmarkStart w:id="18082" w:name="z1700_103_15"/>
            <w:bookmarkEnd w:id="1808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83" w:name="z1700_103_16"/>
            <w:bookmarkStart w:id="18084" w:name="z1700_103_16"/>
            <w:bookmarkEnd w:id="1808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85" w:name="z1700_103_17"/>
            <w:bookmarkStart w:id="18086" w:name="z1700_103_17"/>
            <w:bookmarkEnd w:id="1808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87" w:name="z1700_103_18"/>
            <w:bookmarkStart w:id="18088" w:name="z1700_103_18"/>
            <w:bookmarkEnd w:id="1808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89" w:name="z1700_103_19"/>
            <w:bookmarkStart w:id="18090" w:name="z1700_103_19"/>
            <w:bookmarkEnd w:id="1809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91" w:name="z1700_103_20"/>
            <w:bookmarkStart w:id="18092" w:name="z1700_103_20"/>
            <w:bookmarkEnd w:id="18092"/>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lang w:val="en-US" w:eastAsia="en-US"/>
              </w:rPr>
              <w:t xml:space="preserve">ур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093" w:name="z1700_104_15"/>
            <w:bookmarkStart w:id="18094" w:name="z1700_104_15"/>
            <w:bookmarkEnd w:id="1809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95" w:name="z1700_104_16"/>
            <w:bookmarkStart w:id="18096" w:name="z1700_104_16"/>
            <w:bookmarkEnd w:id="1809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97" w:name="z1700_104_17"/>
            <w:bookmarkStart w:id="18098" w:name="z1700_104_17"/>
            <w:bookmarkEnd w:id="1809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99" w:name="z1700_104_18"/>
            <w:bookmarkStart w:id="18100" w:name="z1700_104_18"/>
            <w:bookmarkEnd w:id="1810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01" w:name="z1700_104_19"/>
            <w:bookmarkStart w:id="18102" w:name="z1700_104_19"/>
            <w:bookmarkEnd w:id="1810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03" w:name="z1700_104_20"/>
            <w:bookmarkStart w:id="18104" w:name="z1700_104_20"/>
            <w:bookmarkEnd w:id="18104"/>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lang w:val="en-US" w:eastAsia="en-US"/>
              </w:rPr>
            </w:pPr>
            <w:r>
              <w:rPr>
                <w:color w:val="000000"/>
                <w:sz w:val="18"/>
                <w:szCs w:val="18"/>
                <w:lang w:val="en-US" w:eastAsia="en-US"/>
              </w:rPr>
              <w:t>урологи-андр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105" w:name="z1700_105_15"/>
            <w:bookmarkStart w:id="18106" w:name="z1700_105_15"/>
            <w:bookmarkEnd w:id="1810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07" w:name="z1700_105_16"/>
            <w:bookmarkStart w:id="18108" w:name="z1700_105_16"/>
            <w:bookmarkEnd w:id="1810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09" w:name="z1700_105_17"/>
            <w:bookmarkStart w:id="18110" w:name="z1700_105_17"/>
            <w:bookmarkEnd w:id="1811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11" w:name="z1700_105_18"/>
            <w:bookmarkStart w:id="18112" w:name="z1700_105_18"/>
            <w:bookmarkEnd w:id="1811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13" w:name="z1700_105_19"/>
            <w:bookmarkStart w:id="18114" w:name="z1700_105_19"/>
            <w:bookmarkEnd w:id="1811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15" w:name="z1700_105_20"/>
            <w:bookmarkStart w:id="18116" w:name="z1700_105_20"/>
            <w:bookmarkEnd w:id="18116"/>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фармакологи клин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117" w:name="z1700_106_15"/>
            <w:bookmarkStart w:id="18118" w:name="z1700_106_15"/>
            <w:bookmarkEnd w:id="1811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19" w:name="z1700_106_16"/>
            <w:bookmarkStart w:id="18120" w:name="z1700_106_16"/>
            <w:bookmarkEnd w:id="1812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21" w:name="z1700_106_17"/>
            <w:bookmarkStart w:id="18122" w:name="z1700_106_17"/>
            <w:bookmarkEnd w:id="1812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23" w:name="z1700_106_18"/>
            <w:bookmarkStart w:id="18124" w:name="z1700_106_18"/>
            <w:bookmarkEnd w:id="1812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25" w:name="z1700_106_19"/>
            <w:bookmarkStart w:id="18126" w:name="z1700_106_19"/>
            <w:bookmarkEnd w:id="1812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27" w:name="z1700_106_20"/>
            <w:bookmarkStart w:id="18128" w:name="z1700_106_20"/>
            <w:bookmarkEnd w:id="18128"/>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физи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129" w:name="z1700_107_15"/>
            <w:bookmarkStart w:id="18130" w:name="z1700_107_15"/>
            <w:bookmarkEnd w:id="1813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31" w:name="z1700_107_16"/>
            <w:bookmarkStart w:id="18132" w:name="z1700_107_16"/>
            <w:bookmarkEnd w:id="1813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33" w:name="z1700_107_17"/>
            <w:bookmarkStart w:id="18134" w:name="z1700_107_17"/>
            <w:bookmarkEnd w:id="1813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35" w:name="z1700_107_18"/>
            <w:bookmarkStart w:id="18136" w:name="z1700_107_18"/>
            <w:bookmarkEnd w:id="1813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37" w:name="z1700_107_19"/>
            <w:bookmarkStart w:id="18138" w:name="z1700_107_19"/>
            <w:bookmarkEnd w:id="1813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39" w:name="z1700_107_20"/>
            <w:bookmarkStart w:id="18140" w:name="z1700_107_20"/>
            <w:bookmarkEnd w:id="18140"/>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фтиз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141" w:name="z1700_108_15"/>
            <w:bookmarkStart w:id="18142" w:name="z1700_108_15"/>
            <w:bookmarkEnd w:id="1814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43" w:name="z1700_108_16"/>
            <w:bookmarkStart w:id="18144" w:name="z1700_108_16"/>
            <w:bookmarkEnd w:id="1814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45" w:name="z1700_108_17"/>
            <w:bookmarkStart w:id="18146" w:name="z1700_108_17"/>
            <w:bookmarkEnd w:id="1814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47" w:name="z1700_108_18"/>
            <w:bookmarkStart w:id="18148" w:name="z1700_108_18"/>
            <w:bookmarkEnd w:id="1814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49" w:name="z1700_108_19"/>
            <w:bookmarkStart w:id="18150" w:name="z1700_108_19"/>
            <w:bookmarkEnd w:id="1815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51" w:name="z1700_108_20"/>
            <w:bookmarkStart w:id="18152" w:name="z1700_108_20"/>
            <w:bookmarkEnd w:id="18152"/>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color w:val="000000"/>
                <w:sz w:val="18"/>
                <w:szCs w:val="18"/>
              </w:rPr>
              <w:t xml:space="preserve">  </w:t>
            </w:r>
            <w:r>
              <w:rPr>
                <w:color w:val="000000"/>
                <w:sz w:val="18"/>
                <w:szCs w:val="18"/>
              </w:rPr>
              <w:t>из них  фтизиатры</w:t>
            </w:r>
          </w:p>
          <w:p>
            <w:pPr>
              <w:pStyle w:val="Normal"/>
              <w:spacing w:lineRule="exact" w:line="220"/>
              <w:rPr>
                <w:color w:val="000000"/>
                <w:sz w:val="18"/>
                <w:szCs w:val="18"/>
              </w:rPr>
            </w:pPr>
            <w:r>
              <w:rPr>
                <w:color w:val="000000"/>
                <w:sz w:val="18"/>
                <w:szCs w:val="18"/>
              </w:rPr>
              <w:t xml:space="preserve">               </w:t>
            </w:r>
            <w:r>
              <w:rPr>
                <w:color w:val="000000"/>
                <w:sz w:val="18"/>
                <w:szCs w:val="18"/>
              </w:rPr>
              <w:t xml:space="preserve">участков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153" w:name="z1700_109_15"/>
            <w:bookmarkStart w:id="18154" w:name="z1700_109_15"/>
            <w:bookmarkEnd w:id="1815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55" w:name="z1700_109_16"/>
            <w:bookmarkStart w:id="18156" w:name="z1700_109_16"/>
            <w:bookmarkEnd w:id="1815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57" w:name="z1700_109_17"/>
            <w:bookmarkStart w:id="18158" w:name="z1700_109_17"/>
            <w:bookmarkEnd w:id="1815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59" w:name="z1700_109_18"/>
            <w:bookmarkStart w:id="18160" w:name="z1700_109_18"/>
            <w:bookmarkEnd w:id="1816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61" w:name="z1700_109_19"/>
            <w:bookmarkStart w:id="18162" w:name="z1700_109_19"/>
            <w:bookmarkEnd w:id="1816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63" w:name="z1700_109_20"/>
            <w:bookmarkStart w:id="18164" w:name="z1700_109_20"/>
            <w:bookmarkEnd w:id="18164"/>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функциональной диагнос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165" w:name="z1700_110_15"/>
            <w:bookmarkStart w:id="18166" w:name="z1700_110_15"/>
            <w:bookmarkEnd w:id="1816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67" w:name="z1700_110_16"/>
            <w:bookmarkStart w:id="18168" w:name="z1700_110_16"/>
            <w:bookmarkEnd w:id="1816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69" w:name="z1700_110_17"/>
            <w:bookmarkStart w:id="18170" w:name="z1700_110_17"/>
            <w:bookmarkEnd w:id="1817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71" w:name="z1700_110_18"/>
            <w:bookmarkStart w:id="18172" w:name="z1700_110_18"/>
            <w:bookmarkEnd w:id="1817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73" w:name="z1700_110_19"/>
            <w:bookmarkStart w:id="18174" w:name="z1700_110_19"/>
            <w:bookmarkEnd w:id="1817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75" w:name="z1700_110_20"/>
            <w:bookmarkStart w:id="18176" w:name="z1700_110_20"/>
            <w:bookmarkEnd w:id="1817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 xml:space="preserve">хирур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177" w:name="z1700_111_15"/>
            <w:bookmarkStart w:id="18178" w:name="z1700_111_15"/>
            <w:bookmarkEnd w:id="1817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79" w:name="z1700_111_16"/>
            <w:bookmarkStart w:id="18180" w:name="z1700_111_16"/>
            <w:bookmarkEnd w:id="1818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81" w:name="z1700_111_17"/>
            <w:bookmarkStart w:id="18182" w:name="z1700_111_17"/>
            <w:bookmarkEnd w:id="1818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83" w:name="z1700_111_18"/>
            <w:bookmarkStart w:id="18184" w:name="z1700_111_18"/>
            <w:bookmarkEnd w:id="1818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85" w:name="z1700_111_19"/>
            <w:bookmarkStart w:id="18186" w:name="z1700_111_19"/>
            <w:bookmarkEnd w:id="1818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87" w:name="z1700_111_20"/>
            <w:bookmarkStart w:id="18188" w:name="z1700_111_20"/>
            <w:bookmarkEnd w:id="1818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хирур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189" w:name="z1700_112_15"/>
            <w:bookmarkStart w:id="18190" w:name="z1700_112_15"/>
            <w:bookmarkEnd w:id="1819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91" w:name="z1700_112_16"/>
            <w:bookmarkStart w:id="18192" w:name="z1700_112_16"/>
            <w:bookmarkEnd w:id="1819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93" w:name="z1700_112_17"/>
            <w:bookmarkStart w:id="18194" w:name="z1700_112_17"/>
            <w:bookmarkEnd w:id="1819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95" w:name="z1700_112_18"/>
            <w:bookmarkStart w:id="18196" w:name="z1700_112_18"/>
            <w:bookmarkEnd w:id="1819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97" w:name="z1700_112_19"/>
            <w:bookmarkStart w:id="18198" w:name="z1700_112_19"/>
            <w:bookmarkEnd w:id="1819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99" w:name="z1700_112_20"/>
            <w:bookmarkStart w:id="18200" w:name="z1700_112_20"/>
            <w:bookmarkEnd w:id="1820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хирурги плас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18"/>
                <w:szCs w:val="18"/>
              </w:rPr>
            </w:pPr>
            <w:r>
              <w:rPr>
                <w:color w:val="000000"/>
                <w:sz w:val="18"/>
                <w:szCs w:val="18"/>
              </w:rPr>
              <w:t>11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201" w:name="z1700_113_15"/>
            <w:bookmarkStart w:id="18202" w:name="z1700_113_15"/>
            <w:bookmarkEnd w:id="1820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03" w:name="z1700_113_16"/>
            <w:bookmarkStart w:id="18204" w:name="z1700_113_16"/>
            <w:bookmarkEnd w:id="1820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05" w:name="z1700_113_17"/>
            <w:bookmarkStart w:id="18206" w:name="z1700_113_17"/>
            <w:bookmarkEnd w:id="1820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07" w:name="z1700_113_18"/>
            <w:bookmarkStart w:id="18208" w:name="z1700_113_18"/>
            <w:bookmarkEnd w:id="1820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09" w:name="z1700_113_19"/>
            <w:bookmarkStart w:id="18210" w:name="z1700_113_19"/>
            <w:bookmarkEnd w:id="1821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11" w:name="z1700_113_20"/>
            <w:bookmarkStart w:id="18212" w:name="z1700_113_20"/>
            <w:bookmarkEnd w:id="1821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хирурги сердечно-сосудист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213" w:name="z1700_114_15"/>
            <w:bookmarkStart w:id="18214" w:name="z1700_114_15"/>
            <w:bookmarkEnd w:id="1821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15" w:name="z1700_114_16"/>
            <w:bookmarkStart w:id="18216" w:name="z1700_114_16"/>
            <w:bookmarkEnd w:id="1821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17" w:name="z1700_114_17"/>
            <w:bookmarkStart w:id="18218" w:name="z1700_114_17"/>
            <w:bookmarkEnd w:id="1821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19" w:name="z1700_114_18"/>
            <w:bookmarkStart w:id="18220" w:name="z1700_114_18"/>
            <w:bookmarkEnd w:id="1822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21" w:name="z1700_114_19"/>
            <w:bookmarkStart w:id="18222" w:name="z1700_114_19"/>
            <w:bookmarkEnd w:id="1822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23" w:name="z1700_114_20"/>
            <w:bookmarkStart w:id="18224" w:name="z1700_114_20"/>
            <w:bookmarkEnd w:id="1822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 xml:space="preserve">хирурги торакаль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225" w:name="z1700_115_15"/>
            <w:bookmarkStart w:id="18226" w:name="z1700_115_15"/>
            <w:bookmarkEnd w:id="1822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27" w:name="z1700_115_16"/>
            <w:bookmarkStart w:id="18228" w:name="z1700_115_16"/>
            <w:bookmarkEnd w:id="1822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29" w:name="z1700_115_17"/>
            <w:bookmarkStart w:id="18230" w:name="z1700_115_17"/>
            <w:bookmarkEnd w:id="1823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31" w:name="z1700_115_18"/>
            <w:bookmarkStart w:id="18232" w:name="z1700_115_18"/>
            <w:bookmarkEnd w:id="1823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33" w:name="z1700_115_19"/>
            <w:bookmarkStart w:id="18234" w:name="z1700_115_19"/>
            <w:bookmarkEnd w:id="1823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35" w:name="z1700_115_20"/>
            <w:bookmarkStart w:id="18236" w:name="z1700_115_20"/>
            <w:bookmarkEnd w:id="1823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хирурги челюстно-лице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237" w:name="z1700_116_15"/>
            <w:bookmarkStart w:id="18238" w:name="z1700_116_15"/>
            <w:bookmarkEnd w:id="1823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39" w:name="z1700_116_16"/>
            <w:bookmarkStart w:id="18240" w:name="z1700_116_16"/>
            <w:bookmarkEnd w:id="1824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41" w:name="z1700_116_17"/>
            <w:bookmarkStart w:id="18242" w:name="z1700_116_17"/>
            <w:bookmarkEnd w:id="1824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43" w:name="z1700_116_18"/>
            <w:bookmarkStart w:id="18244" w:name="z1700_116_18"/>
            <w:bookmarkEnd w:id="1824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45" w:name="z1700_116_19"/>
            <w:bookmarkStart w:id="18246" w:name="z1700_116_19"/>
            <w:bookmarkEnd w:id="1824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47" w:name="z1700_116_20"/>
            <w:bookmarkStart w:id="18248" w:name="z1700_116_20"/>
            <w:bookmarkEnd w:id="1824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эндокри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249" w:name="z1700_117_15"/>
            <w:bookmarkStart w:id="18250" w:name="z1700_117_15"/>
            <w:bookmarkEnd w:id="1825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51" w:name="z1700_117_16"/>
            <w:bookmarkStart w:id="18252" w:name="z1700_117_16"/>
            <w:bookmarkEnd w:id="1825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53" w:name="z1700_117_17"/>
            <w:bookmarkStart w:id="18254" w:name="z1700_117_17"/>
            <w:bookmarkEnd w:id="1825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55" w:name="z1700_117_18"/>
            <w:bookmarkStart w:id="18256" w:name="z1700_117_18"/>
            <w:bookmarkEnd w:id="1825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57" w:name="z1700_117_19"/>
            <w:bookmarkStart w:id="18258" w:name="z1700_117_19"/>
            <w:bookmarkEnd w:id="1825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59" w:name="z1700_117_20"/>
            <w:bookmarkStart w:id="18260" w:name="z1700_117_20"/>
            <w:bookmarkEnd w:id="1826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эндокрин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261" w:name="z1700_118_15"/>
            <w:bookmarkStart w:id="18262" w:name="z1700_118_15"/>
            <w:bookmarkEnd w:id="1826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63" w:name="z1700_118_16"/>
            <w:bookmarkStart w:id="18264" w:name="z1700_118_16"/>
            <w:bookmarkEnd w:id="1826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65" w:name="z1700_118_17"/>
            <w:bookmarkStart w:id="18266" w:name="z1700_118_17"/>
            <w:bookmarkEnd w:id="1826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67" w:name="z1700_118_18"/>
            <w:bookmarkStart w:id="18268" w:name="z1700_118_18"/>
            <w:bookmarkEnd w:id="1826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69" w:name="z1700_118_19"/>
            <w:bookmarkStart w:id="18270" w:name="z1700_118_19"/>
            <w:bookmarkEnd w:id="1827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71" w:name="z1700_118_20"/>
            <w:bookmarkStart w:id="18272" w:name="z1700_118_20"/>
            <w:bookmarkEnd w:id="1827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эндоскоп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273" w:name="z1700_119_15"/>
            <w:bookmarkStart w:id="18274" w:name="z1700_119_15"/>
            <w:bookmarkEnd w:id="1827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75" w:name="z1700_119_16"/>
            <w:bookmarkStart w:id="18276" w:name="z1700_119_16"/>
            <w:bookmarkEnd w:id="1827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77" w:name="z1700_119_17"/>
            <w:bookmarkStart w:id="18278" w:name="z1700_119_17"/>
            <w:bookmarkEnd w:id="1827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79" w:name="z1700_119_18"/>
            <w:bookmarkStart w:id="18280" w:name="z1700_119_18"/>
            <w:bookmarkEnd w:id="1828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81" w:name="z1700_119_19"/>
            <w:bookmarkStart w:id="18282" w:name="z1700_119_19"/>
            <w:bookmarkEnd w:id="1828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83" w:name="z1700_119_20"/>
            <w:bookmarkStart w:id="18284" w:name="z1700_119_20"/>
            <w:bookmarkEnd w:id="18284"/>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lang w:val="en-US" w:eastAsia="en-US"/>
              </w:rPr>
              <w:t>эпидем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285" w:name="z1700_120_15"/>
            <w:bookmarkStart w:id="18286" w:name="z1700_120_15"/>
            <w:bookmarkEnd w:id="1828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87" w:name="z1700_120_16"/>
            <w:bookmarkStart w:id="18288" w:name="z1700_120_16"/>
            <w:bookmarkEnd w:id="1828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89" w:name="z1700_120_17"/>
            <w:bookmarkStart w:id="18290" w:name="z1700_120_17"/>
            <w:bookmarkEnd w:id="1829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91" w:name="z1700_120_18"/>
            <w:bookmarkStart w:id="18292" w:name="z1700_120_18"/>
            <w:bookmarkEnd w:id="1829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93" w:name="z1700_120_19"/>
            <w:bookmarkStart w:id="18294" w:name="z1700_120_19"/>
            <w:bookmarkEnd w:id="1829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95" w:name="z1700_120_20"/>
            <w:bookmarkStart w:id="18296" w:name="z1700_120_20"/>
            <w:bookmarkEnd w:id="1829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роч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297" w:name="z1700_121_15"/>
            <w:bookmarkStart w:id="18298" w:name="z1700_121_15"/>
            <w:bookmarkEnd w:id="1829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99" w:name="z1700_121_16"/>
            <w:bookmarkStart w:id="18300" w:name="z1700_121_16"/>
            <w:bookmarkEnd w:id="1830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01" w:name="z1700_121_17"/>
            <w:bookmarkStart w:id="18302" w:name="z1700_121_17"/>
            <w:bookmarkEnd w:id="1830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03" w:name="z1700_121_18"/>
            <w:bookmarkStart w:id="18304" w:name="z1700_121_18"/>
            <w:bookmarkEnd w:id="1830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05" w:name="z1700_121_19"/>
            <w:bookmarkStart w:id="18306" w:name="z1700_121_19"/>
            <w:bookmarkEnd w:id="1830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07" w:name="z1700_121_20"/>
            <w:bookmarkStart w:id="18308" w:name="z1700_121_20"/>
            <w:bookmarkEnd w:id="18308"/>
          </w:p>
        </w:tc>
      </w:tr>
    </w:tbl>
    <w:p>
      <w:pPr>
        <w:pStyle w:val="Normal"/>
        <w:ind w:left="709" w:hanging="0"/>
        <w:rPr>
          <w:b/>
          <w:b/>
          <w:color w:val="000000"/>
          <w:sz w:val="22"/>
          <w:szCs w:val="22"/>
        </w:rPr>
      </w:pPr>
      <w:r>
        <w:rPr>
          <w:b/>
          <w:color w:val="000000"/>
          <w:sz w:val="22"/>
          <w:szCs w:val="22"/>
        </w:rPr>
      </w:r>
    </w:p>
    <w:p>
      <w:pPr>
        <w:pStyle w:val="Normal"/>
        <w:ind w:left="709" w:hanging="0"/>
        <w:rPr>
          <w:b/>
          <w:b/>
          <w:color w:val="000000"/>
          <w:sz w:val="22"/>
          <w:szCs w:val="22"/>
        </w:rPr>
      </w:pPr>
      <w:r>
        <w:rPr>
          <w:b/>
          <w:color w:val="000000"/>
          <w:sz w:val="22"/>
          <w:szCs w:val="22"/>
        </w:rPr>
      </w:r>
      <w:r>
        <w:br w:type="page"/>
      </w:r>
    </w:p>
    <w:p>
      <w:pPr>
        <w:pStyle w:val="Normal"/>
        <w:ind w:left="709" w:hanging="0"/>
        <w:rPr>
          <w:b/>
          <w:b/>
          <w:sz w:val="22"/>
        </w:rPr>
      </w:pPr>
      <w:r>
        <w:rPr>
          <w:b/>
          <w:bCs/>
        </w:rPr>
        <w:t xml:space="preserve"> </w:t>
      </w:r>
      <w:r>
        <w:rPr>
          <w:b/>
          <w:bCs/>
        </w:rPr>
        <w:t xml:space="preserve">РАЗДЕЛ 18.  </w:t>
      </w:r>
      <w:r>
        <w:rPr>
          <w:b/>
          <w:sz w:val="20"/>
        </w:rPr>
        <w:t>ШТАТНЫЕ И ЗАНЯТЫЕ ДОЛЖНОСТИ, ФИЗИЧЕСКИЕ ЛИЦА ПО ТИПАМ МЕДИЦИНСКИХ ОРГАНИЗАЦИЙ</w:t>
      </w:r>
    </w:p>
    <w:p>
      <w:pPr>
        <w:pStyle w:val="Normal"/>
        <w:ind w:left="360" w:hanging="0"/>
        <w:rPr>
          <w:b/>
          <w:b/>
          <w:sz w:val="16"/>
        </w:rPr>
      </w:pPr>
      <w:r>
        <w:rPr>
          <w:b/>
          <w:sz w:val="16"/>
        </w:rPr>
      </w:r>
    </w:p>
    <w:p>
      <w:pPr>
        <w:pStyle w:val="Normal"/>
        <w:spacing w:lineRule="exact" w:line="240"/>
        <w:ind w:left="360" w:hanging="0"/>
        <w:rPr/>
      </w:pPr>
      <w:r>
        <w:rPr>
          <w:b/>
          <w:sz w:val="20"/>
        </w:rPr>
        <w:t>(1800)</w:t>
        <w:tab/>
        <w:tab/>
        <w:tab/>
        <w:tab/>
        <w:tab/>
        <w:tab/>
        <w:tab/>
        <w:tab/>
        <w:tab/>
        <w:tab/>
        <w:tab/>
        <w:tab/>
        <w:tab/>
        <w:tab/>
      </w:r>
      <w:r>
        <w:rPr/>
        <w:t xml:space="preserve"> Коды по ОКЕИ: человек - 792, единица - 642</w:t>
      </w:r>
    </w:p>
    <w:tbl>
      <w:tblPr>
        <w:tblW w:w="15048" w:type="dxa"/>
        <w:jc w:val="left"/>
        <w:tblInd w:w="245" w:type="dxa"/>
        <w:tblLayout w:type="fixed"/>
        <w:tblCellMar>
          <w:top w:w="0" w:type="dxa"/>
          <w:left w:w="108" w:type="dxa"/>
          <w:bottom w:w="0" w:type="dxa"/>
          <w:right w:w="108" w:type="dxa"/>
        </w:tblCellMar>
      </w:tblPr>
      <w:tblGrid>
        <w:gridCol w:w="6172"/>
        <w:gridCol w:w="776"/>
        <w:gridCol w:w="1350"/>
        <w:gridCol w:w="1350"/>
        <w:gridCol w:w="1350"/>
        <w:gridCol w:w="1350"/>
        <w:gridCol w:w="1350"/>
        <w:gridCol w:w="1350"/>
      </w:tblGrid>
      <w:tr>
        <w:trPr>
          <w:cantSplit w:val="true"/>
        </w:trPr>
        <w:tc>
          <w:tcPr>
            <w:tcW w:w="6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7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 </w:t>
            </w:r>
            <w:r>
              <w:rPr>
                <w:sz w:val="18"/>
              </w:rPr>
              <w:t>стр.</w:t>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sz w:val="18"/>
              </w:rPr>
              <w:t xml:space="preserve">Всего </w:t>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в том числе врачей (без зубных)</w:t>
            </w:r>
          </w:p>
        </w:tc>
      </w:tr>
      <w:tr>
        <w:trPr>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8</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color w:val="000000"/>
                <w:sz w:val="16"/>
              </w:rPr>
              <w:t>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sz w:val="18"/>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309" w:name="z1800_001_03"/>
            <w:bookmarkStart w:id="18310" w:name="z3300_001_03"/>
            <w:bookmarkStart w:id="18311" w:name="z1800_001_03"/>
            <w:bookmarkStart w:id="18312" w:name="z3300_001_03"/>
            <w:bookmarkEnd w:id="18311"/>
            <w:bookmarkEnd w:id="183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313" w:name="z1800_001_04"/>
            <w:bookmarkStart w:id="18314" w:name="z3300_001_04"/>
            <w:bookmarkStart w:id="18315" w:name="z1800_001_04"/>
            <w:bookmarkStart w:id="18316" w:name="z3300_001_04"/>
            <w:bookmarkEnd w:id="18315"/>
            <w:bookmarkEnd w:id="183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317" w:name="z1800_001_05"/>
            <w:bookmarkStart w:id="18318" w:name="z3300_001_05"/>
            <w:bookmarkStart w:id="18319" w:name="z1800_001_05"/>
            <w:bookmarkStart w:id="18320" w:name="z3300_001_05"/>
            <w:bookmarkEnd w:id="18319"/>
            <w:bookmarkEnd w:id="183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321" w:name="z1800_001_06"/>
            <w:bookmarkStart w:id="18322" w:name="z3300_001_06"/>
            <w:bookmarkStart w:id="18323" w:name="z1800_001_06"/>
            <w:bookmarkStart w:id="18324" w:name="z3300_001_06"/>
            <w:bookmarkEnd w:id="18323"/>
            <w:bookmarkEnd w:id="183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325" w:name="z1800_001_07"/>
            <w:bookmarkStart w:id="18326" w:name="z3300_001_07"/>
            <w:bookmarkStart w:id="18327" w:name="z1800_001_07"/>
            <w:bookmarkStart w:id="18328" w:name="z3300_001_07"/>
            <w:bookmarkEnd w:id="18327"/>
            <w:bookmarkEnd w:id="183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329" w:name="z1800_001_08"/>
            <w:bookmarkStart w:id="18330" w:name="z3300_001_08"/>
            <w:bookmarkStart w:id="18331" w:name="z1800_001_08"/>
            <w:bookmarkStart w:id="18332" w:name="z3300_001_08"/>
            <w:bookmarkEnd w:id="18331"/>
            <w:bookmarkEnd w:id="1833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Специализированные 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333" w:name="z1800_002_03"/>
            <w:bookmarkStart w:id="18334" w:name="z3300_002_03"/>
            <w:bookmarkStart w:id="18335" w:name="z1800_002_03"/>
            <w:bookmarkStart w:id="18336" w:name="z3300_002_03"/>
            <w:bookmarkEnd w:id="18335"/>
            <w:bookmarkEnd w:id="183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337" w:name="z1800_002_04"/>
            <w:bookmarkStart w:id="18338" w:name="z3300_002_04"/>
            <w:bookmarkStart w:id="18339" w:name="z1800_002_04"/>
            <w:bookmarkStart w:id="18340" w:name="z3300_002_04"/>
            <w:bookmarkEnd w:id="18339"/>
            <w:bookmarkEnd w:id="183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341" w:name="z1800_002_05"/>
            <w:bookmarkStart w:id="18342" w:name="z3300_002_05"/>
            <w:bookmarkStart w:id="18343" w:name="z1800_002_05"/>
            <w:bookmarkStart w:id="18344" w:name="z3300_002_05"/>
            <w:bookmarkEnd w:id="18343"/>
            <w:bookmarkEnd w:id="183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345" w:name="z1800_002_06"/>
            <w:bookmarkStart w:id="18346" w:name="z3300_002_06"/>
            <w:bookmarkStart w:id="18347" w:name="z1800_002_06"/>
            <w:bookmarkStart w:id="18348" w:name="z3300_002_06"/>
            <w:bookmarkEnd w:id="18347"/>
            <w:bookmarkEnd w:id="183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349" w:name="z1800_002_07"/>
            <w:bookmarkStart w:id="18350" w:name="z3300_002_07"/>
            <w:bookmarkStart w:id="18351" w:name="z1800_002_07"/>
            <w:bookmarkStart w:id="18352" w:name="z3300_002_07"/>
            <w:bookmarkEnd w:id="18351"/>
            <w:bookmarkEnd w:id="183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353" w:name="z1800_002_08"/>
            <w:bookmarkStart w:id="18354" w:name="z3300_002_08"/>
            <w:bookmarkStart w:id="18355" w:name="z1800_002_08"/>
            <w:bookmarkStart w:id="18356" w:name="z3300_002_08"/>
            <w:bookmarkEnd w:id="18355"/>
            <w:bookmarkEnd w:id="1835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color w:val="000000"/>
                <w:sz w:val="16"/>
              </w:rPr>
              <w:t xml:space="preserve">   </w:t>
            </w:r>
            <w:r>
              <w:rPr>
                <w:bCs/>
                <w:color w:val="000000"/>
                <w:sz w:val="16"/>
              </w:rPr>
              <w:t>из них 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357" w:name="z1800_003_03"/>
            <w:bookmarkStart w:id="18358" w:name="z3300_003_03"/>
            <w:bookmarkStart w:id="18359" w:name="z1800_003_03"/>
            <w:bookmarkStart w:id="18360" w:name="z3300_003_03"/>
            <w:bookmarkEnd w:id="18359"/>
            <w:bookmarkEnd w:id="183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361" w:name="z1800_003_04"/>
            <w:bookmarkStart w:id="18362" w:name="z3300_003_04"/>
            <w:bookmarkStart w:id="18363" w:name="z1800_003_04"/>
            <w:bookmarkStart w:id="18364" w:name="z3300_003_04"/>
            <w:bookmarkEnd w:id="18363"/>
            <w:bookmarkEnd w:id="183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365" w:name="z1800_003_05"/>
            <w:bookmarkStart w:id="18366" w:name="z3300_003_05"/>
            <w:bookmarkStart w:id="18367" w:name="z1800_003_05"/>
            <w:bookmarkStart w:id="18368" w:name="z3300_003_05"/>
            <w:bookmarkEnd w:id="18367"/>
            <w:bookmarkEnd w:id="183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369" w:name="z1800_003_06"/>
            <w:bookmarkStart w:id="18370" w:name="z3300_003_06"/>
            <w:bookmarkStart w:id="18371" w:name="z1800_003_06"/>
            <w:bookmarkStart w:id="18372" w:name="z3300_003_06"/>
            <w:bookmarkEnd w:id="18371"/>
            <w:bookmarkEnd w:id="183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373" w:name="z1800_003_07"/>
            <w:bookmarkStart w:id="18374" w:name="z3300_003_07"/>
            <w:bookmarkStart w:id="18375" w:name="z1800_003_07"/>
            <w:bookmarkStart w:id="18376" w:name="z3300_003_07"/>
            <w:bookmarkEnd w:id="18375"/>
            <w:bookmarkEnd w:id="183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377" w:name="z1800_003_08"/>
            <w:bookmarkStart w:id="18378" w:name="z3300_003_08"/>
            <w:bookmarkStart w:id="18379" w:name="z1800_003_08"/>
            <w:bookmarkStart w:id="18380" w:name="z3300_003_08"/>
            <w:bookmarkEnd w:id="18379"/>
            <w:bookmarkEnd w:id="1838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Родильные дом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381" w:name="z1800_004_03"/>
            <w:bookmarkStart w:id="18382" w:name="z3300_004_03"/>
            <w:bookmarkStart w:id="18383" w:name="z1800_004_03"/>
            <w:bookmarkStart w:id="18384" w:name="z3300_004_03"/>
            <w:bookmarkEnd w:id="18383"/>
            <w:bookmarkEnd w:id="183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385" w:name="z1800_004_04"/>
            <w:bookmarkStart w:id="18386" w:name="z3300_004_04"/>
            <w:bookmarkStart w:id="18387" w:name="z1800_004_04"/>
            <w:bookmarkStart w:id="18388" w:name="z3300_004_04"/>
            <w:bookmarkEnd w:id="18387"/>
            <w:bookmarkEnd w:id="183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389" w:name="z1800_004_05"/>
            <w:bookmarkStart w:id="18390" w:name="z3300_004_05"/>
            <w:bookmarkStart w:id="18391" w:name="z1800_004_05"/>
            <w:bookmarkStart w:id="18392" w:name="z3300_004_05"/>
            <w:bookmarkEnd w:id="18391"/>
            <w:bookmarkEnd w:id="183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393" w:name="z1800_004_06"/>
            <w:bookmarkStart w:id="18394" w:name="z3300_004_06"/>
            <w:bookmarkStart w:id="18395" w:name="z1800_004_06"/>
            <w:bookmarkStart w:id="18396" w:name="z3300_004_06"/>
            <w:bookmarkEnd w:id="18395"/>
            <w:bookmarkEnd w:id="183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397" w:name="z1800_004_07"/>
            <w:bookmarkStart w:id="18398" w:name="z3300_004_07"/>
            <w:bookmarkStart w:id="18399" w:name="z1800_004_07"/>
            <w:bookmarkStart w:id="18400" w:name="z3300_004_07"/>
            <w:bookmarkEnd w:id="18399"/>
            <w:bookmarkEnd w:id="184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401" w:name="z1800_004_08"/>
            <w:bookmarkStart w:id="18402" w:name="z3300_004_08"/>
            <w:bookmarkStart w:id="18403" w:name="z1800_004_08"/>
            <w:bookmarkStart w:id="18404" w:name="z3300_004_08"/>
            <w:bookmarkEnd w:id="18403"/>
            <w:bookmarkEnd w:id="1840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Хоспис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405" w:name="z1800_005_03"/>
            <w:bookmarkStart w:id="18406" w:name="z3300_005_03"/>
            <w:bookmarkStart w:id="18407" w:name="z1800_005_03"/>
            <w:bookmarkStart w:id="18408" w:name="z3300_005_03"/>
            <w:bookmarkEnd w:id="18407"/>
            <w:bookmarkEnd w:id="184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409" w:name="z1800_005_04"/>
            <w:bookmarkStart w:id="18410" w:name="z3300_005_04"/>
            <w:bookmarkStart w:id="18411" w:name="z1800_005_04"/>
            <w:bookmarkStart w:id="18412" w:name="z3300_005_04"/>
            <w:bookmarkEnd w:id="18411"/>
            <w:bookmarkEnd w:id="184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413" w:name="z1800_005_05"/>
            <w:bookmarkStart w:id="18414" w:name="z3300_005_05"/>
            <w:bookmarkStart w:id="18415" w:name="z1800_005_05"/>
            <w:bookmarkStart w:id="18416" w:name="z3300_005_05"/>
            <w:bookmarkEnd w:id="18415"/>
            <w:bookmarkEnd w:id="184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417" w:name="z1800_005_06"/>
            <w:bookmarkStart w:id="18418" w:name="z3300_005_06"/>
            <w:bookmarkStart w:id="18419" w:name="z1800_005_06"/>
            <w:bookmarkStart w:id="18420" w:name="z3300_005_06"/>
            <w:bookmarkEnd w:id="18419"/>
            <w:bookmarkEnd w:id="184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421" w:name="z1800_005_07"/>
            <w:bookmarkStart w:id="18422" w:name="z3300_005_07"/>
            <w:bookmarkStart w:id="18423" w:name="z1800_005_07"/>
            <w:bookmarkStart w:id="18424" w:name="z3300_005_07"/>
            <w:bookmarkEnd w:id="18423"/>
            <w:bookmarkEnd w:id="184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425" w:name="z1800_005_08"/>
            <w:bookmarkStart w:id="18426" w:name="z3300_005_08"/>
            <w:bookmarkStart w:id="18427" w:name="z1800_005_08"/>
            <w:bookmarkStart w:id="18428" w:name="z3300_005_08"/>
            <w:bookmarkEnd w:id="18427"/>
            <w:bookmarkEnd w:id="1842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Диспансер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429" w:name="z1800_006_03"/>
            <w:bookmarkStart w:id="18430" w:name="z3300_006_03"/>
            <w:bookmarkStart w:id="18431" w:name="z1800_006_03"/>
            <w:bookmarkStart w:id="18432" w:name="z3300_006_03"/>
            <w:bookmarkEnd w:id="18431"/>
            <w:bookmarkEnd w:id="184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433" w:name="z1800_006_04"/>
            <w:bookmarkStart w:id="18434" w:name="z3300_006_04"/>
            <w:bookmarkStart w:id="18435" w:name="z1800_006_04"/>
            <w:bookmarkStart w:id="18436" w:name="z3300_006_04"/>
            <w:bookmarkEnd w:id="18435"/>
            <w:bookmarkEnd w:id="184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437" w:name="z1800_006_05"/>
            <w:bookmarkStart w:id="18438" w:name="z3300_006_05"/>
            <w:bookmarkStart w:id="18439" w:name="z1800_006_05"/>
            <w:bookmarkStart w:id="18440" w:name="z3300_006_05"/>
            <w:bookmarkEnd w:id="18439"/>
            <w:bookmarkEnd w:id="184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441" w:name="z1800_006_06"/>
            <w:bookmarkStart w:id="18442" w:name="z3300_006_06"/>
            <w:bookmarkStart w:id="18443" w:name="z1800_006_06"/>
            <w:bookmarkStart w:id="18444" w:name="z3300_006_06"/>
            <w:bookmarkEnd w:id="18443"/>
            <w:bookmarkEnd w:id="184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445" w:name="z1800_006_07"/>
            <w:bookmarkStart w:id="18446" w:name="z3300_006_07"/>
            <w:bookmarkStart w:id="18447" w:name="z1800_006_07"/>
            <w:bookmarkStart w:id="18448" w:name="z3300_006_07"/>
            <w:bookmarkEnd w:id="18447"/>
            <w:bookmarkEnd w:id="184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449" w:name="z1800_006_08"/>
            <w:bookmarkStart w:id="18450" w:name="z3300_006_08"/>
            <w:bookmarkStart w:id="18451" w:name="z1800_006_08"/>
            <w:bookmarkStart w:id="18452" w:name="z3300_006_08"/>
            <w:bookmarkEnd w:id="18451"/>
            <w:bookmarkEnd w:id="1845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Амбулатории, поликлиники и женские консультации, включая дет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453" w:name="z1800_007_03"/>
            <w:bookmarkStart w:id="18454" w:name="z3300_007_03"/>
            <w:bookmarkStart w:id="18455" w:name="z1800_007_03"/>
            <w:bookmarkStart w:id="18456" w:name="z3300_007_03"/>
            <w:bookmarkEnd w:id="18455"/>
            <w:bookmarkEnd w:id="184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457" w:name="z1800_007_04"/>
            <w:bookmarkStart w:id="18458" w:name="z3300_007_04"/>
            <w:bookmarkStart w:id="18459" w:name="z1800_007_04"/>
            <w:bookmarkStart w:id="18460" w:name="z3300_007_04"/>
            <w:bookmarkEnd w:id="18459"/>
            <w:bookmarkEnd w:id="184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461" w:name="z1800_007_05"/>
            <w:bookmarkStart w:id="18462" w:name="z3300_007_05"/>
            <w:bookmarkStart w:id="18463" w:name="z1800_007_05"/>
            <w:bookmarkStart w:id="18464" w:name="z3300_007_05"/>
            <w:bookmarkEnd w:id="18463"/>
            <w:bookmarkEnd w:id="184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465" w:name="z1800_007_06"/>
            <w:bookmarkStart w:id="18466" w:name="z3300_007_06"/>
            <w:bookmarkStart w:id="18467" w:name="z1800_007_06"/>
            <w:bookmarkStart w:id="18468" w:name="z3300_007_06"/>
            <w:bookmarkEnd w:id="18467"/>
            <w:bookmarkEnd w:id="184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469" w:name="z1800_007_07"/>
            <w:bookmarkStart w:id="18470" w:name="z3300_007_07"/>
            <w:bookmarkStart w:id="18471" w:name="z1800_007_07"/>
            <w:bookmarkStart w:id="18472" w:name="z3300_007_07"/>
            <w:bookmarkEnd w:id="18471"/>
            <w:bookmarkEnd w:id="184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473" w:name="z1800_007_08"/>
            <w:bookmarkStart w:id="18474" w:name="z3300_007_08"/>
            <w:bookmarkStart w:id="18475" w:name="z1800_007_08"/>
            <w:bookmarkStart w:id="18476" w:name="z3300_007_08"/>
            <w:bookmarkEnd w:id="18475"/>
            <w:bookmarkEnd w:id="1847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sz w:val="16"/>
              </w:rPr>
              <w:t xml:space="preserve">Стоматологические поликлиники, </w:t>
            </w:r>
            <w:r>
              <w:rPr>
                <w:bCs/>
                <w:sz w:val="16"/>
              </w:rPr>
              <w:t xml:space="preserve">включая детские </w:t>
            </w:r>
            <w:r>
              <w:rPr>
                <w:sz w:val="16"/>
              </w:rPr>
              <w:t xml:space="preserv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477" w:name="z1800_008_03"/>
            <w:bookmarkStart w:id="18478" w:name="z3300_008_03"/>
            <w:bookmarkStart w:id="18479" w:name="z1800_008_03"/>
            <w:bookmarkStart w:id="18480" w:name="z3300_008_03"/>
            <w:bookmarkEnd w:id="18479"/>
            <w:bookmarkEnd w:id="184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481" w:name="z1800_008_04"/>
            <w:bookmarkStart w:id="18482" w:name="z3300_008_04"/>
            <w:bookmarkStart w:id="18483" w:name="z1800_008_04"/>
            <w:bookmarkStart w:id="18484" w:name="z3300_008_04"/>
            <w:bookmarkEnd w:id="18483"/>
            <w:bookmarkEnd w:id="184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485" w:name="z1800_008_05"/>
            <w:bookmarkStart w:id="18486" w:name="z3300_008_05"/>
            <w:bookmarkStart w:id="18487" w:name="z1800_008_05"/>
            <w:bookmarkStart w:id="18488" w:name="z3300_008_05"/>
            <w:bookmarkEnd w:id="18487"/>
            <w:bookmarkEnd w:id="184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489" w:name="z1800_008_06"/>
            <w:bookmarkStart w:id="18490" w:name="z3300_008_06"/>
            <w:bookmarkStart w:id="18491" w:name="z1800_008_06"/>
            <w:bookmarkStart w:id="18492" w:name="z3300_008_06"/>
            <w:bookmarkEnd w:id="18491"/>
            <w:bookmarkEnd w:id="184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493" w:name="z1800_008_07"/>
            <w:bookmarkStart w:id="18494" w:name="z3300_008_07"/>
            <w:bookmarkStart w:id="18495" w:name="z1800_008_07"/>
            <w:bookmarkStart w:id="18496" w:name="z3300_008_07"/>
            <w:bookmarkEnd w:id="18495"/>
            <w:bookmarkEnd w:id="184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497" w:name="z1800_008_08"/>
            <w:bookmarkStart w:id="18498" w:name="z3300_008_08"/>
            <w:bookmarkStart w:id="18499" w:name="z1800_008_08"/>
            <w:bookmarkStart w:id="18500" w:name="z3300_008_08"/>
            <w:bookmarkEnd w:id="18499"/>
            <w:bookmarkEnd w:id="1850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color w:val="000000"/>
                <w:sz w:val="16"/>
              </w:rPr>
              <w:t>Дома ребенк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501" w:name="z1800_009_03"/>
            <w:bookmarkStart w:id="18502" w:name="z3300_009_03"/>
            <w:bookmarkStart w:id="18503" w:name="z1800_009_03"/>
            <w:bookmarkStart w:id="18504" w:name="z3300_009_03"/>
            <w:bookmarkEnd w:id="18503"/>
            <w:bookmarkEnd w:id="185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505" w:name="z1800_009_04"/>
            <w:bookmarkStart w:id="18506" w:name="z3300_009_04"/>
            <w:bookmarkStart w:id="18507" w:name="z1800_009_04"/>
            <w:bookmarkStart w:id="18508" w:name="z3300_009_04"/>
            <w:bookmarkEnd w:id="18507"/>
            <w:bookmarkEnd w:id="185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509" w:name="z1800_009_05"/>
            <w:bookmarkStart w:id="18510" w:name="z3300_009_05"/>
            <w:bookmarkStart w:id="18511" w:name="z1800_009_05"/>
            <w:bookmarkStart w:id="18512" w:name="z3300_009_05"/>
            <w:bookmarkEnd w:id="18511"/>
            <w:bookmarkEnd w:id="185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513" w:name="z1800_009_06"/>
            <w:bookmarkStart w:id="18514" w:name="z3300_009_06"/>
            <w:bookmarkStart w:id="18515" w:name="z1800_009_06"/>
            <w:bookmarkStart w:id="18516" w:name="z3300_009_06"/>
            <w:bookmarkEnd w:id="18515"/>
            <w:bookmarkEnd w:id="185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517" w:name="z1800_009_07"/>
            <w:bookmarkStart w:id="18518" w:name="z3300_009_07"/>
            <w:bookmarkStart w:id="18519" w:name="z1800_009_07"/>
            <w:bookmarkStart w:id="18520" w:name="z3300_009_07"/>
            <w:bookmarkEnd w:id="18519"/>
            <w:bookmarkEnd w:id="185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521" w:name="z1800_009_08"/>
            <w:bookmarkStart w:id="18522" w:name="z3300_009_08"/>
            <w:bookmarkStart w:id="18523" w:name="z1800_009_08"/>
            <w:bookmarkStart w:id="18524" w:name="z3300_009_08"/>
            <w:bookmarkEnd w:id="18523"/>
            <w:bookmarkEnd w:id="1852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Центры, всего</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525" w:name="z1800_010_03"/>
            <w:bookmarkStart w:id="18526" w:name="z3300_010_03"/>
            <w:bookmarkStart w:id="18527" w:name="z1800_010_03"/>
            <w:bookmarkStart w:id="18528" w:name="z3300_010_03"/>
            <w:bookmarkEnd w:id="18527"/>
            <w:bookmarkEnd w:id="185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529" w:name="z1800_010_04"/>
            <w:bookmarkStart w:id="18530" w:name="z3300_010_04"/>
            <w:bookmarkStart w:id="18531" w:name="z1800_010_04"/>
            <w:bookmarkStart w:id="18532" w:name="z3300_010_04"/>
            <w:bookmarkEnd w:id="18531"/>
            <w:bookmarkEnd w:id="185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533" w:name="z1800_010_05"/>
            <w:bookmarkStart w:id="18534" w:name="z3300_010_05"/>
            <w:bookmarkStart w:id="18535" w:name="z1800_010_05"/>
            <w:bookmarkStart w:id="18536" w:name="z3300_010_05"/>
            <w:bookmarkEnd w:id="18535"/>
            <w:bookmarkEnd w:id="185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537" w:name="z1800_010_06"/>
            <w:bookmarkStart w:id="18538" w:name="z3300_010_06"/>
            <w:bookmarkStart w:id="18539" w:name="z1800_010_06"/>
            <w:bookmarkStart w:id="18540" w:name="z3300_010_06"/>
            <w:bookmarkEnd w:id="18539"/>
            <w:bookmarkEnd w:id="185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541" w:name="z1800_010_07"/>
            <w:bookmarkStart w:id="18542" w:name="z3300_010_07"/>
            <w:bookmarkStart w:id="18543" w:name="z1800_010_07"/>
            <w:bookmarkStart w:id="18544" w:name="z3300_010_07"/>
            <w:bookmarkEnd w:id="18543"/>
            <w:bookmarkEnd w:id="185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545" w:name="z1800_010_08"/>
            <w:bookmarkStart w:id="18546" w:name="z3300_010_08"/>
            <w:bookmarkStart w:id="18547" w:name="z1800_010_08"/>
            <w:bookmarkStart w:id="18548" w:name="z3300_010_08"/>
            <w:bookmarkEnd w:id="18547"/>
            <w:bookmarkEnd w:id="1854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color w:val="000000"/>
                <w:sz w:val="16"/>
              </w:rPr>
              <w:t xml:space="preserve"> </w:t>
            </w:r>
            <w:r>
              <w:rPr>
                <w:bCs/>
                <w:color w:val="000000"/>
                <w:sz w:val="16"/>
              </w:rPr>
              <w:t>из них высоких медицинских технологи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549" w:name="z1800_011_03"/>
            <w:bookmarkStart w:id="18550" w:name="z3300_011_03"/>
            <w:bookmarkStart w:id="18551" w:name="z1800_011_03"/>
            <w:bookmarkStart w:id="18552" w:name="z3300_011_03"/>
            <w:bookmarkEnd w:id="18551"/>
            <w:bookmarkEnd w:id="185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553" w:name="z1800_011_04"/>
            <w:bookmarkStart w:id="18554" w:name="z3300_011_04"/>
            <w:bookmarkStart w:id="18555" w:name="z1800_011_04"/>
            <w:bookmarkStart w:id="18556" w:name="z3300_011_04"/>
            <w:bookmarkEnd w:id="18555"/>
            <w:bookmarkEnd w:id="185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557" w:name="z1800_011_05"/>
            <w:bookmarkStart w:id="18558" w:name="z3300_011_05"/>
            <w:bookmarkStart w:id="18559" w:name="z1800_011_05"/>
            <w:bookmarkStart w:id="18560" w:name="z3300_011_05"/>
            <w:bookmarkEnd w:id="18559"/>
            <w:bookmarkEnd w:id="185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561" w:name="z1800_011_06"/>
            <w:bookmarkStart w:id="18562" w:name="z3300_011_06"/>
            <w:bookmarkStart w:id="18563" w:name="z1800_011_06"/>
            <w:bookmarkStart w:id="18564" w:name="z3300_011_06"/>
            <w:bookmarkEnd w:id="18563"/>
            <w:bookmarkEnd w:id="185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565" w:name="z1800_011_07"/>
            <w:bookmarkStart w:id="18566" w:name="z3300_011_07"/>
            <w:bookmarkStart w:id="18567" w:name="z1800_011_07"/>
            <w:bookmarkStart w:id="18568" w:name="z3300_011_07"/>
            <w:bookmarkEnd w:id="18567"/>
            <w:bookmarkEnd w:id="185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569" w:name="z1800_011_08"/>
            <w:bookmarkStart w:id="18570" w:name="z3300_011_08"/>
            <w:bookmarkStart w:id="18571" w:name="z1800_011_08"/>
            <w:bookmarkStart w:id="18572" w:name="z3300_011_08"/>
            <w:bookmarkEnd w:id="18571"/>
            <w:bookmarkEnd w:id="1857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6"/>
              </w:rPr>
            </w:pPr>
            <w:r>
              <w:rPr>
                <w:bCs/>
                <w:color w:val="000000"/>
                <w:sz w:val="16"/>
              </w:rPr>
              <w:t>диагностические и клинико-диагнос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573" w:name="z1800_012_03"/>
            <w:bookmarkStart w:id="18574" w:name="z3300_012_03"/>
            <w:bookmarkStart w:id="18575" w:name="z1800_012_03"/>
            <w:bookmarkStart w:id="18576" w:name="z3300_012_03"/>
            <w:bookmarkEnd w:id="18575"/>
            <w:bookmarkEnd w:id="185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577" w:name="z1800_012_04"/>
            <w:bookmarkStart w:id="18578" w:name="z3300_012_04"/>
            <w:bookmarkStart w:id="18579" w:name="z1800_012_04"/>
            <w:bookmarkStart w:id="18580" w:name="z3300_012_04"/>
            <w:bookmarkEnd w:id="18579"/>
            <w:bookmarkEnd w:id="185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581" w:name="z1800_012_05"/>
            <w:bookmarkStart w:id="18582" w:name="z3300_012_05"/>
            <w:bookmarkStart w:id="18583" w:name="z1800_012_05"/>
            <w:bookmarkStart w:id="18584" w:name="z3300_012_05"/>
            <w:bookmarkEnd w:id="18583"/>
            <w:bookmarkEnd w:id="185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585" w:name="z1800_012_06"/>
            <w:bookmarkStart w:id="18586" w:name="z3300_012_06"/>
            <w:bookmarkStart w:id="18587" w:name="z1800_012_06"/>
            <w:bookmarkStart w:id="18588" w:name="z3300_012_06"/>
            <w:bookmarkEnd w:id="18587"/>
            <w:bookmarkEnd w:id="185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589" w:name="z1800_012_07"/>
            <w:bookmarkStart w:id="18590" w:name="z3300_012_07"/>
            <w:bookmarkStart w:id="18591" w:name="z1800_012_07"/>
            <w:bookmarkStart w:id="18592" w:name="z3300_012_07"/>
            <w:bookmarkEnd w:id="18591"/>
            <w:bookmarkEnd w:id="185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593" w:name="z1800_012_08"/>
            <w:bookmarkStart w:id="18594" w:name="z3300_012_08"/>
            <w:bookmarkStart w:id="18595" w:name="z1800_012_08"/>
            <w:bookmarkStart w:id="18596" w:name="z3300_012_08"/>
            <w:bookmarkEnd w:id="18595"/>
            <w:bookmarkEnd w:id="1859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6"/>
              </w:rPr>
            </w:pPr>
            <w:r>
              <w:rPr>
                <w:bCs/>
                <w:color w:val="000000"/>
                <w:sz w:val="16"/>
              </w:rPr>
              <w:t>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597" w:name="z1800_013_03"/>
            <w:bookmarkStart w:id="18598" w:name="z3300_013_03"/>
            <w:bookmarkStart w:id="18599" w:name="z1800_013_03"/>
            <w:bookmarkStart w:id="18600" w:name="z3300_013_03"/>
            <w:bookmarkEnd w:id="18599"/>
            <w:bookmarkEnd w:id="186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601" w:name="z1800_013_04"/>
            <w:bookmarkStart w:id="18602" w:name="z3300_013_04"/>
            <w:bookmarkStart w:id="18603" w:name="z1800_013_04"/>
            <w:bookmarkStart w:id="18604" w:name="z3300_013_04"/>
            <w:bookmarkEnd w:id="18603"/>
            <w:bookmarkEnd w:id="186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605" w:name="z1800_013_05"/>
            <w:bookmarkStart w:id="18606" w:name="z3300_013_05"/>
            <w:bookmarkStart w:id="18607" w:name="z1800_013_05"/>
            <w:bookmarkStart w:id="18608" w:name="z3300_013_05"/>
            <w:bookmarkEnd w:id="18607"/>
            <w:bookmarkEnd w:id="186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609" w:name="z1800_013_06"/>
            <w:bookmarkStart w:id="18610" w:name="z3300_013_06"/>
            <w:bookmarkStart w:id="18611" w:name="z1800_013_06"/>
            <w:bookmarkStart w:id="18612" w:name="z3300_013_06"/>
            <w:bookmarkEnd w:id="18611"/>
            <w:bookmarkEnd w:id="186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613" w:name="z1800_013_07"/>
            <w:bookmarkStart w:id="18614" w:name="z3300_013_07"/>
            <w:bookmarkStart w:id="18615" w:name="z1800_013_07"/>
            <w:bookmarkStart w:id="18616" w:name="z3300_013_07"/>
            <w:bookmarkEnd w:id="18615"/>
            <w:bookmarkEnd w:id="186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617" w:name="z1800_013_08"/>
            <w:bookmarkStart w:id="18618" w:name="z3300_013_08"/>
            <w:bookmarkStart w:id="18619" w:name="z1800_013_08"/>
            <w:bookmarkStart w:id="18620" w:name="z3300_013_08"/>
            <w:bookmarkEnd w:id="18619"/>
            <w:bookmarkEnd w:id="1862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pPr>
            <w:r>
              <w:rPr>
                <w:bCs/>
                <w:color w:val="000000"/>
                <w:sz w:val="16"/>
              </w:rPr>
              <w:t>реабилит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621" w:name="z1800_014_03"/>
            <w:bookmarkStart w:id="18622" w:name="z3300_014_03"/>
            <w:bookmarkStart w:id="18623" w:name="z1800_014_03"/>
            <w:bookmarkStart w:id="18624" w:name="z3300_014_03"/>
            <w:bookmarkEnd w:id="18623"/>
            <w:bookmarkEnd w:id="186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625" w:name="z1800_014_04"/>
            <w:bookmarkStart w:id="18626" w:name="z3300_014_04"/>
            <w:bookmarkStart w:id="18627" w:name="z1800_014_04"/>
            <w:bookmarkStart w:id="18628" w:name="z3300_014_04"/>
            <w:bookmarkEnd w:id="18627"/>
            <w:bookmarkEnd w:id="186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629" w:name="z1800_014_05"/>
            <w:bookmarkStart w:id="18630" w:name="z3300_014_05"/>
            <w:bookmarkStart w:id="18631" w:name="z1800_014_05"/>
            <w:bookmarkStart w:id="18632" w:name="z3300_014_05"/>
            <w:bookmarkEnd w:id="18631"/>
            <w:bookmarkEnd w:id="186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633" w:name="z1800_014_06"/>
            <w:bookmarkStart w:id="18634" w:name="z3300_014_06"/>
            <w:bookmarkStart w:id="18635" w:name="z1800_014_06"/>
            <w:bookmarkStart w:id="18636" w:name="z3300_014_06"/>
            <w:bookmarkEnd w:id="18635"/>
            <w:bookmarkEnd w:id="186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637" w:name="z1800_014_07"/>
            <w:bookmarkStart w:id="18638" w:name="z3300_014_07"/>
            <w:bookmarkStart w:id="18639" w:name="z1800_014_07"/>
            <w:bookmarkStart w:id="18640" w:name="z3300_014_07"/>
            <w:bookmarkEnd w:id="18639"/>
            <w:bookmarkEnd w:id="186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641" w:name="z1800_014_08"/>
            <w:bookmarkStart w:id="18642" w:name="z3300_014_08"/>
            <w:bookmarkStart w:id="18643" w:name="z1800_014_08"/>
            <w:bookmarkStart w:id="18644" w:name="z3300_014_08"/>
            <w:bookmarkEnd w:id="18643"/>
            <w:bookmarkEnd w:id="1864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pPr>
            <w:r>
              <w:rPr>
                <w:color w:val="000000"/>
                <w:sz w:val="16"/>
              </w:rPr>
              <w:t>перинатальны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645" w:name="z1800_015_03"/>
            <w:bookmarkStart w:id="18646" w:name="z3300_015_03"/>
            <w:bookmarkStart w:id="18647" w:name="z1800_015_03"/>
            <w:bookmarkStart w:id="18648" w:name="z3300_015_03"/>
            <w:bookmarkEnd w:id="18647"/>
            <w:bookmarkEnd w:id="186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649" w:name="z1800_015_04"/>
            <w:bookmarkStart w:id="18650" w:name="z3300_015_04"/>
            <w:bookmarkStart w:id="18651" w:name="z1800_015_04"/>
            <w:bookmarkStart w:id="18652" w:name="z3300_015_04"/>
            <w:bookmarkEnd w:id="18651"/>
            <w:bookmarkEnd w:id="186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653" w:name="z1800_015_05"/>
            <w:bookmarkStart w:id="18654" w:name="z3300_015_05"/>
            <w:bookmarkStart w:id="18655" w:name="z1800_015_05"/>
            <w:bookmarkStart w:id="18656" w:name="z3300_015_05"/>
            <w:bookmarkEnd w:id="18655"/>
            <w:bookmarkEnd w:id="186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657" w:name="z1800_015_06"/>
            <w:bookmarkStart w:id="18658" w:name="z3300_015_06"/>
            <w:bookmarkStart w:id="18659" w:name="z1800_015_06"/>
            <w:bookmarkStart w:id="18660" w:name="z3300_015_06"/>
            <w:bookmarkEnd w:id="18659"/>
            <w:bookmarkEnd w:id="186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661" w:name="z1800_015_07"/>
            <w:bookmarkStart w:id="18662" w:name="z3300_015_07"/>
            <w:bookmarkStart w:id="18663" w:name="z1800_015_07"/>
            <w:bookmarkStart w:id="18664" w:name="z3300_015_07"/>
            <w:bookmarkEnd w:id="18663"/>
            <w:bookmarkEnd w:id="186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665" w:name="z1800_015_08"/>
            <w:bookmarkStart w:id="18666" w:name="z3300_015_08"/>
            <w:bookmarkStart w:id="18667" w:name="z1800_015_08"/>
            <w:bookmarkStart w:id="18668" w:name="z3300_015_08"/>
            <w:bookmarkEnd w:id="18667"/>
            <w:bookmarkEnd w:id="1866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6"/>
              </w:rPr>
            </w:pPr>
            <w:r>
              <w:rPr>
                <w:color w:val="000000"/>
                <w:sz w:val="16"/>
              </w:rPr>
              <w:t xml:space="preserve">Станции  скорой медицинской  помощ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669" w:name="z1800_016_03"/>
            <w:bookmarkStart w:id="18670" w:name="z3300_016_03"/>
            <w:bookmarkStart w:id="18671" w:name="z1800_016_03"/>
            <w:bookmarkStart w:id="18672" w:name="z3300_016_03"/>
            <w:bookmarkEnd w:id="18671"/>
            <w:bookmarkEnd w:id="186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673" w:name="z1800_016_04"/>
            <w:bookmarkStart w:id="18674" w:name="z3300_016_04"/>
            <w:bookmarkStart w:id="18675" w:name="z1800_016_04"/>
            <w:bookmarkStart w:id="18676" w:name="z3300_016_04"/>
            <w:bookmarkEnd w:id="18675"/>
            <w:bookmarkEnd w:id="186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677" w:name="z1800_016_05"/>
            <w:bookmarkStart w:id="18678" w:name="z3300_016_05"/>
            <w:bookmarkStart w:id="18679" w:name="z1800_016_05"/>
            <w:bookmarkStart w:id="18680" w:name="z3300_016_05"/>
            <w:bookmarkEnd w:id="18679"/>
            <w:bookmarkEnd w:id="186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681" w:name="z1800_016_06"/>
            <w:bookmarkStart w:id="18682" w:name="z3300_016_06"/>
            <w:bookmarkStart w:id="18683" w:name="z1800_016_06"/>
            <w:bookmarkStart w:id="18684" w:name="z3300_016_06"/>
            <w:bookmarkEnd w:id="18683"/>
            <w:bookmarkEnd w:id="186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685" w:name="z1800_016_07"/>
            <w:bookmarkStart w:id="18686" w:name="z3300_016_07"/>
            <w:bookmarkStart w:id="18687" w:name="z1800_016_07"/>
            <w:bookmarkStart w:id="18688" w:name="z3300_016_07"/>
            <w:bookmarkEnd w:id="18687"/>
            <w:bookmarkEnd w:id="186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689" w:name="z1800_016_08"/>
            <w:bookmarkStart w:id="18690" w:name="z3300_016_08"/>
            <w:bookmarkStart w:id="18691" w:name="z1800_016_08"/>
            <w:bookmarkStart w:id="18692" w:name="z3300_016_08"/>
            <w:bookmarkEnd w:id="18691"/>
            <w:bookmarkEnd w:id="1869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Станции переливания и центры кро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693" w:name="z1800_017_03"/>
            <w:bookmarkStart w:id="18694" w:name="z3300_017_03"/>
            <w:bookmarkStart w:id="18695" w:name="z1800_017_03"/>
            <w:bookmarkStart w:id="18696" w:name="z3300_017_03"/>
            <w:bookmarkEnd w:id="18695"/>
            <w:bookmarkEnd w:id="186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697" w:name="z1800_017_04"/>
            <w:bookmarkStart w:id="18698" w:name="z3300_017_04"/>
            <w:bookmarkStart w:id="18699" w:name="z1800_017_04"/>
            <w:bookmarkStart w:id="18700" w:name="z3300_017_04"/>
            <w:bookmarkEnd w:id="18699"/>
            <w:bookmarkEnd w:id="187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701" w:name="z1800_017_05"/>
            <w:bookmarkStart w:id="18702" w:name="z3300_017_05"/>
            <w:bookmarkStart w:id="18703" w:name="z1800_017_05"/>
            <w:bookmarkStart w:id="18704" w:name="z3300_017_05"/>
            <w:bookmarkEnd w:id="18703"/>
            <w:bookmarkEnd w:id="187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705" w:name="z1800_017_06"/>
            <w:bookmarkStart w:id="18706" w:name="z3300_017_06"/>
            <w:bookmarkStart w:id="18707" w:name="z1800_017_06"/>
            <w:bookmarkStart w:id="18708" w:name="z3300_017_06"/>
            <w:bookmarkEnd w:id="18707"/>
            <w:bookmarkEnd w:id="187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709" w:name="z1800_017_07"/>
            <w:bookmarkStart w:id="18710" w:name="z3300_017_07"/>
            <w:bookmarkStart w:id="18711" w:name="z1800_017_07"/>
            <w:bookmarkStart w:id="18712" w:name="z3300_017_07"/>
            <w:bookmarkEnd w:id="18711"/>
            <w:bookmarkEnd w:id="187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713" w:name="z1800_017_08"/>
            <w:bookmarkStart w:id="18714" w:name="z3300_017_08"/>
            <w:bookmarkStart w:id="18715" w:name="z1800_017_08"/>
            <w:bookmarkStart w:id="18716" w:name="z3300_017_08"/>
            <w:bookmarkEnd w:id="18715"/>
            <w:bookmarkEnd w:id="1871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Санаторно-курортны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717" w:name="z1800_018_03"/>
            <w:bookmarkStart w:id="18718" w:name="z3300_018_03"/>
            <w:bookmarkStart w:id="18719" w:name="z1800_018_03"/>
            <w:bookmarkStart w:id="18720" w:name="z3300_018_03"/>
            <w:bookmarkEnd w:id="18719"/>
            <w:bookmarkEnd w:id="187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721" w:name="z1800_018_04"/>
            <w:bookmarkStart w:id="18722" w:name="z3300_018_04"/>
            <w:bookmarkStart w:id="18723" w:name="z1800_018_04"/>
            <w:bookmarkStart w:id="18724" w:name="z3300_018_04"/>
            <w:bookmarkEnd w:id="18723"/>
            <w:bookmarkEnd w:id="187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725" w:name="z1800_018_05"/>
            <w:bookmarkStart w:id="18726" w:name="z3300_018_05"/>
            <w:bookmarkStart w:id="18727" w:name="z1800_018_05"/>
            <w:bookmarkStart w:id="18728" w:name="z3300_018_05"/>
            <w:bookmarkEnd w:id="18727"/>
            <w:bookmarkEnd w:id="187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729" w:name="z1800_018_06"/>
            <w:bookmarkStart w:id="18730" w:name="z3300_018_06"/>
            <w:bookmarkStart w:id="18731" w:name="z1800_018_06"/>
            <w:bookmarkStart w:id="18732" w:name="z3300_018_06"/>
            <w:bookmarkEnd w:id="18731"/>
            <w:bookmarkEnd w:id="187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733" w:name="z1800_018_07"/>
            <w:bookmarkStart w:id="18734" w:name="z3300_018_07"/>
            <w:bookmarkStart w:id="18735" w:name="z1800_018_07"/>
            <w:bookmarkStart w:id="18736" w:name="z3300_018_07"/>
            <w:bookmarkEnd w:id="18735"/>
            <w:bookmarkEnd w:id="187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737" w:name="z1800_018_08"/>
            <w:bookmarkStart w:id="18738" w:name="z3300_018_08"/>
            <w:bookmarkStart w:id="18739" w:name="z1800_018_08"/>
            <w:bookmarkStart w:id="18740" w:name="z3300_018_08"/>
            <w:bookmarkEnd w:id="18739"/>
            <w:bookmarkEnd w:id="1874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6"/>
              </w:rPr>
            </w:pPr>
            <w:r>
              <w:rPr>
                <w:color w:val="000000"/>
                <w:sz w:val="16"/>
              </w:rPr>
              <w:t>Медицинские организации особого тип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741" w:name="z1800_019_03"/>
            <w:bookmarkStart w:id="18742" w:name="z3300_019_03"/>
            <w:bookmarkStart w:id="18743" w:name="z1800_019_03"/>
            <w:bookmarkStart w:id="18744" w:name="z3300_019_03"/>
            <w:bookmarkEnd w:id="18743"/>
            <w:bookmarkEnd w:id="187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745" w:name="z1800_019_04"/>
            <w:bookmarkStart w:id="18746" w:name="z3300_019_04"/>
            <w:bookmarkStart w:id="18747" w:name="z1800_019_04"/>
            <w:bookmarkStart w:id="18748" w:name="z3300_019_04"/>
            <w:bookmarkEnd w:id="18747"/>
            <w:bookmarkEnd w:id="187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749" w:name="z1800_019_05"/>
            <w:bookmarkStart w:id="18750" w:name="z3300_019_05"/>
            <w:bookmarkStart w:id="18751" w:name="z1800_019_05"/>
            <w:bookmarkStart w:id="18752" w:name="z3300_019_05"/>
            <w:bookmarkEnd w:id="18751"/>
            <w:bookmarkEnd w:id="187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753" w:name="z1800_019_06"/>
            <w:bookmarkStart w:id="18754" w:name="z3300_019_06"/>
            <w:bookmarkStart w:id="18755" w:name="z1800_019_06"/>
            <w:bookmarkStart w:id="18756" w:name="z3300_019_06"/>
            <w:bookmarkEnd w:id="18755"/>
            <w:bookmarkEnd w:id="187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757" w:name="z1800_019_07"/>
            <w:bookmarkStart w:id="18758" w:name="z3300_019_07"/>
            <w:bookmarkStart w:id="18759" w:name="z1800_019_07"/>
            <w:bookmarkStart w:id="18760" w:name="z3300_019_07"/>
            <w:bookmarkEnd w:id="18759"/>
            <w:bookmarkEnd w:id="187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761" w:name="z1800_019_08"/>
            <w:bookmarkStart w:id="18762" w:name="z3300_019_08"/>
            <w:bookmarkStart w:id="18763" w:name="z1800_019_08"/>
            <w:bookmarkStart w:id="18764" w:name="z3300_019_08"/>
            <w:bookmarkEnd w:id="18763"/>
            <w:bookmarkEnd w:id="1876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 xml:space="preserve"> </w:t>
            </w:r>
            <w:r>
              <w:rPr>
                <w:bCs/>
                <w:color w:val="000000"/>
                <w:sz w:val="16"/>
              </w:rPr>
              <w:t>из них центры  медицинской  профилактик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765" w:name="z1800_020_03"/>
            <w:bookmarkStart w:id="18766" w:name="z3300_020_03"/>
            <w:bookmarkStart w:id="18767" w:name="z1800_020_03"/>
            <w:bookmarkStart w:id="18768" w:name="z3300_020_03"/>
            <w:bookmarkEnd w:id="18767"/>
            <w:bookmarkEnd w:id="187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769" w:name="z1800_020_04"/>
            <w:bookmarkStart w:id="18770" w:name="z3300_020_04"/>
            <w:bookmarkStart w:id="18771" w:name="z1800_020_04"/>
            <w:bookmarkStart w:id="18772" w:name="z3300_020_04"/>
            <w:bookmarkEnd w:id="18771"/>
            <w:bookmarkEnd w:id="187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773" w:name="z1800_020_05"/>
            <w:bookmarkStart w:id="18774" w:name="z3300_020_05"/>
            <w:bookmarkStart w:id="18775" w:name="z1800_020_05"/>
            <w:bookmarkStart w:id="18776" w:name="z3300_020_05"/>
            <w:bookmarkEnd w:id="18775"/>
            <w:bookmarkEnd w:id="187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777" w:name="z1800_020_06"/>
            <w:bookmarkStart w:id="18778" w:name="z3300_020_06"/>
            <w:bookmarkStart w:id="18779" w:name="z1800_020_06"/>
            <w:bookmarkStart w:id="18780" w:name="z3300_020_06"/>
            <w:bookmarkEnd w:id="18779"/>
            <w:bookmarkEnd w:id="187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781" w:name="z1800_020_07"/>
            <w:bookmarkStart w:id="18782" w:name="z3300_020_07"/>
            <w:bookmarkStart w:id="18783" w:name="z1800_020_07"/>
            <w:bookmarkStart w:id="18784" w:name="z3300_020_07"/>
            <w:bookmarkEnd w:id="18783"/>
            <w:bookmarkEnd w:id="187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785" w:name="z1800_020_08"/>
            <w:bookmarkStart w:id="18786" w:name="z3300_020_08"/>
            <w:bookmarkStart w:id="18787" w:name="z1800_020_08"/>
            <w:bookmarkStart w:id="18788" w:name="z3300_020_08"/>
            <w:bookmarkEnd w:id="18787"/>
            <w:bookmarkEnd w:id="1878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медицины  катастроф</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789" w:name="z1800_021_03"/>
            <w:bookmarkStart w:id="18790" w:name="z3300_021_03"/>
            <w:bookmarkStart w:id="18791" w:name="z1800_021_03"/>
            <w:bookmarkStart w:id="18792" w:name="z3300_021_03"/>
            <w:bookmarkEnd w:id="18791"/>
            <w:bookmarkEnd w:id="187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793" w:name="z1800_021_04"/>
            <w:bookmarkStart w:id="18794" w:name="z3300_021_04"/>
            <w:bookmarkStart w:id="18795" w:name="z1800_021_04"/>
            <w:bookmarkStart w:id="18796" w:name="z3300_021_04"/>
            <w:bookmarkEnd w:id="18795"/>
            <w:bookmarkEnd w:id="187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797" w:name="z1800_021_05"/>
            <w:bookmarkStart w:id="18798" w:name="z3300_021_05"/>
            <w:bookmarkStart w:id="18799" w:name="z1800_021_05"/>
            <w:bookmarkStart w:id="18800" w:name="z3300_021_05"/>
            <w:bookmarkEnd w:id="18799"/>
            <w:bookmarkEnd w:id="188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01" w:name="z1800_021_06"/>
            <w:bookmarkStart w:id="18802" w:name="z3300_021_06"/>
            <w:bookmarkStart w:id="18803" w:name="z1800_021_06"/>
            <w:bookmarkStart w:id="18804" w:name="z3300_021_06"/>
            <w:bookmarkEnd w:id="18803"/>
            <w:bookmarkEnd w:id="188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05" w:name="z1800_021_07"/>
            <w:bookmarkStart w:id="18806" w:name="z3300_021_07"/>
            <w:bookmarkStart w:id="18807" w:name="z1800_021_07"/>
            <w:bookmarkStart w:id="18808" w:name="z3300_021_07"/>
            <w:bookmarkEnd w:id="18807"/>
            <w:bookmarkEnd w:id="188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09" w:name="z1800_021_08"/>
            <w:bookmarkStart w:id="18810" w:name="z3300_021_08"/>
            <w:bookmarkStart w:id="18811" w:name="z1800_021_08"/>
            <w:bookmarkStart w:id="18812" w:name="z3300_021_08"/>
            <w:bookmarkEnd w:id="18811"/>
            <w:bookmarkEnd w:id="1881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медицинские информационно-анали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13" w:name="z1800_022_03"/>
            <w:bookmarkStart w:id="18814" w:name="z3300_022_03"/>
            <w:bookmarkStart w:id="18815" w:name="z1800_022_03"/>
            <w:bookmarkStart w:id="18816" w:name="z3300_022_03"/>
            <w:bookmarkEnd w:id="18815"/>
            <w:bookmarkEnd w:id="188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17" w:name="z1800_022_04"/>
            <w:bookmarkStart w:id="18818" w:name="z3300_022_04"/>
            <w:bookmarkStart w:id="18819" w:name="z1800_022_04"/>
            <w:bookmarkStart w:id="18820" w:name="z3300_022_04"/>
            <w:bookmarkEnd w:id="18819"/>
            <w:bookmarkEnd w:id="188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21" w:name="z1800_022_05"/>
            <w:bookmarkStart w:id="18822" w:name="z3300_022_05"/>
            <w:bookmarkStart w:id="18823" w:name="z1800_022_05"/>
            <w:bookmarkStart w:id="18824" w:name="z3300_022_05"/>
            <w:bookmarkEnd w:id="18823"/>
            <w:bookmarkEnd w:id="188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25" w:name="z1800_022_06"/>
            <w:bookmarkStart w:id="18826" w:name="z3300_022_06"/>
            <w:bookmarkStart w:id="18827" w:name="z1800_022_06"/>
            <w:bookmarkStart w:id="18828" w:name="z3300_022_06"/>
            <w:bookmarkEnd w:id="18827"/>
            <w:bookmarkEnd w:id="188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29" w:name="z1800_022_07"/>
            <w:bookmarkStart w:id="18830" w:name="z3300_022_07"/>
            <w:bookmarkStart w:id="18831" w:name="z1800_022_07"/>
            <w:bookmarkStart w:id="18832" w:name="z3300_022_07"/>
            <w:bookmarkEnd w:id="18831"/>
            <w:bookmarkEnd w:id="188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33" w:name="z1800_022_08"/>
            <w:bookmarkStart w:id="18834" w:name="z3300_022_08"/>
            <w:bookmarkStart w:id="18835" w:name="z1800_022_08"/>
            <w:bookmarkStart w:id="18836" w:name="z3300_022_08"/>
            <w:bookmarkEnd w:id="18835"/>
            <w:bookmarkEnd w:id="1883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 xml:space="preserve">бюро патолого-анатомические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37" w:name="z1800_023_03"/>
            <w:bookmarkStart w:id="18838" w:name="z3300_023_03"/>
            <w:bookmarkStart w:id="18839" w:name="z1800_023_03"/>
            <w:bookmarkStart w:id="18840" w:name="z3300_023_03"/>
            <w:bookmarkEnd w:id="18839"/>
            <w:bookmarkEnd w:id="188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41" w:name="z1800_023_04"/>
            <w:bookmarkStart w:id="18842" w:name="z3300_023_04"/>
            <w:bookmarkStart w:id="18843" w:name="z1800_023_04"/>
            <w:bookmarkStart w:id="18844" w:name="z3300_023_04"/>
            <w:bookmarkEnd w:id="18843"/>
            <w:bookmarkEnd w:id="188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45" w:name="z1800_023_05"/>
            <w:bookmarkStart w:id="18846" w:name="z3300_023_05"/>
            <w:bookmarkStart w:id="18847" w:name="z1800_023_05"/>
            <w:bookmarkStart w:id="18848" w:name="z3300_023_05"/>
            <w:bookmarkEnd w:id="18847"/>
            <w:bookmarkEnd w:id="188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49" w:name="z1800_023_06"/>
            <w:bookmarkStart w:id="18850" w:name="z3300_023_06"/>
            <w:bookmarkStart w:id="18851" w:name="z1800_023_06"/>
            <w:bookmarkStart w:id="18852" w:name="z3300_023_06"/>
            <w:bookmarkEnd w:id="18851"/>
            <w:bookmarkEnd w:id="188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53" w:name="z1800_023_07"/>
            <w:bookmarkStart w:id="18854" w:name="z3300_023_07"/>
            <w:bookmarkStart w:id="18855" w:name="z1800_023_07"/>
            <w:bookmarkStart w:id="18856" w:name="z3300_023_07"/>
            <w:bookmarkEnd w:id="18855"/>
            <w:bookmarkEnd w:id="188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57" w:name="z1800_023_08"/>
            <w:bookmarkStart w:id="18858" w:name="z3300_023_08"/>
            <w:bookmarkStart w:id="18859" w:name="z1800_023_08"/>
            <w:bookmarkStart w:id="18860" w:name="z3300_023_08"/>
            <w:bookmarkEnd w:id="18859"/>
            <w:bookmarkEnd w:id="1886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бюро и центры судебно-медицинской экспертиз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61" w:name="z1800_024_03"/>
            <w:bookmarkStart w:id="18862" w:name="z3300_024_03"/>
            <w:bookmarkStart w:id="18863" w:name="z1800_024_03"/>
            <w:bookmarkStart w:id="18864" w:name="z3300_024_03"/>
            <w:bookmarkEnd w:id="18863"/>
            <w:bookmarkEnd w:id="188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65" w:name="z1800_024_04"/>
            <w:bookmarkStart w:id="18866" w:name="z3300_024_04"/>
            <w:bookmarkStart w:id="18867" w:name="z1800_024_04"/>
            <w:bookmarkStart w:id="18868" w:name="z3300_024_04"/>
            <w:bookmarkEnd w:id="18867"/>
            <w:bookmarkEnd w:id="188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69" w:name="z1800_024_05"/>
            <w:bookmarkStart w:id="18870" w:name="z3300_024_05"/>
            <w:bookmarkStart w:id="18871" w:name="z1800_024_05"/>
            <w:bookmarkStart w:id="18872" w:name="z3300_024_05"/>
            <w:bookmarkEnd w:id="18871"/>
            <w:bookmarkEnd w:id="188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73" w:name="z1800_024_06"/>
            <w:bookmarkStart w:id="18874" w:name="z3300_024_06"/>
            <w:bookmarkStart w:id="18875" w:name="z1800_024_06"/>
            <w:bookmarkStart w:id="18876" w:name="z3300_024_06"/>
            <w:bookmarkEnd w:id="18875"/>
            <w:bookmarkEnd w:id="188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77" w:name="z1800_024_07"/>
            <w:bookmarkStart w:id="18878" w:name="z3300_024_07"/>
            <w:bookmarkStart w:id="18879" w:name="z1800_024_07"/>
            <w:bookmarkStart w:id="18880" w:name="z3300_024_07"/>
            <w:bookmarkEnd w:id="18879"/>
            <w:bookmarkEnd w:id="188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81" w:name="z1800_024_08"/>
            <w:bookmarkStart w:id="18882" w:name="z3300_024_08"/>
            <w:bookmarkStart w:id="18883" w:name="z1800_024_08"/>
            <w:bookmarkStart w:id="18884" w:name="z3300_024_08"/>
            <w:bookmarkEnd w:id="18883"/>
            <w:bookmarkEnd w:id="1888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Хозрасчетные медицински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85" w:name="z1800_025_03"/>
            <w:bookmarkStart w:id="18886" w:name="z3300_025_03"/>
            <w:bookmarkStart w:id="18887" w:name="z1800_025_03"/>
            <w:bookmarkStart w:id="18888" w:name="z3300_025_03"/>
            <w:bookmarkEnd w:id="18887"/>
            <w:bookmarkEnd w:id="188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89" w:name="z1800_025_04"/>
            <w:bookmarkStart w:id="18890" w:name="z3300_025_04"/>
            <w:bookmarkStart w:id="18891" w:name="z1800_025_04"/>
            <w:bookmarkStart w:id="18892" w:name="z3300_025_04"/>
            <w:bookmarkEnd w:id="18891"/>
            <w:bookmarkEnd w:id="188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93" w:name="z1800_025_05"/>
            <w:bookmarkStart w:id="18894" w:name="z3300_025_05"/>
            <w:bookmarkStart w:id="18895" w:name="z1800_025_05"/>
            <w:bookmarkStart w:id="18896" w:name="z3300_025_05"/>
            <w:bookmarkEnd w:id="18895"/>
            <w:bookmarkEnd w:id="188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97" w:name="z1800_025_06"/>
            <w:bookmarkStart w:id="18898" w:name="z3300_025_06"/>
            <w:bookmarkStart w:id="18899" w:name="z1800_025_06"/>
            <w:bookmarkStart w:id="18900" w:name="z3300_025_06"/>
            <w:bookmarkEnd w:id="18899"/>
            <w:bookmarkEnd w:id="189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01" w:name="z1800_025_07"/>
            <w:bookmarkStart w:id="18902" w:name="z3300_025_07"/>
            <w:bookmarkStart w:id="18903" w:name="z1800_025_07"/>
            <w:bookmarkStart w:id="18904" w:name="z3300_025_07"/>
            <w:bookmarkEnd w:id="18903"/>
            <w:bookmarkEnd w:id="189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05" w:name="z1800_025_08"/>
            <w:bookmarkStart w:id="18906" w:name="z3300_025_08"/>
            <w:bookmarkStart w:id="18907" w:name="z1800_025_08"/>
            <w:bookmarkStart w:id="18908" w:name="z3300_025_08"/>
            <w:bookmarkEnd w:id="18907"/>
            <w:bookmarkEnd w:id="1890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Прочие медицински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09" w:name="z1800_026_03"/>
            <w:bookmarkStart w:id="18910" w:name="z3300_026_03"/>
            <w:bookmarkStart w:id="18911" w:name="z1800_026_03"/>
            <w:bookmarkStart w:id="18912" w:name="z3300_026_03"/>
            <w:bookmarkEnd w:id="18911"/>
            <w:bookmarkEnd w:id="189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13" w:name="z1800_026_04"/>
            <w:bookmarkStart w:id="18914" w:name="z3300_026_04"/>
            <w:bookmarkStart w:id="18915" w:name="z1800_026_04"/>
            <w:bookmarkStart w:id="18916" w:name="z3300_026_04"/>
            <w:bookmarkEnd w:id="18915"/>
            <w:bookmarkEnd w:id="189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17" w:name="z1800_026_05"/>
            <w:bookmarkStart w:id="18918" w:name="z3300_026_05"/>
            <w:bookmarkStart w:id="18919" w:name="z1800_026_05"/>
            <w:bookmarkStart w:id="18920" w:name="z3300_026_05"/>
            <w:bookmarkEnd w:id="18919"/>
            <w:bookmarkEnd w:id="189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21" w:name="z1800_026_06"/>
            <w:bookmarkStart w:id="18922" w:name="z3300_026_06"/>
            <w:bookmarkStart w:id="18923" w:name="z1800_026_06"/>
            <w:bookmarkStart w:id="18924" w:name="z3300_026_06"/>
            <w:bookmarkEnd w:id="18923"/>
            <w:bookmarkEnd w:id="189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25" w:name="z1800_026_07"/>
            <w:bookmarkStart w:id="18926" w:name="z3300_026_07"/>
            <w:bookmarkStart w:id="18927" w:name="z1800_026_07"/>
            <w:bookmarkStart w:id="18928" w:name="z3300_026_07"/>
            <w:bookmarkEnd w:id="18927"/>
            <w:bookmarkEnd w:id="189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29" w:name="z1800_026_08"/>
            <w:bookmarkStart w:id="18930" w:name="z3300_026_08"/>
            <w:bookmarkStart w:id="18931" w:name="z1800_026_08"/>
            <w:bookmarkStart w:id="18932" w:name="z3300_026_08"/>
            <w:bookmarkEnd w:id="18931"/>
            <w:bookmarkEnd w:id="1893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16"/>
              </w:rPr>
              <w:t>Всего должностей</w:t>
            </w:r>
            <w:r>
              <w:rPr>
                <w:color w:val="000000"/>
                <w:sz w:val="16"/>
              </w:rPr>
              <w:t xml:space="preserve"> (стр.1-2, 4-10, 16-19, 25, 26)</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33" w:name="z1800_027_03"/>
            <w:bookmarkStart w:id="18934" w:name="z3300_027_03"/>
            <w:bookmarkStart w:id="18935" w:name="z1800_027_03"/>
            <w:bookmarkStart w:id="18936" w:name="z3300_027_03"/>
            <w:bookmarkEnd w:id="18935"/>
            <w:bookmarkEnd w:id="189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37" w:name="z1800_027_04"/>
            <w:bookmarkStart w:id="18938" w:name="z3300_027_04"/>
            <w:bookmarkStart w:id="18939" w:name="z1800_027_04"/>
            <w:bookmarkStart w:id="18940" w:name="z3300_027_04"/>
            <w:bookmarkEnd w:id="18939"/>
            <w:bookmarkEnd w:id="189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41" w:name="z1800_027_05"/>
            <w:bookmarkStart w:id="18942" w:name="z3300_027_05"/>
            <w:bookmarkStart w:id="18943" w:name="z1800_027_05"/>
            <w:bookmarkStart w:id="18944" w:name="z3300_027_05"/>
            <w:bookmarkEnd w:id="18943"/>
            <w:bookmarkEnd w:id="189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45" w:name="z1800_027_06"/>
            <w:bookmarkStart w:id="18946" w:name="z3300_027_06"/>
            <w:bookmarkStart w:id="18947" w:name="z1800_027_06"/>
            <w:bookmarkStart w:id="18948" w:name="z3300_027_06"/>
            <w:bookmarkEnd w:id="18947"/>
            <w:bookmarkEnd w:id="189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49" w:name="z1800_027_07"/>
            <w:bookmarkStart w:id="18950" w:name="z3300_027_07"/>
            <w:bookmarkStart w:id="18951" w:name="z1800_027_07"/>
            <w:bookmarkStart w:id="18952" w:name="z3300_027_07"/>
            <w:bookmarkEnd w:id="18951"/>
            <w:bookmarkEnd w:id="189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53" w:name="z1800_027_08"/>
            <w:bookmarkStart w:id="18954" w:name="z3300_027_08"/>
            <w:bookmarkStart w:id="18955" w:name="z1800_027_08"/>
            <w:bookmarkStart w:id="18956" w:name="z3300_027_08"/>
            <w:bookmarkEnd w:id="18955"/>
            <w:bookmarkEnd w:id="1895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color w:val="000000"/>
                <w:sz w:val="16"/>
              </w:rPr>
              <w:t>из них в медицинских организациях, расположенных в сельской местнос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57" w:name="z1800_028_03"/>
            <w:bookmarkStart w:id="18958" w:name="z3300_028_03"/>
            <w:bookmarkStart w:id="18959" w:name="z1800_028_03"/>
            <w:bookmarkStart w:id="18960" w:name="z3300_028_03"/>
            <w:bookmarkEnd w:id="18959"/>
            <w:bookmarkEnd w:id="189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61" w:name="z1800_028_04"/>
            <w:bookmarkStart w:id="18962" w:name="z3300_028_04"/>
            <w:bookmarkStart w:id="18963" w:name="z1800_028_04"/>
            <w:bookmarkStart w:id="18964" w:name="z3300_028_04"/>
            <w:bookmarkEnd w:id="18963"/>
            <w:bookmarkEnd w:id="189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65" w:name="z1800_028_05"/>
            <w:bookmarkStart w:id="18966" w:name="z3300_028_05"/>
            <w:bookmarkStart w:id="18967" w:name="z1800_028_05"/>
            <w:bookmarkStart w:id="18968" w:name="z3300_028_05"/>
            <w:bookmarkEnd w:id="18967"/>
            <w:bookmarkEnd w:id="189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69" w:name="z1800_028_06"/>
            <w:bookmarkStart w:id="18970" w:name="z3300_028_06"/>
            <w:bookmarkStart w:id="18971" w:name="z1800_028_06"/>
            <w:bookmarkStart w:id="18972" w:name="z3300_028_06"/>
            <w:bookmarkEnd w:id="18971"/>
            <w:bookmarkEnd w:id="189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73" w:name="z1800_028_07"/>
            <w:bookmarkStart w:id="18974" w:name="z3300_028_07"/>
            <w:bookmarkStart w:id="18975" w:name="z1800_028_07"/>
            <w:bookmarkStart w:id="18976" w:name="z3300_028_07"/>
            <w:bookmarkEnd w:id="18975"/>
            <w:bookmarkEnd w:id="189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77" w:name="z1800_028_08"/>
            <w:bookmarkStart w:id="18978" w:name="z3300_028_08"/>
            <w:bookmarkStart w:id="18979" w:name="z1800_028_08"/>
            <w:bookmarkStart w:id="18980" w:name="z3300_028_08"/>
            <w:bookmarkEnd w:id="18979"/>
            <w:bookmarkEnd w:id="1898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16"/>
              </w:rPr>
              <w:t xml:space="preserve">Кроме того, клиники ВУЗов и НИ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81" w:name="z1800_030_03"/>
            <w:bookmarkStart w:id="18982" w:name="z3300_030_03"/>
            <w:bookmarkStart w:id="18983" w:name="z1800_030_03"/>
            <w:bookmarkStart w:id="18984" w:name="z3300_030_03"/>
            <w:bookmarkEnd w:id="18983"/>
            <w:bookmarkEnd w:id="189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85" w:name="z1800_030_04"/>
            <w:bookmarkStart w:id="18986" w:name="z3300_030_04"/>
            <w:bookmarkStart w:id="18987" w:name="z1800_030_04"/>
            <w:bookmarkStart w:id="18988" w:name="z3300_030_04"/>
            <w:bookmarkEnd w:id="18987"/>
            <w:bookmarkEnd w:id="189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89" w:name="z1800_030_05"/>
            <w:bookmarkStart w:id="18990" w:name="z3300_030_05"/>
            <w:bookmarkStart w:id="18991" w:name="z1800_030_05"/>
            <w:bookmarkStart w:id="18992" w:name="z3300_030_05"/>
            <w:bookmarkEnd w:id="18991"/>
            <w:bookmarkEnd w:id="189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93" w:name="z1800_030_06"/>
            <w:bookmarkStart w:id="18994" w:name="z3300_030_06"/>
            <w:bookmarkStart w:id="18995" w:name="z1800_030_06"/>
            <w:bookmarkStart w:id="18996" w:name="z3300_030_06"/>
            <w:bookmarkEnd w:id="18995"/>
            <w:bookmarkEnd w:id="189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97" w:name="z1800_030_07"/>
            <w:bookmarkStart w:id="18998" w:name="z3300_030_07"/>
            <w:bookmarkStart w:id="18999" w:name="z1800_030_07"/>
            <w:bookmarkStart w:id="19000" w:name="z3300_030_07"/>
            <w:bookmarkEnd w:id="18999"/>
            <w:bookmarkEnd w:id="190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01" w:name="z1800_030_08"/>
            <w:bookmarkStart w:id="19002" w:name="z3300_030_08"/>
            <w:bookmarkStart w:id="19003" w:name="z1800_030_08"/>
            <w:bookmarkStart w:id="19004" w:name="z3300_030_08"/>
            <w:bookmarkEnd w:id="19003"/>
            <w:bookmarkEnd w:id="1900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ind w:left="207" w:hanging="0"/>
              <w:rPr>
                <w:color w:val="000000"/>
                <w:sz w:val="16"/>
              </w:rPr>
            </w:pPr>
            <w:r>
              <w:rPr>
                <w:color w:val="000000"/>
                <w:sz w:val="16"/>
              </w:rPr>
              <w:t xml:space="preserve">из общего </w:t>
            </w:r>
            <w:r>
              <w:rPr>
                <w:sz w:val="16"/>
              </w:rPr>
              <w:t>числа (стр. 27+30)</w:t>
            </w:r>
            <w:r>
              <w:rPr>
                <w:color w:val="000000"/>
                <w:sz w:val="16"/>
              </w:rPr>
              <w:t xml:space="preserve">: </w:t>
            </w:r>
          </w:p>
          <w:p>
            <w:pPr>
              <w:pStyle w:val="Normal"/>
              <w:ind w:left="207" w:hanging="0"/>
              <w:rPr>
                <w:color w:val="000000"/>
                <w:sz w:val="16"/>
              </w:rPr>
            </w:pPr>
            <w:r>
              <w:rPr>
                <w:color w:val="000000"/>
                <w:sz w:val="16"/>
              </w:rPr>
              <w:t>организаций федер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19005" w:name="z1800_031_03"/>
            <w:bookmarkStart w:id="19006" w:name="z3300_034_03"/>
            <w:bookmarkStart w:id="19007" w:name="z1800_031_03"/>
            <w:bookmarkStart w:id="19008" w:name="z3300_034_03"/>
            <w:bookmarkEnd w:id="19007"/>
            <w:bookmarkEnd w:id="190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09" w:name="z1800_031_04"/>
            <w:bookmarkStart w:id="19010" w:name="z3300_034_04"/>
            <w:bookmarkStart w:id="19011" w:name="z1800_031_04"/>
            <w:bookmarkStart w:id="19012" w:name="z3300_034_04"/>
            <w:bookmarkEnd w:id="19011"/>
            <w:bookmarkEnd w:id="190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13" w:name="z1800_031_05"/>
            <w:bookmarkStart w:id="19014" w:name="z3300_034_05"/>
            <w:bookmarkStart w:id="19015" w:name="z1800_031_05"/>
            <w:bookmarkStart w:id="19016" w:name="z3300_034_05"/>
            <w:bookmarkEnd w:id="19015"/>
            <w:bookmarkEnd w:id="190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17" w:name="z1800_031_06"/>
            <w:bookmarkStart w:id="19018" w:name="z3300_034_06"/>
            <w:bookmarkStart w:id="19019" w:name="z1800_031_06"/>
            <w:bookmarkStart w:id="19020" w:name="z3300_034_06"/>
            <w:bookmarkEnd w:id="19019"/>
            <w:bookmarkEnd w:id="190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21" w:name="z1800_031_07"/>
            <w:bookmarkStart w:id="19022" w:name="z3300_034_07"/>
            <w:bookmarkStart w:id="19023" w:name="z1800_031_07"/>
            <w:bookmarkStart w:id="19024" w:name="z3300_034_07"/>
            <w:bookmarkEnd w:id="19023"/>
            <w:bookmarkEnd w:id="190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25" w:name="z1800_031_08"/>
            <w:bookmarkStart w:id="19026" w:name="z3300_034_08"/>
            <w:bookmarkStart w:id="19027" w:name="z1800_031_08"/>
            <w:bookmarkStart w:id="19028" w:name="z3300_034_08"/>
            <w:bookmarkEnd w:id="19027"/>
            <w:bookmarkEnd w:id="1902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6"/>
              </w:rPr>
            </w:pPr>
            <w:r>
              <w:rPr>
                <w:color w:val="000000"/>
                <w:sz w:val="16"/>
              </w:rPr>
              <w:t>подчинения субъекта Российской Федер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19029" w:name="z1800_032_03"/>
            <w:bookmarkStart w:id="19030" w:name="z1800_032_03"/>
            <w:bookmarkEnd w:id="1903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31" w:name="z1800_032_04"/>
            <w:bookmarkStart w:id="19032" w:name="z1800_032_04"/>
            <w:bookmarkEnd w:id="190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33" w:name="z1800_032_05"/>
            <w:bookmarkStart w:id="19034" w:name="z1800_032_05"/>
            <w:bookmarkEnd w:id="1903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35" w:name="z1800_032_06"/>
            <w:bookmarkStart w:id="19036" w:name="z1800_032_06"/>
            <w:bookmarkEnd w:id="190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37" w:name="z1800_032_07"/>
            <w:bookmarkStart w:id="19038" w:name="z1800_032_07"/>
            <w:bookmarkEnd w:id="1903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39" w:name="z1800_032_08"/>
            <w:bookmarkStart w:id="19040" w:name="z1800_032_08"/>
            <w:bookmarkEnd w:id="1904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6"/>
              </w:rPr>
            </w:pPr>
            <w:r>
              <w:rPr>
                <w:color w:val="000000"/>
                <w:sz w:val="16"/>
              </w:rPr>
              <w:t>муницип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19041" w:name="z1800_033_03"/>
            <w:bookmarkStart w:id="19042" w:name="z1800_033_03"/>
            <w:bookmarkEnd w:id="1904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43" w:name="z1800_033_04"/>
            <w:bookmarkStart w:id="19044" w:name="z1800_033_04"/>
            <w:bookmarkEnd w:id="190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45" w:name="z1800_033_05"/>
            <w:bookmarkStart w:id="19046" w:name="z1800_033_05"/>
            <w:bookmarkEnd w:id="1904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47" w:name="z1800_033_06"/>
            <w:bookmarkStart w:id="19048" w:name="z1800_033_06"/>
            <w:bookmarkEnd w:id="190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49" w:name="z1800_033_07"/>
            <w:bookmarkStart w:id="19050" w:name="z1800_033_07"/>
            <w:bookmarkEnd w:id="1905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51" w:name="z1800_033_08"/>
            <w:bookmarkStart w:id="19052" w:name="z1800_033_08"/>
            <w:bookmarkEnd w:id="19052"/>
          </w:p>
        </w:tc>
      </w:tr>
    </w:tbl>
    <w:p>
      <w:pPr>
        <w:pStyle w:val="Normal"/>
        <w:ind w:left="360" w:hanging="0"/>
        <w:jc w:val="center"/>
        <w:rPr>
          <w:b/>
          <w:b/>
          <w:sz w:val="16"/>
          <w:lang w:val="en-US"/>
        </w:rPr>
      </w:pPr>
      <w:r>
        <w:rPr>
          <w:b/>
          <w:sz w:val="16"/>
          <w:lang w:val="en-US"/>
        </w:rPr>
      </w:r>
    </w:p>
    <w:p>
      <w:pPr>
        <w:pStyle w:val="Normal"/>
        <w:ind w:left="360" w:hanging="0"/>
        <w:jc w:val="center"/>
        <w:rPr>
          <w:b/>
          <w:b/>
          <w:sz w:val="16"/>
          <w:lang w:val="en-US"/>
        </w:rPr>
      </w:pPr>
      <w:r>
        <w:rPr>
          <w:b/>
          <w:sz w:val="16"/>
          <w:lang w:val="en-US"/>
        </w:rPr>
      </w:r>
      <w:r>
        <w:br w:type="page"/>
      </w:r>
    </w:p>
    <w:p>
      <w:pPr>
        <w:pStyle w:val="Normal"/>
        <w:spacing w:lineRule="exact" w:line="240"/>
        <w:ind w:left="360" w:hanging="0"/>
        <w:rPr>
          <w:b/>
          <w:b/>
          <w:sz w:val="22"/>
          <w:lang w:val="en-US"/>
        </w:rPr>
      </w:pPr>
      <w:r>
        <w:rPr>
          <w:b/>
          <w:sz w:val="22"/>
          <w:lang w:val="en-US"/>
        </w:rPr>
      </w:r>
    </w:p>
    <w:p>
      <w:pPr>
        <w:pStyle w:val="Normal"/>
        <w:spacing w:lineRule="exact" w:line="240"/>
        <w:ind w:left="360" w:hanging="0"/>
        <w:rPr/>
      </w:pPr>
      <w:r>
        <w:rPr>
          <w:b/>
          <w:bCs/>
          <w:sz w:val="22"/>
        </w:rPr>
        <w:t>(1800)</w:t>
        <w:tab/>
        <w:tab/>
        <w:tab/>
        <w:tab/>
        <w:tab/>
        <w:tab/>
        <w:tab/>
        <w:tab/>
        <w:tab/>
        <w:tab/>
        <w:tab/>
        <w:tab/>
        <w:tab/>
        <w:tab/>
        <w:tab/>
        <w:tab/>
        <w:tab/>
        <w:tab/>
      </w:r>
      <w:r>
        <w:rPr/>
        <w:t>продолжение</w:t>
      </w:r>
    </w:p>
    <w:tbl>
      <w:tblPr>
        <w:tblW w:w="15048" w:type="dxa"/>
        <w:jc w:val="left"/>
        <w:tblInd w:w="245" w:type="dxa"/>
        <w:tblLayout w:type="fixed"/>
        <w:tblCellMar>
          <w:top w:w="0" w:type="dxa"/>
          <w:left w:w="108" w:type="dxa"/>
          <w:bottom w:w="0" w:type="dxa"/>
          <w:right w:w="108" w:type="dxa"/>
        </w:tblCellMar>
      </w:tblPr>
      <w:tblGrid>
        <w:gridCol w:w="6172"/>
        <w:gridCol w:w="776"/>
        <w:gridCol w:w="1350"/>
        <w:gridCol w:w="1350"/>
        <w:gridCol w:w="1350"/>
        <w:gridCol w:w="1350"/>
        <w:gridCol w:w="1350"/>
        <w:gridCol w:w="1350"/>
      </w:tblGrid>
      <w:tr>
        <w:trPr>
          <w:cantSplit w:val="true"/>
        </w:trPr>
        <w:tc>
          <w:tcPr>
            <w:tcW w:w="6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7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 </w:t>
            </w:r>
            <w:r>
              <w:rPr>
                <w:sz w:val="18"/>
              </w:rPr>
              <w:t>стр.</w:t>
            </w:r>
          </w:p>
        </w:tc>
        <w:tc>
          <w:tcPr>
            <w:tcW w:w="810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в том числе</w:t>
            </w:r>
          </w:p>
        </w:tc>
      </w:tr>
      <w:tr>
        <w:trPr>
          <w:trHeight w:val="310" w:hRule="atLeast"/>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sz w:val="18"/>
              </w:rPr>
              <w:t>Специалистов с высшим профессиональным (немедицинским) образованием</w:t>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Провизоров</w:t>
            </w:r>
          </w:p>
        </w:tc>
      </w:tr>
      <w:tr>
        <w:trPr>
          <w:trHeight w:val="310" w:hRule="atLeast"/>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4</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color w:val="000000"/>
                <w:sz w:val="16"/>
              </w:rPr>
              <w:t>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sz w:val="18"/>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53" w:name="z1800_001_09"/>
            <w:bookmarkStart w:id="19054" w:name="z3300_001_09"/>
            <w:bookmarkStart w:id="19055" w:name="z1800_001_09"/>
            <w:bookmarkStart w:id="19056" w:name="z3300_001_09"/>
            <w:bookmarkEnd w:id="19055"/>
            <w:bookmarkEnd w:id="190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57" w:name="z1800_001_10"/>
            <w:bookmarkStart w:id="19058" w:name="z3300_001_10"/>
            <w:bookmarkStart w:id="19059" w:name="z1800_001_10"/>
            <w:bookmarkStart w:id="19060" w:name="z3300_001_10"/>
            <w:bookmarkEnd w:id="19059"/>
            <w:bookmarkEnd w:id="190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61" w:name="z1800_001_11"/>
            <w:bookmarkStart w:id="19062" w:name="z3300_001_11"/>
            <w:bookmarkStart w:id="19063" w:name="z1800_001_11"/>
            <w:bookmarkStart w:id="19064" w:name="z3300_001_11"/>
            <w:bookmarkEnd w:id="19063"/>
            <w:bookmarkEnd w:id="190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65" w:name="z1800_001_12"/>
            <w:bookmarkStart w:id="19066" w:name="z3300_001_12"/>
            <w:bookmarkStart w:id="19067" w:name="z1800_001_12"/>
            <w:bookmarkStart w:id="19068" w:name="z3300_001_12"/>
            <w:bookmarkEnd w:id="19067"/>
            <w:bookmarkEnd w:id="190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69" w:name="z1800_001_13"/>
            <w:bookmarkStart w:id="19070" w:name="z3300_001_13"/>
            <w:bookmarkStart w:id="19071" w:name="z1800_001_13"/>
            <w:bookmarkStart w:id="19072" w:name="z3300_001_13"/>
            <w:bookmarkEnd w:id="19071"/>
            <w:bookmarkEnd w:id="190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73" w:name="z1800_001_14"/>
            <w:bookmarkStart w:id="19074" w:name="z3300_001_14"/>
            <w:bookmarkStart w:id="19075" w:name="z1800_001_14"/>
            <w:bookmarkStart w:id="19076" w:name="z3300_001_14"/>
            <w:bookmarkEnd w:id="19075"/>
            <w:bookmarkEnd w:id="1907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Специализированные 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77" w:name="z1800_002_09"/>
            <w:bookmarkStart w:id="19078" w:name="z3300_002_09"/>
            <w:bookmarkStart w:id="19079" w:name="z1800_002_09"/>
            <w:bookmarkStart w:id="19080" w:name="z3300_002_09"/>
            <w:bookmarkEnd w:id="19079"/>
            <w:bookmarkEnd w:id="190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81" w:name="z1800_002_10"/>
            <w:bookmarkStart w:id="19082" w:name="z3300_002_10"/>
            <w:bookmarkStart w:id="19083" w:name="z1800_002_10"/>
            <w:bookmarkStart w:id="19084" w:name="z3300_002_10"/>
            <w:bookmarkEnd w:id="19083"/>
            <w:bookmarkEnd w:id="190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85" w:name="z1800_002_11"/>
            <w:bookmarkStart w:id="19086" w:name="z3300_002_11"/>
            <w:bookmarkStart w:id="19087" w:name="z1800_002_11"/>
            <w:bookmarkStart w:id="19088" w:name="z3300_002_11"/>
            <w:bookmarkEnd w:id="19087"/>
            <w:bookmarkEnd w:id="190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89" w:name="z1800_002_12"/>
            <w:bookmarkStart w:id="19090" w:name="z3300_002_12"/>
            <w:bookmarkStart w:id="19091" w:name="z1800_002_12"/>
            <w:bookmarkStart w:id="19092" w:name="z3300_002_12"/>
            <w:bookmarkEnd w:id="19091"/>
            <w:bookmarkEnd w:id="190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93" w:name="z1800_002_13"/>
            <w:bookmarkStart w:id="19094" w:name="z3300_002_13"/>
            <w:bookmarkStart w:id="19095" w:name="z1800_002_13"/>
            <w:bookmarkStart w:id="19096" w:name="z3300_002_13"/>
            <w:bookmarkEnd w:id="19095"/>
            <w:bookmarkEnd w:id="190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97" w:name="z1800_002_14"/>
            <w:bookmarkStart w:id="19098" w:name="z3300_002_14"/>
            <w:bookmarkStart w:id="19099" w:name="z1800_002_14"/>
            <w:bookmarkStart w:id="19100" w:name="z3300_002_14"/>
            <w:bookmarkEnd w:id="19099"/>
            <w:bookmarkEnd w:id="1910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color w:val="000000"/>
                <w:sz w:val="16"/>
              </w:rPr>
              <w:t xml:space="preserve">   </w:t>
            </w:r>
            <w:r>
              <w:rPr>
                <w:bCs/>
                <w:color w:val="000000"/>
                <w:sz w:val="16"/>
              </w:rPr>
              <w:t>из них 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01" w:name="z1800_003_09"/>
            <w:bookmarkStart w:id="19102" w:name="z3300_003_09"/>
            <w:bookmarkStart w:id="19103" w:name="z1800_003_09"/>
            <w:bookmarkStart w:id="19104" w:name="z3300_003_09"/>
            <w:bookmarkEnd w:id="19103"/>
            <w:bookmarkEnd w:id="191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05" w:name="z1800_003_10"/>
            <w:bookmarkStart w:id="19106" w:name="z3300_003_10"/>
            <w:bookmarkStart w:id="19107" w:name="z1800_003_10"/>
            <w:bookmarkStart w:id="19108" w:name="z3300_003_10"/>
            <w:bookmarkEnd w:id="19107"/>
            <w:bookmarkEnd w:id="191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09" w:name="z1800_003_11"/>
            <w:bookmarkStart w:id="19110" w:name="z3300_003_11"/>
            <w:bookmarkStart w:id="19111" w:name="z1800_003_11"/>
            <w:bookmarkStart w:id="19112" w:name="z3300_003_11"/>
            <w:bookmarkEnd w:id="19111"/>
            <w:bookmarkEnd w:id="191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13" w:name="z1800_003_12"/>
            <w:bookmarkStart w:id="19114" w:name="z3300_003_12"/>
            <w:bookmarkStart w:id="19115" w:name="z1800_003_12"/>
            <w:bookmarkStart w:id="19116" w:name="z3300_003_12"/>
            <w:bookmarkEnd w:id="19115"/>
            <w:bookmarkEnd w:id="191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17" w:name="z1800_003_13"/>
            <w:bookmarkStart w:id="19118" w:name="z3300_003_13"/>
            <w:bookmarkStart w:id="19119" w:name="z1800_003_13"/>
            <w:bookmarkStart w:id="19120" w:name="z3300_003_13"/>
            <w:bookmarkEnd w:id="19119"/>
            <w:bookmarkEnd w:id="191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21" w:name="z1800_003_14"/>
            <w:bookmarkStart w:id="19122" w:name="z3300_003_14"/>
            <w:bookmarkStart w:id="19123" w:name="z1800_003_14"/>
            <w:bookmarkStart w:id="19124" w:name="z3300_003_14"/>
            <w:bookmarkEnd w:id="19123"/>
            <w:bookmarkEnd w:id="1912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Родильные дом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25" w:name="z1800_004_09"/>
            <w:bookmarkStart w:id="19126" w:name="z3300_004_09"/>
            <w:bookmarkStart w:id="19127" w:name="z1800_004_09"/>
            <w:bookmarkStart w:id="19128" w:name="z3300_004_09"/>
            <w:bookmarkEnd w:id="19127"/>
            <w:bookmarkEnd w:id="191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29" w:name="z1800_004_10"/>
            <w:bookmarkStart w:id="19130" w:name="z3300_004_10"/>
            <w:bookmarkStart w:id="19131" w:name="z1800_004_10"/>
            <w:bookmarkStart w:id="19132" w:name="z3300_004_10"/>
            <w:bookmarkEnd w:id="19131"/>
            <w:bookmarkEnd w:id="191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33" w:name="z1800_004_11"/>
            <w:bookmarkStart w:id="19134" w:name="z3300_004_11"/>
            <w:bookmarkStart w:id="19135" w:name="z1800_004_11"/>
            <w:bookmarkStart w:id="19136" w:name="z3300_004_11"/>
            <w:bookmarkEnd w:id="19135"/>
            <w:bookmarkEnd w:id="191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37" w:name="z1800_004_12"/>
            <w:bookmarkStart w:id="19138" w:name="z3300_004_12"/>
            <w:bookmarkStart w:id="19139" w:name="z1800_004_12"/>
            <w:bookmarkStart w:id="19140" w:name="z3300_004_12"/>
            <w:bookmarkEnd w:id="19139"/>
            <w:bookmarkEnd w:id="191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41" w:name="z1800_004_13"/>
            <w:bookmarkStart w:id="19142" w:name="z3300_004_13"/>
            <w:bookmarkStart w:id="19143" w:name="z1800_004_13"/>
            <w:bookmarkStart w:id="19144" w:name="z3300_004_13"/>
            <w:bookmarkEnd w:id="19143"/>
            <w:bookmarkEnd w:id="191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45" w:name="z1800_004_14"/>
            <w:bookmarkStart w:id="19146" w:name="z3300_004_14"/>
            <w:bookmarkStart w:id="19147" w:name="z1800_004_14"/>
            <w:bookmarkStart w:id="19148" w:name="z3300_004_14"/>
            <w:bookmarkEnd w:id="19147"/>
            <w:bookmarkEnd w:id="1914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Хоспис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49" w:name="z1800_005_09"/>
            <w:bookmarkStart w:id="19150" w:name="z3300_005_09"/>
            <w:bookmarkStart w:id="19151" w:name="z1800_005_09"/>
            <w:bookmarkStart w:id="19152" w:name="z3300_005_09"/>
            <w:bookmarkEnd w:id="19151"/>
            <w:bookmarkEnd w:id="191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53" w:name="z1800_005_10"/>
            <w:bookmarkStart w:id="19154" w:name="z3300_005_10"/>
            <w:bookmarkStart w:id="19155" w:name="z1800_005_10"/>
            <w:bookmarkStart w:id="19156" w:name="z3300_005_10"/>
            <w:bookmarkEnd w:id="19155"/>
            <w:bookmarkEnd w:id="191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57" w:name="z1800_005_11"/>
            <w:bookmarkStart w:id="19158" w:name="z3300_005_11"/>
            <w:bookmarkStart w:id="19159" w:name="z1800_005_11"/>
            <w:bookmarkStart w:id="19160" w:name="z3300_005_11"/>
            <w:bookmarkEnd w:id="19159"/>
            <w:bookmarkEnd w:id="191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61" w:name="z1800_005_12"/>
            <w:bookmarkStart w:id="19162" w:name="z3300_005_12"/>
            <w:bookmarkStart w:id="19163" w:name="z1800_005_12"/>
            <w:bookmarkStart w:id="19164" w:name="z3300_005_12"/>
            <w:bookmarkEnd w:id="19163"/>
            <w:bookmarkEnd w:id="191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65" w:name="z1800_005_13"/>
            <w:bookmarkStart w:id="19166" w:name="z3300_005_13"/>
            <w:bookmarkStart w:id="19167" w:name="z1800_005_13"/>
            <w:bookmarkStart w:id="19168" w:name="z3300_005_13"/>
            <w:bookmarkEnd w:id="19167"/>
            <w:bookmarkEnd w:id="191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69" w:name="z1800_005_14"/>
            <w:bookmarkStart w:id="19170" w:name="z3300_005_14"/>
            <w:bookmarkStart w:id="19171" w:name="z1800_005_14"/>
            <w:bookmarkStart w:id="19172" w:name="z3300_005_14"/>
            <w:bookmarkEnd w:id="19171"/>
            <w:bookmarkEnd w:id="1917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Диспансер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73" w:name="z1800_006_09"/>
            <w:bookmarkStart w:id="19174" w:name="z3300_006_09"/>
            <w:bookmarkStart w:id="19175" w:name="z1800_006_09"/>
            <w:bookmarkStart w:id="19176" w:name="z3300_006_09"/>
            <w:bookmarkEnd w:id="19175"/>
            <w:bookmarkEnd w:id="191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77" w:name="z1800_006_10"/>
            <w:bookmarkStart w:id="19178" w:name="z3300_006_10"/>
            <w:bookmarkStart w:id="19179" w:name="z1800_006_10"/>
            <w:bookmarkStart w:id="19180" w:name="z3300_006_10"/>
            <w:bookmarkEnd w:id="19179"/>
            <w:bookmarkEnd w:id="191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81" w:name="z1800_006_11"/>
            <w:bookmarkStart w:id="19182" w:name="z3300_006_11"/>
            <w:bookmarkStart w:id="19183" w:name="z1800_006_11"/>
            <w:bookmarkStart w:id="19184" w:name="z3300_006_11"/>
            <w:bookmarkEnd w:id="19183"/>
            <w:bookmarkEnd w:id="191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85" w:name="z1800_006_12"/>
            <w:bookmarkStart w:id="19186" w:name="z3300_006_12"/>
            <w:bookmarkStart w:id="19187" w:name="z1800_006_12"/>
            <w:bookmarkStart w:id="19188" w:name="z3300_006_12"/>
            <w:bookmarkEnd w:id="19187"/>
            <w:bookmarkEnd w:id="191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89" w:name="z1800_006_13"/>
            <w:bookmarkStart w:id="19190" w:name="z3300_006_13"/>
            <w:bookmarkStart w:id="19191" w:name="z1800_006_13"/>
            <w:bookmarkStart w:id="19192" w:name="z3300_006_13"/>
            <w:bookmarkEnd w:id="19191"/>
            <w:bookmarkEnd w:id="191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93" w:name="z1800_006_14"/>
            <w:bookmarkStart w:id="19194" w:name="z3300_006_14"/>
            <w:bookmarkStart w:id="19195" w:name="z1800_006_14"/>
            <w:bookmarkStart w:id="19196" w:name="z3300_006_14"/>
            <w:bookmarkEnd w:id="19195"/>
            <w:bookmarkEnd w:id="1919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Амбулатории, поликлиники и женские консультации, включая дет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97" w:name="z1800_007_09"/>
            <w:bookmarkStart w:id="19198" w:name="z3300_007_09"/>
            <w:bookmarkStart w:id="19199" w:name="z1800_007_09"/>
            <w:bookmarkStart w:id="19200" w:name="z3300_007_09"/>
            <w:bookmarkEnd w:id="19199"/>
            <w:bookmarkEnd w:id="192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01" w:name="z1800_007_10"/>
            <w:bookmarkStart w:id="19202" w:name="z3300_007_10"/>
            <w:bookmarkStart w:id="19203" w:name="z1800_007_10"/>
            <w:bookmarkStart w:id="19204" w:name="z3300_007_10"/>
            <w:bookmarkEnd w:id="19203"/>
            <w:bookmarkEnd w:id="192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05" w:name="z1800_007_11"/>
            <w:bookmarkStart w:id="19206" w:name="z3300_007_11"/>
            <w:bookmarkStart w:id="19207" w:name="z1800_007_11"/>
            <w:bookmarkStart w:id="19208" w:name="z3300_007_11"/>
            <w:bookmarkEnd w:id="19207"/>
            <w:bookmarkEnd w:id="192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09" w:name="z1800_007_12"/>
            <w:bookmarkStart w:id="19210" w:name="z3300_007_12"/>
            <w:bookmarkStart w:id="19211" w:name="z1800_007_12"/>
            <w:bookmarkStart w:id="19212" w:name="z3300_007_12"/>
            <w:bookmarkEnd w:id="19211"/>
            <w:bookmarkEnd w:id="192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13" w:name="z1800_007_13"/>
            <w:bookmarkStart w:id="19214" w:name="z3300_007_13"/>
            <w:bookmarkStart w:id="19215" w:name="z1800_007_13"/>
            <w:bookmarkStart w:id="19216" w:name="z3300_007_13"/>
            <w:bookmarkEnd w:id="19215"/>
            <w:bookmarkEnd w:id="192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17" w:name="z1800_007_14"/>
            <w:bookmarkStart w:id="19218" w:name="z3300_007_14"/>
            <w:bookmarkStart w:id="19219" w:name="z1800_007_14"/>
            <w:bookmarkStart w:id="19220" w:name="z3300_007_14"/>
            <w:bookmarkEnd w:id="19219"/>
            <w:bookmarkEnd w:id="1922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sz w:val="16"/>
              </w:rPr>
              <w:t xml:space="preserve">Стоматологические поликлиники, </w:t>
            </w:r>
            <w:r>
              <w:rPr>
                <w:bCs/>
                <w:sz w:val="16"/>
              </w:rPr>
              <w:t xml:space="preserve">включая детские </w:t>
            </w:r>
            <w:r>
              <w:rPr>
                <w:sz w:val="16"/>
              </w:rPr>
              <w:t xml:space="preserv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21" w:name="z1800_008_09"/>
            <w:bookmarkStart w:id="19222" w:name="z3300_008_09"/>
            <w:bookmarkStart w:id="19223" w:name="z1800_008_09"/>
            <w:bookmarkStart w:id="19224" w:name="z3300_008_09"/>
            <w:bookmarkEnd w:id="19223"/>
            <w:bookmarkEnd w:id="192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25" w:name="z1800_008_10"/>
            <w:bookmarkStart w:id="19226" w:name="z3300_008_10"/>
            <w:bookmarkStart w:id="19227" w:name="z1800_008_10"/>
            <w:bookmarkStart w:id="19228" w:name="z3300_008_10"/>
            <w:bookmarkEnd w:id="19227"/>
            <w:bookmarkEnd w:id="192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29" w:name="z1800_008_11"/>
            <w:bookmarkStart w:id="19230" w:name="z3300_008_11"/>
            <w:bookmarkStart w:id="19231" w:name="z1800_008_11"/>
            <w:bookmarkStart w:id="19232" w:name="z3300_008_11"/>
            <w:bookmarkEnd w:id="19231"/>
            <w:bookmarkEnd w:id="192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33" w:name="z1800_008_12"/>
            <w:bookmarkStart w:id="19234" w:name="z3300_008_12"/>
            <w:bookmarkStart w:id="19235" w:name="z1800_008_12"/>
            <w:bookmarkStart w:id="19236" w:name="z3300_008_12"/>
            <w:bookmarkEnd w:id="19235"/>
            <w:bookmarkEnd w:id="192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37" w:name="z1800_008_13"/>
            <w:bookmarkStart w:id="19238" w:name="z3300_008_13"/>
            <w:bookmarkStart w:id="19239" w:name="z1800_008_13"/>
            <w:bookmarkStart w:id="19240" w:name="z3300_008_13"/>
            <w:bookmarkEnd w:id="19239"/>
            <w:bookmarkEnd w:id="192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41" w:name="z1800_008_14"/>
            <w:bookmarkStart w:id="19242" w:name="z3300_008_14"/>
            <w:bookmarkStart w:id="19243" w:name="z1800_008_14"/>
            <w:bookmarkStart w:id="19244" w:name="z3300_008_14"/>
            <w:bookmarkEnd w:id="19243"/>
            <w:bookmarkEnd w:id="1924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color w:val="000000"/>
                <w:sz w:val="16"/>
              </w:rPr>
              <w:t>Дома ребенк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45" w:name="z1800_009_09"/>
            <w:bookmarkStart w:id="19246" w:name="z3300_009_09"/>
            <w:bookmarkStart w:id="19247" w:name="z1800_009_09"/>
            <w:bookmarkStart w:id="19248" w:name="z3300_009_09"/>
            <w:bookmarkEnd w:id="19247"/>
            <w:bookmarkEnd w:id="192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49" w:name="z1800_009_10"/>
            <w:bookmarkStart w:id="19250" w:name="z3300_009_10"/>
            <w:bookmarkStart w:id="19251" w:name="z1800_009_10"/>
            <w:bookmarkStart w:id="19252" w:name="z3300_009_10"/>
            <w:bookmarkEnd w:id="19251"/>
            <w:bookmarkEnd w:id="192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53" w:name="z1800_009_11"/>
            <w:bookmarkStart w:id="19254" w:name="z3300_009_11"/>
            <w:bookmarkStart w:id="19255" w:name="z1800_009_11"/>
            <w:bookmarkStart w:id="19256" w:name="z3300_009_11"/>
            <w:bookmarkEnd w:id="19255"/>
            <w:bookmarkEnd w:id="192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57" w:name="z1800_009_12"/>
            <w:bookmarkStart w:id="19258" w:name="z3300_009_12"/>
            <w:bookmarkStart w:id="19259" w:name="z1800_009_12"/>
            <w:bookmarkStart w:id="19260" w:name="z3300_009_12"/>
            <w:bookmarkEnd w:id="19259"/>
            <w:bookmarkEnd w:id="192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61" w:name="z1800_009_13"/>
            <w:bookmarkStart w:id="19262" w:name="z3300_009_13"/>
            <w:bookmarkStart w:id="19263" w:name="z1800_009_13"/>
            <w:bookmarkStart w:id="19264" w:name="z3300_009_13"/>
            <w:bookmarkEnd w:id="19263"/>
            <w:bookmarkEnd w:id="192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65" w:name="z1800_009_14"/>
            <w:bookmarkStart w:id="19266" w:name="z3300_009_14"/>
            <w:bookmarkStart w:id="19267" w:name="z1800_009_14"/>
            <w:bookmarkStart w:id="19268" w:name="z3300_009_14"/>
            <w:bookmarkEnd w:id="19267"/>
            <w:bookmarkEnd w:id="1926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Центры, всего</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69" w:name="z1800_010_09"/>
            <w:bookmarkStart w:id="19270" w:name="z3300_010_09"/>
            <w:bookmarkStart w:id="19271" w:name="z1800_010_09"/>
            <w:bookmarkStart w:id="19272" w:name="z3300_010_09"/>
            <w:bookmarkEnd w:id="19271"/>
            <w:bookmarkEnd w:id="192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73" w:name="z1800_010_10"/>
            <w:bookmarkStart w:id="19274" w:name="z3300_010_10"/>
            <w:bookmarkStart w:id="19275" w:name="z1800_010_10"/>
            <w:bookmarkStart w:id="19276" w:name="z3300_010_10"/>
            <w:bookmarkEnd w:id="19275"/>
            <w:bookmarkEnd w:id="192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77" w:name="z1800_010_11"/>
            <w:bookmarkStart w:id="19278" w:name="z3300_010_11"/>
            <w:bookmarkStart w:id="19279" w:name="z1800_010_11"/>
            <w:bookmarkStart w:id="19280" w:name="z3300_010_11"/>
            <w:bookmarkEnd w:id="19279"/>
            <w:bookmarkEnd w:id="192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81" w:name="z1800_010_12"/>
            <w:bookmarkStart w:id="19282" w:name="z3300_010_12"/>
            <w:bookmarkStart w:id="19283" w:name="z1800_010_12"/>
            <w:bookmarkStart w:id="19284" w:name="z3300_010_12"/>
            <w:bookmarkEnd w:id="19283"/>
            <w:bookmarkEnd w:id="192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85" w:name="z1800_010_13"/>
            <w:bookmarkStart w:id="19286" w:name="z3300_010_13"/>
            <w:bookmarkStart w:id="19287" w:name="z1800_010_13"/>
            <w:bookmarkStart w:id="19288" w:name="z3300_010_13"/>
            <w:bookmarkEnd w:id="19287"/>
            <w:bookmarkEnd w:id="192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89" w:name="z1800_010_14"/>
            <w:bookmarkStart w:id="19290" w:name="z3300_010_14"/>
            <w:bookmarkStart w:id="19291" w:name="z1800_010_14"/>
            <w:bookmarkStart w:id="19292" w:name="z3300_010_14"/>
            <w:bookmarkEnd w:id="19291"/>
            <w:bookmarkEnd w:id="1929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color w:val="000000"/>
                <w:sz w:val="16"/>
              </w:rPr>
              <w:t xml:space="preserve"> </w:t>
            </w:r>
            <w:r>
              <w:rPr>
                <w:bCs/>
                <w:color w:val="000000"/>
                <w:sz w:val="16"/>
              </w:rPr>
              <w:t>из них высоких медицинских технологи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93" w:name="z1800_011_09"/>
            <w:bookmarkStart w:id="19294" w:name="z3300_011_09"/>
            <w:bookmarkStart w:id="19295" w:name="z1800_011_09"/>
            <w:bookmarkStart w:id="19296" w:name="z3300_011_09"/>
            <w:bookmarkEnd w:id="19295"/>
            <w:bookmarkEnd w:id="192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97" w:name="z1800_011_10"/>
            <w:bookmarkStart w:id="19298" w:name="z3300_011_10"/>
            <w:bookmarkStart w:id="19299" w:name="z1800_011_10"/>
            <w:bookmarkStart w:id="19300" w:name="z3300_011_10"/>
            <w:bookmarkEnd w:id="19299"/>
            <w:bookmarkEnd w:id="193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01" w:name="z1800_011_11"/>
            <w:bookmarkStart w:id="19302" w:name="z3300_011_11"/>
            <w:bookmarkStart w:id="19303" w:name="z1800_011_11"/>
            <w:bookmarkStart w:id="19304" w:name="z3300_011_11"/>
            <w:bookmarkEnd w:id="19303"/>
            <w:bookmarkEnd w:id="193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05" w:name="z1800_011_12"/>
            <w:bookmarkStart w:id="19306" w:name="z3300_011_12"/>
            <w:bookmarkStart w:id="19307" w:name="z1800_011_12"/>
            <w:bookmarkStart w:id="19308" w:name="z3300_011_12"/>
            <w:bookmarkEnd w:id="19307"/>
            <w:bookmarkEnd w:id="193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09" w:name="z1800_011_13"/>
            <w:bookmarkStart w:id="19310" w:name="z3300_011_13"/>
            <w:bookmarkStart w:id="19311" w:name="z1800_011_13"/>
            <w:bookmarkStart w:id="19312" w:name="z3300_011_13"/>
            <w:bookmarkEnd w:id="19311"/>
            <w:bookmarkEnd w:id="193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13" w:name="z1800_011_14"/>
            <w:bookmarkStart w:id="19314" w:name="z3300_011_14"/>
            <w:bookmarkStart w:id="19315" w:name="z1800_011_14"/>
            <w:bookmarkStart w:id="19316" w:name="z3300_011_14"/>
            <w:bookmarkEnd w:id="19315"/>
            <w:bookmarkEnd w:id="1931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6"/>
              </w:rPr>
            </w:pPr>
            <w:r>
              <w:rPr>
                <w:bCs/>
                <w:color w:val="000000"/>
                <w:sz w:val="16"/>
              </w:rPr>
              <w:t>диагностические и клинико-диагнос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17" w:name="z1800_012_09"/>
            <w:bookmarkStart w:id="19318" w:name="z3300_012_09"/>
            <w:bookmarkStart w:id="19319" w:name="z1800_012_09"/>
            <w:bookmarkStart w:id="19320" w:name="z3300_012_09"/>
            <w:bookmarkEnd w:id="19319"/>
            <w:bookmarkEnd w:id="193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21" w:name="z1800_012_10"/>
            <w:bookmarkStart w:id="19322" w:name="z3300_012_10"/>
            <w:bookmarkStart w:id="19323" w:name="z1800_012_10"/>
            <w:bookmarkStart w:id="19324" w:name="z3300_012_10"/>
            <w:bookmarkEnd w:id="19323"/>
            <w:bookmarkEnd w:id="193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25" w:name="z1800_012_11"/>
            <w:bookmarkStart w:id="19326" w:name="z3300_012_11"/>
            <w:bookmarkStart w:id="19327" w:name="z1800_012_11"/>
            <w:bookmarkStart w:id="19328" w:name="z3300_012_11"/>
            <w:bookmarkEnd w:id="19327"/>
            <w:bookmarkEnd w:id="193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29" w:name="z1800_012_12"/>
            <w:bookmarkStart w:id="19330" w:name="z3300_012_12"/>
            <w:bookmarkStart w:id="19331" w:name="z1800_012_12"/>
            <w:bookmarkStart w:id="19332" w:name="z3300_012_12"/>
            <w:bookmarkEnd w:id="19331"/>
            <w:bookmarkEnd w:id="193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33" w:name="z1800_012_13"/>
            <w:bookmarkStart w:id="19334" w:name="z3300_012_13"/>
            <w:bookmarkStart w:id="19335" w:name="z1800_012_13"/>
            <w:bookmarkStart w:id="19336" w:name="z3300_012_13"/>
            <w:bookmarkEnd w:id="19335"/>
            <w:bookmarkEnd w:id="193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37" w:name="z1800_012_14"/>
            <w:bookmarkStart w:id="19338" w:name="z3300_012_14"/>
            <w:bookmarkStart w:id="19339" w:name="z1800_012_14"/>
            <w:bookmarkStart w:id="19340" w:name="z3300_012_14"/>
            <w:bookmarkEnd w:id="19339"/>
            <w:bookmarkEnd w:id="1934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6"/>
              </w:rPr>
            </w:pPr>
            <w:r>
              <w:rPr>
                <w:bCs/>
                <w:color w:val="000000"/>
                <w:sz w:val="16"/>
              </w:rPr>
              <w:t>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41" w:name="z1800_013_09"/>
            <w:bookmarkStart w:id="19342" w:name="z3300_013_09"/>
            <w:bookmarkStart w:id="19343" w:name="z1800_013_09"/>
            <w:bookmarkStart w:id="19344" w:name="z3300_013_09"/>
            <w:bookmarkEnd w:id="19343"/>
            <w:bookmarkEnd w:id="193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45" w:name="z1800_013_10"/>
            <w:bookmarkStart w:id="19346" w:name="z3300_013_10"/>
            <w:bookmarkStart w:id="19347" w:name="z1800_013_10"/>
            <w:bookmarkStart w:id="19348" w:name="z3300_013_10"/>
            <w:bookmarkEnd w:id="19347"/>
            <w:bookmarkEnd w:id="193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49" w:name="z1800_013_11"/>
            <w:bookmarkStart w:id="19350" w:name="z3300_013_11"/>
            <w:bookmarkStart w:id="19351" w:name="z1800_013_11"/>
            <w:bookmarkStart w:id="19352" w:name="z3300_013_11"/>
            <w:bookmarkEnd w:id="19351"/>
            <w:bookmarkEnd w:id="193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53" w:name="z1800_013_12"/>
            <w:bookmarkStart w:id="19354" w:name="z3300_013_12"/>
            <w:bookmarkStart w:id="19355" w:name="z1800_013_12"/>
            <w:bookmarkStart w:id="19356" w:name="z3300_013_12"/>
            <w:bookmarkEnd w:id="19355"/>
            <w:bookmarkEnd w:id="193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57" w:name="z1800_013_13"/>
            <w:bookmarkStart w:id="19358" w:name="z3300_013_13"/>
            <w:bookmarkStart w:id="19359" w:name="z1800_013_13"/>
            <w:bookmarkStart w:id="19360" w:name="z3300_013_13"/>
            <w:bookmarkEnd w:id="19359"/>
            <w:bookmarkEnd w:id="193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61" w:name="z1800_013_14"/>
            <w:bookmarkStart w:id="19362" w:name="z3300_013_14"/>
            <w:bookmarkStart w:id="19363" w:name="z1800_013_14"/>
            <w:bookmarkStart w:id="19364" w:name="z3300_013_14"/>
            <w:bookmarkEnd w:id="19363"/>
            <w:bookmarkEnd w:id="1936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pPr>
            <w:r>
              <w:rPr>
                <w:bCs/>
                <w:color w:val="000000"/>
                <w:sz w:val="16"/>
              </w:rPr>
              <w:t>реабилит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65" w:name="z1800_014_09"/>
            <w:bookmarkStart w:id="19366" w:name="z3300_014_09"/>
            <w:bookmarkStart w:id="19367" w:name="z1800_014_09"/>
            <w:bookmarkStart w:id="19368" w:name="z3300_014_09"/>
            <w:bookmarkEnd w:id="19367"/>
            <w:bookmarkEnd w:id="193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69" w:name="z1800_014_10"/>
            <w:bookmarkStart w:id="19370" w:name="z3300_014_10"/>
            <w:bookmarkStart w:id="19371" w:name="z1800_014_10"/>
            <w:bookmarkStart w:id="19372" w:name="z3300_014_10"/>
            <w:bookmarkEnd w:id="19371"/>
            <w:bookmarkEnd w:id="193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73" w:name="z1800_014_11"/>
            <w:bookmarkStart w:id="19374" w:name="z3300_014_11"/>
            <w:bookmarkStart w:id="19375" w:name="z1800_014_11"/>
            <w:bookmarkStart w:id="19376" w:name="z3300_014_11"/>
            <w:bookmarkEnd w:id="19375"/>
            <w:bookmarkEnd w:id="193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77" w:name="z1800_014_12"/>
            <w:bookmarkStart w:id="19378" w:name="z3300_014_12"/>
            <w:bookmarkStart w:id="19379" w:name="z1800_014_12"/>
            <w:bookmarkStart w:id="19380" w:name="z3300_014_12"/>
            <w:bookmarkEnd w:id="19379"/>
            <w:bookmarkEnd w:id="193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81" w:name="z1800_014_13"/>
            <w:bookmarkStart w:id="19382" w:name="z3300_014_13"/>
            <w:bookmarkStart w:id="19383" w:name="z1800_014_13"/>
            <w:bookmarkStart w:id="19384" w:name="z3300_014_13"/>
            <w:bookmarkEnd w:id="19383"/>
            <w:bookmarkEnd w:id="193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85" w:name="z1800_014_14"/>
            <w:bookmarkStart w:id="19386" w:name="z3300_014_14"/>
            <w:bookmarkStart w:id="19387" w:name="z1800_014_14"/>
            <w:bookmarkStart w:id="19388" w:name="z3300_014_14"/>
            <w:bookmarkEnd w:id="19387"/>
            <w:bookmarkEnd w:id="1938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pPr>
            <w:r>
              <w:rPr>
                <w:color w:val="000000"/>
                <w:sz w:val="16"/>
              </w:rPr>
              <w:t>перинатальны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89" w:name="z1800_015_09"/>
            <w:bookmarkStart w:id="19390" w:name="z3300_015_09"/>
            <w:bookmarkStart w:id="19391" w:name="z1800_015_09"/>
            <w:bookmarkStart w:id="19392" w:name="z3300_015_09"/>
            <w:bookmarkEnd w:id="19391"/>
            <w:bookmarkEnd w:id="193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93" w:name="z1800_015_10"/>
            <w:bookmarkStart w:id="19394" w:name="z3300_015_10"/>
            <w:bookmarkStart w:id="19395" w:name="z1800_015_10"/>
            <w:bookmarkStart w:id="19396" w:name="z3300_015_10"/>
            <w:bookmarkEnd w:id="19395"/>
            <w:bookmarkEnd w:id="193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97" w:name="z1800_015_11"/>
            <w:bookmarkStart w:id="19398" w:name="z3300_015_11"/>
            <w:bookmarkStart w:id="19399" w:name="z1800_015_11"/>
            <w:bookmarkStart w:id="19400" w:name="z3300_015_11"/>
            <w:bookmarkEnd w:id="19399"/>
            <w:bookmarkEnd w:id="194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01" w:name="z1800_015_12"/>
            <w:bookmarkStart w:id="19402" w:name="z3300_015_12"/>
            <w:bookmarkStart w:id="19403" w:name="z1800_015_12"/>
            <w:bookmarkStart w:id="19404" w:name="z3300_015_12"/>
            <w:bookmarkEnd w:id="19403"/>
            <w:bookmarkEnd w:id="194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05" w:name="z1800_015_13"/>
            <w:bookmarkStart w:id="19406" w:name="z3300_015_13"/>
            <w:bookmarkStart w:id="19407" w:name="z1800_015_13"/>
            <w:bookmarkStart w:id="19408" w:name="z3300_015_13"/>
            <w:bookmarkEnd w:id="19407"/>
            <w:bookmarkEnd w:id="194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09" w:name="z1800_015_14"/>
            <w:bookmarkStart w:id="19410" w:name="z3300_015_14"/>
            <w:bookmarkStart w:id="19411" w:name="z1800_015_14"/>
            <w:bookmarkStart w:id="19412" w:name="z3300_015_14"/>
            <w:bookmarkEnd w:id="19411"/>
            <w:bookmarkEnd w:id="1941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6"/>
              </w:rPr>
            </w:pPr>
            <w:r>
              <w:rPr>
                <w:color w:val="000000"/>
                <w:sz w:val="16"/>
              </w:rPr>
              <w:t xml:space="preserve">Станции скорой медицинской  помощ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13" w:name="z1800_016_09"/>
            <w:bookmarkStart w:id="19414" w:name="z3300_016_09"/>
            <w:bookmarkStart w:id="19415" w:name="z1800_016_09"/>
            <w:bookmarkStart w:id="19416" w:name="z3300_016_09"/>
            <w:bookmarkEnd w:id="19415"/>
            <w:bookmarkEnd w:id="194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17" w:name="z1800_016_10"/>
            <w:bookmarkStart w:id="19418" w:name="z3300_016_10"/>
            <w:bookmarkStart w:id="19419" w:name="z1800_016_10"/>
            <w:bookmarkStart w:id="19420" w:name="z3300_016_10"/>
            <w:bookmarkEnd w:id="19419"/>
            <w:bookmarkEnd w:id="194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21" w:name="z1800_016_11"/>
            <w:bookmarkStart w:id="19422" w:name="z3300_016_11"/>
            <w:bookmarkStart w:id="19423" w:name="z1800_016_11"/>
            <w:bookmarkStart w:id="19424" w:name="z3300_016_11"/>
            <w:bookmarkEnd w:id="19423"/>
            <w:bookmarkEnd w:id="194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25" w:name="z1800_016_12"/>
            <w:bookmarkStart w:id="19426" w:name="z3300_016_12"/>
            <w:bookmarkStart w:id="19427" w:name="z1800_016_12"/>
            <w:bookmarkStart w:id="19428" w:name="z3300_016_12"/>
            <w:bookmarkEnd w:id="19427"/>
            <w:bookmarkEnd w:id="194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29" w:name="z1800_016_13"/>
            <w:bookmarkStart w:id="19430" w:name="z3300_016_13"/>
            <w:bookmarkStart w:id="19431" w:name="z1800_016_13"/>
            <w:bookmarkStart w:id="19432" w:name="z3300_016_13"/>
            <w:bookmarkEnd w:id="19431"/>
            <w:bookmarkEnd w:id="194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33" w:name="z1800_016_14"/>
            <w:bookmarkStart w:id="19434" w:name="z3300_016_14"/>
            <w:bookmarkStart w:id="19435" w:name="z1800_016_14"/>
            <w:bookmarkStart w:id="19436" w:name="z3300_016_14"/>
            <w:bookmarkEnd w:id="19435"/>
            <w:bookmarkEnd w:id="1943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Станции переливания и центры кро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37" w:name="z1800_017_09"/>
            <w:bookmarkStart w:id="19438" w:name="z3300_017_09"/>
            <w:bookmarkStart w:id="19439" w:name="z1800_017_09"/>
            <w:bookmarkStart w:id="19440" w:name="z3300_017_09"/>
            <w:bookmarkEnd w:id="19439"/>
            <w:bookmarkEnd w:id="194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41" w:name="z1800_017_10"/>
            <w:bookmarkStart w:id="19442" w:name="z3300_017_10"/>
            <w:bookmarkStart w:id="19443" w:name="z1800_017_10"/>
            <w:bookmarkStart w:id="19444" w:name="z3300_017_10"/>
            <w:bookmarkEnd w:id="19443"/>
            <w:bookmarkEnd w:id="194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45" w:name="z1800_017_11"/>
            <w:bookmarkStart w:id="19446" w:name="z3300_017_11"/>
            <w:bookmarkStart w:id="19447" w:name="z1800_017_11"/>
            <w:bookmarkStart w:id="19448" w:name="z3300_017_11"/>
            <w:bookmarkEnd w:id="19447"/>
            <w:bookmarkEnd w:id="194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49" w:name="z1800_017_12"/>
            <w:bookmarkStart w:id="19450" w:name="z3300_017_12"/>
            <w:bookmarkStart w:id="19451" w:name="z1800_017_12"/>
            <w:bookmarkStart w:id="19452" w:name="z3300_017_12"/>
            <w:bookmarkEnd w:id="19451"/>
            <w:bookmarkEnd w:id="194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53" w:name="z1800_017_13"/>
            <w:bookmarkStart w:id="19454" w:name="z3300_017_13"/>
            <w:bookmarkStart w:id="19455" w:name="z1800_017_13"/>
            <w:bookmarkStart w:id="19456" w:name="z3300_017_13"/>
            <w:bookmarkEnd w:id="19455"/>
            <w:bookmarkEnd w:id="194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57" w:name="z1800_017_14"/>
            <w:bookmarkStart w:id="19458" w:name="z3300_017_14"/>
            <w:bookmarkStart w:id="19459" w:name="z1800_017_14"/>
            <w:bookmarkStart w:id="19460" w:name="z3300_017_14"/>
            <w:bookmarkEnd w:id="19459"/>
            <w:bookmarkEnd w:id="1946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Санаторно-курортны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61" w:name="z1800_018_09"/>
            <w:bookmarkStart w:id="19462" w:name="z3300_018_09"/>
            <w:bookmarkStart w:id="19463" w:name="z1800_018_09"/>
            <w:bookmarkStart w:id="19464" w:name="z3300_018_09"/>
            <w:bookmarkEnd w:id="19463"/>
            <w:bookmarkEnd w:id="194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65" w:name="z1800_018_10"/>
            <w:bookmarkStart w:id="19466" w:name="z3300_018_10"/>
            <w:bookmarkStart w:id="19467" w:name="z1800_018_10"/>
            <w:bookmarkStart w:id="19468" w:name="z3300_018_10"/>
            <w:bookmarkEnd w:id="19467"/>
            <w:bookmarkEnd w:id="194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69" w:name="z1800_018_11"/>
            <w:bookmarkStart w:id="19470" w:name="z3300_018_11"/>
            <w:bookmarkStart w:id="19471" w:name="z1800_018_11"/>
            <w:bookmarkStart w:id="19472" w:name="z3300_018_11"/>
            <w:bookmarkEnd w:id="19471"/>
            <w:bookmarkEnd w:id="194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73" w:name="z1800_018_12"/>
            <w:bookmarkStart w:id="19474" w:name="z3300_018_12"/>
            <w:bookmarkStart w:id="19475" w:name="z1800_018_12"/>
            <w:bookmarkStart w:id="19476" w:name="z3300_018_12"/>
            <w:bookmarkEnd w:id="19475"/>
            <w:bookmarkEnd w:id="194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77" w:name="z1800_018_13"/>
            <w:bookmarkStart w:id="19478" w:name="z3300_018_13"/>
            <w:bookmarkStart w:id="19479" w:name="z1800_018_13"/>
            <w:bookmarkStart w:id="19480" w:name="z3300_018_13"/>
            <w:bookmarkEnd w:id="19479"/>
            <w:bookmarkEnd w:id="194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81" w:name="z1800_018_14"/>
            <w:bookmarkStart w:id="19482" w:name="z3300_018_14"/>
            <w:bookmarkStart w:id="19483" w:name="z1800_018_14"/>
            <w:bookmarkStart w:id="19484" w:name="z3300_018_14"/>
            <w:bookmarkEnd w:id="19483"/>
            <w:bookmarkEnd w:id="1948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6"/>
              </w:rPr>
            </w:pPr>
            <w:r>
              <w:rPr>
                <w:color w:val="000000"/>
                <w:sz w:val="16"/>
              </w:rPr>
              <w:t>Медицинские организации особого тип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85" w:name="z1800_019_09"/>
            <w:bookmarkStart w:id="19486" w:name="z3300_019_09"/>
            <w:bookmarkStart w:id="19487" w:name="z1800_019_09"/>
            <w:bookmarkStart w:id="19488" w:name="z3300_019_09"/>
            <w:bookmarkEnd w:id="19487"/>
            <w:bookmarkEnd w:id="194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89" w:name="z1800_019_10"/>
            <w:bookmarkStart w:id="19490" w:name="z3300_019_10"/>
            <w:bookmarkStart w:id="19491" w:name="z1800_019_10"/>
            <w:bookmarkStart w:id="19492" w:name="z3300_019_10"/>
            <w:bookmarkEnd w:id="19491"/>
            <w:bookmarkEnd w:id="194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93" w:name="z1800_019_11"/>
            <w:bookmarkStart w:id="19494" w:name="z3300_019_11"/>
            <w:bookmarkStart w:id="19495" w:name="z1800_019_11"/>
            <w:bookmarkStart w:id="19496" w:name="z3300_019_11"/>
            <w:bookmarkEnd w:id="19495"/>
            <w:bookmarkEnd w:id="194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97" w:name="z1800_019_12"/>
            <w:bookmarkStart w:id="19498" w:name="z3300_019_12"/>
            <w:bookmarkStart w:id="19499" w:name="z1800_019_12"/>
            <w:bookmarkStart w:id="19500" w:name="z3300_019_12"/>
            <w:bookmarkEnd w:id="19499"/>
            <w:bookmarkEnd w:id="195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01" w:name="z1800_019_13"/>
            <w:bookmarkStart w:id="19502" w:name="z3300_019_13"/>
            <w:bookmarkStart w:id="19503" w:name="z1800_019_13"/>
            <w:bookmarkStart w:id="19504" w:name="z3300_019_13"/>
            <w:bookmarkEnd w:id="19503"/>
            <w:bookmarkEnd w:id="195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05" w:name="z1800_019_14"/>
            <w:bookmarkStart w:id="19506" w:name="z3300_019_14"/>
            <w:bookmarkStart w:id="19507" w:name="z1800_019_14"/>
            <w:bookmarkStart w:id="19508" w:name="z3300_019_14"/>
            <w:bookmarkEnd w:id="19507"/>
            <w:bookmarkEnd w:id="1950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 xml:space="preserve"> </w:t>
            </w:r>
            <w:r>
              <w:rPr>
                <w:bCs/>
                <w:color w:val="000000"/>
                <w:sz w:val="16"/>
              </w:rPr>
              <w:t>из них центры  медицинской  профилактик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09" w:name="z1800_020_09"/>
            <w:bookmarkStart w:id="19510" w:name="z3300_020_09"/>
            <w:bookmarkStart w:id="19511" w:name="z1800_020_09"/>
            <w:bookmarkStart w:id="19512" w:name="z3300_020_09"/>
            <w:bookmarkEnd w:id="19511"/>
            <w:bookmarkEnd w:id="195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13" w:name="z1800_020_10"/>
            <w:bookmarkStart w:id="19514" w:name="z3300_020_10"/>
            <w:bookmarkStart w:id="19515" w:name="z1800_020_10"/>
            <w:bookmarkStart w:id="19516" w:name="z3300_020_10"/>
            <w:bookmarkEnd w:id="19515"/>
            <w:bookmarkEnd w:id="195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17" w:name="z1800_020_11"/>
            <w:bookmarkStart w:id="19518" w:name="z3300_020_11"/>
            <w:bookmarkStart w:id="19519" w:name="z1800_020_11"/>
            <w:bookmarkStart w:id="19520" w:name="z3300_020_11"/>
            <w:bookmarkEnd w:id="19519"/>
            <w:bookmarkEnd w:id="195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21" w:name="z1800_020_12"/>
            <w:bookmarkStart w:id="19522" w:name="z3300_020_12"/>
            <w:bookmarkStart w:id="19523" w:name="z1800_020_12"/>
            <w:bookmarkStart w:id="19524" w:name="z3300_020_12"/>
            <w:bookmarkEnd w:id="19523"/>
            <w:bookmarkEnd w:id="195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25" w:name="z1800_020_13"/>
            <w:bookmarkStart w:id="19526" w:name="z3300_020_13"/>
            <w:bookmarkStart w:id="19527" w:name="z1800_020_13"/>
            <w:bookmarkStart w:id="19528" w:name="z3300_020_13"/>
            <w:bookmarkEnd w:id="19527"/>
            <w:bookmarkEnd w:id="195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29" w:name="z1800_020_14"/>
            <w:bookmarkStart w:id="19530" w:name="z3300_020_14"/>
            <w:bookmarkStart w:id="19531" w:name="z1800_020_14"/>
            <w:bookmarkStart w:id="19532" w:name="z3300_020_14"/>
            <w:bookmarkEnd w:id="19531"/>
            <w:bookmarkEnd w:id="1953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медицины  катастроф</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33" w:name="z1800_021_09"/>
            <w:bookmarkStart w:id="19534" w:name="z3300_021_09"/>
            <w:bookmarkStart w:id="19535" w:name="z1800_021_09"/>
            <w:bookmarkStart w:id="19536" w:name="z3300_021_09"/>
            <w:bookmarkEnd w:id="19535"/>
            <w:bookmarkEnd w:id="195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37" w:name="z1800_021_10"/>
            <w:bookmarkStart w:id="19538" w:name="z3300_021_10"/>
            <w:bookmarkStart w:id="19539" w:name="z1800_021_10"/>
            <w:bookmarkStart w:id="19540" w:name="z3300_021_10"/>
            <w:bookmarkEnd w:id="19539"/>
            <w:bookmarkEnd w:id="195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41" w:name="z1800_021_11"/>
            <w:bookmarkStart w:id="19542" w:name="z3300_021_11"/>
            <w:bookmarkStart w:id="19543" w:name="z1800_021_11"/>
            <w:bookmarkStart w:id="19544" w:name="z3300_021_11"/>
            <w:bookmarkEnd w:id="19543"/>
            <w:bookmarkEnd w:id="195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45" w:name="z1800_021_12"/>
            <w:bookmarkStart w:id="19546" w:name="z3300_021_12"/>
            <w:bookmarkStart w:id="19547" w:name="z1800_021_12"/>
            <w:bookmarkStart w:id="19548" w:name="z3300_021_12"/>
            <w:bookmarkEnd w:id="19547"/>
            <w:bookmarkEnd w:id="195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49" w:name="z1800_021_13"/>
            <w:bookmarkStart w:id="19550" w:name="z3300_021_13"/>
            <w:bookmarkStart w:id="19551" w:name="z1800_021_13"/>
            <w:bookmarkStart w:id="19552" w:name="z3300_021_13"/>
            <w:bookmarkEnd w:id="19551"/>
            <w:bookmarkEnd w:id="195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53" w:name="z1800_021_14"/>
            <w:bookmarkStart w:id="19554" w:name="z3300_021_14"/>
            <w:bookmarkStart w:id="19555" w:name="z1800_021_14"/>
            <w:bookmarkStart w:id="19556" w:name="z3300_021_14"/>
            <w:bookmarkEnd w:id="19555"/>
            <w:bookmarkEnd w:id="1955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медицинские информационно-анали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57" w:name="z1800_022_09"/>
            <w:bookmarkStart w:id="19558" w:name="z3300_022_09"/>
            <w:bookmarkStart w:id="19559" w:name="z1800_022_09"/>
            <w:bookmarkStart w:id="19560" w:name="z3300_022_09"/>
            <w:bookmarkEnd w:id="19559"/>
            <w:bookmarkEnd w:id="195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61" w:name="z1800_022_10"/>
            <w:bookmarkStart w:id="19562" w:name="z3300_022_10"/>
            <w:bookmarkStart w:id="19563" w:name="z1800_022_10"/>
            <w:bookmarkStart w:id="19564" w:name="z3300_022_10"/>
            <w:bookmarkEnd w:id="19563"/>
            <w:bookmarkEnd w:id="195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65" w:name="z1800_022_11"/>
            <w:bookmarkStart w:id="19566" w:name="z3300_022_11"/>
            <w:bookmarkStart w:id="19567" w:name="z1800_022_11"/>
            <w:bookmarkStart w:id="19568" w:name="z3300_022_11"/>
            <w:bookmarkEnd w:id="19567"/>
            <w:bookmarkEnd w:id="195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69" w:name="z1800_022_12"/>
            <w:bookmarkStart w:id="19570" w:name="z3300_022_12"/>
            <w:bookmarkStart w:id="19571" w:name="z1800_022_12"/>
            <w:bookmarkStart w:id="19572" w:name="z3300_022_12"/>
            <w:bookmarkEnd w:id="19571"/>
            <w:bookmarkEnd w:id="195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73" w:name="z1800_022_13"/>
            <w:bookmarkStart w:id="19574" w:name="z3300_022_13"/>
            <w:bookmarkStart w:id="19575" w:name="z1800_022_13"/>
            <w:bookmarkStart w:id="19576" w:name="z3300_022_13"/>
            <w:bookmarkEnd w:id="19575"/>
            <w:bookmarkEnd w:id="195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77" w:name="z1800_022_14"/>
            <w:bookmarkStart w:id="19578" w:name="z3300_022_14"/>
            <w:bookmarkStart w:id="19579" w:name="z1800_022_14"/>
            <w:bookmarkStart w:id="19580" w:name="z3300_022_14"/>
            <w:bookmarkEnd w:id="19579"/>
            <w:bookmarkEnd w:id="1958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 xml:space="preserve">бюро патолого-анатомические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81" w:name="z1800_023_09"/>
            <w:bookmarkStart w:id="19582" w:name="z3300_023_09"/>
            <w:bookmarkStart w:id="19583" w:name="z1800_023_09"/>
            <w:bookmarkStart w:id="19584" w:name="z3300_023_09"/>
            <w:bookmarkEnd w:id="19583"/>
            <w:bookmarkEnd w:id="195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85" w:name="z1800_023_10"/>
            <w:bookmarkStart w:id="19586" w:name="z3300_023_10"/>
            <w:bookmarkStart w:id="19587" w:name="z1800_023_10"/>
            <w:bookmarkStart w:id="19588" w:name="z3300_023_10"/>
            <w:bookmarkEnd w:id="19587"/>
            <w:bookmarkEnd w:id="195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89" w:name="z1800_023_11"/>
            <w:bookmarkStart w:id="19590" w:name="z3300_023_11"/>
            <w:bookmarkStart w:id="19591" w:name="z1800_023_11"/>
            <w:bookmarkStart w:id="19592" w:name="z3300_023_11"/>
            <w:bookmarkEnd w:id="19591"/>
            <w:bookmarkEnd w:id="195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93" w:name="z1800_023_12"/>
            <w:bookmarkStart w:id="19594" w:name="z3300_023_12"/>
            <w:bookmarkStart w:id="19595" w:name="z1800_023_12"/>
            <w:bookmarkStart w:id="19596" w:name="z3300_023_12"/>
            <w:bookmarkEnd w:id="19595"/>
            <w:bookmarkEnd w:id="195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97" w:name="z1800_023_13"/>
            <w:bookmarkStart w:id="19598" w:name="z3300_023_13"/>
            <w:bookmarkStart w:id="19599" w:name="z1800_023_13"/>
            <w:bookmarkStart w:id="19600" w:name="z3300_023_13"/>
            <w:bookmarkEnd w:id="19599"/>
            <w:bookmarkEnd w:id="196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01" w:name="z1800_023_14"/>
            <w:bookmarkStart w:id="19602" w:name="z3300_023_14"/>
            <w:bookmarkStart w:id="19603" w:name="z1800_023_14"/>
            <w:bookmarkStart w:id="19604" w:name="z3300_023_14"/>
            <w:bookmarkEnd w:id="19603"/>
            <w:bookmarkEnd w:id="1960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бюро и центры судебно-медицинской экспертиз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05" w:name="z1800_024_09"/>
            <w:bookmarkStart w:id="19606" w:name="z3300_024_09"/>
            <w:bookmarkStart w:id="19607" w:name="z1800_024_09"/>
            <w:bookmarkStart w:id="19608" w:name="z3300_024_09"/>
            <w:bookmarkEnd w:id="19607"/>
            <w:bookmarkEnd w:id="196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09" w:name="z1800_024_10"/>
            <w:bookmarkStart w:id="19610" w:name="z3300_024_10"/>
            <w:bookmarkStart w:id="19611" w:name="z1800_024_10"/>
            <w:bookmarkStart w:id="19612" w:name="z3300_024_10"/>
            <w:bookmarkEnd w:id="19611"/>
            <w:bookmarkEnd w:id="196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13" w:name="z1800_024_11"/>
            <w:bookmarkStart w:id="19614" w:name="z3300_024_11"/>
            <w:bookmarkStart w:id="19615" w:name="z1800_024_11"/>
            <w:bookmarkStart w:id="19616" w:name="z3300_024_11"/>
            <w:bookmarkEnd w:id="19615"/>
            <w:bookmarkEnd w:id="196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17" w:name="z1800_024_12"/>
            <w:bookmarkStart w:id="19618" w:name="z3300_024_12"/>
            <w:bookmarkStart w:id="19619" w:name="z1800_024_12"/>
            <w:bookmarkStart w:id="19620" w:name="z3300_024_12"/>
            <w:bookmarkEnd w:id="19619"/>
            <w:bookmarkEnd w:id="196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21" w:name="z1800_024_13"/>
            <w:bookmarkStart w:id="19622" w:name="z3300_024_13"/>
            <w:bookmarkStart w:id="19623" w:name="z1800_024_13"/>
            <w:bookmarkStart w:id="19624" w:name="z3300_024_13"/>
            <w:bookmarkEnd w:id="19623"/>
            <w:bookmarkEnd w:id="196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25" w:name="z1800_024_14"/>
            <w:bookmarkStart w:id="19626" w:name="z3300_024_14"/>
            <w:bookmarkStart w:id="19627" w:name="z1800_024_14"/>
            <w:bookmarkStart w:id="19628" w:name="z3300_024_14"/>
            <w:bookmarkEnd w:id="19627"/>
            <w:bookmarkEnd w:id="1962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Хозрасчетные медицински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29" w:name="z1800_025_09"/>
            <w:bookmarkStart w:id="19630" w:name="z3300_025_09"/>
            <w:bookmarkStart w:id="19631" w:name="z1800_025_09"/>
            <w:bookmarkStart w:id="19632" w:name="z3300_025_09"/>
            <w:bookmarkEnd w:id="19631"/>
            <w:bookmarkEnd w:id="196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33" w:name="z1800_025_10"/>
            <w:bookmarkStart w:id="19634" w:name="z3300_025_10"/>
            <w:bookmarkStart w:id="19635" w:name="z1800_025_10"/>
            <w:bookmarkStart w:id="19636" w:name="z3300_025_10"/>
            <w:bookmarkEnd w:id="19635"/>
            <w:bookmarkEnd w:id="196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37" w:name="z1800_025_11"/>
            <w:bookmarkStart w:id="19638" w:name="z3300_025_11"/>
            <w:bookmarkStart w:id="19639" w:name="z1800_025_11"/>
            <w:bookmarkStart w:id="19640" w:name="z3300_025_11"/>
            <w:bookmarkEnd w:id="19639"/>
            <w:bookmarkEnd w:id="196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41" w:name="z1800_025_12"/>
            <w:bookmarkStart w:id="19642" w:name="z3300_025_12"/>
            <w:bookmarkStart w:id="19643" w:name="z1800_025_12"/>
            <w:bookmarkStart w:id="19644" w:name="z3300_025_12"/>
            <w:bookmarkEnd w:id="19643"/>
            <w:bookmarkEnd w:id="196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45" w:name="z1800_025_13"/>
            <w:bookmarkStart w:id="19646" w:name="z3300_025_13"/>
            <w:bookmarkStart w:id="19647" w:name="z1800_025_13"/>
            <w:bookmarkStart w:id="19648" w:name="z3300_025_13"/>
            <w:bookmarkEnd w:id="19647"/>
            <w:bookmarkEnd w:id="196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49" w:name="z1800_025_14"/>
            <w:bookmarkStart w:id="19650" w:name="z3300_025_14"/>
            <w:bookmarkStart w:id="19651" w:name="z1800_025_14"/>
            <w:bookmarkStart w:id="19652" w:name="z3300_025_14"/>
            <w:bookmarkEnd w:id="19651"/>
            <w:bookmarkEnd w:id="1965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Прочие медицински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53" w:name="z1800_026_09"/>
            <w:bookmarkStart w:id="19654" w:name="z3300_026_09"/>
            <w:bookmarkStart w:id="19655" w:name="z1800_026_09"/>
            <w:bookmarkStart w:id="19656" w:name="z3300_026_09"/>
            <w:bookmarkEnd w:id="19655"/>
            <w:bookmarkEnd w:id="196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57" w:name="z1800_026_10"/>
            <w:bookmarkStart w:id="19658" w:name="z3300_026_10"/>
            <w:bookmarkStart w:id="19659" w:name="z1800_026_10"/>
            <w:bookmarkStart w:id="19660" w:name="z3300_026_10"/>
            <w:bookmarkEnd w:id="19659"/>
            <w:bookmarkEnd w:id="196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61" w:name="z1800_026_11"/>
            <w:bookmarkStart w:id="19662" w:name="z3300_026_11"/>
            <w:bookmarkStart w:id="19663" w:name="z1800_026_11"/>
            <w:bookmarkStart w:id="19664" w:name="z3300_026_11"/>
            <w:bookmarkEnd w:id="19663"/>
            <w:bookmarkEnd w:id="196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65" w:name="z1800_026_12"/>
            <w:bookmarkStart w:id="19666" w:name="z3300_026_12"/>
            <w:bookmarkStart w:id="19667" w:name="z1800_026_12"/>
            <w:bookmarkStart w:id="19668" w:name="z3300_026_12"/>
            <w:bookmarkEnd w:id="19667"/>
            <w:bookmarkEnd w:id="196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69" w:name="z1800_026_13"/>
            <w:bookmarkStart w:id="19670" w:name="z3300_026_13"/>
            <w:bookmarkStart w:id="19671" w:name="z1800_026_13"/>
            <w:bookmarkStart w:id="19672" w:name="z3300_026_13"/>
            <w:bookmarkEnd w:id="19671"/>
            <w:bookmarkEnd w:id="196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73" w:name="z1800_026_14"/>
            <w:bookmarkStart w:id="19674" w:name="z3300_026_14"/>
            <w:bookmarkStart w:id="19675" w:name="z1800_026_14"/>
            <w:bookmarkStart w:id="19676" w:name="z3300_026_14"/>
            <w:bookmarkEnd w:id="19675"/>
            <w:bookmarkEnd w:id="1967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16"/>
              </w:rPr>
              <w:t>Всего должностей</w:t>
            </w:r>
            <w:r>
              <w:rPr>
                <w:color w:val="000000"/>
                <w:sz w:val="16"/>
              </w:rPr>
              <w:t xml:space="preserve"> (стр.1-2, 4-10, 16-19, 25, 26)</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77" w:name="z1800_027_09"/>
            <w:bookmarkStart w:id="19678" w:name="z3300_027_09"/>
            <w:bookmarkStart w:id="19679" w:name="z1800_027_09"/>
            <w:bookmarkStart w:id="19680" w:name="z3300_027_09"/>
            <w:bookmarkEnd w:id="19679"/>
            <w:bookmarkEnd w:id="196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81" w:name="z1800_027_10"/>
            <w:bookmarkStart w:id="19682" w:name="z3300_027_10"/>
            <w:bookmarkStart w:id="19683" w:name="z1800_027_10"/>
            <w:bookmarkStart w:id="19684" w:name="z3300_027_10"/>
            <w:bookmarkEnd w:id="19683"/>
            <w:bookmarkEnd w:id="196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85" w:name="z1800_027_11"/>
            <w:bookmarkStart w:id="19686" w:name="z3300_027_11"/>
            <w:bookmarkStart w:id="19687" w:name="z1800_027_11"/>
            <w:bookmarkStart w:id="19688" w:name="z3300_027_11"/>
            <w:bookmarkEnd w:id="19687"/>
            <w:bookmarkEnd w:id="196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89" w:name="z1800_027_12"/>
            <w:bookmarkStart w:id="19690" w:name="z3300_027_12"/>
            <w:bookmarkStart w:id="19691" w:name="z1800_027_12"/>
            <w:bookmarkStart w:id="19692" w:name="z3300_027_12"/>
            <w:bookmarkEnd w:id="19691"/>
            <w:bookmarkEnd w:id="196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93" w:name="z1800_027_13"/>
            <w:bookmarkStart w:id="19694" w:name="z3300_027_13"/>
            <w:bookmarkStart w:id="19695" w:name="z1800_027_13"/>
            <w:bookmarkStart w:id="19696" w:name="z3300_027_13"/>
            <w:bookmarkEnd w:id="19695"/>
            <w:bookmarkEnd w:id="196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97" w:name="z1800_027_14"/>
            <w:bookmarkStart w:id="19698" w:name="z3300_027_14"/>
            <w:bookmarkStart w:id="19699" w:name="z1800_027_14"/>
            <w:bookmarkStart w:id="19700" w:name="z3300_027_14"/>
            <w:bookmarkEnd w:id="19699"/>
            <w:bookmarkEnd w:id="1970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color w:val="000000"/>
                <w:sz w:val="16"/>
              </w:rPr>
              <w:t>из них в медицинских организациях, расположенных в сельской местнос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01" w:name="z1800_028_09"/>
            <w:bookmarkStart w:id="19702" w:name="z3300_028_09"/>
            <w:bookmarkStart w:id="19703" w:name="z1800_028_09"/>
            <w:bookmarkStart w:id="19704" w:name="z3300_028_09"/>
            <w:bookmarkEnd w:id="19703"/>
            <w:bookmarkEnd w:id="197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05" w:name="z1800_028_10"/>
            <w:bookmarkStart w:id="19706" w:name="z3300_028_10"/>
            <w:bookmarkStart w:id="19707" w:name="z1800_028_10"/>
            <w:bookmarkStart w:id="19708" w:name="z3300_028_10"/>
            <w:bookmarkEnd w:id="19707"/>
            <w:bookmarkEnd w:id="197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09" w:name="z1800_028_11"/>
            <w:bookmarkStart w:id="19710" w:name="z3300_028_11"/>
            <w:bookmarkStart w:id="19711" w:name="z1800_028_11"/>
            <w:bookmarkStart w:id="19712" w:name="z3300_028_11"/>
            <w:bookmarkEnd w:id="19711"/>
            <w:bookmarkEnd w:id="197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13" w:name="z1800_028_12"/>
            <w:bookmarkStart w:id="19714" w:name="z3300_028_12"/>
            <w:bookmarkStart w:id="19715" w:name="z1800_028_12"/>
            <w:bookmarkStart w:id="19716" w:name="z3300_028_12"/>
            <w:bookmarkEnd w:id="19715"/>
            <w:bookmarkEnd w:id="197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17" w:name="z1800_028_13"/>
            <w:bookmarkStart w:id="19718" w:name="z3300_028_13"/>
            <w:bookmarkStart w:id="19719" w:name="z1800_028_13"/>
            <w:bookmarkStart w:id="19720" w:name="z3300_028_13"/>
            <w:bookmarkEnd w:id="19719"/>
            <w:bookmarkEnd w:id="197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21" w:name="z1800_028_14"/>
            <w:bookmarkStart w:id="19722" w:name="z3300_028_14"/>
            <w:bookmarkStart w:id="19723" w:name="z1800_028_14"/>
            <w:bookmarkStart w:id="19724" w:name="z3300_028_14"/>
            <w:bookmarkEnd w:id="19723"/>
            <w:bookmarkEnd w:id="1972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16"/>
              </w:rPr>
              <w:t xml:space="preserve">Кроме того, клиники ВУЗов и НИ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25" w:name="z1800_030_09"/>
            <w:bookmarkStart w:id="19726" w:name="z3300_030_09"/>
            <w:bookmarkStart w:id="19727" w:name="z1800_030_09"/>
            <w:bookmarkStart w:id="19728" w:name="z3300_030_09"/>
            <w:bookmarkEnd w:id="19727"/>
            <w:bookmarkEnd w:id="197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29" w:name="z1800_030_10"/>
            <w:bookmarkStart w:id="19730" w:name="z3300_030_10"/>
            <w:bookmarkStart w:id="19731" w:name="z1800_030_10"/>
            <w:bookmarkStart w:id="19732" w:name="z3300_030_10"/>
            <w:bookmarkEnd w:id="19731"/>
            <w:bookmarkEnd w:id="197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33" w:name="z1800_030_11"/>
            <w:bookmarkStart w:id="19734" w:name="z3300_030_11"/>
            <w:bookmarkStart w:id="19735" w:name="z1800_030_11"/>
            <w:bookmarkStart w:id="19736" w:name="z3300_030_11"/>
            <w:bookmarkEnd w:id="19735"/>
            <w:bookmarkEnd w:id="197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37" w:name="z1800_030_12"/>
            <w:bookmarkStart w:id="19738" w:name="z3300_030_12"/>
            <w:bookmarkStart w:id="19739" w:name="z1800_030_12"/>
            <w:bookmarkStart w:id="19740" w:name="z3300_030_12"/>
            <w:bookmarkEnd w:id="19739"/>
            <w:bookmarkEnd w:id="197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41" w:name="z1800_030_13"/>
            <w:bookmarkStart w:id="19742" w:name="z3300_030_13"/>
            <w:bookmarkStart w:id="19743" w:name="z1800_030_13"/>
            <w:bookmarkStart w:id="19744" w:name="z3300_030_13"/>
            <w:bookmarkEnd w:id="19743"/>
            <w:bookmarkEnd w:id="197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45" w:name="z1800_030_14"/>
            <w:bookmarkStart w:id="19746" w:name="z3300_030_14"/>
            <w:bookmarkStart w:id="19747" w:name="z1800_030_14"/>
            <w:bookmarkStart w:id="19748" w:name="z3300_030_14"/>
            <w:bookmarkEnd w:id="19747"/>
            <w:bookmarkEnd w:id="1974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ind w:left="207" w:hanging="0"/>
              <w:rPr>
                <w:color w:val="000000"/>
                <w:sz w:val="16"/>
              </w:rPr>
            </w:pPr>
            <w:r>
              <w:rPr>
                <w:color w:val="000000"/>
                <w:sz w:val="16"/>
              </w:rPr>
              <w:t xml:space="preserve">из общего </w:t>
            </w:r>
            <w:r>
              <w:rPr>
                <w:sz w:val="16"/>
              </w:rPr>
              <w:t>числа (стр. 27+30)</w:t>
            </w:r>
            <w:r>
              <w:rPr>
                <w:color w:val="000000"/>
                <w:sz w:val="16"/>
              </w:rPr>
              <w:t xml:space="preserve">: </w:t>
            </w:r>
          </w:p>
          <w:p>
            <w:pPr>
              <w:pStyle w:val="Normal"/>
              <w:ind w:left="207" w:hanging="0"/>
              <w:rPr>
                <w:color w:val="000000"/>
                <w:sz w:val="16"/>
              </w:rPr>
            </w:pPr>
            <w:r>
              <w:rPr>
                <w:color w:val="000000"/>
                <w:sz w:val="16"/>
              </w:rPr>
              <w:t>организаций федер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19749" w:name="z1800_031_09"/>
            <w:bookmarkStart w:id="19750" w:name="z3300_031_09"/>
            <w:bookmarkStart w:id="19751" w:name="z1800_031_09"/>
            <w:bookmarkStart w:id="19752" w:name="z3300_031_09"/>
            <w:bookmarkEnd w:id="19751"/>
            <w:bookmarkEnd w:id="197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53" w:name="z1800_031_10"/>
            <w:bookmarkStart w:id="19754" w:name="z3300_031_10"/>
            <w:bookmarkStart w:id="19755" w:name="z1800_031_10"/>
            <w:bookmarkStart w:id="19756" w:name="z3300_031_10"/>
            <w:bookmarkEnd w:id="19755"/>
            <w:bookmarkEnd w:id="197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57" w:name="z1800_031_11"/>
            <w:bookmarkStart w:id="19758" w:name="z3300_031_11"/>
            <w:bookmarkStart w:id="19759" w:name="z1800_031_11"/>
            <w:bookmarkStart w:id="19760" w:name="z3300_031_11"/>
            <w:bookmarkEnd w:id="19759"/>
            <w:bookmarkEnd w:id="197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61" w:name="z1800_031_12"/>
            <w:bookmarkStart w:id="19762" w:name="z3300_031_12"/>
            <w:bookmarkStart w:id="19763" w:name="z1800_031_12"/>
            <w:bookmarkStart w:id="19764" w:name="z3300_031_12"/>
            <w:bookmarkEnd w:id="19763"/>
            <w:bookmarkEnd w:id="197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65" w:name="z1800_031_13"/>
            <w:bookmarkStart w:id="19766" w:name="z3300_031_13"/>
            <w:bookmarkStart w:id="19767" w:name="z1800_031_13"/>
            <w:bookmarkStart w:id="19768" w:name="z3300_031_13"/>
            <w:bookmarkEnd w:id="19767"/>
            <w:bookmarkEnd w:id="197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69" w:name="z1800_031_14"/>
            <w:bookmarkStart w:id="19770" w:name="z3300_031_14"/>
            <w:bookmarkStart w:id="19771" w:name="z1800_031_14"/>
            <w:bookmarkStart w:id="19772" w:name="z3300_031_14"/>
            <w:bookmarkEnd w:id="19771"/>
            <w:bookmarkEnd w:id="1977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6"/>
              </w:rPr>
            </w:pPr>
            <w:r>
              <w:rPr>
                <w:color w:val="000000"/>
                <w:sz w:val="16"/>
              </w:rPr>
              <w:t>подчинения субъекта Российской Федер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19773" w:name="z1800_032_09"/>
            <w:bookmarkStart w:id="19774" w:name="z3300_032_09"/>
            <w:bookmarkStart w:id="19775" w:name="z1800_032_09"/>
            <w:bookmarkStart w:id="19776" w:name="z3300_032_09"/>
            <w:bookmarkEnd w:id="19775"/>
            <w:bookmarkEnd w:id="197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77" w:name="z1800_032_10"/>
            <w:bookmarkStart w:id="19778" w:name="z3300_032_10"/>
            <w:bookmarkStart w:id="19779" w:name="z1800_032_10"/>
            <w:bookmarkStart w:id="19780" w:name="z3300_032_10"/>
            <w:bookmarkEnd w:id="19779"/>
            <w:bookmarkEnd w:id="197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81" w:name="z1800_032_11"/>
            <w:bookmarkStart w:id="19782" w:name="z3300_032_11"/>
            <w:bookmarkStart w:id="19783" w:name="z1800_032_11"/>
            <w:bookmarkStart w:id="19784" w:name="z3300_032_11"/>
            <w:bookmarkEnd w:id="19783"/>
            <w:bookmarkEnd w:id="197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85" w:name="z1800_032_12"/>
            <w:bookmarkStart w:id="19786" w:name="z3300_032_12"/>
            <w:bookmarkStart w:id="19787" w:name="z1800_032_12"/>
            <w:bookmarkStart w:id="19788" w:name="z3300_032_12"/>
            <w:bookmarkEnd w:id="19787"/>
            <w:bookmarkEnd w:id="197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89" w:name="z1800_032_13"/>
            <w:bookmarkStart w:id="19790" w:name="z3300_032_13"/>
            <w:bookmarkStart w:id="19791" w:name="z1800_032_13"/>
            <w:bookmarkStart w:id="19792" w:name="z3300_032_13"/>
            <w:bookmarkEnd w:id="19791"/>
            <w:bookmarkEnd w:id="197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93" w:name="z1800_032_14"/>
            <w:bookmarkStart w:id="19794" w:name="z3300_032_14"/>
            <w:bookmarkStart w:id="19795" w:name="z1800_032_14"/>
            <w:bookmarkStart w:id="19796" w:name="z3300_032_14"/>
            <w:bookmarkEnd w:id="19795"/>
            <w:bookmarkEnd w:id="1979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6"/>
              </w:rPr>
            </w:pPr>
            <w:r>
              <w:rPr>
                <w:color w:val="000000"/>
                <w:sz w:val="16"/>
              </w:rPr>
              <w:t>муницип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19797" w:name="z1800_033_09"/>
            <w:bookmarkStart w:id="19798" w:name="z3300_033_09"/>
            <w:bookmarkStart w:id="19799" w:name="z1800_033_09"/>
            <w:bookmarkStart w:id="19800" w:name="z3300_033_09"/>
            <w:bookmarkEnd w:id="19799"/>
            <w:bookmarkEnd w:id="198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01" w:name="z1800_033_10"/>
            <w:bookmarkStart w:id="19802" w:name="z3300_033_10"/>
            <w:bookmarkStart w:id="19803" w:name="z1800_033_10"/>
            <w:bookmarkStart w:id="19804" w:name="z3300_033_10"/>
            <w:bookmarkEnd w:id="19803"/>
            <w:bookmarkEnd w:id="198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05" w:name="z1800_033_11"/>
            <w:bookmarkStart w:id="19806" w:name="z3300_033_11"/>
            <w:bookmarkStart w:id="19807" w:name="z1800_033_11"/>
            <w:bookmarkStart w:id="19808" w:name="z3300_033_11"/>
            <w:bookmarkEnd w:id="19807"/>
            <w:bookmarkEnd w:id="198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09" w:name="z1800_033_12"/>
            <w:bookmarkStart w:id="19810" w:name="z3300_033_12"/>
            <w:bookmarkStart w:id="19811" w:name="z1800_033_12"/>
            <w:bookmarkStart w:id="19812" w:name="z3300_033_12"/>
            <w:bookmarkEnd w:id="19811"/>
            <w:bookmarkEnd w:id="198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13" w:name="z1800_033_13"/>
            <w:bookmarkStart w:id="19814" w:name="z3300_033_13"/>
            <w:bookmarkStart w:id="19815" w:name="z1800_033_13"/>
            <w:bookmarkStart w:id="19816" w:name="z3300_033_13"/>
            <w:bookmarkEnd w:id="19815"/>
            <w:bookmarkEnd w:id="198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17" w:name="z1800_033_14"/>
            <w:bookmarkStart w:id="19818" w:name="z3300_033_14"/>
            <w:bookmarkStart w:id="19819" w:name="z1800_033_14"/>
            <w:bookmarkStart w:id="19820" w:name="z3300_033_14"/>
            <w:bookmarkEnd w:id="19819"/>
            <w:bookmarkEnd w:id="19820"/>
          </w:p>
        </w:tc>
      </w:tr>
    </w:tbl>
    <w:p>
      <w:pPr>
        <w:pStyle w:val="Normal"/>
        <w:ind w:left="360" w:hanging="0"/>
        <w:jc w:val="center"/>
        <w:rPr>
          <w:b/>
          <w:b/>
          <w:sz w:val="22"/>
        </w:rPr>
      </w:pPr>
      <w:r>
        <w:rPr>
          <w:b/>
          <w:sz w:val="22"/>
        </w:rPr>
      </w:r>
      <w:r>
        <w:br w:type="page"/>
      </w:r>
    </w:p>
    <w:p>
      <w:pPr>
        <w:pStyle w:val="Normal"/>
        <w:spacing w:lineRule="exact" w:line="240"/>
        <w:ind w:left="360" w:hanging="0"/>
        <w:rPr/>
      </w:pPr>
      <w:r>
        <w:rPr>
          <w:b/>
          <w:bCs/>
          <w:sz w:val="22"/>
        </w:rPr>
        <w:t>(1800)</w:t>
        <w:tab/>
        <w:tab/>
        <w:tab/>
        <w:tab/>
        <w:tab/>
        <w:tab/>
        <w:tab/>
        <w:tab/>
        <w:tab/>
        <w:tab/>
        <w:tab/>
        <w:tab/>
        <w:tab/>
        <w:tab/>
        <w:tab/>
        <w:tab/>
        <w:tab/>
        <w:tab/>
      </w:r>
      <w:r>
        <w:rPr/>
        <w:t>продолжение</w:t>
      </w:r>
    </w:p>
    <w:tbl>
      <w:tblPr>
        <w:tblW w:w="15048" w:type="dxa"/>
        <w:jc w:val="left"/>
        <w:tblInd w:w="245" w:type="dxa"/>
        <w:tblLayout w:type="fixed"/>
        <w:tblCellMar>
          <w:top w:w="0" w:type="dxa"/>
          <w:left w:w="108" w:type="dxa"/>
          <w:bottom w:w="0" w:type="dxa"/>
          <w:right w:w="108" w:type="dxa"/>
        </w:tblCellMar>
      </w:tblPr>
      <w:tblGrid>
        <w:gridCol w:w="6172"/>
        <w:gridCol w:w="776"/>
        <w:gridCol w:w="1350"/>
        <w:gridCol w:w="1350"/>
        <w:gridCol w:w="1350"/>
        <w:gridCol w:w="1350"/>
        <w:gridCol w:w="1350"/>
        <w:gridCol w:w="1350"/>
      </w:tblGrid>
      <w:tr>
        <w:trPr>
          <w:cantSplit w:val="true"/>
        </w:trPr>
        <w:tc>
          <w:tcPr>
            <w:tcW w:w="6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7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 </w:t>
            </w:r>
            <w:r>
              <w:rPr>
                <w:sz w:val="18"/>
              </w:rPr>
              <w:t>стр..</w:t>
            </w:r>
          </w:p>
        </w:tc>
        <w:tc>
          <w:tcPr>
            <w:tcW w:w="810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rPr>
              <w:t>В том числе</w:t>
            </w:r>
          </w:p>
        </w:tc>
      </w:tr>
      <w:tr>
        <w:trPr>
          <w:trHeight w:val="310" w:hRule="atLeast"/>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sz w:val="18"/>
              </w:rPr>
              <w:t>Фармацевтов</w:t>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Среднего медицинского персонала</w:t>
            </w:r>
          </w:p>
        </w:tc>
      </w:tr>
      <w:tr>
        <w:trPr>
          <w:trHeight w:val="310" w:hRule="atLeast"/>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0</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color w:val="000000"/>
                <w:sz w:val="16"/>
              </w:rPr>
              <w:t>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sz w:val="18"/>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21" w:name="z1800_001_15"/>
            <w:bookmarkStart w:id="19822" w:name="z1800_001_15"/>
            <w:bookmarkEnd w:id="1982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23" w:name="z1800_001_16"/>
            <w:bookmarkStart w:id="19824" w:name="z1800_001_16"/>
            <w:bookmarkEnd w:id="198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25" w:name="z1800_001_17"/>
            <w:bookmarkStart w:id="19826" w:name="z1800_001_17"/>
            <w:bookmarkEnd w:id="1982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27" w:name="z1800_001_18"/>
            <w:bookmarkStart w:id="19828" w:name="z1800_001_18"/>
            <w:bookmarkEnd w:id="198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29" w:name="z1800_001_19"/>
            <w:bookmarkStart w:id="19830" w:name="z1800_001_19"/>
            <w:bookmarkEnd w:id="1983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31" w:name="z1800_001_20"/>
            <w:bookmarkStart w:id="19832" w:name="z1800_001_20"/>
            <w:bookmarkEnd w:id="1983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Специализированные 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33" w:name="z1800_002_15"/>
            <w:bookmarkStart w:id="19834" w:name="z1800_002_15"/>
            <w:bookmarkEnd w:id="1983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35" w:name="z1800_002_16"/>
            <w:bookmarkStart w:id="19836" w:name="z1800_002_16"/>
            <w:bookmarkEnd w:id="198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37" w:name="z1800_002_17"/>
            <w:bookmarkStart w:id="19838" w:name="z1800_002_17"/>
            <w:bookmarkEnd w:id="1983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39" w:name="z1800_002_18"/>
            <w:bookmarkStart w:id="19840" w:name="z1800_002_18"/>
            <w:bookmarkEnd w:id="198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41" w:name="z1800_002_19"/>
            <w:bookmarkStart w:id="19842" w:name="z1800_002_19"/>
            <w:bookmarkEnd w:id="1984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43" w:name="z1800_002_20"/>
            <w:bookmarkStart w:id="19844" w:name="z1800_002_20"/>
            <w:bookmarkEnd w:id="1984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 xml:space="preserve">   </w:t>
            </w:r>
            <w:r>
              <w:rPr>
                <w:bCs/>
                <w:color w:val="000000"/>
                <w:sz w:val="16"/>
              </w:rPr>
              <w:t>из них 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45" w:name="z1800_003_15"/>
            <w:bookmarkStart w:id="19846" w:name="z1800_003_15"/>
            <w:bookmarkEnd w:id="1984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47" w:name="z1800_003_16"/>
            <w:bookmarkStart w:id="19848" w:name="z1800_003_16"/>
            <w:bookmarkEnd w:id="198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49" w:name="z1800_003_17"/>
            <w:bookmarkStart w:id="19850" w:name="z1800_003_17"/>
            <w:bookmarkEnd w:id="1985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51" w:name="z1800_003_18"/>
            <w:bookmarkStart w:id="19852" w:name="z1800_003_18"/>
            <w:bookmarkEnd w:id="198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53" w:name="z1800_003_19"/>
            <w:bookmarkStart w:id="19854" w:name="z1800_003_19"/>
            <w:bookmarkEnd w:id="1985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55" w:name="z1800_003_20"/>
            <w:bookmarkStart w:id="19856" w:name="z1800_003_20"/>
            <w:bookmarkEnd w:id="1985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Родильные дом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57" w:name="z1800_004_15"/>
            <w:bookmarkStart w:id="19858" w:name="z1800_004_15"/>
            <w:bookmarkEnd w:id="1985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59" w:name="z1800_004_16"/>
            <w:bookmarkStart w:id="19860" w:name="z1800_004_16"/>
            <w:bookmarkEnd w:id="198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61" w:name="z1800_004_17"/>
            <w:bookmarkStart w:id="19862" w:name="z1800_004_17"/>
            <w:bookmarkEnd w:id="1986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63" w:name="z1800_004_18"/>
            <w:bookmarkStart w:id="19864" w:name="z1800_004_18"/>
            <w:bookmarkEnd w:id="198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65" w:name="z1800_004_19"/>
            <w:bookmarkStart w:id="19866" w:name="z1800_004_19"/>
            <w:bookmarkEnd w:id="1986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67" w:name="z1800_004_20"/>
            <w:bookmarkStart w:id="19868" w:name="z1800_004_20"/>
            <w:bookmarkEnd w:id="1986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Хоспис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69" w:name="z1800_005_15"/>
            <w:bookmarkStart w:id="19870" w:name="z1800_005_15"/>
            <w:bookmarkEnd w:id="1987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71" w:name="z1800_005_16"/>
            <w:bookmarkStart w:id="19872" w:name="z1800_005_16"/>
            <w:bookmarkEnd w:id="198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73" w:name="z1800_005_17"/>
            <w:bookmarkStart w:id="19874" w:name="z1800_005_17"/>
            <w:bookmarkEnd w:id="1987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75" w:name="z1800_005_18"/>
            <w:bookmarkStart w:id="19876" w:name="z1800_005_18"/>
            <w:bookmarkEnd w:id="198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77" w:name="z1800_005_19"/>
            <w:bookmarkStart w:id="19878" w:name="z1800_005_19"/>
            <w:bookmarkEnd w:id="1987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79" w:name="z1800_005_20"/>
            <w:bookmarkStart w:id="19880" w:name="z1800_005_20"/>
            <w:bookmarkEnd w:id="1988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Диспансер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81" w:name="z1800_006_15"/>
            <w:bookmarkStart w:id="19882" w:name="z1800_006_15"/>
            <w:bookmarkEnd w:id="1988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83" w:name="z1800_006_16"/>
            <w:bookmarkStart w:id="19884" w:name="z1800_006_16"/>
            <w:bookmarkEnd w:id="198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85" w:name="z1800_006_17"/>
            <w:bookmarkStart w:id="19886" w:name="z1800_006_17"/>
            <w:bookmarkEnd w:id="1988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87" w:name="z1800_006_18"/>
            <w:bookmarkStart w:id="19888" w:name="z1800_006_18"/>
            <w:bookmarkEnd w:id="198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89" w:name="z1800_006_19"/>
            <w:bookmarkStart w:id="19890" w:name="z1800_006_19"/>
            <w:bookmarkEnd w:id="1989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91" w:name="z1800_006_20"/>
            <w:bookmarkStart w:id="19892" w:name="z1800_006_20"/>
            <w:bookmarkEnd w:id="1989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Амбулатории, поликлиники и женские консультации, включая дет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93" w:name="z1800_007_15"/>
            <w:bookmarkStart w:id="19894" w:name="z1800_007_15"/>
            <w:bookmarkEnd w:id="1989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95" w:name="z1800_007_16"/>
            <w:bookmarkStart w:id="19896" w:name="z1800_007_16"/>
            <w:bookmarkEnd w:id="198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97" w:name="z1800_007_17"/>
            <w:bookmarkStart w:id="19898" w:name="z1800_007_17"/>
            <w:bookmarkEnd w:id="1989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99" w:name="z1800_007_18"/>
            <w:bookmarkStart w:id="19900" w:name="z1800_007_18"/>
            <w:bookmarkEnd w:id="199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01" w:name="z1800_007_19"/>
            <w:bookmarkStart w:id="19902" w:name="z1800_007_19"/>
            <w:bookmarkEnd w:id="1990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03" w:name="z1800_007_20"/>
            <w:bookmarkStart w:id="19904" w:name="z1800_007_20"/>
            <w:bookmarkEnd w:id="1990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sz w:val="16"/>
              </w:rPr>
              <w:t xml:space="preserve">Стоматологические поликлиники, </w:t>
            </w:r>
            <w:r>
              <w:rPr>
                <w:bCs/>
                <w:sz w:val="16"/>
              </w:rPr>
              <w:t xml:space="preserve">включая детские </w:t>
            </w:r>
            <w:r>
              <w:rPr>
                <w:sz w:val="16"/>
              </w:rPr>
              <w:t xml:space="preserv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05" w:name="z1800_008_15"/>
            <w:bookmarkStart w:id="19906" w:name="z1800_008_15"/>
            <w:bookmarkEnd w:id="1990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07" w:name="z1800_008_16"/>
            <w:bookmarkStart w:id="19908" w:name="z1800_008_16"/>
            <w:bookmarkEnd w:id="199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09" w:name="z1800_008_17"/>
            <w:bookmarkStart w:id="19910" w:name="z1800_008_17"/>
            <w:bookmarkEnd w:id="1991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11" w:name="z1800_008_18"/>
            <w:bookmarkStart w:id="19912" w:name="z1800_008_18"/>
            <w:bookmarkEnd w:id="199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13" w:name="z1800_008_19"/>
            <w:bookmarkStart w:id="19914" w:name="z1800_008_19"/>
            <w:bookmarkEnd w:id="1991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15" w:name="z1800_008_20"/>
            <w:bookmarkStart w:id="19916" w:name="z1800_008_20"/>
            <w:bookmarkEnd w:id="1991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color w:val="000000"/>
                <w:sz w:val="16"/>
              </w:rPr>
              <w:t>Дома ребенк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17" w:name="z1800_009_15"/>
            <w:bookmarkStart w:id="19918" w:name="z1800_009_15"/>
            <w:bookmarkEnd w:id="1991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19" w:name="z1800_009_16"/>
            <w:bookmarkStart w:id="19920" w:name="z1800_009_16"/>
            <w:bookmarkEnd w:id="199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21" w:name="z1800_009_17"/>
            <w:bookmarkStart w:id="19922" w:name="z1800_009_17"/>
            <w:bookmarkEnd w:id="1992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23" w:name="z1800_009_18"/>
            <w:bookmarkStart w:id="19924" w:name="z1800_009_18"/>
            <w:bookmarkEnd w:id="199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25" w:name="z1800_009_19"/>
            <w:bookmarkStart w:id="19926" w:name="z1800_009_19"/>
            <w:bookmarkEnd w:id="1992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27" w:name="z1800_009_20"/>
            <w:bookmarkStart w:id="19928" w:name="z1800_009_20"/>
            <w:bookmarkEnd w:id="1992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Центры, всего</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29" w:name="z1800_010_15"/>
            <w:bookmarkStart w:id="19930" w:name="z1800_010_15"/>
            <w:bookmarkEnd w:id="1993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31" w:name="z1800_010_16"/>
            <w:bookmarkStart w:id="19932" w:name="z1800_010_16"/>
            <w:bookmarkEnd w:id="199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33" w:name="z1800_010_17"/>
            <w:bookmarkStart w:id="19934" w:name="z1800_010_17"/>
            <w:bookmarkEnd w:id="1993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35" w:name="z1800_010_18"/>
            <w:bookmarkStart w:id="19936" w:name="z1800_010_18"/>
            <w:bookmarkEnd w:id="199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37" w:name="z1800_010_19"/>
            <w:bookmarkStart w:id="19938" w:name="z1800_010_19"/>
            <w:bookmarkEnd w:id="1993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39" w:name="z1800_010_20"/>
            <w:bookmarkStart w:id="19940" w:name="z1800_010_20"/>
            <w:bookmarkEnd w:id="1994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color w:val="000000"/>
                <w:sz w:val="16"/>
              </w:rPr>
              <w:t xml:space="preserve"> </w:t>
            </w:r>
            <w:r>
              <w:rPr>
                <w:bCs/>
                <w:color w:val="000000"/>
                <w:sz w:val="16"/>
              </w:rPr>
              <w:t>из них  высоких медицинских технологи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41" w:name="z1800_011_15"/>
            <w:bookmarkStart w:id="19942" w:name="z1800_011_15"/>
            <w:bookmarkEnd w:id="1994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43" w:name="z1800_011_16"/>
            <w:bookmarkStart w:id="19944" w:name="z1800_011_16"/>
            <w:bookmarkEnd w:id="199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45" w:name="z1800_011_17"/>
            <w:bookmarkStart w:id="19946" w:name="z1800_011_17"/>
            <w:bookmarkEnd w:id="1994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47" w:name="z1800_011_18"/>
            <w:bookmarkStart w:id="19948" w:name="z1800_011_18"/>
            <w:bookmarkEnd w:id="199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49" w:name="z1800_011_19"/>
            <w:bookmarkStart w:id="19950" w:name="z1800_011_19"/>
            <w:bookmarkEnd w:id="1995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51" w:name="z1800_011_20"/>
            <w:bookmarkStart w:id="19952" w:name="z1800_011_20"/>
            <w:bookmarkEnd w:id="1995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6"/>
              </w:rPr>
            </w:pPr>
            <w:r>
              <w:rPr>
                <w:bCs/>
                <w:color w:val="000000"/>
                <w:sz w:val="16"/>
              </w:rPr>
              <w:t>диагностические и клинико-диагнос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53" w:name="z1800_012_15"/>
            <w:bookmarkStart w:id="19954" w:name="z1800_012_15"/>
            <w:bookmarkEnd w:id="1995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55" w:name="z1800_012_16"/>
            <w:bookmarkStart w:id="19956" w:name="z1800_012_16"/>
            <w:bookmarkEnd w:id="199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57" w:name="z1800_012_17"/>
            <w:bookmarkStart w:id="19958" w:name="z1800_012_17"/>
            <w:bookmarkEnd w:id="1995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59" w:name="z1800_012_18"/>
            <w:bookmarkStart w:id="19960" w:name="z1800_012_18"/>
            <w:bookmarkEnd w:id="199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61" w:name="z1800_012_19"/>
            <w:bookmarkStart w:id="19962" w:name="z1800_012_19"/>
            <w:bookmarkEnd w:id="1996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63" w:name="z1800_012_20"/>
            <w:bookmarkStart w:id="19964" w:name="z1800_012_20"/>
            <w:bookmarkEnd w:id="1996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6"/>
              </w:rPr>
            </w:pPr>
            <w:r>
              <w:rPr>
                <w:bCs/>
                <w:color w:val="000000"/>
                <w:sz w:val="16"/>
              </w:rPr>
              <w:t>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65" w:name="z1800_013_15"/>
            <w:bookmarkStart w:id="19966" w:name="z1800_013_15"/>
            <w:bookmarkEnd w:id="1996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67" w:name="z1800_013_16"/>
            <w:bookmarkStart w:id="19968" w:name="z1800_013_16"/>
            <w:bookmarkEnd w:id="199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69" w:name="z1800_013_17"/>
            <w:bookmarkStart w:id="19970" w:name="z1800_013_17"/>
            <w:bookmarkEnd w:id="1997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71" w:name="z1800_013_18"/>
            <w:bookmarkStart w:id="19972" w:name="z1800_013_18"/>
            <w:bookmarkEnd w:id="199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73" w:name="z1800_013_19"/>
            <w:bookmarkStart w:id="19974" w:name="z1800_013_19"/>
            <w:bookmarkEnd w:id="1997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75" w:name="z1800_013_20"/>
            <w:bookmarkStart w:id="19976" w:name="z1800_013_20"/>
            <w:bookmarkEnd w:id="1997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pPr>
            <w:r>
              <w:rPr>
                <w:bCs/>
                <w:color w:val="000000"/>
                <w:sz w:val="16"/>
              </w:rPr>
              <w:t>реабилит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77" w:name="z1800_014_15"/>
            <w:bookmarkStart w:id="19978" w:name="z1800_014_15"/>
            <w:bookmarkEnd w:id="1997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79" w:name="z1800_014_16"/>
            <w:bookmarkStart w:id="19980" w:name="z1800_014_16"/>
            <w:bookmarkEnd w:id="199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81" w:name="z1800_014_17"/>
            <w:bookmarkStart w:id="19982" w:name="z1800_014_17"/>
            <w:bookmarkEnd w:id="1998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83" w:name="z1800_014_18"/>
            <w:bookmarkStart w:id="19984" w:name="z1800_014_18"/>
            <w:bookmarkEnd w:id="199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85" w:name="z1800_014_19"/>
            <w:bookmarkStart w:id="19986" w:name="z1800_014_19"/>
            <w:bookmarkEnd w:id="1998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87" w:name="z1800_014_20"/>
            <w:bookmarkStart w:id="19988" w:name="z1800_014_20"/>
            <w:bookmarkEnd w:id="1998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pPr>
            <w:r>
              <w:rPr>
                <w:color w:val="000000"/>
                <w:sz w:val="16"/>
              </w:rPr>
              <w:t xml:space="preserve"> </w:t>
            </w:r>
            <w:r>
              <w:rPr>
                <w:color w:val="000000"/>
                <w:sz w:val="16"/>
              </w:rPr>
              <w:t>перинатальны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89" w:name="z1800_015_15"/>
            <w:bookmarkStart w:id="19990" w:name="z1800_015_15"/>
            <w:bookmarkEnd w:id="1999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91" w:name="z1800_015_16"/>
            <w:bookmarkStart w:id="19992" w:name="z1800_015_16"/>
            <w:bookmarkEnd w:id="199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93" w:name="z1800_015_17"/>
            <w:bookmarkStart w:id="19994" w:name="z1800_015_17"/>
            <w:bookmarkEnd w:id="1999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95" w:name="z1800_015_18"/>
            <w:bookmarkStart w:id="19996" w:name="z1800_015_18"/>
            <w:bookmarkEnd w:id="199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97" w:name="z1800_015_19"/>
            <w:bookmarkStart w:id="19998" w:name="z1800_015_19"/>
            <w:bookmarkEnd w:id="1999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99" w:name="z1800_015_20"/>
            <w:bookmarkStart w:id="20000" w:name="z1800_015_20"/>
            <w:bookmarkEnd w:id="2000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6"/>
              </w:rPr>
            </w:pPr>
            <w:r>
              <w:rPr>
                <w:color w:val="000000"/>
                <w:sz w:val="16"/>
              </w:rPr>
              <w:t xml:space="preserve">Станции скорой медицинской  помощ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01" w:name="z1800_016_15"/>
            <w:bookmarkStart w:id="20002" w:name="z1800_016_15"/>
            <w:bookmarkEnd w:id="2000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03" w:name="z1800_016_16"/>
            <w:bookmarkStart w:id="20004" w:name="z1800_016_16"/>
            <w:bookmarkEnd w:id="200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05" w:name="z1800_016_17"/>
            <w:bookmarkStart w:id="20006" w:name="z1800_016_17"/>
            <w:bookmarkEnd w:id="2000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07" w:name="z1800_016_18"/>
            <w:bookmarkStart w:id="20008" w:name="z1800_016_18"/>
            <w:bookmarkEnd w:id="200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09" w:name="z1800_016_19"/>
            <w:bookmarkStart w:id="20010" w:name="z1800_016_19"/>
            <w:bookmarkEnd w:id="2001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11" w:name="z1800_016_20"/>
            <w:bookmarkStart w:id="20012" w:name="z1800_016_20"/>
            <w:bookmarkEnd w:id="2001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Станции переливания и центры кро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13" w:name="z1800_017_15"/>
            <w:bookmarkStart w:id="20014" w:name="z1800_017_15"/>
            <w:bookmarkEnd w:id="2001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15" w:name="z1800_017_16"/>
            <w:bookmarkStart w:id="20016" w:name="z1800_017_16"/>
            <w:bookmarkEnd w:id="200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17" w:name="z1800_017_17"/>
            <w:bookmarkStart w:id="20018" w:name="z1800_017_17"/>
            <w:bookmarkEnd w:id="2001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19" w:name="z1800_017_18"/>
            <w:bookmarkStart w:id="20020" w:name="z1800_017_18"/>
            <w:bookmarkEnd w:id="200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21" w:name="z1800_017_19"/>
            <w:bookmarkStart w:id="20022" w:name="z1800_017_19"/>
            <w:bookmarkEnd w:id="2002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23" w:name="z1800_017_20"/>
            <w:bookmarkStart w:id="20024" w:name="z1800_017_20"/>
            <w:bookmarkEnd w:id="2002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Санаторно-курортны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25" w:name="z1800_018_15"/>
            <w:bookmarkStart w:id="20026" w:name="z1800_018_15"/>
            <w:bookmarkEnd w:id="2002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27" w:name="z1800_018_16"/>
            <w:bookmarkStart w:id="20028" w:name="z1800_018_16"/>
            <w:bookmarkEnd w:id="200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29" w:name="z1800_018_17"/>
            <w:bookmarkStart w:id="20030" w:name="z1800_018_17"/>
            <w:bookmarkEnd w:id="2003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31" w:name="z1800_018_18"/>
            <w:bookmarkStart w:id="20032" w:name="z1800_018_18"/>
            <w:bookmarkEnd w:id="200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33" w:name="z1800_018_19"/>
            <w:bookmarkStart w:id="20034" w:name="z1800_018_19"/>
            <w:bookmarkEnd w:id="2003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35" w:name="z1800_018_20"/>
            <w:bookmarkStart w:id="20036" w:name="z1800_018_20"/>
            <w:bookmarkEnd w:id="2003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6"/>
              </w:rPr>
            </w:pPr>
            <w:r>
              <w:rPr>
                <w:color w:val="000000"/>
                <w:sz w:val="16"/>
              </w:rPr>
              <w:t>Медицинские организации особого тип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37" w:name="z1800_019_15"/>
            <w:bookmarkStart w:id="20038" w:name="z1800_019_15"/>
            <w:bookmarkEnd w:id="2003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39" w:name="z1800_019_16"/>
            <w:bookmarkStart w:id="20040" w:name="z1800_019_16"/>
            <w:bookmarkEnd w:id="200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41" w:name="z1800_019_17"/>
            <w:bookmarkStart w:id="20042" w:name="z1800_019_17"/>
            <w:bookmarkEnd w:id="2004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43" w:name="z1800_019_18"/>
            <w:bookmarkStart w:id="20044" w:name="z1800_019_18"/>
            <w:bookmarkEnd w:id="200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45" w:name="z1800_019_19"/>
            <w:bookmarkStart w:id="20046" w:name="z1800_019_19"/>
            <w:bookmarkEnd w:id="2004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47" w:name="z1800_019_20"/>
            <w:bookmarkStart w:id="20048" w:name="z1800_019_20"/>
            <w:bookmarkEnd w:id="2004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 xml:space="preserve"> </w:t>
            </w:r>
            <w:r>
              <w:rPr>
                <w:bCs/>
                <w:color w:val="000000"/>
                <w:sz w:val="16"/>
              </w:rPr>
              <w:t>из них центры  медицинской  профилактик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49" w:name="z1800_020_15"/>
            <w:bookmarkStart w:id="20050" w:name="z1800_020_15"/>
            <w:bookmarkEnd w:id="2005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51" w:name="z1800_020_16"/>
            <w:bookmarkStart w:id="20052" w:name="z1800_020_16"/>
            <w:bookmarkEnd w:id="200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53" w:name="z1800_020_17"/>
            <w:bookmarkStart w:id="20054" w:name="z1800_020_17"/>
            <w:bookmarkEnd w:id="2005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55" w:name="z1800_020_18"/>
            <w:bookmarkStart w:id="20056" w:name="z1800_020_18"/>
            <w:bookmarkEnd w:id="200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57" w:name="z1800_020_19"/>
            <w:bookmarkStart w:id="20058" w:name="z1800_020_19"/>
            <w:bookmarkEnd w:id="2005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59" w:name="z1800_020_20"/>
            <w:bookmarkStart w:id="20060" w:name="z1800_020_20"/>
            <w:bookmarkEnd w:id="2006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медицины  катастроф</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61" w:name="z1800_021_15"/>
            <w:bookmarkStart w:id="20062" w:name="z1800_021_15"/>
            <w:bookmarkEnd w:id="2006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63" w:name="z1800_021_16"/>
            <w:bookmarkStart w:id="20064" w:name="z1800_021_16"/>
            <w:bookmarkEnd w:id="200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65" w:name="z1800_021_17"/>
            <w:bookmarkStart w:id="20066" w:name="z1800_021_17"/>
            <w:bookmarkEnd w:id="2006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67" w:name="z1800_021_18"/>
            <w:bookmarkStart w:id="20068" w:name="z1800_021_18"/>
            <w:bookmarkEnd w:id="200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69" w:name="z1800_021_19"/>
            <w:bookmarkStart w:id="20070" w:name="z1800_021_19"/>
            <w:bookmarkEnd w:id="2007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71" w:name="z1800_021_20"/>
            <w:bookmarkStart w:id="20072" w:name="z1800_021_20"/>
            <w:bookmarkEnd w:id="2007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медицинские информационно-анали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73" w:name="z1800_022_15"/>
            <w:bookmarkStart w:id="20074" w:name="z1800_022_15"/>
            <w:bookmarkEnd w:id="2007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75" w:name="z1800_022_16"/>
            <w:bookmarkStart w:id="20076" w:name="z1800_022_16"/>
            <w:bookmarkEnd w:id="200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77" w:name="z1800_022_17"/>
            <w:bookmarkStart w:id="20078" w:name="z1800_022_17"/>
            <w:bookmarkEnd w:id="2007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79" w:name="z1800_022_18"/>
            <w:bookmarkStart w:id="20080" w:name="z1800_022_18"/>
            <w:bookmarkEnd w:id="200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81" w:name="z1800_022_19"/>
            <w:bookmarkStart w:id="20082" w:name="z1800_022_19"/>
            <w:bookmarkEnd w:id="2008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83" w:name="z1800_022_20"/>
            <w:bookmarkStart w:id="20084" w:name="z1800_022_20"/>
            <w:bookmarkEnd w:id="2008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 xml:space="preserve">бюро патолого-анатомические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85" w:name="z1800_023_15"/>
            <w:bookmarkStart w:id="20086" w:name="z1800_023_15"/>
            <w:bookmarkEnd w:id="2008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87" w:name="z1800_023_16"/>
            <w:bookmarkStart w:id="20088" w:name="z1800_023_16"/>
            <w:bookmarkEnd w:id="200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89" w:name="z1800_023_17"/>
            <w:bookmarkStart w:id="20090" w:name="z1800_023_17"/>
            <w:bookmarkEnd w:id="2009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91" w:name="z1800_023_18"/>
            <w:bookmarkStart w:id="20092" w:name="z1800_023_18"/>
            <w:bookmarkEnd w:id="200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93" w:name="z1800_023_19"/>
            <w:bookmarkStart w:id="20094" w:name="z1800_023_19"/>
            <w:bookmarkEnd w:id="2009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95" w:name="z1800_023_20"/>
            <w:bookmarkStart w:id="20096" w:name="z1800_023_20"/>
            <w:bookmarkEnd w:id="2009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бюро и центры судебно-медицинской экспертиз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97" w:name="z1800_024_15"/>
            <w:bookmarkStart w:id="20098" w:name="z1800_024_15"/>
            <w:bookmarkEnd w:id="2009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99" w:name="z1800_024_16"/>
            <w:bookmarkStart w:id="20100" w:name="z1800_024_16"/>
            <w:bookmarkEnd w:id="201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01" w:name="z1800_024_17"/>
            <w:bookmarkStart w:id="20102" w:name="z1800_024_17"/>
            <w:bookmarkEnd w:id="2010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03" w:name="z1800_024_18"/>
            <w:bookmarkStart w:id="20104" w:name="z1800_024_18"/>
            <w:bookmarkEnd w:id="201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05" w:name="z1800_024_19"/>
            <w:bookmarkStart w:id="20106" w:name="z1800_024_19"/>
            <w:bookmarkEnd w:id="2010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07" w:name="z1800_024_20"/>
            <w:bookmarkStart w:id="20108" w:name="z1800_024_20"/>
            <w:bookmarkEnd w:id="2010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Хозрасчетные медицински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09" w:name="z1800_025_15"/>
            <w:bookmarkStart w:id="20110" w:name="z1800_025_15"/>
            <w:bookmarkEnd w:id="2011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11" w:name="z1800_025_16"/>
            <w:bookmarkStart w:id="20112" w:name="z1800_025_16"/>
            <w:bookmarkEnd w:id="201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13" w:name="z1800_025_17"/>
            <w:bookmarkStart w:id="20114" w:name="z1800_025_17"/>
            <w:bookmarkEnd w:id="2011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15" w:name="z1800_025_18"/>
            <w:bookmarkStart w:id="20116" w:name="z1800_025_18"/>
            <w:bookmarkEnd w:id="201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17" w:name="z1800_025_19"/>
            <w:bookmarkStart w:id="20118" w:name="z1800_025_19"/>
            <w:bookmarkEnd w:id="2011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19" w:name="z1800_025_20"/>
            <w:bookmarkStart w:id="20120" w:name="z1800_025_20"/>
            <w:bookmarkEnd w:id="2012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Прочие медицински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21" w:name="z1800_026_15"/>
            <w:bookmarkStart w:id="20122" w:name="z1800_026_15"/>
            <w:bookmarkEnd w:id="2012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23" w:name="z1800_026_16"/>
            <w:bookmarkStart w:id="20124" w:name="z1800_026_16"/>
            <w:bookmarkEnd w:id="201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25" w:name="z1800_026_17"/>
            <w:bookmarkStart w:id="20126" w:name="z1800_026_17"/>
            <w:bookmarkEnd w:id="2012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27" w:name="z1800_026_18"/>
            <w:bookmarkStart w:id="20128" w:name="z1800_026_18"/>
            <w:bookmarkEnd w:id="201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29" w:name="z1800_026_19"/>
            <w:bookmarkStart w:id="20130" w:name="z1800_026_19"/>
            <w:bookmarkEnd w:id="2013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31" w:name="z1800_026_20"/>
            <w:bookmarkStart w:id="20132" w:name="z1800_026_20"/>
            <w:bookmarkEnd w:id="2013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16"/>
              </w:rPr>
              <w:t>Всего должностей</w:t>
            </w:r>
            <w:r>
              <w:rPr>
                <w:color w:val="000000"/>
                <w:sz w:val="16"/>
              </w:rPr>
              <w:t xml:space="preserve"> (стр.1-2, 4-10, 16-19, 25, 26)</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33" w:name="z1800_027_15"/>
            <w:bookmarkStart w:id="20134" w:name="z1800_027_15"/>
            <w:bookmarkEnd w:id="2013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35" w:name="z1800_027_16"/>
            <w:bookmarkStart w:id="20136" w:name="z1800_027_16"/>
            <w:bookmarkEnd w:id="201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37" w:name="z1800_027_17"/>
            <w:bookmarkStart w:id="20138" w:name="z1800_027_17"/>
            <w:bookmarkEnd w:id="2013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39" w:name="z1800_027_18"/>
            <w:bookmarkStart w:id="20140" w:name="z1800_027_18"/>
            <w:bookmarkEnd w:id="201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41" w:name="z1800_027_19"/>
            <w:bookmarkStart w:id="20142" w:name="z1800_027_19"/>
            <w:bookmarkEnd w:id="2014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43" w:name="z1800_027_20"/>
            <w:bookmarkStart w:id="20144" w:name="z1800_027_20"/>
            <w:bookmarkEnd w:id="2014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color w:val="000000"/>
                <w:sz w:val="16"/>
              </w:rPr>
              <w:t>из них в медицинских организациях, расположенных в сельской местнос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45" w:name="z1800_028_15"/>
            <w:bookmarkStart w:id="20146" w:name="z1800_028_15"/>
            <w:bookmarkEnd w:id="2014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47" w:name="z1800_028_16"/>
            <w:bookmarkStart w:id="20148" w:name="z1800_028_16"/>
            <w:bookmarkEnd w:id="201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49" w:name="z1800_028_17"/>
            <w:bookmarkStart w:id="20150" w:name="z1800_028_17"/>
            <w:bookmarkEnd w:id="2015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51" w:name="z1800_028_18"/>
            <w:bookmarkStart w:id="20152" w:name="z1800_028_18"/>
            <w:bookmarkEnd w:id="201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53" w:name="z1800_028_19"/>
            <w:bookmarkStart w:id="20154" w:name="z1800_028_19"/>
            <w:bookmarkEnd w:id="2015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55" w:name="z1800_028_20"/>
            <w:bookmarkStart w:id="20156" w:name="z1800_028_20"/>
            <w:bookmarkEnd w:id="2015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16"/>
              </w:rPr>
              <w:t xml:space="preserve">Кроме того, клиники ВУЗов и НИ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57" w:name="z1800_030_15"/>
            <w:bookmarkStart w:id="20158" w:name="z1800_030_15"/>
            <w:bookmarkEnd w:id="2015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59" w:name="z1800_030_16"/>
            <w:bookmarkStart w:id="20160" w:name="z1800_030_16"/>
            <w:bookmarkEnd w:id="201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61" w:name="z1800_030_17"/>
            <w:bookmarkStart w:id="20162" w:name="z1800_030_17"/>
            <w:bookmarkEnd w:id="2016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63" w:name="z1800_030_18"/>
            <w:bookmarkStart w:id="20164" w:name="z1800_030_18"/>
            <w:bookmarkEnd w:id="201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65" w:name="z1800_030_19"/>
            <w:bookmarkStart w:id="20166" w:name="z1800_030_19"/>
            <w:bookmarkEnd w:id="2016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67" w:name="z1800_030_20"/>
            <w:bookmarkStart w:id="20168" w:name="z1800_030_20"/>
            <w:bookmarkEnd w:id="2016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ind w:left="207" w:hanging="0"/>
              <w:rPr>
                <w:color w:val="000000"/>
                <w:sz w:val="16"/>
              </w:rPr>
            </w:pPr>
            <w:r>
              <w:rPr>
                <w:color w:val="000000"/>
                <w:sz w:val="16"/>
              </w:rPr>
              <w:t xml:space="preserve">из общего </w:t>
            </w:r>
            <w:r>
              <w:rPr>
                <w:sz w:val="16"/>
              </w:rPr>
              <w:t>числа (стр. 27+30)</w:t>
            </w:r>
            <w:r>
              <w:rPr>
                <w:color w:val="000000"/>
                <w:sz w:val="16"/>
              </w:rPr>
              <w:t xml:space="preserve">: </w:t>
            </w:r>
          </w:p>
          <w:p>
            <w:pPr>
              <w:pStyle w:val="Normal"/>
              <w:ind w:left="207" w:hanging="0"/>
              <w:rPr>
                <w:color w:val="000000"/>
                <w:sz w:val="16"/>
              </w:rPr>
            </w:pPr>
            <w:r>
              <w:rPr>
                <w:color w:val="000000"/>
                <w:sz w:val="16"/>
              </w:rPr>
              <w:t>организаций федер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20169" w:name="z1800_031_15"/>
            <w:bookmarkStart w:id="20170" w:name="z1800_031_15"/>
            <w:bookmarkEnd w:id="2017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71" w:name="z1800_031_16"/>
            <w:bookmarkStart w:id="20172" w:name="z1800_031_16"/>
            <w:bookmarkEnd w:id="201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73" w:name="z1800_031_17"/>
            <w:bookmarkStart w:id="20174" w:name="z1800_031_17"/>
            <w:bookmarkEnd w:id="2017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75" w:name="z1800_031_18"/>
            <w:bookmarkStart w:id="20176" w:name="z1800_031_18"/>
            <w:bookmarkEnd w:id="201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77" w:name="z1800_031_19"/>
            <w:bookmarkStart w:id="20178" w:name="z1800_031_19"/>
            <w:bookmarkEnd w:id="2017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79" w:name="z1800_031_20"/>
            <w:bookmarkStart w:id="20180" w:name="z1800_031_20"/>
            <w:bookmarkEnd w:id="2018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6"/>
              </w:rPr>
            </w:pPr>
            <w:r>
              <w:rPr>
                <w:color w:val="000000"/>
                <w:sz w:val="16"/>
              </w:rPr>
              <w:t>подчинения субъекта Российской Федер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20181" w:name="z1800_032_15"/>
            <w:bookmarkStart w:id="20182" w:name="z1800_032_15"/>
            <w:bookmarkEnd w:id="2018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83" w:name="z1800_032_16"/>
            <w:bookmarkStart w:id="20184" w:name="z1800_032_16"/>
            <w:bookmarkEnd w:id="201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85" w:name="z1800_032_17"/>
            <w:bookmarkStart w:id="20186" w:name="z1800_032_17"/>
            <w:bookmarkEnd w:id="2018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87" w:name="z1800_032_18"/>
            <w:bookmarkStart w:id="20188" w:name="z1800_032_18"/>
            <w:bookmarkEnd w:id="201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89" w:name="z1800_032_19"/>
            <w:bookmarkStart w:id="20190" w:name="z1800_032_19"/>
            <w:bookmarkEnd w:id="2019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91" w:name="z1800_032_20"/>
            <w:bookmarkStart w:id="20192" w:name="z1800_032_20"/>
            <w:bookmarkEnd w:id="2019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6"/>
              </w:rPr>
            </w:pPr>
            <w:r>
              <w:rPr>
                <w:color w:val="000000"/>
                <w:sz w:val="16"/>
              </w:rPr>
              <w:t>муницип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20193" w:name="z1800_033_15"/>
            <w:bookmarkStart w:id="20194" w:name="z1800_033_15"/>
            <w:bookmarkEnd w:id="2019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95" w:name="z1800_033_16"/>
            <w:bookmarkStart w:id="20196" w:name="z1800_033_16"/>
            <w:bookmarkEnd w:id="201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97" w:name="z1800_033_17"/>
            <w:bookmarkStart w:id="20198" w:name="z1800_033_17"/>
            <w:bookmarkEnd w:id="2019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99" w:name="z1800_033_18"/>
            <w:bookmarkStart w:id="20200" w:name="z1800_033_18"/>
            <w:bookmarkEnd w:id="202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01" w:name="z1800_033_19"/>
            <w:bookmarkStart w:id="20202" w:name="z1800_033_19"/>
            <w:bookmarkEnd w:id="2020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03" w:name="z1800_033_20"/>
            <w:bookmarkStart w:id="20204" w:name="z1800_033_20"/>
            <w:bookmarkEnd w:id="20204"/>
          </w:p>
        </w:tc>
      </w:tr>
    </w:tbl>
    <w:p>
      <w:pPr>
        <w:pStyle w:val="Normal"/>
        <w:ind w:left="360" w:hanging="0"/>
        <w:jc w:val="center"/>
        <w:rPr>
          <w:b/>
          <w:b/>
          <w:sz w:val="22"/>
        </w:rPr>
      </w:pPr>
      <w:r>
        <w:rPr>
          <w:b/>
          <w:sz w:val="22"/>
        </w:rPr>
      </w:r>
      <w:r>
        <w:br w:type="page"/>
      </w:r>
    </w:p>
    <w:p>
      <w:pPr>
        <w:pStyle w:val="Normal"/>
        <w:spacing w:lineRule="exact" w:line="240"/>
        <w:ind w:left="360" w:hanging="0"/>
        <w:rPr/>
      </w:pPr>
      <w:r>
        <w:rPr>
          <w:b/>
          <w:bCs/>
          <w:sz w:val="22"/>
        </w:rPr>
        <w:t>(1800)</w:t>
        <w:tab/>
        <w:tab/>
        <w:tab/>
        <w:tab/>
        <w:tab/>
        <w:tab/>
        <w:tab/>
        <w:tab/>
        <w:tab/>
        <w:tab/>
        <w:tab/>
        <w:tab/>
        <w:tab/>
        <w:tab/>
        <w:tab/>
        <w:tab/>
        <w:tab/>
        <w:tab/>
      </w:r>
      <w:r>
        <w:rPr/>
        <w:t>продолжение</w:t>
      </w:r>
    </w:p>
    <w:tbl>
      <w:tblPr>
        <w:tblW w:w="15048" w:type="dxa"/>
        <w:jc w:val="left"/>
        <w:tblInd w:w="245" w:type="dxa"/>
        <w:tblLayout w:type="fixed"/>
        <w:tblCellMar>
          <w:top w:w="0" w:type="dxa"/>
          <w:left w:w="108" w:type="dxa"/>
          <w:bottom w:w="0" w:type="dxa"/>
          <w:right w:w="108" w:type="dxa"/>
        </w:tblCellMar>
      </w:tblPr>
      <w:tblGrid>
        <w:gridCol w:w="6172"/>
        <w:gridCol w:w="776"/>
        <w:gridCol w:w="1350"/>
        <w:gridCol w:w="1350"/>
        <w:gridCol w:w="1350"/>
        <w:gridCol w:w="1350"/>
        <w:gridCol w:w="1350"/>
        <w:gridCol w:w="1350"/>
      </w:tblGrid>
      <w:tr>
        <w:trPr>
          <w:cantSplit w:val="true"/>
        </w:trPr>
        <w:tc>
          <w:tcPr>
            <w:tcW w:w="6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7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 </w:t>
            </w:r>
            <w:r>
              <w:rPr>
                <w:sz w:val="18"/>
              </w:rPr>
              <w:t>стр..</w:t>
            </w:r>
          </w:p>
        </w:tc>
        <w:tc>
          <w:tcPr>
            <w:tcW w:w="810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rPr>
              <w:t>В том числе</w:t>
            </w:r>
          </w:p>
        </w:tc>
      </w:tr>
      <w:tr>
        <w:trPr>
          <w:trHeight w:val="310" w:hRule="atLeast"/>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Младшего медицинского персонала</w:t>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Прочего персонала</w:t>
            </w:r>
          </w:p>
        </w:tc>
      </w:tr>
      <w:tr>
        <w:trPr>
          <w:trHeight w:val="310" w:hRule="atLeast"/>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6</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 xml:space="preserve">Больницы </w:t>
            </w:r>
            <w:r>
              <w:rPr>
                <w:sz w:val="16"/>
              </w:rPr>
              <w:t xml:space="preserv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sz w:val="18"/>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05" w:name="z1800_001_21"/>
            <w:bookmarkStart w:id="20206" w:name="z1800_001_21"/>
            <w:bookmarkEnd w:id="2020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07" w:name="z1800_001_22"/>
            <w:bookmarkStart w:id="20208" w:name="z1800_001_22"/>
            <w:bookmarkEnd w:id="202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09" w:name="z1800_001_23"/>
            <w:bookmarkStart w:id="20210" w:name="z1800_001_23"/>
            <w:bookmarkEnd w:id="2021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11" w:name="z1800_001_24"/>
            <w:bookmarkStart w:id="20212" w:name="z1800_001_24"/>
            <w:bookmarkEnd w:id="202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13" w:name="z1800_001_25"/>
            <w:bookmarkStart w:id="20214" w:name="z1800_001_25"/>
            <w:bookmarkEnd w:id="2021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15" w:name="z1800_001_26"/>
            <w:bookmarkStart w:id="20216" w:name="z1800_001_26"/>
            <w:bookmarkEnd w:id="2021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Специализированные 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17" w:name="z1800_002_21"/>
            <w:bookmarkStart w:id="20218" w:name="z1800_002_21"/>
            <w:bookmarkEnd w:id="2021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19" w:name="z1800_002_22"/>
            <w:bookmarkStart w:id="20220" w:name="z1800_002_22"/>
            <w:bookmarkEnd w:id="202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21" w:name="z1800_002_23"/>
            <w:bookmarkStart w:id="20222" w:name="z1800_002_23"/>
            <w:bookmarkEnd w:id="2022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23" w:name="z1800_002_24"/>
            <w:bookmarkStart w:id="20224" w:name="z1800_002_24"/>
            <w:bookmarkEnd w:id="202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25" w:name="z1800_002_25"/>
            <w:bookmarkStart w:id="20226" w:name="z1800_002_25"/>
            <w:bookmarkEnd w:id="2022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27" w:name="z1800_002_26"/>
            <w:bookmarkStart w:id="20228" w:name="z1800_002_26"/>
            <w:bookmarkEnd w:id="2022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 xml:space="preserve">   </w:t>
            </w:r>
            <w:r>
              <w:rPr>
                <w:bCs/>
                <w:color w:val="000000"/>
                <w:sz w:val="16"/>
              </w:rPr>
              <w:t>из них 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29" w:name="z1800_003_21"/>
            <w:bookmarkStart w:id="20230" w:name="z1800_003_21"/>
            <w:bookmarkEnd w:id="2023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31" w:name="z1800_003_22"/>
            <w:bookmarkStart w:id="20232" w:name="z1800_003_22"/>
            <w:bookmarkEnd w:id="202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33" w:name="z1800_003_23"/>
            <w:bookmarkStart w:id="20234" w:name="z1800_003_23"/>
            <w:bookmarkEnd w:id="2023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35" w:name="z1800_003_24"/>
            <w:bookmarkStart w:id="20236" w:name="z1800_003_24"/>
            <w:bookmarkEnd w:id="202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37" w:name="z1800_003_25"/>
            <w:bookmarkStart w:id="20238" w:name="z1800_003_25"/>
            <w:bookmarkEnd w:id="2023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39" w:name="z1800_003_26"/>
            <w:bookmarkStart w:id="20240" w:name="z1800_003_26"/>
            <w:bookmarkEnd w:id="2024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Родильные дом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41" w:name="z1800_004_21"/>
            <w:bookmarkStart w:id="20242" w:name="z1800_004_21"/>
            <w:bookmarkEnd w:id="2024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43" w:name="z1800_004_22"/>
            <w:bookmarkStart w:id="20244" w:name="z1800_004_22"/>
            <w:bookmarkEnd w:id="202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45" w:name="z1800_004_23"/>
            <w:bookmarkStart w:id="20246" w:name="z1800_004_23"/>
            <w:bookmarkEnd w:id="2024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47" w:name="z1800_004_24"/>
            <w:bookmarkStart w:id="20248" w:name="z1800_004_24"/>
            <w:bookmarkEnd w:id="202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49" w:name="z1800_004_25"/>
            <w:bookmarkStart w:id="20250" w:name="z1800_004_25"/>
            <w:bookmarkEnd w:id="2025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51" w:name="z1800_004_26"/>
            <w:bookmarkStart w:id="20252" w:name="z1800_004_26"/>
            <w:bookmarkEnd w:id="2025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Хоспис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53" w:name="z1800_005_21"/>
            <w:bookmarkStart w:id="20254" w:name="z1800_005_21"/>
            <w:bookmarkEnd w:id="2025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55" w:name="z1800_005_22"/>
            <w:bookmarkStart w:id="20256" w:name="z1800_005_22"/>
            <w:bookmarkEnd w:id="202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57" w:name="z1800_005_23"/>
            <w:bookmarkStart w:id="20258" w:name="z1800_005_23"/>
            <w:bookmarkEnd w:id="2025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59" w:name="z1800_005_24"/>
            <w:bookmarkStart w:id="20260" w:name="z1800_005_24"/>
            <w:bookmarkEnd w:id="202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61" w:name="z1800_005_25"/>
            <w:bookmarkStart w:id="20262" w:name="z1800_005_25"/>
            <w:bookmarkEnd w:id="2026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63" w:name="z1800_005_26"/>
            <w:bookmarkStart w:id="20264" w:name="z1800_005_26"/>
            <w:bookmarkEnd w:id="2026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Диспансер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65" w:name="z1800_006_21"/>
            <w:bookmarkStart w:id="20266" w:name="z1800_006_21"/>
            <w:bookmarkEnd w:id="2026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67" w:name="z1800_006_22"/>
            <w:bookmarkStart w:id="20268" w:name="z1800_006_22"/>
            <w:bookmarkEnd w:id="202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69" w:name="z1800_006_23"/>
            <w:bookmarkStart w:id="20270" w:name="z1800_006_23"/>
            <w:bookmarkEnd w:id="2027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71" w:name="z1800_006_24"/>
            <w:bookmarkStart w:id="20272" w:name="z1800_006_24"/>
            <w:bookmarkEnd w:id="202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73" w:name="z1800_006_25"/>
            <w:bookmarkStart w:id="20274" w:name="z1800_006_25"/>
            <w:bookmarkEnd w:id="2027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75" w:name="z1800_006_26"/>
            <w:bookmarkStart w:id="20276" w:name="z1800_006_26"/>
            <w:bookmarkEnd w:id="2027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Амбулатории, поликлиники и женские консультации, включая дет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77" w:name="z1800_007_21"/>
            <w:bookmarkStart w:id="20278" w:name="z1800_007_21"/>
            <w:bookmarkEnd w:id="2027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79" w:name="z1800_007_22"/>
            <w:bookmarkStart w:id="20280" w:name="z1800_007_22"/>
            <w:bookmarkEnd w:id="202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81" w:name="z1800_007_23"/>
            <w:bookmarkStart w:id="20282" w:name="z1800_007_23"/>
            <w:bookmarkEnd w:id="2028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83" w:name="z1800_007_24"/>
            <w:bookmarkStart w:id="20284" w:name="z1800_007_24"/>
            <w:bookmarkEnd w:id="202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85" w:name="z1800_007_25"/>
            <w:bookmarkStart w:id="20286" w:name="z1800_007_25"/>
            <w:bookmarkEnd w:id="2028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87" w:name="z1800_007_26"/>
            <w:bookmarkStart w:id="20288" w:name="z1800_007_26"/>
            <w:bookmarkEnd w:id="2028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sz w:val="16"/>
              </w:rPr>
              <w:t xml:space="preserve">Стоматологические поликлиники, </w:t>
            </w:r>
            <w:r>
              <w:rPr>
                <w:bCs/>
                <w:sz w:val="16"/>
              </w:rPr>
              <w:t xml:space="preserve">включая детские </w:t>
            </w:r>
            <w:r>
              <w:rPr>
                <w:sz w:val="16"/>
              </w:rPr>
              <w:t xml:space="preserv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89" w:name="z1800_008_21"/>
            <w:bookmarkStart w:id="20290" w:name="z1800_008_21"/>
            <w:bookmarkEnd w:id="2029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91" w:name="z1800_008_22"/>
            <w:bookmarkStart w:id="20292" w:name="z1800_008_22"/>
            <w:bookmarkEnd w:id="202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93" w:name="z1800_008_23"/>
            <w:bookmarkStart w:id="20294" w:name="z1800_008_23"/>
            <w:bookmarkEnd w:id="2029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95" w:name="z1800_008_24"/>
            <w:bookmarkStart w:id="20296" w:name="z1800_008_24"/>
            <w:bookmarkEnd w:id="202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97" w:name="z1800_008_25"/>
            <w:bookmarkStart w:id="20298" w:name="z1800_008_25"/>
            <w:bookmarkEnd w:id="2029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99" w:name="z1800_008_26"/>
            <w:bookmarkStart w:id="20300" w:name="z1800_008_26"/>
            <w:bookmarkEnd w:id="2030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color w:val="000000"/>
                <w:sz w:val="16"/>
              </w:rPr>
              <w:t>Дома ребенк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01" w:name="z1800_009_21"/>
            <w:bookmarkStart w:id="20302" w:name="z1800_009_21"/>
            <w:bookmarkEnd w:id="2030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03" w:name="z1800_009_22"/>
            <w:bookmarkStart w:id="20304" w:name="z1800_009_22"/>
            <w:bookmarkEnd w:id="203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05" w:name="z1800_009_23"/>
            <w:bookmarkStart w:id="20306" w:name="z1800_009_23"/>
            <w:bookmarkEnd w:id="2030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07" w:name="z1800_009_24"/>
            <w:bookmarkStart w:id="20308" w:name="z1800_009_24"/>
            <w:bookmarkEnd w:id="203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09" w:name="z1800_009_25"/>
            <w:bookmarkStart w:id="20310" w:name="z1800_009_25"/>
            <w:bookmarkEnd w:id="2031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11" w:name="z1800_009_26"/>
            <w:bookmarkStart w:id="20312" w:name="z1800_009_26"/>
            <w:bookmarkEnd w:id="2031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Центры, всего</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13" w:name="z1800_010_21"/>
            <w:bookmarkStart w:id="20314" w:name="z1800_010_21"/>
            <w:bookmarkEnd w:id="2031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15" w:name="z1800_010_22"/>
            <w:bookmarkStart w:id="20316" w:name="z1800_010_22"/>
            <w:bookmarkEnd w:id="203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17" w:name="z1800_010_23"/>
            <w:bookmarkStart w:id="20318" w:name="z1800_010_23"/>
            <w:bookmarkEnd w:id="2031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19" w:name="z1800_010_24"/>
            <w:bookmarkStart w:id="20320" w:name="z1800_010_24"/>
            <w:bookmarkEnd w:id="203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21" w:name="z1800_010_25"/>
            <w:bookmarkStart w:id="20322" w:name="z1800_010_25"/>
            <w:bookmarkEnd w:id="2032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23" w:name="z1800_010_26"/>
            <w:bookmarkStart w:id="20324" w:name="z1800_010_26"/>
            <w:bookmarkEnd w:id="2032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color w:val="000000"/>
                <w:sz w:val="16"/>
              </w:rPr>
              <w:t xml:space="preserve"> </w:t>
            </w:r>
            <w:r>
              <w:rPr>
                <w:bCs/>
                <w:color w:val="000000"/>
                <w:sz w:val="16"/>
              </w:rPr>
              <w:t>из них высоких медицинских технологи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25" w:name="z1800_011_21"/>
            <w:bookmarkStart w:id="20326" w:name="z1800_011_21"/>
            <w:bookmarkEnd w:id="2032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27" w:name="z1800_011_22"/>
            <w:bookmarkStart w:id="20328" w:name="z1800_011_22"/>
            <w:bookmarkEnd w:id="203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29" w:name="z1800_011_23"/>
            <w:bookmarkStart w:id="20330" w:name="z1800_011_23"/>
            <w:bookmarkEnd w:id="2033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31" w:name="z1800_011_24"/>
            <w:bookmarkStart w:id="20332" w:name="z1800_011_24"/>
            <w:bookmarkEnd w:id="203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33" w:name="z1800_011_25"/>
            <w:bookmarkStart w:id="20334" w:name="z1800_011_25"/>
            <w:bookmarkEnd w:id="2033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35" w:name="z1800_011_26"/>
            <w:bookmarkStart w:id="20336" w:name="z1800_011_26"/>
            <w:bookmarkEnd w:id="2033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6"/>
              </w:rPr>
            </w:pPr>
            <w:r>
              <w:rPr>
                <w:bCs/>
                <w:color w:val="000000"/>
                <w:sz w:val="16"/>
              </w:rPr>
              <w:t>диагностические и клинико-диагнос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37" w:name="z1800_012_21"/>
            <w:bookmarkStart w:id="20338" w:name="z1800_012_21"/>
            <w:bookmarkEnd w:id="2033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39" w:name="z1800_012_22"/>
            <w:bookmarkStart w:id="20340" w:name="z1800_012_22"/>
            <w:bookmarkEnd w:id="203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41" w:name="z1800_012_23"/>
            <w:bookmarkStart w:id="20342" w:name="z1800_012_23"/>
            <w:bookmarkEnd w:id="2034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43" w:name="z1800_012_24"/>
            <w:bookmarkStart w:id="20344" w:name="z1800_012_24"/>
            <w:bookmarkEnd w:id="203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45" w:name="z1800_012_25"/>
            <w:bookmarkStart w:id="20346" w:name="z1800_012_25"/>
            <w:bookmarkEnd w:id="2034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47" w:name="z1800_012_26"/>
            <w:bookmarkStart w:id="20348" w:name="z1800_012_26"/>
            <w:bookmarkEnd w:id="2034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6"/>
              </w:rPr>
            </w:pPr>
            <w:r>
              <w:rPr>
                <w:bCs/>
                <w:color w:val="000000"/>
                <w:sz w:val="16"/>
              </w:rPr>
              <w:t>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49" w:name="z1800_013_21"/>
            <w:bookmarkStart w:id="20350" w:name="z1800_013_21"/>
            <w:bookmarkEnd w:id="2035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51" w:name="z1800_013_22"/>
            <w:bookmarkStart w:id="20352" w:name="z1800_013_22"/>
            <w:bookmarkEnd w:id="203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53" w:name="z1800_013_23"/>
            <w:bookmarkStart w:id="20354" w:name="z1800_013_23"/>
            <w:bookmarkEnd w:id="2035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55" w:name="z1800_013_24"/>
            <w:bookmarkStart w:id="20356" w:name="z1800_013_24"/>
            <w:bookmarkEnd w:id="203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57" w:name="z1800_013_25"/>
            <w:bookmarkStart w:id="20358" w:name="z1800_013_25"/>
            <w:bookmarkEnd w:id="2035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59" w:name="z1800_013_26"/>
            <w:bookmarkStart w:id="20360" w:name="z1800_013_26"/>
            <w:bookmarkEnd w:id="2036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6"/>
              </w:rPr>
            </w:pPr>
            <w:r>
              <w:rPr>
                <w:bCs/>
                <w:color w:val="000000"/>
                <w:sz w:val="16"/>
              </w:rPr>
              <w:t>реабилит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61" w:name="z1800_014_21"/>
            <w:bookmarkStart w:id="20362" w:name="z1800_014_21"/>
            <w:bookmarkEnd w:id="2036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63" w:name="z1800_014_22"/>
            <w:bookmarkStart w:id="20364" w:name="z1800_014_22"/>
            <w:bookmarkEnd w:id="203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65" w:name="z1800_014_23"/>
            <w:bookmarkStart w:id="20366" w:name="z1800_014_23"/>
            <w:bookmarkEnd w:id="2036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67" w:name="z1800_014_24"/>
            <w:bookmarkStart w:id="20368" w:name="z1800_014_24"/>
            <w:bookmarkEnd w:id="203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69" w:name="z1800_014_25"/>
            <w:bookmarkStart w:id="20370" w:name="z1800_014_25"/>
            <w:bookmarkEnd w:id="2037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71" w:name="z1800_014_26"/>
            <w:bookmarkStart w:id="20372" w:name="z1800_014_26"/>
            <w:bookmarkEnd w:id="2037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 xml:space="preserve"> </w:t>
            </w:r>
            <w:r>
              <w:rPr>
                <w:color w:val="000000"/>
                <w:sz w:val="16"/>
              </w:rPr>
              <w:t>перинатальны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73" w:name="z1800_015_21"/>
            <w:bookmarkStart w:id="20374" w:name="z1800_015_21"/>
            <w:bookmarkEnd w:id="2037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75" w:name="z1800_015_22"/>
            <w:bookmarkStart w:id="20376" w:name="z1800_015_22"/>
            <w:bookmarkEnd w:id="203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77" w:name="z1800_015_23"/>
            <w:bookmarkStart w:id="20378" w:name="z1800_015_23"/>
            <w:bookmarkEnd w:id="2037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79" w:name="z1800_015_24"/>
            <w:bookmarkStart w:id="20380" w:name="z1800_015_24"/>
            <w:bookmarkEnd w:id="203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81" w:name="z1800_015_25"/>
            <w:bookmarkStart w:id="20382" w:name="z1800_015_25"/>
            <w:bookmarkEnd w:id="2038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83" w:name="z1800_015_26"/>
            <w:bookmarkStart w:id="20384" w:name="z1800_015_26"/>
            <w:bookmarkEnd w:id="2038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6"/>
              </w:rPr>
            </w:pPr>
            <w:r>
              <w:rPr>
                <w:color w:val="000000"/>
                <w:sz w:val="16"/>
              </w:rPr>
              <w:t xml:space="preserve">Станции скорой медицинской  помощ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85" w:name="z1800_016_21"/>
            <w:bookmarkStart w:id="20386" w:name="z1800_016_21"/>
            <w:bookmarkEnd w:id="2038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87" w:name="z1800_016_22"/>
            <w:bookmarkStart w:id="20388" w:name="z1800_016_22"/>
            <w:bookmarkEnd w:id="203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89" w:name="z1800_016_23"/>
            <w:bookmarkStart w:id="20390" w:name="z1800_016_23"/>
            <w:bookmarkEnd w:id="2039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91" w:name="z1800_016_24"/>
            <w:bookmarkStart w:id="20392" w:name="z1800_016_24"/>
            <w:bookmarkEnd w:id="203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93" w:name="z1800_016_25"/>
            <w:bookmarkStart w:id="20394" w:name="z1800_016_25"/>
            <w:bookmarkEnd w:id="2039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95" w:name="z1800_016_26"/>
            <w:bookmarkStart w:id="20396" w:name="z1800_016_26"/>
            <w:bookmarkEnd w:id="2039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Станции переливания и центры кро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97" w:name="z1800_017_21"/>
            <w:bookmarkStart w:id="20398" w:name="z1800_017_21"/>
            <w:bookmarkEnd w:id="2039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99" w:name="z1800_017_22"/>
            <w:bookmarkStart w:id="20400" w:name="z1800_017_22"/>
            <w:bookmarkEnd w:id="204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01" w:name="z1800_017_23"/>
            <w:bookmarkStart w:id="20402" w:name="z1800_017_23"/>
            <w:bookmarkEnd w:id="2040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03" w:name="z1800_017_24"/>
            <w:bookmarkStart w:id="20404" w:name="z1800_017_24"/>
            <w:bookmarkEnd w:id="204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05" w:name="z1800_017_25"/>
            <w:bookmarkStart w:id="20406" w:name="z1800_017_25"/>
            <w:bookmarkEnd w:id="2040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07" w:name="z1800_017_26"/>
            <w:bookmarkStart w:id="20408" w:name="z1800_017_26"/>
            <w:bookmarkEnd w:id="2040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Санаторно-курортны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09" w:name="z1800_018_21"/>
            <w:bookmarkStart w:id="20410" w:name="z1800_018_21"/>
            <w:bookmarkEnd w:id="2041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11" w:name="z1800_018_22"/>
            <w:bookmarkStart w:id="20412" w:name="z1800_018_22"/>
            <w:bookmarkEnd w:id="204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13" w:name="z1800_018_23"/>
            <w:bookmarkStart w:id="20414" w:name="z1800_018_23"/>
            <w:bookmarkEnd w:id="2041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15" w:name="z1800_018_24"/>
            <w:bookmarkStart w:id="20416" w:name="z1800_018_24"/>
            <w:bookmarkEnd w:id="204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17" w:name="z1800_018_25"/>
            <w:bookmarkStart w:id="20418" w:name="z1800_018_25"/>
            <w:bookmarkEnd w:id="2041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19" w:name="z1800_018_26"/>
            <w:bookmarkStart w:id="20420" w:name="z1800_018_26"/>
            <w:bookmarkEnd w:id="2042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6"/>
              </w:rPr>
            </w:pPr>
            <w:r>
              <w:rPr>
                <w:color w:val="000000"/>
                <w:sz w:val="16"/>
              </w:rPr>
              <w:t>Медицинские организации особого тип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21" w:name="z1800_019_21"/>
            <w:bookmarkStart w:id="20422" w:name="z1800_019_21"/>
            <w:bookmarkEnd w:id="2042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23" w:name="z1800_019_22"/>
            <w:bookmarkStart w:id="20424" w:name="z1800_019_22"/>
            <w:bookmarkEnd w:id="204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25" w:name="z1800_019_23"/>
            <w:bookmarkStart w:id="20426" w:name="z1800_019_23"/>
            <w:bookmarkEnd w:id="2042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27" w:name="z1800_019_24"/>
            <w:bookmarkStart w:id="20428" w:name="z1800_019_24"/>
            <w:bookmarkEnd w:id="204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29" w:name="z1800_019_25"/>
            <w:bookmarkStart w:id="20430" w:name="z1800_019_25"/>
            <w:bookmarkEnd w:id="2043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31" w:name="z1800_019_26"/>
            <w:bookmarkStart w:id="20432" w:name="z1800_019_26"/>
            <w:bookmarkEnd w:id="2043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 xml:space="preserve"> </w:t>
            </w:r>
            <w:r>
              <w:rPr>
                <w:bCs/>
                <w:color w:val="000000"/>
                <w:sz w:val="16"/>
              </w:rPr>
              <w:t>из них центры  медицинской  профилактик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33" w:name="z1800_020_21"/>
            <w:bookmarkStart w:id="20434" w:name="z1800_020_21"/>
            <w:bookmarkEnd w:id="2043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35" w:name="z1800_020_22"/>
            <w:bookmarkStart w:id="20436" w:name="z1800_020_22"/>
            <w:bookmarkEnd w:id="204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37" w:name="z1800_020_23"/>
            <w:bookmarkStart w:id="20438" w:name="z1800_020_23"/>
            <w:bookmarkEnd w:id="2043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39" w:name="z1800_020_24"/>
            <w:bookmarkStart w:id="20440" w:name="z1800_020_24"/>
            <w:bookmarkEnd w:id="204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41" w:name="z1800_020_25"/>
            <w:bookmarkStart w:id="20442" w:name="z1800_020_25"/>
            <w:bookmarkEnd w:id="2044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43" w:name="z1800_020_26"/>
            <w:bookmarkStart w:id="20444" w:name="z1800_020_26"/>
            <w:bookmarkEnd w:id="2044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медицины  катастроф</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45" w:name="z1800_021_21"/>
            <w:bookmarkStart w:id="20446" w:name="z1800_021_21"/>
            <w:bookmarkEnd w:id="2044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47" w:name="z1800_021_22"/>
            <w:bookmarkStart w:id="20448" w:name="z1800_021_22"/>
            <w:bookmarkEnd w:id="204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49" w:name="z1800_021_23"/>
            <w:bookmarkStart w:id="20450" w:name="z1800_021_23"/>
            <w:bookmarkEnd w:id="2045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51" w:name="z1800_021_24"/>
            <w:bookmarkStart w:id="20452" w:name="z1800_021_24"/>
            <w:bookmarkEnd w:id="204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53" w:name="z1800_021_25"/>
            <w:bookmarkStart w:id="20454" w:name="z1800_021_25"/>
            <w:bookmarkEnd w:id="2045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55" w:name="z1800_021_26"/>
            <w:bookmarkStart w:id="20456" w:name="z1800_021_26"/>
            <w:bookmarkEnd w:id="2045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медицинские информационно-анали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57" w:name="z1800_022_21"/>
            <w:bookmarkStart w:id="20458" w:name="z1800_022_21"/>
            <w:bookmarkEnd w:id="2045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59" w:name="z1800_022_22"/>
            <w:bookmarkStart w:id="20460" w:name="z1800_022_22"/>
            <w:bookmarkEnd w:id="204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61" w:name="z1800_022_23"/>
            <w:bookmarkStart w:id="20462" w:name="z1800_022_23"/>
            <w:bookmarkEnd w:id="2046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63" w:name="z1800_022_24"/>
            <w:bookmarkStart w:id="20464" w:name="z1800_022_24"/>
            <w:bookmarkEnd w:id="204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65" w:name="z1800_022_25"/>
            <w:bookmarkStart w:id="20466" w:name="z1800_022_25"/>
            <w:bookmarkEnd w:id="2046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67" w:name="z1800_022_26"/>
            <w:bookmarkStart w:id="20468" w:name="z1800_022_26"/>
            <w:bookmarkEnd w:id="2046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 xml:space="preserve">бюро патолого-анатомические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69" w:name="z1800_023_21"/>
            <w:bookmarkStart w:id="20470" w:name="z1800_023_21"/>
            <w:bookmarkEnd w:id="2047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71" w:name="z1800_023_22"/>
            <w:bookmarkStart w:id="20472" w:name="z1800_023_22"/>
            <w:bookmarkEnd w:id="204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73" w:name="z1800_023_23"/>
            <w:bookmarkStart w:id="20474" w:name="z1800_023_23"/>
            <w:bookmarkEnd w:id="2047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75" w:name="z1800_023_24"/>
            <w:bookmarkStart w:id="20476" w:name="z1800_023_24"/>
            <w:bookmarkEnd w:id="204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77" w:name="z1800_023_25"/>
            <w:bookmarkStart w:id="20478" w:name="z1800_023_25"/>
            <w:bookmarkEnd w:id="2047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79" w:name="z1800_023_26"/>
            <w:bookmarkStart w:id="20480" w:name="z1800_023_26"/>
            <w:bookmarkEnd w:id="2048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бюро и центры судебно-медицинской экспертиз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81" w:name="z1800_024_21"/>
            <w:bookmarkStart w:id="20482" w:name="z1800_024_21"/>
            <w:bookmarkEnd w:id="2048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83" w:name="z1800_024_22"/>
            <w:bookmarkStart w:id="20484" w:name="z1800_024_22"/>
            <w:bookmarkEnd w:id="204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85" w:name="z1800_024_23"/>
            <w:bookmarkStart w:id="20486" w:name="z1800_024_23"/>
            <w:bookmarkEnd w:id="2048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87" w:name="z1800_024_24"/>
            <w:bookmarkStart w:id="20488" w:name="z1800_024_24"/>
            <w:bookmarkEnd w:id="204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89" w:name="z1800_024_25"/>
            <w:bookmarkStart w:id="20490" w:name="z1800_024_25"/>
            <w:bookmarkEnd w:id="2049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91" w:name="z1800_024_26"/>
            <w:bookmarkStart w:id="20492" w:name="z1800_024_26"/>
            <w:bookmarkEnd w:id="2049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Хозрасчетные медицински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93" w:name="z1800_025_21"/>
            <w:bookmarkStart w:id="20494" w:name="z1800_025_21"/>
            <w:bookmarkEnd w:id="2049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95" w:name="z1800_025_22"/>
            <w:bookmarkStart w:id="20496" w:name="z1800_025_22"/>
            <w:bookmarkEnd w:id="204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97" w:name="z1800_025_23"/>
            <w:bookmarkStart w:id="20498" w:name="z1800_025_23"/>
            <w:bookmarkEnd w:id="2049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99" w:name="z1800_025_24"/>
            <w:bookmarkStart w:id="20500" w:name="z1800_025_24"/>
            <w:bookmarkEnd w:id="205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01" w:name="z1800_025_25"/>
            <w:bookmarkStart w:id="20502" w:name="z1800_025_25"/>
            <w:bookmarkEnd w:id="2050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03" w:name="z1800_025_26"/>
            <w:bookmarkStart w:id="20504" w:name="z1800_025_26"/>
            <w:bookmarkEnd w:id="2050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Прочие медицински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05" w:name="z1800_026_21"/>
            <w:bookmarkStart w:id="20506" w:name="z1800_026_21"/>
            <w:bookmarkEnd w:id="2050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07" w:name="z1800_026_22"/>
            <w:bookmarkStart w:id="20508" w:name="z1800_026_22"/>
            <w:bookmarkEnd w:id="205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09" w:name="z1800_026_23"/>
            <w:bookmarkStart w:id="20510" w:name="z1800_026_23"/>
            <w:bookmarkEnd w:id="2051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11" w:name="z1800_026_24"/>
            <w:bookmarkStart w:id="20512" w:name="z1800_026_24"/>
            <w:bookmarkEnd w:id="205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13" w:name="z1800_026_25"/>
            <w:bookmarkStart w:id="20514" w:name="z1800_026_25"/>
            <w:bookmarkEnd w:id="2051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15" w:name="z1800_026_26"/>
            <w:bookmarkStart w:id="20516" w:name="z1800_026_26"/>
            <w:bookmarkEnd w:id="2051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16"/>
              </w:rPr>
              <w:t>Всего должностей</w:t>
            </w:r>
            <w:r>
              <w:rPr>
                <w:color w:val="000000"/>
                <w:sz w:val="16"/>
              </w:rPr>
              <w:t xml:space="preserve"> (стр.1-2, 4-10, 16-19, 25, 26)</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17" w:name="z1800_027_21"/>
            <w:bookmarkStart w:id="20518" w:name="z1800_027_21"/>
            <w:bookmarkEnd w:id="2051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19" w:name="z1800_027_22"/>
            <w:bookmarkStart w:id="20520" w:name="z1800_027_22"/>
            <w:bookmarkEnd w:id="205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21" w:name="z1800_027_23"/>
            <w:bookmarkStart w:id="20522" w:name="z1800_027_23"/>
            <w:bookmarkEnd w:id="2052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23" w:name="z1800_027_24"/>
            <w:bookmarkStart w:id="20524" w:name="z1800_027_24"/>
            <w:bookmarkEnd w:id="205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25" w:name="z1800_027_25"/>
            <w:bookmarkStart w:id="20526" w:name="z1800_027_25"/>
            <w:bookmarkEnd w:id="2052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27" w:name="z1800_027_26"/>
            <w:bookmarkStart w:id="20528" w:name="z1800_027_26"/>
            <w:bookmarkEnd w:id="2052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color w:val="000000"/>
                <w:sz w:val="16"/>
              </w:rPr>
              <w:t>из них в медицинских организациях, расположенных в сельской местнос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29" w:name="z1800_028_21"/>
            <w:bookmarkStart w:id="20530" w:name="z1800_028_21"/>
            <w:bookmarkEnd w:id="2053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31" w:name="z1800_028_22"/>
            <w:bookmarkStart w:id="20532" w:name="z1800_028_22"/>
            <w:bookmarkEnd w:id="205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33" w:name="z1800_028_23"/>
            <w:bookmarkStart w:id="20534" w:name="z1800_028_23"/>
            <w:bookmarkEnd w:id="2053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35" w:name="z1800_028_24"/>
            <w:bookmarkStart w:id="20536" w:name="z1800_028_24"/>
            <w:bookmarkEnd w:id="205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37" w:name="z1800_028_25"/>
            <w:bookmarkStart w:id="20538" w:name="z1800_028_25"/>
            <w:bookmarkEnd w:id="2053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39" w:name="z1800_028_26"/>
            <w:bookmarkStart w:id="20540" w:name="z1800_028_26"/>
            <w:bookmarkEnd w:id="2054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16"/>
              </w:rPr>
              <w:t xml:space="preserve">Кроме того, клиники ВУЗов и НИ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41" w:name="z1800_030_21"/>
            <w:bookmarkStart w:id="20542" w:name="z1800_030_21"/>
            <w:bookmarkEnd w:id="2054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43" w:name="z1800_030_22"/>
            <w:bookmarkStart w:id="20544" w:name="z1800_030_22"/>
            <w:bookmarkEnd w:id="205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45" w:name="z1800_030_23"/>
            <w:bookmarkStart w:id="20546" w:name="z1800_030_23"/>
            <w:bookmarkEnd w:id="2054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47" w:name="z1800_030_24"/>
            <w:bookmarkStart w:id="20548" w:name="z1800_030_24"/>
            <w:bookmarkEnd w:id="205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49" w:name="z1800_030_25"/>
            <w:bookmarkStart w:id="20550" w:name="z1800_030_25"/>
            <w:bookmarkEnd w:id="2055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51" w:name="z1800_030_26"/>
            <w:bookmarkStart w:id="20552" w:name="z1800_030_26"/>
            <w:bookmarkEnd w:id="2055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ind w:left="207" w:hanging="0"/>
              <w:rPr>
                <w:color w:val="000000"/>
                <w:sz w:val="16"/>
              </w:rPr>
            </w:pPr>
            <w:r>
              <w:rPr>
                <w:color w:val="000000"/>
                <w:sz w:val="16"/>
              </w:rPr>
              <w:t xml:space="preserve">из общего </w:t>
            </w:r>
            <w:r>
              <w:rPr>
                <w:sz w:val="16"/>
              </w:rPr>
              <w:t>числа (стр. 27+30)</w:t>
            </w:r>
            <w:r>
              <w:rPr>
                <w:color w:val="000000"/>
                <w:sz w:val="16"/>
              </w:rPr>
              <w:t xml:space="preserve">: </w:t>
            </w:r>
          </w:p>
          <w:p>
            <w:pPr>
              <w:pStyle w:val="Normal"/>
              <w:ind w:left="207" w:hanging="0"/>
              <w:rPr>
                <w:color w:val="000000"/>
                <w:sz w:val="16"/>
              </w:rPr>
            </w:pPr>
            <w:r>
              <w:rPr>
                <w:color w:val="000000"/>
                <w:sz w:val="16"/>
              </w:rPr>
              <w:t>организаций федер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20553" w:name="z1800_031_21"/>
            <w:bookmarkStart w:id="20554" w:name="z1800_031_21"/>
            <w:bookmarkEnd w:id="2055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55" w:name="z1800_031_22"/>
            <w:bookmarkStart w:id="20556" w:name="z1800_031_22"/>
            <w:bookmarkEnd w:id="205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57" w:name="z1800_031_23"/>
            <w:bookmarkStart w:id="20558" w:name="z1800_031_23"/>
            <w:bookmarkEnd w:id="2055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59" w:name="z1800_031_24"/>
            <w:bookmarkStart w:id="20560" w:name="z1800_031_24"/>
            <w:bookmarkEnd w:id="205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61" w:name="z1800_031_25"/>
            <w:bookmarkStart w:id="20562" w:name="z1800_031_25"/>
            <w:bookmarkEnd w:id="2056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63" w:name="z1800_031_26"/>
            <w:bookmarkStart w:id="20564" w:name="z1800_031_26"/>
            <w:bookmarkEnd w:id="2056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6"/>
              </w:rPr>
            </w:pPr>
            <w:r>
              <w:rPr>
                <w:color w:val="000000"/>
                <w:sz w:val="16"/>
              </w:rPr>
              <w:t>подчинения субъекта Российской Федер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20565" w:name="z1800_032_21"/>
            <w:bookmarkStart w:id="20566" w:name="z1800_032_21"/>
            <w:bookmarkEnd w:id="2056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67" w:name="z1800_032_22"/>
            <w:bookmarkStart w:id="20568" w:name="z1800_032_22"/>
            <w:bookmarkEnd w:id="205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69" w:name="z1800_032_23"/>
            <w:bookmarkStart w:id="20570" w:name="z1800_032_23"/>
            <w:bookmarkEnd w:id="2057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71" w:name="z1800_032_24"/>
            <w:bookmarkStart w:id="20572" w:name="z1800_032_24"/>
            <w:bookmarkEnd w:id="205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73" w:name="z1800_032_25"/>
            <w:bookmarkStart w:id="20574" w:name="z1800_032_25"/>
            <w:bookmarkEnd w:id="2057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75" w:name="z1800_032_26"/>
            <w:bookmarkStart w:id="20576" w:name="z1800_032_26"/>
            <w:bookmarkEnd w:id="2057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6"/>
              </w:rPr>
            </w:pPr>
            <w:r>
              <w:rPr>
                <w:color w:val="000000"/>
                <w:sz w:val="16"/>
              </w:rPr>
              <w:t>муницип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20577" w:name="z1800_033_21"/>
            <w:bookmarkStart w:id="20578" w:name="z1800_033_21"/>
            <w:bookmarkEnd w:id="2057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79" w:name="z1800_033_22"/>
            <w:bookmarkStart w:id="20580" w:name="z1800_033_22"/>
            <w:bookmarkEnd w:id="205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81" w:name="z1800_033_23"/>
            <w:bookmarkStart w:id="20582" w:name="z1800_033_23"/>
            <w:bookmarkEnd w:id="2058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83" w:name="z1800_033_24"/>
            <w:bookmarkStart w:id="20584" w:name="z1800_033_24"/>
            <w:bookmarkEnd w:id="205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85" w:name="z1800_033_25"/>
            <w:bookmarkStart w:id="20586" w:name="z1800_033_25"/>
            <w:bookmarkEnd w:id="2058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87" w:name="z1800_033_26"/>
            <w:bookmarkStart w:id="20588" w:name="z1800_033_26"/>
            <w:bookmarkEnd w:id="20588"/>
          </w:p>
        </w:tc>
      </w:tr>
    </w:tbl>
    <w:p>
      <w:pPr>
        <w:pStyle w:val="Normal"/>
        <w:ind w:left="360" w:hanging="0"/>
        <w:jc w:val="center"/>
        <w:rPr>
          <w:b/>
          <w:b/>
          <w:sz w:val="22"/>
        </w:rPr>
      </w:pPr>
      <w:r>
        <w:rPr>
          <w:b/>
          <w:sz w:val="22"/>
        </w:rPr>
      </w:r>
      <w:r>
        <w:br w:type="page"/>
      </w:r>
    </w:p>
    <w:p>
      <w:pPr>
        <w:pStyle w:val="Header"/>
        <w:spacing w:lineRule="exact" w:line="240"/>
        <w:jc w:val="center"/>
        <w:rPr/>
      </w:pPr>
      <w:r>
        <w:rPr>
          <w:rFonts w:cs="Times New Roman" w:ascii="Times New Roman" w:hAnsi="Times New Roman"/>
          <w:b/>
          <w:bCs/>
          <w:color w:val="000000"/>
          <w:sz w:val="22"/>
          <w:szCs w:val="22"/>
        </w:rPr>
        <w:t>РАЗДЕЛ 19.</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 xml:space="preserve">ПЛАНОВАЯ МОЩНОСТЬ ЛЕЧЕБНО-ПРОФИЛАКТИЧЕСКИХ МЕДИЦИНСКИХ ОРГАНИЗАЦИЙ, </w:t>
      </w:r>
    </w:p>
    <w:p>
      <w:pPr>
        <w:pStyle w:val="Header"/>
        <w:spacing w:lineRule="exact" w:line="240"/>
        <w:jc w:val="center"/>
        <w:rPr>
          <w:rFonts w:ascii="Times New Roman" w:hAnsi="Times New Roman" w:cs="Times New Roman"/>
          <w:color w:val="000000"/>
          <w:sz w:val="22"/>
          <w:szCs w:val="22"/>
        </w:rPr>
      </w:pPr>
      <w:r>
        <w:rPr>
          <w:rFonts w:cs="Times New Roman" w:ascii="Times New Roman" w:hAnsi="Times New Roman"/>
          <w:b/>
          <w:color w:val="000000"/>
          <w:sz w:val="22"/>
          <w:szCs w:val="22"/>
        </w:rPr>
        <w:t xml:space="preserve">ОКАЗЫВАЮЩИХ МЕДИЦИНСКУЮ ПОМОЩЬ В АМБУЛАТОРНЫХ УСЛОВИЯХ </w:t>
      </w:r>
    </w:p>
    <w:p>
      <w:pPr>
        <w:pStyle w:val="Normal"/>
        <w:rPr>
          <w:rFonts w:ascii="Times New Roman" w:hAnsi="Times New Roman" w:cs="Times New Roman"/>
          <w:b/>
          <w:b/>
          <w:color w:val="000000"/>
          <w:sz w:val="22"/>
          <w:szCs w:val="22"/>
        </w:rPr>
      </w:pPr>
      <w:r>
        <w:rPr>
          <w:rFonts w:cs="Times New Roman"/>
          <w:b/>
          <w:color w:val="000000"/>
          <w:sz w:val="22"/>
          <w:szCs w:val="22"/>
        </w:rPr>
      </w:r>
    </w:p>
    <w:p>
      <w:pPr>
        <w:pStyle w:val="Normal"/>
        <w:rPr/>
      </w:pPr>
      <w:r>
        <w:rPr>
          <w:b/>
          <w:color w:val="000000"/>
          <w:sz w:val="22"/>
          <w:szCs w:val="22"/>
        </w:rPr>
        <w:t>(1900)</w:t>
        <w:tab/>
        <w:tab/>
        <w:tab/>
        <w:tab/>
        <w:tab/>
        <w:tab/>
        <w:tab/>
        <w:tab/>
        <w:tab/>
        <w:tab/>
        <w:tab/>
        <w:tab/>
        <w:tab/>
      </w:r>
      <w:r>
        <w:rPr>
          <w:color w:val="000000"/>
          <w:sz w:val="22"/>
          <w:szCs w:val="22"/>
        </w:rPr>
        <w:t>Код по ОКЕИ: единица – 642;</w:t>
      </w:r>
      <w:r>
        <w:rPr/>
        <w:t xml:space="preserve"> посещение в смену - 545</w:t>
      </w:r>
    </w:p>
    <w:tbl>
      <w:tblPr>
        <w:tblW w:w="15559" w:type="dxa"/>
        <w:jc w:val="left"/>
        <w:tblInd w:w="-113" w:type="dxa"/>
        <w:tblLayout w:type="fixed"/>
        <w:tblCellMar>
          <w:top w:w="0" w:type="dxa"/>
          <w:left w:w="108" w:type="dxa"/>
          <w:bottom w:w="0" w:type="dxa"/>
          <w:right w:w="108" w:type="dxa"/>
        </w:tblCellMar>
      </w:tblPr>
      <w:tblGrid>
        <w:gridCol w:w="2318"/>
        <w:gridCol w:w="625"/>
        <w:gridCol w:w="1134"/>
        <w:gridCol w:w="993"/>
        <w:gridCol w:w="952"/>
        <w:gridCol w:w="1006"/>
        <w:gridCol w:w="1127"/>
        <w:gridCol w:w="1199"/>
        <w:gridCol w:w="1126"/>
        <w:gridCol w:w="1048"/>
        <w:gridCol w:w="1130"/>
        <w:gridCol w:w="1031"/>
        <w:gridCol w:w="1020"/>
        <w:gridCol w:w="850"/>
      </w:tblGrid>
      <w:tr>
        <w:trPr/>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Наименование показателей</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 xml:space="preserve">№ </w:t>
            </w:r>
            <w:r>
              <w:rPr>
                <w:color w:val="000000"/>
                <w:sz w:val="18"/>
                <w:szCs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szCs w:val="18"/>
              </w:rPr>
            </w:pPr>
            <w:r>
              <w:rPr>
                <w:color w:val="000000"/>
                <w:sz w:val="18"/>
                <w:szCs w:val="18"/>
              </w:rPr>
              <w:t xml:space="preserve">Краевые, республи-канские, </w:t>
            </w:r>
          </w:p>
          <w:p>
            <w:pPr>
              <w:pStyle w:val="Normal"/>
              <w:spacing w:lineRule="exact" w:line="160"/>
              <w:ind w:left="-57" w:right="-57" w:hanging="0"/>
              <w:jc w:val="center"/>
              <w:rPr>
                <w:color w:val="000000"/>
                <w:sz w:val="18"/>
                <w:szCs w:val="18"/>
              </w:rPr>
            </w:pPr>
            <w:r>
              <w:rPr>
                <w:color w:val="000000"/>
                <w:sz w:val="18"/>
                <w:szCs w:val="18"/>
              </w:rPr>
              <w:t>областные, окружные больницы</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szCs w:val="18"/>
              </w:rPr>
            </w:pPr>
            <w:r>
              <w:rPr>
                <w:color w:val="000000"/>
                <w:sz w:val="18"/>
                <w:szCs w:val="18"/>
              </w:rPr>
              <w:t xml:space="preserve">Детские краевые, республи-канские, </w:t>
            </w:r>
          </w:p>
          <w:p>
            <w:pPr>
              <w:pStyle w:val="Normal"/>
              <w:spacing w:lineRule="exact" w:line="140"/>
              <w:ind w:left="-57" w:right="-57" w:hanging="0"/>
              <w:jc w:val="center"/>
              <w:rPr>
                <w:color w:val="000000"/>
                <w:sz w:val="18"/>
                <w:szCs w:val="18"/>
              </w:rPr>
            </w:pPr>
            <w:r>
              <w:rPr>
                <w:color w:val="000000"/>
                <w:sz w:val="18"/>
                <w:szCs w:val="18"/>
              </w:rPr>
              <w:t>областные, окружные больницы</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right="-572" w:hanging="0"/>
              <w:rPr>
                <w:color w:val="000000"/>
                <w:sz w:val="18"/>
                <w:szCs w:val="18"/>
              </w:rPr>
            </w:pPr>
            <w:r>
              <w:rPr>
                <w:color w:val="000000"/>
                <w:sz w:val="18"/>
                <w:szCs w:val="18"/>
              </w:rPr>
              <w:t>Городские больницы</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hanging="0"/>
              <w:jc w:val="center"/>
              <w:rPr>
                <w:color w:val="000000"/>
                <w:sz w:val="18"/>
                <w:szCs w:val="18"/>
              </w:rPr>
            </w:pPr>
            <w:r>
              <w:rPr>
                <w:color w:val="000000"/>
                <w:sz w:val="18"/>
                <w:szCs w:val="18"/>
              </w:rPr>
              <w:t>Детские городские больницы</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57" w:right="-57" w:hanging="0"/>
              <w:jc w:val="center"/>
              <w:rPr>
                <w:color w:val="000000"/>
                <w:sz w:val="18"/>
                <w:szCs w:val="18"/>
              </w:rPr>
            </w:pPr>
            <w:r>
              <w:rPr>
                <w:color w:val="000000"/>
                <w:sz w:val="18"/>
                <w:szCs w:val="18"/>
              </w:rPr>
              <w:t xml:space="preserve">Городские больницы </w:t>
            </w:r>
          </w:p>
          <w:p>
            <w:pPr>
              <w:pStyle w:val="Normal"/>
              <w:spacing w:lineRule="exact" w:line="140"/>
              <w:ind w:left="-57" w:right="-57" w:hanging="0"/>
              <w:jc w:val="center"/>
              <w:rPr>
                <w:color w:val="000000"/>
                <w:sz w:val="18"/>
                <w:szCs w:val="18"/>
              </w:rPr>
            </w:pPr>
            <w:r>
              <w:rPr>
                <w:color w:val="000000"/>
                <w:sz w:val="18"/>
                <w:szCs w:val="18"/>
              </w:rPr>
              <w:t>скорой медицинской помощи</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пециализи-</w:t>
            </w:r>
          </w:p>
          <w:p>
            <w:pPr>
              <w:pStyle w:val="Normal"/>
              <w:jc w:val="center"/>
              <w:rPr>
                <w:color w:val="000000"/>
                <w:sz w:val="18"/>
                <w:szCs w:val="18"/>
              </w:rPr>
            </w:pPr>
            <w:r>
              <w:rPr>
                <w:color w:val="000000"/>
                <w:sz w:val="18"/>
                <w:szCs w:val="18"/>
              </w:rPr>
              <w:t>рованные</w:t>
            </w:r>
          </w:p>
          <w:p>
            <w:pPr>
              <w:pStyle w:val="Normal"/>
              <w:jc w:val="center"/>
              <w:rPr>
                <w:color w:val="000000"/>
                <w:sz w:val="18"/>
                <w:szCs w:val="18"/>
              </w:rPr>
            </w:pPr>
            <w:r>
              <w:rPr>
                <w:color w:val="000000"/>
                <w:sz w:val="18"/>
                <w:szCs w:val="18"/>
              </w:rPr>
              <w:t>больницы</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szCs w:val="18"/>
              </w:rPr>
            </w:pPr>
            <w:r>
              <w:rPr>
                <w:color w:val="000000"/>
                <w:sz w:val="18"/>
                <w:szCs w:val="18"/>
              </w:rPr>
              <w:t>Центральные районные и районные больницы</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31" w:hanging="0"/>
              <w:jc w:val="center"/>
              <w:rPr>
                <w:color w:val="000000"/>
                <w:sz w:val="18"/>
                <w:szCs w:val="18"/>
              </w:rPr>
            </w:pPr>
            <w:r>
              <w:rPr>
                <w:color w:val="000000"/>
                <w:sz w:val="18"/>
                <w:szCs w:val="18"/>
              </w:rPr>
              <w:t xml:space="preserve">Участковые больницы </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60"/>
              <w:ind w:left="-192" w:right="-492" w:hanging="0"/>
              <w:jc w:val="center"/>
              <w:rPr/>
            </w:pPr>
            <w:r>
              <w:rPr>
                <w:color w:val="000000"/>
                <w:sz w:val="18"/>
                <w:szCs w:val="18"/>
              </w:rPr>
              <w:t xml:space="preserve">Поликлиники </w:t>
            </w:r>
          </w:p>
          <w:p>
            <w:pPr>
              <w:pStyle w:val="Normal"/>
              <w:spacing w:lineRule="exact" w:line="160"/>
              <w:ind w:left="-50" w:right="-492" w:hanging="0"/>
              <w:jc w:val="center"/>
              <w:rPr/>
            </w:pPr>
            <w:r>
              <w:rPr>
                <w:color w:val="000000"/>
                <w:sz w:val="18"/>
                <w:szCs w:val="18"/>
              </w:rPr>
              <w:t>и амбулатории</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18"/>
                <w:szCs w:val="18"/>
              </w:rPr>
            </w:pPr>
            <w:r>
              <w:rPr>
                <w:color w:val="000000"/>
                <w:sz w:val="18"/>
                <w:szCs w:val="18"/>
              </w:rPr>
              <w:t>Женские консультации</w:t>
            </w:r>
          </w:p>
        </w:tc>
      </w:tr>
      <w:tr>
        <w:trPr/>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szCs w:val="18"/>
              </w:rPr>
            </w:pPr>
            <w:r>
              <w:rPr>
                <w:color w:val="000000"/>
                <w:sz w:val="18"/>
                <w:szCs w:val="18"/>
              </w:rPr>
              <w:t>самостоя-тельные</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szCs w:val="18"/>
              </w:rPr>
            </w:pPr>
            <w:r>
              <w:rPr>
                <w:color w:val="000000"/>
                <w:sz w:val="18"/>
                <w:szCs w:val="18"/>
              </w:rPr>
              <w:t>входящ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szCs w:val="18"/>
              </w:rPr>
            </w:pPr>
            <w:r>
              <w:rPr>
                <w:color w:val="000000"/>
                <w:sz w:val="18"/>
                <w:szCs w:val="18"/>
              </w:rPr>
              <w:t>самостоя-тель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color w:val="000000"/>
                <w:sz w:val="18"/>
                <w:szCs w:val="18"/>
              </w:rPr>
              <w:t>входя-щие</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lang w:val="en-US"/>
              </w:rPr>
            </w:pPr>
            <w:r>
              <w:rPr>
                <w:color w:val="000000"/>
                <w:sz w:val="16"/>
              </w:rPr>
              <w:t>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lang w:val="en-US"/>
              </w:rPr>
            </w:pPr>
            <w:r>
              <w:rPr>
                <w:color w:val="000000"/>
                <w:sz w:val="16"/>
                <w:lang w:val="en-US"/>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lang w:val="en-US"/>
              </w:rPr>
            </w:pPr>
            <w:r>
              <w:rPr>
                <w:color w:val="000000"/>
                <w:sz w:val="16"/>
                <w:lang w:val="en-US"/>
              </w:rPr>
              <w:t>14</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Times New Roman" w:hAnsi="Times New Roman" w:cs="Times New Roman"/>
                <w:color w:val="000000"/>
                <w:sz w:val="18"/>
                <w:szCs w:val="18"/>
              </w:rPr>
            </w:pPr>
            <w:r>
              <w:rPr>
                <w:rFonts w:cs="Times New Roman" w:ascii="Times New Roman" w:hAnsi="Times New Roman"/>
                <w:color w:val="000000"/>
                <w:sz w:val="18"/>
                <w:szCs w:val="18"/>
              </w:rPr>
              <w:t xml:space="preserve">Всего организаций </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0589" w:name="z1900_001_03"/>
            <w:bookmarkStart w:id="20590" w:name="z1900_001_03"/>
            <w:bookmarkEnd w:id="20590"/>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91" w:name="z1900_001_04"/>
            <w:bookmarkStart w:id="20592" w:name="z1900_001_04"/>
            <w:bookmarkEnd w:id="20592"/>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93" w:name="z1900_001_05"/>
            <w:bookmarkStart w:id="20594" w:name="z1900_001_05"/>
            <w:bookmarkEnd w:id="20594"/>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95" w:name="z1900_001_06"/>
            <w:bookmarkStart w:id="20596" w:name="z1900_001_06"/>
            <w:bookmarkEnd w:id="20596"/>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97" w:name="z1900_001_07"/>
            <w:bookmarkStart w:id="20598" w:name="z1900_001_07"/>
            <w:bookmarkEnd w:id="205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99" w:name="z1900_001_08"/>
            <w:bookmarkStart w:id="20600" w:name="z1900_001_08"/>
            <w:bookmarkEnd w:id="20600"/>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01" w:name="z1900_001_09"/>
            <w:bookmarkStart w:id="20602" w:name="z1900_001_09"/>
            <w:bookmarkEnd w:id="20602"/>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03" w:name="z1900_001_10"/>
            <w:bookmarkStart w:id="20604" w:name="z1900_001_10"/>
            <w:bookmarkEnd w:id="20604"/>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05" w:name="z1900_001_11"/>
            <w:bookmarkStart w:id="20606" w:name="z1900_001_11"/>
            <w:bookmarkEnd w:id="20606"/>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07" w:name="z1900_001_12"/>
            <w:bookmarkStart w:id="20608" w:name="z1900_001_12"/>
            <w:bookmarkEnd w:id="20608"/>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09" w:name="z1900_001_13"/>
            <w:bookmarkStart w:id="20610" w:name="z1900_001_13"/>
            <w:bookmarkEnd w:id="2061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11" w:name="z1900_001_14"/>
            <w:bookmarkStart w:id="20612" w:name="z1900_001_14"/>
            <w:bookmarkEnd w:id="20612"/>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них (посещений в смену)</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0613" w:name="z1900_011_03"/>
            <w:bookmarkStart w:id="20614" w:name="z1900_011_03"/>
            <w:bookmarkEnd w:id="20614"/>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15" w:name="z1900_011_04"/>
            <w:bookmarkStart w:id="20616" w:name="z1900_011_04"/>
            <w:bookmarkEnd w:id="20616"/>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17" w:name="z1900_011_05"/>
            <w:bookmarkStart w:id="20618" w:name="z1900_011_05"/>
            <w:bookmarkEnd w:id="20618"/>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19" w:name="z1900_011_06"/>
            <w:bookmarkStart w:id="20620" w:name="z1900_011_06"/>
            <w:bookmarkEnd w:id="20620"/>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21" w:name="z1900_011_07"/>
            <w:bookmarkStart w:id="20622" w:name="z1900_011_07"/>
            <w:bookmarkEnd w:id="206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23" w:name="z1900_011_08"/>
            <w:bookmarkStart w:id="20624" w:name="z1900_011_08"/>
            <w:bookmarkEnd w:id="20624"/>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25" w:name="z1900_011_09"/>
            <w:bookmarkStart w:id="20626" w:name="z1900_011_09"/>
            <w:bookmarkEnd w:id="20626"/>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27" w:name="z1900_011_10"/>
            <w:bookmarkStart w:id="20628" w:name="z1900_011_10"/>
            <w:bookmarkEnd w:id="20628"/>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29" w:name="z1900_011_11"/>
            <w:bookmarkStart w:id="20630" w:name="z1900_011_11"/>
            <w:bookmarkEnd w:id="20630"/>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31" w:name="z1900_011_12"/>
            <w:bookmarkStart w:id="20632" w:name="z1900_011_12"/>
            <w:bookmarkEnd w:id="20632"/>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33" w:name="z1900_011_13"/>
            <w:bookmarkStart w:id="20634" w:name="z1900_011_13"/>
            <w:bookmarkEnd w:id="2063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35" w:name="z1900_011_14"/>
            <w:bookmarkStart w:id="20636" w:name="z1900_011_14"/>
            <w:bookmarkEnd w:id="20636"/>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ганизаций:</w:t>
            </w:r>
          </w:p>
          <w:p>
            <w:pPr>
              <w:pStyle w:val="Normal"/>
              <w:rPr>
                <w:color w:val="000000"/>
                <w:sz w:val="18"/>
                <w:szCs w:val="18"/>
              </w:rPr>
            </w:pPr>
            <w:r>
              <w:rPr>
                <w:color w:val="000000"/>
                <w:sz w:val="18"/>
                <w:szCs w:val="18"/>
              </w:rPr>
              <w:t>федерального подчинения</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0637" w:name="z1900_002_03"/>
            <w:bookmarkStart w:id="20638" w:name="z1900_002_03"/>
            <w:bookmarkEnd w:id="20638"/>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39" w:name="z1900_002_04"/>
            <w:bookmarkStart w:id="20640" w:name="z1900_002_04"/>
            <w:bookmarkEnd w:id="20640"/>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41" w:name="z1900_002_05"/>
            <w:bookmarkStart w:id="20642" w:name="z1900_002_05"/>
            <w:bookmarkEnd w:id="20642"/>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43" w:name="z1900_002_06"/>
            <w:bookmarkStart w:id="20644" w:name="z1900_002_06"/>
            <w:bookmarkEnd w:id="20644"/>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45" w:name="z1900_002_07"/>
            <w:bookmarkStart w:id="20646" w:name="z1900_002_07"/>
            <w:bookmarkEnd w:id="206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47" w:name="z1900_002_08"/>
            <w:bookmarkStart w:id="20648" w:name="z1900_002_08"/>
            <w:bookmarkEnd w:id="20648"/>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49" w:name="z1900_002_09"/>
            <w:bookmarkStart w:id="20650" w:name="z1900_002_09"/>
            <w:bookmarkEnd w:id="20650"/>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51" w:name="z1900_002_10"/>
            <w:bookmarkStart w:id="20652" w:name="z1900_002_10"/>
            <w:bookmarkEnd w:id="20652"/>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53" w:name="z1900_002_11"/>
            <w:bookmarkStart w:id="20654" w:name="z1900_002_11"/>
            <w:bookmarkEnd w:id="20654"/>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55" w:name="z1900_002_12"/>
            <w:bookmarkStart w:id="20656" w:name="z1900_002_12"/>
            <w:bookmarkEnd w:id="20656"/>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57" w:name="z1900_002_13"/>
            <w:bookmarkStart w:id="20658" w:name="z1900_002_13"/>
            <w:bookmarkEnd w:id="2065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59" w:name="z1900_002_14"/>
            <w:bookmarkStart w:id="20660" w:name="z1900_002_14"/>
            <w:bookmarkEnd w:id="20660"/>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них (посещений в смену)</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0661" w:name="z1900_021_03"/>
            <w:bookmarkStart w:id="20662" w:name="z1900_021_03"/>
            <w:bookmarkEnd w:id="20662"/>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63" w:name="z1900_021_04"/>
            <w:bookmarkStart w:id="20664" w:name="z1900_021_04"/>
            <w:bookmarkEnd w:id="20664"/>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65" w:name="z1900_021_05"/>
            <w:bookmarkStart w:id="20666" w:name="z1900_021_05"/>
            <w:bookmarkEnd w:id="20666"/>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67" w:name="z1900_021_06"/>
            <w:bookmarkStart w:id="20668" w:name="z1900_021_06"/>
            <w:bookmarkEnd w:id="20668"/>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69" w:name="z1900_021_07"/>
            <w:bookmarkStart w:id="20670" w:name="z1900_021_07"/>
            <w:bookmarkEnd w:id="206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71" w:name="z1900_021_08"/>
            <w:bookmarkStart w:id="20672" w:name="z1900_021_08"/>
            <w:bookmarkEnd w:id="20672"/>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73" w:name="z1900_021_09"/>
            <w:bookmarkStart w:id="20674" w:name="z1900_021_09"/>
            <w:bookmarkEnd w:id="20674"/>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75" w:name="z1900_021_10"/>
            <w:bookmarkStart w:id="20676" w:name="z1900_021_10"/>
            <w:bookmarkEnd w:id="20676"/>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77" w:name="z1900_021_11"/>
            <w:bookmarkStart w:id="20678" w:name="z1900_021_11"/>
            <w:bookmarkEnd w:id="20678"/>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79" w:name="z1900_021_12"/>
            <w:bookmarkStart w:id="20680" w:name="z1900_021_12"/>
            <w:bookmarkEnd w:id="20680"/>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81" w:name="z1900_021_13"/>
            <w:bookmarkStart w:id="20682" w:name="z1900_021_13"/>
            <w:bookmarkEnd w:id="2068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83" w:name="z1900_021_14"/>
            <w:bookmarkStart w:id="20684" w:name="z1900_021_14"/>
            <w:bookmarkEnd w:id="20684"/>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одчинения субъекта Российской Федерации</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0685" w:name="z1900_003_03"/>
            <w:bookmarkStart w:id="20686" w:name="z1900_003_03"/>
            <w:bookmarkEnd w:id="20686"/>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87" w:name="z1900_003_04"/>
            <w:bookmarkStart w:id="20688" w:name="z1900_003_04"/>
            <w:bookmarkEnd w:id="20688"/>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89" w:name="z1900_003_05"/>
            <w:bookmarkStart w:id="20690" w:name="z1900_003_05"/>
            <w:bookmarkEnd w:id="20690"/>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91" w:name="z1900_003_06"/>
            <w:bookmarkStart w:id="20692" w:name="z1900_003_06"/>
            <w:bookmarkEnd w:id="20692"/>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93" w:name="z1900_003_07"/>
            <w:bookmarkStart w:id="20694" w:name="z1900_003_07"/>
            <w:bookmarkEnd w:id="206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95" w:name="z1900_003_08"/>
            <w:bookmarkStart w:id="20696" w:name="z1900_003_08"/>
            <w:bookmarkEnd w:id="20696"/>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97" w:name="z1900_003_09"/>
            <w:bookmarkStart w:id="20698" w:name="z1900_003_09"/>
            <w:bookmarkEnd w:id="20698"/>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99" w:name="z1900_003_10"/>
            <w:bookmarkStart w:id="20700" w:name="z1900_003_10"/>
            <w:bookmarkEnd w:id="20700"/>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01" w:name="z1900_003_11"/>
            <w:bookmarkStart w:id="20702" w:name="z1900_003_11"/>
            <w:bookmarkEnd w:id="20702"/>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03" w:name="z1900_003_12"/>
            <w:bookmarkStart w:id="20704" w:name="z1900_003_12"/>
            <w:bookmarkEnd w:id="20704"/>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05" w:name="z1900_003_13"/>
            <w:bookmarkStart w:id="20706" w:name="z1900_003_13"/>
            <w:bookmarkEnd w:id="2070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07" w:name="z1900_003_14"/>
            <w:bookmarkStart w:id="20708" w:name="z1900_003_14"/>
            <w:bookmarkEnd w:id="20708"/>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них (посещений в смену)</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0709" w:name="z1900_031_03"/>
            <w:bookmarkStart w:id="20710" w:name="z1900_031_03"/>
            <w:bookmarkEnd w:id="20710"/>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11" w:name="z1900_031_04"/>
            <w:bookmarkStart w:id="20712" w:name="z1900_031_04"/>
            <w:bookmarkEnd w:id="20712"/>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13" w:name="z1900_031_05"/>
            <w:bookmarkStart w:id="20714" w:name="z1900_031_05"/>
            <w:bookmarkEnd w:id="20714"/>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15" w:name="z1900_031_06"/>
            <w:bookmarkStart w:id="20716" w:name="z1900_031_06"/>
            <w:bookmarkEnd w:id="20716"/>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17" w:name="z1900_031_07"/>
            <w:bookmarkStart w:id="20718" w:name="z1900_031_07"/>
            <w:bookmarkEnd w:id="207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19" w:name="z1900_031_08"/>
            <w:bookmarkStart w:id="20720" w:name="z1900_031_08"/>
            <w:bookmarkEnd w:id="20720"/>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21" w:name="z1900_031_09"/>
            <w:bookmarkStart w:id="20722" w:name="z1900_031_09"/>
            <w:bookmarkEnd w:id="20722"/>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23" w:name="z1900_031_10"/>
            <w:bookmarkStart w:id="20724" w:name="z1900_031_10"/>
            <w:bookmarkEnd w:id="20724"/>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25" w:name="z1900_031_11"/>
            <w:bookmarkStart w:id="20726" w:name="z1900_031_11"/>
            <w:bookmarkEnd w:id="20726"/>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27" w:name="z1900_031_12"/>
            <w:bookmarkStart w:id="20728" w:name="z1900_031_12"/>
            <w:bookmarkEnd w:id="20728"/>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29" w:name="z1900_031_13"/>
            <w:bookmarkStart w:id="20730" w:name="z1900_031_13"/>
            <w:bookmarkEnd w:id="2073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31" w:name="z1900_031_14"/>
            <w:bookmarkStart w:id="20732" w:name="z1900_031_14"/>
            <w:bookmarkEnd w:id="20732"/>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униципального подчинения</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0733" w:name="z1900_004_03"/>
            <w:bookmarkStart w:id="20734" w:name="z1900_004_03"/>
            <w:bookmarkEnd w:id="20734"/>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35" w:name="z1900_004_04"/>
            <w:bookmarkStart w:id="20736" w:name="z1900_004_04"/>
            <w:bookmarkEnd w:id="20736"/>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37" w:name="z1900_004_05"/>
            <w:bookmarkStart w:id="20738" w:name="z1900_004_05"/>
            <w:bookmarkEnd w:id="20738"/>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39" w:name="z1900_004_06"/>
            <w:bookmarkStart w:id="20740" w:name="z1900_004_06"/>
            <w:bookmarkEnd w:id="20740"/>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41" w:name="z1900_004_07"/>
            <w:bookmarkStart w:id="20742" w:name="z1900_004_07"/>
            <w:bookmarkEnd w:id="207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43" w:name="z1900_004_08"/>
            <w:bookmarkStart w:id="20744" w:name="z1900_004_08"/>
            <w:bookmarkEnd w:id="20744"/>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45" w:name="z1900_004_09"/>
            <w:bookmarkStart w:id="20746" w:name="z1900_004_09"/>
            <w:bookmarkEnd w:id="20746"/>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47" w:name="z1900_004_10"/>
            <w:bookmarkStart w:id="20748" w:name="z1900_004_10"/>
            <w:bookmarkEnd w:id="20748"/>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49" w:name="z1900_004_11"/>
            <w:bookmarkStart w:id="20750" w:name="z1900_004_11"/>
            <w:bookmarkEnd w:id="20750"/>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51" w:name="z1900_004_12"/>
            <w:bookmarkStart w:id="20752" w:name="z1900_004_12"/>
            <w:bookmarkEnd w:id="20752"/>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53" w:name="z1900_004_13"/>
            <w:bookmarkStart w:id="20754" w:name="z1900_004_13"/>
            <w:bookmarkEnd w:id="2075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55" w:name="z1900_004_14"/>
            <w:bookmarkStart w:id="20756" w:name="z1900_004_14"/>
            <w:bookmarkEnd w:id="20756"/>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 xml:space="preserve">них (посещений в смену)                                    </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0757" w:name="z1900_041_03"/>
            <w:bookmarkStart w:id="20758" w:name="z1900_041_03"/>
            <w:bookmarkEnd w:id="20758"/>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59" w:name="z1900_041_04"/>
            <w:bookmarkStart w:id="20760" w:name="z1900_041_04"/>
            <w:bookmarkEnd w:id="20760"/>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61" w:name="z1900_041_05"/>
            <w:bookmarkStart w:id="20762" w:name="z1900_041_05"/>
            <w:bookmarkEnd w:id="20762"/>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63" w:name="z1900_041_06"/>
            <w:bookmarkStart w:id="20764" w:name="z1900_041_06"/>
            <w:bookmarkEnd w:id="20764"/>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65" w:name="z1900_041_07"/>
            <w:bookmarkStart w:id="20766" w:name="z1900_041_07"/>
            <w:bookmarkEnd w:id="207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67" w:name="z1900_041_08"/>
            <w:bookmarkStart w:id="20768" w:name="z1900_041_08"/>
            <w:bookmarkEnd w:id="20768"/>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69" w:name="z1900_041_09"/>
            <w:bookmarkStart w:id="20770" w:name="z1900_041_09"/>
            <w:bookmarkEnd w:id="20770"/>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71" w:name="z1900_041_10"/>
            <w:bookmarkStart w:id="20772" w:name="z1900_041_10"/>
            <w:bookmarkEnd w:id="20772"/>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73" w:name="z1900_041_11"/>
            <w:bookmarkStart w:id="20774" w:name="z1900_041_11"/>
            <w:bookmarkEnd w:id="20774"/>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75" w:name="z1900_041_12"/>
            <w:bookmarkStart w:id="20776" w:name="z1900_041_12"/>
            <w:bookmarkEnd w:id="20776"/>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77" w:name="z1900_041_13"/>
            <w:bookmarkStart w:id="20778" w:name="z1900_041_13"/>
            <w:bookmarkEnd w:id="2077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79" w:name="z1900_041_14"/>
            <w:bookmarkStart w:id="20780" w:name="z1900_041_14"/>
            <w:bookmarkEnd w:id="20780"/>
          </w:p>
        </w:tc>
      </w:tr>
    </w:tbl>
    <w:p>
      <w:pPr>
        <w:pStyle w:val="Footer"/>
        <w:tabs>
          <w:tab w:val="clear" w:pos="4153"/>
          <w:tab w:val="clear" w:pos="8306"/>
        </w:tabs>
        <w:rPr>
          <w:color w:val="000000"/>
          <w:sz w:val="16"/>
        </w:rPr>
      </w:pPr>
      <w:r>
        <w:rPr>
          <w:color w:val="000000"/>
          <w:sz w:val="16"/>
        </w:rPr>
      </w:r>
      <w:r>
        <w:br w:type="page"/>
      </w:r>
    </w:p>
    <w:p>
      <w:pPr>
        <w:pStyle w:val="Footer"/>
        <w:tabs>
          <w:tab w:val="clear" w:pos="4153"/>
          <w:tab w:val="clear" w:pos="8306"/>
        </w:tabs>
        <w:rPr>
          <w:color w:val="000000"/>
          <w:sz w:val="16"/>
        </w:rPr>
      </w:pPr>
      <w:r>
        <w:rPr>
          <w:color w:val="000000"/>
          <w:sz w:val="16"/>
        </w:rPr>
      </w:r>
    </w:p>
    <w:p>
      <w:pPr>
        <w:pStyle w:val="Footer"/>
        <w:tabs>
          <w:tab w:val="clear" w:pos="4153"/>
          <w:tab w:val="clear" w:pos="8306"/>
        </w:tabs>
        <w:rPr>
          <w:b/>
          <w:b/>
          <w:color w:val="000000"/>
          <w:sz w:val="22"/>
          <w:szCs w:val="22"/>
        </w:rPr>
      </w:pPr>
      <w:r>
        <w:rPr>
          <w:b/>
          <w:color w:val="000000"/>
          <w:sz w:val="22"/>
          <w:szCs w:val="22"/>
        </w:rPr>
        <w:t>(1900)</w:t>
        <w:tab/>
        <w:tab/>
        <w:tab/>
        <w:tab/>
        <w:tab/>
        <w:tab/>
        <w:tab/>
        <w:tab/>
        <w:tab/>
        <w:tab/>
        <w:tab/>
        <w:tab/>
        <w:tab/>
        <w:tab/>
        <w:tab/>
        <w:tab/>
        <w:tab/>
        <w:tab/>
        <w:tab/>
        <w:t>продолжение</w:t>
      </w:r>
    </w:p>
    <w:tbl>
      <w:tblPr>
        <w:tblW w:w="15468" w:type="dxa"/>
        <w:jc w:val="left"/>
        <w:tblInd w:w="-113" w:type="dxa"/>
        <w:tblLayout w:type="fixed"/>
        <w:tblCellMar>
          <w:top w:w="0" w:type="dxa"/>
          <w:left w:w="108" w:type="dxa"/>
          <w:bottom w:w="0" w:type="dxa"/>
          <w:right w:w="108" w:type="dxa"/>
        </w:tblCellMar>
      </w:tblPr>
      <w:tblGrid>
        <w:gridCol w:w="2313"/>
        <w:gridCol w:w="630"/>
        <w:gridCol w:w="993"/>
        <w:gridCol w:w="992"/>
        <w:gridCol w:w="992"/>
        <w:gridCol w:w="992"/>
        <w:gridCol w:w="851"/>
        <w:gridCol w:w="992"/>
        <w:gridCol w:w="1418"/>
        <w:gridCol w:w="850"/>
        <w:gridCol w:w="1276"/>
        <w:gridCol w:w="992"/>
        <w:gridCol w:w="949"/>
        <w:gridCol w:w="1228"/>
      </w:tblGrid>
      <w:tr>
        <w:trPr/>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Наименование показателей</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color w:val="000000"/>
                <w:sz w:val="18"/>
                <w:szCs w:val="18"/>
              </w:rPr>
              <w:t xml:space="preserve">№ </w:t>
            </w:r>
            <w:r>
              <w:rPr>
                <w:color w:val="000000"/>
                <w:sz w:val="18"/>
                <w:szCs w:val="18"/>
              </w:rPr>
              <w:t>стро-ки</w:t>
            </w:r>
          </w:p>
        </w:tc>
        <w:tc>
          <w:tcPr>
            <w:tcW w:w="7230"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2554" w:hanging="0"/>
              <w:rPr>
                <w:color w:val="000000"/>
                <w:sz w:val="18"/>
                <w:szCs w:val="18"/>
              </w:rPr>
            </w:pPr>
            <w:r>
              <w:rPr>
                <w:bCs/>
                <w:color w:val="000000"/>
                <w:sz w:val="18"/>
                <w:szCs w:val="18"/>
              </w:rPr>
              <w:t>Диспансер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color w:val="000000"/>
                <w:sz w:val="18"/>
                <w:szCs w:val="18"/>
              </w:rPr>
              <w:t xml:space="preserve">Центры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bCs/>
                <w:color w:val="000000"/>
                <w:sz w:val="18"/>
                <w:szCs w:val="18"/>
              </w:rPr>
              <w:t>из них (гр</w:t>
            </w:r>
            <w:r>
              <w:rPr>
                <w:bCs/>
                <w:sz w:val="18"/>
                <w:szCs w:val="18"/>
              </w:rPr>
              <w:t>.22)</w:t>
            </w:r>
            <w:r>
              <w:rPr>
                <w:bCs/>
                <w:color w:val="000000"/>
                <w:sz w:val="18"/>
                <w:szCs w:val="18"/>
              </w:rPr>
              <w:t xml:space="preserve"> </w:t>
            </w:r>
          </w:p>
          <w:p>
            <w:pPr>
              <w:pStyle w:val="Footer"/>
              <w:ind w:right="-108" w:hanging="0"/>
              <w:jc w:val="center"/>
              <w:rPr>
                <w:bCs/>
                <w:color w:val="000000"/>
                <w:sz w:val="18"/>
                <w:szCs w:val="18"/>
              </w:rPr>
            </w:pPr>
            <w:r>
              <w:rPr>
                <w:bCs/>
                <w:color w:val="000000"/>
                <w:sz w:val="18"/>
                <w:szCs w:val="18"/>
              </w:rPr>
              <w:t>имеющие входящие подраздел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Прочие</w:t>
            </w:r>
          </w:p>
          <w:p>
            <w:pPr>
              <w:pStyle w:val="Footer"/>
              <w:tabs>
                <w:tab w:val="clear" w:pos="4153"/>
                <w:tab w:val="clear" w:pos="8306"/>
              </w:tabs>
              <w:jc w:val="center"/>
              <w:rPr/>
            </w:pPr>
            <w:r>
              <w:rPr>
                <w:bCs/>
                <w:color w:val="000000"/>
                <w:sz w:val="18"/>
                <w:szCs w:val="18"/>
              </w:rPr>
              <w:t>меди-цинские</w:t>
            </w:r>
          </w:p>
          <w:p>
            <w:pPr>
              <w:pStyle w:val="Footer"/>
              <w:tabs>
                <w:tab w:val="clear" w:pos="4153"/>
                <w:tab w:val="clear" w:pos="8306"/>
              </w:tabs>
              <w:jc w:val="center"/>
              <w:rPr/>
            </w:pPr>
            <w:r>
              <w:rPr>
                <w:bCs/>
                <w:color w:val="000000"/>
                <w:sz w:val="18"/>
                <w:szCs w:val="18"/>
              </w:rPr>
              <w:t>организа-ции</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Всего</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pPr>
            <w:r>
              <w:rPr>
                <w:bCs/>
                <w:color w:val="000000"/>
                <w:sz w:val="18"/>
                <w:szCs w:val="18"/>
              </w:rPr>
              <w:t>из них: организации, расположен-</w:t>
            </w:r>
          </w:p>
          <w:p>
            <w:pPr>
              <w:pStyle w:val="Footer"/>
              <w:tabs>
                <w:tab w:val="clear" w:pos="4153"/>
                <w:tab w:val="clear" w:pos="8306"/>
              </w:tabs>
              <w:jc w:val="center"/>
              <w:rPr>
                <w:bCs/>
                <w:color w:val="000000"/>
                <w:sz w:val="18"/>
                <w:szCs w:val="18"/>
              </w:rPr>
            </w:pPr>
            <w:r>
              <w:rPr>
                <w:bCs/>
                <w:color w:val="000000"/>
                <w:sz w:val="18"/>
                <w:szCs w:val="18"/>
              </w:rPr>
              <w:t>ные в сельской местности</w:t>
            </w:r>
          </w:p>
        </w:tc>
      </w:tr>
      <w:tr>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bCs/>
                <w:color w:val="000000"/>
                <w:sz w:val="18"/>
                <w:szCs w:val="18"/>
              </w:rPr>
            </w:pPr>
            <w:r>
              <w:rPr>
                <w:bCs/>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color w:val="000000"/>
                <w:sz w:val="18"/>
                <w:szCs w:val="18"/>
              </w:rPr>
              <w:t>противо-туберку-лез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color w:val="000000"/>
                <w:sz w:val="18"/>
                <w:szCs w:val="18"/>
              </w:rPr>
              <w:t>онколо-гиче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113" w:hanging="0"/>
              <w:jc w:val="center"/>
              <w:rPr>
                <w:color w:val="000000"/>
                <w:sz w:val="18"/>
                <w:szCs w:val="18"/>
              </w:rPr>
            </w:pPr>
            <w:r>
              <w:rPr>
                <w:color w:val="000000"/>
                <w:sz w:val="18"/>
                <w:szCs w:val="18"/>
              </w:rPr>
              <w:t>психо-</w:t>
            </w:r>
          </w:p>
          <w:p>
            <w:pPr>
              <w:pStyle w:val="Footer"/>
              <w:tabs>
                <w:tab w:val="clear" w:pos="4153"/>
                <w:tab w:val="clear" w:pos="8306"/>
              </w:tabs>
              <w:jc w:val="center"/>
              <w:rPr>
                <w:bCs/>
                <w:color w:val="000000"/>
                <w:sz w:val="18"/>
                <w:szCs w:val="18"/>
              </w:rPr>
            </w:pPr>
            <w:r>
              <w:rPr>
                <w:color w:val="000000"/>
                <w:sz w:val="18"/>
                <w:szCs w:val="18"/>
              </w:rPr>
              <w:t>невроло-гиче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color w:val="000000"/>
                <w:sz w:val="18"/>
                <w:szCs w:val="18"/>
              </w:rPr>
              <w:t>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color w:val="000000"/>
                <w:sz w:val="18"/>
                <w:szCs w:val="18"/>
              </w:rPr>
              <w:t>нарко-логи-че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18"/>
                <w:szCs w:val="18"/>
              </w:rPr>
            </w:pPr>
            <w:r>
              <w:rPr>
                <w:sz w:val="18"/>
                <w:szCs w:val="18"/>
              </w:rPr>
              <w:t>прочие</w:t>
            </w:r>
          </w:p>
          <w:p>
            <w:pPr>
              <w:pStyle w:val="Footer"/>
              <w:tabs>
                <w:tab w:val="clear" w:pos="4153"/>
                <w:tab w:val="clear" w:pos="8306"/>
              </w:tabs>
              <w:rPr>
                <w:bCs/>
                <w:sz w:val="18"/>
                <w:szCs w:val="18"/>
              </w:rPr>
            </w:pPr>
            <w:r>
              <w:rPr>
                <w:sz w:val="18"/>
                <w:szCs w:val="18"/>
              </w:rPr>
              <w:t>(таб. 500, стр. 1, 3, 6, 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sz w:val="18"/>
                <w:szCs w:val="18"/>
              </w:rPr>
            </w:pPr>
            <w:r>
              <w:rPr>
                <w:bCs/>
                <w:sz w:val="18"/>
                <w:szCs w:val="18"/>
              </w:rPr>
              <w:t>из них (гр.15+16+17+ 18+19+20): имеющие</w:t>
            </w:r>
          </w:p>
          <w:p>
            <w:pPr>
              <w:pStyle w:val="Footer"/>
              <w:tabs>
                <w:tab w:val="clear" w:pos="4153"/>
                <w:tab w:val="clear" w:pos="8306"/>
              </w:tabs>
              <w:jc w:val="center"/>
              <w:rPr>
                <w:bCs/>
                <w:sz w:val="18"/>
                <w:szCs w:val="18"/>
              </w:rPr>
            </w:pPr>
            <w:r>
              <w:rPr>
                <w:bCs/>
                <w:sz w:val="18"/>
                <w:szCs w:val="18"/>
              </w:rPr>
              <w:t>входящие подразделения</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bCs/>
                <w:color w:val="000000"/>
                <w:sz w:val="18"/>
                <w:szCs w:val="18"/>
              </w:rPr>
            </w:pPr>
            <w:r>
              <w:rPr>
                <w:bCs/>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6</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Times New Roman" w:hAnsi="Times New Roman" w:cs="Times New Roman"/>
                <w:color w:val="000000"/>
                <w:sz w:val="18"/>
                <w:szCs w:val="18"/>
              </w:rPr>
            </w:pPr>
            <w:r>
              <w:rPr>
                <w:rFonts w:cs="Times New Roman" w:ascii="Times New Roman" w:hAnsi="Times New Roman"/>
                <w:color w:val="000000"/>
                <w:sz w:val="18"/>
                <w:szCs w:val="18"/>
              </w:rPr>
              <w:t xml:space="preserve">Всего организаций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0781" w:name="z1900_001_15"/>
            <w:bookmarkStart w:id="20782" w:name="z1900_001_15"/>
            <w:bookmarkEnd w:id="207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83" w:name="z1900_001_16"/>
            <w:bookmarkStart w:id="20784" w:name="z1900_001_16"/>
            <w:bookmarkEnd w:id="207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85" w:name="z1900_001_17"/>
            <w:bookmarkStart w:id="20786" w:name="z1900_001_17"/>
            <w:bookmarkEnd w:id="207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87" w:name="z1900_001_18"/>
            <w:bookmarkStart w:id="20788" w:name="z1900_001_18"/>
            <w:bookmarkEnd w:id="2078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89" w:name="z1900_001_19"/>
            <w:bookmarkStart w:id="20790" w:name="z1900_001_19"/>
            <w:bookmarkEnd w:id="207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91" w:name="z1900_001_20"/>
            <w:bookmarkStart w:id="20792" w:name="z1900_001_20"/>
            <w:bookmarkEnd w:id="2079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93" w:name="z1900_001_21"/>
            <w:bookmarkStart w:id="20794" w:name="z1900_001_21"/>
            <w:bookmarkEnd w:id="2079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95" w:name="z1900_001_22"/>
            <w:bookmarkStart w:id="20796" w:name="z1900_001_22"/>
            <w:bookmarkEnd w:id="2079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97" w:name="z1900_001_23"/>
            <w:bookmarkStart w:id="20798" w:name="z1900_001_23"/>
            <w:bookmarkEnd w:id="207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99" w:name="z1900_001_24"/>
            <w:bookmarkStart w:id="20800" w:name="z1900_001_24"/>
            <w:bookmarkEnd w:id="2080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01" w:name="z1900_001_25"/>
            <w:bookmarkStart w:id="20802" w:name="z1900_001_25"/>
            <w:bookmarkEnd w:id="2080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03" w:name="z1900_001_26"/>
            <w:bookmarkStart w:id="20804" w:name="z1900_001_26"/>
            <w:bookmarkEnd w:id="20804"/>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них (посещений в смен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0805" w:name="z1900_011_15"/>
            <w:bookmarkStart w:id="20806" w:name="z1900_011_15"/>
            <w:bookmarkEnd w:id="208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07" w:name="z1900_011_16"/>
            <w:bookmarkStart w:id="20808" w:name="z1900_011_16"/>
            <w:bookmarkEnd w:id="2080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09" w:name="z1900_011_17"/>
            <w:bookmarkStart w:id="20810" w:name="z1900_011_17"/>
            <w:bookmarkEnd w:id="208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11" w:name="z1900_011_18"/>
            <w:bookmarkStart w:id="20812" w:name="z1900_011_18"/>
            <w:bookmarkEnd w:id="2081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13" w:name="z1900_011_19"/>
            <w:bookmarkStart w:id="20814" w:name="z1900_011_19"/>
            <w:bookmarkEnd w:id="208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15" w:name="z1900_011_20"/>
            <w:bookmarkStart w:id="20816" w:name="z1900_011_20"/>
            <w:bookmarkEnd w:id="2081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17" w:name="z1900_011_21"/>
            <w:bookmarkStart w:id="20818" w:name="z1900_011_21"/>
            <w:bookmarkEnd w:id="2081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19" w:name="z1900_011_22"/>
            <w:bookmarkStart w:id="20820" w:name="z1900_011_22"/>
            <w:bookmarkEnd w:id="2082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21" w:name="z1900_011_23"/>
            <w:bookmarkStart w:id="20822" w:name="z1900_011_23"/>
            <w:bookmarkEnd w:id="208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23" w:name="z1900_011_24"/>
            <w:bookmarkStart w:id="20824" w:name="z1900_011_24"/>
            <w:bookmarkEnd w:id="2082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25" w:name="z1900_011_25"/>
            <w:bookmarkStart w:id="20826" w:name="z1900_011_25"/>
            <w:bookmarkEnd w:id="2082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27" w:name="z1900_011_26"/>
            <w:bookmarkStart w:id="20828" w:name="z1900_011_26"/>
            <w:bookmarkEnd w:id="20828"/>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ганизаций:</w:t>
            </w:r>
          </w:p>
          <w:p>
            <w:pPr>
              <w:pStyle w:val="Normal"/>
              <w:rPr>
                <w:color w:val="000000"/>
                <w:sz w:val="18"/>
                <w:szCs w:val="18"/>
              </w:rPr>
            </w:pPr>
            <w:r>
              <w:rPr>
                <w:color w:val="000000"/>
                <w:sz w:val="18"/>
                <w:szCs w:val="18"/>
              </w:rPr>
              <w:t>федерального подчинени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0829" w:name="z1900_002_15"/>
            <w:bookmarkStart w:id="20830" w:name="z1900_002_15"/>
            <w:bookmarkEnd w:id="208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31" w:name="z1900_002_16"/>
            <w:bookmarkStart w:id="20832" w:name="z1900_002_16"/>
            <w:bookmarkEnd w:id="2083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33" w:name="z1900_002_17"/>
            <w:bookmarkStart w:id="20834" w:name="z1900_002_17"/>
            <w:bookmarkEnd w:id="208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35" w:name="z1900_002_18"/>
            <w:bookmarkStart w:id="20836" w:name="z1900_002_18"/>
            <w:bookmarkEnd w:id="2083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37" w:name="z1900_002_19"/>
            <w:bookmarkStart w:id="20838" w:name="z1900_002_19"/>
            <w:bookmarkEnd w:id="208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39" w:name="z1900_002_20"/>
            <w:bookmarkStart w:id="20840" w:name="z1900_002_20"/>
            <w:bookmarkEnd w:id="2084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41" w:name="z1900_002_21"/>
            <w:bookmarkStart w:id="20842" w:name="z1900_002_21"/>
            <w:bookmarkEnd w:id="2084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43" w:name="z1900_002_22"/>
            <w:bookmarkStart w:id="20844" w:name="z1900_002_22"/>
            <w:bookmarkEnd w:id="2084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45" w:name="z1900_002_23"/>
            <w:bookmarkStart w:id="20846" w:name="z1900_002_23"/>
            <w:bookmarkEnd w:id="208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47" w:name="z1900_002_24"/>
            <w:bookmarkStart w:id="20848" w:name="z1900_002_24"/>
            <w:bookmarkEnd w:id="2084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49" w:name="z1900_002_25"/>
            <w:bookmarkStart w:id="20850" w:name="z1900_002_25"/>
            <w:bookmarkEnd w:id="2085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51" w:name="z1900_002_26"/>
            <w:bookmarkStart w:id="20852" w:name="z1900_002_26"/>
            <w:bookmarkEnd w:id="20852"/>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них (посещений в смен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0853" w:name="z1900_021_15"/>
            <w:bookmarkStart w:id="20854" w:name="z1900_021_15"/>
            <w:bookmarkEnd w:id="208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55" w:name="z1900_021_16"/>
            <w:bookmarkStart w:id="20856" w:name="z1900_021_16"/>
            <w:bookmarkEnd w:id="2085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57" w:name="z1900_021_17"/>
            <w:bookmarkStart w:id="20858" w:name="z1900_021_17"/>
            <w:bookmarkEnd w:id="208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59" w:name="z1900_021_18"/>
            <w:bookmarkStart w:id="20860" w:name="z1900_021_18"/>
            <w:bookmarkEnd w:id="2086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61" w:name="z1900_021_19"/>
            <w:bookmarkStart w:id="20862" w:name="z1900_021_19"/>
            <w:bookmarkEnd w:id="208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63" w:name="z1900_021_20"/>
            <w:bookmarkStart w:id="20864" w:name="z1900_021_20"/>
            <w:bookmarkEnd w:id="2086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65" w:name="z1900_021_21"/>
            <w:bookmarkStart w:id="20866" w:name="z1900_021_21"/>
            <w:bookmarkEnd w:id="2086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67" w:name="z1900_021_22"/>
            <w:bookmarkStart w:id="20868" w:name="z1900_021_22"/>
            <w:bookmarkEnd w:id="2086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69" w:name="z1900_021_23"/>
            <w:bookmarkStart w:id="20870" w:name="z1900_021_23"/>
            <w:bookmarkEnd w:id="208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71" w:name="z1900_021_24"/>
            <w:bookmarkStart w:id="20872" w:name="z1900_021_24"/>
            <w:bookmarkEnd w:id="2087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73" w:name="z1900_021_25"/>
            <w:bookmarkStart w:id="20874" w:name="z1900_021_25"/>
            <w:bookmarkEnd w:id="2087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75" w:name="z1900_021_26"/>
            <w:bookmarkStart w:id="20876" w:name="z1900_021_26"/>
            <w:bookmarkEnd w:id="20876"/>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одчинения субъекта Российской Федераци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0877" w:name="z1900_003_15"/>
            <w:bookmarkStart w:id="20878" w:name="z1900_003_15"/>
            <w:bookmarkEnd w:id="208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79" w:name="z1900_003_16"/>
            <w:bookmarkStart w:id="20880" w:name="z1900_003_16"/>
            <w:bookmarkEnd w:id="208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81" w:name="z1900_003_17"/>
            <w:bookmarkStart w:id="20882" w:name="z1900_003_17"/>
            <w:bookmarkEnd w:id="208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83" w:name="z1900_003_18"/>
            <w:bookmarkStart w:id="20884" w:name="z1900_003_18"/>
            <w:bookmarkEnd w:id="2088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85" w:name="z1900_003_19"/>
            <w:bookmarkStart w:id="20886" w:name="z1900_003_19"/>
            <w:bookmarkEnd w:id="208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87" w:name="z1900_003_20"/>
            <w:bookmarkStart w:id="20888" w:name="z1900_003_20"/>
            <w:bookmarkEnd w:id="2088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89" w:name="z1900_003_21"/>
            <w:bookmarkStart w:id="20890" w:name="z1900_003_21"/>
            <w:bookmarkEnd w:id="2089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91" w:name="z1900_003_22"/>
            <w:bookmarkStart w:id="20892" w:name="z1900_003_22"/>
            <w:bookmarkEnd w:id="2089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93" w:name="z1900_003_23"/>
            <w:bookmarkStart w:id="20894" w:name="z1900_003_23"/>
            <w:bookmarkEnd w:id="208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95" w:name="z1900_003_24"/>
            <w:bookmarkStart w:id="20896" w:name="z1900_003_24"/>
            <w:bookmarkEnd w:id="2089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97" w:name="z1900_003_25"/>
            <w:bookmarkStart w:id="20898" w:name="z1900_003_25"/>
            <w:bookmarkEnd w:id="2089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99" w:name="z1900_003_26"/>
            <w:bookmarkStart w:id="20900" w:name="z1900_003_26"/>
            <w:bookmarkEnd w:id="20900"/>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них (посещений в смен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0901" w:name="z1900_031_15"/>
            <w:bookmarkStart w:id="20902" w:name="z1900_031_15"/>
            <w:bookmarkEnd w:id="209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03" w:name="z1900_031_16"/>
            <w:bookmarkStart w:id="20904" w:name="z1900_031_16"/>
            <w:bookmarkEnd w:id="2090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05" w:name="z1900_031_17"/>
            <w:bookmarkStart w:id="20906" w:name="z1900_031_17"/>
            <w:bookmarkEnd w:id="209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07" w:name="z1900_031_18"/>
            <w:bookmarkStart w:id="20908" w:name="z1900_031_18"/>
            <w:bookmarkEnd w:id="2090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09" w:name="z1900_031_19"/>
            <w:bookmarkStart w:id="20910" w:name="z1900_031_19"/>
            <w:bookmarkEnd w:id="209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11" w:name="z1900_031_20"/>
            <w:bookmarkStart w:id="20912" w:name="z1900_031_20"/>
            <w:bookmarkEnd w:id="2091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13" w:name="z1900_031_21"/>
            <w:bookmarkStart w:id="20914" w:name="z1900_031_21"/>
            <w:bookmarkEnd w:id="2091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15" w:name="z1900_031_22"/>
            <w:bookmarkStart w:id="20916" w:name="z1900_031_22"/>
            <w:bookmarkEnd w:id="2091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17" w:name="z1900_031_23"/>
            <w:bookmarkStart w:id="20918" w:name="z1900_031_23"/>
            <w:bookmarkEnd w:id="209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19" w:name="z1900_031_24"/>
            <w:bookmarkStart w:id="20920" w:name="z1900_031_24"/>
            <w:bookmarkEnd w:id="2092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21" w:name="z1900_031_25"/>
            <w:bookmarkStart w:id="20922" w:name="z1900_031_25"/>
            <w:bookmarkEnd w:id="2092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23" w:name="z1900_031_26"/>
            <w:bookmarkStart w:id="20924" w:name="z1900_031_26"/>
            <w:bookmarkEnd w:id="20924"/>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униципального подчинени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0925" w:name="z1900_004_15"/>
            <w:bookmarkStart w:id="20926" w:name="z1900_004_15"/>
            <w:bookmarkEnd w:id="209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27" w:name="z1900_004_16"/>
            <w:bookmarkStart w:id="20928" w:name="z1900_004_16"/>
            <w:bookmarkEnd w:id="2092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29" w:name="z1900_004_17"/>
            <w:bookmarkStart w:id="20930" w:name="z1900_004_17"/>
            <w:bookmarkEnd w:id="209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31" w:name="z1900_004_18"/>
            <w:bookmarkStart w:id="20932" w:name="z1900_004_18"/>
            <w:bookmarkEnd w:id="2093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33" w:name="z1900_004_19"/>
            <w:bookmarkStart w:id="20934" w:name="z1900_004_19"/>
            <w:bookmarkEnd w:id="209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35" w:name="z1900_004_20"/>
            <w:bookmarkStart w:id="20936" w:name="z1900_004_20"/>
            <w:bookmarkEnd w:id="2093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37" w:name="z1900_004_21"/>
            <w:bookmarkStart w:id="20938" w:name="z1900_004_21"/>
            <w:bookmarkEnd w:id="2093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39" w:name="z1900_004_22"/>
            <w:bookmarkStart w:id="20940" w:name="z1900_004_22"/>
            <w:bookmarkEnd w:id="2094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41" w:name="z1900_004_23"/>
            <w:bookmarkStart w:id="20942" w:name="z1900_004_23"/>
            <w:bookmarkEnd w:id="209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43" w:name="z1900_004_24"/>
            <w:bookmarkStart w:id="20944" w:name="z1900_004_24"/>
            <w:bookmarkEnd w:id="2094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45" w:name="z1900_004_25"/>
            <w:bookmarkStart w:id="20946" w:name="z1900_004_25"/>
            <w:bookmarkEnd w:id="2094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47" w:name="z1900_004_26"/>
            <w:bookmarkStart w:id="20948" w:name="z1900_004_26"/>
            <w:bookmarkEnd w:id="20948"/>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 xml:space="preserve">них (посещений в смену)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0949" w:name="z1900_041_15"/>
            <w:bookmarkStart w:id="20950" w:name="z1900_041_15"/>
            <w:bookmarkEnd w:id="209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51" w:name="z1900_041_16"/>
            <w:bookmarkStart w:id="20952" w:name="z1900_041_16"/>
            <w:bookmarkEnd w:id="209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53" w:name="z1900_041_17"/>
            <w:bookmarkStart w:id="20954" w:name="z1900_041_17"/>
            <w:bookmarkEnd w:id="209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55" w:name="z1900_041_18"/>
            <w:bookmarkStart w:id="20956" w:name="z1900_041_18"/>
            <w:bookmarkEnd w:id="2095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57" w:name="z1900_041_19"/>
            <w:bookmarkStart w:id="20958" w:name="z1900_041_19"/>
            <w:bookmarkEnd w:id="209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59" w:name="z1900_041_20"/>
            <w:bookmarkStart w:id="20960" w:name="z1900_041_20"/>
            <w:bookmarkEnd w:id="2096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61" w:name="z1900_041_21"/>
            <w:bookmarkStart w:id="20962" w:name="z1900_041_21"/>
            <w:bookmarkEnd w:id="2096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63" w:name="z1900_041_22"/>
            <w:bookmarkStart w:id="20964" w:name="z1900_041_22"/>
            <w:bookmarkEnd w:id="2096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65" w:name="z1900_041_23"/>
            <w:bookmarkStart w:id="20966" w:name="z1900_041_23"/>
            <w:bookmarkEnd w:id="209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67" w:name="z1900_041_24"/>
            <w:bookmarkStart w:id="20968" w:name="z1900_041_24"/>
            <w:bookmarkEnd w:id="2096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69" w:name="z1900_041_25"/>
            <w:bookmarkStart w:id="20970" w:name="z1900_041_25"/>
            <w:bookmarkEnd w:id="2097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71" w:name="z1900_041_26"/>
            <w:bookmarkStart w:id="20972" w:name="z1900_041_26"/>
            <w:bookmarkEnd w:id="20972"/>
          </w:p>
        </w:tc>
      </w:tr>
    </w:tbl>
    <w:p>
      <w:pPr>
        <w:pStyle w:val="Footer"/>
        <w:tabs>
          <w:tab w:val="clear" w:pos="4153"/>
          <w:tab w:val="clear" w:pos="8306"/>
        </w:tabs>
        <w:rPr>
          <w:color w:val="000000"/>
          <w:sz w:val="16"/>
        </w:rPr>
      </w:pPr>
      <w:r>
        <w:rPr>
          <w:color w:val="000000"/>
          <w:sz w:val="16"/>
        </w:rPr>
      </w:r>
    </w:p>
    <w:p>
      <w:pPr>
        <w:pStyle w:val="Normal"/>
        <w:spacing w:lineRule="exact" w:line="160"/>
        <w:rPr>
          <w:color w:val="000000"/>
          <w:sz w:val="18"/>
          <w:vertAlign w:val="superscript"/>
        </w:rPr>
      </w:pPr>
      <w:r>
        <w:rPr>
          <w:color w:val="000000"/>
          <w:sz w:val="18"/>
          <w:vertAlign w:val="superscript"/>
        </w:rPr>
      </w:r>
    </w:p>
    <w:p>
      <w:pPr>
        <w:pStyle w:val="Normal"/>
        <w:spacing w:lineRule="exact" w:line="160"/>
        <w:rPr>
          <w:color w:val="000000"/>
          <w:sz w:val="18"/>
          <w:vertAlign w:val="superscript"/>
        </w:rPr>
      </w:pPr>
      <w:r>
        <w:rPr>
          <w:color w:val="000000"/>
          <w:sz w:val="18"/>
          <w:vertAlign w:val="superscript"/>
        </w:rPr>
      </w:r>
    </w:p>
    <w:p>
      <w:pPr>
        <w:pStyle w:val="Normal"/>
        <w:spacing w:lineRule="exact" w:line="160"/>
        <w:rPr>
          <w:color w:val="000000"/>
          <w:sz w:val="18"/>
          <w:vertAlign w:val="superscript"/>
        </w:rPr>
      </w:pPr>
      <w:r>
        <w:rPr>
          <w:color w:val="000000"/>
          <w:sz w:val="18"/>
          <w:vertAlign w:val="superscript"/>
        </w:rPr>
      </w:r>
    </w:p>
    <w:p>
      <w:pPr>
        <w:pStyle w:val="Footer"/>
        <w:tabs>
          <w:tab w:val="clear" w:pos="4153"/>
          <w:tab w:val="clear" w:pos="8306"/>
        </w:tabs>
        <w:rPr>
          <w:color w:val="000000"/>
          <w:sz w:val="22"/>
          <w:szCs w:val="22"/>
          <w:vertAlign w:val="superscript"/>
        </w:rPr>
      </w:pPr>
      <w:r>
        <w:rPr>
          <w:color w:val="000000"/>
          <w:sz w:val="22"/>
          <w:szCs w:val="22"/>
          <w:vertAlign w:val="superscript"/>
        </w:rPr>
      </w:r>
    </w:p>
    <w:tbl>
      <w:tblPr>
        <w:tblW w:w="14175" w:type="dxa"/>
        <w:jc w:val="center"/>
        <w:tblInd w:w="0" w:type="dxa"/>
        <w:tblLayout w:type="fixed"/>
        <w:tblCellMar>
          <w:top w:w="0" w:type="dxa"/>
          <w:left w:w="108" w:type="dxa"/>
          <w:bottom w:w="0" w:type="dxa"/>
          <w:right w:w="108" w:type="dxa"/>
        </w:tblCellMar>
      </w:tblPr>
      <w:tblGrid>
        <w:gridCol w:w="5185"/>
        <w:gridCol w:w="2766"/>
        <w:gridCol w:w="774"/>
        <w:gridCol w:w="3144"/>
        <w:gridCol w:w="239"/>
        <w:gridCol w:w="2067"/>
      </w:tblGrid>
      <w:tr>
        <w:trPr>
          <w:tblHeader w:val="true"/>
          <w:cantSplit w:val="true"/>
        </w:trPr>
        <w:tc>
          <w:tcPr>
            <w:tcW w:w="5185" w:type="dxa"/>
            <w:tcBorders/>
          </w:tcPr>
          <w:p>
            <w:pPr>
              <w:pStyle w:val="Footer"/>
              <w:rPr>
                <w:color w:val="000000"/>
                <w:sz w:val="22"/>
                <w:szCs w:val="22"/>
              </w:rPr>
            </w:pPr>
            <w:r>
              <w:rPr>
                <w:color w:val="000000"/>
                <w:sz w:val="22"/>
                <w:szCs w:val="22"/>
              </w:rPr>
              <w:t>Руководитель органа исполнительной власти субъекта Российской Федерации в сфере охраны здоровья населения</w:t>
            </w:r>
          </w:p>
        </w:tc>
        <w:tc>
          <w:tcPr>
            <w:tcW w:w="6684" w:type="dxa"/>
            <w:gridSpan w:val="3"/>
            <w:tcBorders/>
          </w:tcPr>
          <w:p>
            <w:pPr>
              <w:pStyle w:val="Footer"/>
              <w:snapToGrid w:val="false"/>
              <w:rPr>
                <w:color w:val="000000"/>
                <w:sz w:val="22"/>
                <w:szCs w:val="22"/>
              </w:rPr>
            </w:pPr>
            <w:r>
              <w:rPr>
                <w:color w:val="000000"/>
                <w:sz w:val="22"/>
                <w:szCs w:val="22"/>
              </w:rPr>
            </w:r>
          </w:p>
        </w:tc>
        <w:tc>
          <w:tcPr>
            <w:tcW w:w="2306" w:type="dxa"/>
            <w:gridSpan w:val="2"/>
            <w:tcBorders/>
          </w:tcPr>
          <w:p>
            <w:pPr>
              <w:pStyle w:val="Footer"/>
              <w:snapToGrid w:val="false"/>
              <w:rPr>
                <w:color w:val="000000"/>
                <w:sz w:val="22"/>
                <w:szCs w:val="22"/>
              </w:rPr>
            </w:pPr>
            <w:r>
              <w:rPr>
                <w:color w:val="000000"/>
                <w:sz w:val="22"/>
                <w:szCs w:val="22"/>
              </w:rPr>
            </w:r>
          </w:p>
        </w:tc>
      </w:tr>
      <w:tr>
        <w:trPr>
          <w:cantSplit w:val="true"/>
        </w:trPr>
        <w:tc>
          <w:tcPr>
            <w:tcW w:w="5185" w:type="dxa"/>
            <w:tcBorders/>
          </w:tcPr>
          <w:p>
            <w:pPr>
              <w:pStyle w:val="Footer"/>
              <w:rPr>
                <w:color w:val="000000"/>
                <w:sz w:val="22"/>
                <w:szCs w:val="22"/>
              </w:rPr>
            </w:pPr>
            <w:r>
              <w:rPr>
                <w:color w:val="000000"/>
                <w:sz w:val="22"/>
                <w:szCs w:val="22"/>
              </w:rPr>
              <w:t>Должностное лицо, ответственное за предоставление</w:t>
            </w:r>
          </w:p>
          <w:p>
            <w:pPr>
              <w:pStyle w:val="Footer"/>
              <w:rPr>
                <w:color w:val="000000"/>
                <w:sz w:val="22"/>
                <w:szCs w:val="22"/>
              </w:rPr>
            </w:pPr>
            <w:r>
              <w:rPr>
                <w:color w:val="000000"/>
                <w:sz w:val="22"/>
                <w:szCs w:val="22"/>
              </w:rPr>
              <w:t>статистической информации (лицо, уполномоченное предоставлять статистическую информацию от имени юридического лица)</w:t>
            </w:r>
          </w:p>
        </w:tc>
        <w:tc>
          <w:tcPr>
            <w:tcW w:w="2766" w:type="dxa"/>
            <w:tcBorders>
              <w:top w:val="single" w:sz="4" w:space="0" w:color="000000"/>
            </w:tcBorders>
          </w:tcPr>
          <w:p>
            <w:pPr>
              <w:pStyle w:val="Footer"/>
              <w:snapToGrid w:val="false"/>
              <w:rPr>
                <w:color w:val="000000"/>
                <w:sz w:val="22"/>
                <w:szCs w:val="22"/>
              </w:rPr>
            </w:pPr>
            <w:r>
              <w:rPr>
                <w:color w:val="000000"/>
                <w:sz w:val="22"/>
                <w:szCs w:val="22"/>
              </w:rPr>
            </w:r>
          </w:p>
        </w:tc>
        <w:tc>
          <w:tcPr>
            <w:tcW w:w="774" w:type="dxa"/>
            <w:tcBorders/>
          </w:tcPr>
          <w:p>
            <w:pPr>
              <w:pStyle w:val="Footer"/>
              <w:snapToGrid w:val="false"/>
              <w:rPr>
                <w:color w:val="000000"/>
                <w:sz w:val="22"/>
                <w:szCs w:val="22"/>
              </w:rPr>
            </w:pPr>
            <w:r>
              <w:rPr>
                <w:color w:val="000000"/>
                <w:sz w:val="22"/>
                <w:szCs w:val="22"/>
              </w:rPr>
            </w:r>
          </w:p>
        </w:tc>
        <w:tc>
          <w:tcPr>
            <w:tcW w:w="3144" w:type="dxa"/>
            <w:tcBorders>
              <w:top w:val="single" w:sz="4" w:space="0" w:color="000000"/>
            </w:tcBorders>
          </w:tcPr>
          <w:p>
            <w:pPr>
              <w:pStyle w:val="Footer"/>
              <w:snapToGrid w:val="false"/>
              <w:rPr>
                <w:color w:val="000000"/>
                <w:sz w:val="22"/>
                <w:szCs w:val="22"/>
              </w:rPr>
            </w:pPr>
            <w:r>
              <w:rPr>
                <w:color w:val="000000"/>
                <w:sz w:val="22"/>
                <w:szCs w:val="22"/>
              </w:rPr>
            </w:r>
          </w:p>
        </w:tc>
        <w:tc>
          <w:tcPr>
            <w:tcW w:w="239" w:type="dxa"/>
            <w:tcBorders/>
          </w:tcPr>
          <w:p>
            <w:pPr>
              <w:pStyle w:val="Footer"/>
              <w:snapToGrid w:val="false"/>
              <w:rPr>
                <w:color w:val="000000"/>
                <w:sz w:val="22"/>
                <w:szCs w:val="22"/>
              </w:rPr>
            </w:pPr>
            <w:r>
              <w:rPr>
                <w:color w:val="000000"/>
                <w:sz w:val="22"/>
                <w:szCs w:val="22"/>
              </w:rPr>
            </w:r>
          </w:p>
        </w:tc>
        <w:tc>
          <w:tcPr>
            <w:tcW w:w="2067" w:type="dxa"/>
            <w:tcBorders>
              <w:top w:val="single" w:sz="4" w:space="0" w:color="000000"/>
            </w:tcBorders>
          </w:tcPr>
          <w:p>
            <w:pPr>
              <w:pStyle w:val="Footer"/>
              <w:snapToGrid w:val="false"/>
              <w:rPr>
                <w:color w:val="000000"/>
                <w:sz w:val="22"/>
                <w:szCs w:val="22"/>
              </w:rPr>
            </w:pPr>
            <w:r>
              <w:rPr>
                <w:color w:val="000000"/>
                <w:sz w:val="22"/>
                <w:szCs w:val="22"/>
              </w:rPr>
            </w:r>
          </w:p>
        </w:tc>
      </w:tr>
      <w:tr>
        <w:trPr>
          <w:cantSplit w:val="true"/>
        </w:trPr>
        <w:tc>
          <w:tcPr>
            <w:tcW w:w="5185" w:type="dxa"/>
            <w:tcBorders/>
          </w:tcPr>
          <w:p>
            <w:pPr>
              <w:pStyle w:val="Footer"/>
              <w:snapToGrid w:val="false"/>
              <w:rPr>
                <w:i/>
                <w:i/>
                <w:color w:val="000000"/>
                <w:sz w:val="22"/>
                <w:szCs w:val="22"/>
              </w:rPr>
            </w:pPr>
            <w:r>
              <w:rPr>
                <w:i/>
                <w:color w:val="000000"/>
                <w:sz w:val="22"/>
                <w:szCs w:val="22"/>
              </w:rPr>
            </w:r>
          </w:p>
        </w:tc>
        <w:tc>
          <w:tcPr>
            <w:tcW w:w="2766" w:type="dxa"/>
            <w:tcBorders>
              <w:top w:val="single" w:sz="4" w:space="0" w:color="000000"/>
            </w:tcBorders>
          </w:tcPr>
          <w:p>
            <w:pPr>
              <w:pStyle w:val="Footer"/>
              <w:rPr>
                <w:color w:val="000000"/>
                <w:sz w:val="22"/>
                <w:szCs w:val="22"/>
              </w:rPr>
            </w:pPr>
            <w:r>
              <w:rPr>
                <w:color w:val="000000"/>
                <w:sz w:val="22"/>
                <w:szCs w:val="22"/>
              </w:rPr>
              <w:t>(должность)</w:t>
            </w:r>
          </w:p>
          <w:p>
            <w:pPr>
              <w:pStyle w:val="Footer"/>
              <w:rPr>
                <w:color w:val="000000"/>
                <w:sz w:val="22"/>
                <w:szCs w:val="22"/>
              </w:rPr>
            </w:pPr>
            <w:r>
              <w:rPr>
                <w:color w:val="000000"/>
                <w:sz w:val="22"/>
                <w:szCs w:val="22"/>
              </w:rPr>
            </w:r>
          </w:p>
        </w:tc>
        <w:tc>
          <w:tcPr>
            <w:tcW w:w="774" w:type="dxa"/>
            <w:tcBorders/>
          </w:tcPr>
          <w:p>
            <w:pPr>
              <w:pStyle w:val="Footer"/>
              <w:snapToGrid w:val="false"/>
              <w:rPr>
                <w:color w:val="000000"/>
                <w:sz w:val="22"/>
                <w:szCs w:val="22"/>
              </w:rPr>
            </w:pPr>
            <w:r>
              <w:rPr>
                <w:color w:val="000000"/>
                <w:sz w:val="22"/>
                <w:szCs w:val="22"/>
              </w:rPr>
            </w:r>
          </w:p>
        </w:tc>
        <w:tc>
          <w:tcPr>
            <w:tcW w:w="3144" w:type="dxa"/>
            <w:tcBorders>
              <w:top w:val="single" w:sz="4" w:space="0" w:color="000000"/>
            </w:tcBorders>
          </w:tcPr>
          <w:p>
            <w:pPr>
              <w:pStyle w:val="Footer"/>
              <w:rPr>
                <w:color w:val="000000"/>
                <w:sz w:val="22"/>
                <w:szCs w:val="22"/>
              </w:rPr>
            </w:pPr>
            <w:r>
              <w:rPr>
                <w:color w:val="000000"/>
                <w:sz w:val="22"/>
                <w:szCs w:val="22"/>
              </w:rPr>
              <w:t>(Ф.И.О.)</w:t>
            </w:r>
          </w:p>
          <w:p>
            <w:pPr>
              <w:pStyle w:val="Footer"/>
              <w:rPr>
                <w:color w:val="000000"/>
                <w:sz w:val="22"/>
                <w:szCs w:val="22"/>
              </w:rPr>
            </w:pPr>
            <w:r>
              <w:rPr>
                <w:color w:val="000000"/>
                <w:sz w:val="22"/>
                <w:szCs w:val="22"/>
              </w:rPr>
            </w:r>
          </w:p>
        </w:tc>
        <w:tc>
          <w:tcPr>
            <w:tcW w:w="239" w:type="dxa"/>
            <w:tcBorders/>
          </w:tcPr>
          <w:p>
            <w:pPr>
              <w:pStyle w:val="Footer"/>
              <w:snapToGrid w:val="false"/>
              <w:rPr>
                <w:color w:val="000000"/>
                <w:sz w:val="22"/>
                <w:szCs w:val="22"/>
              </w:rPr>
            </w:pPr>
            <w:r>
              <w:rPr>
                <w:color w:val="000000"/>
                <w:sz w:val="22"/>
                <w:szCs w:val="22"/>
              </w:rPr>
            </w:r>
          </w:p>
        </w:tc>
        <w:tc>
          <w:tcPr>
            <w:tcW w:w="2067" w:type="dxa"/>
            <w:tcBorders>
              <w:top w:val="single" w:sz="4" w:space="0" w:color="000000"/>
            </w:tcBorders>
          </w:tcPr>
          <w:p>
            <w:pPr>
              <w:pStyle w:val="Footer"/>
              <w:rPr>
                <w:color w:val="000000"/>
                <w:sz w:val="22"/>
                <w:szCs w:val="22"/>
              </w:rPr>
            </w:pPr>
            <w:r>
              <w:rPr>
                <w:color w:val="000000"/>
                <w:sz w:val="22"/>
                <w:szCs w:val="22"/>
              </w:rPr>
              <w:t>(подпись)</w:t>
            </w:r>
          </w:p>
        </w:tc>
      </w:tr>
      <w:tr>
        <w:trPr>
          <w:trHeight w:val="235" w:hRule="atLeast"/>
          <w:cantSplit w:val="true"/>
        </w:trPr>
        <w:tc>
          <w:tcPr>
            <w:tcW w:w="5185" w:type="dxa"/>
            <w:tcBorders/>
          </w:tcPr>
          <w:p>
            <w:pPr>
              <w:pStyle w:val="Footer"/>
              <w:snapToGrid w:val="false"/>
              <w:rPr>
                <w:i/>
                <w:i/>
                <w:color w:val="000000"/>
                <w:sz w:val="22"/>
                <w:szCs w:val="22"/>
              </w:rPr>
            </w:pPr>
            <w:r>
              <w:rPr>
                <w:i/>
                <w:color w:val="000000"/>
                <w:sz w:val="22"/>
                <w:szCs w:val="22"/>
              </w:rPr>
            </w:r>
          </w:p>
        </w:tc>
        <w:tc>
          <w:tcPr>
            <w:tcW w:w="2766" w:type="dxa"/>
            <w:tcBorders/>
          </w:tcPr>
          <w:p>
            <w:pPr>
              <w:pStyle w:val="Footer"/>
              <w:snapToGrid w:val="false"/>
              <w:rPr>
                <w:color w:val="000000"/>
                <w:sz w:val="22"/>
                <w:szCs w:val="22"/>
              </w:rPr>
            </w:pPr>
            <w:r>
              <w:rPr>
                <w:color w:val="000000"/>
                <w:sz w:val="22"/>
                <w:szCs w:val="22"/>
              </w:rPr>
            </w:r>
          </w:p>
        </w:tc>
        <w:tc>
          <w:tcPr>
            <w:tcW w:w="774" w:type="dxa"/>
            <w:tcBorders/>
          </w:tcPr>
          <w:p>
            <w:pPr>
              <w:pStyle w:val="Footer"/>
              <w:snapToGrid w:val="false"/>
              <w:rPr>
                <w:color w:val="000000"/>
                <w:sz w:val="22"/>
                <w:szCs w:val="22"/>
              </w:rPr>
            </w:pPr>
            <w:r>
              <w:rPr>
                <w:color w:val="000000"/>
                <w:sz w:val="22"/>
                <w:szCs w:val="22"/>
              </w:rPr>
            </w:r>
          </w:p>
        </w:tc>
        <w:tc>
          <w:tcPr>
            <w:tcW w:w="3144" w:type="dxa"/>
            <w:tcBorders/>
          </w:tcPr>
          <w:p>
            <w:pPr>
              <w:pStyle w:val="Footer"/>
              <w:rPr>
                <w:color w:val="000000"/>
                <w:sz w:val="22"/>
                <w:szCs w:val="22"/>
              </w:rPr>
            </w:pPr>
            <w:r>
              <w:rPr>
                <w:color w:val="000000"/>
                <w:sz w:val="22"/>
                <w:szCs w:val="22"/>
              </w:rPr>
              <w:t>«____» _________20__ год</w:t>
            </w:r>
          </w:p>
        </w:tc>
        <w:tc>
          <w:tcPr>
            <w:tcW w:w="239" w:type="dxa"/>
            <w:tcBorders/>
          </w:tcPr>
          <w:p>
            <w:pPr>
              <w:pStyle w:val="Footer"/>
              <w:snapToGrid w:val="false"/>
              <w:rPr>
                <w:color w:val="000000"/>
                <w:sz w:val="22"/>
                <w:szCs w:val="22"/>
              </w:rPr>
            </w:pPr>
            <w:r>
              <w:rPr>
                <w:color w:val="000000"/>
                <w:sz w:val="22"/>
                <w:szCs w:val="22"/>
              </w:rPr>
            </w:r>
          </w:p>
        </w:tc>
        <w:tc>
          <w:tcPr>
            <w:tcW w:w="2067" w:type="dxa"/>
            <w:tcBorders/>
          </w:tcPr>
          <w:p>
            <w:pPr>
              <w:pStyle w:val="Footer"/>
              <w:snapToGrid w:val="false"/>
              <w:rPr>
                <w:color w:val="000000"/>
                <w:sz w:val="22"/>
                <w:szCs w:val="22"/>
              </w:rPr>
            </w:pPr>
            <w:r>
              <w:rPr>
                <w:color w:val="000000"/>
                <w:sz w:val="22"/>
                <w:szCs w:val="22"/>
              </w:rPr>
            </w:r>
          </w:p>
        </w:tc>
      </w:tr>
      <w:tr>
        <w:trPr>
          <w:cantSplit w:val="true"/>
        </w:trPr>
        <w:tc>
          <w:tcPr>
            <w:tcW w:w="5185" w:type="dxa"/>
            <w:tcBorders/>
          </w:tcPr>
          <w:p>
            <w:pPr>
              <w:pStyle w:val="Footer"/>
              <w:snapToGrid w:val="false"/>
              <w:rPr>
                <w:i/>
                <w:i/>
                <w:color w:val="000000"/>
                <w:sz w:val="22"/>
                <w:szCs w:val="22"/>
              </w:rPr>
            </w:pPr>
            <w:r>
              <w:rPr>
                <w:i/>
                <w:color w:val="000000"/>
                <w:sz w:val="22"/>
                <w:szCs w:val="22"/>
              </w:rPr>
            </w:r>
          </w:p>
        </w:tc>
        <w:tc>
          <w:tcPr>
            <w:tcW w:w="2766" w:type="dxa"/>
            <w:tcBorders>
              <w:top w:val="single" w:sz="4" w:space="0" w:color="000000"/>
            </w:tcBorders>
          </w:tcPr>
          <w:p>
            <w:pPr>
              <w:pStyle w:val="Footer"/>
              <w:rPr>
                <w:color w:val="000000"/>
                <w:sz w:val="22"/>
                <w:szCs w:val="22"/>
              </w:rPr>
            </w:pPr>
            <w:r>
              <w:rPr>
                <w:color w:val="000000"/>
                <w:sz w:val="22"/>
                <w:szCs w:val="22"/>
              </w:rPr>
              <w:t>(номер контактного телефона)</w:t>
            </w:r>
          </w:p>
        </w:tc>
        <w:tc>
          <w:tcPr>
            <w:tcW w:w="774" w:type="dxa"/>
            <w:tcBorders/>
          </w:tcPr>
          <w:p>
            <w:pPr>
              <w:pStyle w:val="Footer"/>
              <w:snapToGrid w:val="false"/>
              <w:rPr>
                <w:color w:val="000000"/>
                <w:sz w:val="22"/>
                <w:szCs w:val="22"/>
              </w:rPr>
            </w:pPr>
            <w:r>
              <w:rPr>
                <w:color w:val="000000"/>
                <w:sz w:val="22"/>
                <w:szCs w:val="22"/>
              </w:rPr>
            </w:r>
          </w:p>
        </w:tc>
        <w:tc>
          <w:tcPr>
            <w:tcW w:w="3144" w:type="dxa"/>
            <w:tcBorders/>
          </w:tcPr>
          <w:p>
            <w:pPr>
              <w:pStyle w:val="Footer"/>
              <w:rPr>
                <w:color w:val="000000"/>
                <w:sz w:val="22"/>
                <w:szCs w:val="22"/>
              </w:rPr>
            </w:pPr>
            <w:r>
              <w:rPr>
                <w:color w:val="000000"/>
                <w:sz w:val="22"/>
                <w:szCs w:val="22"/>
              </w:rPr>
              <w:t xml:space="preserve"> </w:t>
            </w:r>
            <w:r>
              <w:rPr>
                <w:color w:val="000000"/>
                <w:sz w:val="22"/>
                <w:szCs w:val="22"/>
              </w:rPr>
              <w:t>(дата составления</w:t>
            </w:r>
          </w:p>
          <w:p>
            <w:pPr>
              <w:pStyle w:val="Footer"/>
              <w:rPr>
                <w:color w:val="000000"/>
                <w:sz w:val="22"/>
                <w:szCs w:val="22"/>
              </w:rPr>
            </w:pPr>
            <w:r>
              <w:rPr>
                <w:color w:val="000000"/>
                <w:sz w:val="22"/>
                <w:szCs w:val="22"/>
              </w:rPr>
              <w:t>документа)</w:t>
            </w:r>
          </w:p>
        </w:tc>
        <w:tc>
          <w:tcPr>
            <w:tcW w:w="239" w:type="dxa"/>
            <w:tcBorders/>
          </w:tcPr>
          <w:p>
            <w:pPr>
              <w:pStyle w:val="Footer"/>
              <w:snapToGrid w:val="false"/>
              <w:rPr>
                <w:color w:val="000000"/>
                <w:sz w:val="22"/>
                <w:szCs w:val="22"/>
              </w:rPr>
            </w:pPr>
            <w:r>
              <w:rPr>
                <w:color w:val="000000"/>
                <w:sz w:val="22"/>
                <w:szCs w:val="22"/>
              </w:rPr>
            </w:r>
          </w:p>
        </w:tc>
        <w:tc>
          <w:tcPr>
            <w:tcW w:w="2067" w:type="dxa"/>
            <w:tcBorders/>
          </w:tcPr>
          <w:p>
            <w:pPr>
              <w:pStyle w:val="Footer"/>
              <w:snapToGrid w:val="false"/>
              <w:rPr>
                <w:color w:val="000000"/>
                <w:sz w:val="22"/>
                <w:szCs w:val="22"/>
              </w:rPr>
            </w:pPr>
            <w:r>
              <w:rPr>
                <w:color w:val="000000"/>
                <w:sz w:val="22"/>
                <w:szCs w:val="22"/>
              </w:rPr>
            </w:r>
          </w:p>
        </w:tc>
      </w:tr>
    </w:tbl>
    <w:p>
      <w:pPr>
        <w:pStyle w:val="Footer"/>
        <w:tabs>
          <w:tab w:val="clear" w:pos="4153"/>
          <w:tab w:val="clear" w:pos="8306"/>
        </w:tabs>
        <w:jc w:val="center"/>
        <w:rPr/>
      </w:pPr>
      <w:r>
        <w:rPr/>
      </w:r>
    </w:p>
    <w:sectPr>
      <w:headerReference w:type="default" r:id="rId2"/>
      <w:headerReference w:type="first" r:id="rId3"/>
      <w:footerReference w:type="default" r:id="rId4"/>
      <w:footerReference w:type="first" r:id="rId5"/>
      <w:type w:val="nextPage"/>
      <w:pgSz w:orient="landscape" w:w="16838" w:h="11906"/>
      <w:pgMar w:left="794" w:right="794" w:gutter="0" w:header="567" w:top="623" w:footer="567" w:bottom="623"/>
      <w:pgNumType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24320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sz w:val="18"/>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37.25pt;mso-position-horizontal:outside;mso-position-horizontal-relative:margin">
              <v:fill opacity="0f"/>
              <v:textbox inset="0in,0in,0in,0in">
                <w:txbxContent>
                  <w:p>
                    <w:pPr>
                      <w:pStyle w:val="Footer"/>
                      <w:ind w:right="360" w:hanging="0"/>
                      <w:rPr>
                        <w:rStyle w:val="PageNumber"/>
                        <w:sz w:val="1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rFonts w:ascii="Times New Roman CYR" w:hAnsi="Times New Roman CYR" w:cs="Times New Roman CYR"/>
      <w:sz w:val="28"/>
      <w:szCs w:val="20"/>
    </w:rPr>
  </w:style>
  <w:style w:type="paragraph" w:styleId="Heading2">
    <w:name w:val="Heading 2"/>
    <w:basedOn w:val="Normal"/>
    <w:next w:val="Normal"/>
    <w:qFormat/>
    <w:pPr>
      <w:keepNext w:val="true"/>
      <w:numPr>
        <w:ilvl w:val="1"/>
        <w:numId w:val="1"/>
      </w:numPr>
      <w:ind w:left="2124" w:hanging="0"/>
      <w:outlineLvl w:val="1"/>
    </w:pPr>
    <w:rPr>
      <w:b/>
      <w:szCs w:val="20"/>
      <w:lang w:val="en-US"/>
    </w:rPr>
  </w:style>
  <w:style w:type="paragraph" w:styleId="Heading3">
    <w:name w:val="Heading 3"/>
    <w:basedOn w:val="Normal"/>
    <w:next w:val="Normal"/>
    <w:qFormat/>
    <w:pPr>
      <w:keepNext w:val="true"/>
      <w:numPr>
        <w:ilvl w:val="2"/>
        <w:numId w:val="1"/>
      </w:numPr>
      <w:ind w:left="5664" w:hanging="0"/>
      <w:outlineLvl w:val="2"/>
    </w:pPr>
    <w:rPr>
      <w:b/>
      <w:sz w:val="22"/>
      <w:szCs w:val="20"/>
    </w:rPr>
  </w:style>
  <w:style w:type="paragraph" w:styleId="Heading4">
    <w:name w:val="Heading 4"/>
    <w:basedOn w:val="Normal"/>
    <w:next w:val="Normal"/>
    <w:qFormat/>
    <w:pPr>
      <w:keepNext w:val="true"/>
      <w:numPr>
        <w:ilvl w:val="3"/>
        <w:numId w:val="1"/>
      </w:numPr>
      <w:ind w:left="3540" w:hanging="0"/>
      <w:outlineLvl w:val="3"/>
    </w:pPr>
    <w:rPr>
      <w:b/>
      <w:sz w:val="22"/>
      <w:szCs w:val="20"/>
    </w:rPr>
  </w:style>
  <w:style w:type="paragraph" w:styleId="Heading5">
    <w:name w:val="Heading 5"/>
    <w:basedOn w:val="Normal"/>
    <w:next w:val="Normal"/>
    <w:qFormat/>
    <w:pPr>
      <w:keepNext w:val="true"/>
      <w:numPr>
        <w:ilvl w:val="4"/>
        <w:numId w:val="1"/>
      </w:numPr>
      <w:ind w:left="2124" w:hanging="0"/>
      <w:outlineLvl w:val="4"/>
    </w:pPr>
    <w:rPr>
      <w:b/>
      <w:sz w:val="22"/>
      <w:szCs w:val="20"/>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keepNext w:val="true"/>
      <w:numPr>
        <w:ilvl w:val="6"/>
        <w:numId w:val="1"/>
      </w:numPr>
      <w:jc w:val="center"/>
      <w:outlineLvl w:val="6"/>
    </w:pPr>
    <w:rPr>
      <w:b/>
      <w:sz w:val="20"/>
      <w:szCs w:val="20"/>
    </w:rPr>
  </w:style>
  <w:style w:type="paragraph" w:styleId="Heading8">
    <w:name w:val="Heading 8"/>
    <w:basedOn w:val="Normal"/>
    <w:next w:val="Normal"/>
    <w:qFormat/>
    <w:pPr>
      <w:keepNext w:val="true"/>
      <w:numPr>
        <w:ilvl w:val="7"/>
        <w:numId w:val="1"/>
      </w:numPr>
      <w:jc w:val="center"/>
      <w:outlineLvl w:val="7"/>
    </w:pPr>
    <w:rPr>
      <w:b/>
      <w:sz w:val="28"/>
      <w:szCs w:val="20"/>
    </w:rPr>
  </w:style>
  <w:style w:type="paragraph" w:styleId="Heading9">
    <w:name w:val="Heading 9"/>
    <w:basedOn w:val="Normal"/>
    <w:next w:val="Normal"/>
    <w:qFormat/>
    <w:pPr>
      <w:keepNext w:val="true"/>
      <w:numPr>
        <w:ilvl w:val="8"/>
        <w:numId w:val="1"/>
      </w:numPr>
      <w:ind w:left="3540" w:hanging="0"/>
      <w:outlineLvl w:val="8"/>
    </w:pPr>
    <w:rPr>
      <w:b/>
      <w:szCs w:val="20"/>
    </w:rPr>
  </w:style>
  <w:style w:type="character" w:styleId="WW8Num1z0">
    <w:name w:val="WW8Num1z0"/>
    <w:qFormat/>
    <w:rPr>
      <w:b/>
      <w:sz w:val="16"/>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z w:val="24"/>
    </w:rPr>
  </w:style>
  <w:style w:type="character" w:styleId="WW8Num6z0">
    <w:name w:val="WW8Num6z0"/>
    <w:qFormat/>
    <w:rPr/>
  </w:style>
  <w:style w:type="character" w:styleId="WW8Num7z0">
    <w:name w:val="WW8Num7z0"/>
    <w:qFormat/>
    <w:rPr>
      <w:b/>
      <w:sz w:val="20"/>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z w:val="24"/>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18">
    <w:name w:val=" Знак Знак18"/>
    <w:qFormat/>
    <w:rPr>
      <w:b/>
      <w:sz w:val="22"/>
      <w:lang w:val="ru-RU" w:bidi="ar-SA"/>
    </w:rPr>
  </w:style>
  <w:style w:type="character" w:styleId="9">
    <w:name w:val=" Знак Знак9"/>
    <w:qFormat/>
    <w:rPr>
      <w:rFonts w:ascii="Times New Roman CYR" w:hAnsi="Times New Roman CYR" w:cs="Times New Roman CYR"/>
    </w:rPr>
  </w:style>
  <w:style w:type="character" w:styleId="8">
    <w:name w:val=" Знак Знак8"/>
    <w:qFormat/>
    <w:rPr>
      <w:b/>
      <w:sz w:val="28"/>
    </w:rPr>
  </w:style>
  <w:style w:type="character" w:styleId="2">
    <w:name w:val=" Знак Знак2"/>
    <w:qFormat/>
    <w:rPr>
      <w:bCs/>
      <w:sz w:val="16"/>
      <w:szCs w:val="24"/>
    </w:rPr>
  </w:style>
  <w:style w:type="character" w:styleId="1">
    <w:name w:val="Знак1 Знак"/>
    <w:qFormat/>
    <w:rPr>
      <w:rFonts w:ascii="Arial" w:hAnsi="Arial" w:cs="Arial"/>
    </w:rPr>
  </w:style>
  <w:style w:type="character" w:styleId="12">
    <w:name w:val=" Знак Знак12"/>
    <w:qFormat/>
    <w:rPr>
      <w:b/>
    </w:rPr>
  </w:style>
  <w:style w:type="character" w:styleId="13">
    <w:name w:val=" Знак Знак13"/>
    <w:qFormat/>
    <w:rPr>
      <w:b/>
      <w:sz w:val="22"/>
    </w:rPr>
  </w:style>
  <w:style w:type="character" w:styleId="19">
    <w:name w:val=" Знак Знак19"/>
    <w:qFormat/>
    <w:rPr>
      <w:rFonts w:ascii="Times New Roman CYR" w:hAnsi="Times New Roman CYR" w:cs="Times New Roman CYR"/>
      <w:sz w:val="28"/>
    </w:rPr>
  </w:style>
  <w:style w:type="character" w:styleId="17">
    <w:name w:val=" Знак Знак17"/>
    <w:qFormat/>
    <w:rPr>
      <w:b/>
      <w:sz w:val="24"/>
      <w:lang w:val="en-US"/>
    </w:rPr>
  </w:style>
  <w:style w:type="character" w:styleId="16">
    <w:name w:val=" Знак Знак16"/>
    <w:qFormat/>
    <w:rPr>
      <w:b/>
      <w:sz w:val="22"/>
    </w:rPr>
  </w:style>
  <w:style w:type="character" w:styleId="15">
    <w:name w:val=" Знак Знак15"/>
    <w:qFormat/>
    <w:rPr>
      <w:b/>
      <w:sz w:val="22"/>
    </w:rPr>
  </w:style>
  <w:style w:type="character" w:styleId="14">
    <w:name w:val=" Знак Знак14"/>
    <w:qFormat/>
    <w:rPr>
      <w:b/>
      <w:sz w:val="22"/>
    </w:rPr>
  </w:style>
  <w:style w:type="character" w:styleId="11">
    <w:name w:val=" Знак Знак11"/>
    <w:qFormat/>
    <w:rPr>
      <w:b/>
      <w:sz w:val="28"/>
    </w:rPr>
  </w:style>
  <w:style w:type="character" w:styleId="10">
    <w:name w:val=" Знак Знак10"/>
    <w:qFormat/>
    <w:rPr>
      <w:b/>
      <w:sz w:val="24"/>
    </w:rPr>
  </w:style>
  <w:style w:type="character" w:styleId="7">
    <w:name w:val=" Знак Знак7"/>
    <w:qFormat/>
    <w:rPr/>
  </w:style>
  <w:style w:type="character" w:styleId="6">
    <w:name w:val=" Знак Знак6"/>
    <w:qFormat/>
    <w:rPr/>
  </w:style>
  <w:style w:type="character" w:styleId="5">
    <w:name w:val=" Знак Знак5"/>
    <w:qFormat/>
    <w:rPr>
      <w:sz w:val="24"/>
    </w:rPr>
  </w:style>
  <w:style w:type="character" w:styleId="4">
    <w:name w:val=" Знак Знак4"/>
    <w:qFormat/>
    <w:rPr>
      <w:lang w:val="en-US" w:eastAsia="en-US"/>
    </w:rPr>
  </w:style>
  <w:style w:type="character" w:styleId="3">
    <w:name w:val=" Знак Знак3"/>
    <w:qFormat/>
    <w:rPr>
      <w:rFonts w:ascii="Tahoma" w:hAnsi="Tahoma" w:cs="Tahoma"/>
      <w:sz w:val="16"/>
      <w:szCs w:val="16"/>
    </w:rPr>
  </w:style>
  <w:style w:type="character" w:styleId="110">
    <w:name w:val=" Знак Знак1"/>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eastAsia="Calibri"/>
      <w:sz w:val="24"/>
      <w:lang w:val="ru-RU" w:bidi="ar-SA"/>
    </w:rPr>
  </w:style>
  <w:style w:type="character" w:styleId="Heading3Char">
    <w:name w:val="Heading 3 Char"/>
    <w:qFormat/>
    <w:rPr>
      <w:rFonts w:eastAsia="Calibri"/>
      <w:sz w:val="24"/>
      <w:lang w:val="ru-RU" w:bidi="ar-SA"/>
    </w:rPr>
  </w:style>
  <w:style w:type="character" w:styleId="Heading4Char">
    <w:name w:val="Heading 4 Char"/>
    <w:qFormat/>
    <w:rPr>
      <w:rFonts w:eastAsia="Calibri"/>
      <w:b/>
      <w:lang w:val="ru-RU" w:bidi="ar-SA"/>
    </w:rPr>
  </w:style>
  <w:style w:type="character" w:styleId="Heading5Char">
    <w:name w:val="Heading 5 Char"/>
    <w:qFormat/>
    <w:rPr>
      <w:rFonts w:eastAsia="Calibri"/>
      <w:b/>
      <w:sz w:val="24"/>
      <w:lang w:val="ru-RU" w:bidi="ar-SA"/>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eastAsia="Calibri"/>
      <w:sz w:val="28"/>
      <w:lang w:val="ru-RU" w:bidi="ar-SA"/>
    </w:rPr>
  </w:style>
  <w:style w:type="character" w:styleId="BodyTextChar">
    <w:name w:val="Body Text Char"/>
    <w:qFormat/>
    <w:rPr>
      <w:rFonts w:eastAsia="Calibri"/>
      <w:sz w:val="28"/>
      <w:lang w:val="ru-RU" w:bidi="ar-SA"/>
    </w:rPr>
  </w:style>
  <w:style w:type="character" w:styleId="Style6">
    <w:name w:val=" Знак Знак"/>
    <w:qFormat/>
    <w:rPr>
      <w:rFonts w:eastAsia="Calibri"/>
      <w:b/>
      <w:sz w:val="16"/>
    </w:rPr>
  </w:style>
  <w:style w:type="character" w:styleId="HeaderChar">
    <w:name w:val="Header Char"/>
    <w:qFormat/>
    <w:rPr>
      <w:rFonts w:eastAsia="Calibri"/>
      <w:lang w:val="ru-RU" w:bidi="ar-SA"/>
    </w:rPr>
  </w:style>
  <w:style w:type="character" w:styleId="FooterChar">
    <w:name w:val="Footer Char"/>
    <w:qFormat/>
    <w:rPr>
      <w:rFonts w:eastAsia="Calibri"/>
      <w:lang w:val="ru-RU" w:bidi="ar-SA"/>
    </w:rPr>
  </w:style>
  <w:style w:type="character" w:styleId="23">
    <w:name w:val=" Знак Знак23"/>
    <w:qFormat/>
    <w:rPr>
      <w:sz w:val="28"/>
      <w:lang w:val="ru-RU" w:bidi="ar-SA"/>
    </w:rPr>
  </w:style>
  <w:style w:type="character" w:styleId="131">
    <w:name w:val="Знак Знак13"/>
    <w:qFormat/>
    <w:rPr>
      <w:b/>
      <w:sz w:val="22"/>
      <w:lang w:val="en-US" w:bidi="ar-SA"/>
    </w:rPr>
  </w:style>
  <w:style w:type="character" w:styleId="91">
    <w:name w:val="Знак Знак9"/>
    <w:qFormat/>
    <w:rPr>
      <w:rFonts w:ascii="Times New Roman CYR" w:hAnsi="Times New Roman CYR" w:cs="Times New Roman CYR"/>
      <w:lang w:val="en-US" w:bidi="ar-SA"/>
    </w:rPr>
  </w:style>
  <w:style w:type="character" w:styleId="51">
    <w:name w:val="Знак Знак5"/>
    <w:qFormat/>
    <w:rPr>
      <w:sz w:val="24"/>
      <w:lang w:val="en-US" w:bidi="ar-SA"/>
    </w:rPr>
  </w:style>
  <w:style w:type="character" w:styleId="41">
    <w:name w:val="Знак Знак4"/>
    <w:qFormat/>
    <w:rPr>
      <w:lang w:val="en-US" w:eastAsia="en-US" w:bidi="ar-SA"/>
    </w:rPr>
  </w:style>
  <w:style w:type="character" w:styleId="20">
    <w:name w:val=" Знак Знак20"/>
    <w:qFormat/>
    <w:rPr>
      <w:rFonts w:ascii="Times New Roman CYR" w:hAnsi="Times New Roman CYR" w:cs="Times New Roman CYR"/>
      <w:sz w:val="28"/>
    </w:rPr>
  </w:style>
  <w:style w:type="paragraph" w:styleId="Heading">
    <w:name w:val="Heading"/>
    <w:basedOn w:val="Normal"/>
    <w:next w:val="TextBody"/>
    <w:qFormat/>
    <w:pPr>
      <w:jc w:val="center"/>
    </w:pPr>
    <w:rPr>
      <w:rFonts w:eastAsia="Calibri"/>
      <w:b/>
      <w:sz w:val="16"/>
      <w:szCs w:val="20"/>
    </w:rPr>
  </w:style>
  <w:style w:type="paragraph" w:styleId="TextBody">
    <w:name w:val="Body Text"/>
    <w:basedOn w:val="Normal"/>
    <w:pPr>
      <w:widowControl w:val="false"/>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CYR" w:hAnsi="Times New Roman CYR" w:cs="Times New Roman CYR"/>
      <w:sz w:val="20"/>
      <w:szCs w:val="20"/>
    </w:rPr>
  </w:style>
  <w:style w:type="paragraph" w:styleId="21">
    <w:name w:val="Основной текст 2"/>
    <w:basedOn w:val="Normal"/>
    <w:qFormat/>
    <w:pPr/>
    <w:rPr>
      <w:b/>
      <w:sz w:val="28"/>
      <w:szCs w:val="20"/>
    </w:rPr>
  </w:style>
  <w:style w:type="paragraph" w:styleId="22">
    <w:name w:val="Основной текст с отступом 2"/>
    <w:basedOn w:val="Normal"/>
    <w:qFormat/>
    <w:pPr>
      <w:spacing w:lineRule="exact" w:line="180"/>
      <w:ind w:left="284" w:hanging="0"/>
      <w:jc w:val="both"/>
    </w:pPr>
    <w:rPr>
      <w:sz w:val="20"/>
      <w:szCs w:val="20"/>
    </w:rPr>
  </w:style>
  <w:style w:type="paragraph" w:styleId="31">
    <w:name w:val="Основной текст 3"/>
    <w:basedOn w:val="Normal"/>
    <w:qFormat/>
    <w:pPr>
      <w:spacing w:lineRule="exact" w:line="180"/>
      <w:jc w:val="center"/>
    </w:pPr>
    <w:rPr>
      <w:sz w:val="20"/>
      <w:szCs w:val="20"/>
    </w:rPr>
  </w:style>
  <w:style w:type="paragraph" w:styleId="Style7">
    <w:name w:val="Цитата"/>
    <w:basedOn w:val="Normal"/>
    <w:qFormat/>
    <w:pPr>
      <w:spacing w:lineRule="exact" w:line="140"/>
      <w:ind w:left="-57" w:right="-57" w:hanging="0"/>
      <w:jc w:val="center"/>
    </w:pPr>
    <w:rPr>
      <w:sz w:val="14"/>
      <w:szCs w:val="20"/>
    </w:rPr>
  </w:style>
  <w:style w:type="paragraph" w:styleId="Footer">
    <w:name w:val="Footer"/>
    <w:basedOn w:val="Normal"/>
    <w:pPr>
      <w:tabs>
        <w:tab w:val="clear" w:pos="708"/>
        <w:tab w:val="center" w:pos="4153" w:leader="none"/>
        <w:tab w:val="right" w:pos="8306" w:leader="none"/>
      </w:tabs>
    </w:pPr>
    <w:rPr>
      <w:szCs w:val="20"/>
    </w:rPr>
  </w:style>
  <w:style w:type="paragraph" w:styleId="Style8">
    <w:name w:val="Название объекта"/>
    <w:basedOn w:val="Normal"/>
    <w:next w:val="Normal"/>
    <w:qFormat/>
    <w:pPr>
      <w:ind w:left="3540" w:hanging="0"/>
    </w:pPr>
    <w:rPr>
      <w:b/>
      <w:sz w:val="22"/>
      <w:szCs w:val="20"/>
    </w:rPr>
  </w:style>
  <w:style w:type="paragraph" w:styleId="BodyText2">
    <w:name w:val="Body Text 2"/>
    <w:basedOn w:val="Normal"/>
    <w:qFormat/>
    <w:pPr>
      <w:spacing w:before="120" w:after="0"/>
      <w:ind w:firstLine="720"/>
      <w:jc w:val="both"/>
    </w:pPr>
    <w:rPr>
      <w:rFonts w:ascii="Times New Roman CYR" w:hAnsi="Times New Roman CYR" w:cs="Times New Roman CYR"/>
      <w:sz w:val="28"/>
      <w:szCs w:val="20"/>
    </w:rPr>
  </w:style>
  <w:style w:type="paragraph" w:styleId="TextBodyIndent">
    <w:name w:val="Body Text Indent"/>
    <w:basedOn w:val="Normal"/>
    <w:pPr>
      <w:ind w:left="170" w:hanging="0"/>
    </w:pPr>
    <w:rPr>
      <w:sz w:val="20"/>
      <w:szCs w:val="20"/>
      <w:lang w:val="en-US" w:eastAsia="en-US"/>
    </w:rPr>
  </w:style>
  <w:style w:type="paragraph" w:styleId="Style9">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ind w:left="-119" w:hanging="0"/>
    </w:pPr>
    <w:rPr>
      <w:bCs/>
      <w:sz w:val="16"/>
    </w:rPr>
  </w:style>
  <w:style w:type="paragraph" w:styleId="Style10">
    <w:name w:val="Текст примечания"/>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itleLpu">
    <w:name w:val="TitleLpu"/>
    <w:basedOn w:val="Normal"/>
    <w:qFormat/>
    <w:pPr/>
    <w:rPr>
      <w:sz w:val="20"/>
      <w:szCs w:val="20"/>
      <w:lang w:val="en-US"/>
    </w:rPr>
  </w:style>
  <w:style w:type="paragraph" w:styleId="Style11">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Calibri"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Calibri" w:cs="Courier New"/>
      <w:color w:val="auto"/>
      <w:sz w:val="20"/>
      <w:szCs w:val="20"/>
      <w:lang w:val="ru-RU" w:bidi="ar-SA" w:eastAsia="zh-CN"/>
    </w:rPr>
  </w:style>
  <w:style w:type="paragraph" w:styleId="111">
    <w:name w:val="заголовок 1"/>
    <w:basedOn w:val="Normal"/>
    <w:next w:val="Normal"/>
    <w:qFormat/>
    <w:pPr>
      <w:keepNext w:val="true"/>
      <w:widowControl w:val="false"/>
      <w:jc w:val="right"/>
    </w:pPr>
    <w:rPr>
      <w:rFonts w:eastAsia="Calibri"/>
      <w:b/>
      <w:sz w:val="20"/>
      <w:szCs w:val="20"/>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0"/>
      <w:lang w:val="en-US"/>
    </w:rPr>
  </w:style>
  <w:style w:type="paragraph" w:styleId="112">
    <w:name w:val="Обычный1"/>
    <w:qFormat/>
    <w:pPr>
      <w:widowControl/>
      <w:bidi w:val="0"/>
    </w:pPr>
    <w:rPr>
      <w:rFonts w:ascii="Arial" w:hAnsi="Arial" w:eastAsia="Times New Roman" w:cs="Arial"/>
      <w:color w:val="auto"/>
      <w:sz w:val="20"/>
      <w:szCs w:val="20"/>
      <w:lang w:val="ru-RU" w:bidi="ar-SA" w:eastAsia="zh-CN"/>
    </w:rPr>
  </w:style>
  <w:style w:type="paragraph" w:styleId="Style13">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15:19:00Z</dcterms:created>
  <dc:creator>na</dc:creator>
  <dc:description/>
  <cp:keywords/>
  <dc:language>en-US</dc:language>
  <cp:lastModifiedBy>user</cp:lastModifiedBy>
  <cp:lastPrinted>2020-01-10T18:02:00Z</cp:lastPrinted>
  <dcterms:modified xsi:type="dcterms:W3CDTF">2020-01-10T15:39:00Z</dcterms:modified>
  <cp:revision>779</cp:revision>
  <dc:subject/>
  <dc:title>ФЕДЕРАЛЬНОЕ ГОСУДАРСТВЕННОЕ СТАТИСТИЧЕСКОЕ НАБЛЮДЕНИЕ</dc:title>
</cp:coreProperties>
</file>