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8"/>
          <w:szCs w:val="18"/>
        </w:rPr>
      </w:pPr>
      <w:r>
        <w:rPr>
          <w:sz w:val="18"/>
          <w:szCs w:val="18"/>
        </w:rPr>
      </w:r>
      <w:r>
        <mc:AlternateContent>
          <mc:Choice Requires="wps">
            <w:drawing>
              <wp:anchor behindDoc="1" distT="0" distB="0" distL="114935" distR="114935" simplePos="0" locked="0" layoutInCell="0" allowOverlap="1" relativeHeight="1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3969"/>
        <w:gridCol w:w="1276"/>
        <w:gridCol w:w="4104"/>
        <w:gridCol w:w="2274"/>
      </w:tblGrid>
      <w:tr>
        <w:trPr>
          <w:trHeight w:val="270" w:hRule="atLeast"/>
        </w:trPr>
        <w:tc>
          <w:tcPr>
            <w:tcW w:w="2691" w:type="dxa"/>
            <w:vMerge w:val="restart"/>
            <w:tcBorders/>
          </w:tcPr>
          <w:p>
            <w:pPr>
              <w:pStyle w:val="Normal"/>
              <w:snapToGrid w:val="false"/>
              <w:jc w:val="center"/>
              <w:rPr>
                <w:sz w:val="20"/>
              </w:rPr>
            </w:pPr>
            <w:r>
              <w:rPr>
                <w:sz w:val="20"/>
              </w:rPr>
            </w:r>
          </w:p>
        </w:tc>
        <w:tc>
          <w:tcPr>
            <w:tcW w:w="934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vMerge w:val="restart"/>
            <w:tcBorders/>
          </w:tcPr>
          <w:p>
            <w:pPr>
              <w:pStyle w:val="Normal"/>
              <w:snapToGrid w:val="false"/>
              <w:jc w:val="center"/>
              <w:rPr>
                <w:sz w:val="20"/>
              </w:rPr>
            </w:pPr>
            <w:r>
              <w:rPr>
                <w:sz w:val="20"/>
              </w:rPr>
            </w:r>
          </w:p>
        </w:tc>
      </w:tr>
      <w:tr>
        <w:trPr>
          <w:trHeight w:val="270" w:hRule="atLeast"/>
        </w:trPr>
        <w:tc>
          <w:tcPr>
            <w:tcW w:w="2691" w:type="dxa"/>
            <w:vMerge w:val="continue"/>
            <w:tcBorders/>
          </w:tcPr>
          <w:p>
            <w:pPr>
              <w:pStyle w:val="Normal"/>
              <w:snapToGrid w:val="false"/>
              <w:jc w:val="center"/>
              <w:rPr>
                <w:sz w:val="20"/>
              </w:rPr>
            </w:pPr>
            <w:r>
              <w:rPr>
                <w:sz w:val="20"/>
              </w:rPr>
            </w:r>
          </w:p>
        </w:tc>
        <w:tc>
          <w:tcPr>
            <w:tcW w:w="3969" w:type="dxa"/>
            <w:tcBorders>
              <w:top w:val="single" w:sz="12" w:space="0" w:color="000000"/>
              <w:left w:val="single" w:sz="12" w:space="0" w:color="000000"/>
              <w:bottom w:val="single" w:sz="12" w:space="0" w:color="000000"/>
            </w:tcBorders>
            <w:shd w:fill="F2F2F2" w:val="clear"/>
          </w:tcPr>
          <w:p>
            <w:pPr>
              <w:pStyle w:val="Normal"/>
              <w:jc w:val="right"/>
              <w:rPr>
                <w:sz w:val="20"/>
              </w:rPr>
            </w:pPr>
            <w:r>
              <w:rPr>
                <w:sz w:val="20"/>
              </w:rPr>
              <w:t>за</w:t>
            </w:r>
          </w:p>
        </w:tc>
        <w:tc>
          <w:tcPr>
            <w:tcW w:w="1276" w:type="dxa"/>
            <w:tcBorders>
              <w:top w:val="single" w:sz="12" w:space="0" w:color="000000"/>
              <w:bottom w:val="single" w:sz="12" w:space="0" w:color="000000"/>
            </w:tcBorders>
            <w:shd w:fill="F2F2F2" w:val="clear"/>
            <w:vAlign w:val="bottom"/>
          </w:tcPr>
          <w:p>
            <w:pPr>
              <w:pStyle w:val="Normal"/>
              <w:snapToGrid w:val="false"/>
              <w:jc w:val="center"/>
              <w:rPr>
                <w:b/>
                <w:b/>
                <w:bCs/>
                <w:sz w:val="20"/>
              </w:rPr>
            </w:pPr>
            <w:r>
              <w:rPr>
                <w:b/>
                <w:bCs/>
                <w:sz w:val="20"/>
              </w:rPr>
            </w:r>
            <w:bookmarkStart w:id="0" w:name="Z0001_000_00"/>
            <w:bookmarkStart w:id="1" w:name="Z0001_000_00"/>
            <w:bookmarkEnd w:id="1"/>
          </w:p>
        </w:tc>
        <w:tc>
          <w:tcPr>
            <w:tcW w:w="4104" w:type="dxa"/>
            <w:tcBorders>
              <w:top w:val="single" w:sz="12" w:space="0" w:color="000000"/>
              <w:bottom w:val="single" w:sz="12" w:space="0" w:color="000000"/>
              <w:right w:val="single" w:sz="12" w:space="0" w:color="000000"/>
            </w:tcBorders>
            <w:shd w:fill="F2F2F2" w:val="clear"/>
          </w:tcPr>
          <w:p>
            <w:pPr>
              <w:pStyle w:val="Normal"/>
              <w:rPr>
                <w:sz w:val="20"/>
              </w:rPr>
            </w:pPr>
            <w:r>
              <w:rPr>
                <w:sz w:val="20"/>
              </w:rPr>
              <w:t>год</w:t>
            </w:r>
          </w:p>
        </w:tc>
        <w:tc>
          <w:tcPr>
            <w:tcW w:w="2274" w:type="dxa"/>
            <w:vMerge w:val="continue"/>
            <w:tcBorders/>
          </w:tcPr>
          <w:p>
            <w:pPr>
              <w:pStyle w:val="Normal"/>
              <w:snapToGrid w:val="false"/>
              <w:jc w:val="center"/>
              <w:rPr>
                <w:sz w:val="20"/>
              </w:rPr>
            </w:pPr>
            <w:r>
              <w:rPr>
                <w:sz w:val="20"/>
              </w:rPr>
            </w:r>
          </w:p>
        </w:tc>
      </w:tr>
    </w:tbl>
    <w:p>
      <w:pPr>
        <w:pStyle w:val="Normal"/>
        <w:spacing w:lineRule="exact" w:line="540"/>
        <w:rPr>
          <w:sz w:val="18"/>
          <w:szCs w:val="18"/>
        </w:rPr>
      </w:pPr>
      <w:r>
        <w:rPr>
          <w:sz w:val="18"/>
          <w:szCs w:val="18"/>
        </w:rPr>
        <mc:AlternateContent>
          <mc:Choice Requires="wps">
            <w:drawing>
              <wp:anchor behindDoc="1" distT="0" distB="0" distL="114935" distR="114935" simplePos="0" locked="0" layoutInCell="0" allowOverlap="1" relativeHeight="2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2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_______  № __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600" w:type="dxa"/>
        <w:jc w:val="left"/>
        <w:tblInd w:w="284" w:type="dxa"/>
        <w:tblLayout w:type="fixed"/>
        <w:tblCellMar>
          <w:top w:w="0" w:type="dxa"/>
          <w:left w:w="71" w:type="dxa"/>
          <w:bottom w:w="0" w:type="dxa"/>
          <w:right w:w="71" w:type="dxa"/>
        </w:tblCellMar>
      </w:tblPr>
      <w:tblGrid>
        <w:gridCol w:w="14600"/>
      </w:tblGrid>
      <w:tr>
        <w:trPr/>
        <w:tc>
          <w:tcPr>
            <w:tcW w:w="14600" w:type="dxa"/>
            <w:tcBorders/>
            <w:vAlign w:val="center"/>
          </w:tcPr>
          <w:p>
            <w:pPr>
              <w:pStyle w:val="Normal"/>
              <w:snapToGrid w:val="false"/>
              <w:rPr>
                <w:b/>
                <w:b/>
                <w:bCs/>
                <w:sz w:val="18"/>
              </w:rPr>
            </w:pPr>
            <w:r>
              <w:rPr>
                <w:b/>
                <w:bCs/>
                <w:sz w:val="18"/>
              </w:rPr>
            </w:r>
            <w:bookmarkStart w:id="2" w:name="Z0002_000_00"/>
            <w:bookmarkStart w:id="3" w:name="Z0002_000_00"/>
            <w:bookmarkEnd w:id="3"/>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285"/>
        <w:gridCol w:w="2693"/>
        <w:gridCol w:w="1180"/>
        <w:gridCol w:w="4158"/>
        <w:gridCol w:w="5010"/>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Наименование отчитывающейся организации:</w:t>
            </w:r>
            <w:r>
              <w:rPr>
                <w:sz w:val="18"/>
                <w:szCs w:val="18"/>
              </w:rPr>
              <w:t xml:space="preserve"> </w:t>
            </w:r>
          </w:p>
        </w:tc>
        <w:tc>
          <w:tcPr>
            <w:tcW w:w="10348"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48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844" w:type="dxa"/>
            <w:gridSpan w:val="2"/>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Почтовый адрес</w:t>
            </w:r>
            <w:r>
              <w:rPr>
                <w:sz w:val="18"/>
                <w:szCs w:val="18"/>
              </w:rPr>
              <w:t xml:space="preserve"> :</w:t>
            </w:r>
          </w:p>
        </w:tc>
        <w:tc>
          <w:tcPr>
            <w:tcW w:w="13041"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32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415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ind w:left="9180" w:hanging="0"/>
        <w:jc w:val="center"/>
        <w:rPr>
          <w:b/>
          <w:b/>
          <w:sz w:val="18"/>
          <w:szCs w:val="18"/>
          <w:lang w:val="en-US"/>
        </w:rPr>
      </w:pPr>
      <w:r>
        <w:rPr>
          <w:b/>
          <w:sz w:val="18"/>
          <w:szCs w:val="18"/>
          <w:lang w:val="en-US"/>
        </w:rPr>
      </w:r>
      <w:r>
        <w:br w:type="page"/>
      </w:r>
    </w:p>
    <w:p>
      <w:pPr>
        <w:pStyle w:val="Normal"/>
        <w:jc w:val="center"/>
        <w:rPr/>
      </w:pP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6"/>
        </w:numPr>
        <w:tabs>
          <w:tab w:val="clear" w:pos="4536"/>
          <w:tab w:val="left" w:pos="2685" w:leader="none"/>
          <w:tab w:val="center" w:pos="4153" w:leader="none"/>
          <w:tab w:val="right" w:pos="8306" w:leader="none"/>
          <w:tab w:val="right" w:pos="9072" w:leader="none"/>
        </w:tabs>
        <w:ind w:left="2685" w:hanging="540"/>
        <w:rPr/>
      </w:pPr>
      <w:r>
        <w:rPr/>
        <w:tab/>
        <w:tab/>
        <w:t>Код по ОКЕИ: единица – 642</w:t>
      </w:r>
    </w:p>
    <w:tbl>
      <w:tblPr>
        <w:tblW w:w="9321" w:type="dxa"/>
        <w:jc w:val="left"/>
        <w:tblInd w:w="2047" w:type="dxa"/>
        <w:tblLayout w:type="fixed"/>
        <w:tblCellMar>
          <w:top w:w="0" w:type="dxa"/>
          <w:left w:w="108" w:type="dxa"/>
          <w:bottom w:w="0" w:type="dxa"/>
          <w:right w:w="108" w:type="dxa"/>
        </w:tblCellMar>
      </w:tblPr>
      <w:tblGrid>
        <w:gridCol w:w="6621"/>
        <w:gridCol w:w="108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 </w:t>
            </w:r>
            <w:r>
              <w:rPr>
                <w:sz w:val="22"/>
                <w:szCs w:val="22"/>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Отметка </w:t>
              <w:br/>
              <w:t xml:space="preserve">(нет – 0, </w:t>
            </w:r>
          </w:p>
          <w:p>
            <w:pPr>
              <w:pStyle w:val="Header"/>
              <w:jc w:val="center"/>
              <w:rPr>
                <w:sz w:val="22"/>
                <w:szCs w:val="22"/>
              </w:rPr>
            </w:pPr>
            <w:r>
              <w:rPr>
                <w:sz w:val="22"/>
                <w:szCs w:val="22"/>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4" w:name="z1000_001_03"/>
            <w:bookmarkStart w:id="5" w:name="z1000_001_03"/>
            <w:bookmarkEnd w:id="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lang w:val="en-US" w:eastAsia="en-US"/>
              </w:rPr>
            </w:pPr>
            <w:r>
              <w:rPr>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6" w:name="z1000_002_03"/>
            <w:bookmarkStart w:id="7" w:name="z1000_002_03"/>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lang w:val="en-US" w:eastAsia="en-US"/>
              </w:rPr>
            </w:pPr>
            <w:r>
              <w:rPr>
                <w:lang w:val="en-US" w:eastAsia="en-US"/>
              </w:rPr>
              <w:t>федеральное (расшифрова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8" w:name="z1000_003_03"/>
            <w:bookmarkStart w:id="9" w:name="z1000_003_03"/>
            <w:bookmarkEnd w:id="9"/>
          </w:p>
        </w:tc>
      </w:tr>
    </w:tbl>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r>
    </w:p>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r>
    </w:p>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r>
    </w:p>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720" w:type="dxa"/>
        <w:jc w:val="center"/>
        <w:tblInd w:w="0" w:type="dxa"/>
        <w:tblLayout w:type="fixed"/>
        <w:tblCellMar>
          <w:top w:w="0" w:type="dxa"/>
          <w:left w:w="108" w:type="dxa"/>
          <w:bottom w:w="0" w:type="dxa"/>
          <w:right w:w="108" w:type="dxa"/>
        </w:tblCellMar>
      </w:tblPr>
      <w:tblGrid>
        <w:gridCol w:w="6446"/>
        <w:gridCol w:w="1134"/>
        <w:gridCol w:w="1741"/>
        <w:gridCol w:w="1699"/>
        <w:gridCol w:w="1700"/>
      </w:tblGrid>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 w:name="z1001_001_03"/>
            <w:bookmarkStart w:id="11" w:name="z1001_001_03"/>
            <w:bookmarkEnd w:id="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 w:name="z1001_001_04"/>
            <w:bookmarkStart w:id="13" w:name="z1001_001_04"/>
            <w:bookmarkEnd w:id="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 w:name="z1001_001_05"/>
            <w:bookmarkStart w:id="15" w:name="z1001_001_05"/>
            <w:bookmarkEnd w:id="1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 w:name="z1001_003_03"/>
            <w:bookmarkStart w:id="17" w:name="z1001_003_03"/>
            <w:bookmarkEnd w:id="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 w:name="z1001_003_04"/>
            <w:bookmarkStart w:id="19" w:name="z1001_003_04"/>
            <w:bookmarkEnd w:id="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 w:name="z1001_003_05"/>
            <w:bookmarkStart w:id="21" w:name="z1001_003_05"/>
            <w:bookmarkEnd w:id="21"/>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Апте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2" w:name="z1001_004_03"/>
            <w:bookmarkStart w:id="23" w:name="z1001_004_03"/>
            <w:bookmarkEnd w:id="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 w:name="z1001_004_04"/>
            <w:bookmarkStart w:id="25" w:name="z1001_004_04"/>
            <w:bookmarkEnd w:id="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 w:name="z1001_004_05"/>
            <w:bookmarkStart w:id="27" w:name="z1001_004_05"/>
            <w:bookmarkEnd w:id="27"/>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 из них: изготавливающие лекарственные пре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8" w:name="z1001_411_03"/>
            <w:bookmarkStart w:id="29" w:name="z1001_411_03"/>
            <w:bookmarkEnd w:id="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 w:name="z1001_411_04"/>
            <w:bookmarkStart w:id="31" w:name="z1001_411_04"/>
            <w:bookmarkEnd w:id="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 w:name="z1001_411_05"/>
            <w:bookmarkStart w:id="33" w:name="z1001_411_05"/>
            <w:bookmarkEnd w:id="3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 w:name="z1001_013_03"/>
            <w:bookmarkStart w:id="35" w:name="z1001_013_03"/>
            <w:bookmarkEnd w:id="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 w:name="z1001_013_04"/>
            <w:bookmarkStart w:id="37" w:name="z1001_013_04"/>
            <w:bookmarkEnd w:id="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 w:name="z1001_013_05"/>
            <w:bookmarkStart w:id="39" w:name="z1001_013_05"/>
            <w:bookmarkEnd w:id="3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0" w:name="z1001_016_03"/>
            <w:bookmarkStart w:id="41" w:name="z1001_016_03"/>
            <w:bookmarkEnd w:id="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 w:name="z1001_016_04"/>
            <w:bookmarkStart w:id="43" w:name="z1001_016_04"/>
            <w:bookmarkEnd w:id="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 w:name="z1001_016_05"/>
            <w:bookmarkStart w:id="45" w:name="z1001_016_05"/>
            <w:bookmarkEnd w:id="4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 w:name="z1001_017_03"/>
            <w:bookmarkStart w:id="47" w:name="z1001_017_03"/>
            <w:bookmarkEnd w:id="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 w:name="z1001_017_04"/>
            <w:bookmarkStart w:id="49" w:name="z1001_017_04"/>
            <w:bookmarkEnd w:id="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 w:name="z1001_017_05"/>
            <w:bookmarkStart w:id="51" w:name="z1001_017_05"/>
            <w:bookmarkEnd w:id="5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Header"/>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 w:name="z1001_018_03"/>
            <w:bookmarkStart w:id="53" w:name="z1001_018_03"/>
            <w:bookmarkEnd w:id="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 w:name="z1001_018_04"/>
            <w:bookmarkStart w:id="55" w:name="z1001_018_04"/>
            <w:bookmarkEnd w:id="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 w:name="z1001_018_05"/>
            <w:bookmarkStart w:id="57" w:name="z1001_018_05"/>
            <w:bookmarkEnd w:id="5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 w:name="z1001_019_03"/>
            <w:bookmarkStart w:id="59" w:name="z1001_019_03"/>
            <w:bookmarkEnd w:id="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 w:name="z1001_019_04"/>
            <w:bookmarkStart w:id="61" w:name="z1001_019_04"/>
            <w:bookmarkEnd w:id="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 w:name="z1001_019_05"/>
            <w:bookmarkStart w:id="63" w:name="z1001_019_05"/>
            <w:bookmarkEnd w:id="6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 w:name="z1001_020_03"/>
            <w:bookmarkStart w:id="65" w:name="z1001_020_03"/>
            <w:bookmarkEnd w:id="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 w:name="z1001_020_04"/>
            <w:bookmarkStart w:id="67" w:name="z1001_020_04"/>
            <w:bookmarkEnd w:id="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 w:name="z1001_020_05"/>
            <w:bookmarkStart w:id="69" w:name="z1001_020_05"/>
            <w:bookmarkEnd w:id="6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 w:name="z1001_021_03"/>
            <w:bookmarkStart w:id="71" w:name="z1001_021_03"/>
            <w:bookmarkEnd w:id="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 w:name="z1001_021_04"/>
            <w:bookmarkStart w:id="73" w:name="z1001_021_04"/>
            <w:bookmarkEnd w:id="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 w:name="z1001_021_05"/>
            <w:bookmarkStart w:id="75" w:name="z1001_021_05"/>
            <w:bookmarkEnd w:id="7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 w:name="z1001_027_03"/>
            <w:bookmarkStart w:id="77" w:name="z1001_027_03"/>
            <w:bookmarkEnd w:id="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 w:name="z1001_027_04"/>
            <w:bookmarkStart w:id="79" w:name="z1001_027_04"/>
            <w:bookmarkEnd w:id="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 w:name="z1001_027_05"/>
            <w:bookmarkStart w:id="81" w:name="z1001_027_05"/>
            <w:bookmarkEnd w:id="8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2" w:name="z1001_030_03"/>
            <w:bookmarkStart w:id="83" w:name="z1001_030_03"/>
            <w:bookmarkEnd w:id="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 w:name="z1001_030_04"/>
            <w:bookmarkStart w:id="85" w:name="z1001_030_04"/>
            <w:bookmarkEnd w:id="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 w:name="z1001_030_05"/>
            <w:bookmarkStart w:id="87" w:name="z1001_030_05"/>
            <w:bookmarkEnd w:id="87"/>
          </w:p>
        </w:tc>
      </w:tr>
    </w:tbl>
    <w:p>
      <w:pPr>
        <w:pStyle w:val="Header"/>
        <w:numPr>
          <w:ilvl w:val="0"/>
          <w:numId w:val="0"/>
        </w:numPr>
        <w:tabs>
          <w:tab w:val="clear" w:pos="4536"/>
          <w:tab w:val="clear" w:pos="9072"/>
        </w:tabs>
        <w:ind w:left="360" w:hanging="0"/>
        <w:jc w:val="center"/>
        <w:outlineLvl w:val="0"/>
        <w:rPr>
          <w:b/>
          <w:b/>
          <w:sz w:val="20"/>
          <w:lang w:val="en-US" w:eastAsia="en-US"/>
        </w:rPr>
      </w:pPr>
      <w:r>
        <w:rPr>
          <w:b/>
          <w:sz w:val="20"/>
          <w:lang w:val="en-US" w:eastAsia="en-US"/>
        </w:rPr>
      </w:r>
    </w:p>
    <w:p>
      <w:pPr>
        <w:pStyle w:val="Header"/>
        <w:numPr>
          <w:ilvl w:val="0"/>
          <w:numId w:val="0"/>
        </w:numPr>
        <w:tabs>
          <w:tab w:val="clear" w:pos="4536"/>
          <w:tab w:val="clear" w:pos="9072"/>
        </w:tabs>
        <w:ind w:left="360" w:hanging="0"/>
        <w:jc w:val="center"/>
        <w:outlineLvl w:val="0"/>
        <w:rPr>
          <w:b/>
          <w:b/>
          <w:sz w:val="20"/>
          <w:lang w:val="en-US" w:eastAsia="en-US"/>
        </w:rPr>
      </w:pPr>
      <w:r>
        <w:rPr>
          <w:b/>
          <w:sz w:val="20"/>
          <w:lang w:val="en-US" w:eastAsia="en-US"/>
        </w:rPr>
      </w:r>
      <w:r>
        <w:br w:type="page"/>
      </w:r>
    </w:p>
    <w:p>
      <w:pPr>
        <w:pStyle w:val="Header"/>
        <w:numPr>
          <w:ilvl w:val="0"/>
          <w:numId w:val="0"/>
        </w:numPr>
        <w:tabs>
          <w:tab w:val="clear" w:pos="4536"/>
          <w:tab w:val="clear" w:pos="9072"/>
        </w:tabs>
        <w:ind w:left="360" w:hanging="0"/>
        <w:jc w:val="center"/>
        <w:outlineLvl w:val="0"/>
        <w:rPr>
          <w:b/>
          <w:b/>
          <w:sz w:val="20"/>
          <w:lang w:val="en-US" w:eastAsia="en-US"/>
        </w:rPr>
      </w:pPr>
      <w:r>
        <w:rPr>
          <w:b/>
          <w:sz w:val="20"/>
          <w:lang w:val="en-US" w:eastAsia="en-US"/>
        </w:rPr>
      </w:r>
    </w:p>
    <w:p>
      <w:pPr>
        <w:pStyle w:val="Header"/>
        <w:ind w:left="1418" w:hanging="0"/>
        <w:rPr/>
      </w:pP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 w:name="z1001_034_03"/>
            <w:bookmarkStart w:id="89" w:name="z1001_034_03"/>
            <w:bookmarkEnd w:id="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 w:name="z1001_034_04"/>
            <w:bookmarkStart w:id="91" w:name="z1001_034_04"/>
            <w:bookmarkEnd w:id="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 w:name="z1001_034_05"/>
            <w:bookmarkStart w:id="93" w:name="z1001_034_05"/>
            <w:bookmarkEnd w:id="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4" w:name="z1001_039_03"/>
            <w:bookmarkStart w:id="95" w:name="z1001_039_03"/>
            <w:bookmarkEnd w:id="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 w:name="z1001_039_04"/>
            <w:bookmarkStart w:id="97" w:name="z1001_039_04"/>
            <w:bookmarkEnd w:id="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 w:name="z1001_039_05"/>
            <w:bookmarkStart w:id="99" w:name="z1001_039_05"/>
            <w:bookmarkEnd w:id="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0" w:name="z1001_040_03"/>
            <w:bookmarkStart w:id="101" w:name="z1001_040_03"/>
            <w:bookmarkEnd w:id="1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 w:name="z1001_040_04"/>
            <w:bookmarkStart w:id="103" w:name="z1001_040_04"/>
            <w:bookmarkEnd w:id="1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 w:name="z1001_040_05"/>
            <w:bookmarkStart w:id="105" w:name="z1001_040_05"/>
            <w:bookmarkEnd w:id="1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 w:name="z1001_042_03"/>
            <w:bookmarkStart w:id="107" w:name="z1001_042_03"/>
            <w:bookmarkEnd w:id="1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 w:name="z1001_042_04"/>
            <w:bookmarkStart w:id="109" w:name="z1001_042_04"/>
            <w:bookmarkEnd w:id="1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 w:name="z1001_042_05"/>
            <w:bookmarkStart w:id="111" w:name="z1001_042_05"/>
            <w:bookmarkEnd w:id="1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r>
              <w:rPr>
                <w:sz w:val="20"/>
                <w:lang w:val="en-US" w:eastAsia="en-US"/>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2" w:name="z1001_045_03"/>
            <w:bookmarkStart w:id="113" w:name="z1001_045_03"/>
            <w:bookmarkEnd w:id="1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4" w:name="z1001_045_04"/>
            <w:bookmarkStart w:id="115" w:name="z1001_045_04"/>
            <w:bookmarkEnd w:id="1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 w:name="z1001_045_05"/>
            <w:bookmarkStart w:id="117" w:name="z1001_045_05"/>
            <w:bookmarkEnd w:id="1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 w:name="z1001_064_03"/>
            <w:bookmarkStart w:id="119" w:name="z1001_064_03"/>
            <w:bookmarkEnd w:id="1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 w:name="z1001_064_04"/>
            <w:bookmarkStart w:id="121" w:name="z1001_064_04"/>
            <w:bookmarkEnd w:id="1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 w:name="z1001_064_05"/>
            <w:bookmarkStart w:id="123" w:name="z1001_064_05"/>
            <w:bookmarkEnd w:id="1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4" w:name="z1001_065_03"/>
            <w:bookmarkStart w:id="125" w:name="z1001_065_03"/>
            <w:bookmarkEnd w:id="1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6" w:name="z1001_065_04"/>
            <w:bookmarkStart w:id="127" w:name="z1001_065_04"/>
            <w:bookmarkEnd w:id="1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8" w:name="z1001_065_05"/>
            <w:bookmarkStart w:id="129" w:name="z1001_065_05"/>
            <w:bookmarkEnd w:id="1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0" w:name="z1001_068_03"/>
            <w:bookmarkStart w:id="131" w:name="z1001_068_03"/>
            <w:bookmarkEnd w:id="1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2" w:name="z1001_068_04"/>
            <w:bookmarkStart w:id="133" w:name="z1001_068_04"/>
            <w:bookmarkEnd w:id="1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4" w:name="z1001_068_05"/>
            <w:bookmarkStart w:id="135" w:name="z1001_068_05"/>
            <w:bookmarkEnd w:id="1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 w:name="z1001_073_03"/>
            <w:bookmarkStart w:id="137" w:name="z1001_073_03"/>
            <w:bookmarkEnd w:id="1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8" w:name="z1001_073_04"/>
            <w:bookmarkStart w:id="139" w:name="z1001_073_04"/>
            <w:bookmarkEnd w:id="1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0" w:name="z1001_073_05"/>
            <w:bookmarkStart w:id="141" w:name="z1001_073_05"/>
            <w:bookmarkEnd w:id="1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 w:name="z1001_076_03"/>
            <w:bookmarkStart w:id="143" w:name="z1001_076_03"/>
            <w:bookmarkEnd w:id="1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4" w:name="z1001_076_04"/>
            <w:bookmarkStart w:id="145" w:name="z1001_076_04"/>
            <w:bookmarkEnd w:id="1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6" w:name="z1001_076_05"/>
            <w:bookmarkStart w:id="147" w:name="z1001_076_05"/>
            <w:bookmarkEnd w:id="1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 w:name="z1001_077_03"/>
            <w:bookmarkStart w:id="149" w:name="z1001_077_03"/>
            <w:bookmarkEnd w:id="1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0" w:name="z1001_077_04"/>
            <w:bookmarkStart w:id="151" w:name="z1001_077_04"/>
            <w:bookmarkEnd w:id="1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 w:name="z1001_077_05"/>
            <w:bookmarkStart w:id="153" w:name="z1001_077_05"/>
            <w:bookmarkEnd w:id="1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 w:name="z1001_094_03"/>
            <w:bookmarkStart w:id="155" w:name="z1001_094_03"/>
            <w:bookmarkEnd w:id="1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 w:name="z1001_094_04"/>
            <w:bookmarkStart w:id="157" w:name="z1001_094_04"/>
            <w:bookmarkEnd w:id="1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8" w:name="z1001_094_05"/>
            <w:bookmarkStart w:id="159" w:name="z1001_094_05"/>
            <w:bookmarkEnd w:id="1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 w:name="z1001_097_03"/>
            <w:bookmarkStart w:id="161" w:name="z1001_097_03"/>
            <w:bookmarkEnd w:id="1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 w:name="z1001_097_04"/>
            <w:bookmarkStart w:id="163" w:name="z1001_097_04"/>
            <w:bookmarkEnd w:id="1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4" w:name="z1001_097_05"/>
            <w:bookmarkStart w:id="165" w:name="z1001_097_05"/>
            <w:bookmarkEnd w:id="1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 w:name="z1001_104_03"/>
            <w:bookmarkStart w:id="167" w:name="z1001_104_03"/>
            <w:bookmarkEnd w:id="1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 w:name="z1001_104_04"/>
            <w:bookmarkStart w:id="169" w:name="z1001_104_04"/>
            <w:bookmarkEnd w:id="1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0" w:name="z1001_104_05"/>
            <w:bookmarkStart w:id="171" w:name="z1001_104_05"/>
            <w:bookmarkEnd w:id="1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2" w:name="z1001_108_03"/>
            <w:bookmarkStart w:id="173" w:name="z1001_108_03"/>
            <w:bookmarkEnd w:id="1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4" w:name="z1001_108_04"/>
            <w:bookmarkStart w:id="175" w:name="z1001_108_04"/>
            <w:bookmarkEnd w:id="1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6" w:name="z1001_108_05"/>
            <w:bookmarkStart w:id="177" w:name="z1001_108_05"/>
            <w:bookmarkEnd w:id="1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sz w:val="20"/>
              </w:rPr>
            </w:pPr>
            <w:r>
              <w:rPr>
                <w:sz w:val="20"/>
              </w:rPr>
              <w:t xml:space="preserve">   </w:t>
            </w:r>
            <w:r>
              <w:rPr>
                <w:sz w:val="20"/>
              </w:rPr>
              <w:t>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8" w:name="z1001_801_03"/>
            <w:bookmarkStart w:id="179" w:name="z1001_801_03"/>
            <w:bookmarkEnd w:id="1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0" w:name="z1001_801_04"/>
            <w:bookmarkStart w:id="181" w:name="z1001_801_04"/>
            <w:bookmarkEnd w:id="1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2" w:name="z1001_801_05"/>
            <w:bookmarkStart w:id="183" w:name="z1001_801_05"/>
            <w:bookmarkEnd w:id="1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4" w:name="z1001_802_03"/>
            <w:bookmarkStart w:id="185" w:name="z1001_802_03"/>
            <w:bookmarkEnd w:id="1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6" w:name="z1001_802_04"/>
            <w:bookmarkStart w:id="187" w:name="z1001_802_04"/>
            <w:bookmarkEnd w:id="1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8" w:name="z1001_802_05"/>
            <w:bookmarkStart w:id="189" w:name="z1001_802_05"/>
            <w:bookmarkEnd w:id="1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0" w:name="z1001_119_03"/>
            <w:bookmarkStart w:id="191" w:name="z1001_119_03"/>
            <w:bookmarkEnd w:id="1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2" w:name="z1001_119_04"/>
            <w:bookmarkStart w:id="193" w:name="z1001_119_04"/>
            <w:bookmarkEnd w:id="1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4" w:name="z1001_119_05"/>
            <w:bookmarkStart w:id="195" w:name="z1001_119_05"/>
            <w:bookmarkEnd w:id="1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6" w:name="z1001_122_03"/>
            <w:bookmarkStart w:id="197" w:name="z1001_122_03"/>
            <w:bookmarkEnd w:id="1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8" w:name="z1001_122_04"/>
            <w:bookmarkStart w:id="199" w:name="z1001_122_04"/>
            <w:bookmarkEnd w:id="1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0" w:name="z1001_122_05"/>
            <w:bookmarkStart w:id="201" w:name="z1001_122_05"/>
            <w:bookmarkEnd w:id="2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2" w:name="z1001_221_03"/>
            <w:bookmarkStart w:id="203" w:name="z1001_221_03"/>
            <w:bookmarkEnd w:id="2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4" w:name="z1001_221_04"/>
            <w:bookmarkStart w:id="205" w:name="z1001_221_04"/>
            <w:bookmarkEnd w:id="2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6" w:name="z1001_221_05"/>
            <w:bookmarkStart w:id="207" w:name="z1001_221_05"/>
            <w:bookmarkEnd w:id="2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8" w:name="z1001_125_03"/>
            <w:bookmarkStart w:id="209" w:name="z1001_125_03"/>
            <w:bookmarkEnd w:id="2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0" w:name="z1001_125_04"/>
            <w:bookmarkStart w:id="211" w:name="z1001_125_04"/>
            <w:bookmarkEnd w:id="2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2" w:name="z1001_125_05"/>
            <w:bookmarkStart w:id="213" w:name="z1001_125_05"/>
            <w:bookmarkEnd w:id="2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4" w:name="z1001_130_03"/>
            <w:bookmarkStart w:id="215" w:name="z1001_130_03"/>
            <w:bookmarkEnd w:id="2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6" w:name="z1001_130_04"/>
            <w:bookmarkStart w:id="217" w:name="z1001_130_04"/>
            <w:bookmarkEnd w:id="2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8" w:name="z1001_130_05"/>
            <w:bookmarkStart w:id="219" w:name="z1001_130_05"/>
            <w:bookmarkEnd w:id="21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0" w:name="z1001_131_03"/>
            <w:bookmarkStart w:id="221" w:name="z1001_131_03"/>
            <w:bookmarkEnd w:id="2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2" w:name="z1001_131_04"/>
            <w:bookmarkStart w:id="223" w:name="z1001_131_04"/>
            <w:bookmarkEnd w:id="2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4" w:name="z1001_131_05"/>
            <w:bookmarkStart w:id="225" w:name="z1001_131_05"/>
            <w:bookmarkEnd w:id="225"/>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 w:name="z1001_132_03"/>
            <w:bookmarkStart w:id="227" w:name="z1001_132_03"/>
            <w:bookmarkEnd w:id="2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 w:name="z1001_132_04"/>
            <w:bookmarkStart w:id="229" w:name="z1001_132_04"/>
            <w:bookmarkEnd w:id="2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 w:name="z1001_132_05"/>
            <w:bookmarkStart w:id="231" w:name="z1001_132_05"/>
            <w:bookmarkEnd w:id="2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 w:name="z1001_134_03"/>
            <w:bookmarkStart w:id="233" w:name="z1001_134_03"/>
            <w:bookmarkEnd w:id="2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4" w:name="z1001_134_04"/>
            <w:bookmarkStart w:id="235" w:name="z1001_134_04"/>
            <w:bookmarkEnd w:id="2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6" w:name="z1001_134_05"/>
            <w:bookmarkStart w:id="237" w:name="z1001_134_05"/>
            <w:bookmarkEnd w:id="2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8" w:name="z1001_135_03"/>
            <w:bookmarkStart w:id="239" w:name="z1001_135_03"/>
            <w:bookmarkEnd w:id="2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0" w:name="z1001_135_04"/>
            <w:bookmarkStart w:id="241" w:name="z1001_135_04"/>
            <w:bookmarkEnd w:id="2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2" w:name="z1001_135_05"/>
            <w:bookmarkStart w:id="243" w:name="z1001_135_05"/>
            <w:bookmarkEnd w:id="2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4" w:name="z1001_138_03"/>
            <w:bookmarkStart w:id="245" w:name="z1001_138_03"/>
            <w:bookmarkEnd w:id="2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6" w:name="z1001_138_04"/>
            <w:bookmarkStart w:id="247" w:name="z1001_138_04"/>
            <w:bookmarkEnd w:id="2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8" w:name="z1001_138_05"/>
            <w:bookmarkStart w:id="249" w:name="z1001_138_05"/>
            <w:bookmarkEnd w:id="2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0" w:name="z1001_140_03"/>
            <w:bookmarkStart w:id="251" w:name="z1001_140_03"/>
            <w:bookmarkEnd w:id="2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2" w:name="z1001_140_04"/>
            <w:bookmarkStart w:id="253" w:name="z1001_140_04"/>
            <w:bookmarkEnd w:id="2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4" w:name="z1001_140_05"/>
            <w:bookmarkStart w:id="255" w:name="z1001_140_05"/>
            <w:bookmarkEnd w:id="255"/>
          </w:p>
        </w:tc>
      </w:tr>
    </w:tbl>
    <w:p>
      <w:pPr>
        <w:pStyle w:val="Header"/>
        <w:ind w:left="1418" w:hanging="0"/>
        <w:rPr>
          <w:bCs/>
          <w:sz w:val="22"/>
          <w:szCs w:val="22"/>
          <w:lang w:val="en-US" w:eastAsia="en-US"/>
        </w:rPr>
      </w:pPr>
      <w:r>
        <w:br w:type="page"/>
      </w:r>
      <w:r>
        <w:rPr>
          <w:b/>
          <w:sz w:val="22"/>
          <w:szCs w:val="22"/>
        </w:rPr>
        <w:t xml:space="preserve">3. </w:t>
      </w:r>
      <w:r>
        <w:rPr>
          <w:b/>
          <w:sz w:val="22"/>
          <w:szCs w:val="22"/>
          <w:lang w:val="en-US" w:eastAsia="en-US"/>
        </w:rPr>
        <w:t>Передвижные подразделения</w:t>
      </w:r>
    </w:p>
    <w:p>
      <w:pPr>
        <w:pStyle w:val="Header"/>
        <w:numPr>
          <w:ilvl w:val="0"/>
          <w:numId w:val="0"/>
        </w:numPr>
        <w:tabs>
          <w:tab w:val="clear" w:pos="4536"/>
          <w:tab w:val="clear" w:pos="9072"/>
        </w:tabs>
        <w:ind w:left="360" w:hanging="0"/>
        <w:jc w:val="center"/>
        <w:outlineLvl w:val="0"/>
        <w:rPr>
          <w:b/>
          <w:b/>
          <w:bCs/>
          <w:sz w:val="20"/>
          <w:szCs w:val="22"/>
          <w:lang w:val="en-US" w:eastAsia="en-US"/>
        </w:rPr>
      </w:pPr>
      <w:r>
        <w:rPr>
          <w:b/>
          <w:bCs/>
          <w:sz w:val="20"/>
          <w:szCs w:val="22"/>
          <w:lang w:val="en-US" w:eastAsia="en-US"/>
        </w:rPr>
      </w:r>
    </w:p>
    <w:p>
      <w:pPr>
        <w:pStyle w:val="Header"/>
        <w:tabs>
          <w:tab w:val="clear" w:pos="4536"/>
          <w:tab w:val="clear" w:pos="9072"/>
        </w:tabs>
        <w:rPr>
          <w:b/>
          <w:b/>
          <w:sz w:val="18"/>
          <w:szCs w:val="18"/>
          <w:lang w:val="en-US" w:eastAsia="en-US"/>
        </w:rPr>
      </w:pPr>
      <w:r>
        <w:rPr>
          <w:b/>
          <w:sz w:val="18"/>
          <w:szCs w:val="18"/>
          <w:lang w:val="en-US" w:eastAsia="en-US"/>
        </w:rPr>
      </w:r>
    </w:p>
    <w:p>
      <w:pPr>
        <w:pStyle w:val="Header"/>
        <w:tabs>
          <w:tab w:val="clear" w:pos="4536"/>
          <w:tab w:val="clear" w:pos="9072"/>
        </w:tabs>
        <w:rPr/>
      </w:pPr>
      <w:r>
        <w:rPr>
          <w:b/>
          <w:bCs/>
          <w:sz w:val="18"/>
          <w:szCs w:val="18"/>
          <w:lang w:val="en-US" w:eastAsia="en-US"/>
        </w:rPr>
        <w:t xml:space="preserve"> </w:t>
      </w:r>
      <w:r>
        <w:rPr>
          <w:b/>
          <w:bCs/>
          <w:sz w:val="18"/>
          <w:szCs w:val="18"/>
          <w:lang w:val="en-US" w:eastAsia="en-US"/>
        </w:rPr>
        <w:t xml:space="preserve">(1003) </w:t>
        <w:tab/>
        <w:tab/>
        <w:tab/>
        <w:tab/>
        <w:tab/>
        <w:tab/>
        <w:tab/>
      </w:r>
      <w:r>
        <w:rPr/>
        <w:t>Код по ОКЕИ:единица-642</w:t>
      </w:r>
    </w:p>
    <w:tbl>
      <w:tblPr>
        <w:tblW w:w="9499" w:type="dxa"/>
        <w:jc w:val="left"/>
        <w:tblInd w:w="-147" w:type="dxa"/>
        <w:tblLayout w:type="fixed"/>
        <w:tblCellMar>
          <w:top w:w="0" w:type="dxa"/>
          <w:left w:w="108" w:type="dxa"/>
          <w:bottom w:w="0" w:type="dxa"/>
          <w:right w:w="108" w:type="dxa"/>
        </w:tblCellMar>
      </w:tblPr>
      <w:tblGrid>
        <w:gridCol w:w="3686"/>
        <w:gridCol w:w="1049"/>
        <w:gridCol w:w="1644"/>
        <w:gridCol w:w="1560"/>
        <w:gridCol w:w="1560"/>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личие подразделений</w:t>
            </w:r>
          </w:p>
          <w:p>
            <w:pPr>
              <w:pStyle w:val="Normal"/>
              <w:jc w:val="center"/>
              <w:rPr>
                <w:sz w:val="18"/>
                <w:szCs w:val="18"/>
                <w:lang w:val="en-US" w:eastAsia="en-US"/>
              </w:rPr>
            </w:pPr>
            <w:r>
              <w:rPr>
                <w:sz w:val="18"/>
                <w:szCs w:val="18"/>
                <w:lang w:val="en-US" w:eastAsia="en-US"/>
              </w:rPr>
              <w:t xml:space="preserve"> </w:t>
            </w:r>
            <w:r>
              <w:rPr>
                <w:sz w:val="18"/>
                <w:szCs w:val="18"/>
                <w:lang w:val="en-US" w:eastAsia="en-US"/>
              </w:rPr>
              <w:t>(нет – 0, есть –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w:t>
            </w:r>
          </w:p>
          <w:p>
            <w:pPr>
              <w:pStyle w:val="Normal"/>
              <w:jc w:val="center"/>
              <w:rPr>
                <w:sz w:val="18"/>
                <w:szCs w:val="18"/>
                <w:lang w:val="en-US" w:eastAsia="en-US"/>
              </w:rPr>
            </w:pPr>
            <w:r>
              <w:rPr>
                <w:sz w:val="18"/>
                <w:szCs w:val="18"/>
                <w:lang w:val="en-US" w:eastAsia="en-US"/>
              </w:rPr>
              <w:t>подразд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w:t>
            </w:r>
          </w:p>
          <w:p>
            <w:pPr>
              <w:pStyle w:val="Normal"/>
              <w:jc w:val="center"/>
              <w:rPr>
                <w:sz w:val="18"/>
                <w:szCs w:val="18"/>
                <w:lang w:val="en-US" w:eastAsia="en-US"/>
              </w:rPr>
            </w:pPr>
            <w:r>
              <w:rPr>
                <w:sz w:val="18"/>
                <w:szCs w:val="18"/>
                <w:lang w:val="en-US" w:eastAsia="en-US"/>
              </w:rPr>
              <w:t>выездов</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256" w:name="z1003_001_03"/>
            <w:bookmarkStart w:id="257" w:name="z1003_001_03"/>
            <w:bookmarkEnd w:id="2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58" w:name="z1003_001_04"/>
            <w:bookmarkStart w:id="259" w:name="z1003_001_04"/>
            <w:bookmarkEnd w:id="2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0" w:name="z1003_001_05"/>
            <w:bookmarkStart w:id="261" w:name="z1003_001_05"/>
            <w:bookmarkEnd w:id="261"/>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262" w:name="z1003_002_03"/>
            <w:bookmarkStart w:id="263" w:name="z1003_002_03"/>
            <w:bookmarkEnd w:id="2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4" w:name="z1003_002_04"/>
            <w:bookmarkStart w:id="265" w:name="z1003_002_04"/>
            <w:bookmarkEnd w:id="2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6" w:name="z1003_002_05"/>
            <w:bookmarkStart w:id="267" w:name="z1003_002_05"/>
            <w:bookmarkEnd w:id="267"/>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268" w:name="z1003_003_03"/>
            <w:bookmarkStart w:id="269" w:name="z1003_001_01"/>
            <w:bookmarkStart w:id="270" w:name="z1003_003_03"/>
            <w:bookmarkStart w:id="271" w:name="z1003_001_01"/>
            <w:bookmarkEnd w:id="270"/>
            <w:bookmarkEnd w:id="2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2" w:name="z1003_003_04"/>
            <w:bookmarkStart w:id="273" w:name="z1003_003_04"/>
            <w:bookmarkEnd w:id="2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4" w:name="z1003_003_05"/>
            <w:bookmarkStart w:id="275" w:name="z1003_003_05"/>
            <w:bookmarkEnd w:id="27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276" w:name="z1003_005_03"/>
            <w:bookmarkStart w:id="277" w:name="z1003_003_01"/>
            <w:bookmarkStart w:id="278" w:name="z1003_005_03"/>
            <w:bookmarkStart w:id="279" w:name="z1003_003_01"/>
            <w:bookmarkEnd w:id="278"/>
            <w:bookmarkEnd w:id="2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0" w:name="z1003_005_04"/>
            <w:bookmarkStart w:id="281" w:name="z1003_005_04"/>
            <w:bookmarkEnd w:id="2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2" w:name="z1003_005_05"/>
            <w:bookmarkStart w:id="283" w:name="z1003_005_05"/>
            <w:bookmarkEnd w:id="283"/>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ФАП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284" w:name="z1003_006_03"/>
            <w:bookmarkStart w:id="285" w:name="z1003_004_01"/>
            <w:bookmarkStart w:id="286" w:name="z1003_006_03"/>
            <w:bookmarkStart w:id="287" w:name="z1003_004_01"/>
            <w:bookmarkEnd w:id="286"/>
            <w:bookmarkEnd w:id="2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8" w:name="z1003_006_04"/>
            <w:bookmarkStart w:id="289" w:name="z1003_006_04"/>
            <w:bookmarkEnd w:id="2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0" w:name="z1003_006_05"/>
            <w:bookmarkStart w:id="291" w:name="z1003_006_05"/>
            <w:bookmarkEnd w:id="291"/>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292" w:name="z1003_007_03"/>
            <w:bookmarkStart w:id="293" w:name="z1003_005_01"/>
            <w:bookmarkStart w:id="294" w:name="z1003_007_03"/>
            <w:bookmarkStart w:id="295" w:name="z1003_005_01"/>
            <w:bookmarkEnd w:id="294"/>
            <w:bookmarkEnd w:id="2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6" w:name="z1003_007_04"/>
            <w:bookmarkStart w:id="297" w:name="z1003_007_04"/>
            <w:bookmarkEnd w:id="2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8" w:name="z1003_007_05"/>
            <w:bookmarkStart w:id="299" w:name="z1003_007_05"/>
            <w:bookmarkEnd w:id="299"/>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00" w:name="z1003_008_03"/>
            <w:bookmarkStart w:id="301" w:name="z1003_006_01"/>
            <w:bookmarkStart w:id="302" w:name="z1003_008_03"/>
            <w:bookmarkStart w:id="303" w:name="z1003_006_01"/>
            <w:bookmarkEnd w:id="302"/>
            <w:bookmarkEnd w:id="3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4" w:name="z1003_008_04"/>
            <w:bookmarkStart w:id="305" w:name="z1003_008_04"/>
            <w:bookmarkEnd w:id="3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6" w:name="z1003_008_05"/>
            <w:bookmarkStart w:id="307" w:name="z1003_008_05"/>
            <w:bookmarkEnd w:id="307"/>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08" w:name="z1003_009_03"/>
            <w:bookmarkStart w:id="309" w:name="z1003_009_03"/>
            <w:bookmarkEnd w:id="3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0" w:name="z1003_009_04"/>
            <w:bookmarkStart w:id="311" w:name="z1003_009_04"/>
            <w:bookmarkEnd w:id="3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2" w:name="z1003_009_05"/>
            <w:bookmarkStart w:id="313" w:name="z1003_009_05"/>
            <w:bookmarkEnd w:id="313"/>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14" w:name="z1003_010_03"/>
            <w:bookmarkStart w:id="315" w:name="z1003_010_03"/>
            <w:bookmarkEnd w:id="3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6" w:name="z1003_010_04"/>
            <w:bookmarkStart w:id="317" w:name="z1003_010_04"/>
            <w:bookmarkEnd w:id="3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8" w:name="z1003_010_05"/>
            <w:bookmarkStart w:id="319" w:name="z1003_010_05"/>
            <w:bookmarkEnd w:id="319"/>
          </w:p>
        </w:tc>
      </w:tr>
    </w:tbl>
    <w:p>
      <w:pPr>
        <w:pStyle w:val="Header"/>
        <w:tabs>
          <w:tab w:val="clear" w:pos="4536"/>
          <w:tab w:val="clear" w:pos="9072"/>
        </w:tabs>
        <w:rPr>
          <w:b/>
          <w:b/>
          <w:sz w:val="18"/>
          <w:szCs w:val="18"/>
          <w:lang w:val="en-US" w:eastAsia="en-US"/>
        </w:rPr>
      </w:pPr>
      <w:r>
        <w:rPr>
          <w:b/>
          <w:sz w:val="18"/>
          <w:szCs w:val="18"/>
          <w:lang w:val="en-US" w:eastAsia="en-US"/>
        </w:rPr>
      </w:r>
    </w:p>
    <w:p>
      <w:pPr>
        <w:pStyle w:val="Header"/>
        <w:tabs>
          <w:tab w:val="clear" w:pos="4536"/>
          <w:tab w:val="clear" w:pos="9072"/>
        </w:tabs>
        <w:jc w:val="center"/>
        <w:rPr>
          <w:b/>
          <w:b/>
          <w:sz w:val="18"/>
          <w:szCs w:val="18"/>
          <w:lang w:val="en-US" w:eastAsia="en-US"/>
        </w:rPr>
      </w:pPr>
      <w:r>
        <w:rPr>
          <w:b/>
          <w:sz w:val="18"/>
          <w:szCs w:val="18"/>
          <w:lang w:val="en-US" w:eastAsia="en-US"/>
        </w:rPr>
      </w:r>
    </w:p>
    <w:p>
      <w:pPr>
        <w:pStyle w:val="Header"/>
        <w:tabs>
          <w:tab w:val="clear" w:pos="4536"/>
          <w:tab w:val="clear" w:pos="9072"/>
        </w:tabs>
        <w:rPr/>
      </w:pPr>
      <w:r>
        <w:rPr>
          <w:b/>
          <w:sz w:val="22"/>
          <w:szCs w:val="22"/>
          <w:lang w:val="en-US" w:eastAsia="en-US"/>
        </w:rPr>
        <w:t>7</w:t>
      </w:r>
      <w:r>
        <w:rPr>
          <w:b/>
          <w:sz w:val="22"/>
          <w:szCs w:val="22"/>
        </w:rPr>
        <w:t>. Мощность (плановое число посещений в смену) подразделений, оказывающи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медицинскую помощь в амбулаторных условиях</w:t>
      </w:r>
    </w:p>
    <w:p>
      <w:pPr>
        <w:pStyle w:val="TextBody"/>
        <w:widowControl/>
        <w:spacing w:before="120" w:after="0"/>
        <w:rPr>
          <w:rFonts w:ascii="Times New Roman" w:hAnsi="Times New Roman" w:cs="Times New Roman"/>
          <w:b/>
          <w:b/>
          <w:sz w:val="18"/>
          <w:szCs w:val="18"/>
        </w:rPr>
      </w:pPr>
      <w:r>
        <w:rPr>
          <w:rFonts w:cs="Times New Roman" w:ascii="Times New Roman" w:hAnsi="Times New Roman"/>
          <w:b/>
          <w:sz w:val="18"/>
          <w:szCs w:val="18"/>
          <w:lang w:val="en-US" w:eastAsia="en-US"/>
        </w:rPr>
        <w:t>(1010)</w:t>
        <w:tab/>
        <w:tab/>
        <w:tab/>
        <w:tab/>
        <w:tab/>
        <w:t>Коды по ОКЕИ:  посещение в смену - 545</w:t>
      </w:r>
    </w:p>
    <w:tbl>
      <w:tblPr>
        <w:tblW w:w="7939" w:type="dxa"/>
        <w:jc w:val="left"/>
        <w:tblInd w:w="-147" w:type="dxa"/>
        <w:tblLayout w:type="fixed"/>
        <w:tblCellMar>
          <w:top w:w="0" w:type="dxa"/>
          <w:left w:w="108" w:type="dxa"/>
          <w:bottom w:w="0" w:type="dxa"/>
          <w:right w:w="108" w:type="dxa"/>
        </w:tblCellMar>
      </w:tblPr>
      <w:tblGrid>
        <w:gridCol w:w="3544"/>
        <w:gridCol w:w="993"/>
        <w:gridCol w:w="3402"/>
      </w:tblGrid>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color w:val="000000"/>
                <w:sz w:val="18"/>
                <w:szCs w:val="18"/>
              </w:rPr>
            </w:pPr>
            <w:r>
              <w:rPr>
                <w:b/>
                <w:bCs/>
                <w:color w:val="000000"/>
                <w:sz w:val="18"/>
                <w:szCs w:val="18"/>
              </w:rPr>
            </w:r>
            <w:bookmarkStart w:id="320" w:name="z1010_001_03"/>
            <w:bookmarkStart w:id="321" w:name="z1010_001_03"/>
            <w:bookmarkEnd w:id="321"/>
          </w:p>
        </w:tc>
      </w:tr>
    </w:tbl>
    <w:p>
      <w:pPr>
        <w:pStyle w:val="Header"/>
        <w:tabs>
          <w:tab w:val="clear" w:pos="4536"/>
          <w:tab w:val="clear" w:pos="9072"/>
        </w:tabs>
        <w:ind w:left="2410" w:hanging="0"/>
        <w:rPr>
          <w:b/>
          <w:b/>
          <w:sz w:val="20"/>
          <w:szCs w:val="22"/>
          <w:lang w:val="en-US" w:eastAsia="en-US"/>
        </w:rPr>
      </w:pPr>
      <w:r>
        <w:rPr>
          <w:b/>
          <w:sz w:val="20"/>
          <w:szCs w:val="22"/>
          <w:lang w:val="en-US" w:eastAsia="en-US"/>
        </w:rPr>
      </w:r>
    </w:p>
    <w:p>
      <w:pPr>
        <w:pStyle w:val="Header"/>
        <w:tabs>
          <w:tab w:val="clear" w:pos="4536"/>
          <w:tab w:val="clear" w:pos="9072"/>
        </w:tabs>
        <w:ind w:left="2410" w:hanging="0"/>
        <w:rPr>
          <w:b/>
          <w:b/>
          <w:sz w:val="20"/>
          <w:szCs w:val="22"/>
          <w:lang w:val="en-US" w:eastAsia="en-US"/>
        </w:rPr>
      </w:pPr>
      <w:r>
        <w:rPr>
          <w:b/>
          <w:sz w:val="20"/>
          <w:szCs w:val="22"/>
          <w:lang w:val="en-US" w:eastAsia="en-US"/>
        </w:rPr>
      </w:r>
    </w:p>
    <w:p>
      <w:pPr>
        <w:pStyle w:val="Header"/>
        <w:tabs>
          <w:tab w:val="clear" w:pos="4536"/>
          <w:tab w:val="clear" w:pos="9072"/>
        </w:tabs>
        <w:rPr>
          <w:b/>
          <w:b/>
          <w:sz w:val="22"/>
          <w:szCs w:val="22"/>
          <w:lang w:val="en-US" w:eastAsia="en-US"/>
        </w:rPr>
      </w:pPr>
      <w:r>
        <w:rPr>
          <w:b/>
          <w:sz w:val="22"/>
          <w:szCs w:val="22"/>
          <w:lang w:val="en-US" w:eastAsia="en-US"/>
        </w:rPr>
        <w:t>8. Численность обслуживаемого прикрепленного населения</w:t>
      </w:r>
    </w:p>
    <w:p>
      <w:pPr>
        <w:pStyle w:val="Header"/>
        <w:tabs>
          <w:tab w:val="clear" w:pos="4536"/>
          <w:tab w:val="clear" w:pos="9072"/>
        </w:tabs>
        <w:ind w:left="851" w:hanging="0"/>
        <w:rPr>
          <w:b/>
          <w:b/>
          <w:sz w:val="18"/>
          <w:szCs w:val="18"/>
          <w:lang w:val="en-US" w:eastAsia="en-US"/>
        </w:rPr>
      </w:pPr>
      <w:r>
        <w:rPr>
          <w:b/>
          <w:sz w:val="18"/>
          <w:szCs w:val="18"/>
          <w:lang w:val="en-US" w:eastAsia="en-US"/>
        </w:rPr>
      </w:r>
    </w:p>
    <w:p>
      <w:pPr>
        <w:pStyle w:val="Header"/>
        <w:tabs>
          <w:tab w:val="clear" w:pos="4536"/>
          <w:tab w:val="clear" w:pos="9072"/>
        </w:tabs>
        <w:rPr>
          <w:b/>
          <w:b/>
          <w:sz w:val="18"/>
          <w:szCs w:val="18"/>
          <w:lang w:val="en-US" w:eastAsia="en-US"/>
        </w:rPr>
      </w:pPr>
      <w:r>
        <w:rPr>
          <w:b/>
          <w:sz w:val="18"/>
          <w:szCs w:val="18"/>
          <w:lang w:val="en-US" w:eastAsia="en-US"/>
        </w:rPr>
        <w:t>(1050)</w:t>
        <w:tab/>
        <w:tab/>
        <w:tab/>
        <w:tab/>
        <w:tab/>
        <w:tab/>
        <w:t>Коды по ОКЕИ:  человек - 792</w:t>
      </w:r>
    </w:p>
    <w:tbl>
      <w:tblPr>
        <w:tblW w:w="7939" w:type="dxa"/>
        <w:jc w:val="left"/>
        <w:tblInd w:w="-147" w:type="dxa"/>
        <w:tblLayout w:type="fixed"/>
        <w:tblCellMar>
          <w:top w:w="0" w:type="dxa"/>
          <w:left w:w="108" w:type="dxa"/>
          <w:bottom w:w="0" w:type="dxa"/>
          <w:right w:w="108" w:type="dxa"/>
        </w:tblCellMar>
      </w:tblPr>
      <w:tblGrid>
        <w:gridCol w:w="4537"/>
        <w:gridCol w:w="1134"/>
        <w:gridCol w:w="2268"/>
      </w:tblGrid>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322" w:name="z1050_001_03"/>
            <w:bookmarkStart w:id="323" w:name="z1050_001_03"/>
            <w:bookmarkEnd w:id="323"/>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324" w:name="z1050_002_03"/>
            <w:bookmarkStart w:id="325" w:name="z1050_002_03"/>
            <w:bookmarkEnd w:id="325"/>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26" w:name="z1050_003_03"/>
            <w:bookmarkStart w:id="327" w:name="z1050_003_03"/>
            <w:bookmarkEnd w:id="327"/>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елени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28" w:name="z1050_004_03"/>
            <w:bookmarkStart w:id="329" w:name="z1050_004_03"/>
            <w:bookmarkEnd w:id="329"/>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еление 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30" w:name="z1050_005_03"/>
            <w:bookmarkStart w:id="331" w:name="z1050_005_03"/>
            <w:bookmarkEnd w:id="331"/>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332" w:name="z1050_001_05"/>
            <w:bookmarkEnd w:id="332"/>
            <w:r>
              <w:rPr>
                <w:sz w:val="18"/>
                <w:szCs w:val="18"/>
                <w:lang w:val="en-US" w:eastAsia="en-US"/>
              </w:rPr>
              <w:t>Сельское население (из стр.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33" w:name="z1050_006_03"/>
            <w:bookmarkStart w:id="334" w:name="z1050_006_03"/>
            <w:bookmarkEnd w:id="334"/>
          </w:p>
        </w:tc>
      </w:tr>
    </w:tbl>
    <w:p>
      <w:pPr>
        <w:pStyle w:val="Header"/>
        <w:tabs>
          <w:tab w:val="clear" w:pos="4536"/>
          <w:tab w:val="clear" w:pos="9072"/>
        </w:tabs>
        <w:ind w:right="4932" w:hanging="0"/>
        <w:rPr>
          <w:b/>
          <w:b/>
          <w:sz w:val="16"/>
          <w:szCs w:val="16"/>
          <w:lang w:val="en-US" w:eastAsia="en-US"/>
        </w:rPr>
      </w:pPr>
      <w:r>
        <w:rPr>
          <w:sz w:val="16"/>
          <w:szCs w:val="16"/>
          <w:lang w:val="en-US" w:eastAsia="en-US"/>
        </w:rPr>
        <w:t>*женщины 18-54 года, мужчины 18-59 лет.</w:t>
      </w:r>
    </w:p>
    <w:p>
      <w:pPr>
        <w:pStyle w:val="Header"/>
        <w:tabs>
          <w:tab w:val="clear" w:pos="4536"/>
          <w:tab w:val="clear" w:pos="9072"/>
        </w:tabs>
        <w:spacing w:before="0" w:after="60"/>
        <w:ind w:left="360" w:hanging="0"/>
        <w:rPr>
          <w:b/>
          <w:b/>
          <w:sz w:val="16"/>
          <w:szCs w:val="16"/>
          <w:lang w:val="en-US" w:eastAsia="en-US"/>
        </w:rPr>
      </w:pPr>
      <w:r>
        <w:rPr>
          <w:b/>
          <w:sz w:val="16"/>
          <w:szCs w:val="16"/>
          <w:lang w:val="en-US" w:eastAsia="en-US"/>
        </w:rPr>
      </w:r>
      <w:r>
        <w:br w:type="page"/>
      </w:r>
    </w:p>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4"/>
        </w:numPr>
        <w:tabs>
          <w:tab w:val="clear" w:pos="708"/>
          <w:tab w:val="left" w:pos="10685" w:leader="none"/>
        </w:tabs>
        <w:ind w:left="10685" w:hanging="9975"/>
        <w:rPr>
          <w:sz w:val="22"/>
          <w:szCs w:val="22"/>
        </w:rPr>
      </w:pPr>
      <w:r>
        <w:rPr>
          <w:sz w:val="22"/>
          <w:szCs w:val="22"/>
        </w:rPr>
        <w:t>Коды по ОКЕИ: человек – 792, единица – 642</w:t>
      </w:r>
    </w:p>
    <w:tbl>
      <w:tblPr>
        <w:tblW w:w="15658" w:type="dxa"/>
        <w:jc w:val="center"/>
        <w:tblInd w:w="0" w:type="dxa"/>
        <w:tblLayout w:type="fixed"/>
        <w:tblCellMar>
          <w:top w:w="0" w:type="dxa"/>
          <w:left w:w="28" w:type="dxa"/>
          <w:bottom w:w="0" w:type="dxa"/>
          <w:right w:w="2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335" w:name="z1100_001_03"/>
            <w:bookmarkStart w:id="336" w:name="z1100_001_03"/>
            <w:bookmarkEnd w:id="3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 w:name="z1100_001_04"/>
            <w:bookmarkStart w:id="338" w:name="z1100_001_04"/>
            <w:bookmarkEnd w:id="3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 w:name="z1100_001_05"/>
            <w:bookmarkStart w:id="340" w:name="z1100_001_05"/>
            <w:bookmarkEnd w:id="3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 w:name="z1100_001_06"/>
            <w:bookmarkStart w:id="342" w:name="z1100_001_06"/>
            <w:bookmarkEnd w:id="3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 w:name="z1100_001_07"/>
            <w:bookmarkStart w:id="344" w:name="z1100_001_07"/>
            <w:bookmarkEnd w:id="3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 w:name="z1100_001_08"/>
            <w:bookmarkStart w:id="346" w:name="z1100_001_08"/>
            <w:bookmarkEnd w:id="3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 w:name="z1100_001_09"/>
            <w:bookmarkStart w:id="348" w:name="z1100_001_09"/>
            <w:bookmarkEnd w:id="3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 w:name="z1100_001_10"/>
            <w:bookmarkStart w:id="350" w:name="z1100_001_10"/>
            <w:bookmarkEnd w:id="3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 w:name="z1100_001_11"/>
            <w:bookmarkStart w:id="352" w:name="z1100_001_11"/>
            <w:bookmarkEnd w:id="3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 w:name="z1100_001_12"/>
            <w:bookmarkStart w:id="354" w:name="z1100_001_12"/>
            <w:bookmarkEnd w:id="3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 w:name="z1100_001_13"/>
            <w:bookmarkStart w:id="356" w:name="z1100_001_13"/>
            <w:bookmarkEnd w:id="3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 w:name="z1100_001_14"/>
            <w:bookmarkStart w:id="358" w:name="z1100_001_14"/>
            <w:bookmarkEnd w:id="3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 w:name="z1100_001_15"/>
            <w:bookmarkStart w:id="360" w:name="z1100_001_15"/>
            <w:bookmarkEnd w:id="3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 w:name="z1100_001_16"/>
            <w:bookmarkStart w:id="362" w:name="z1100_001_16"/>
            <w:bookmarkEnd w:id="3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 w:name="z1100_001_17"/>
            <w:bookmarkStart w:id="364" w:name="z1100_001_17"/>
            <w:bookmarkEnd w:id="3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6"/>
                <w:szCs w:val="16"/>
                <w:lang w:val="en-US"/>
              </w:rPr>
            </w:pPr>
            <w:bookmarkStart w:id="365" w:name="z1100_002_03"/>
            <w:bookmarkEnd w:id="365"/>
            <w:r>
              <w:rPr>
                <w:b/>
                <w:sz w:val="16"/>
                <w:szCs w:val="16"/>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66" w:name="z1100_002_04"/>
            <w:bookmarkEnd w:id="366"/>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67" w:name="z1100_002_05"/>
            <w:bookmarkEnd w:id="36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68" w:name="z1100_002_06"/>
            <w:bookmarkEnd w:id="36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69" w:name="z1100_002_07"/>
            <w:bookmarkEnd w:id="36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0" w:name="z1100_002_08"/>
            <w:bookmarkEnd w:id="370"/>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71" w:name="z1100_002_09"/>
            <w:bookmarkStart w:id="372" w:name="z1100_002_09"/>
            <w:bookmarkEnd w:id="37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3" w:name="z1100_002_10"/>
            <w:bookmarkEnd w:id="37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4" w:name="z1100_002_11"/>
            <w:bookmarkEnd w:id="37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75" w:name="z1100_002_12"/>
            <w:bookmarkStart w:id="376" w:name="z1100_002_12"/>
            <w:bookmarkEnd w:id="3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 w:name="z1100_002_13"/>
            <w:bookmarkStart w:id="378" w:name="z1100_002_13"/>
            <w:bookmarkEnd w:id="3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 w:name="z1100_002_14"/>
            <w:bookmarkStart w:id="380" w:name="z1100_002_14"/>
            <w:bookmarkEnd w:id="3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 w:name="z1100_002_15"/>
            <w:bookmarkStart w:id="382" w:name="z1100_002_15"/>
            <w:bookmarkEnd w:id="38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 w:name="z1100_002_16"/>
            <w:bookmarkStart w:id="384" w:name="z1100_002_16"/>
            <w:bookmarkEnd w:id="3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 w:name="z1100_002_17"/>
            <w:bookmarkStart w:id="386" w:name="z1100_002_17"/>
            <w:bookmarkEnd w:id="38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387" w:name="z1100_035_03"/>
            <w:bookmarkStart w:id="388" w:name="z1100_035_03"/>
            <w:bookmarkEnd w:id="3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 w:name="z1100_035_04"/>
            <w:bookmarkStart w:id="390" w:name="z1100_035_04"/>
            <w:bookmarkEnd w:id="3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 w:name="z1100_035_05"/>
            <w:bookmarkStart w:id="392" w:name="z1100_035_05"/>
            <w:bookmarkEnd w:id="3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 w:name="z1100_035_06"/>
            <w:bookmarkStart w:id="394" w:name="z1100_035_06"/>
            <w:bookmarkEnd w:id="3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 w:name="z1100_035_07"/>
            <w:bookmarkStart w:id="396" w:name="z1100_035_07"/>
            <w:bookmarkEnd w:id="3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 w:name="z1100_035_08"/>
            <w:bookmarkStart w:id="398" w:name="z1100_035_08"/>
            <w:bookmarkEnd w:id="3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 w:name="z1100_035_09"/>
            <w:bookmarkStart w:id="400" w:name="z1100_035_09"/>
            <w:bookmarkEnd w:id="40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1" w:name="z1100_035_10"/>
            <w:bookmarkStart w:id="402" w:name="z1100_035_10"/>
            <w:bookmarkEnd w:id="4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 w:name="z1100_035_11"/>
            <w:bookmarkStart w:id="404" w:name="z1100_035_11"/>
            <w:bookmarkEnd w:id="4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 w:name="z1100_035_12"/>
            <w:bookmarkStart w:id="406" w:name="z1100_035_12"/>
            <w:bookmarkEnd w:id="4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 w:name="z1100_035_13"/>
            <w:bookmarkStart w:id="408" w:name="z1100_035_13"/>
            <w:bookmarkEnd w:id="4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 w:name="z1100_035_14"/>
            <w:bookmarkStart w:id="410" w:name="z1100_035_14"/>
            <w:bookmarkEnd w:id="4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 w:name="z1100_035_15"/>
            <w:bookmarkStart w:id="412" w:name="z1100_035_15"/>
            <w:bookmarkEnd w:id="41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 w:name="z1100_035_16"/>
            <w:bookmarkStart w:id="414" w:name="z1100_035_16"/>
            <w:bookmarkEnd w:id="4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 w:name="z1100_035_17"/>
            <w:bookmarkStart w:id="416" w:name="z1100_035_17"/>
            <w:bookmarkEnd w:id="4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17" w:name="z1100_045_03"/>
            <w:bookmarkStart w:id="418" w:name="z1100_045_03"/>
            <w:bookmarkEnd w:id="4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 w:name="z1100_045_04"/>
            <w:bookmarkStart w:id="420" w:name="z1100_045_04"/>
            <w:bookmarkEnd w:id="4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 w:name="z1100_045_05"/>
            <w:bookmarkStart w:id="422" w:name="z1100_045_05"/>
            <w:bookmarkEnd w:id="4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 w:name="z1100_045_06"/>
            <w:bookmarkStart w:id="424" w:name="z1100_045_06"/>
            <w:bookmarkEnd w:id="4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 w:name="z1100_045_07"/>
            <w:bookmarkStart w:id="426" w:name="z1100_045_07"/>
            <w:bookmarkEnd w:id="4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 w:name="z1100_045_08"/>
            <w:bookmarkStart w:id="428" w:name="z1100_045_08"/>
            <w:bookmarkEnd w:id="42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 w:name="z1100_045_09"/>
            <w:bookmarkStart w:id="430" w:name="z1100_045_09"/>
            <w:bookmarkEnd w:id="43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 w:name="z1100_045_10"/>
            <w:bookmarkStart w:id="432" w:name="z1100_045_10"/>
            <w:bookmarkEnd w:id="4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 w:name="z1100_045_11"/>
            <w:bookmarkStart w:id="434" w:name="z1100_045_11"/>
            <w:bookmarkEnd w:id="4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 w:name="z1100_045_12"/>
            <w:bookmarkStart w:id="436" w:name="z1100_045_12"/>
            <w:bookmarkEnd w:id="4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 w:name="z1100_045_13"/>
            <w:bookmarkStart w:id="438" w:name="z1100_045_13"/>
            <w:bookmarkEnd w:id="4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 w:name="z1100_045_14"/>
            <w:bookmarkStart w:id="440" w:name="z1100_045_14"/>
            <w:bookmarkEnd w:id="4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 w:name="z1100_045_15"/>
            <w:bookmarkStart w:id="442" w:name="z1100_045_15"/>
            <w:bookmarkEnd w:id="44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 w:name="z1100_045_16"/>
            <w:bookmarkStart w:id="444" w:name="z1100_045_16"/>
            <w:bookmarkEnd w:id="4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 w:name="z1100_045_17"/>
            <w:bookmarkStart w:id="446" w:name="z1100_045_17"/>
            <w:bookmarkEnd w:id="4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 xml:space="preserve">     </w:t>
            </w:r>
            <w:r>
              <w:rPr>
                <w:sz w:val="18"/>
                <w:szCs w:val="18"/>
                <w:lang w:val="en-US" w:eastAsia="en-US"/>
              </w:rPr>
              <w:t>из них:     педиатры участковые</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 xml:space="preserve">(включая педиатров </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участковых припис-</w:t>
            </w:r>
          </w:p>
          <w:p>
            <w:pPr>
              <w:pStyle w:val="Normal"/>
              <w:spacing w:lineRule="exact" w:line="220"/>
              <w:ind w:left="137" w:hanging="0"/>
              <w:rPr>
                <w:sz w:val="18"/>
                <w:szCs w:val="18"/>
              </w:rPr>
            </w:pPr>
            <w:r>
              <w:rPr>
                <w:sz w:val="18"/>
                <w:szCs w:val="18"/>
                <w:lang w:val="en-US" w:eastAsia="en-US"/>
              </w:rPr>
              <w:t xml:space="preserve"> </w:t>
            </w:r>
            <w:r>
              <w:rPr>
                <w:sz w:val="18"/>
                <w:szCs w:val="18"/>
                <w:lang w:val="en-US" w:eastAsia="en-US"/>
              </w:rPr>
              <w:t>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47" w:name="z1100_046_03"/>
            <w:bookmarkStart w:id="448" w:name="z1100_046_03"/>
            <w:bookmarkEnd w:id="4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 w:name="z1100_046_04"/>
            <w:bookmarkStart w:id="450" w:name="z1100_046_04"/>
            <w:bookmarkEnd w:id="4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 w:name="z1100_046_05"/>
            <w:bookmarkStart w:id="452" w:name="z1100_046_05"/>
            <w:bookmarkEnd w:id="4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 w:name="z1100_046_06"/>
            <w:bookmarkStart w:id="454" w:name="z1100_046_06"/>
            <w:bookmarkEnd w:id="4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 w:name="z1100_046_07"/>
            <w:bookmarkStart w:id="456" w:name="z1100_046_07"/>
            <w:bookmarkEnd w:id="4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 w:name="z1100_046_08"/>
            <w:bookmarkStart w:id="458" w:name="z1100_046_08"/>
            <w:bookmarkEnd w:id="4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 w:name="z1100_046_09"/>
            <w:bookmarkStart w:id="460" w:name="z1100_046_09"/>
            <w:bookmarkEnd w:id="46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 w:name="z1100_046_10"/>
            <w:bookmarkStart w:id="462" w:name="z1100_046_10"/>
            <w:bookmarkEnd w:id="4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 w:name="z1100_046_11"/>
            <w:bookmarkStart w:id="464" w:name="z1100_046_11"/>
            <w:bookmarkEnd w:id="4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 w:name="z1100_046_12"/>
            <w:bookmarkStart w:id="466" w:name="z1100_046_12"/>
            <w:bookmarkEnd w:id="4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7" w:name="z1100_046_13"/>
            <w:bookmarkStart w:id="468" w:name="z1100_046_13"/>
            <w:bookmarkEnd w:id="4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9" w:name="z1100_046_14"/>
            <w:bookmarkStart w:id="470" w:name="z1100_046_14"/>
            <w:bookmarkEnd w:id="4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 w:name="z1100_046_15"/>
            <w:bookmarkStart w:id="472" w:name="z1100_046_15"/>
            <w:bookmarkEnd w:id="47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 w:name="z1100_046_16"/>
            <w:bookmarkStart w:id="474" w:name="z1100_046_16"/>
            <w:bookmarkEnd w:id="4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 w:name="z1100_046_17"/>
            <w:bookmarkStart w:id="476" w:name="z1100_046_17"/>
            <w:bookmarkEnd w:id="4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77" w:name="z1100_096_03"/>
            <w:bookmarkStart w:id="478" w:name="z1100_096_03"/>
            <w:bookmarkEnd w:id="4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 w:name="z1100_096_04"/>
            <w:bookmarkStart w:id="480" w:name="z1100_096_04"/>
            <w:bookmarkEnd w:id="4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 w:name="z1100_096_05"/>
            <w:bookmarkStart w:id="482" w:name="z1100_096_05"/>
            <w:bookmarkEnd w:id="4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 w:name="z1100_096_06"/>
            <w:bookmarkStart w:id="484" w:name="z1100_096_06"/>
            <w:bookmarkEnd w:id="4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 w:name="z1100_096_07"/>
            <w:bookmarkStart w:id="486" w:name="z1100_096_07"/>
            <w:bookmarkEnd w:id="4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 w:name="z1100_096_08"/>
            <w:bookmarkStart w:id="488" w:name="z1100_096_08"/>
            <w:bookmarkEnd w:id="4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 w:name="z1100_096_09"/>
            <w:bookmarkStart w:id="490" w:name="z1100_096_09"/>
            <w:bookmarkEnd w:id="49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 w:name="z1100_096_10"/>
            <w:bookmarkStart w:id="492" w:name="z1100_096_10"/>
            <w:bookmarkEnd w:id="4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3" w:name="z1100_096_11"/>
            <w:bookmarkStart w:id="494" w:name="z1100_096_11"/>
            <w:bookmarkEnd w:id="4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 w:name="z1100_096_12"/>
            <w:bookmarkStart w:id="496" w:name="z1100_096_12"/>
            <w:bookmarkEnd w:id="4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 w:name="z1100_096_13"/>
            <w:bookmarkStart w:id="498" w:name="z1100_096_13"/>
            <w:bookmarkEnd w:id="4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 w:name="z1100_096_14"/>
            <w:bookmarkStart w:id="500" w:name="z1100_096_14"/>
            <w:bookmarkEnd w:id="5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 w:name="z1100_096_15"/>
            <w:bookmarkStart w:id="502" w:name="z1100_096_15"/>
            <w:bookmarkEnd w:id="50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 w:name="z1100_096_16"/>
            <w:bookmarkStart w:id="504" w:name="z1100_096_16"/>
            <w:bookmarkEnd w:id="5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 w:name="z1100_096_17"/>
            <w:bookmarkStart w:id="506" w:name="z1100_096_17"/>
            <w:bookmarkEnd w:id="50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07" w:name="z1100_097_03"/>
            <w:bookmarkStart w:id="508" w:name="z1100_097_03"/>
            <w:bookmarkEnd w:id="5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 w:name="z1100_097_04"/>
            <w:bookmarkStart w:id="510" w:name="z1100_097_04"/>
            <w:bookmarkEnd w:id="5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 w:name="z1100_097_05"/>
            <w:bookmarkStart w:id="512" w:name="z1100_097_05"/>
            <w:bookmarkEnd w:id="5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 w:name="z1100_097_06"/>
            <w:bookmarkStart w:id="514" w:name="z1100_097_06"/>
            <w:bookmarkEnd w:id="5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 w:name="z1100_097_07"/>
            <w:bookmarkStart w:id="516" w:name="z1100_097_07"/>
            <w:bookmarkEnd w:id="5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7" w:name="z1100_097_08"/>
            <w:bookmarkStart w:id="518" w:name="z1100_097_08"/>
            <w:bookmarkEnd w:id="5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9" w:name="z1100_097_09"/>
            <w:bookmarkStart w:id="520" w:name="z1100_097_09"/>
            <w:bookmarkEnd w:id="52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 w:name="z1100_097_10"/>
            <w:bookmarkStart w:id="522" w:name="z1100_097_10"/>
            <w:bookmarkEnd w:id="5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 w:name="z1100_097_11"/>
            <w:bookmarkStart w:id="524" w:name="z1100_097_11"/>
            <w:bookmarkEnd w:id="5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5" w:name="z1100_097_12"/>
            <w:bookmarkStart w:id="526" w:name="z1100_097_12"/>
            <w:bookmarkEnd w:id="5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7" w:name="z1100_097_13"/>
            <w:bookmarkStart w:id="528" w:name="z1100_097_13"/>
            <w:bookmarkEnd w:id="52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 w:name="z1100_097_14"/>
            <w:bookmarkStart w:id="530" w:name="z1100_097_14"/>
            <w:bookmarkEnd w:id="5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 w:name="z1100_097_15"/>
            <w:bookmarkStart w:id="532" w:name="z1100_097_15"/>
            <w:bookmarkEnd w:id="53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3" w:name="z1100_097_16"/>
            <w:bookmarkStart w:id="534" w:name="z1100_097_16"/>
            <w:bookmarkEnd w:id="5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5" w:name="z1100_097_17"/>
            <w:bookmarkStart w:id="536" w:name="z1100_097_17"/>
            <w:bookmarkEnd w:id="53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6"/>
                <w:szCs w:val="16"/>
              </w:rPr>
            </w:pPr>
            <w:r>
              <w:rPr>
                <w:b/>
                <w:bCs/>
                <w:sz w:val="16"/>
                <w:szCs w:val="16"/>
              </w:rPr>
            </w:r>
            <w:bookmarkStart w:id="537" w:name="z1100_127_03"/>
            <w:bookmarkStart w:id="538" w:name="z1100_127_03"/>
            <w:bookmarkEnd w:id="5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9" w:name="z1100_127_04"/>
            <w:bookmarkStart w:id="540" w:name="z1100_127_04"/>
            <w:bookmarkEnd w:id="5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1" w:name="z1100_127_05"/>
            <w:bookmarkStart w:id="542" w:name="z1100_127_05"/>
            <w:bookmarkEnd w:id="5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 w:name="z1100_127_06"/>
            <w:bookmarkStart w:id="544" w:name="z1100_127_06"/>
            <w:bookmarkEnd w:id="5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 w:name="z1100_127_07"/>
            <w:bookmarkStart w:id="546" w:name="z1100_127_07"/>
            <w:bookmarkEnd w:id="5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 w:name="z1100_127_08"/>
            <w:bookmarkStart w:id="548" w:name="z1100_127_08"/>
            <w:bookmarkEnd w:id="5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 w:name="z1100_127_09"/>
            <w:bookmarkStart w:id="550" w:name="z1100_127_09"/>
            <w:bookmarkEnd w:id="55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 w:name="z1100_127_10"/>
            <w:bookmarkStart w:id="552" w:name="z1100_127_10"/>
            <w:bookmarkEnd w:id="5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3" w:name="z1100_127_11"/>
            <w:bookmarkStart w:id="554" w:name="z1100_127_11"/>
            <w:bookmarkEnd w:id="5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 w:name="z1100_127_12"/>
            <w:bookmarkStart w:id="556" w:name="z1100_127_12"/>
            <w:bookmarkEnd w:id="5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 w:name="z1100_127_13"/>
            <w:bookmarkStart w:id="558" w:name="z1100_127_13"/>
            <w:bookmarkEnd w:id="5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 w:name="z1100_127_14"/>
            <w:bookmarkStart w:id="560" w:name="z1100_127_14"/>
            <w:bookmarkEnd w:id="5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 w:name="z1100_127_15"/>
            <w:bookmarkStart w:id="562" w:name="z1100_127_15"/>
            <w:bookmarkEnd w:id="56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 w:name="z1100_127_16"/>
            <w:bookmarkStart w:id="564" w:name="z1100_127_16"/>
            <w:bookmarkEnd w:id="5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 w:name="z1100_127_17"/>
            <w:bookmarkStart w:id="566" w:name="z1100_127_17"/>
            <w:bookmarkEnd w:id="5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r>
              <w:rPr>
                <w:sz w:val="18"/>
                <w:szCs w:val="18"/>
                <w:lang w:val="en-US"/>
              </w:rPr>
              <w:t>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en-US"/>
              </w:rPr>
            </w:pPr>
            <w:r>
              <w:rPr>
                <w:b/>
                <w:sz w:val="16"/>
                <w:szCs w:val="16"/>
                <w:lang w:val="en-US"/>
              </w:rPr>
            </w:r>
            <w:bookmarkStart w:id="567" w:name="z1100_139_03"/>
            <w:bookmarkStart w:id="568" w:name="z1100_139_03"/>
            <w:bookmarkEnd w:id="5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 w:name="z1100_139_04"/>
            <w:bookmarkStart w:id="570" w:name="z1100_139_04"/>
            <w:bookmarkEnd w:id="5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 w:name="z1100_139_05"/>
            <w:bookmarkStart w:id="572" w:name="z1100_139_05"/>
            <w:bookmarkEnd w:id="5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 w:name="z1100_139_06"/>
            <w:bookmarkStart w:id="574" w:name="z1100_139_06"/>
            <w:bookmarkEnd w:id="5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 w:name="z1100_139_07"/>
            <w:bookmarkStart w:id="576" w:name="z1100_139_07"/>
            <w:bookmarkEnd w:id="5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 w:name="z1100_139_08"/>
            <w:bookmarkStart w:id="578" w:name="z1100_139_08"/>
            <w:bookmarkEnd w:id="5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 w:name="z1100_139_09"/>
            <w:bookmarkStart w:id="580" w:name="z1100_139_09"/>
            <w:bookmarkEnd w:id="58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 w:name="z1100_139_10"/>
            <w:bookmarkStart w:id="582" w:name="z1100_139_10"/>
            <w:bookmarkEnd w:id="5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 w:name="z1100_139_11"/>
            <w:bookmarkStart w:id="584" w:name="z1100_139_11"/>
            <w:bookmarkEnd w:id="5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 w:name="z1100_139_12"/>
            <w:bookmarkStart w:id="586" w:name="z1100_139_12"/>
            <w:bookmarkEnd w:id="5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 w:name="z1100_139_13"/>
            <w:bookmarkStart w:id="588" w:name="z1100_139_13"/>
            <w:bookmarkEnd w:id="5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 w:name="z1100_139_14"/>
            <w:bookmarkStart w:id="590" w:name="z1100_139_14"/>
            <w:bookmarkEnd w:id="5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 w:name="z1100_139_15"/>
            <w:bookmarkStart w:id="592" w:name="z1100_139_15"/>
            <w:bookmarkEnd w:id="59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 w:name="z1100_139_16"/>
            <w:bookmarkStart w:id="594" w:name="z1100_139_16"/>
            <w:bookmarkEnd w:id="5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 w:name="z1100_139_17"/>
            <w:bookmarkStart w:id="596" w:name="z1100_139_17"/>
            <w:bookmarkEnd w:id="5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6"/>
                <w:szCs w:val="16"/>
              </w:rPr>
            </w:pPr>
            <w:r>
              <w:rPr>
                <w:b/>
                <w:bCs/>
                <w:sz w:val="16"/>
                <w:szCs w:val="16"/>
              </w:rPr>
            </w:r>
            <w:bookmarkStart w:id="597" w:name="z1100_143_03"/>
            <w:bookmarkStart w:id="598" w:name="z1100_143_03"/>
            <w:bookmarkEnd w:id="5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 w:name="z1100_143_04"/>
            <w:bookmarkStart w:id="600" w:name="z1100_143_04"/>
            <w:bookmarkEnd w:id="6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 w:name="z1100_143_05"/>
            <w:bookmarkStart w:id="602" w:name="z1100_143_05"/>
            <w:bookmarkEnd w:id="6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3" w:name="z1100_143_06"/>
            <w:bookmarkStart w:id="604" w:name="z1100_143_06"/>
            <w:bookmarkEnd w:id="6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 w:name="z1100_143_07"/>
            <w:bookmarkStart w:id="606" w:name="z1100_143_07"/>
            <w:bookmarkEnd w:id="6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7" w:name="z1100_143_08"/>
            <w:bookmarkStart w:id="608" w:name="z1100_143_08"/>
            <w:bookmarkEnd w:id="6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9" w:name="z1100_143_09"/>
            <w:bookmarkStart w:id="610" w:name="z1100_143_09"/>
            <w:bookmarkEnd w:id="61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 w:name="z1100_143_10"/>
            <w:bookmarkStart w:id="612" w:name="z1100_143_10"/>
            <w:bookmarkEnd w:id="6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 w:name="z1100_143_11"/>
            <w:bookmarkStart w:id="614" w:name="z1100_143_11"/>
            <w:bookmarkEnd w:id="6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5" w:name="z1100_143_12"/>
            <w:bookmarkStart w:id="616" w:name="z1100_143_12"/>
            <w:bookmarkEnd w:id="6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7" w:name="z1100_143_13"/>
            <w:bookmarkStart w:id="618" w:name="z1100_143_13"/>
            <w:bookmarkEnd w:id="6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9" w:name="z1100_143_14"/>
            <w:bookmarkStart w:id="620" w:name="z1100_143_14"/>
            <w:bookmarkEnd w:id="6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 w:name="z1100_143_15"/>
            <w:bookmarkStart w:id="622" w:name="z1100_143_15"/>
            <w:bookmarkEnd w:id="62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 w:name="z1100_143_16"/>
            <w:bookmarkStart w:id="624" w:name="z1100_143_16"/>
            <w:bookmarkEnd w:id="6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 w:name="z1100_143_17"/>
            <w:bookmarkStart w:id="626" w:name="z1100_143_17"/>
            <w:bookmarkEnd w:id="626"/>
          </w:p>
        </w:tc>
      </w:tr>
    </w:tbl>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left="709" w:hanging="0"/>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27" w:name="z1100_213_03"/>
            <w:bookmarkStart w:id="628" w:name="z1100_213_03"/>
            <w:bookmarkEnd w:id="6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 w:name="z1100_213_04"/>
            <w:bookmarkStart w:id="630" w:name="z1100_213_04"/>
            <w:bookmarkEnd w:id="6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1" w:name="z1100_213_05"/>
            <w:bookmarkStart w:id="632" w:name="z1100_213_05"/>
            <w:bookmarkEnd w:id="6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 w:name="z1100_213_06"/>
            <w:bookmarkStart w:id="634" w:name="z1100_213_06"/>
            <w:bookmarkEnd w:id="6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 w:name="z1100_213_07"/>
            <w:bookmarkStart w:id="636" w:name="z1100_213_07"/>
            <w:bookmarkEnd w:id="6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 w:name="z1100_213_08"/>
            <w:bookmarkStart w:id="638" w:name="z1100_213_08"/>
            <w:bookmarkEnd w:id="6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9" w:name="z1100_213_09"/>
            <w:bookmarkStart w:id="640" w:name="z1100_213_09"/>
            <w:bookmarkEnd w:id="64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1" w:name="z1100_213_10"/>
            <w:bookmarkStart w:id="642" w:name="z1100_213_10"/>
            <w:bookmarkEnd w:id="6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 w:name="z1100_213_11"/>
            <w:bookmarkStart w:id="644" w:name="z1100_213_11"/>
            <w:bookmarkEnd w:id="6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 w:name="z1100_213_12"/>
            <w:bookmarkStart w:id="646" w:name="z1100_213_12"/>
            <w:bookmarkEnd w:id="6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 w:name="z1100_213_13"/>
            <w:bookmarkStart w:id="648" w:name="z1100_213_13"/>
            <w:bookmarkEnd w:id="6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 w:name="z1100_213_14"/>
            <w:bookmarkStart w:id="650" w:name="z1100_213_14"/>
            <w:bookmarkEnd w:id="6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 w:name="z1100_213_15"/>
            <w:bookmarkStart w:id="652" w:name="z1100_213_15"/>
            <w:bookmarkEnd w:id="65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 w:name="z1100_213_16"/>
            <w:bookmarkStart w:id="654" w:name="z1100_213_16"/>
            <w:bookmarkEnd w:id="6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 w:name="z1100_213_17"/>
            <w:bookmarkStart w:id="656" w:name="z1100_213_17"/>
            <w:bookmarkEnd w:id="6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17</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57" w:name="z1100_217_03"/>
            <w:bookmarkStart w:id="658" w:name="z1100_217_03"/>
            <w:bookmarkEnd w:id="6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 w:name="z1100_217_04"/>
            <w:bookmarkStart w:id="660" w:name="z1100_217_04"/>
            <w:bookmarkEnd w:id="6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 w:name="z1100_217_05"/>
            <w:bookmarkStart w:id="662" w:name="z1100_217_05"/>
            <w:bookmarkEnd w:id="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 w:name="z1100_217_06"/>
            <w:bookmarkStart w:id="664" w:name="z1100_217_06"/>
            <w:bookmarkEnd w:id="6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 w:name="z1100_217_07"/>
            <w:bookmarkStart w:id="666" w:name="z1100_217_07"/>
            <w:bookmarkEnd w:id="6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 w:name="z1100_217_08"/>
            <w:bookmarkStart w:id="668" w:name="z1100_217_08"/>
            <w:bookmarkEnd w:id="6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9" w:name="z1100_217_09"/>
            <w:bookmarkStart w:id="670" w:name="z1100_217_09"/>
            <w:bookmarkEnd w:id="67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1" w:name="z1100_217_10"/>
            <w:bookmarkStart w:id="672" w:name="z1100_217_10"/>
            <w:bookmarkEnd w:id="6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3" w:name="z1100_217_11"/>
            <w:bookmarkStart w:id="674" w:name="z1100_217_11"/>
            <w:bookmarkEnd w:id="6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5" w:name="z1100_217_12"/>
            <w:bookmarkStart w:id="676" w:name="z1100_217_12"/>
            <w:bookmarkEnd w:id="6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7" w:name="z1100_217_13"/>
            <w:bookmarkStart w:id="678" w:name="z1100_217_13"/>
            <w:bookmarkEnd w:id="6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9" w:name="z1100_217_14"/>
            <w:bookmarkStart w:id="680" w:name="z1100_217_14"/>
            <w:bookmarkEnd w:id="6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1" w:name="z1100_217_15"/>
            <w:bookmarkStart w:id="682" w:name="z1100_217_15"/>
            <w:bookmarkEnd w:id="68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3" w:name="z1100_217_16"/>
            <w:bookmarkStart w:id="684" w:name="z1100_217_16"/>
            <w:bookmarkEnd w:id="6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5" w:name="z1100_217_17"/>
            <w:bookmarkStart w:id="686" w:name="z1100_217_17"/>
            <w:bookmarkEnd w:id="68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87" w:name="z1100_220_03"/>
            <w:bookmarkStart w:id="688" w:name="z1100_220_03"/>
            <w:bookmarkEnd w:id="6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9" w:name="z1100_220_04"/>
            <w:bookmarkStart w:id="690" w:name="z1100_220_04"/>
            <w:bookmarkEnd w:id="6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1" w:name="z1100_220_05"/>
            <w:bookmarkStart w:id="692" w:name="z1100_220_05"/>
            <w:bookmarkEnd w:id="6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3" w:name="z1100_220_06"/>
            <w:bookmarkStart w:id="694" w:name="z1100_220_06"/>
            <w:bookmarkEnd w:id="6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5" w:name="z1100_220_07"/>
            <w:bookmarkStart w:id="696" w:name="z1100_220_07"/>
            <w:bookmarkEnd w:id="6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7" w:name="z1100_220_08"/>
            <w:bookmarkStart w:id="698" w:name="z1100_220_08"/>
            <w:bookmarkEnd w:id="6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9" w:name="z1100_220_09"/>
            <w:bookmarkStart w:id="700" w:name="z1100_220_09"/>
            <w:bookmarkEnd w:id="70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1" w:name="z1100_220_10"/>
            <w:bookmarkStart w:id="702" w:name="z1100_220_10"/>
            <w:bookmarkEnd w:id="7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 w:name="z1100_220_11"/>
            <w:bookmarkStart w:id="704" w:name="z1100_220_11"/>
            <w:bookmarkEnd w:id="7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 w:name="z1100_220_12"/>
            <w:bookmarkStart w:id="706" w:name="z1100_220_12"/>
            <w:bookmarkEnd w:id="7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 w:name="z1100_220_13"/>
            <w:bookmarkStart w:id="708" w:name="z1100_220_13"/>
            <w:bookmarkEnd w:id="7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 w:name="z1100_220_14"/>
            <w:bookmarkStart w:id="710" w:name="z1100_220_14"/>
            <w:bookmarkEnd w:id="7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 w:name="z1100_220_15"/>
            <w:bookmarkStart w:id="712" w:name="z1100_220_15"/>
            <w:bookmarkEnd w:id="71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 w:name="z1100_220_16"/>
            <w:bookmarkStart w:id="714" w:name="z1100_220_16"/>
            <w:bookmarkEnd w:id="7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 w:name="z1100_220_17"/>
            <w:bookmarkStart w:id="716" w:name="z1100_220_17"/>
            <w:bookmarkEnd w:id="7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Всего должнос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17" w:name="z1100_224_03"/>
            <w:bookmarkStart w:id="718" w:name="z1100_224_03"/>
            <w:bookmarkEnd w:id="7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 w:name="z1100_224_04"/>
            <w:bookmarkStart w:id="720" w:name="z1100_224_04"/>
            <w:bookmarkEnd w:id="7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1" w:name="z1100_224_05"/>
            <w:bookmarkStart w:id="722" w:name="z1100_224_05"/>
            <w:bookmarkEnd w:id="7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 w:name="z1100_224_06"/>
            <w:bookmarkStart w:id="724" w:name="z1100_224_06"/>
            <w:bookmarkEnd w:id="7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 w:name="z1100_224_07"/>
            <w:bookmarkStart w:id="726" w:name="z1100_224_07"/>
            <w:bookmarkEnd w:id="7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 w:name="z1100_224_08"/>
            <w:bookmarkStart w:id="728" w:name="z1100_224_08"/>
            <w:bookmarkEnd w:id="72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 w:name="z1100_224_09"/>
            <w:bookmarkStart w:id="730" w:name="z1100_224_09"/>
            <w:bookmarkEnd w:id="73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 w:name="z1100_224_10"/>
            <w:bookmarkStart w:id="732" w:name="z1100_224_10"/>
            <w:bookmarkEnd w:id="7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 w:name="z1100_224_11"/>
            <w:bookmarkStart w:id="734" w:name="z1100_224_11"/>
            <w:bookmarkEnd w:id="7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 w:name="z1100_224_12"/>
            <w:bookmarkStart w:id="736" w:name="z1100_224_12"/>
            <w:bookmarkEnd w:id="7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 w:name="z1100_224_13"/>
            <w:bookmarkStart w:id="738" w:name="z1100_224_13"/>
            <w:bookmarkEnd w:id="7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 w:name="z1100_224_14"/>
            <w:bookmarkStart w:id="740" w:name="z1100_224_14"/>
            <w:bookmarkEnd w:id="7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 w:name="z1100_224_15"/>
            <w:bookmarkStart w:id="742" w:name="z1100_224_15"/>
            <w:bookmarkEnd w:id="74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 w:name="z1100_224_16"/>
            <w:bookmarkStart w:id="744" w:name="z1100_224_16"/>
            <w:bookmarkEnd w:id="7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 w:name="z1100_224_17"/>
            <w:bookmarkStart w:id="746" w:name="z1100_224_17"/>
            <w:bookmarkEnd w:id="7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sz w:val="18"/>
                <w:szCs w:val="18"/>
                <w:lang w:val="en-US" w:eastAsia="en-US"/>
              </w:rPr>
            </w:pPr>
            <w:r>
              <w:rPr>
                <w:sz w:val="18"/>
                <w:szCs w:val="18"/>
                <w:lang w:val="en-US" w:eastAsia="en-US"/>
              </w:rPr>
              <w:t>Кроме того,</w:t>
            </w:r>
            <w:r>
              <w:rPr>
                <w:b/>
                <w:sz w:val="18"/>
                <w:szCs w:val="18"/>
                <w:lang w:val="en-US" w:eastAsia="en-US"/>
              </w:rPr>
              <w:t xml:space="preserve">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pacing w:before="0" w:after="60"/>
              <w:jc w:val="right"/>
              <w:rPr>
                <w:b/>
                <w:b/>
                <w:sz w:val="16"/>
                <w:szCs w:val="16"/>
                <w:lang w:val="en-US"/>
              </w:rPr>
            </w:pPr>
            <w:bookmarkStart w:id="747" w:name="z1100_225_03"/>
            <w:bookmarkEnd w:id="747"/>
            <w:r>
              <w:rPr>
                <w:b/>
                <w:sz w:val="16"/>
                <w:szCs w:val="16"/>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48" w:name="z1100_225_04"/>
            <w:bookmarkEnd w:id="748"/>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49" w:name="z1100_225_05"/>
            <w:bookmarkEnd w:id="74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50" w:name="z1100_225_06"/>
            <w:bookmarkEnd w:id="75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51" w:name="z1100_225_07"/>
            <w:bookmarkEnd w:id="75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52" w:name="z1100_225_08"/>
            <w:bookmarkEnd w:id="75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53" w:name="z1100_225_09"/>
            <w:bookmarkStart w:id="754" w:name="z1100_225_09"/>
            <w:bookmarkEnd w:id="75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 w:name="z1100_225_10"/>
            <w:bookmarkStart w:id="756" w:name="z1100_225_10"/>
            <w:bookmarkEnd w:id="7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 w:name="z1100_225_11"/>
            <w:bookmarkStart w:id="758" w:name="z1100_225_11"/>
            <w:bookmarkEnd w:id="7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59" w:name="z1100_225_12"/>
            <w:bookmarkEnd w:id="75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0" w:name="z1100_225_13"/>
            <w:bookmarkEnd w:id="760"/>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1" w:name="z1100_225_14"/>
            <w:bookmarkEnd w:id="761"/>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2" w:name="z1100_225_15"/>
            <w:bookmarkEnd w:id="762"/>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63" w:name="z1100_225_16"/>
            <w:bookmarkStart w:id="764" w:name="z1100_225_16"/>
            <w:bookmarkEnd w:id="7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 w:name="z1100_225_17"/>
            <w:bookmarkStart w:id="766" w:name="z1100_225_17"/>
            <w:bookmarkEnd w:id="7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Кроме того, число физических лиц </w:t>
            </w:r>
            <w:r>
              <w:rPr>
                <w:b/>
                <w:sz w:val="18"/>
                <w:szCs w:val="18"/>
                <w:lang w:val="en-US" w:eastAsia="en-US"/>
              </w:rPr>
              <w:t>без</w:t>
            </w:r>
            <w:r>
              <w:rPr>
                <w:sz w:val="18"/>
                <w:szCs w:val="18"/>
                <w:lang w:val="en-US" w:eastAsia="en-US"/>
              </w:rPr>
              <w:t xml:space="preserve"> медицинского образования,занимаю-щих должности среднего медицинского персонала,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pacing w:before="0" w:after="60"/>
              <w:jc w:val="right"/>
              <w:rPr>
                <w:b/>
                <w:b/>
                <w:sz w:val="16"/>
                <w:szCs w:val="16"/>
                <w:lang w:val="en-US"/>
              </w:rPr>
            </w:pPr>
            <w:bookmarkStart w:id="767" w:name="z1100_229_03"/>
            <w:bookmarkEnd w:id="767"/>
            <w:r>
              <w:rPr>
                <w:b/>
                <w:sz w:val="16"/>
                <w:szCs w:val="16"/>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8" w:name="z1100_229_04"/>
            <w:bookmarkEnd w:id="768"/>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9" w:name="z1100_229_05"/>
            <w:bookmarkEnd w:id="76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0" w:name="z1100_229_06"/>
            <w:bookmarkEnd w:id="77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1" w:name="z1100_229_07"/>
            <w:bookmarkEnd w:id="77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2" w:name="z1100_229_08"/>
            <w:bookmarkEnd w:id="77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73" w:name="z1100_229_09"/>
            <w:bookmarkStart w:id="774" w:name="z1100_229_09"/>
            <w:bookmarkEnd w:id="77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 w:name="z1100_229_10"/>
            <w:bookmarkStart w:id="776" w:name="z1100_229_10"/>
            <w:bookmarkEnd w:id="7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 w:name="z1100_229_11"/>
            <w:bookmarkStart w:id="778" w:name="z1100_229_11"/>
            <w:bookmarkEnd w:id="7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9" w:name="z1100_229_12"/>
            <w:bookmarkEnd w:id="77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0" w:name="z1100_229_13"/>
            <w:bookmarkEnd w:id="780"/>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1" w:name="z1100_229_14"/>
            <w:bookmarkEnd w:id="781"/>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2" w:name="z1100_229_15"/>
            <w:bookmarkEnd w:id="782"/>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83" w:name="z1100_229_16"/>
            <w:bookmarkStart w:id="784" w:name="z1100_229_16"/>
            <w:bookmarkEnd w:id="7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 w:name="z1100_229_17"/>
            <w:bookmarkStart w:id="786" w:name="z1100_229_17"/>
            <w:bookmarkEnd w:id="786"/>
          </w:p>
        </w:tc>
      </w:tr>
    </w:tbl>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w:t>(1102)</w:t>
        <w:tab/>
        <w:tab/>
        <w:tab/>
        <w:tab/>
        <w:tab/>
        <w:tab/>
        <w:tab/>
        <w:tab/>
        <w:tab/>
        <w:t>Код по ОКЕИ</w:t>
      </w:r>
      <w:r>
        <w:rPr>
          <w:b/>
          <w:bCs/>
          <w:sz w:val="22"/>
          <w:szCs w:val="22"/>
          <w:lang w:val="en-US" w:eastAsia="en-US"/>
        </w:rPr>
        <w:t>:  человек - 792</w:t>
      </w:r>
    </w:p>
    <w:tbl>
      <w:tblPr>
        <w:tblW w:w="10740" w:type="dxa"/>
        <w:jc w:val="left"/>
        <w:tblInd w:w="-113" w:type="dxa"/>
        <w:tblLayout w:type="fixed"/>
        <w:tblCellMar>
          <w:top w:w="0" w:type="dxa"/>
          <w:left w:w="108" w:type="dxa"/>
          <w:bottom w:w="0" w:type="dxa"/>
          <w:right w:w="108" w:type="dxa"/>
        </w:tblCellMar>
      </w:tblPr>
      <w:tblGrid>
        <w:gridCol w:w="4928"/>
        <w:gridCol w:w="850"/>
        <w:gridCol w:w="1630"/>
        <w:gridCol w:w="1631"/>
        <w:gridCol w:w="1701"/>
      </w:tblGrid>
      <w:tr>
        <w:trPr>
          <w:cantSplit w:val="true"/>
        </w:trPr>
        <w:tc>
          <w:tcPr>
            <w:tcW w:w="4928"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850"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Должностей</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w:t>
            </w:r>
          </w:p>
        </w:tc>
      </w:tr>
      <w:tr>
        <w:trPr>
          <w:cantSplit w:val="true"/>
        </w:trPr>
        <w:tc>
          <w:tcPr>
            <w:tcW w:w="492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штатны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ятых</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ий медицинский персонал ФАПов, ФП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7" w:name="z1102_001_03"/>
            <w:bookmarkStart w:id="788" w:name="z1102_001_03"/>
            <w:bookmarkEnd w:id="788"/>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9" w:name="z1102_001_04"/>
            <w:bookmarkStart w:id="790" w:name="z1102_001_04"/>
            <w:bookmarkEnd w:id="7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1" w:name="z1102_001_05"/>
            <w:bookmarkStart w:id="792" w:name="z1102_001_05"/>
            <w:bookmarkEnd w:id="792"/>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3" w:name="z1102_002_03"/>
            <w:bookmarkStart w:id="794" w:name="z1102_002_03"/>
            <w:bookmarkEnd w:id="794"/>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5" w:name="z1102_002_04"/>
            <w:bookmarkStart w:id="796" w:name="z1102_002_04"/>
            <w:bookmarkEnd w:id="79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7" w:name="z1102_002_05"/>
            <w:bookmarkStart w:id="798" w:name="z1102_002_05"/>
            <w:bookmarkEnd w:id="798"/>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9" w:name="z1102_003_03"/>
            <w:bookmarkStart w:id="800" w:name="z1102_003_03"/>
            <w:bookmarkEnd w:id="800"/>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1" w:name="z1102_003_04"/>
            <w:bookmarkStart w:id="802" w:name="z1102_003_04"/>
            <w:bookmarkEnd w:id="8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3" w:name="z1102_003_05"/>
            <w:bookmarkStart w:id="804" w:name="z1102_003_05"/>
            <w:bookmarkEnd w:id="804"/>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20"/>
                <w:lang w:val="en-US" w:eastAsia="en-US"/>
              </w:rPr>
            </w:pPr>
            <w:r>
              <w:rPr>
                <w:sz w:val="20"/>
                <w:lang w:val="en-US" w:eastAsia="en-US"/>
              </w:rPr>
              <w:t>медицинские сест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highlight w:val="yellow"/>
              </w:rPr>
            </w:pPr>
            <w:r>
              <w:rPr>
                <w:sz w:val="20"/>
              </w:rPr>
              <w:t>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highlight w:val="yellow"/>
              </w:rPr>
            </w:pPr>
            <w:r>
              <w:rPr>
                <w:b/>
                <w:bCs/>
                <w:sz w:val="20"/>
                <w:highlight w:val="yellow"/>
              </w:rPr>
            </w:r>
            <w:bookmarkStart w:id="805" w:name="z1102_004_03"/>
            <w:bookmarkStart w:id="806" w:name="z1102_004_03"/>
            <w:bookmarkEnd w:id="806"/>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7" w:name="z1102_004_04"/>
            <w:bookmarkStart w:id="808" w:name="z1102_004_04"/>
            <w:bookmarkEnd w:id="8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9" w:name="z1102_004_05"/>
            <w:bookmarkStart w:id="810" w:name="z1102_004_05"/>
            <w:bookmarkEnd w:id="810"/>
          </w:p>
        </w:tc>
      </w:tr>
    </w:tbl>
    <w:p>
      <w:pPr>
        <w:pStyle w:val="Normal"/>
        <w:rPr>
          <w:b/>
          <w:b/>
          <w:sz w:val="20"/>
          <w:lang w:val="en-US" w:eastAsia="en-US"/>
        </w:rPr>
      </w:pPr>
      <w:r>
        <w:rPr>
          <w:b/>
          <w:sz w:val="20"/>
          <w:lang w:val="en-US" w:eastAsia="en-US"/>
        </w:rPr>
      </w:r>
      <w:r>
        <w:br w:type="page"/>
      </w:r>
    </w:p>
    <w:p>
      <w:pPr>
        <w:pStyle w:val="Normal"/>
        <w:rPr>
          <w:b/>
          <w:b/>
          <w:sz w:val="20"/>
          <w:lang w:val="en-US" w:eastAsia="en-US"/>
        </w:rPr>
      </w:pPr>
      <w:r>
        <w:rPr>
          <w:b/>
          <w:sz w:val="20"/>
          <w:lang w:val="en-US" w:eastAsia="en-US"/>
        </w:rPr>
      </w:r>
    </w:p>
    <w:p>
      <w:pPr>
        <w:pStyle w:val="Normal"/>
        <w:rPr>
          <w:sz w:val="22"/>
          <w:szCs w:val="22"/>
        </w:rPr>
      </w:pPr>
      <w:r>
        <w:rPr>
          <w:b/>
          <w:sz w:val="22"/>
          <w:szCs w:val="22"/>
          <w:lang w:val="en-US" w:eastAsia="en-US"/>
        </w:rPr>
        <w:t xml:space="preserve"> </w:t>
      </w:r>
      <w:r>
        <w:rPr>
          <w:b/>
          <w:sz w:val="22"/>
          <w:szCs w:val="22"/>
          <w:lang w:val="en-US" w:eastAsia="en-US"/>
        </w:rPr>
        <w:t>(1103)</w:t>
        <w:tab/>
        <w:tab/>
        <w:tab/>
        <w:tab/>
        <w:tab/>
        <w:tab/>
        <w:tab/>
        <w:tab/>
      </w:r>
      <w:r>
        <w:rPr>
          <w:bCs/>
          <w:sz w:val="22"/>
          <w:szCs w:val="22"/>
          <w:lang w:val="en-US" w:eastAsia="en-US"/>
        </w:rPr>
        <w:t>Коды по ОКЕИ: единица-642, человек - 792</w:t>
      </w:r>
    </w:p>
    <w:tbl>
      <w:tblPr>
        <w:tblW w:w="12157" w:type="dxa"/>
        <w:jc w:val="left"/>
        <w:tblInd w:w="-113" w:type="dxa"/>
        <w:tblLayout w:type="fixed"/>
        <w:tblCellMar>
          <w:top w:w="0" w:type="dxa"/>
          <w:left w:w="108" w:type="dxa"/>
          <w:bottom w:w="0" w:type="dxa"/>
          <w:right w:w="108" w:type="dxa"/>
        </w:tblCellMar>
      </w:tblPr>
      <w:tblGrid>
        <w:gridCol w:w="9322"/>
        <w:gridCol w:w="851"/>
        <w:gridCol w:w="1984"/>
      </w:tblGrid>
      <w:tr>
        <w:trPr>
          <w:cantSplit w:val="true"/>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bCs/>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143) – в смотровом кабинете,ед: </w:t>
            </w:r>
          </w:p>
          <w:p>
            <w:pPr>
              <w:pStyle w:val="Normal"/>
              <w:ind w:left="2410"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1" w:name="z1103_001_03"/>
            <w:bookmarkStart w:id="812" w:name="z1103_001_03"/>
            <w:bookmarkEnd w:id="812"/>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ind w:left="2410"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3" w:name="z1103_002_03"/>
            <w:bookmarkStart w:id="814" w:name="z1103_002_03"/>
            <w:bookmarkEnd w:id="814"/>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ind w:left="2410" w:hanging="0"/>
              <w:rPr>
                <w:sz w:val="20"/>
                <w:lang w:val="en-US" w:eastAsia="en-US"/>
              </w:rPr>
            </w:pPr>
            <w:r>
              <w:rPr>
                <w:sz w:val="20"/>
                <w:lang w:val="en-US" w:eastAsia="en-US"/>
              </w:rPr>
              <w:t>физических лиц основных работников на занятых должност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5" w:name="z1103_003_03"/>
            <w:bookmarkStart w:id="816" w:name="z1103_003_03"/>
            <w:bookmarkEnd w:id="816"/>
          </w:p>
        </w:tc>
      </w:tr>
    </w:tbl>
    <w:p>
      <w:pPr>
        <w:pStyle w:val="Normal"/>
        <w:numPr>
          <w:ilvl w:val="0"/>
          <w:numId w:val="0"/>
        </w:numPr>
        <w:jc w:val="center"/>
        <w:outlineLvl w:val="0"/>
        <w:rPr>
          <w:b/>
          <w:b/>
          <w:color w:val="000000"/>
          <w:sz w:val="20"/>
          <w:highlight w:val="yellow"/>
          <w:lang w:val="en-US"/>
        </w:rPr>
      </w:pPr>
      <w:r>
        <w:rPr>
          <w:b/>
          <w:color w:val="000000"/>
          <w:sz w:val="20"/>
          <w:highlight w:val="yellow"/>
          <w:lang w:val="en-US"/>
        </w:rPr>
      </w:r>
    </w:p>
    <w:p>
      <w:pPr>
        <w:pStyle w:val="Normal"/>
        <w:numPr>
          <w:ilvl w:val="0"/>
          <w:numId w:val="0"/>
        </w:numPr>
        <w:jc w:val="center"/>
        <w:outlineLvl w:val="0"/>
        <w:rPr>
          <w:b/>
          <w:b/>
          <w:color w:val="000000"/>
          <w:sz w:val="20"/>
          <w:highlight w:val="yellow"/>
          <w:lang w:val="en-US"/>
        </w:rPr>
      </w:pPr>
      <w:r>
        <w:rPr>
          <w:b/>
          <w:color w:val="000000"/>
          <w:sz w:val="20"/>
          <w:highlight w:val="yellow"/>
          <w:lang w:val="en-US"/>
        </w:rPr>
      </w:r>
    </w:p>
    <w:p>
      <w:pPr>
        <w:pStyle w:val="Normal"/>
        <w:numPr>
          <w:ilvl w:val="0"/>
          <w:numId w:val="0"/>
        </w:numPr>
        <w:jc w:val="center"/>
        <w:outlineLvl w:val="0"/>
        <w:rPr>
          <w:b/>
          <w:b/>
          <w:color w:val="000000"/>
          <w:sz w:val="20"/>
          <w:highlight w:val="yellow"/>
          <w:lang w:val="en-US"/>
        </w:rPr>
      </w:pPr>
      <w:r>
        <w:rPr>
          <w:b/>
          <w:color w:val="000000"/>
          <w:sz w:val="20"/>
          <w:highlight w:val="yellow"/>
          <w:lang w:val="en-US"/>
        </w:rPr>
      </w:r>
    </w:p>
    <w:p>
      <w:pPr>
        <w:pStyle w:val="Normal"/>
        <w:numPr>
          <w:ilvl w:val="0"/>
          <w:numId w:val="0"/>
        </w:numPr>
        <w:jc w:val="center"/>
        <w:outlineLvl w:val="0"/>
        <w:rPr>
          <w:b/>
          <w:b/>
          <w:color w:val="000000"/>
          <w:sz w:val="20"/>
          <w:highlight w:val="yellow"/>
          <w:lang w:val="en-US"/>
        </w:rPr>
      </w:pPr>
      <w:r>
        <w:rPr>
          <w:b/>
          <w:color w:val="000000"/>
          <w:sz w:val="20"/>
          <w:highlight w:val="yellow"/>
          <w:lang w:val="en-US"/>
        </w:rPr>
      </w:r>
    </w:p>
    <w:p>
      <w:pPr>
        <w:pStyle w:val="Normal"/>
        <w:rPr>
          <w:b/>
          <w:b/>
          <w:color w:val="000000"/>
          <w:sz w:val="20"/>
          <w:highlight w:val="yellow"/>
          <w:lang w:val="en-US" w:eastAsia="en-US"/>
        </w:rPr>
      </w:pPr>
      <w:r>
        <w:rPr>
          <w:b/>
          <w:color w:val="000000"/>
          <w:sz w:val="20"/>
          <w:highlight w:val="yellow"/>
          <w:lang w:val="en-US" w:eastAsia="en-US"/>
        </w:rPr>
      </w:r>
    </w:p>
    <w:p>
      <w:pPr>
        <w:pStyle w:val="Normal"/>
        <w:rPr>
          <w:b/>
          <w:b/>
          <w:sz w:val="22"/>
          <w:szCs w:val="22"/>
          <w:lang w:val="en-US" w:eastAsia="en-US"/>
        </w:rPr>
      </w:pPr>
      <w:r>
        <w:rPr>
          <w:b/>
          <w:sz w:val="22"/>
          <w:szCs w:val="22"/>
          <w:lang w:val="en-US" w:eastAsia="en-US"/>
        </w:rPr>
        <w:t>(1105)</w:t>
        <w:tab/>
        <w:tab/>
        <w:tab/>
        <w:tab/>
        <w:tab/>
        <w:tab/>
        <w:tab/>
        <w:tab/>
        <w:tab/>
        <w:tab/>
        <w:tab/>
        <w:tab/>
        <w:tab/>
        <w:tab/>
        <w:tab/>
        <w:t>Коды по ОКЕИ: единица - 642, человек - 792</w:t>
      </w:r>
    </w:p>
    <w:tbl>
      <w:tblPr>
        <w:tblW w:w="15223" w:type="dxa"/>
        <w:jc w:val="left"/>
        <w:tblInd w:w="-113" w:type="dxa"/>
        <w:tblLayout w:type="fixed"/>
        <w:tblCellMar>
          <w:top w:w="0" w:type="dxa"/>
          <w:left w:w="108" w:type="dxa"/>
          <w:bottom w:w="0" w:type="dxa"/>
          <w:right w:w="108" w:type="dxa"/>
        </w:tblCellMar>
      </w:tblPr>
      <w:tblGrid>
        <w:gridCol w:w="6912"/>
        <w:gridCol w:w="851"/>
        <w:gridCol w:w="1559"/>
        <w:gridCol w:w="1475"/>
        <w:gridCol w:w="1475"/>
        <w:gridCol w:w="1475"/>
        <w:gridCol w:w="1476"/>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сонал станций (отделений) </w:t>
            </w:r>
            <w:r>
              <w:rPr>
                <w:sz w:val="20"/>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rPr>
              <w:t>Всего</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из них:</w:t>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w:t>
            </w:r>
          </w:p>
          <w:p>
            <w:pPr>
              <w:pStyle w:val="Normal"/>
              <w:jc w:val="center"/>
              <w:rPr>
                <w:sz w:val="20"/>
                <w:lang w:val="en-US" w:eastAsia="en-US"/>
              </w:rPr>
            </w:pPr>
            <w:r>
              <w:rPr>
                <w:sz w:val="20"/>
                <w:lang w:val="en-US" w:eastAsia="en-US"/>
              </w:rPr>
              <w:t>персона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младший</w:t>
            </w:r>
          </w:p>
          <w:p>
            <w:pPr>
              <w:pStyle w:val="Normal"/>
              <w:ind w:left="-80" w:hanging="0"/>
              <w:jc w:val="center"/>
              <w:rPr>
                <w:sz w:val="20"/>
                <w:lang w:val="en-US" w:eastAsia="en-US"/>
              </w:rPr>
            </w:pPr>
            <w:r>
              <w:rPr>
                <w:sz w:val="20"/>
                <w:lang w:val="en-US" w:eastAsia="en-US"/>
              </w:rPr>
              <w:t>медицинский</w:t>
            </w:r>
          </w:p>
          <w:p>
            <w:pPr>
              <w:pStyle w:val="Normal"/>
              <w:jc w:val="center"/>
              <w:rPr>
                <w:sz w:val="20"/>
                <w:lang w:val="en-US" w:eastAsia="en-US"/>
              </w:rPr>
            </w:pPr>
            <w:r>
              <w:rPr>
                <w:sz w:val="20"/>
                <w:lang w:val="en-US" w:eastAsia="en-US"/>
              </w:rPr>
              <w:t>персона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чий персонал</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ед: </w:t>
            </w:r>
          </w:p>
          <w:p>
            <w:pPr>
              <w:pStyle w:val="Normal"/>
              <w:ind w:left="993"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7" w:name="z1105_001_03"/>
            <w:bookmarkStart w:id="818" w:name="z1105_001_03"/>
            <w:bookmarkEnd w:id="818"/>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9" w:name="z1105_001_04"/>
            <w:bookmarkStart w:id="820" w:name="z1105_001_04"/>
            <w:bookmarkEnd w:id="820"/>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1" w:name="z1105_001_05"/>
            <w:bookmarkStart w:id="822" w:name="z1105_001_05"/>
            <w:bookmarkEnd w:id="822"/>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3" w:name="z1105_001_06"/>
            <w:bookmarkStart w:id="824" w:name="z1105_001_06"/>
            <w:bookmarkEnd w:id="824"/>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5" w:name="z1105_001_07"/>
            <w:bookmarkStart w:id="826" w:name="z1105_001_07"/>
            <w:bookmarkEnd w:id="826"/>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7" w:name="z1105_002_03"/>
            <w:bookmarkStart w:id="828" w:name="z1105_002_03"/>
            <w:bookmarkEnd w:id="828"/>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9" w:name="z1105_002_04"/>
            <w:bookmarkStart w:id="830" w:name="z1105_002_04"/>
            <w:bookmarkEnd w:id="830"/>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1" w:name="z1105_002_05"/>
            <w:bookmarkStart w:id="832" w:name="z1105_002_05"/>
            <w:bookmarkEnd w:id="832"/>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3" w:name="z1105_002_06"/>
            <w:bookmarkStart w:id="834" w:name="z1105_002_06"/>
            <w:bookmarkEnd w:id="834"/>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5" w:name="z1105_002_07"/>
            <w:bookmarkStart w:id="836" w:name="z1105_002_07"/>
            <w:bookmarkEnd w:id="836"/>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7" w:name="z1105_003_03"/>
            <w:bookmarkStart w:id="838" w:name="z1105_003_03"/>
            <w:bookmarkEnd w:id="838"/>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9" w:name="z1105_003_04"/>
            <w:bookmarkStart w:id="840" w:name="z1105_003_04"/>
            <w:bookmarkEnd w:id="840"/>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1" w:name="z1105_003_05"/>
            <w:bookmarkStart w:id="842" w:name="z1105_003_05"/>
            <w:bookmarkEnd w:id="842"/>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3" w:name="z1105_003_06"/>
            <w:bookmarkStart w:id="844" w:name="z1105_003_06"/>
            <w:bookmarkEnd w:id="844"/>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5" w:name="z1105_003_07"/>
            <w:bookmarkStart w:id="846" w:name="z1105_003_07"/>
            <w:bookmarkEnd w:id="846"/>
          </w:p>
        </w:tc>
      </w:tr>
    </w:tbl>
    <w:p>
      <w:pPr>
        <w:pStyle w:val="Normal"/>
        <w:rPr>
          <w:sz w:val="20"/>
        </w:rPr>
      </w:pPr>
      <w:r>
        <w:rPr>
          <w:sz w:val="20"/>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pPr>
      <w:r>
        <w:rPr>
          <w:b/>
          <w:bCs/>
          <w:sz w:val="22"/>
          <w:szCs w:val="22"/>
          <w:lang w:val="en-US" w:eastAsia="en-US"/>
        </w:rPr>
        <w:t xml:space="preserve"> </w:t>
      </w:r>
      <w:r>
        <w:rPr>
          <w:b/>
          <w:bCs/>
          <w:sz w:val="22"/>
          <w:szCs w:val="22"/>
          <w:lang w:val="en-US" w:eastAsia="en-US"/>
        </w:rPr>
        <w:t>(1107)</w:t>
        <w:tab/>
        <w:tab/>
        <w:tab/>
        <w:tab/>
        <w:tab/>
        <w:tab/>
        <w:tab/>
        <w:tab/>
        <w:tab/>
      </w:r>
      <w:r>
        <w:rPr/>
        <w:t xml:space="preserve">Код по ОКЕИ: единица-642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7" w:name="z1107_001_03"/>
            <w:bookmarkStart w:id="848" w:name="z1107_001_03"/>
            <w:bookmarkEnd w:id="848"/>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9" w:name="z1107_002_03"/>
            <w:bookmarkStart w:id="850" w:name="z1107_002_03"/>
            <w:bookmarkEnd w:id="850"/>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1" w:name="z1107_003_03"/>
            <w:bookmarkStart w:id="852" w:name="z1107_003_03"/>
            <w:bookmarkEnd w:id="85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3" w:name="z1107_004_03"/>
            <w:bookmarkStart w:id="854" w:name="z1107_004_03"/>
            <w:bookmarkEnd w:id="854"/>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5" w:name="z1107_005_03"/>
            <w:bookmarkStart w:id="856" w:name="z1107_005_03"/>
            <w:bookmarkEnd w:id="856"/>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7" w:name="z1107_006_03"/>
            <w:bookmarkStart w:id="858" w:name="z1107_006_03"/>
            <w:bookmarkEnd w:id="858"/>
          </w:p>
        </w:tc>
      </w:tr>
    </w:tbl>
    <w:p>
      <w:pPr>
        <w:pStyle w:val="Normal"/>
        <w:jc w:val="center"/>
        <w:rPr>
          <w:b/>
          <w:b/>
          <w:sz w:val="18"/>
        </w:rPr>
      </w:pPr>
      <w:r>
        <w:rPr>
          <w:b/>
          <w:sz w:val="18"/>
        </w:rPr>
      </w:r>
    </w:p>
    <w:p>
      <w:pPr>
        <w:pStyle w:val="Normal"/>
        <w:jc w:val="center"/>
        <w:rPr>
          <w:b/>
          <w:b/>
          <w:sz w:val="18"/>
        </w:rPr>
      </w:pPr>
      <w:r>
        <w:rPr>
          <w:b/>
          <w:sz w:val="18"/>
        </w:rPr>
      </w:r>
      <w:r>
        <w:br w:type="page"/>
      </w:r>
    </w:p>
    <w:p>
      <w:pPr>
        <w:pStyle w:val="Normal"/>
        <w:autoSpaceDE w:val="false"/>
        <w:ind w:left="896" w:hanging="0"/>
        <w:rPr>
          <w:b/>
          <w:b/>
          <w:sz w:val="20"/>
          <w:szCs w:val="18"/>
          <w:lang w:val="en-US" w:eastAsia="en-US"/>
        </w:rPr>
      </w:pPr>
      <w:r>
        <w:rPr>
          <w:b/>
          <w:sz w:val="20"/>
          <w:szCs w:val="18"/>
          <w:lang w:val="en-US" w:eastAsia="en-US"/>
        </w:rPr>
      </w:r>
    </w:p>
    <w:p>
      <w:pPr>
        <w:pStyle w:val="Normal"/>
        <w:autoSpaceDE w:val="false"/>
        <w:ind w:left="851" w:hanging="0"/>
        <w:rPr/>
      </w:pPr>
      <w:r>
        <w:rPr>
          <w:b/>
          <w:sz w:val="20"/>
        </w:rPr>
        <w:t>(1109)</w:t>
        <w:tab/>
        <w:tab/>
        <w:tab/>
        <w:tab/>
        <w:tab/>
        <w:tab/>
        <w:tab/>
        <w:tab/>
        <w:tab/>
        <w:tab/>
      </w:r>
      <w:r>
        <w:rPr>
          <w:b/>
          <w:sz w:val="20"/>
          <w:lang w:val="en-US"/>
        </w:rPr>
        <w:tab/>
        <w:tab/>
        <w:tab/>
      </w:r>
      <w:r>
        <w:rPr>
          <w:b/>
          <w:sz w:val="20"/>
        </w:rPr>
        <w:tab/>
        <w:tab/>
        <w:tab/>
        <w:t xml:space="preserve"> </w:t>
      </w:r>
      <w:r>
        <w:rPr>
          <w:sz w:val="20"/>
        </w:rPr>
        <w:t xml:space="preserve">Код по ОКЕИ:  человек </w:t>
      </w:r>
      <w:r>
        <w:rPr>
          <w:rFonts w:eastAsia="Symbol" w:cs="Symbol" w:ascii="Symbol" w:hAnsi="Symbol"/>
          <w:sz w:val="20"/>
        </w:rPr>
        <w:t></w:t>
      </w:r>
      <w:r>
        <w:rPr>
          <w:sz w:val="20"/>
        </w:rPr>
        <w:t xml:space="preserve"> 792</w:t>
      </w:r>
    </w:p>
    <w:tbl>
      <w:tblPr>
        <w:tblW w:w="14503" w:type="dxa"/>
        <w:jc w:val="left"/>
        <w:tblInd w:w="738" w:type="dxa"/>
        <w:tblLayout w:type="fixed"/>
        <w:tblCellMar>
          <w:top w:w="0" w:type="dxa"/>
          <w:left w:w="108" w:type="dxa"/>
          <w:bottom w:w="0" w:type="dxa"/>
          <w:right w:w="108" w:type="dxa"/>
        </w:tblCellMar>
      </w:tblPr>
      <w:tblGrid>
        <w:gridCol w:w="2801"/>
        <w:gridCol w:w="851"/>
        <w:gridCol w:w="567"/>
        <w:gridCol w:w="1285"/>
        <w:gridCol w:w="1286"/>
        <w:gridCol w:w="1285"/>
        <w:gridCol w:w="1286"/>
        <w:gridCol w:w="1285"/>
        <w:gridCol w:w="1286"/>
        <w:gridCol w:w="1285"/>
        <w:gridCol w:w="1286"/>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9" w:name="z1109_001_04"/>
            <w:bookmarkStart w:id="860" w:name="z1109_001_04"/>
            <w:bookmarkEnd w:id="86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1" w:name="z1109_001_05"/>
            <w:bookmarkStart w:id="862" w:name="z1109_001_05"/>
            <w:bookmarkEnd w:id="86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3" w:name="z1109_001_06"/>
            <w:bookmarkStart w:id="864" w:name="z1109_001_06"/>
            <w:bookmarkEnd w:id="86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5" w:name="z1109_001_07"/>
            <w:bookmarkStart w:id="866" w:name="z1109_001_07"/>
            <w:bookmarkEnd w:id="86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7" w:name="z1109_001_08"/>
            <w:bookmarkStart w:id="868" w:name="z1109_001_08"/>
            <w:bookmarkEnd w:id="86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9" w:name="z1109_001_09"/>
            <w:bookmarkStart w:id="870" w:name="z1109_001_09"/>
            <w:bookmarkEnd w:id="87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1" w:name="z1109_001_10"/>
            <w:bookmarkStart w:id="872" w:name="z1109_001_10"/>
            <w:bookmarkEnd w:id="87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3" w:name="z1109_001_11"/>
            <w:bookmarkStart w:id="874" w:name="z1109_001_11"/>
            <w:bookmarkEnd w:id="874"/>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5" w:name="z1109_002_04"/>
            <w:bookmarkStart w:id="876" w:name="z1109_002_04"/>
            <w:bookmarkEnd w:id="87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7" w:name="z1109_002_05"/>
            <w:bookmarkStart w:id="878" w:name="z1109_002_05"/>
            <w:bookmarkEnd w:id="87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9" w:name="z1109_002_06"/>
            <w:bookmarkStart w:id="880" w:name="z1109_002_06"/>
            <w:bookmarkEnd w:id="88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81" w:name="z1109_002_07"/>
            <w:bookmarkStart w:id="882" w:name="z1109_002_07"/>
            <w:bookmarkEnd w:id="88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83" w:name="z1109_002_08"/>
            <w:bookmarkStart w:id="884" w:name="z1109_002_08"/>
            <w:bookmarkEnd w:id="88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85" w:name="z1109_002_09"/>
            <w:bookmarkStart w:id="886" w:name="z1109_002_09"/>
            <w:bookmarkEnd w:id="88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87" w:name="z1109_002_10"/>
            <w:bookmarkStart w:id="888" w:name="z1109_002_10"/>
            <w:bookmarkEnd w:id="88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89" w:name="z1109_002_11"/>
            <w:bookmarkStart w:id="890" w:name="z1109_002_11"/>
            <w:bookmarkEnd w:id="890"/>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91" w:name="z1109_007_04"/>
            <w:bookmarkStart w:id="892" w:name="z1109_007_04"/>
            <w:bookmarkEnd w:id="89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93" w:name="z1109_007_05"/>
            <w:bookmarkStart w:id="894" w:name="z1109_007_05"/>
            <w:bookmarkEnd w:id="89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95" w:name="z1109_007_06"/>
            <w:bookmarkStart w:id="896" w:name="z1109_007_06"/>
            <w:bookmarkEnd w:id="89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97" w:name="z1109_007_07"/>
            <w:bookmarkStart w:id="898" w:name="z1109_007_07"/>
            <w:bookmarkEnd w:id="89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99" w:name="z1109_007_08"/>
            <w:bookmarkStart w:id="900" w:name="z1109_007_08"/>
            <w:bookmarkEnd w:id="90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01" w:name="z1109_007_09"/>
            <w:bookmarkStart w:id="902" w:name="z1109_007_09"/>
            <w:bookmarkEnd w:id="90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03" w:name="z1109_007_10"/>
            <w:bookmarkStart w:id="904" w:name="z1109_007_10"/>
            <w:bookmarkEnd w:id="90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05" w:name="z1109_007_11"/>
            <w:bookmarkStart w:id="906" w:name="z1109_007_11"/>
            <w:bookmarkEnd w:id="906"/>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07" w:name="z1109_008_04"/>
            <w:bookmarkStart w:id="908" w:name="z1109_008_04"/>
            <w:bookmarkEnd w:id="90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09" w:name="z1109_008_05"/>
            <w:bookmarkStart w:id="910" w:name="z1109_008_05"/>
            <w:bookmarkEnd w:id="91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11" w:name="z1109_008_06"/>
            <w:bookmarkStart w:id="912" w:name="z1109_008_06"/>
            <w:bookmarkEnd w:id="91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13" w:name="z1109_008_07"/>
            <w:bookmarkStart w:id="914" w:name="z1109_008_07"/>
            <w:bookmarkEnd w:id="91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15" w:name="z1109_008_08"/>
            <w:bookmarkStart w:id="916" w:name="z1109_008_08"/>
            <w:bookmarkEnd w:id="91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17" w:name="z1109_008_09"/>
            <w:bookmarkStart w:id="918" w:name="z1109_008_09"/>
            <w:bookmarkEnd w:id="91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19" w:name="z1109_008_10"/>
            <w:bookmarkStart w:id="920" w:name="z1109_008_10"/>
            <w:bookmarkEnd w:id="92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21" w:name="z1109_008_11"/>
            <w:bookmarkStart w:id="922" w:name="z1109_008_11"/>
            <w:bookmarkEnd w:id="922"/>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b/>
          <w:b/>
          <w:sz w:val="18"/>
          <w:szCs w:val="18"/>
          <w:lang w:val="en-US" w:eastAsia="en-US"/>
        </w:rPr>
      </w:pPr>
      <w:r>
        <w:rPr>
          <w:b/>
          <w:sz w:val="18"/>
          <w:szCs w:val="18"/>
          <w:lang w:val="en-US" w:eastAsia="en-US"/>
        </w:rPr>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ab/>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 w:name="z2100_001_03"/>
            <w:bookmarkStart w:id="924" w:name="z2100_001_03"/>
            <w:bookmarkEnd w:id="9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 w:name="z2100_001_04"/>
            <w:bookmarkStart w:id="926" w:name="z2100_001_04"/>
            <w:bookmarkEnd w:id="9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 w:name="z2100_001_05"/>
            <w:bookmarkStart w:id="928" w:name="z2100_001_05"/>
            <w:bookmarkEnd w:id="92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 w:name="z2100_001_06"/>
            <w:bookmarkStart w:id="930" w:name="z2100_001_06"/>
            <w:bookmarkEnd w:id="93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 w:name="z2100_001_07"/>
            <w:bookmarkStart w:id="932" w:name="z2100_001_07"/>
            <w:bookmarkEnd w:id="9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 w:name="z2100_001_08"/>
            <w:bookmarkStart w:id="934" w:name="z2100_001_08"/>
            <w:bookmarkEnd w:id="9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 w:name="z2100_001_09"/>
            <w:bookmarkStart w:id="936" w:name="z2100_001_09"/>
            <w:bookmarkEnd w:id="9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 w:name="z2100_001_10"/>
            <w:bookmarkStart w:id="938" w:name="z2100_001_10"/>
            <w:bookmarkEnd w:id="9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 w:name="z2100_001_11"/>
            <w:bookmarkStart w:id="940" w:name="z2100_001_11"/>
            <w:bookmarkEnd w:id="9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 w:name="z2100_001_12"/>
            <w:bookmarkStart w:id="942" w:name="z2100_001_12"/>
            <w:bookmarkEnd w:id="94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 w:name="z2100_001_13"/>
            <w:bookmarkStart w:id="944" w:name="z2100_001_13"/>
            <w:bookmarkEnd w:id="94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 w:name="z2100_035_03"/>
            <w:bookmarkStart w:id="946" w:name="z2100_035_03"/>
            <w:bookmarkEnd w:id="9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 w:name="z2100_035_04"/>
            <w:bookmarkStart w:id="948" w:name="z2100_035_04"/>
            <w:bookmarkEnd w:id="9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 w:name="z2100_035_05"/>
            <w:bookmarkStart w:id="950" w:name="z2100_035_05"/>
            <w:bookmarkEnd w:id="95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 w:name="z2100_035_06"/>
            <w:bookmarkStart w:id="952" w:name="z2100_035_06"/>
            <w:bookmarkEnd w:id="95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 w:name="z2100_035_07"/>
            <w:bookmarkStart w:id="954" w:name="z2100_035_07"/>
            <w:bookmarkEnd w:id="9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 w:name="z2100_035_08"/>
            <w:bookmarkStart w:id="956" w:name="z2100_035_08"/>
            <w:bookmarkEnd w:id="9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 w:name="z2100_035_09"/>
            <w:bookmarkStart w:id="958" w:name="z2100_035_09"/>
            <w:bookmarkEnd w:id="9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 w:name="z2100_035_10"/>
            <w:bookmarkStart w:id="960" w:name="z2100_035_10"/>
            <w:bookmarkEnd w:id="9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 w:name="z2100_035_11"/>
            <w:bookmarkStart w:id="962" w:name="z2100_035_11"/>
            <w:bookmarkEnd w:id="9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 w:name="z2100_035_12"/>
            <w:bookmarkStart w:id="964" w:name="z2100_035_12"/>
            <w:bookmarkEnd w:id="96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 w:name="z2100_035_13"/>
            <w:bookmarkStart w:id="966" w:name="z2100_035_13"/>
            <w:bookmarkEnd w:id="96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 w:name="z2100_045_03"/>
            <w:bookmarkStart w:id="968" w:name="z2100_045_03"/>
            <w:bookmarkEnd w:id="9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 w:name="z2100_045_04"/>
            <w:bookmarkStart w:id="970" w:name="z2100_045_04"/>
            <w:bookmarkEnd w:id="9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 w:name="z2100_045_05"/>
            <w:bookmarkStart w:id="972" w:name="z2100_045_05"/>
            <w:bookmarkEnd w:id="97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 w:name="z2100_045_06"/>
            <w:bookmarkStart w:id="974" w:name="z2100_045_06"/>
            <w:bookmarkEnd w:id="97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 w:name="z2100_045_07"/>
            <w:bookmarkStart w:id="976" w:name="z2100_045_07"/>
            <w:bookmarkEnd w:id="9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 w:name="z2100_045_08"/>
            <w:bookmarkStart w:id="978" w:name="z2100_045_08"/>
            <w:bookmarkEnd w:id="9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 w:name="z2100_045_09"/>
            <w:bookmarkStart w:id="980" w:name="z2100_045_09"/>
            <w:bookmarkEnd w:id="9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 w:name="z2100_045_10"/>
            <w:bookmarkStart w:id="982" w:name="z2100_045_10"/>
            <w:bookmarkEnd w:id="9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 w:name="z2100_045_11"/>
            <w:bookmarkStart w:id="984" w:name="z2100_045_11"/>
            <w:bookmarkEnd w:id="9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 w:name="z2100_045_12"/>
            <w:bookmarkStart w:id="986" w:name="z2100_045_12"/>
            <w:bookmarkEnd w:id="98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 w:name="z2100_045_13"/>
            <w:bookmarkStart w:id="988" w:name="z2100_045_13"/>
            <w:bookmarkEnd w:id="98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 w:name="z2100_046_03"/>
            <w:bookmarkStart w:id="990" w:name="z2100_046_03"/>
            <w:bookmarkEnd w:id="9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 w:name="z2100_046_04"/>
            <w:bookmarkStart w:id="992" w:name="z2100_046_04"/>
            <w:bookmarkEnd w:id="9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 w:name="z2100_046_05"/>
            <w:bookmarkStart w:id="994" w:name="z2100_046_05"/>
            <w:bookmarkEnd w:id="99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 w:name="z2100_046_06"/>
            <w:bookmarkStart w:id="996" w:name="z2100_046_06"/>
            <w:bookmarkEnd w:id="99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 w:name="z2100_046_07"/>
            <w:bookmarkStart w:id="998" w:name="z2100_046_07"/>
            <w:bookmarkEnd w:id="9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 w:name="z2100_046_08"/>
            <w:bookmarkStart w:id="1000" w:name="z2100_046_08"/>
            <w:bookmarkEnd w:id="10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 w:name="z2100_046_09"/>
            <w:bookmarkStart w:id="1002" w:name="z2100_046_09"/>
            <w:bookmarkEnd w:id="10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 w:name="z2100_046_10"/>
            <w:bookmarkStart w:id="1004" w:name="z2100_046_10"/>
            <w:bookmarkEnd w:id="10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 w:name="z2100_046_11"/>
            <w:bookmarkStart w:id="1006" w:name="z2100_046_11"/>
            <w:bookmarkEnd w:id="10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 w:name="z2100_046_12"/>
            <w:bookmarkStart w:id="1008" w:name="z2100_046_12"/>
            <w:bookmarkEnd w:id="100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 w:name="z2100_046_13"/>
            <w:bookmarkStart w:id="1010" w:name="z2100_046_13"/>
            <w:bookmarkEnd w:id="101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 w:name="z2100_096_03"/>
            <w:bookmarkStart w:id="1012" w:name="z2100_096_03"/>
            <w:bookmarkEnd w:id="10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 w:name="z2100_096_04"/>
            <w:bookmarkStart w:id="1014" w:name="z2100_096_04"/>
            <w:bookmarkEnd w:id="10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 w:name="z2100_096_05"/>
            <w:bookmarkStart w:id="1016" w:name="z2100_096_05"/>
            <w:bookmarkEnd w:id="101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 w:name="z2100_096_06"/>
            <w:bookmarkStart w:id="1018" w:name="z2100_096_06"/>
            <w:bookmarkEnd w:id="101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 w:name="z2100_096_07"/>
            <w:bookmarkStart w:id="1020" w:name="z2100_096_07"/>
            <w:bookmarkEnd w:id="10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 w:name="z2100_096_08"/>
            <w:bookmarkStart w:id="1022" w:name="z2100_096_08"/>
            <w:bookmarkEnd w:id="10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 w:name="z2100_096_09"/>
            <w:bookmarkStart w:id="1024" w:name="z2100_096_09"/>
            <w:bookmarkEnd w:id="10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 w:name="z2100_096_10"/>
            <w:bookmarkStart w:id="1026" w:name="z2100_096_10"/>
            <w:bookmarkEnd w:id="10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 w:name="z2100_096_11"/>
            <w:bookmarkStart w:id="1028" w:name="z2100_096_11"/>
            <w:bookmarkEnd w:id="10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9" w:name="z2100_096_12"/>
            <w:bookmarkStart w:id="1030" w:name="z2100_096_12"/>
            <w:bookmarkEnd w:id="103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1" w:name="z2100_096_13"/>
            <w:bookmarkStart w:id="1032" w:name="z2100_096_13"/>
            <w:bookmarkEnd w:id="103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3" w:name="z2100_097_03"/>
            <w:bookmarkStart w:id="1034" w:name="z2100_097_03"/>
            <w:bookmarkEnd w:id="10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5" w:name="z2100_097_04"/>
            <w:bookmarkStart w:id="1036" w:name="z2100_097_04"/>
            <w:bookmarkEnd w:id="10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7" w:name="z2100_097_05"/>
            <w:bookmarkStart w:id="1038" w:name="z2100_097_05"/>
            <w:bookmarkEnd w:id="103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9" w:name="z2100_097_06"/>
            <w:bookmarkStart w:id="1040" w:name="z2100_097_06"/>
            <w:bookmarkEnd w:id="104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1" w:name="z2100_097_07"/>
            <w:bookmarkStart w:id="1042" w:name="z2100_097_07"/>
            <w:bookmarkEnd w:id="10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3" w:name="z2100_097_08"/>
            <w:bookmarkStart w:id="1044" w:name="z2100_097_08"/>
            <w:bookmarkEnd w:id="10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5" w:name="z2100_097_09"/>
            <w:bookmarkStart w:id="1046" w:name="z2100_097_09"/>
            <w:bookmarkEnd w:id="10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7" w:name="z2100_097_10"/>
            <w:bookmarkStart w:id="1048" w:name="z2100_097_10"/>
            <w:bookmarkEnd w:id="10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9" w:name="z2100_097_11"/>
            <w:bookmarkStart w:id="1050" w:name="z2100_097_11"/>
            <w:bookmarkEnd w:id="10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1" w:name="z2100_097_12"/>
            <w:bookmarkStart w:id="1052" w:name="z2100_097_12"/>
            <w:bookmarkEnd w:id="105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3" w:name="z2100_097_13"/>
            <w:bookmarkStart w:id="1054" w:name="z2100_097_13"/>
            <w:bookmarkEnd w:id="1054"/>
          </w:p>
        </w:tc>
      </w:tr>
    </w:tbl>
    <w:p>
      <w:pPr>
        <w:pStyle w:val="Normal"/>
        <w:rPr>
          <w:b/>
          <w:b/>
          <w:sz w:val="20"/>
          <w:lang w:val="en-US" w:eastAsia="en-US"/>
        </w:rPr>
      </w:pPr>
      <w:r>
        <w:rPr>
          <w:b/>
          <w:sz w:val="20"/>
          <w:lang w:val="en-US" w:eastAsia="en-US"/>
        </w:rPr>
      </w:r>
      <w:r>
        <w:br w:type="page"/>
      </w:r>
    </w:p>
    <w:p>
      <w:pPr>
        <w:pStyle w:val="Normal"/>
        <w:rPr/>
      </w:pPr>
      <w:r>
        <w:rPr>
          <w:b/>
          <w:sz w:val="20"/>
          <w:lang w:val="en-US" w:eastAsia="en-US"/>
        </w:rPr>
        <w:t>(2101)</w:t>
        <w:tab/>
        <w:tab/>
        <w:tab/>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0740" w:type="dxa"/>
        <w:jc w:val="left"/>
        <w:tblInd w:w="-113" w:type="dxa"/>
        <w:tblLayout w:type="fixed"/>
        <w:tblCellMar>
          <w:top w:w="0" w:type="dxa"/>
          <w:left w:w="108" w:type="dxa"/>
          <w:bottom w:w="0" w:type="dxa"/>
          <w:right w:w="108" w:type="dxa"/>
        </w:tblCellMar>
      </w:tblPr>
      <w:tblGrid>
        <w:gridCol w:w="8188"/>
        <w:gridCol w:w="1276"/>
        <w:gridCol w:w="1276"/>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55" w:name="z2101_001_03"/>
            <w:bookmarkStart w:id="1056" w:name="z2101_001_03"/>
            <w:bookmarkEnd w:id="1056"/>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57" w:name="z2101_002_03"/>
            <w:bookmarkStart w:id="1058" w:name="z2101_002_03"/>
            <w:bookmarkEnd w:id="1058"/>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59" w:name="z2101_021_03"/>
            <w:bookmarkStart w:id="1060" w:name="z2101_021_03"/>
            <w:bookmarkEnd w:id="1060"/>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1" w:name="z2101_003_03"/>
            <w:bookmarkStart w:id="1062" w:name="z2101_003_03"/>
            <w:bookmarkEnd w:id="1062"/>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3" w:name="z2101_031_03"/>
            <w:bookmarkStart w:id="1064" w:name="z2101_031_03"/>
            <w:bookmarkEnd w:id="1064"/>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jc w:val="center"/>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rPr>
          <w:strike/>
          <w:sz w:val="20"/>
          <w:szCs w:val="24"/>
        </w:rPr>
      </w:pPr>
      <w:r>
        <w:rPr>
          <w:strike/>
          <w:sz w:val="20"/>
          <w:szCs w:val="24"/>
        </w:rPr>
      </w:r>
    </w:p>
    <w:p>
      <w:pPr>
        <w:pStyle w:val="Normal"/>
        <w:rPr>
          <w:b/>
          <w:b/>
          <w:bCs/>
          <w:sz w:val="22"/>
          <w:szCs w:val="22"/>
        </w:rPr>
      </w:pPr>
      <w:r>
        <w:rPr>
          <w:b/>
          <w:bCs/>
          <w:sz w:val="22"/>
          <w:szCs w:val="22"/>
        </w:rPr>
        <w:t xml:space="preserve"> </w:t>
      </w:r>
      <w:r>
        <w:rPr>
          <w:b/>
          <w:bCs/>
          <w:sz w:val="22"/>
          <w:szCs w:val="22"/>
        </w:rPr>
        <w:t>(2120)</w:t>
        <w:tab/>
        <w:tab/>
        <w:tab/>
        <w:tab/>
        <w:tab/>
        <w:tab/>
        <w:tab/>
        <w:tab/>
        <w:tab/>
        <w:tab/>
        <w:tab/>
        <w:tab/>
        <w:tab/>
        <w:tab/>
        <w:t xml:space="preserve"> Коды по ОКЕИ: человек – 792, единица – 642</w:t>
      </w:r>
    </w:p>
    <w:tbl>
      <w:tblPr>
        <w:tblW w:w="15276" w:type="dxa"/>
        <w:jc w:val="left"/>
        <w:tblInd w:w="-113" w:type="dxa"/>
        <w:tblLayout w:type="fixed"/>
        <w:tblCellMar>
          <w:top w:w="0" w:type="dxa"/>
          <w:left w:w="108" w:type="dxa"/>
          <w:bottom w:w="0" w:type="dxa"/>
          <w:right w:w="108" w:type="dxa"/>
        </w:tblCellMar>
      </w:tblPr>
      <w:tblGrid>
        <w:gridCol w:w="3524"/>
        <w:gridCol w:w="898"/>
        <w:gridCol w:w="1356"/>
        <w:gridCol w:w="1356"/>
        <w:gridCol w:w="1357"/>
        <w:gridCol w:w="1256"/>
        <w:gridCol w:w="1456"/>
        <w:gridCol w:w="1379"/>
        <w:gridCol w:w="1276"/>
        <w:gridCol w:w="1418"/>
      </w:tblGrid>
      <w:tr>
        <w:trPr>
          <w:trHeight w:val="523" w:hRule="atLeast"/>
        </w:trPr>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20"/>
              </w:rPr>
            </w:pPr>
            <w:r>
              <w:rPr>
                <w:sz w:val="20"/>
              </w:rPr>
              <w:t>(из гр. 3)</w:t>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jc w:val="center"/>
              <w:rPr>
                <w:sz w:val="20"/>
              </w:rPr>
            </w:pPr>
            <w:r>
              <w:rPr>
                <w:sz w:val="20"/>
              </w:rPr>
              <w:t>и состоя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rPr>
            </w:pPr>
            <w:r>
              <w:rPr>
                <w:sz w:val="20"/>
              </w:rPr>
              <w:t>родов и патологии беремен-ности</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2" w:hRule="atLeast"/>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боль-ни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беременных, рожениц и родильни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Выполнено вызовов скорой медицинской помощи</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 w:name="z2120_001_03"/>
            <w:bookmarkStart w:id="1066" w:name="z2000_001_03"/>
            <w:bookmarkStart w:id="1067" w:name="z2120_001_03"/>
            <w:bookmarkStart w:id="1068" w:name="z2000_001_03"/>
            <w:bookmarkEnd w:id="1067"/>
            <w:bookmarkEnd w:id="1068"/>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 w:name="z2120_001_04"/>
            <w:bookmarkStart w:id="1070" w:name="z2120_001_04"/>
            <w:bookmarkEnd w:id="1070"/>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 w:name="z2120_001_05"/>
            <w:bookmarkStart w:id="1072" w:name="z2000_001_05"/>
            <w:bookmarkStart w:id="1073" w:name="z2120_001_05"/>
            <w:bookmarkStart w:id="1074" w:name="z2000_001_05"/>
            <w:bookmarkEnd w:id="1073"/>
            <w:bookmarkEnd w:id="1074"/>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 w:name="z2120_001_06"/>
            <w:bookmarkStart w:id="1076" w:name="z2120_001_06"/>
            <w:bookmarkEnd w:id="1076"/>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 w:name="z2120_001_07"/>
            <w:bookmarkStart w:id="1078" w:name="z2120_001_07"/>
            <w:bookmarkEnd w:id="1078"/>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9" w:name="z2120_001_08"/>
            <w:bookmarkStart w:id="1080" w:name="z2000_001_07"/>
            <w:bookmarkStart w:id="1081" w:name="z2120_001_08"/>
            <w:bookmarkStart w:id="1082" w:name="z2000_001_07"/>
            <w:bookmarkEnd w:id="1081"/>
            <w:bookmarkEnd w:id="10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3" w:name="z2120_001_09"/>
            <w:bookmarkStart w:id="1084" w:name="z2120_001_09"/>
            <w:bookmarkEnd w:id="10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5" w:name="z2120_001_10"/>
            <w:bookmarkStart w:id="1086" w:name="z2120_001_10"/>
            <w:bookmarkEnd w:id="1086"/>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pPr>
            <w:r>
              <w:rPr>
                <w:sz w:val="20"/>
              </w:rPr>
              <w:t xml:space="preserve">    </w:t>
            </w:r>
            <w:r>
              <w:rPr>
                <w:sz w:val="20"/>
              </w:rPr>
              <w:t xml:space="preserve">к детям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7" w:name="z2120_002_03"/>
            <w:bookmarkStart w:id="1088" w:name="z2000_002_03"/>
            <w:bookmarkStart w:id="1089" w:name="z2120_002_03"/>
            <w:bookmarkStart w:id="1090" w:name="z2000_002_03"/>
            <w:bookmarkEnd w:id="1089"/>
            <w:bookmarkEnd w:id="1090"/>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1" w:name="z2120_002_04"/>
            <w:bookmarkStart w:id="1092" w:name="z2120_002_04"/>
            <w:bookmarkEnd w:id="1092"/>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3" w:name="z2120_002_05"/>
            <w:bookmarkStart w:id="1094" w:name="z2000_002_05"/>
            <w:bookmarkStart w:id="1095" w:name="z2120_002_05"/>
            <w:bookmarkStart w:id="1096" w:name="z2000_002_05"/>
            <w:bookmarkEnd w:id="1095"/>
            <w:bookmarkEnd w:id="1096"/>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7" w:name="z2120_002_06"/>
            <w:bookmarkStart w:id="1098" w:name="z2120_002_06"/>
            <w:bookmarkEnd w:id="1098"/>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9" w:name="z2120_002_07"/>
            <w:bookmarkStart w:id="1100" w:name="z2120_002_07"/>
            <w:bookmarkEnd w:id="1100"/>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1" w:name="z2120_002_08"/>
            <w:bookmarkStart w:id="1102" w:name="z2000_002_07"/>
            <w:bookmarkStart w:id="1103" w:name="z2120_002_08"/>
            <w:bookmarkStart w:id="1104" w:name="z2000_002_07"/>
            <w:bookmarkEnd w:id="1103"/>
            <w:bookmarkEnd w:id="11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5" w:name="z2120_002_09"/>
            <w:bookmarkStart w:id="1106" w:name="z2120_002_09"/>
            <w:bookmarkEnd w:id="110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7" w:name="z2120_002_10"/>
            <w:bookmarkStart w:id="1108" w:name="z2120_002_10"/>
            <w:bookmarkEnd w:id="1108"/>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медицинская помощь при выполнении вызовов скорой медицинской помощи, чел</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9" w:name="z2120_003_03"/>
            <w:bookmarkStart w:id="1110" w:name="z2000_003_03"/>
            <w:bookmarkStart w:id="1111" w:name="z2120_003_03"/>
            <w:bookmarkStart w:id="1112" w:name="z2000_003_03"/>
            <w:bookmarkEnd w:id="1111"/>
            <w:bookmarkEnd w:id="1112"/>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13" w:name="z2120_003_04"/>
            <w:bookmarkStart w:id="1114" w:name="z2120_003_04"/>
            <w:bookmarkEnd w:id="1114"/>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15" w:name="z2120_003_05"/>
            <w:bookmarkStart w:id="1116" w:name="z2000_003_05"/>
            <w:bookmarkStart w:id="1117" w:name="z2120_003_05"/>
            <w:bookmarkStart w:id="1118" w:name="z2000_003_05"/>
            <w:bookmarkEnd w:id="1117"/>
            <w:bookmarkEnd w:id="1118"/>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19" w:name="z2120_003_06"/>
            <w:bookmarkStart w:id="1120" w:name="z2120_003_06"/>
            <w:bookmarkEnd w:id="1120"/>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1" w:name="z2120_003_07"/>
            <w:bookmarkStart w:id="1122" w:name="z2120_003_07"/>
            <w:bookmarkEnd w:id="1122"/>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3" w:name="z2120_003_08"/>
            <w:bookmarkStart w:id="1124" w:name="z2000_003_07"/>
            <w:bookmarkStart w:id="1125" w:name="z2120_003_08"/>
            <w:bookmarkStart w:id="1126" w:name="z2000_003_07"/>
            <w:bookmarkEnd w:id="1125"/>
            <w:bookmarkEnd w:id="11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7" w:name="z2120_003_09"/>
            <w:bookmarkStart w:id="1128" w:name="z2120_003_09"/>
            <w:bookmarkEnd w:id="11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9" w:name="z2120_003_10"/>
            <w:bookmarkStart w:id="1130" w:name="z2120_003_10"/>
            <w:bookmarkEnd w:id="1130"/>
          </w:p>
        </w:tc>
      </w:tr>
    </w:tbl>
    <w:p>
      <w:pPr>
        <w:pStyle w:val="Normal"/>
        <w:rPr>
          <w:b/>
          <w:b/>
          <w:bCs/>
          <w:sz w:val="20"/>
          <w:lang w:val="en-US"/>
        </w:rPr>
      </w:pPr>
      <w:r>
        <w:rPr>
          <w:b/>
          <w:bCs/>
          <w:sz w:val="20"/>
          <w:lang w:val="en-US"/>
        </w:rPr>
      </w:r>
    </w:p>
    <w:p>
      <w:pPr>
        <w:pStyle w:val="Normal"/>
        <w:ind w:left="2268" w:hanging="0"/>
        <w:rPr>
          <w:b/>
          <w:b/>
        </w:rPr>
      </w:pPr>
      <w:r>
        <w:rPr>
          <w:b/>
        </w:rPr>
        <w:t>5. Родовспоможение на дому</w:t>
      </w:r>
    </w:p>
    <w:p>
      <w:pPr>
        <w:pStyle w:val="Normal"/>
        <w:rPr>
          <w:b/>
          <w:b/>
          <w:sz w:val="22"/>
          <w:szCs w:val="22"/>
          <w:lang w:val="en-US"/>
        </w:rPr>
      </w:pPr>
      <w:r>
        <w:rPr>
          <w:b/>
          <w:sz w:val="22"/>
          <w:szCs w:val="22"/>
          <w:lang w:val="en-US"/>
        </w:rPr>
      </w:r>
    </w:p>
    <w:p>
      <w:pPr>
        <w:pStyle w:val="Normal"/>
        <w:rPr>
          <w:sz w:val="22"/>
          <w:szCs w:val="22"/>
        </w:rPr>
      </w:pPr>
      <w:r>
        <w:rPr>
          <w:b/>
          <w:sz w:val="22"/>
          <w:szCs w:val="22"/>
        </w:rPr>
        <w:t>(2400)</w:t>
      </w:r>
      <w:r>
        <w:rPr>
          <w:sz w:val="22"/>
          <w:szCs w:val="22"/>
        </w:rPr>
        <w:tab/>
        <w:tab/>
        <w:tab/>
        <w:tab/>
        <w:tab/>
        <w:tab/>
        <w:tab/>
      </w:r>
      <w:r>
        <w:rPr>
          <w:bCs/>
          <w:sz w:val="22"/>
          <w:szCs w:val="22"/>
          <w:lang w:val="en-US" w:eastAsia="en-US"/>
        </w:rPr>
        <w:t>Коды по ОКЕИ: единица – 642, человек -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 xml:space="preserve">№ </w:t>
            </w:r>
          </w:p>
          <w:p>
            <w:pPr>
              <w:pStyle w:val="Normal"/>
              <w:jc w:val="center"/>
              <w:rPr>
                <w:sz w:val="20"/>
              </w:rPr>
            </w:pPr>
            <w:r>
              <w:rPr>
                <w:sz w:val="22"/>
                <w:szCs w:val="22"/>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pacing w:val="-2"/>
                <w:sz w:val="22"/>
                <w:szCs w:val="2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оды на дому – все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1" w:name="z2400_001_03"/>
            <w:bookmarkStart w:id="1132" w:name="z2400_001_03"/>
            <w:bookmarkEnd w:id="1132"/>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3" w:name="z2400_002_03"/>
            <w:bookmarkStart w:id="1134" w:name="z2400_002_03"/>
            <w:bookmarkEnd w:id="1134"/>
          </w:p>
        </w:tc>
      </w:tr>
    </w:tbl>
    <w:p>
      <w:pPr>
        <w:pStyle w:val="Normal"/>
        <w:rPr>
          <w:b/>
          <w:b/>
          <w:sz w:val="20"/>
          <w:lang w:val="en-US" w:eastAsia="en-US"/>
        </w:rPr>
      </w:pPr>
      <w:r>
        <w:rPr>
          <w:b/>
          <w:sz w:val="20"/>
          <w:lang w:val="en-US" w:eastAsia="en-US"/>
        </w:rPr>
      </w:r>
      <w:r>
        <w:br w:type="page"/>
      </w:r>
    </w:p>
    <w:p>
      <w:pPr>
        <w:pStyle w:val="Normal"/>
        <w:spacing w:before="60" w:after="0"/>
        <w:jc w:val="center"/>
        <w:rPr/>
      </w:pPr>
      <w:r>
        <w:rPr>
          <w:b/>
          <w:bCs/>
        </w:rPr>
        <w:t>6. Профилактические осмотры и диспансеризация, проведенные медицинской организацией</w:t>
      </w:r>
    </w:p>
    <w:p>
      <w:pPr>
        <w:pStyle w:val="Normal"/>
        <w:rPr>
          <w:b/>
          <w:b/>
          <w:bCs/>
          <w:sz w:val="16"/>
        </w:rPr>
      </w:pPr>
      <w:r>
        <w:rPr>
          <w:b/>
          <w:bCs/>
          <w:sz w:val="16"/>
        </w:rPr>
      </w:r>
    </w:p>
    <w:p>
      <w:pPr>
        <w:pStyle w:val="Normal"/>
        <w:rPr/>
      </w:pPr>
      <w:r>
        <w:rPr>
          <w:b/>
          <w:sz w:val="20"/>
        </w:rPr>
        <w:t>(2510)</w:t>
      </w:r>
      <w:r>
        <w:rPr>
          <w:sz w:val="20"/>
        </w:rPr>
        <w:tab/>
        <w:tab/>
        <w:tab/>
        <w:tab/>
        <w:tab/>
        <w:tab/>
        <w:tab/>
        <w:tab/>
        <w:tab/>
        <w:tab/>
        <w:tab/>
        <w:tab/>
        <w:tab/>
        <w:tab/>
        <w:tab/>
      </w:r>
      <w:r>
        <w:rPr/>
        <w:t>Код по ОКЕИ: человек - 792</w:t>
      </w:r>
    </w:p>
    <w:tbl>
      <w:tblPr>
        <w:tblW w:w="13293" w:type="dxa"/>
        <w:jc w:val="left"/>
        <w:tblInd w:w="-33" w:type="dxa"/>
        <w:tblLayout w:type="fixed"/>
        <w:tblCellMar>
          <w:top w:w="0" w:type="dxa"/>
          <w:left w:w="28" w:type="dxa"/>
          <w:bottom w:w="0" w:type="dxa"/>
          <w:right w:w="28" w:type="dxa"/>
        </w:tblCellMar>
      </w:tblPr>
      <w:tblGrid>
        <w:gridCol w:w="4219"/>
        <w:gridCol w:w="567"/>
        <w:gridCol w:w="1063"/>
        <w:gridCol w:w="1063"/>
        <w:gridCol w:w="992"/>
        <w:gridCol w:w="992"/>
        <w:gridCol w:w="851"/>
        <w:gridCol w:w="850"/>
        <w:gridCol w:w="851"/>
        <w:gridCol w:w="992"/>
        <w:gridCol w:w="853"/>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 w:name="z2510_001_03"/>
            <w:bookmarkStart w:id="1136" w:name="z2510_001_03"/>
            <w:bookmarkEnd w:id="113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 w:name="z2510_001_05"/>
            <w:bookmarkStart w:id="1138" w:name="z2510_001_05"/>
            <w:bookmarkEnd w:id="11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 w:name="z2510_001_07"/>
            <w:bookmarkStart w:id="1140" w:name="z2510_001_07"/>
            <w:bookmarkEnd w:id="11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 w:name="z2510_001_08"/>
            <w:bookmarkStart w:id="1142" w:name="z2510_001_08"/>
            <w:bookmarkEnd w:id="11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 w:name="z2510_001_09"/>
            <w:bookmarkStart w:id="1144" w:name="z2510_001_09"/>
            <w:bookmarkEnd w:id="11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45" w:name="z2510_001_10"/>
            <w:bookmarkEnd w:id="1145"/>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46" w:name="z2510_001_11"/>
            <w:bookmarkEnd w:id="1146"/>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147" w:name="z2510_001_12"/>
            <w:bookmarkStart w:id="1148" w:name="z2510_001_12"/>
            <w:bookmarkEnd w:id="1148"/>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 w:name="z2510_001_13"/>
            <w:bookmarkStart w:id="1150" w:name="z2510_001_13"/>
            <w:bookmarkEnd w:id="1150"/>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 w:name="z2510_002_03"/>
            <w:bookmarkStart w:id="1152" w:name="z2510_002_03"/>
            <w:bookmarkEnd w:id="115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 w:name="z2510_002_05"/>
            <w:bookmarkStart w:id="1154" w:name="z2510_002_05"/>
            <w:bookmarkEnd w:id="11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 w:name="z2510_002_07"/>
            <w:bookmarkStart w:id="1156" w:name="z2510_002_07"/>
            <w:bookmarkEnd w:id="11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 w:name="z2510_002_08"/>
            <w:bookmarkStart w:id="1158" w:name="z2510_002_08"/>
            <w:bookmarkEnd w:id="11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9" w:name="z2510_002_09"/>
            <w:bookmarkStart w:id="1160" w:name="z2510_002_09"/>
            <w:bookmarkEnd w:id="11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61" w:name="z2510_002_10"/>
            <w:bookmarkEnd w:id="1161"/>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62" w:name="z2510_002_11"/>
            <w:bookmarkEnd w:id="1162"/>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163" w:name="z2510_002_12"/>
            <w:bookmarkStart w:id="1164" w:name="z2510_002_12"/>
            <w:bookmarkEnd w:id="1164"/>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 w:name="z2510_002_13"/>
            <w:bookmarkStart w:id="1166" w:name="z2510_002_13"/>
            <w:bookmarkEnd w:id="1166"/>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 w:name="z2510_003_03"/>
            <w:bookmarkStart w:id="1168" w:name="z2510_003_03"/>
            <w:bookmarkEnd w:id="116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 w:name="z2510_003_05"/>
            <w:bookmarkStart w:id="1170" w:name="z2510_003_05"/>
            <w:bookmarkEnd w:id="11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 w:name="z2510_003_07"/>
            <w:bookmarkStart w:id="1172" w:name="z2510_003_07"/>
            <w:bookmarkEnd w:id="11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 w:name="z2510_003_08"/>
            <w:bookmarkStart w:id="1174" w:name="z2510_003_08"/>
            <w:bookmarkEnd w:id="11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 w:name="z2510_003_09"/>
            <w:bookmarkStart w:id="1176" w:name="z2510_003_09"/>
            <w:bookmarkEnd w:id="11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77" w:name="z2510_003_10"/>
            <w:bookmarkEnd w:id="1177"/>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78" w:name="z2510_003_11"/>
            <w:bookmarkEnd w:id="1178"/>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179" w:name="z2510_003_12"/>
            <w:bookmarkStart w:id="1180" w:name="z2510_003_12"/>
            <w:bookmarkEnd w:id="1180"/>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 w:name="z2510_003_13"/>
            <w:bookmarkStart w:id="1182" w:name="z2510_003_13"/>
            <w:bookmarkEnd w:id="1182"/>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 w:name="z2510_004_03"/>
            <w:bookmarkStart w:id="1184" w:name="z2510_004_03"/>
            <w:bookmarkEnd w:id="118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 w:name="z2510_004_05"/>
            <w:bookmarkStart w:id="1186" w:name="z2510_004_05"/>
            <w:bookmarkEnd w:id="11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7" w:name="z2510_004_07"/>
            <w:bookmarkStart w:id="1188" w:name="z2510_004_07"/>
            <w:bookmarkEnd w:id="11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9" w:name="z2510_004_08"/>
            <w:bookmarkStart w:id="1190" w:name="z2510_004_08"/>
            <w:bookmarkEnd w:id="11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1" w:name="z2510_004_09"/>
            <w:bookmarkStart w:id="1192" w:name="z2510_004_09"/>
            <w:bookmarkEnd w:id="11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93" w:name="z2510_004_10"/>
            <w:bookmarkEnd w:id="1193"/>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94" w:name="z2510_004_11"/>
            <w:bookmarkEnd w:id="1194"/>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195" w:name="z2510_004_12"/>
            <w:bookmarkStart w:id="1196" w:name="z2510_004_12"/>
            <w:bookmarkEnd w:id="1196"/>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 w:name="z2510_004_13"/>
            <w:bookmarkStart w:id="1198" w:name="z2510_004_13"/>
            <w:bookmarkEnd w:id="1198"/>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 (из стр.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 w:name="z2510_005_03"/>
            <w:bookmarkStart w:id="1200" w:name="z2510_005_03"/>
            <w:bookmarkEnd w:id="120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 w:name="z2510_005_05"/>
            <w:bookmarkStart w:id="1202" w:name="z2510_005_05"/>
            <w:bookmarkEnd w:id="12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 w:name="z2510_005_07"/>
            <w:bookmarkStart w:id="1204" w:name="z2510_005_07"/>
            <w:bookmarkEnd w:id="12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 w:name="z2510_005_08"/>
            <w:bookmarkStart w:id="1206" w:name="z2510_005_08"/>
            <w:bookmarkEnd w:id="12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 w:name="z2510_005_09"/>
            <w:bookmarkStart w:id="1208" w:name="z2510_005_09"/>
            <w:bookmarkEnd w:id="12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209" w:name="z2510_005_10"/>
            <w:bookmarkEnd w:id="1209"/>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10" w:name="z2510_005_11"/>
            <w:bookmarkEnd w:id="1210"/>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11" w:name="z2510_005_12"/>
            <w:bookmarkStart w:id="1212" w:name="z2510_005_12"/>
            <w:bookmarkEnd w:id="1212"/>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 w:name="z2510_005_13"/>
            <w:bookmarkStart w:id="1214" w:name="z2510_005_13"/>
            <w:bookmarkEnd w:id="1214"/>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 w:name="z2510_006_03"/>
            <w:bookmarkStart w:id="1216" w:name="z2510_006_03"/>
            <w:bookmarkEnd w:id="121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 w:name="z2510_006_05"/>
            <w:bookmarkStart w:id="1218" w:name="z2510_006_05"/>
            <w:bookmarkEnd w:id="12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 w:name="z2510_006_07"/>
            <w:bookmarkStart w:id="1220" w:name="z2510_006_07"/>
            <w:bookmarkEnd w:id="12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 w:name="z2510_006_08"/>
            <w:bookmarkStart w:id="1222" w:name="z2510_006_08"/>
            <w:bookmarkEnd w:id="12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 w:name="z2510_006_09"/>
            <w:bookmarkStart w:id="1224" w:name="z2510_006_09"/>
            <w:bookmarkEnd w:id="12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225" w:name="z2510_006_10"/>
            <w:bookmarkStart w:id="1226" w:name="z2510_006_10"/>
            <w:bookmarkEnd w:id="12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 w:name="z2510_006_11"/>
            <w:bookmarkStart w:id="1228" w:name="z2510_006_11"/>
            <w:bookmarkEnd w:id="12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29" w:name="z2510_006_12"/>
            <w:bookmarkEnd w:id="1229"/>
            <w:r>
              <w:rPr>
                <w:b/>
                <w:bCs/>
                <w:sz w:val="18"/>
                <w:szCs w:val="18"/>
                <w:lang w:val="en-US"/>
              </w:rPr>
              <w:t>X</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30" w:name="z2510_006_13"/>
            <w:bookmarkEnd w:id="1230"/>
            <w:r>
              <w:rPr>
                <w:b/>
                <w:bCs/>
                <w:sz w:val="18"/>
                <w:szCs w:val="18"/>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 w:name="z2510_061_03"/>
            <w:bookmarkStart w:id="1232" w:name="z2510_061_03"/>
            <w:bookmarkEnd w:id="123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 w:name="z2510_061_05"/>
            <w:bookmarkStart w:id="1234" w:name="z2510_061_05"/>
            <w:bookmarkEnd w:id="12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 w:name="z2510_061_07"/>
            <w:bookmarkStart w:id="1236" w:name="z2510_061_07"/>
            <w:bookmarkEnd w:id="12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 w:name="z2510_061_08"/>
            <w:bookmarkStart w:id="1238" w:name="z2510_061_08"/>
            <w:bookmarkEnd w:id="12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 w:name="z2510_061_09"/>
            <w:bookmarkStart w:id="1240" w:name="z2510_061_09"/>
            <w:bookmarkEnd w:id="12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241" w:name="z2510_061_10"/>
            <w:bookmarkStart w:id="1242" w:name="z2510_061_10"/>
            <w:bookmarkEnd w:id="12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 w:name="z2510_061_11"/>
            <w:bookmarkStart w:id="1244" w:name="z2510_061_11"/>
            <w:bookmarkEnd w:id="12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45" w:name="z2510_061_12"/>
            <w:bookmarkEnd w:id="1245"/>
            <w:r>
              <w:rPr>
                <w:b/>
                <w:bCs/>
                <w:sz w:val="18"/>
                <w:szCs w:val="18"/>
                <w:lang w:val="en-US"/>
              </w:rPr>
              <w:t>X</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46" w:name="z2510_061_13"/>
            <w:bookmarkEnd w:id="1246"/>
            <w:r>
              <w:rPr>
                <w:b/>
                <w:bCs/>
                <w:sz w:val="18"/>
                <w:szCs w:val="18"/>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 w:name="z2510_062_03"/>
            <w:bookmarkStart w:id="1248" w:name="z2510_062_03"/>
            <w:bookmarkEnd w:id="124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 w:name="z2510_062_05"/>
            <w:bookmarkStart w:id="1250" w:name="z2510_062_05"/>
            <w:bookmarkEnd w:id="12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 w:name="z2510_062_07"/>
            <w:bookmarkStart w:id="1252" w:name="z2510_062_07"/>
            <w:bookmarkEnd w:id="12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 w:name="z2510_062_08"/>
            <w:bookmarkStart w:id="1254" w:name="z2510_062_08"/>
            <w:bookmarkEnd w:id="12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 w:name="z2510_062_09"/>
            <w:bookmarkStart w:id="1256" w:name="z2510_062_09"/>
            <w:bookmarkEnd w:id="12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257" w:name="z2510_062_10"/>
            <w:bookmarkStart w:id="1258" w:name="z2510_062_10"/>
            <w:bookmarkEnd w:id="12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 w:name="z2510_062_11"/>
            <w:bookmarkStart w:id="1260" w:name="z2510_062_11"/>
            <w:bookmarkEnd w:id="12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 w:name="z2510_062_12"/>
            <w:bookmarkStart w:id="1262" w:name="z2510_062_12"/>
            <w:bookmarkEnd w:id="1262"/>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 w:name="z2510_062_13"/>
            <w:bookmarkStart w:id="1264" w:name="z2510_062_13"/>
            <w:bookmarkEnd w:id="1264"/>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 w:name="z2510_621_03"/>
            <w:bookmarkStart w:id="1266" w:name="z2510_621_03"/>
            <w:bookmarkEnd w:id="126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 w:name="z2510_621_05"/>
            <w:bookmarkStart w:id="1268" w:name="z2510_621_05"/>
            <w:bookmarkEnd w:id="12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 w:name="z2510_621_07"/>
            <w:bookmarkStart w:id="1270" w:name="z2510_621_07"/>
            <w:bookmarkEnd w:id="12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 w:name="z2510_621_08"/>
            <w:bookmarkStart w:id="1272" w:name="z2510_621_08"/>
            <w:bookmarkEnd w:id="12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 w:name="z2510_621_09"/>
            <w:bookmarkStart w:id="1274" w:name="z2510_621_09"/>
            <w:bookmarkEnd w:id="12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275" w:name="z2510_621_10"/>
            <w:bookmarkStart w:id="1276" w:name="z2510_621_10"/>
            <w:bookmarkEnd w:id="12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 w:name="z2510_621_11"/>
            <w:bookmarkStart w:id="1278" w:name="z2510_621_11"/>
            <w:bookmarkEnd w:id="12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79" w:name="z2510_621_12"/>
            <w:bookmarkEnd w:id="1279"/>
            <w:r>
              <w:rPr>
                <w:b/>
                <w:bCs/>
                <w:sz w:val="18"/>
                <w:szCs w:val="18"/>
                <w:lang w:val="en-US"/>
              </w:rPr>
              <w:t>X</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80" w:name="z2510_621_13"/>
            <w:bookmarkEnd w:id="1280"/>
            <w:r>
              <w:rPr>
                <w:b/>
                <w:bCs/>
                <w:sz w:val="18"/>
                <w:szCs w:val="18"/>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 w:name="z2510_007_03"/>
            <w:bookmarkStart w:id="1282" w:name="z2510_007_03"/>
            <w:bookmarkEnd w:id="128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 w:name="z2510_007_05"/>
            <w:bookmarkStart w:id="1284" w:name="z2510_007_05"/>
            <w:bookmarkEnd w:id="12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 w:name="z2510_007_07"/>
            <w:bookmarkStart w:id="1286" w:name="z2510_007_07"/>
            <w:bookmarkEnd w:id="12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 w:name="z2510_007_08"/>
            <w:bookmarkStart w:id="1288" w:name="z2510_007_08"/>
            <w:bookmarkEnd w:id="12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9" w:name="z2510_007_09"/>
            <w:bookmarkStart w:id="1290" w:name="z2510_007_09"/>
            <w:bookmarkEnd w:id="12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291" w:name="z2510_007_10"/>
            <w:bookmarkStart w:id="1292" w:name="z2510_007_10"/>
            <w:bookmarkEnd w:id="12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 w:name="z2510_007_11"/>
            <w:bookmarkStart w:id="1294" w:name="z2510_007_11"/>
            <w:bookmarkEnd w:id="12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 w:name="z2510_007_12"/>
            <w:bookmarkStart w:id="1296" w:name="z2510_007_12"/>
            <w:bookmarkEnd w:id="1296"/>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 w:name="z2510_007_13"/>
            <w:bookmarkStart w:id="1298" w:name="z2510_007_13"/>
            <w:bookmarkEnd w:id="1298"/>
          </w:p>
        </w:tc>
      </w:tr>
    </w:tbl>
    <w:p>
      <w:pPr>
        <w:pStyle w:val="Normal"/>
        <w:spacing w:before="120" w:after="0"/>
        <w:rPr>
          <w:b/>
          <w:b/>
          <w:sz w:val="20"/>
        </w:rPr>
      </w:pPr>
      <w:r>
        <w:rPr>
          <w:b/>
          <w:sz w:val="20"/>
        </w:rPr>
      </w:r>
    </w:p>
    <w:p>
      <w:pPr>
        <w:pStyle w:val="Normal"/>
        <w:rPr>
          <w:sz w:val="20"/>
        </w:rPr>
      </w:pPr>
      <w:r>
        <w:rPr>
          <w:b/>
          <w:sz w:val="20"/>
          <w:lang w:val="en-US" w:eastAsia="en-US"/>
        </w:rPr>
        <w:t>(25</w:t>
      </w:r>
      <w:r>
        <w:rPr>
          <w:b/>
          <w:sz w:val="20"/>
          <w:lang w:val="en-US" w:eastAsia="en-US"/>
        </w:rPr>
        <w:t>13</w:t>
      </w:r>
      <w:r>
        <w:rPr>
          <w:b/>
          <w:sz w:val="20"/>
          <w:lang w:val="en-US" w:eastAsia="en-US"/>
        </w:rPr>
        <w:t xml:space="preserve">) </w:t>
        <w:tab/>
        <w:tab/>
        <w:tab/>
        <w:tab/>
        <w:tab/>
        <w:tab/>
        <w:tab/>
        <w:tab/>
        <w:tab/>
        <w:tab/>
        <w:tab/>
        <w:tab/>
        <w:tab/>
        <w:tab/>
        <w:tab/>
        <w:tab/>
        <w:tab/>
      </w:r>
      <w:r>
        <w:rPr>
          <w:bCs/>
          <w:sz w:val="20"/>
          <w:lang w:val="en-US" w:eastAsia="en-US"/>
        </w:rPr>
        <w:t>Коды по ОКЕИ: человек - 792</w:t>
      </w:r>
    </w:p>
    <w:tbl>
      <w:tblPr>
        <w:tblW w:w="15647" w:type="dxa"/>
        <w:jc w:val="left"/>
        <w:tblInd w:w="-170" w:type="dxa"/>
        <w:tblLayout w:type="fixed"/>
        <w:tblCellMar>
          <w:top w:w="0" w:type="dxa"/>
          <w:left w:w="108" w:type="dxa"/>
          <w:bottom w:w="0" w:type="dxa"/>
          <w:right w:w="108" w:type="dxa"/>
        </w:tblCellMar>
      </w:tblPr>
      <w:tblGrid>
        <w:gridCol w:w="7536"/>
        <w:gridCol w:w="1134"/>
        <w:gridCol w:w="1701"/>
        <w:gridCol w:w="1701"/>
        <w:gridCol w:w="1787"/>
        <w:gridCol w:w="1788"/>
      </w:tblGrid>
      <w:tr>
        <w:trPr>
          <w:trHeight w:val="350" w:hRule="atLeast"/>
          <w:cantSplit w:val="true"/>
        </w:trPr>
        <w:tc>
          <w:tcPr>
            <w:tcW w:w="7536"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2"/>
                <w:szCs w:val="22"/>
              </w:rPr>
              <w:t>Профилактические осмотры на туберкулез</w:t>
            </w:r>
          </w:p>
        </w:tc>
        <w:tc>
          <w:tcPr>
            <w:tcW w:w="1134" w:type="dxa"/>
            <w:vMerge w:val="restart"/>
            <w:tcBorders>
              <w:top w:val="single" w:sz="4" w:space="0" w:color="000000"/>
              <w:left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pacing w:val="-2"/>
                <w:sz w:val="20"/>
              </w:rPr>
              <w:t>Всего</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bCs/>
                <w:spacing w:val="-2"/>
                <w:sz w:val="20"/>
              </w:rPr>
            </w:pPr>
            <w:r>
              <w:rPr>
                <w:sz w:val="20"/>
              </w:rPr>
              <w:t>сельских жителей</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 туберкулез</w:t>
            </w:r>
          </w:p>
        </w:tc>
      </w:tr>
      <w:tr>
        <w:trPr>
          <w:trHeight w:val="350" w:hRule="atLeast"/>
          <w:cantSplit w:val="true"/>
        </w:trPr>
        <w:tc>
          <w:tcPr>
            <w:tcW w:w="7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sz w:val="20"/>
                <w:szCs w:val="22"/>
              </w:rPr>
            </w:pPr>
            <w:r>
              <w:rPr>
                <w:bCs/>
                <w:sz w:val="20"/>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pacing w:val="-2"/>
                <w:sz w:val="20"/>
              </w:rPr>
            </w:pPr>
            <w:r>
              <w:rPr>
                <w:bCs/>
                <w:spacing w:val="-2"/>
                <w:sz w:val="20"/>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pacing w:val="-2"/>
                <w:sz w:val="20"/>
              </w:rPr>
            </w:pPr>
            <w:r>
              <w:rPr>
                <w:bCs/>
                <w:spacing w:val="-2"/>
                <w:sz w:val="2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pacing w:val="-2"/>
                <w:sz w:val="20"/>
              </w:rPr>
              <w:t>Все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bCs/>
                <w:spacing w:val="-2"/>
                <w:sz w:val="20"/>
              </w:rPr>
            </w:pPr>
            <w:r>
              <w:rPr>
                <w:sz w:val="20"/>
              </w:rPr>
              <w:t>у сельских жителей</w:t>
            </w:r>
          </w:p>
        </w:tc>
      </w:tr>
      <w:tr>
        <w:trPr/>
        <w:tc>
          <w:tcPr>
            <w:tcW w:w="753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r>
      <w:tr>
        <w:trPr/>
        <w:tc>
          <w:tcPr>
            <w:tcW w:w="753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смотрено пациентов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 w:name="z2513_001_03"/>
            <w:bookmarkStart w:id="1300" w:name="z2513_001_03"/>
            <w:bookmarkEnd w:id="13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 w:name="z2513_001_04"/>
            <w:bookmarkStart w:id="1302" w:name="z2513_001_04"/>
            <w:bookmarkEnd w:id="1302"/>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 w:name="z2513_001_05"/>
            <w:bookmarkStart w:id="1304" w:name="z2513_001_05"/>
            <w:bookmarkEnd w:id="1304"/>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 w:name="z2513_001_06"/>
            <w:bookmarkStart w:id="1306" w:name="z2513_001_06"/>
            <w:bookmarkEnd w:id="1306"/>
          </w:p>
        </w:tc>
      </w:tr>
      <w:tr>
        <w:trPr/>
        <w:tc>
          <w:tcPr>
            <w:tcW w:w="7536"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 w:name="z2513_011_03"/>
            <w:bookmarkStart w:id="1308" w:name="z2513_011_03"/>
            <w:bookmarkEnd w:id="13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 w:name="z2513_011_04"/>
            <w:bookmarkStart w:id="1310" w:name="z2513_011_04"/>
            <w:bookmarkEnd w:id="1310"/>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1" w:name="z2513_011_05"/>
            <w:bookmarkStart w:id="1312" w:name="z2513_011_05"/>
            <w:bookmarkEnd w:id="1312"/>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 w:name="z2513_011_06"/>
            <w:bookmarkStart w:id="1314" w:name="z2513_011_06"/>
            <w:bookmarkEnd w:id="1314"/>
          </w:p>
        </w:tc>
      </w:tr>
      <w:tr>
        <w:trPr/>
        <w:tc>
          <w:tcPr>
            <w:tcW w:w="753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8-14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 w:name="z2513_012_03"/>
            <w:bookmarkStart w:id="1316" w:name="z2513_012_03"/>
            <w:bookmarkEnd w:id="131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 w:name="z2513_012_04"/>
            <w:bookmarkStart w:id="1318" w:name="z2513_012_04"/>
            <w:bookmarkEnd w:id="1318"/>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 w:name="z2513_012_05"/>
            <w:bookmarkStart w:id="1320" w:name="z2513_012_05"/>
            <w:bookmarkEnd w:id="1320"/>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 w:name="z2513_012_06"/>
            <w:bookmarkStart w:id="1322" w:name="z2513_012_06"/>
            <w:bookmarkEnd w:id="1322"/>
          </w:p>
        </w:tc>
      </w:tr>
      <w:tr>
        <w:trPr/>
        <w:tc>
          <w:tcPr>
            <w:tcW w:w="753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 w:name="z2513_013_03"/>
            <w:bookmarkStart w:id="1324" w:name="z2513_013_03"/>
            <w:bookmarkEnd w:id="13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 w:name="z2513_013_04"/>
            <w:bookmarkStart w:id="1326" w:name="z2513_013_04"/>
            <w:bookmarkEnd w:id="1326"/>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 w:name="z2513_013_05"/>
            <w:bookmarkStart w:id="1328" w:name="z2513_013_05"/>
            <w:bookmarkEnd w:id="1328"/>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 w:name="z2513_013_06"/>
            <w:bookmarkStart w:id="1330" w:name="z2513_013_06"/>
            <w:bookmarkEnd w:id="1330"/>
          </w:p>
        </w:tc>
      </w:tr>
      <w:tr>
        <w:trPr/>
        <w:tc>
          <w:tcPr>
            <w:tcW w:w="75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ind w:left="1050" w:hanging="0"/>
              <w:rPr>
                <w:sz w:val="20"/>
                <w:lang w:val="en-US" w:eastAsia="en-US"/>
              </w:rPr>
            </w:pPr>
            <w:r>
              <w:rPr>
                <w:sz w:val="20"/>
              </w:rPr>
              <w:t>флюорографичес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 w:name="z2513_002_03"/>
            <w:bookmarkStart w:id="1332" w:name="z2513_002_03"/>
            <w:bookmarkEnd w:id="13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 w:name="z2513_002_04"/>
            <w:bookmarkStart w:id="1334" w:name="z2513_002_04"/>
            <w:bookmarkEnd w:id="1334"/>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 w:name="z2513_002_05"/>
            <w:bookmarkStart w:id="1336" w:name="z2513_002_05"/>
            <w:bookmarkEnd w:id="1336"/>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 w:name="z2513_002_06"/>
            <w:bookmarkStart w:id="1338" w:name="z2513_002_06"/>
            <w:bookmarkEnd w:id="1338"/>
          </w:p>
        </w:tc>
      </w:tr>
      <w:tr>
        <w:trPr/>
        <w:tc>
          <w:tcPr>
            <w:tcW w:w="7536" w:type="dxa"/>
            <w:tcBorders>
              <w:top w:val="single" w:sz="4" w:space="0" w:color="000000"/>
              <w:left w:val="single" w:sz="4" w:space="0" w:color="000000"/>
              <w:bottom w:val="single" w:sz="4" w:space="0" w:color="000000"/>
              <w:right w:val="single" w:sz="4" w:space="0" w:color="000000"/>
            </w:tcBorders>
          </w:tcPr>
          <w:p>
            <w:pPr>
              <w:pStyle w:val="ConsPlusNonformat"/>
              <w:widowControl/>
              <w:ind w:left="1050" w:hanging="0"/>
              <w:rPr>
                <w:rFonts w:ascii="Times New Roman" w:hAnsi="Times New Roman" w:cs="Times New Roman"/>
              </w:rPr>
            </w:pPr>
            <w:r>
              <w:rPr>
                <w:rFonts w:cs="Times New Roman" w:ascii="Times New Roman" w:hAnsi="Times New Roman"/>
              </w:rPr>
              <w:t>бактериоскопичес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 w:name="z2513_003_03"/>
            <w:bookmarkStart w:id="1340" w:name="z2513_003_03"/>
            <w:bookmarkEnd w:id="13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 w:name="z2513_003_04"/>
            <w:bookmarkStart w:id="1342" w:name="z2513_003_04"/>
            <w:bookmarkEnd w:id="1342"/>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 w:name="z2513_003_05"/>
            <w:bookmarkStart w:id="1344" w:name="z2513_003_05"/>
            <w:bookmarkEnd w:id="1344"/>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 w:name="z2513_003_06"/>
            <w:bookmarkStart w:id="1346" w:name="z2513_003_06"/>
            <w:bookmarkEnd w:id="1346"/>
          </w:p>
        </w:tc>
      </w:tr>
      <w:tr>
        <w:trPr/>
        <w:tc>
          <w:tcPr>
            <w:tcW w:w="75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детей  (стр.1.1+1.2+1.3) проведены:</w:t>
            </w:r>
          </w:p>
          <w:p>
            <w:pPr>
              <w:pStyle w:val="ConsPlusNonformat"/>
              <w:widowControl/>
              <w:ind w:left="199" w:hanging="0"/>
              <w:rPr>
                <w:rFonts w:ascii="Times New Roman" w:hAnsi="Times New Roman" w:cs="Times New Roman"/>
              </w:rPr>
            </w:pPr>
            <w:r>
              <w:rPr>
                <w:rFonts w:cs="Times New Roman" w:ascii="Times New Roman" w:hAnsi="Times New Roman"/>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 w:name="z2513_004_03"/>
            <w:bookmarkStart w:id="1348" w:name="z2513_004_03"/>
            <w:bookmarkEnd w:id="13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 w:name="z2513_004_04"/>
            <w:bookmarkStart w:id="1350" w:name="z2513_004_04"/>
            <w:bookmarkEnd w:id="1350"/>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 w:name="z2513_004_05"/>
            <w:bookmarkStart w:id="1352" w:name="z2513_004_05"/>
            <w:bookmarkEnd w:id="1352"/>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 w:name="z2513_004_06"/>
            <w:bookmarkStart w:id="1354" w:name="z2513_004_06"/>
            <w:bookmarkEnd w:id="1354"/>
          </w:p>
        </w:tc>
      </w:tr>
      <w:tr>
        <w:trPr/>
        <w:tc>
          <w:tcPr>
            <w:tcW w:w="7536" w:type="dxa"/>
            <w:tcBorders>
              <w:top w:val="single" w:sz="4" w:space="0" w:color="000000"/>
              <w:left w:val="single" w:sz="4" w:space="0" w:color="000000"/>
              <w:bottom w:val="single" w:sz="4" w:space="0" w:color="000000"/>
              <w:right w:val="single" w:sz="4" w:space="0" w:color="000000"/>
            </w:tcBorders>
          </w:tcPr>
          <w:p>
            <w:pPr>
              <w:pStyle w:val="Normal"/>
              <w:ind w:left="199" w:hanging="0"/>
              <w:rPr>
                <w:sz w:val="20"/>
                <w:lang w:val="en-US" w:eastAsia="en-US"/>
              </w:rPr>
            </w:pPr>
            <w:r>
              <w:rPr>
                <w:sz w:val="20"/>
              </w:rPr>
              <w:t>иммунодиагностика с применением аллергена туберкулезного рекомбинантного в стандартном развед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 w:name="z2513_005_03"/>
            <w:bookmarkStart w:id="1356" w:name="z2513_005_03"/>
            <w:bookmarkEnd w:id="135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 w:name="z2513_005_04"/>
            <w:bookmarkStart w:id="1358" w:name="z2513_005_04"/>
            <w:bookmarkEnd w:id="1358"/>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 w:name="z2513_005_05"/>
            <w:bookmarkStart w:id="1360" w:name="z2513_005_05"/>
            <w:bookmarkEnd w:id="1360"/>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 w:name="z2513_005_06"/>
            <w:bookmarkStart w:id="1362" w:name="z2513_005_06"/>
            <w:bookmarkEnd w:id="1362"/>
          </w:p>
        </w:tc>
      </w:tr>
      <w:tr>
        <w:trPr/>
        <w:tc>
          <w:tcPr>
            <w:tcW w:w="7536" w:type="dxa"/>
            <w:tcBorders>
              <w:top w:val="single" w:sz="4" w:space="0" w:color="000000"/>
              <w:left w:val="single" w:sz="4" w:space="0" w:color="000000"/>
              <w:bottom w:val="single" w:sz="4" w:space="0" w:color="000000"/>
              <w:right w:val="single" w:sz="4" w:space="0" w:color="000000"/>
            </w:tcBorders>
          </w:tcPr>
          <w:p>
            <w:pPr>
              <w:pStyle w:val="Normal"/>
              <w:ind w:left="199" w:hanging="0"/>
              <w:rPr>
                <w:sz w:val="20"/>
                <w:lang w:val="en-US" w:eastAsia="en-US"/>
              </w:rPr>
            </w:pPr>
            <w:r>
              <w:rPr>
                <w:sz w:val="20"/>
                <w:lang w:val="en-US" w:eastAsia="en-US"/>
              </w:rPr>
              <w:t>рентгенологическое (флюорографическое) исследование органов грудной кле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 w:name="z2513_006_03"/>
            <w:bookmarkStart w:id="1364" w:name="z2513_006_03"/>
            <w:bookmarkEnd w:id="13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 w:name="z2513_006_04"/>
            <w:bookmarkStart w:id="1366" w:name="z2513_006_04"/>
            <w:bookmarkEnd w:id="1366"/>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 w:name="z2513_006_05"/>
            <w:bookmarkStart w:id="1368" w:name="z2513_006_05"/>
            <w:bookmarkEnd w:id="1368"/>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 w:name="z2513_006_06"/>
            <w:bookmarkStart w:id="1370" w:name="z2513_006_06"/>
            <w:bookmarkEnd w:id="1370"/>
          </w:p>
        </w:tc>
      </w:tr>
    </w:tbl>
    <w:p>
      <w:pPr>
        <w:pStyle w:val="Normal"/>
        <w:spacing w:before="120" w:after="0"/>
        <w:rPr>
          <w:b/>
          <w:b/>
          <w:sz w:val="20"/>
        </w:rPr>
      </w:pPr>
      <w:r>
        <w:rPr>
          <w:b/>
          <w:sz w:val="20"/>
        </w:rPr>
      </w:r>
    </w:p>
    <w:p>
      <w:pPr>
        <w:pStyle w:val="Normal"/>
        <w:spacing w:before="120" w:after="0"/>
        <w:rPr>
          <w:b/>
          <w:b/>
          <w:sz w:val="20"/>
        </w:rPr>
      </w:pPr>
      <w:r>
        <w:rPr>
          <w:b/>
          <w:sz w:val="20"/>
        </w:rPr>
      </w:r>
    </w:p>
    <w:p>
      <w:pPr>
        <w:pStyle w:val="Normal"/>
        <w:numPr>
          <w:ilvl w:val="0"/>
          <w:numId w:val="5"/>
        </w:numPr>
        <w:spacing w:before="60" w:after="0"/>
        <w:ind w:left="11331" w:hanging="11331"/>
        <w:rPr/>
      </w:pPr>
      <w:r>
        <w:rPr/>
        <w:t>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 w:name="z2514_001_03"/>
            <w:bookmarkStart w:id="1372" w:name="z2514_001_03"/>
            <w:bookmarkEnd w:id="13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 w:name="z2514_001_04"/>
            <w:bookmarkStart w:id="1374" w:name="z2514_001_04"/>
            <w:bookmarkEnd w:id="1374"/>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 w:name="z2514_001_05"/>
            <w:bookmarkStart w:id="1376" w:name="z2514_001_05"/>
            <w:bookmarkEnd w:id="1376"/>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 w:name="z2514_001_06"/>
            <w:bookmarkStart w:id="1378" w:name="z2514_001_06"/>
            <w:bookmarkEnd w:id="1378"/>
          </w:p>
        </w:tc>
      </w:tr>
    </w:tbl>
    <w:p>
      <w:pPr>
        <w:pStyle w:val="Normal"/>
        <w:spacing w:before="120" w:after="0"/>
        <w:rPr>
          <w:b/>
          <w:b/>
          <w:bCs/>
          <w:sz w:val="20"/>
        </w:rPr>
      </w:pPr>
      <w:r>
        <w:rPr>
          <w:b/>
          <w:bCs/>
          <w:sz w:val="20"/>
        </w:rPr>
      </w:r>
    </w:p>
    <w:p>
      <w:pPr>
        <w:pStyle w:val="Normal"/>
        <w:spacing w:before="120" w:after="0"/>
        <w:rPr>
          <w:b/>
          <w:b/>
          <w:bCs/>
          <w:sz w:val="20"/>
        </w:rPr>
      </w:pPr>
      <w:r>
        <w:rPr>
          <w:b/>
          <w:bCs/>
          <w:sz w:val="20"/>
        </w:rPr>
      </w:r>
    </w:p>
    <w:p>
      <w:pPr>
        <w:pStyle w:val="Normal"/>
        <w:numPr>
          <w:ilvl w:val="0"/>
          <w:numId w:val="0"/>
        </w:numPr>
        <w:jc w:val="center"/>
        <w:outlineLvl w:val="0"/>
        <w:rPr>
          <w:b/>
          <w:b/>
          <w:bCs/>
          <w:sz w:val="22"/>
          <w:szCs w:val="22"/>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 МЕДИЦИНСКОЙ ПОМОЩИ</w:t>
      </w:r>
    </w:p>
    <w:p>
      <w:pPr>
        <w:pStyle w:val="Normal"/>
        <w:numPr>
          <w:ilvl w:val="0"/>
          <w:numId w:val="0"/>
        </w:numPr>
        <w:jc w:val="center"/>
        <w:outlineLvl w:val="0"/>
        <w:rPr>
          <w:b/>
          <w:b/>
          <w:bCs/>
          <w:sz w:val="22"/>
          <w:szCs w:val="22"/>
        </w:rPr>
      </w:pPr>
      <w:r>
        <w:rPr>
          <w:b/>
          <w:bCs/>
          <w:sz w:val="22"/>
          <w:szCs w:val="22"/>
        </w:rPr>
        <w:t>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ab/>
        <w:t>Коды по ОКЕИ: койка – 911, человек – 792</w:t>
      </w:r>
    </w:p>
    <w:tbl>
      <w:tblPr>
        <w:tblW w:w="14000" w:type="dxa"/>
        <w:jc w:val="left"/>
        <w:tblInd w:w="-113" w:type="dxa"/>
        <w:tblLayout w:type="fixed"/>
        <w:tblCellMar>
          <w:top w:w="0" w:type="dxa"/>
          <w:left w:w="108" w:type="dxa"/>
          <w:bottom w:w="0" w:type="dxa"/>
          <w:right w:w="108" w:type="dxa"/>
        </w:tblCellMar>
      </w:tblPr>
      <w:tblGrid>
        <w:gridCol w:w="4786"/>
        <w:gridCol w:w="853"/>
        <w:gridCol w:w="1273"/>
        <w:gridCol w:w="1418"/>
        <w:gridCol w:w="1278"/>
        <w:gridCol w:w="1277"/>
        <w:gridCol w:w="1560"/>
        <w:gridCol w:w="15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Число коек, фактически развернутых и свернутых на ремон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 w:name="z3100_001_03"/>
            <w:bookmarkStart w:id="1380" w:name="z3100_001_03"/>
            <w:bookmarkEnd w:id="13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 w:name="z3100_001_05"/>
            <w:bookmarkStart w:id="1382" w:name="z3100_001_05"/>
            <w:bookmarkEnd w:id="138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 w:name="z3100_001_06"/>
            <w:bookmarkStart w:id="1384" w:name="z3100_001_06"/>
            <w:bookmarkEnd w:id="138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 w:name="z3100_001_07"/>
            <w:bookmarkStart w:id="1386" w:name="z3100_001_07"/>
            <w:bookmarkEnd w:id="138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 w:name="z3100_001_08"/>
            <w:bookmarkStart w:id="1388" w:name="z3100_001_08"/>
            <w:bookmarkEnd w:id="1388"/>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 w:name="z3100_001_09"/>
            <w:bookmarkStart w:id="1390" w:name="z3100_001_09"/>
            <w:bookmarkEnd w:id="1390"/>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 w:name="z3100_001_10"/>
            <w:bookmarkStart w:id="1392" w:name="z3100_001_10"/>
            <w:bookmarkEnd w:id="139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 w:name="z3100_001_11"/>
            <w:bookmarkStart w:id="1394" w:name="z3100_001_11"/>
            <w:bookmarkEnd w:id="139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 w:name="z3100_001_12"/>
            <w:bookmarkStart w:id="1396" w:name="z3100_001_12"/>
            <w:bookmarkEnd w:id="139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 w:name="z3100_001_13"/>
            <w:bookmarkStart w:id="1398" w:name="z3100_001_13"/>
            <w:bookmarkEnd w:id="139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 w:name="z3100_001_14"/>
            <w:bookmarkStart w:id="1400" w:name="z3100_001_14"/>
            <w:bookmarkEnd w:id="14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 w:name="z3100_001_15"/>
            <w:bookmarkStart w:id="1402" w:name="z3100_001_15"/>
            <w:bookmarkEnd w:id="14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 w:name="z3100_001_16"/>
            <w:bookmarkStart w:id="1404" w:name="z3100_001_16"/>
            <w:bookmarkEnd w:id="140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 w:name="z3100_001_17"/>
            <w:bookmarkStart w:id="1406" w:name="z3100_001_17"/>
            <w:bookmarkEnd w:id="1406"/>
          </w:p>
        </w:tc>
      </w:tr>
    </w:tbl>
    <w:p>
      <w:pPr>
        <w:pStyle w:val="Header"/>
        <w:numPr>
          <w:ilvl w:val="0"/>
          <w:numId w:val="0"/>
        </w:numPr>
        <w:jc w:val="center"/>
        <w:outlineLvl w:val="0"/>
        <w:rPr>
          <w:b/>
          <w:b/>
          <w:bCs/>
          <w:sz w:val="22"/>
          <w:szCs w:val="22"/>
          <w:lang w:val="en-US"/>
        </w:rPr>
      </w:pPr>
      <w:r>
        <w:rPr>
          <w:b/>
          <w:bCs/>
          <w:sz w:val="22"/>
          <w:szCs w:val="22"/>
          <w:lang w:val="en-US"/>
        </w:rPr>
      </w:r>
    </w:p>
    <w:p>
      <w:pPr>
        <w:pStyle w:val="Normal"/>
        <w:ind w:left="126" w:hanging="0"/>
        <w:jc w:val="both"/>
        <w:rPr>
          <w:b/>
          <w:b/>
          <w:bCs/>
          <w:sz w:val="22"/>
          <w:szCs w:val="22"/>
          <w:lang w:val="en-US"/>
        </w:rPr>
      </w:pPr>
      <w:r>
        <w:rPr>
          <w:b/>
          <w:bCs/>
          <w:sz w:val="22"/>
          <w:szCs w:val="22"/>
          <w:lang w:val="en-US"/>
        </w:rPr>
      </w:r>
      <w:r>
        <w:br w:type="page"/>
      </w:r>
    </w:p>
    <w:p>
      <w:pPr>
        <w:pStyle w:val="Normal"/>
        <w:ind w:left="126" w:hanging="0"/>
        <w:jc w:val="both"/>
        <w:rPr>
          <w:sz w:val="22"/>
          <w:szCs w:val="22"/>
          <w:lang w:val="en-US"/>
        </w:rPr>
      </w:pPr>
      <w:r>
        <w:rPr>
          <w:sz w:val="22"/>
          <w:szCs w:val="22"/>
          <w:lang w:val="en-US"/>
        </w:rPr>
      </w:r>
    </w:p>
    <w:p>
      <w:pPr>
        <w:pStyle w:val="Normal"/>
        <w:numPr>
          <w:ilvl w:val="0"/>
          <w:numId w:val="0"/>
        </w:numPr>
        <w:tabs>
          <w:tab w:val="clear" w:pos="708"/>
          <w:tab w:val="center" w:pos="4536" w:leader="none"/>
          <w:tab w:val="right" w:pos="9072" w:leader="none"/>
        </w:tabs>
        <w:jc w:val="center"/>
        <w:outlineLvl w:val="0"/>
        <w:rPr/>
      </w:pPr>
      <w:r>
        <w:rPr>
          <w:b/>
          <w:sz w:val="22"/>
          <w:szCs w:val="22"/>
          <w:lang w:val="en-US"/>
        </w:rPr>
        <w:t xml:space="preserve">РАЗДЕЛ </w:t>
      </w:r>
      <w:r>
        <w:rPr>
          <w:b/>
          <w:sz w:val="22"/>
          <w:szCs w:val="22"/>
          <w:lang w:val="en-US"/>
        </w:rPr>
        <w:t>VI</w:t>
      </w:r>
      <w:r>
        <w:rPr>
          <w:b/>
          <w:sz w:val="22"/>
          <w:szCs w:val="22"/>
          <w:lang w:val="en-US"/>
        </w:rPr>
        <w:t>. РАБОТА ДИАГНОСТИЧЕСКИХ ОТДЕЛЕНИЙ (КАБИНЕТОВ</w:t>
      </w:r>
      <w:r>
        <w:rPr>
          <w:b/>
          <w:szCs w:val="24"/>
          <w:lang w:val="en-US"/>
        </w:rPr>
        <w:t>)</w:t>
      </w:r>
    </w:p>
    <w:p>
      <w:pPr>
        <w:pStyle w:val="Normal"/>
        <w:ind w:left="126" w:hanging="0"/>
        <w:jc w:val="both"/>
        <w:rPr>
          <w:b/>
          <w:b/>
          <w:sz w:val="22"/>
          <w:szCs w:val="22"/>
          <w:lang w:val="en-US"/>
        </w:rPr>
      </w:pPr>
      <w:r>
        <w:rPr>
          <w:b/>
          <w:sz w:val="22"/>
          <w:szCs w:val="22"/>
          <w:lang w:val="en-US"/>
        </w:rPr>
      </w:r>
    </w:p>
    <w:p>
      <w:pPr>
        <w:pStyle w:val="Normal"/>
        <w:ind w:left="1701" w:hanging="0"/>
        <w:jc w:val="center"/>
        <w:rPr>
          <w:b/>
          <w:b/>
        </w:rPr>
      </w:pPr>
      <w:r>
        <w:rPr>
          <w:b/>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4552" w:type="dxa"/>
        <w:jc w:val="left"/>
        <w:tblInd w:w="-170" w:type="dxa"/>
        <w:tblLayout w:type="fixed"/>
        <w:tblCellMar>
          <w:top w:w="0" w:type="dxa"/>
          <w:left w:w="108" w:type="dxa"/>
          <w:bottom w:w="0" w:type="dxa"/>
          <w:right w:w="108" w:type="dxa"/>
        </w:tblCellMar>
      </w:tblPr>
      <w:tblGrid>
        <w:gridCol w:w="4701"/>
        <w:gridCol w:w="993"/>
        <w:gridCol w:w="2618"/>
        <w:gridCol w:w="2078"/>
        <w:gridCol w:w="2160"/>
        <w:gridCol w:w="2002"/>
      </w:tblGrid>
      <w:tr>
        <w:trPr>
          <w:tblHeader w:val="true"/>
          <w:cantSplit w:val="true"/>
        </w:trPr>
        <w:tc>
          <w:tcPr>
            <w:tcW w:w="4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4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без внутривенного контраст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470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07" w:name="z5113_001_03"/>
            <w:bookmarkStart w:id="1408" w:name="z5113_001_03"/>
            <w:bookmarkEnd w:id="1408"/>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09" w:name="z5113_001_04"/>
            <w:bookmarkStart w:id="1410" w:name="z5113_001_04"/>
            <w:bookmarkEnd w:id="1410"/>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11" w:name="z5113_001_05"/>
            <w:bookmarkStart w:id="1412" w:name="z5113_001_05"/>
            <w:bookmarkEnd w:id="1412"/>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13" w:name="z5113_001_06"/>
            <w:bookmarkStart w:id="1414" w:name="z5113_001_06"/>
            <w:bookmarkEnd w:id="1414"/>
          </w:p>
        </w:tc>
      </w:tr>
    </w:tbl>
    <w:p>
      <w:pPr>
        <w:pStyle w:val="Header"/>
        <w:tabs>
          <w:tab w:val="clear" w:pos="4536"/>
          <w:tab w:val="clear" w:pos="9072"/>
        </w:tabs>
        <w:rPr>
          <w:b/>
          <w:b/>
          <w:sz w:val="22"/>
          <w:szCs w:val="22"/>
        </w:rPr>
      </w:pPr>
      <w:r>
        <w:rPr>
          <w:b/>
          <w:sz w:val="22"/>
          <w:szCs w:val="22"/>
        </w:rPr>
      </w:r>
    </w:p>
    <w:p>
      <w:pPr>
        <w:pStyle w:val="Header"/>
        <w:tabs>
          <w:tab w:val="clear" w:pos="4536"/>
          <w:tab w:val="clear" w:pos="9072"/>
        </w:tabs>
        <w:jc w:val="center"/>
        <w:rPr>
          <w:b/>
          <w:b/>
          <w:sz w:val="20"/>
          <w:szCs w:val="22"/>
        </w:rPr>
      </w:pPr>
      <w:r>
        <w:rPr>
          <w:b/>
          <w:sz w:val="20"/>
          <w:szCs w:val="22"/>
        </w:rPr>
      </w:r>
    </w:p>
    <w:p>
      <w:pPr>
        <w:pStyle w:val="Header"/>
        <w:tabs>
          <w:tab w:val="clear" w:pos="4536"/>
          <w:tab w:val="clear" w:pos="9072"/>
        </w:tabs>
        <w:jc w:val="center"/>
        <w:rPr>
          <w:b/>
          <w:b/>
          <w:sz w:val="20"/>
        </w:rPr>
      </w:pPr>
      <w:r>
        <w:rPr>
          <w:b/>
          <w:sz w:val="20"/>
        </w:rPr>
      </w:r>
    </w:p>
    <w:p>
      <w:pPr>
        <w:pStyle w:val="Header"/>
        <w:tabs>
          <w:tab w:val="clear" w:pos="4536"/>
          <w:tab w:val="clear" w:pos="9072"/>
        </w:tabs>
        <w:jc w:val="center"/>
        <w:rPr>
          <w:b/>
          <w:b/>
          <w:sz w:val="20"/>
        </w:rPr>
      </w:pPr>
      <w:r>
        <w:rPr>
          <w:b/>
          <w:sz w:val="20"/>
        </w:rPr>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ab/>
      </w:r>
      <w:r>
        <w:rPr/>
        <w:t>Код по ОКЕИ: единица - 642</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етям</w:t>
            </w:r>
            <w:r>
              <w:rPr>
                <w:sz w:val="18"/>
                <w:szCs w:val="18"/>
                <w:lang w:val="en-US" w:eastAsia="en-US"/>
              </w:rPr>
              <w:t xml:space="preserve"> </w:t>
            </w:r>
            <w:r>
              <w:rPr>
                <w:sz w:val="18"/>
                <w:szCs w:val="18"/>
                <w:lang w:val="en-US" w:eastAsia="en-US"/>
              </w:rPr>
              <w:t xml:space="preserve"> 0-17 лет (включи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Число рентгенологических профилактических исследований органов грудной кле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15" w:name="z5114_001_03"/>
            <w:bookmarkStart w:id="1416" w:name="z5114_001_03"/>
            <w:bookmarkEnd w:id="141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17" w:name="z5114_001_04"/>
            <w:bookmarkStart w:id="1418" w:name="z5114_001_04"/>
            <w:bookmarkEnd w:id="141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19" w:name="z5114_001_05"/>
            <w:bookmarkStart w:id="1420" w:name="z5114_001_05"/>
            <w:bookmarkEnd w:id="142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филактиче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21" w:name="z5114_006_03"/>
            <w:bookmarkStart w:id="1422" w:name="z5114_006_03"/>
            <w:bookmarkEnd w:id="14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423" w:name="z5114_006_04"/>
            <w:bookmarkEnd w:id="1423"/>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424" w:name="z5114_006_05"/>
            <w:bookmarkStart w:id="1425" w:name="z5114_006_05"/>
            <w:bookmarkEnd w:id="1425"/>
          </w:p>
        </w:tc>
      </w:tr>
    </w:tbl>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b/>
          <w:b/>
          <w:szCs w:val="24"/>
        </w:rPr>
      </w:pPr>
      <w:r>
        <w:rPr>
          <w:b/>
          <w:szCs w:val="24"/>
        </w:rPr>
        <w:t>8.  Магнитно-резонансные томографии</w:t>
      </w:r>
    </w:p>
    <w:p>
      <w:pPr>
        <w:pStyle w:val="Normal"/>
        <w:rPr>
          <w:b/>
          <w:b/>
          <w:sz w:val="22"/>
          <w:szCs w:val="22"/>
        </w:rPr>
      </w:pPr>
      <w:r>
        <w:rPr>
          <w:b/>
          <w:sz w:val="22"/>
          <w:szCs w:val="22"/>
        </w:rPr>
        <w:t>(5119)</w:t>
        <w:tab/>
        <w:tab/>
        <w:tab/>
        <w:tab/>
        <w:tab/>
        <w:tab/>
        <w:tab/>
        <w:tab/>
        <w:tab/>
        <w:tab/>
        <w:tab/>
        <w:tab/>
        <w:tab/>
        <w:tab/>
        <w:tab/>
        <w:tab/>
        <w:tab/>
        <w:t xml:space="preserve"> Код по ОКЕИ: единица – 642</w:t>
      </w:r>
    </w:p>
    <w:tbl>
      <w:tblPr>
        <w:tblW w:w="14000" w:type="dxa"/>
        <w:jc w:val="left"/>
        <w:tblInd w:w="-113" w:type="dxa"/>
        <w:tblLayout w:type="fixed"/>
        <w:tblCellMar>
          <w:top w:w="0" w:type="dxa"/>
          <w:left w:w="108" w:type="dxa"/>
          <w:bottom w:w="0" w:type="dxa"/>
          <w:right w:w="108" w:type="dxa"/>
        </w:tblCellMar>
      </w:tblPr>
      <w:tblGrid>
        <w:gridCol w:w="5211"/>
        <w:gridCol w:w="851"/>
        <w:gridCol w:w="2126"/>
        <w:gridCol w:w="2126"/>
        <w:gridCol w:w="1843"/>
        <w:gridCol w:w="1843"/>
      </w:tblGrid>
      <w:tr>
        <w:trPr>
          <w:tblHeader w:val="true"/>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выполнено М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26" w:name="z5119_001_03"/>
            <w:bookmarkStart w:id="1427" w:name="z5119_001_03"/>
            <w:bookmarkEnd w:id="142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28" w:name="z5119_001_04"/>
            <w:bookmarkStart w:id="1429" w:name="z5119_001_04"/>
            <w:bookmarkEnd w:id="142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0" w:name="z5119_001_05"/>
            <w:bookmarkStart w:id="1431" w:name="z5119_001_05"/>
            <w:bookmarkEnd w:id="14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2" w:name="z5119_001_06"/>
            <w:bookmarkStart w:id="1433" w:name="z5119_001_06"/>
            <w:bookmarkEnd w:id="1433"/>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3"/>
        </w:numPr>
        <w:rPr/>
      </w:pPr>
      <w:r>
        <w:rPr/>
        <w:t>Коды по ОКЕИ: единица - 642, квадратный метр - 055</w:t>
      </w:r>
    </w:p>
    <w:tbl>
      <w:tblPr>
        <w:tblW w:w="15905" w:type="dxa"/>
        <w:jc w:val="left"/>
        <w:tblInd w:w="-365" w:type="dxa"/>
        <w:tblLayout w:type="fixed"/>
        <w:tblCellMar>
          <w:top w:w="0" w:type="dxa"/>
          <w:left w:w="108" w:type="dxa"/>
          <w:bottom w:w="0" w:type="dxa"/>
          <w:right w:w="108" w:type="dxa"/>
        </w:tblCellMar>
      </w:tblPr>
      <w:tblGrid>
        <w:gridCol w:w="2379"/>
        <w:gridCol w:w="911"/>
        <w:gridCol w:w="1984"/>
        <w:gridCol w:w="2126"/>
        <w:gridCol w:w="2126"/>
        <w:gridCol w:w="2126"/>
        <w:gridCol w:w="2126"/>
        <w:gridCol w:w="2127"/>
      </w:tblGrid>
      <w:tr>
        <w:trPr>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1261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w:t>
            </w: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 xml:space="preserve"> ед</w:t>
            </w:r>
          </w:p>
        </w:tc>
      </w:tr>
      <w:tr>
        <w:trPr>
          <w:trHeight w:val="312"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з них (из гр. 3):</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ного ремон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34" w:name="z8000_001_03"/>
            <w:bookmarkStart w:id="1435" w:name="z8000_001_03"/>
            <w:bookmarkEnd w:id="143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 w:name="z8000_001_04"/>
            <w:bookmarkStart w:id="1437" w:name="z8000_001_04"/>
            <w:bookmarkEnd w:id="143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8000_001_05"/>
            <w:bookmarkStart w:id="1439" w:name="z8000_001_05"/>
            <w:bookmarkEnd w:id="143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8000_001_06"/>
            <w:bookmarkStart w:id="1441" w:name="z8000_001_06"/>
            <w:bookmarkEnd w:id="144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8000_001_07"/>
            <w:bookmarkStart w:id="1443" w:name="z8000_001_07"/>
            <w:bookmarkEnd w:id="144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8000_001_08"/>
            <w:bookmarkStart w:id="1445" w:name="z8000_001_08"/>
            <w:bookmarkEnd w:id="1445"/>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46" w:name="z8000_002_03"/>
            <w:bookmarkStart w:id="1447" w:name="z8000_002_03"/>
            <w:bookmarkEnd w:id="144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8000_002_04"/>
            <w:bookmarkStart w:id="1449" w:name="z8000_002_04"/>
            <w:bookmarkEnd w:id="144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8000_002_05"/>
            <w:bookmarkStart w:id="1451" w:name="z8000_002_05"/>
            <w:bookmarkEnd w:id="145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8000_002_06"/>
            <w:bookmarkStart w:id="1453" w:name="z8000_002_06"/>
            <w:bookmarkEnd w:id="145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8000_002_07"/>
            <w:bookmarkStart w:id="1455" w:name="z8000_002_07"/>
            <w:bookmarkEnd w:id="145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8000_002_08"/>
            <w:bookmarkStart w:id="1457" w:name="z8000_002_08"/>
            <w:bookmarkEnd w:id="1457"/>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58" w:name="z8000_003_03"/>
            <w:bookmarkStart w:id="1459" w:name="z8000_003_03"/>
            <w:bookmarkEnd w:id="145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8000_003_04"/>
            <w:bookmarkStart w:id="1461" w:name="z8000_003_04"/>
            <w:bookmarkEnd w:id="146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8000_003_05"/>
            <w:bookmarkStart w:id="1463" w:name="z8000_003_05"/>
            <w:bookmarkEnd w:id="146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8000_003_06"/>
            <w:bookmarkStart w:id="1465" w:name="z8000_003_06"/>
            <w:bookmarkEnd w:id="146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8000_003_07"/>
            <w:bookmarkStart w:id="1467" w:name="z8000_003_07"/>
            <w:bookmarkEnd w:id="146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8000_003_08"/>
            <w:bookmarkStart w:id="1469" w:name="z8000_003_08"/>
            <w:bookmarkEnd w:id="1469"/>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70" w:name="z8000_004_03"/>
            <w:bookmarkStart w:id="1471" w:name="z8000_004_03"/>
            <w:bookmarkEnd w:id="147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8000_004_04"/>
            <w:bookmarkStart w:id="1473" w:name="z8000_004_04"/>
            <w:bookmarkEnd w:id="147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8000_004_05"/>
            <w:bookmarkStart w:id="1475" w:name="z8000_004_05"/>
            <w:bookmarkEnd w:id="147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8000_004_06"/>
            <w:bookmarkStart w:id="1477" w:name="z8000_004_06"/>
            <w:bookmarkEnd w:id="147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8000_004_07"/>
            <w:bookmarkStart w:id="1479" w:name="z8000_004_07"/>
            <w:bookmarkEnd w:id="147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8000_004_08"/>
            <w:bookmarkStart w:id="1481" w:name="z8000_004_08"/>
            <w:bookmarkEnd w:id="1481"/>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82" w:name="z8000_005_03"/>
            <w:bookmarkStart w:id="1483" w:name="z8000_005_03"/>
            <w:bookmarkEnd w:id="148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8000_005_04"/>
            <w:bookmarkStart w:id="1485" w:name="z8000_005_04"/>
            <w:bookmarkEnd w:id="148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8000_005_05"/>
            <w:bookmarkStart w:id="1487" w:name="z8000_005_05"/>
            <w:bookmarkEnd w:id="148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8000_005_06"/>
            <w:bookmarkStart w:id="1489" w:name="z8000_005_06"/>
            <w:bookmarkEnd w:id="148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8000_005_07"/>
            <w:bookmarkStart w:id="1491" w:name="z8000_005_07"/>
            <w:bookmarkEnd w:id="149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8000_005_08"/>
            <w:bookmarkStart w:id="1493" w:name="z8000_005_08"/>
            <w:bookmarkEnd w:id="1493"/>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94" w:name="z8000_006_03"/>
            <w:bookmarkStart w:id="1495" w:name="z8000_006_03"/>
            <w:bookmarkEnd w:id="149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8000_006_04"/>
            <w:bookmarkStart w:id="1497" w:name="z8000_006_04"/>
            <w:bookmarkEnd w:id="149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8000_006_05"/>
            <w:bookmarkStart w:id="1499" w:name="z8000_006_05"/>
            <w:bookmarkEnd w:id="149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8000_006_06"/>
            <w:bookmarkStart w:id="1501" w:name="z8000_006_06"/>
            <w:bookmarkEnd w:id="150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8000_006_07"/>
            <w:bookmarkStart w:id="1503" w:name="z8000_006_07"/>
            <w:bookmarkEnd w:id="150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8000_006_08"/>
            <w:bookmarkStart w:id="1505" w:name="z8000_006_08"/>
            <w:bookmarkEnd w:id="1505"/>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506" w:name="z8000_007_03"/>
            <w:bookmarkStart w:id="1507" w:name="z8000_007_03"/>
            <w:bookmarkEnd w:id="150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8000_007_04"/>
            <w:bookmarkStart w:id="1509" w:name="z8000_007_04"/>
            <w:bookmarkEnd w:id="150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8000_007_05"/>
            <w:bookmarkStart w:id="1511" w:name="z8000_007_05"/>
            <w:bookmarkEnd w:id="151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8000_007_06"/>
            <w:bookmarkStart w:id="1513" w:name="z8000_007_06"/>
            <w:bookmarkEnd w:id="151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8000_007_07"/>
            <w:bookmarkStart w:id="1515" w:name="z8000_007_07"/>
            <w:bookmarkEnd w:id="151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8000_007_08"/>
            <w:bookmarkStart w:id="1517" w:name="z8000_007_08"/>
            <w:bookmarkEnd w:id="1517"/>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518" w:name="z8000_008_03"/>
            <w:bookmarkStart w:id="1519" w:name="z8000_008_03"/>
            <w:bookmarkEnd w:id="151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8000_008_04"/>
            <w:bookmarkStart w:id="1521" w:name="z8000_008_04"/>
            <w:bookmarkEnd w:id="152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8000_008_05"/>
            <w:bookmarkStart w:id="1523" w:name="z8000_008_05"/>
            <w:bookmarkEnd w:id="152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8000_008_06"/>
            <w:bookmarkStart w:id="1525" w:name="z8000_008_06"/>
            <w:bookmarkEnd w:id="152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8000_008_07"/>
            <w:bookmarkStart w:id="1527" w:name="z8000_008_07"/>
            <w:bookmarkEnd w:id="152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8000_008_08"/>
            <w:bookmarkStart w:id="1529" w:name="z8000_008_08"/>
            <w:bookmarkEnd w:id="1529"/>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530" w:name="z8000_009_03"/>
            <w:bookmarkStart w:id="1531" w:name="z8000_009_03"/>
            <w:bookmarkEnd w:id="153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8000_009_04"/>
            <w:bookmarkStart w:id="1533" w:name="z8000_009_04"/>
            <w:bookmarkEnd w:id="153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8000_009_05"/>
            <w:bookmarkStart w:id="1535" w:name="z8000_009_05"/>
            <w:bookmarkEnd w:id="153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8000_009_06"/>
            <w:bookmarkStart w:id="1537" w:name="z8000_009_06"/>
            <w:bookmarkEnd w:id="153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8000_009_07"/>
            <w:bookmarkStart w:id="1539" w:name="z8000_009_07"/>
            <w:bookmarkEnd w:id="153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8000_009_08"/>
            <w:bookmarkStart w:id="1541" w:name="z8000_009_08"/>
            <w:bookmarkEnd w:id="1541"/>
          </w:p>
        </w:tc>
      </w:tr>
    </w:tbl>
    <w:p>
      <w:pPr>
        <w:pStyle w:val="Normal"/>
        <w:rPr>
          <w:b/>
          <w:b/>
        </w:rPr>
      </w:pPr>
      <w:r>
        <w:br w:type="page"/>
      </w:r>
      <w:r>
        <w:rPr>
          <w:b/>
        </w:rPr>
      </w:r>
    </w:p>
    <w:p>
      <w:pPr>
        <w:pStyle w:val="Normal"/>
        <w:rPr>
          <w:b/>
          <w:b/>
        </w:rPr>
      </w:pPr>
      <w:r>
        <w:rPr>
          <w:b/>
          <w:bCs/>
        </w:rPr>
        <w:t>(8000)</w:t>
      </w:r>
      <w:r>
        <w:rPr>
          <w:b/>
        </w:rPr>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200"/>
        <w:gridCol w:w="838"/>
        <w:gridCol w:w="1360"/>
        <w:gridCol w:w="1529"/>
        <w:gridCol w:w="1361"/>
        <w:gridCol w:w="1344"/>
        <w:gridCol w:w="1345"/>
        <w:gridCol w:w="1344"/>
        <w:gridCol w:w="1344"/>
        <w:gridCol w:w="1344"/>
        <w:gridCol w:w="1345"/>
      </w:tblGrid>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Normal"/>
              <w:jc w:val="center"/>
              <w:rPr>
                <w:b/>
                <w:b/>
                <w:sz w:val="18"/>
                <w:szCs w:val="18"/>
              </w:rPr>
            </w:pPr>
            <w:r>
              <w:rPr>
                <w:sz w:val="18"/>
                <w:szCs w:val="18"/>
                <w:lang w:val="en-US" w:eastAsia="en-US"/>
              </w:rPr>
              <w:t>подразделений</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b/>
                <w:b/>
                <w:sz w:val="18"/>
                <w:szCs w:val="18"/>
              </w:rPr>
            </w:pPr>
            <w:r>
              <w:rPr>
                <w:sz w:val="18"/>
                <w:szCs w:val="18"/>
              </w:rPr>
              <w:t>строки</w:t>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зданий, ед</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з них (из гр. 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меют виды благоустройства</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одопровод</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jc w:val="center"/>
              <w:rPr>
                <w:b/>
                <w:b/>
                <w:sz w:val="18"/>
                <w:szCs w:val="18"/>
              </w:rPr>
            </w:pPr>
            <w:r>
              <w:rPr>
                <w:sz w:val="18"/>
                <w:szCs w:val="18"/>
                <w:lang w:val="en-US" w:eastAsia="en-US"/>
              </w:rPr>
              <w:t>водоснабжение</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pacing w:val="-4"/>
                <w:sz w:val="18"/>
                <w:szCs w:val="18"/>
                <w:lang w:val="en-US" w:eastAsia="en-US"/>
              </w:rPr>
              <w:t>центральное отопление</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канализацию</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телефонную связь</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ное</w:t>
            </w:r>
          </w:p>
          <w:p>
            <w:pPr>
              <w:pStyle w:val="Normal"/>
              <w:jc w:val="center"/>
              <w:rPr>
                <w:b/>
                <w:b/>
                <w:sz w:val="18"/>
                <w:szCs w:val="18"/>
              </w:rPr>
            </w:pPr>
            <w:r>
              <w:rPr>
                <w:sz w:val="18"/>
                <w:szCs w:val="18"/>
              </w:rPr>
              <w:t>энергоснаб-жение</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условия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8000_001_09"/>
            <w:bookmarkStart w:id="1543" w:name="z8000_001_09"/>
            <w:bookmarkEnd w:id="1543"/>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8000_001_10"/>
            <w:bookmarkStart w:id="1545" w:name="z8000_001_10"/>
            <w:bookmarkEnd w:id="1545"/>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8000_001_11"/>
            <w:bookmarkStart w:id="1547" w:name="z8000_001_11"/>
            <w:bookmarkEnd w:id="154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8000_001_12"/>
            <w:bookmarkStart w:id="1549" w:name="z8000_001_12"/>
            <w:bookmarkEnd w:id="1549"/>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8000_001_13"/>
            <w:bookmarkStart w:id="1551" w:name="z8000_001_13"/>
            <w:bookmarkEnd w:id="155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8000_001_14"/>
            <w:bookmarkStart w:id="1553" w:name="z8000_001_14"/>
            <w:bookmarkEnd w:id="155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8000_001_15"/>
            <w:bookmarkStart w:id="1555" w:name="z8000_001_15"/>
            <w:bookmarkEnd w:id="155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8000_001_16"/>
            <w:bookmarkStart w:id="1557" w:name="z8000_001_16"/>
            <w:bookmarkEnd w:id="1557"/>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8000_001_17"/>
            <w:bookmarkStart w:id="1559" w:name="z8000_001_17"/>
            <w:bookmarkEnd w:id="1559"/>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стационарных условия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8000_002_09"/>
            <w:bookmarkStart w:id="1561" w:name="z8000_002_09"/>
            <w:bookmarkEnd w:id="1561"/>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8000_002_10"/>
            <w:bookmarkStart w:id="1563" w:name="z8000_002_10"/>
            <w:bookmarkEnd w:id="1563"/>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8000_002_11"/>
            <w:bookmarkStart w:id="1565" w:name="z8000_002_11"/>
            <w:bookmarkEnd w:id="156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8000_002_12"/>
            <w:bookmarkStart w:id="1567" w:name="z8000_002_12"/>
            <w:bookmarkEnd w:id="1567"/>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 w:name="z8000_002_13"/>
            <w:bookmarkStart w:id="1569" w:name="z8000_002_13"/>
            <w:bookmarkEnd w:id="156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8000_002_14"/>
            <w:bookmarkStart w:id="1571" w:name="z8000_002_14"/>
            <w:bookmarkEnd w:id="157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8000_002_15"/>
            <w:bookmarkStart w:id="1573" w:name="z8000_002_15"/>
            <w:bookmarkEnd w:id="157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8000_002_16"/>
            <w:bookmarkStart w:id="1575" w:name="z8000_002_16"/>
            <w:bookmarkEnd w:id="1575"/>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8000_002_17"/>
            <w:bookmarkStart w:id="1577" w:name="z8000_002_17"/>
            <w:bookmarkEnd w:id="1577"/>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и стационарных условиях, расположенные в одном здани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8000_003_09"/>
            <w:bookmarkStart w:id="1579" w:name="z8000_003_09"/>
            <w:bookmarkEnd w:id="1579"/>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8000_003_10"/>
            <w:bookmarkStart w:id="1581" w:name="z8000_003_10"/>
            <w:bookmarkEnd w:id="1581"/>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8000_003_11"/>
            <w:bookmarkStart w:id="1583" w:name="z8000_003_11"/>
            <w:bookmarkEnd w:id="158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8000_003_12"/>
            <w:bookmarkStart w:id="1585" w:name="z8000_003_12"/>
            <w:bookmarkEnd w:id="1585"/>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 w:name="z8000_003_13"/>
            <w:bookmarkStart w:id="1587" w:name="z8000_003_13"/>
            <w:bookmarkEnd w:id="158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8000_003_14"/>
            <w:bookmarkStart w:id="1589" w:name="z8000_003_14"/>
            <w:bookmarkEnd w:id="158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8000_003_15"/>
            <w:bookmarkStart w:id="1591" w:name="z8000_003_15"/>
            <w:bookmarkEnd w:id="159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8000_003_16"/>
            <w:bookmarkStart w:id="1593" w:name="z8000_003_16"/>
            <w:bookmarkEnd w:id="1593"/>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8000_003_17"/>
            <w:bookmarkStart w:id="1595" w:name="z8000_003_17"/>
            <w:bookmarkEnd w:id="1595"/>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исы врачей общей практик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8000_004_09"/>
            <w:bookmarkStart w:id="1597" w:name="z8000_004_09"/>
            <w:bookmarkEnd w:id="1597"/>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8000_004_10"/>
            <w:bookmarkStart w:id="1599" w:name="z8000_004_10"/>
            <w:bookmarkEnd w:id="1599"/>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8000_004_11"/>
            <w:bookmarkStart w:id="1601" w:name="z8000_004_11"/>
            <w:bookmarkEnd w:id="160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8000_004_12"/>
            <w:bookmarkStart w:id="1603" w:name="z8000_004_12"/>
            <w:bookmarkEnd w:id="1603"/>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8000_004_13"/>
            <w:bookmarkStart w:id="1605" w:name="z8000_004_13"/>
            <w:bookmarkEnd w:id="160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8000_004_14"/>
            <w:bookmarkStart w:id="1607" w:name="z8000_004_14"/>
            <w:bookmarkEnd w:id="160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8000_004_15"/>
            <w:bookmarkStart w:id="1609" w:name="z8000_004_15"/>
            <w:bookmarkEnd w:id="160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8000_004_16"/>
            <w:bookmarkStart w:id="1611" w:name="z8000_004_16"/>
            <w:bookmarkEnd w:id="1611"/>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8000_004_17"/>
            <w:bookmarkStart w:id="1613" w:name="z8000_004_17"/>
            <w:bookmarkEnd w:id="1613"/>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ФАПы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8000_005_09"/>
            <w:bookmarkStart w:id="1615" w:name="z8000_005_09"/>
            <w:bookmarkEnd w:id="1615"/>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8000_005_10"/>
            <w:bookmarkStart w:id="1617" w:name="z8000_005_10"/>
            <w:bookmarkEnd w:id="1617"/>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8000_005_11"/>
            <w:bookmarkStart w:id="1619" w:name="z8000_005_11"/>
            <w:bookmarkEnd w:id="161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8000_005_12"/>
            <w:bookmarkStart w:id="1621" w:name="z8000_005_12"/>
            <w:bookmarkEnd w:id="1621"/>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8000_005_13"/>
            <w:bookmarkStart w:id="1623" w:name="z8000_005_13"/>
            <w:bookmarkEnd w:id="162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8000_005_14"/>
            <w:bookmarkStart w:id="1625" w:name="z8000_005_14"/>
            <w:bookmarkEnd w:id="162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8000_005_15"/>
            <w:bookmarkStart w:id="1627" w:name="z8000_005_15"/>
            <w:bookmarkEnd w:id="162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8000_005_16"/>
            <w:bookmarkStart w:id="1629" w:name="z8000_005_16"/>
            <w:bookmarkEnd w:id="1629"/>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8000_005_17"/>
            <w:bookmarkStart w:id="1631" w:name="z8000_005_17"/>
            <w:bookmarkEnd w:id="1631"/>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Фельдшерские пункт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8000_006_09"/>
            <w:bookmarkStart w:id="1633" w:name="z8000_006_09"/>
            <w:bookmarkEnd w:id="1633"/>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8000_006_10"/>
            <w:bookmarkStart w:id="1635" w:name="z8000_006_10"/>
            <w:bookmarkEnd w:id="1635"/>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8000_006_11"/>
            <w:bookmarkStart w:id="1637" w:name="z8000_006_11"/>
            <w:bookmarkEnd w:id="163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8000_006_12"/>
            <w:bookmarkStart w:id="1639" w:name="z8000_006_12"/>
            <w:bookmarkEnd w:id="1639"/>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8000_006_13"/>
            <w:bookmarkStart w:id="1641" w:name="z8000_006_13"/>
            <w:bookmarkEnd w:id="164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8000_006_14"/>
            <w:bookmarkStart w:id="1643" w:name="z8000_006_14"/>
            <w:bookmarkEnd w:id="164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8000_006_15"/>
            <w:bookmarkStart w:id="1645" w:name="z8000_006_15"/>
            <w:bookmarkEnd w:id="164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8000_006_16"/>
            <w:bookmarkStart w:id="1647" w:name="z8000_006_16"/>
            <w:bookmarkEnd w:id="1647"/>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8000_006_17"/>
            <w:bookmarkStart w:id="1649" w:name="z8000_006_17"/>
            <w:bookmarkEnd w:id="1649"/>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атологоанатомичес-кие отделе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8000_007_09"/>
            <w:bookmarkStart w:id="1651" w:name="z8000_007_09"/>
            <w:bookmarkEnd w:id="1651"/>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8000_007_10"/>
            <w:bookmarkStart w:id="1653" w:name="z8000_007_10"/>
            <w:bookmarkEnd w:id="1653"/>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8000_007_11"/>
            <w:bookmarkStart w:id="1655" w:name="z8000_007_11"/>
            <w:bookmarkEnd w:id="165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8000_007_12"/>
            <w:bookmarkStart w:id="1657" w:name="z8000_007_12"/>
            <w:bookmarkEnd w:id="1657"/>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 w:name="z8000_007_13"/>
            <w:bookmarkStart w:id="1659" w:name="z8000_007_13"/>
            <w:bookmarkEnd w:id="165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8000_007_14"/>
            <w:bookmarkStart w:id="1661" w:name="z8000_007_14"/>
            <w:bookmarkEnd w:id="166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8000_007_15"/>
            <w:bookmarkStart w:id="1663" w:name="z8000_007_15"/>
            <w:bookmarkEnd w:id="166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8000_007_16"/>
            <w:bookmarkStart w:id="1665" w:name="z8000_007_16"/>
            <w:bookmarkEnd w:id="1665"/>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8000_007_17"/>
            <w:bookmarkStart w:id="1667" w:name="z8000_007_17"/>
            <w:bookmarkEnd w:id="1667"/>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рочи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8000_008_09"/>
            <w:bookmarkStart w:id="1669" w:name="z8000_008_09"/>
            <w:bookmarkEnd w:id="1669"/>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8000_008_10"/>
            <w:bookmarkStart w:id="1671" w:name="z8000_008_10"/>
            <w:bookmarkEnd w:id="1671"/>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8000_008_11"/>
            <w:bookmarkStart w:id="1673" w:name="z8000_008_11"/>
            <w:bookmarkEnd w:id="167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8000_008_12"/>
            <w:bookmarkStart w:id="1675" w:name="z8000_008_12"/>
            <w:bookmarkEnd w:id="1675"/>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 w:name="z8000_008_13"/>
            <w:bookmarkStart w:id="1677" w:name="z8000_008_13"/>
            <w:bookmarkEnd w:id="167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8000_008_14"/>
            <w:bookmarkStart w:id="1679" w:name="z8000_008_14"/>
            <w:bookmarkEnd w:id="167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8000_008_15"/>
            <w:bookmarkStart w:id="1681" w:name="z8000_008_15"/>
            <w:bookmarkEnd w:id="168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8000_008_16"/>
            <w:bookmarkStart w:id="1683" w:name="z8000_008_16"/>
            <w:bookmarkEnd w:id="1683"/>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8000_008_17"/>
            <w:bookmarkStart w:id="1685" w:name="z8000_008_17"/>
            <w:bookmarkEnd w:id="1685"/>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Всего</w:t>
              <w:br/>
              <w:t>(сумма строк 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8000_009_09"/>
            <w:bookmarkStart w:id="1687" w:name="z8000_009_09"/>
            <w:bookmarkEnd w:id="1687"/>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8000_009_10"/>
            <w:bookmarkStart w:id="1689" w:name="z8000_009_10"/>
            <w:bookmarkEnd w:id="1689"/>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8000_009_11"/>
            <w:bookmarkStart w:id="1691" w:name="z8000_009_11"/>
            <w:bookmarkEnd w:id="169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8000_009_12"/>
            <w:bookmarkStart w:id="1693" w:name="z8000_009_12"/>
            <w:bookmarkEnd w:id="1693"/>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 w:name="z8000_009_13"/>
            <w:bookmarkStart w:id="1695" w:name="z8000_009_13"/>
            <w:bookmarkEnd w:id="169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8000_009_14"/>
            <w:bookmarkStart w:id="1697" w:name="z8000_009_14"/>
            <w:bookmarkEnd w:id="169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8000_009_15"/>
            <w:bookmarkStart w:id="1699" w:name="z8000_009_15"/>
            <w:bookmarkEnd w:id="169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8000_009_16"/>
            <w:bookmarkStart w:id="1701" w:name="z8000_009_16"/>
            <w:bookmarkEnd w:id="1701"/>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8000_009_17"/>
            <w:bookmarkStart w:id="1703" w:name="z8000_009_17"/>
            <w:bookmarkEnd w:id="1703"/>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color w:val="000000"/>
          <w:sz w:val="22"/>
          <w:szCs w:val="22"/>
        </w:rPr>
      </w:pPr>
      <w:r>
        <w:rPr>
          <w:b/>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04" w:name="Z8001_001_01"/>
            <w:bookmarkStart w:id="1705" w:name="Z8001_001_01"/>
            <w:bookmarkEnd w:id="1705"/>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06" w:name="Z8001_001_02"/>
            <w:bookmarkStart w:id="1707" w:name="Z8001_001_02"/>
            <w:bookmarkEnd w:id="1707"/>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08" w:name="Z8001_001_03"/>
            <w:bookmarkStart w:id="1709" w:name="Z8001_001_03"/>
            <w:bookmarkEnd w:id="1709"/>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10" w:name="Z8001_001_04"/>
            <w:bookmarkStart w:id="1711" w:name="Z8001_001_04"/>
            <w:bookmarkEnd w:id="1711"/>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12" w:name="Z8001_001_05"/>
            <w:bookmarkStart w:id="1713" w:name="Z8001_001_05"/>
            <w:bookmarkEnd w:id="1713"/>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14" w:name="Z8001_001_06"/>
            <w:bookmarkStart w:id="1715" w:name="Z8001_001_06"/>
            <w:bookmarkEnd w:id="1715"/>
          </w:p>
        </w:tc>
        <w:tc>
          <w:tcPr>
            <w:tcW w:w="7166" w:type="dxa"/>
            <w:gridSpan w:val="6"/>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16" w:name="Z8002_001_01"/>
            <w:bookmarkStart w:id="1717" w:name="Z8002_001_01"/>
            <w:bookmarkEnd w:id="1717"/>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18" w:name="Z8002_001_02"/>
            <w:bookmarkStart w:id="1719" w:name="Z8002_001_02"/>
            <w:bookmarkEnd w:id="1719"/>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20" w:name="Z8002_001_03"/>
            <w:bookmarkStart w:id="1721" w:name="Z8002_001_03"/>
            <w:bookmarkEnd w:id="1721"/>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22" w:name="Z8002_001_04"/>
            <w:bookmarkStart w:id="1723" w:name="Z8002_001_04"/>
            <w:bookmarkEnd w:id="1723"/>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24" w:name="Z8002_001_05"/>
            <w:bookmarkStart w:id="1725" w:name="Z8002_001_05"/>
            <w:bookmarkEnd w:id="1725"/>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26" w:name="Z8002_001_06"/>
            <w:bookmarkStart w:id="1727" w:name="Z8002_001_06"/>
            <w:bookmarkEnd w:id="1727"/>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28" w:name="Z8003_001_01"/>
            <w:bookmarkStart w:id="1729" w:name="Z8003_001_01"/>
            <w:bookmarkEnd w:id="1729"/>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30" w:name="Z8003_001_02"/>
            <w:bookmarkStart w:id="1731" w:name="Z8003_001_02"/>
            <w:bookmarkEnd w:id="1731"/>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32" w:name="Z8003_001_03"/>
            <w:bookmarkStart w:id="1733" w:name="Z8003_001_03"/>
            <w:bookmarkEnd w:id="1733"/>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34" w:name="Z8003_001_04"/>
            <w:bookmarkStart w:id="1735" w:name="Z8003_001_04"/>
            <w:bookmarkEnd w:id="1735"/>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36" w:name="Z8003_001_05"/>
            <w:bookmarkStart w:id="1737" w:name="Z8003_001_05"/>
            <w:bookmarkEnd w:id="1737"/>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38" w:name="Z8003_001_06"/>
            <w:bookmarkStart w:id="1739" w:name="Z8003_001_06"/>
            <w:bookmarkEnd w:id="1739"/>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Normal"/>
        <w:jc w:val="center"/>
        <w:rPr>
          <w:b/>
          <w:b/>
          <w:bCs/>
          <w:sz w:val="22"/>
          <w:szCs w:val="22"/>
        </w:rPr>
      </w:pPr>
      <w:r>
        <w:rPr>
          <w:b/>
          <w:bCs/>
          <w:sz w:val="22"/>
          <w:szCs w:val="22"/>
        </w:rPr>
      </w:r>
    </w:p>
    <w:p>
      <w:pPr>
        <w:pStyle w:val="Normal"/>
        <w:spacing w:before="0" w:after="120"/>
        <w:ind w:firstLine="709"/>
        <w:jc w:val="center"/>
        <w:rPr>
          <w:b/>
          <w:b/>
          <w:bCs/>
          <w:color w:val="000000"/>
          <w:sz w:val="22"/>
          <w:szCs w:val="22"/>
          <w:lang w:val="en-US"/>
        </w:rPr>
      </w:pPr>
      <w:r>
        <w:rPr>
          <w:b/>
          <w:bCs/>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spacing w:before="0" w:after="120"/>
        <w:ind w:firstLine="709"/>
        <w:jc w:val="center"/>
        <w:rPr>
          <w:color w:val="000000"/>
          <w:sz w:val="22"/>
          <w:szCs w:val="22"/>
        </w:rPr>
      </w:pPr>
      <w:r>
        <w:rPr>
          <w:color w:val="000000"/>
          <w:sz w:val="22"/>
          <w:szCs w:val="22"/>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2601"/>
        </w:tabs>
        <w:ind w:left="2601" w:hanging="540"/>
      </w:pPr>
      <w:rPr>
        <w:sz w:val="24"/>
        <w:b/>
        <w:szCs w:val="24"/>
      </w:rPr>
    </w:lvl>
  </w:abstractNum>
  <w:abstractNum w:abstractNumId="3">
    <w:lvl w:ilvl="0">
      <w:start w:val="8000"/>
      <w:numFmt w:val="decimal"/>
      <w:lvlText w:val="(%1)"/>
      <w:lvlJc w:val="left"/>
      <w:pPr>
        <w:tabs>
          <w:tab w:val="num" w:pos="9570"/>
        </w:tabs>
        <w:ind w:left="9570" w:hanging="9210"/>
      </w:pPr>
      <w:rPr>
        <w:b/>
      </w:rPr>
    </w:lvl>
  </w:abstractNum>
  <w:abstractNum w:abstractNumId="4">
    <w:lvl w:ilvl="0">
      <w:start w:val="1100"/>
      <w:numFmt w:val="decimal"/>
      <w:lvlText w:val="(%1)"/>
      <w:lvlJc w:val="left"/>
      <w:pPr>
        <w:tabs>
          <w:tab w:val="num" w:pos="10335"/>
        </w:tabs>
        <w:ind w:left="10335" w:hanging="9975"/>
      </w:pPr>
      <w:rPr>
        <w:b/>
      </w:rPr>
    </w:lvl>
  </w:abstractNum>
  <w:abstractNum w:abstractNumId="5">
    <w:lvl w:ilvl="0">
      <w:start w:val="2514"/>
      <w:numFmt w:val="decimal"/>
      <w:lvlText w:val="(%1)"/>
      <w:lvlJc w:val="left"/>
      <w:pPr>
        <w:tabs>
          <w:tab w:val="num" w:pos="708"/>
        </w:tabs>
        <w:ind w:left="11331" w:hanging="10845"/>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sz w:val="20"/>
      <w:szCs w:val="20"/>
    </w:rPr>
  </w:style>
  <w:style w:type="character" w:styleId="WW8Num21z0">
    <w:name w:val="WW8Num21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ind w:right="-108" w:hanging="0"/>
      <w:jc w:val="center"/>
    </w:pPr>
    <w:rPr>
      <w:sz w:val="18"/>
      <w:szCs w:val="18"/>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1:39:00Z</dcterms:created>
  <dc:creator>555</dc:creator>
  <dc:description/>
  <cp:keywords/>
  <dc:language>en-US</dc:language>
  <cp:lastModifiedBy>user</cp:lastModifiedBy>
  <cp:lastPrinted>2015-12-22T16:46:00Z</cp:lastPrinted>
  <dcterms:modified xsi:type="dcterms:W3CDTF">2020-01-10T14:30:00Z</dcterms:modified>
  <cp:revision>70</cp:revision>
  <dc:subject/>
  <dc:title>ФЕДЕРАЛЬНОЕ ГОСУДАРСТВЕННОЕ СТАТИСТИЧЕСКОЕ НАБЛЮДЕНИЕ</dc:title>
</cp:coreProperties>
</file>