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 xml:space="preserve">П  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-407" w:firstLine="4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, или несвоевременное предоставление этих данных, либо  предоставление недостоверных первичных статистических данных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</w:t>
              <w:br/>
              <w:t xml:space="preserve"> от 13.05.19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9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№ 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3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медицинские организации</w:t>
            </w:r>
            <w:r>
              <w:rPr>
                <w:rFonts w:cs="Times New Roman" w:ascii="Times New Roman" w:hAnsi="Times New Roman"/>
                <w:lang w:val="ru-RU"/>
              </w:rPr>
              <w:t xml:space="preserve">, оказывающие медицинскую помощь в амбулаторных условиях и медицинские организации, </w:t>
            </w:r>
            <w:r>
              <w:rPr>
                <w:rFonts w:cs="Times New Roman" w:ascii="Times New Roman" w:hAnsi="Times New Roman"/>
              </w:rPr>
              <w:t>имеющие подразделения</w:t>
            </w:r>
            <w:r>
              <w:rPr>
                <w:rFonts w:cs="Times New Roman" w:ascii="Times New Roman" w:hAnsi="Times New Roman"/>
                <w:lang w:val="ru-RU"/>
              </w:rPr>
              <w:t>, оказывающие медицинскую помощь в амбулаторных условиях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 xml:space="preserve">- органу местного самоуправления, осуществляющему полномочия  в сфере охраны </w:t>
              <w:br/>
              <w:t>здоровья;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органу исполнительной власти субъекта Российской Федерации, осуществляющему 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полномочия  в сфере охраны здоровья ;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20"/>
              </w:rPr>
              <w:t>- территориальному органу Росстата в субъекте Российской Федерации по 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Росстата: </w:t>
              <w:br/>
              <w:t xml:space="preserve">Об утверждении формы </w:t>
              <w:br/>
              <w:t xml:space="preserve">от          №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961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483"/>
        <w:gridCol w:w="137"/>
        <w:gridCol w:w="2700"/>
        <w:gridCol w:w="2700"/>
        <w:gridCol w:w="3062"/>
        <w:gridCol w:w="4300"/>
        <w:gridCol w:w="502"/>
      </w:tblGrid>
      <w:tr>
        <w:trPr/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8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1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Наименование отчитывающейся организаци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Почтовый адрес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  <w:br/>
              <w:t xml:space="preserve"> 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0934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3"/>
        </w:numPr>
        <w:ind w:left="6498" w:hanging="5988"/>
        <w:rPr/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000_010_04"/>
            <w:bookmarkStart w:id="5" w:name="z1000_010_04"/>
            <w:bookmarkEnd w:id="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000_010_05"/>
            <w:bookmarkStart w:id="7" w:name="z1000_010_05"/>
            <w:bookmarkEnd w:id="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1000_010_06"/>
            <w:bookmarkStart w:id="9" w:name="z1000_010_06"/>
            <w:bookmarkEnd w:id="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4"/>
            <w:bookmarkStart w:id="19" w:name="z1000_010_14"/>
            <w:bookmarkEnd w:id="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5"/>
            <w:bookmarkStart w:id="21" w:name="z1000_010_15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20_04"/>
            <w:bookmarkStart w:id="23" w:name="z1000_020_04"/>
            <w:bookmarkEnd w:id="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8"/>
            <w:bookmarkStart w:id="29" w:name="z1000_020_08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9"/>
            <w:bookmarkStart w:id="31" w:name="z1000_020_09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10"/>
            <w:bookmarkStart w:id="33" w:name="z1000_020_10"/>
            <w:bookmarkEnd w:id="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1"/>
            <w:bookmarkStart w:id="35" w:name="z1000_020_11"/>
            <w:bookmarkEnd w:id="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4"/>
            <w:bookmarkStart w:id="37" w:name="z1000_020_14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5"/>
            <w:bookmarkStart w:id="39" w:name="z1000_020_15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1_04"/>
            <w:bookmarkStart w:id="41" w:name="z1000_021_04"/>
            <w:bookmarkEnd w:id="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5"/>
            <w:bookmarkStart w:id="43" w:name="z1000_021_05"/>
            <w:bookmarkEnd w:id="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6"/>
            <w:bookmarkStart w:id="45" w:name="z1000_021_06"/>
            <w:bookmarkEnd w:id="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10"/>
            <w:bookmarkStart w:id="51" w:name="z1000_021_10"/>
            <w:bookmarkEnd w:id="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1"/>
            <w:bookmarkStart w:id="53" w:name="z1000_021_11"/>
            <w:bookmarkEnd w:id="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4"/>
            <w:bookmarkStart w:id="55" w:name="z1000_021_14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5"/>
            <w:bookmarkStart w:id="57" w:name="z1000_021_15"/>
            <w:bookmarkEnd w:id="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2_04"/>
            <w:bookmarkStart w:id="59" w:name="z1000_022_04"/>
            <w:bookmarkEnd w:id="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5"/>
            <w:bookmarkStart w:id="61" w:name="z1000_022_05"/>
            <w:bookmarkEnd w:id="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6"/>
            <w:bookmarkStart w:id="63" w:name="z1000_022_06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8"/>
            <w:bookmarkStart w:id="65" w:name="z1000_022_08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9"/>
            <w:bookmarkStart w:id="67" w:name="z1000_022_09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10"/>
            <w:bookmarkStart w:id="69" w:name="z1000_022_10"/>
            <w:bookmarkEnd w:id="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1"/>
            <w:bookmarkStart w:id="71" w:name="z1000_022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4"/>
            <w:bookmarkStart w:id="73" w:name="z1000_022_14"/>
            <w:bookmarkEnd w:id="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5"/>
            <w:bookmarkStart w:id="75" w:name="z1000_022_15"/>
            <w:bookmarkEnd w:id="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3_04"/>
            <w:bookmarkStart w:id="77" w:name="z1000_023_04"/>
            <w:bookmarkEnd w:id="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5"/>
            <w:bookmarkStart w:id="79" w:name="z1000_023_05"/>
            <w:bookmarkEnd w:id="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6"/>
            <w:bookmarkStart w:id="81" w:name="z1000_023_06"/>
            <w:bookmarkEnd w:id="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8"/>
            <w:bookmarkStart w:id="83" w:name="z1000_023_08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9"/>
            <w:bookmarkStart w:id="85" w:name="z1000_023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10"/>
            <w:bookmarkStart w:id="87" w:name="z1000_023_10"/>
            <w:bookmarkEnd w:id="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1"/>
            <w:bookmarkStart w:id="89" w:name="z1000_023_11"/>
            <w:bookmarkEnd w:id="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4"/>
            <w:bookmarkStart w:id="91" w:name="z1000_023_14"/>
            <w:bookmarkEnd w:id="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5"/>
            <w:bookmarkStart w:id="93" w:name="z1000_023_15"/>
            <w:bookmarkEnd w:id="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1000_030_04"/>
            <w:bookmarkStart w:id="95" w:name="z1000_030_04"/>
            <w:bookmarkEnd w:id="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030_05"/>
            <w:bookmarkStart w:id="97" w:name="z1000_030_05"/>
            <w:bookmarkEnd w:id="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030_06"/>
            <w:bookmarkStart w:id="99" w:name="z1000_030_06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030_08"/>
            <w:bookmarkStart w:id="101" w:name="z1000_030_08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030_09"/>
            <w:bookmarkStart w:id="103" w:name="z1000_030_09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030_10"/>
            <w:bookmarkStart w:id="105" w:name="z1000_030_10"/>
            <w:bookmarkEnd w:id="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030_11"/>
            <w:bookmarkStart w:id="107" w:name="z1000_030_11"/>
            <w:bookmarkEnd w:id="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030_14"/>
            <w:bookmarkStart w:id="109" w:name="z1000_030_14"/>
            <w:bookmarkEnd w:id="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030_15"/>
            <w:bookmarkStart w:id="111" w:name="z1000_030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031_04"/>
            <w:bookmarkStart w:id="113" w:name="z1000_031_04"/>
            <w:bookmarkEnd w:id="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1_05"/>
            <w:bookmarkStart w:id="115" w:name="z1000_031_05"/>
            <w:bookmarkEnd w:id="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1_06"/>
            <w:bookmarkStart w:id="117" w:name="z1000_031_06"/>
            <w:bookmarkEnd w:id="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1_08"/>
            <w:bookmarkStart w:id="119" w:name="z1000_031_08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1_09"/>
            <w:bookmarkStart w:id="121" w:name="z1000_031_09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1_10"/>
            <w:bookmarkStart w:id="123" w:name="z1000_031_10"/>
            <w:bookmarkEnd w:id="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1_11"/>
            <w:bookmarkStart w:id="125" w:name="z1000_031_11"/>
            <w:bookmarkEnd w:id="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1_14"/>
            <w:bookmarkStart w:id="127" w:name="z1000_031_14"/>
            <w:bookmarkEnd w:id="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1_15"/>
            <w:bookmarkStart w:id="129" w:name="z1000_031_15"/>
            <w:bookmarkEnd w:id="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311_04"/>
            <w:bookmarkStart w:id="131" w:name="z1000_311_04"/>
            <w:bookmarkEnd w:id="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311_05"/>
            <w:bookmarkStart w:id="133" w:name="z1000_311_05"/>
            <w:bookmarkEnd w:id="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311_06"/>
            <w:bookmarkStart w:id="135" w:name="z1000_311_06"/>
            <w:bookmarkEnd w:id="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311_08"/>
            <w:bookmarkStart w:id="137" w:name="z1000_311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311_09"/>
            <w:bookmarkStart w:id="139" w:name="z1000_311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311_10"/>
            <w:bookmarkStart w:id="141" w:name="z1000_311_10"/>
            <w:bookmarkEnd w:id="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311_11"/>
            <w:bookmarkStart w:id="143" w:name="z1000_311_11"/>
            <w:bookmarkEnd w:id="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311_14"/>
            <w:bookmarkStart w:id="145" w:name="z1000_311_14"/>
            <w:bookmarkEnd w:id="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311_15"/>
            <w:bookmarkStart w:id="147" w:name="z1000_311_15"/>
            <w:bookmarkEnd w:id="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032_04"/>
            <w:bookmarkStart w:id="149" w:name="z1000_032_04"/>
            <w:bookmarkEnd w:id="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032_05"/>
            <w:bookmarkStart w:id="151" w:name="z1000_032_05"/>
            <w:bookmarkEnd w:id="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032_06"/>
            <w:bookmarkStart w:id="153" w:name="z1000_032_06"/>
            <w:bookmarkEnd w:id="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032_08"/>
            <w:bookmarkStart w:id="155" w:name="z1000_032_08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032_09"/>
            <w:bookmarkStart w:id="157" w:name="z1000_032_09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032_10"/>
            <w:bookmarkStart w:id="159" w:name="z1000_032_10"/>
            <w:bookmarkEnd w:id="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032_11"/>
            <w:bookmarkStart w:id="161" w:name="z1000_032_11"/>
            <w:bookmarkEnd w:id="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032_14"/>
            <w:bookmarkStart w:id="163" w:name="z1000_032_14"/>
            <w:bookmarkEnd w:id="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032_15"/>
            <w:bookmarkStart w:id="165" w:name="z1000_032_15"/>
            <w:bookmarkEnd w:id="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40_04"/>
            <w:bookmarkStart w:id="167" w:name="z1000_040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40_05"/>
            <w:bookmarkStart w:id="169" w:name="z1000_040_05"/>
            <w:bookmarkEnd w:id="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40_06"/>
            <w:bookmarkStart w:id="171" w:name="z1000_040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40_08"/>
            <w:bookmarkStart w:id="173" w:name="z1000_040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40_09"/>
            <w:bookmarkStart w:id="175" w:name="z1000_040_09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40_10"/>
            <w:bookmarkStart w:id="177" w:name="z1000_040_10"/>
            <w:bookmarkEnd w:id="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40_11"/>
            <w:bookmarkStart w:id="179" w:name="z1000_040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40_14"/>
            <w:bookmarkStart w:id="181" w:name="z1000_040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40_15"/>
            <w:bookmarkStart w:id="183" w:name="z1000_040_15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41_04"/>
            <w:bookmarkStart w:id="185" w:name="z1000_041_04"/>
            <w:bookmarkEnd w:id="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1_05"/>
            <w:bookmarkStart w:id="187" w:name="z1000_041_05"/>
            <w:bookmarkEnd w:id="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1_06"/>
            <w:bookmarkStart w:id="189" w:name="z1000_041_06"/>
            <w:bookmarkEnd w:id="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1_08"/>
            <w:bookmarkStart w:id="191" w:name="z1000_041_08"/>
            <w:bookmarkEnd w:id="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1_09"/>
            <w:bookmarkStart w:id="193" w:name="z1000_041_09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1_10"/>
            <w:bookmarkStart w:id="195" w:name="z1000_041_10"/>
            <w:bookmarkEnd w:id="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1_11"/>
            <w:bookmarkStart w:id="197" w:name="z1000_041_11"/>
            <w:bookmarkEnd w:id="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1_14"/>
            <w:bookmarkStart w:id="199" w:name="z1000_041_14"/>
            <w:bookmarkEnd w:id="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1_15"/>
            <w:bookmarkStart w:id="201" w:name="z1000_041_15"/>
            <w:bookmarkEnd w:id="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411_04"/>
            <w:bookmarkStart w:id="203" w:name="z1000_411_04"/>
            <w:bookmarkEnd w:id="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411_05"/>
            <w:bookmarkStart w:id="205" w:name="z1000_411_05"/>
            <w:bookmarkEnd w:id="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411_06"/>
            <w:bookmarkStart w:id="207" w:name="z1000_411_06"/>
            <w:bookmarkEnd w:id="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411_08"/>
            <w:bookmarkStart w:id="209" w:name="z1000_411_08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411_09"/>
            <w:bookmarkStart w:id="211" w:name="z1000_411_09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411_10"/>
            <w:bookmarkStart w:id="213" w:name="z1000_411_10"/>
            <w:bookmarkEnd w:id="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411_11"/>
            <w:bookmarkStart w:id="215" w:name="z1000_411_11"/>
            <w:bookmarkEnd w:id="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411_14"/>
            <w:bookmarkStart w:id="217" w:name="z1000_411_14"/>
            <w:bookmarkEnd w:id="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411_15"/>
            <w:bookmarkStart w:id="219" w:name="z1000_411_15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042_04"/>
            <w:bookmarkStart w:id="221" w:name="z1000_042_04"/>
            <w:bookmarkEnd w:id="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042_05"/>
            <w:bookmarkStart w:id="223" w:name="z1000_042_05"/>
            <w:bookmarkEnd w:id="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042_06"/>
            <w:bookmarkStart w:id="225" w:name="z1000_042_06"/>
            <w:bookmarkEnd w:id="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042_08"/>
            <w:bookmarkStart w:id="227" w:name="z1000_042_08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042_09"/>
            <w:bookmarkStart w:id="229" w:name="z1000_042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042_10"/>
            <w:bookmarkStart w:id="231" w:name="z1000_042_10"/>
            <w:bookmarkEnd w:id="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042_11"/>
            <w:bookmarkStart w:id="233" w:name="z1000_042_11"/>
            <w:bookmarkEnd w:id="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042_14"/>
            <w:bookmarkStart w:id="235" w:name="z1000_042_14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042_15"/>
            <w:bookmarkStart w:id="237" w:name="z1000_042_15"/>
            <w:bookmarkEnd w:id="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421_04"/>
            <w:bookmarkStart w:id="239" w:name="z1000_421_04"/>
            <w:bookmarkEnd w:id="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421_05"/>
            <w:bookmarkStart w:id="241" w:name="z1000_421_05"/>
            <w:bookmarkEnd w:id="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421_06"/>
            <w:bookmarkStart w:id="243" w:name="z1000_421_06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421_08"/>
            <w:bookmarkStart w:id="245" w:name="z1000_421_08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421_09"/>
            <w:bookmarkStart w:id="247" w:name="z1000_421_09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421_10"/>
            <w:bookmarkStart w:id="249" w:name="z1000_421_10"/>
            <w:bookmarkEnd w:id="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421_11"/>
            <w:bookmarkStart w:id="251" w:name="z1000_421_11"/>
            <w:bookmarkEnd w:id="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421_14"/>
            <w:bookmarkStart w:id="253" w:name="z1000_421_14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421_15"/>
            <w:bookmarkStart w:id="255" w:name="z1000_421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043_04"/>
            <w:bookmarkStart w:id="257" w:name="z1000_043_04"/>
            <w:bookmarkEnd w:id="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043_05"/>
            <w:bookmarkStart w:id="259" w:name="z1000_043_05"/>
            <w:bookmarkEnd w:id="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043_06"/>
            <w:bookmarkStart w:id="261" w:name="z1000_043_06"/>
            <w:bookmarkEnd w:id="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043_08"/>
            <w:bookmarkStart w:id="263" w:name="z1000_043_08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043_09"/>
            <w:bookmarkStart w:id="265" w:name="z1000_043_09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043_10"/>
            <w:bookmarkStart w:id="267" w:name="z1000_043_10"/>
            <w:bookmarkEnd w:id="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043_11"/>
            <w:bookmarkStart w:id="269" w:name="z1000_043_11"/>
            <w:bookmarkEnd w:id="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043_14"/>
            <w:bookmarkStart w:id="271" w:name="z1000_043_14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043_15"/>
            <w:bookmarkStart w:id="273" w:name="z1000_043_15"/>
            <w:bookmarkEnd w:id="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050_04"/>
            <w:bookmarkStart w:id="275" w:name="z1000_050_04"/>
            <w:bookmarkEnd w:id="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050_05"/>
            <w:bookmarkStart w:id="277" w:name="z1000_050_05"/>
            <w:bookmarkEnd w:id="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050_06"/>
            <w:bookmarkStart w:id="279" w:name="z1000_050_06"/>
            <w:bookmarkEnd w:id="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050_08"/>
            <w:bookmarkStart w:id="281" w:name="z1000_050_08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050_09"/>
            <w:bookmarkStart w:id="283" w:name="z1000_050_09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050_10"/>
            <w:bookmarkStart w:id="285" w:name="z1000_050_10"/>
            <w:bookmarkEnd w:id="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050_11"/>
            <w:bookmarkStart w:id="287" w:name="z1000_050_11"/>
            <w:bookmarkEnd w:id="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050_14"/>
            <w:bookmarkStart w:id="289" w:name="z1000_050_14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050_15"/>
            <w:bookmarkStart w:id="291" w:name="z1000_050_15"/>
            <w:bookmarkEnd w:id="2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051_04"/>
            <w:bookmarkStart w:id="293" w:name="z1000_051_04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51_05"/>
            <w:bookmarkStart w:id="295" w:name="z1000_051_05"/>
            <w:bookmarkEnd w:id="2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51_06"/>
            <w:bookmarkStart w:id="297" w:name="z1000_051_06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51_08"/>
            <w:bookmarkStart w:id="299" w:name="z1000_051_08"/>
            <w:bookmarkEnd w:id="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51_09"/>
            <w:bookmarkStart w:id="301" w:name="z1000_051_09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51_10"/>
            <w:bookmarkStart w:id="303" w:name="z1000_051_10"/>
            <w:bookmarkEnd w:id="3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51_11"/>
            <w:bookmarkStart w:id="305" w:name="z1000_051_11"/>
            <w:bookmarkEnd w:id="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51_14"/>
            <w:bookmarkStart w:id="307" w:name="z1000_051_14"/>
            <w:bookmarkEnd w:id="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51_15"/>
            <w:bookmarkStart w:id="309" w:name="z1000_051_15"/>
            <w:bookmarkEnd w:id="3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511_04"/>
            <w:bookmarkStart w:id="311" w:name="z1000_511_04"/>
            <w:bookmarkEnd w:id="3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511_05"/>
            <w:bookmarkStart w:id="313" w:name="z1000_511_05"/>
            <w:bookmarkEnd w:id="3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511_06"/>
            <w:bookmarkStart w:id="315" w:name="z1000_511_06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511_08"/>
            <w:bookmarkStart w:id="317" w:name="z1000_511_08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511_09"/>
            <w:bookmarkStart w:id="319" w:name="z1000_511_09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511_10"/>
            <w:bookmarkStart w:id="321" w:name="z1000_511_10"/>
            <w:bookmarkEnd w:id="3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511_11"/>
            <w:bookmarkStart w:id="323" w:name="z1000_511_11"/>
            <w:bookmarkEnd w:id="3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511_14"/>
            <w:bookmarkStart w:id="325" w:name="z1000_511_14"/>
            <w:bookmarkEnd w:id="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511_15"/>
            <w:bookmarkStart w:id="327" w:name="z1000_511_15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512_04"/>
            <w:bookmarkStart w:id="329" w:name="z1000_512_04"/>
            <w:bookmarkEnd w:id="3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512_05"/>
            <w:bookmarkStart w:id="331" w:name="z1000_512_05"/>
            <w:bookmarkEnd w:id="3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512_06"/>
            <w:bookmarkStart w:id="333" w:name="z1000_512_06"/>
            <w:bookmarkEnd w:id="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512_08"/>
            <w:bookmarkStart w:id="335" w:name="z1000_512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512_09"/>
            <w:bookmarkStart w:id="337" w:name="z1000_512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512_10"/>
            <w:bookmarkStart w:id="339" w:name="z1000_512_10"/>
            <w:bookmarkEnd w:id="3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512_11"/>
            <w:bookmarkStart w:id="341" w:name="z1000_512_11"/>
            <w:bookmarkEnd w:id="3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512_14"/>
            <w:bookmarkStart w:id="343" w:name="z1000_512_14"/>
            <w:bookmarkEnd w:id="3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512_15"/>
            <w:bookmarkStart w:id="345" w:name="z1000_512_15"/>
            <w:bookmarkEnd w:id="3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513_04"/>
            <w:bookmarkStart w:id="347" w:name="z1000_513_04"/>
            <w:bookmarkEnd w:id="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513_05"/>
            <w:bookmarkStart w:id="349" w:name="z1000_513_05"/>
            <w:bookmarkEnd w:id="3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513_06"/>
            <w:bookmarkStart w:id="351" w:name="z1000_513_06"/>
            <w:bookmarkEnd w:id="3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513_08"/>
            <w:bookmarkStart w:id="353" w:name="z1000_513_08"/>
            <w:bookmarkEnd w:id="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513_09"/>
            <w:bookmarkStart w:id="355" w:name="z1000_513_09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513_10"/>
            <w:bookmarkStart w:id="357" w:name="z1000_513_10"/>
            <w:bookmarkEnd w:id="3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513_11"/>
            <w:bookmarkStart w:id="359" w:name="z1000_513_11"/>
            <w:bookmarkEnd w:id="3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513_14"/>
            <w:bookmarkStart w:id="361" w:name="z1000_513_14"/>
            <w:bookmarkEnd w:id="3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513_15"/>
            <w:bookmarkStart w:id="363" w:name="z1000_513_15"/>
            <w:bookmarkEnd w:id="3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514_04"/>
            <w:bookmarkStart w:id="365" w:name="z1000_514_04"/>
            <w:bookmarkEnd w:id="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4_05"/>
            <w:bookmarkStart w:id="367" w:name="z1000_514_05"/>
            <w:bookmarkEnd w:id="3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4_06"/>
            <w:bookmarkStart w:id="369" w:name="z1000_514_06"/>
            <w:bookmarkEnd w:id="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4_08"/>
            <w:bookmarkStart w:id="371" w:name="z1000_514_08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4_09"/>
            <w:bookmarkStart w:id="373" w:name="z1000_514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4_10"/>
            <w:bookmarkStart w:id="375" w:name="z1000_514_10"/>
            <w:bookmarkEnd w:id="3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4_11"/>
            <w:bookmarkStart w:id="377" w:name="z1000_514_11"/>
            <w:bookmarkEnd w:id="3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4_14"/>
            <w:bookmarkStart w:id="379" w:name="z1000_514_14"/>
            <w:bookmarkEnd w:id="3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4_15"/>
            <w:bookmarkStart w:id="381" w:name="z1000_514_15"/>
            <w:bookmarkEnd w:id="3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5_04"/>
            <w:bookmarkStart w:id="383" w:name="z1000_515_04"/>
            <w:bookmarkEnd w:id="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5_05"/>
            <w:bookmarkStart w:id="385" w:name="z1000_515_05"/>
            <w:bookmarkEnd w:id="3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5_06"/>
            <w:bookmarkStart w:id="387" w:name="z1000_515_06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5_08"/>
            <w:bookmarkStart w:id="389" w:name="z1000_515_08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5_09"/>
            <w:bookmarkStart w:id="391" w:name="z1000_515_09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5_10"/>
            <w:bookmarkStart w:id="393" w:name="z1000_515_10"/>
            <w:bookmarkEnd w:id="3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5_11"/>
            <w:bookmarkStart w:id="395" w:name="z1000_515_11"/>
            <w:bookmarkEnd w:id="3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5_14"/>
            <w:bookmarkStart w:id="397" w:name="z1000_515_14"/>
            <w:bookmarkEnd w:id="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5_15"/>
            <w:bookmarkStart w:id="399" w:name="z1000_515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6_04"/>
            <w:bookmarkStart w:id="401" w:name="z1000_516_04"/>
            <w:bookmarkEnd w:id="4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6_05"/>
            <w:bookmarkStart w:id="403" w:name="z1000_516_05"/>
            <w:bookmarkEnd w:id="4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6_06"/>
            <w:bookmarkStart w:id="405" w:name="z1000_516_06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6_08"/>
            <w:bookmarkStart w:id="407" w:name="z1000_516_08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6_09"/>
            <w:bookmarkStart w:id="409" w:name="z1000_516_09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6_10"/>
            <w:bookmarkStart w:id="411" w:name="z1000_516_10"/>
            <w:bookmarkEnd w:id="4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6_11"/>
            <w:bookmarkStart w:id="413" w:name="z1000_516_11"/>
            <w:bookmarkEnd w:id="4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6_14"/>
            <w:bookmarkStart w:id="415" w:name="z1000_516_14"/>
            <w:bookmarkEnd w:id="4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6_15"/>
            <w:bookmarkStart w:id="417" w:name="z1000_516_15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052_04"/>
            <w:bookmarkStart w:id="419" w:name="z1000_052_04"/>
            <w:bookmarkEnd w:id="4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052_05"/>
            <w:bookmarkStart w:id="421" w:name="z1000_052_05"/>
            <w:bookmarkEnd w:id="4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052_06"/>
            <w:bookmarkStart w:id="423" w:name="z1000_052_06"/>
            <w:bookmarkEnd w:id="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052_08"/>
            <w:bookmarkStart w:id="425" w:name="z1000_052_08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052_09"/>
            <w:bookmarkStart w:id="427" w:name="z1000_052_09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052_10"/>
            <w:bookmarkStart w:id="429" w:name="z1000_052_10"/>
            <w:bookmarkEnd w:id="4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052_11"/>
            <w:bookmarkStart w:id="431" w:name="z1000_052_11"/>
            <w:bookmarkEnd w:id="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052_14"/>
            <w:bookmarkStart w:id="433" w:name="z1000_052_14"/>
            <w:bookmarkEnd w:id="4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052_15"/>
            <w:bookmarkStart w:id="435" w:name="z1000_052_15"/>
            <w:bookmarkEnd w:id="4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36" w:name="z1000_521_04"/>
            <w:bookmarkStart w:id="437" w:name="z1000_521_04"/>
            <w:bookmarkEnd w:id="4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521_05"/>
            <w:bookmarkStart w:id="439" w:name="z1000_521_05"/>
            <w:bookmarkEnd w:id="4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521_06"/>
            <w:bookmarkStart w:id="441" w:name="z1000_521_06"/>
            <w:bookmarkEnd w:id="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521_08"/>
            <w:bookmarkStart w:id="443" w:name="z1000_521_08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521_09"/>
            <w:bookmarkStart w:id="445" w:name="z1000_521_09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521_10"/>
            <w:bookmarkStart w:id="447" w:name="z1000_521_10"/>
            <w:bookmarkEnd w:id="4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521_11"/>
            <w:bookmarkStart w:id="449" w:name="z1000_521_11"/>
            <w:bookmarkEnd w:id="4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521_14"/>
            <w:bookmarkStart w:id="451" w:name="z1000_521_14"/>
            <w:bookmarkEnd w:id="4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521_15"/>
            <w:bookmarkStart w:id="453" w:name="z1000_521_15"/>
            <w:bookmarkEnd w:id="4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1000_522_04"/>
            <w:bookmarkStart w:id="455" w:name="z1000_522_04"/>
            <w:bookmarkEnd w:id="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22_05"/>
            <w:bookmarkStart w:id="457" w:name="z1000_522_05"/>
            <w:bookmarkEnd w:id="4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22_06"/>
            <w:bookmarkStart w:id="459" w:name="z1000_522_06"/>
            <w:bookmarkEnd w:id="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22_08"/>
            <w:bookmarkStart w:id="461" w:name="z1000_522_08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22_09"/>
            <w:bookmarkStart w:id="463" w:name="z1000_522_09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22_10"/>
            <w:bookmarkStart w:id="465" w:name="z1000_522_10"/>
            <w:bookmarkEnd w:id="4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22_11"/>
            <w:bookmarkStart w:id="467" w:name="z1000_522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22_14"/>
            <w:bookmarkStart w:id="469" w:name="z1000_522_14"/>
            <w:bookmarkEnd w:id="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22_15"/>
            <w:bookmarkStart w:id="471" w:name="z1000_522_15"/>
            <w:bookmarkEnd w:id="4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523_04"/>
            <w:bookmarkStart w:id="473" w:name="z1000_523_04"/>
            <w:bookmarkEnd w:id="4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523_05"/>
            <w:bookmarkStart w:id="475" w:name="z1000_523_05"/>
            <w:bookmarkEnd w:id="4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523_06"/>
            <w:bookmarkStart w:id="477" w:name="z1000_523_06"/>
            <w:bookmarkEnd w:id="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523_08"/>
            <w:bookmarkStart w:id="479" w:name="z1000_523_08"/>
            <w:bookmarkEnd w:id="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523_09"/>
            <w:bookmarkStart w:id="481" w:name="z1000_523_09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523_10"/>
            <w:bookmarkStart w:id="483" w:name="z1000_523_10"/>
            <w:bookmarkEnd w:id="4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523_11"/>
            <w:bookmarkStart w:id="485" w:name="z1000_523_11"/>
            <w:bookmarkEnd w:id="4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523_14"/>
            <w:bookmarkStart w:id="487" w:name="z1000_523_14"/>
            <w:bookmarkEnd w:id="4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523_15"/>
            <w:bookmarkStart w:id="489" w:name="z1000_523_15"/>
            <w:bookmarkEnd w:id="4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000_524_04"/>
            <w:bookmarkStart w:id="491" w:name="z1000_524_04"/>
            <w:bookmarkEnd w:id="4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524_05"/>
            <w:bookmarkStart w:id="493" w:name="z1000_524_05"/>
            <w:bookmarkEnd w:id="4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524_06"/>
            <w:bookmarkStart w:id="495" w:name="z1000_524_06"/>
            <w:bookmarkEnd w:id="4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524_08"/>
            <w:bookmarkStart w:id="497" w:name="z1000_524_08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524_09"/>
            <w:bookmarkStart w:id="499" w:name="z1000_524_09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524_10"/>
            <w:bookmarkStart w:id="501" w:name="z1000_524_10"/>
            <w:bookmarkEnd w:id="5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524_11"/>
            <w:bookmarkStart w:id="503" w:name="z1000_524_11"/>
            <w:bookmarkEnd w:id="5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524_14"/>
            <w:bookmarkStart w:id="505" w:name="z1000_524_14"/>
            <w:bookmarkEnd w:id="5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524_15"/>
            <w:bookmarkStart w:id="507" w:name="z1000_524_15"/>
            <w:bookmarkEnd w:id="5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053_04"/>
            <w:bookmarkStart w:id="509" w:name="z1000_053_04"/>
            <w:bookmarkEnd w:id="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053_05"/>
            <w:bookmarkStart w:id="511" w:name="z1000_053_05"/>
            <w:bookmarkEnd w:id="5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053_06"/>
            <w:bookmarkStart w:id="513" w:name="z1000_053_06"/>
            <w:bookmarkEnd w:id="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053_08"/>
            <w:bookmarkStart w:id="515" w:name="z1000_053_08"/>
            <w:bookmarkEnd w:id="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053_09"/>
            <w:bookmarkStart w:id="517" w:name="z1000_053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053_10"/>
            <w:bookmarkStart w:id="519" w:name="z1000_053_10"/>
            <w:bookmarkEnd w:id="5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053_11"/>
            <w:bookmarkStart w:id="521" w:name="z1000_053_11"/>
            <w:bookmarkEnd w:id="5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053_14"/>
            <w:bookmarkStart w:id="523" w:name="z1000_053_14"/>
            <w:bookmarkEnd w:id="5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053_15"/>
            <w:bookmarkStart w:id="525" w:name="z1000_053_15"/>
            <w:bookmarkEnd w:id="5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054_04"/>
            <w:bookmarkStart w:id="527" w:name="z1000_054_04"/>
            <w:bookmarkEnd w:id="5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054_05"/>
            <w:bookmarkStart w:id="529" w:name="z1000_054_05"/>
            <w:bookmarkEnd w:id="5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054_06"/>
            <w:bookmarkStart w:id="531" w:name="z1000_054_06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054_08"/>
            <w:bookmarkStart w:id="533" w:name="z1000_054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054_09"/>
            <w:bookmarkStart w:id="535" w:name="z1000_054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054_10"/>
            <w:bookmarkStart w:id="537" w:name="z1000_054_10"/>
            <w:bookmarkEnd w:id="5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054_11"/>
            <w:bookmarkStart w:id="539" w:name="z1000_054_11"/>
            <w:bookmarkEnd w:id="5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054_14"/>
            <w:bookmarkStart w:id="541" w:name="z1000_054_14"/>
            <w:bookmarkEnd w:id="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054_15"/>
            <w:bookmarkStart w:id="543" w:name="z1000_054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055_04"/>
            <w:bookmarkStart w:id="545" w:name="z1000_055_04"/>
            <w:bookmarkEnd w:id="5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055_05"/>
            <w:bookmarkStart w:id="547" w:name="z1000_055_05"/>
            <w:bookmarkEnd w:id="5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055_06"/>
            <w:bookmarkStart w:id="549" w:name="z1000_055_06"/>
            <w:bookmarkEnd w:id="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055_08"/>
            <w:bookmarkStart w:id="551" w:name="z1000_055_08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055_09"/>
            <w:bookmarkStart w:id="553" w:name="z1000_055_09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055_10"/>
            <w:bookmarkStart w:id="555" w:name="z1000_055_10"/>
            <w:bookmarkEnd w:id="5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055_11"/>
            <w:bookmarkStart w:id="557" w:name="z1000_055_11"/>
            <w:bookmarkEnd w:id="5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055_14"/>
            <w:bookmarkStart w:id="559" w:name="z1000_055_14"/>
            <w:bookmarkEnd w:id="5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055_15"/>
            <w:bookmarkStart w:id="561" w:name="z1000_055_15"/>
            <w:bookmarkEnd w:id="5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56_04"/>
            <w:bookmarkStart w:id="563" w:name="z1000_056_04"/>
            <w:bookmarkEnd w:id="5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6_05"/>
            <w:bookmarkStart w:id="565" w:name="z1000_056_05"/>
            <w:bookmarkEnd w:id="5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6_06"/>
            <w:bookmarkStart w:id="567" w:name="z1000_056_06"/>
            <w:bookmarkEnd w:id="5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6_08"/>
            <w:bookmarkStart w:id="569" w:name="z1000_056_08"/>
            <w:bookmarkEnd w:id="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6_09"/>
            <w:bookmarkStart w:id="571" w:name="z1000_056_09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6_10"/>
            <w:bookmarkStart w:id="573" w:name="z1000_056_10"/>
            <w:bookmarkEnd w:id="5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6_11"/>
            <w:bookmarkStart w:id="575" w:name="z1000_056_11"/>
            <w:bookmarkEnd w:id="5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6_14"/>
            <w:bookmarkStart w:id="577" w:name="z1000_056_14"/>
            <w:bookmarkEnd w:id="5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6_15"/>
            <w:bookmarkStart w:id="579" w:name="z1000_056_15"/>
            <w:bookmarkEnd w:id="5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7_04"/>
            <w:bookmarkStart w:id="581" w:name="z1000_057_04"/>
            <w:bookmarkEnd w:id="5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7_05"/>
            <w:bookmarkStart w:id="583" w:name="z1000_057_05"/>
            <w:bookmarkEnd w:id="5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7_06"/>
            <w:bookmarkStart w:id="585" w:name="z1000_057_06"/>
            <w:bookmarkEnd w:id="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7_08"/>
            <w:bookmarkStart w:id="587" w:name="z1000_057_08"/>
            <w:bookmarkEnd w:id="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7_09"/>
            <w:bookmarkStart w:id="589" w:name="z1000_057_09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7_10"/>
            <w:bookmarkStart w:id="591" w:name="z1000_057_10"/>
            <w:bookmarkEnd w:id="5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7_11"/>
            <w:bookmarkStart w:id="593" w:name="z1000_057_11"/>
            <w:bookmarkEnd w:id="5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7_14"/>
            <w:bookmarkStart w:id="595" w:name="z1000_057_14"/>
            <w:bookmarkEnd w:id="5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7_15"/>
            <w:bookmarkStart w:id="597" w:name="z1000_057_15"/>
            <w:bookmarkEnd w:id="5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8_04"/>
            <w:bookmarkStart w:id="599" w:name="z1000_058_04"/>
            <w:bookmarkEnd w:id="5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8_05"/>
            <w:bookmarkStart w:id="601" w:name="z1000_058_05"/>
            <w:bookmarkEnd w:id="6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8_06"/>
            <w:bookmarkStart w:id="603" w:name="z1000_058_06"/>
            <w:bookmarkEnd w:id="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8_08"/>
            <w:bookmarkStart w:id="605" w:name="z1000_058_08"/>
            <w:bookmarkEnd w:id="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8_09"/>
            <w:bookmarkStart w:id="607" w:name="z1000_058_09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8_10"/>
            <w:bookmarkStart w:id="609" w:name="z1000_058_10"/>
            <w:bookmarkEnd w:id="6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8_11"/>
            <w:bookmarkStart w:id="611" w:name="z1000_058_11"/>
            <w:bookmarkEnd w:id="6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8_14"/>
            <w:bookmarkStart w:id="613" w:name="z1000_058_14"/>
            <w:bookmarkEnd w:id="6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8_15"/>
            <w:bookmarkStart w:id="615" w:name="z1000_058_15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059_04"/>
            <w:bookmarkStart w:id="617" w:name="z1000_059_04"/>
            <w:bookmarkEnd w:id="6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059_05"/>
            <w:bookmarkStart w:id="619" w:name="z1000_059_05"/>
            <w:bookmarkEnd w:id="6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059_06"/>
            <w:bookmarkStart w:id="621" w:name="z1000_059_06"/>
            <w:bookmarkEnd w:id="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59_08"/>
            <w:bookmarkStart w:id="623" w:name="z1000_059_08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59_09"/>
            <w:bookmarkStart w:id="625" w:name="z1000_059_09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059_10"/>
            <w:bookmarkStart w:id="627" w:name="z1000_059_10"/>
            <w:bookmarkEnd w:id="6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059_11"/>
            <w:bookmarkStart w:id="629" w:name="z1000_059_11"/>
            <w:bookmarkEnd w:id="6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059_14"/>
            <w:bookmarkStart w:id="631" w:name="z1000_059_14"/>
            <w:bookmarkEnd w:id="6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059_15"/>
            <w:bookmarkStart w:id="633" w:name="z1000_059_15"/>
            <w:bookmarkEnd w:id="6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510_04"/>
            <w:bookmarkStart w:id="635" w:name="z1000_510_04"/>
            <w:bookmarkEnd w:id="6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510_05"/>
            <w:bookmarkStart w:id="637" w:name="z1000_510_05"/>
            <w:bookmarkEnd w:id="6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510_06"/>
            <w:bookmarkStart w:id="639" w:name="z1000_510_06"/>
            <w:bookmarkEnd w:id="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510_08"/>
            <w:bookmarkStart w:id="641" w:name="z1000_510_08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510_09"/>
            <w:bookmarkStart w:id="643" w:name="z1000_510_09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510_10"/>
            <w:bookmarkStart w:id="645" w:name="z1000_510_10"/>
            <w:bookmarkEnd w:id="6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510_11"/>
            <w:bookmarkStart w:id="647" w:name="z1000_510_11"/>
            <w:bookmarkEnd w:id="6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510_14"/>
            <w:bookmarkStart w:id="649" w:name="z1000_510_14"/>
            <w:bookmarkEnd w:id="6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510_15"/>
            <w:bookmarkStart w:id="651" w:name="z1000_510_15"/>
            <w:bookmarkEnd w:id="6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347_04"/>
            <w:bookmarkStart w:id="653" w:name="z1000_347_04"/>
            <w:bookmarkEnd w:id="6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347_05"/>
            <w:bookmarkStart w:id="655" w:name="z1000_347_05"/>
            <w:bookmarkEnd w:id="6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347_06"/>
            <w:bookmarkStart w:id="657" w:name="z1000_347_06"/>
            <w:bookmarkEnd w:id="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347_08"/>
            <w:bookmarkStart w:id="659" w:name="z1000_347_08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347_09"/>
            <w:bookmarkStart w:id="661" w:name="z1000_347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347_10"/>
            <w:bookmarkStart w:id="663" w:name="z1000_347_10"/>
            <w:bookmarkEnd w:id="6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347_11"/>
            <w:bookmarkStart w:id="665" w:name="z1000_347_11"/>
            <w:bookmarkEnd w:id="6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347_14"/>
            <w:bookmarkStart w:id="667" w:name="z1000_347_14"/>
            <w:bookmarkEnd w:id="6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347_15"/>
            <w:bookmarkStart w:id="669" w:name="z1000_347_15"/>
            <w:bookmarkEnd w:id="6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341_04"/>
            <w:bookmarkStart w:id="671" w:name="z1000_341_04"/>
            <w:bookmarkEnd w:id="6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341_05"/>
            <w:bookmarkStart w:id="673" w:name="z1000_341_05"/>
            <w:bookmarkEnd w:id="6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341_06"/>
            <w:bookmarkStart w:id="675" w:name="z1000_341_06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341_08"/>
            <w:bookmarkStart w:id="677" w:name="z1000_341_08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341_09"/>
            <w:bookmarkStart w:id="679" w:name="z1000_341_09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341_10"/>
            <w:bookmarkStart w:id="681" w:name="z1000_341_10"/>
            <w:bookmarkEnd w:id="6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341_11"/>
            <w:bookmarkStart w:id="683" w:name="z1000_341_11"/>
            <w:bookmarkEnd w:id="6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341_14"/>
            <w:bookmarkStart w:id="685" w:name="z1000_341_14"/>
            <w:bookmarkEnd w:id="6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341_15"/>
            <w:bookmarkStart w:id="687" w:name="z1000_341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342_04"/>
            <w:bookmarkStart w:id="689" w:name="z1000_342_04"/>
            <w:bookmarkEnd w:id="6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342_05"/>
            <w:bookmarkStart w:id="691" w:name="z1000_342_05"/>
            <w:bookmarkEnd w:id="6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342_06"/>
            <w:bookmarkStart w:id="693" w:name="z1000_342_06"/>
            <w:bookmarkEnd w:id="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342_08"/>
            <w:bookmarkStart w:id="695" w:name="z1000_342_08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342_09"/>
            <w:bookmarkStart w:id="697" w:name="z1000_342_09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342_10"/>
            <w:bookmarkStart w:id="699" w:name="z1000_342_10"/>
            <w:bookmarkEnd w:id="6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342_11"/>
            <w:bookmarkStart w:id="701" w:name="z1000_342_11"/>
            <w:bookmarkEnd w:id="7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342_14"/>
            <w:bookmarkStart w:id="703" w:name="z1000_342_14"/>
            <w:bookmarkEnd w:id="7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342_15"/>
            <w:bookmarkStart w:id="705" w:name="z1000_342_15"/>
            <w:bookmarkEnd w:id="7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343_04"/>
            <w:bookmarkStart w:id="707" w:name="z1000_343_04"/>
            <w:bookmarkEnd w:id="7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343_05"/>
            <w:bookmarkStart w:id="709" w:name="z1000_343_05"/>
            <w:bookmarkEnd w:id="7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343_06"/>
            <w:bookmarkStart w:id="711" w:name="z1000_343_06"/>
            <w:bookmarkEnd w:id="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343_08"/>
            <w:bookmarkStart w:id="713" w:name="z1000_343_08"/>
            <w:bookmarkEnd w:id="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343_09"/>
            <w:bookmarkStart w:id="715" w:name="z1000_343_09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343_10"/>
            <w:bookmarkStart w:id="717" w:name="z1000_343_10"/>
            <w:bookmarkEnd w:id="7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343_11"/>
            <w:bookmarkStart w:id="719" w:name="z1000_343_11"/>
            <w:bookmarkEnd w:id="7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343_14"/>
            <w:bookmarkStart w:id="721" w:name="z1000_343_14"/>
            <w:bookmarkEnd w:id="7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343_15"/>
            <w:bookmarkStart w:id="723" w:name="z1000_343_15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360_04"/>
            <w:bookmarkStart w:id="725" w:name="z1000_360_04"/>
            <w:bookmarkEnd w:id="7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360_05"/>
            <w:bookmarkStart w:id="727" w:name="z1000_360_05"/>
            <w:bookmarkEnd w:id="7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360_06"/>
            <w:bookmarkStart w:id="729" w:name="z1000_360_06"/>
            <w:bookmarkEnd w:id="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360_08"/>
            <w:bookmarkStart w:id="731" w:name="z1000_360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360_09"/>
            <w:bookmarkStart w:id="733" w:name="z1000_360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360_10"/>
            <w:bookmarkStart w:id="735" w:name="z1000_360_10"/>
            <w:bookmarkEnd w:id="7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360_11"/>
            <w:bookmarkStart w:id="737" w:name="z1000_360_11"/>
            <w:bookmarkEnd w:id="7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360_14"/>
            <w:bookmarkStart w:id="739" w:name="z1000_360_14"/>
            <w:bookmarkEnd w:id="7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360_15"/>
            <w:bookmarkStart w:id="741" w:name="z1000_360_15"/>
            <w:bookmarkEnd w:id="7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060_04"/>
            <w:bookmarkStart w:id="743" w:name="z1000_060_04"/>
            <w:bookmarkEnd w:id="7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060_05"/>
            <w:bookmarkStart w:id="745" w:name="z1000_060_05"/>
            <w:bookmarkEnd w:id="7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060_06"/>
            <w:bookmarkStart w:id="747" w:name="z1000_060_06"/>
            <w:bookmarkEnd w:id="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060_08"/>
            <w:bookmarkStart w:id="749" w:name="z1000_060_08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060_09"/>
            <w:bookmarkStart w:id="751" w:name="z1000_060_09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060_10"/>
            <w:bookmarkStart w:id="753" w:name="z1000_060_10"/>
            <w:bookmarkEnd w:id="7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060_11"/>
            <w:bookmarkStart w:id="755" w:name="z1000_060_11"/>
            <w:bookmarkEnd w:id="7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060_14"/>
            <w:bookmarkStart w:id="757" w:name="z1000_060_14"/>
            <w:bookmarkEnd w:id="7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060_15"/>
            <w:bookmarkStart w:id="759" w:name="z1000_060_15"/>
            <w:bookmarkEnd w:id="7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061_04"/>
            <w:bookmarkStart w:id="761" w:name="z1000_061_04"/>
            <w:bookmarkEnd w:id="7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061_05"/>
            <w:bookmarkStart w:id="763" w:name="z1000_061_05"/>
            <w:bookmarkEnd w:id="7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061_06"/>
            <w:bookmarkStart w:id="765" w:name="z1000_061_06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061_08"/>
            <w:bookmarkStart w:id="767" w:name="z1000_061_08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061_09"/>
            <w:bookmarkStart w:id="769" w:name="z1000_061_09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061_10"/>
            <w:bookmarkStart w:id="771" w:name="z1000_061_10"/>
            <w:bookmarkEnd w:id="7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061_11"/>
            <w:bookmarkStart w:id="773" w:name="z1000_061_11"/>
            <w:bookmarkEnd w:id="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061_14"/>
            <w:bookmarkStart w:id="775" w:name="z1000_061_14"/>
            <w:bookmarkEnd w:id="7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061_15"/>
            <w:bookmarkStart w:id="777" w:name="z1000_061_15"/>
            <w:bookmarkEnd w:id="7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8" w:name="z1000_062_04"/>
            <w:bookmarkStart w:id="779" w:name="z1000_062_04"/>
            <w:bookmarkEnd w:id="7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062_05"/>
            <w:bookmarkStart w:id="781" w:name="z1000_062_05"/>
            <w:bookmarkEnd w:id="7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062_06"/>
            <w:bookmarkStart w:id="783" w:name="z1000_062_06"/>
            <w:bookmarkEnd w:id="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062_08"/>
            <w:bookmarkStart w:id="785" w:name="z1000_062_08"/>
            <w:bookmarkEnd w:id="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062_09"/>
            <w:bookmarkStart w:id="787" w:name="z1000_062_09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062_10"/>
            <w:bookmarkStart w:id="789" w:name="z1000_062_10"/>
            <w:bookmarkEnd w:id="7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062_11"/>
            <w:bookmarkStart w:id="791" w:name="z1000_062_11"/>
            <w:bookmarkEnd w:id="7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062_14"/>
            <w:bookmarkStart w:id="793" w:name="z1000_062_14"/>
            <w:bookmarkEnd w:id="7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062_15"/>
            <w:bookmarkStart w:id="795" w:name="z1000_062_15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1000_070_04"/>
            <w:bookmarkStart w:id="797" w:name="z1000_070_04"/>
            <w:bookmarkEnd w:id="7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070_05"/>
            <w:bookmarkStart w:id="799" w:name="z1000_070_05"/>
            <w:bookmarkEnd w:id="7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070_06"/>
            <w:bookmarkStart w:id="801" w:name="z1000_070_06"/>
            <w:bookmarkEnd w:id="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070_08"/>
            <w:bookmarkStart w:id="803" w:name="z1000_070_08"/>
            <w:bookmarkEnd w:id="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070_09"/>
            <w:bookmarkStart w:id="805" w:name="z1000_070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070_10"/>
            <w:bookmarkStart w:id="807" w:name="z1000_070_10"/>
            <w:bookmarkEnd w:id="8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070_11"/>
            <w:bookmarkStart w:id="809" w:name="z1000_070_11"/>
            <w:bookmarkEnd w:id="8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070_14"/>
            <w:bookmarkStart w:id="811" w:name="z1000_070_14"/>
            <w:bookmarkEnd w:id="8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070_15"/>
            <w:bookmarkStart w:id="813" w:name="z1000_070_15"/>
            <w:bookmarkEnd w:id="813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071_04"/>
            <w:bookmarkStart w:id="815" w:name="z1000_071_04"/>
            <w:bookmarkEnd w:id="8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071_05"/>
            <w:bookmarkStart w:id="817" w:name="z1000_071_05"/>
            <w:bookmarkEnd w:id="8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071_06"/>
            <w:bookmarkStart w:id="819" w:name="z1000_071_06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071_08"/>
            <w:bookmarkStart w:id="821" w:name="z1000_071_08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071_09"/>
            <w:bookmarkStart w:id="823" w:name="z1000_071_09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071_10"/>
            <w:bookmarkStart w:id="825" w:name="z1000_071_10"/>
            <w:bookmarkEnd w:id="8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071_11"/>
            <w:bookmarkStart w:id="827" w:name="z1000_071_11"/>
            <w:bookmarkEnd w:id="8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071_14"/>
            <w:bookmarkStart w:id="829" w:name="z1000_071_14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071_15"/>
            <w:bookmarkStart w:id="831" w:name="z1000_071_15"/>
            <w:bookmarkEnd w:id="8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711_04"/>
            <w:bookmarkStart w:id="833" w:name="z1000_711_04"/>
            <w:bookmarkEnd w:id="8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711_05"/>
            <w:bookmarkStart w:id="835" w:name="z1000_711_05"/>
            <w:bookmarkEnd w:id="8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711_06"/>
            <w:bookmarkStart w:id="837" w:name="z1000_711_06"/>
            <w:bookmarkEnd w:id="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711_08"/>
            <w:bookmarkStart w:id="839" w:name="z1000_711_08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711_09"/>
            <w:bookmarkStart w:id="841" w:name="z1000_711_09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711_10"/>
            <w:bookmarkStart w:id="843" w:name="z1000_711_10"/>
            <w:bookmarkEnd w:id="8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711_11"/>
            <w:bookmarkStart w:id="845" w:name="z1000_711_11"/>
            <w:bookmarkEnd w:id="8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711_14"/>
            <w:bookmarkStart w:id="847" w:name="z1000_711_14"/>
            <w:bookmarkEnd w:id="8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711_15"/>
            <w:bookmarkStart w:id="849" w:name="z1000_711_15"/>
            <w:bookmarkEnd w:id="8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712_04"/>
            <w:bookmarkStart w:id="851" w:name="z1000_712_04"/>
            <w:bookmarkEnd w:id="8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712_05"/>
            <w:bookmarkStart w:id="853" w:name="z1000_712_05"/>
            <w:bookmarkEnd w:id="8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712_06"/>
            <w:bookmarkStart w:id="855" w:name="z1000_712_06"/>
            <w:bookmarkEnd w:id="8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712_08"/>
            <w:bookmarkStart w:id="857" w:name="z1000_712_08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712_09"/>
            <w:bookmarkStart w:id="859" w:name="z1000_712_09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712_10"/>
            <w:bookmarkStart w:id="861" w:name="z1000_712_10"/>
            <w:bookmarkEnd w:id="8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712_11"/>
            <w:bookmarkStart w:id="863" w:name="z1000_712_11"/>
            <w:bookmarkEnd w:id="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712_14"/>
            <w:bookmarkStart w:id="865" w:name="z1000_712_14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712_15"/>
            <w:bookmarkStart w:id="867" w:name="z1000_712_15"/>
            <w:bookmarkEnd w:id="8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1000_072_04"/>
            <w:bookmarkStart w:id="869" w:name="z1000_072_04"/>
            <w:bookmarkEnd w:id="8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072_05"/>
            <w:bookmarkStart w:id="871" w:name="z1000_072_05"/>
            <w:bookmarkEnd w:id="8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072_06"/>
            <w:bookmarkStart w:id="873" w:name="z1000_072_06"/>
            <w:bookmarkEnd w:id="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072_08"/>
            <w:bookmarkStart w:id="875" w:name="z1000_072_08"/>
            <w:bookmarkEnd w:id="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072_09"/>
            <w:bookmarkStart w:id="877" w:name="z1000_072_09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072_10"/>
            <w:bookmarkStart w:id="879" w:name="z1000_072_10"/>
            <w:bookmarkEnd w:id="8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072_11"/>
            <w:bookmarkStart w:id="881" w:name="z1000_072_11"/>
            <w:bookmarkEnd w:id="8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072_14"/>
            <w:bookmarkStart w:id="883" w:name="z1000_072_14"/>
            <w:bookmarkEnd w:id="8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072_15"/>
            <w:bookmarkStart w:id="885" w:name="z1000_072_15"/>
            <w:bookmarkEnd w:id="8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6" w:name="z1000_073_04"/>
            <w:bookmarkStart w:id="887" w:name="z1000_073_04"/>
            <w:bookmarkEnd w:id="8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000_073_05"/>
            <w:bookmarkStart w:id="889" w:name="z1000_073_05"/>
            <w:bookmarkEnd w:id="8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73_06"/>
            <w:bookmarkStart w:id="891" w:name="z1000_073_06"/>
            <w:bookmarkEnd w:id="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73_08"/>
            <w:bookmarkStart w:id="893" w:name="z1000_073_08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73_09"/>
            <w:bookmarkStart w:id="895" w:name="z1000_073_09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73_10"/>
            <w:bookmarkStart w:id="897" w:name="z1000_073_10"/>
            <w:bookmarkEnd w:id="8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73_11"/>
            <w:bookmarkStart w:id="899" w:name="z1000_073_11"/>
            <w:bookmarkEnd w:id="8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73_14"/>
            <w:bookmarkStart w:id="901" w:name="z1000_073_14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73_15"/>
            <w:bookmarkStart w:id="903" w:name="z1000_073_15"/>
            <w:bookmarkEnd w:id="9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: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1000_732_04"/>
            <w:bookmarkStart w:id="905" w:name="z1000_732_04"/>
            <w:bookmarkEnd w:id="9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732_05"/>
            <w:bookmarkStart w:id="907" w:name="z1000_732_05"/>
            <w:bookmarkEnd w:id="9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732_06"/>
            <w:bookmarkStart w:id="909" w:name="z1000_732_06"/>
            <w:bookmarkEnd w:id="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732_08"/>
            <w:bookmarkStart w:id="911" w:name="z1000_732_08"/>
            <w:bookmarkEnd w:id="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732_09"/>
            <w:bookmarkStart w:id="913" w:name="z1000_732_09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732_10"/>
            <w:bookmarkStart w:id="915" w:name="z1000_732_10"/>
            <w:bookmarkEnd w:id="9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732_11"/>
            <w:bookmarkStart w:id="917" w:name="z1000_732_11"/>
            <w:bookmarkEnd w:id="9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732_14"/>
            <w:bookmarkStart w:id="919" w:name="z1000_732_14"/>
            <w:bookmarkEnd w:id="9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732_15"/>
            <w:bookmarkStart w:id="921" w:name="z1000_732_15"/>
            <w:bookmarkEnd w:id="9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074_04"/>
            <w:bookmarkStart w:id="923" w:name="z1000_074_04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074_05"/>
            <w:bookmarkStart w:id="925" w:name="z1000_074_05"/>
            <w:bookmarkEnd w:id="9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074_06"/>
            <w:bookmarkStart w:id="927" w:name="z1000_074_06"/>
            <w:bookmarkEnd w:id="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074_08"/>
            <w:bookmarkStart w:id="929" w:name="z1000_074_08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074_09"/>
            <w:bookmarkStart w:id="931" w:name="z1000_074_09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074_10"/>
            <w:bookmarkStart w:id="933" w:name="z1000_074_10"/>
            <w:bookmarkEnd w:id="9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074_11"/>
            <w:bookmarkStart w:id="935" w:name="z1000_074_11"/>
            <w:bookmarkEnd w:id="9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074_14"/>
            <w:bookmarkStart w:id="937" w:name="z1000_074_14"/>
            <w:bookmarkEnd w:id="9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074_15"/>
            <w:bookmarkStart w:id="939" w:name="z1000_074_15"/>
            <w:bookmarkEnd w:id="9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075_04"/>
            <w:bookmarkStart w:id="941" w:name="z1000_075_04"/>
            <w:bookmarkEnd w:id="9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075_05"/>
            <w:bookmarkStart w:id="943" w:name="z1000_075_05"/>
            <w:bookmarkEnd w:id="9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075_06"/>
            <w:bookmarkStart w:id="945" w:name="z1000_075_06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075_08"/>
            <w:bookmarkStart w:id="947" w:name="z1000_075_08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075_09"/>
            <w:bookmarkStart w:id="949" w:name="z1000_075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075_10"/>
            <w:bookmarkStart w:id="951" w:name="z1000_075_10"/>
            <w:bookmarkEnd w:id="9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075_11"/>
            <w:bookmarkStart w:id="953" w:name="z1000_075_11"/>
            <w:bookmarkEnd w:id="9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075_14"/>
            <w:bookmarkStart w:id="955" w:name="z1000_075_14"/>
            <w:bookmarkEnd w:id="9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075_15"/>
            <w:bookmarkStart w:id="957" w:name="z1000_075_15"/>
            <w:bookmarkEnd w:id="9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751_04"/>
            <w:bookmarkStart w:id="959" w:name="z1000_751_04"/>
            <w:bookmarkEnd w:id="9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751_05"/>
            <w:bookmarkStart w:id="961" w:name="z1000_751_05"/>
            <w:bookmarkEnd w:id="9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751_06"/>
            <w:bookmarkStart w:id="963" w:name="z1000_751_06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751_08"/>
            <w:bookmarkStart w:id="965" w:name="z1000_751_08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751_09"/>
            <w:bookmarkStart w:id="967" w:name="z1000_751_09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751_10"/>
            <w:bookmarkStart w:id="969" w:name="z1000_751_10"/>
            <w:bookmarkEnd w:id="9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751_11"/>
            <w:bookmarkStart w:id="971" w:name="z1000_751_11"/>
            <w:bookmarkEnd w:id="9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751_14"/>
            <w:bookmarkStart w:id="973" w:name="z1000_751_14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751_15"/>
            <w:bookmarkStart w:id="975" w:name="z1000_751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076_04"/>
            <w:bookmarkStart w:id="977" w:name="z1000_076_04"/>
            <w:bookmarkEnd w:id="9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076_05"/>
            <w:bookmarkStart w:id="979" w:name="z1000_076_05"/>
            <w:bookmarkEnd w:id="9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076_06"/>
            <w:bookmarkStart w:id="981" w:name="z1000_076_06"/>
            <w:bookmarkEnd w:id="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076_08"/>
            <w:bookmarkStart w:id="983" w:name="z1000_076_08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076_09"/>
            <w:bookmarkStart w:id="985" w:name="z1000_076_09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076_10"/>
            <w:bookmarkStart w:id="987" w:name="z1000_076_10"/>
            <w:bookmarkEnd w:id="9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076_11"/>
            <w:bookmarkStart w:id="989" w:name="z1000_076_11"/>
            <w:bookmarkEnd w:id="9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076_14"/>
            <w:bookmarkStart w:id="991" w:name="z1000_076_14"/>
            <w:bookmarkEnd w:id="9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076_15"/>
            <w:bookmarkStart w:id="993" w:name="z1000_076_15"/>
            <w:bookmarkEnd w:id="9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1000_761_04"/>
            <w:bookmarkStart w:id="995" w:name="z1000_761_04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000_761_05"/>
            <w:bookmarkStart w:id="997" w:name="z1000_761_05"/>
            <w:bookmarkEnd w:id="9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761_06"/>
            <w:bookmarkStart w:id="999" w:name="z1000_761_06"/>
            <w:bookmarkEnd w:id="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761_08"/>
            <w:bookmarkStart w:id="1001" w:name="z1000_761_08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761_09"/>
            <w:bookmarkStart w:id="1003" w:name="z1000_761_09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761_10"/>
            <w:bookmarkStart w:id="1005" w:name="z1000_761_10"/>
            <w:bookmarkEnd w:id="10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761_11"/>
            <w:bookmarkStart w:id="1007" w:name="z1000_761_11"/>
            <w:bookmarkEnd w:id="10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761_14"/>
            <w:bookmarkStart w:id="1009" w:name="z1000_761_14"/>
            <w:bookmarkEnd w:id="10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761_15"/>
            <w:bookmarkStart w:id="1011" w:name="z1000_761_15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762_04"/>
            <w:bookmarkStart w:id="1013" w:name="z1000_762_04"/>
            <w:bookmarkEnd w:id="10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62_05"/>
            <w:bookmarkStart w:id="1015" w:name="z1000_762_05"/>
            <w:bookmarkEnd w:id="10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62_06"/>
            <w:bookmarkStart w:id="1017" w:name="z1000_762_06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62_08"/>
            <w:bookmarkStart w:id="1019" w:name="z1000_762_08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62_09"/>
            <w:bookmarkStart w:id="1021" w:name="z1000_762_09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62_10"/>
            <w:bookmarkStart w:id="1023" w:name="z1000_762_10"/>
            <w:bookmarkEnd w:id="10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62_11"/>
            <w:bookmarkStart w:id="1025" w:name="z1000_762_11"/>
            <w:bookmarkEnd w:id="10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62_14"/>
            <w:bookmarkStart w:id="1027" w:name="z1000_762_14"/>
            <w:bookmarkEnd w:id="10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62_15"/>
            <w:bookmarkStart w:id="1029" w:name="z1000_762_15"/>
            <w:bookmarkEnd w:id="10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077_04"/>
            <w:bookmarkStart w:id="1031" w:name="z1000_077_04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077_05"/>
            <w:bookmarkStart w:id="1033" w:name="z1000_077_05"/>
            <w:bookmarkEnd w:id="10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077_06"/>
            <w:bookmarkStart w:id="1035" w:name="z1000_077_06"/>
            <w:bookmarkEnd w:id="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077_08"/>
            <w:bookmarkStart w:id="1037" w:name="z1000_077_08"/>
            <w:bookmarkEnd w:id="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077_09"/>
            <w:bookmarkStart w:id="1039" w:name="z1000_077_09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077_10"/>
            <w:bookmarkStart w:id="1041" w:name="z1000_077_10"/>
            <w:bookmarkEnd w:id="10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077_11"/>
            <w:bookmarkStart w:id="1043" w:name="z1000_077_11"/>
            <w:bookmarkEnd w:id="10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077_14"/>
            <w:bookmarkStart w:id="1045" w:name="z1000_077_14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077_15"/>
            <w:bookmarkStart w:id="1047" w:name="z1000_077_15"/>
            <w:bookmarkEnd w:id="10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771_04"/>
            <w:bookmarkStart w:id="1049" w:name="z1000_771_04"/>
            <w:bookmarkEnd w:id="10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771_05"/>
            <w:bookmarkStart w:id="1051" w:name="z1000_771_05"/>
            <w:bookmarkEnd w:id="10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771_06"/>
            <w:bookmarkStart w:id="1053" w:name="z1000_771_06"/>
            <w:bookmarkEnd w:id="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771_08"/>
            <w:bookmarkStart w:id="1055" w:name="z1000_771_08"/>
            <w:bookmarkEnd w:id="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771_09"/>
            <w:bookmarkStart w:id="1057" w:name="z1000_771_09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771_10"/>
            <w:bookmarkStart w:id="1059" w:name="z1000_771_10"/>
            <w:bookmarkEnd w:id="10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771_11"/>
            <w:bookmarkStart w:id="1061" w:name="z1000_771_11"/>
            <w:bookmarkEnd w:id="10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771_14"/>
            <w:bookmarkStart w:id="1063" w:name="z1000_771_14"/>
            <w:bookmarkEnd w:id="10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771_15"/>
            <w:bookmarkStart w:id="1065" w:name="z1000_771_15"/>
            <w:bookmarkEnd w:id="10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078_04"/>
            <w:bookmarkStart w:id="1067" w:name="z1000_078_04"/>
            <w:bookmarkEnd w:id="10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078_05"/>
            <w:bookmarkStart w:id="1069" w:name="z1000_078_05"/>
            <w:bookmarkEnd w:id="10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078_06"/>
            <w:bookmarkStart w:id="1071" w:name="z1000_078_06"/>
            <w:bookmarkEnd w:id="1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078_08"/>
            <w:bookmarkStart w:id="1073" w:name="z1000_078_08"/>
            <w:bookmarkEnd w:id="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078_09"/>
            <w:bookmarkStart w:id="1075" w:name="z1000_078_09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078_10"/>
            <w:bookmarkStart w:id="1077" w:name="z1000_078_10"/>
            <w:bookmarkEnd w:id="10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078_11"/>
            <w:bookmarkStart w:id="1079" w:name="z1000_078_11"/>
            <w:bookmarkEnd w:id="10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078_14"/>
            <w:bookmarkStart w:id="1081" w:name="z1000_078_14"/>
            <w:bookmarkEnd w:id="10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078_15"/>
            <w:bookmarkStart w:id="1083" w:name="z1000_078_15"/>
            <w:bookmarkEnd w:id="10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781_04"/>
            <w:bookmarkStart w:id="1085" w:name="z1000_781_04"/>
            <w:bookmarkEnd w:id="10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781_05"/>
            <w:bookmarkStart w:id="1087" w:name="z1000_781_05"/>
            <w:bookmarkEnd w:id="10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781_06"/>
            <w:bookmarkStart w:id="1089" w:name="z1000_781_06"/>
            <w:bookmarkEnd w:id="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781_08"/>
            <w:bookmarkStart w:id="1091" w:name="z1000_781_08"/>
            <w:bookmarkEnd w:id="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781_09"/>
            <w:bookmarkStart w:id="1093" w:name="z1000_781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781_10"/>
            <w:bookmarkStart w:id="1095" w:name="z1000_781_10"/>
            <w:bookmarkEnd w:id="10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781_11"/>
            <w:bookmarkStart w:id="1097" w:name="z1000_781_11"/>
            <w:bookmarkEnd w:id="10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781_14"/>
            <w:bookmarkStart w:id="1099" w:name="z1000_781_14"/>
            <w:bookmarkEnd w:id="10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781_15"/>
            <w:bookmarkStart w:id="1101" w:name="z1000_781_15"/>
            <w:bookmarkEnd w:id="11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782_04"/>
            <w:bookmarkStart w:id="1103" w:name="z1000_782_04"/>
            <w:bookmarkEnd w:id="11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82_05"/>
            <w:bookmarkStart w:id="1105" w:name="z1000_782_05"/>
            <w:bookmarkEnd w:id="11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82_06"/>
            <w:bookmarkStart w:id="1107" w:name="z1000_782_06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82_08"/>
            <w:bookmarkStart w:id="1109" w:name="z1000_782_08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82_09"/>
            <w:bookmarkStart w:id="1111" w:name="z1000_782_09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82_10"/>
            <w:bookmarkStart w:id="1113" w:name="z1000_782_10"/>
            <w:bookmarkEnd w:id="11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82_11"/>
            <w:bookmarkStart w:id="1115" w:name="z1000_782_11"/>
            <w:bookmarkEnd w:id="11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82_14"/>
            <w:bookmarkStart w:id="1117" w:name="z1000_782_14"/>
            <w:bookmarkEnd w:id="11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82_15"/>
            <w:bookmarkStart w:id="1119" w:name="z1000_782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079_04"/>
            <w:bookmarkStart w:id="1121" w:name="z1000_079_04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079_05"/>
            <w:bookmarkStart w:id="1123" w:name="z1000_079_05"/>
            <w:bookmarkEnd w:id="11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079_06"/>
            <w:bookmarkStart w:id="1125" w:name="z1000_079_06"/>
            <w:bookmarkEnd w:id="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079_08"/>
            <w:bookmarkStart w:id="1127" w:name="z1000_079_08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079_09"/>
            <w:bookmarkStart w:id="1129" w:name="z1000_079_09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079_10"/>
            <w:bookmarkStart w:id="1131" w:name="z1000_079_10"/>
            <w:bookmarkEnd w:id="11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079_11"/>
            <w:bookmarkStart w:id="1133" w:name="z1000_079_11"/>
            <w:bookmarkEnd w:id="11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079_14"/>
            <w:bookmarkStart w:id="1135" w:name="z1000_079_14"/>
            <w:bookmarkEnd w:id="11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079_15"/>
            <w:bookmarkStart w:id="1137" w:name="z1000_079_15"/>
            <w:bookmarkEnd w:id="11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791_04"/>
            <w:bookmarkStart w:id="1139" w:name="z1000_791_04"/>
            <w:bookmarkEnd w:id="11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791_05"/>
            <w:bookmarkStart w:id="1141" w:name="z1000_791_05"/>
            <w:bookmarkEnd w:id="11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791_06"/>
            <w:bookmarkStart w:id="1143" w:name="z1000_791_06"/>
            <w:bookmarkEnd w:id="1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791_08"/>
            <w:bookmarkStart w:id="1145" w:name="z1000_791_08"/>
            <w:bookmarkEnd w:id="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791_09"/>
            <w:bookmarkStart w:id="1147" w:name="z1000_791_09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791_10"/>
            <w:bookmarkStart w:id="1149" w:name="z1000_791_10"/>
            <w:bookmarkEnd w:id="11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791_11"/>
            <w:bookmarkStart w:id="1151" w:name="z1000_791_11"/>
            <w:bookmarkEnd w:id="11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791_14"/>
            <w:bookmarkStart w:id="1153" w:name="z1000_791_14"/>
            <w:bookmarkEnd w:id="1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791_15"/>
            <w:bookmarkStart w:id="1155" w:name="z1000_791_15"/>
            <w:bookmarkEnd w:id="11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710_04"/>
            <w:bookmarkStart w:id="1157" w:name="z1000_710_04"/>
            <w:bookmarkEnd w:id="11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10_05"/>
            <w:bookmarkStart w:id="1159" w:name="z1000_710_05"/>
            <w:bookmarkEnd w:id="11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10_06"/>
            <w:bookmarkStart w:id="1161" w:name="z1000_710_06"/>
            <w:bookmarkEnd w:id="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10_08"/>
            <w:bookmarkStart w:id="1163" w:name="z1000_710_08"/>
            <w:bookmarkEnd w:id="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10_09"/>
            <w:bookmarkStart w:id="1165" w:name="z1000_710_09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10_10"/>
            <w:bookmarkStart w:id="1167" w:name="z1000_710_10"/>
            <w:bookmarkEnd w:id="11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10_11"/>
            <w:bookmarkStart w:id="1169" w:name="z1000_710_11"/>
            <w:bookmarkEnd w:id="11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10_14"/>
            <w:bookmarkStart w:id="1171" w:name="z1000_710_14"/>
            <w:bookmarkEnd w:id="11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10_15"/>
            <w:bookmarkStart w:id="1173" w:name="z1000_710_15"/>
            <w:bookmarkEnd w:id="11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300_04"/>
            <w:bookmarkStart w:id="1175" w:name="z1000_300_04"/>
            <w:bookmarkEnd w:id="11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300_05"/>
            <w:bookmarkStart w:id="1177" w:name="z1000_300_05"/>
            <w:bookmarkEnd w:id="11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300_06"/>
            <w:bookmarkStart w:id="1179" w:name="z1000_300_06"/>
            <w:bookmarkEnd w:id="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300_08"/>
            <w:bookmarkStart w:id="1181" w:name="z1000_300_08"/>
            <w:bookmarkEnd w:id="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300_09"/>
            <w:bookmarkStart w:id="1183" w:name="z1000_300_09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300_10"/>
            <w:bookmarkStart w:id="1185" w:name="z1000_300_10"/>
            <w:bookmarkEnd w:id="11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300_11"/>
            <w:bookmarkStart w:id="1187" w:name="z1000_300_11"/>
            <w:bookmarkEnd w:id="11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300_14"/>
            <w:bookmarkStart w:id="1189" w:name="z1000_300_14"/>
            <w:bookmarkEnd w:id="11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300_15"/>
            <w:bookmarkStart w:id="1191" w:name="z1000_300_15"/>
            <w:bookmarkEnd w:id="11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080_04"/>
            <w:bookmarkStart w:id="1193" w:name="z1000_080_04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080_05"/>
            <w:bookmarkStart w:id="1195" w:name="z1000_080_05"/>
            <w:bookmarkEnd w:id="11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080_06"/>
            <w:bookmarkStart w:id="1197" w:name="z1000_080_06"/>
            <w:bookmarkEnd w:id="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080_08"/>
            <w:bookmarkStart w:id="1199" w:name="z1000_080_08"/>
            <w:bookmarkEnd w:id="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080_09"/>
            <w:bookmarkStart w:id="1201" w:name="z1000_080_09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080_10"/>
            <w:bookmarkStart w:id="1203" w:name="z1000_080_10"/>
            <w:bookmarkEnd w:id="12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080_11"/>
            <w:bookmarkStart w:id="1205" w:name="z1000_080_11"/>
            <w:bookmarkEnd w:id="12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080_14"/>
            <w:bookmarkStart w:id="1207" w:name="z1000_080_14"/>
            <w:bookmarkEnd w:id="12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080_15"/>
            <w:bookmarkStart w:id="1209" w:name="z1000_080_15"/>
            <w:bookmarkEnd w:id="12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081_04"/>
            <w:bookmarkStart w:id="1211" w:name="z1000_081_04"/>
            <w:bookmarkEnd w:id="12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081_05"/>
            <w:bookmarkStart w:id="1213" w:name="z1000_081_05"/>
            <w:bookmarkEnd w:id="12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081_06"/>
            <w:bookmarkStart w:id="1215" w:name="z1000_081_06"/>
            <w:bookmarkEnd w:id="1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081_08"/>
            <w:bookmarkStart w:id="1217" w:name="z1000_081_08"/>
            <w:bookmarkEnd w:id="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081_09"/>
            <w:bookmarkStart w:id="1219" w:name="z1000_081_09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081_10"/>
            <w:bookmarkStart w:id="1221" w:name="z1000_081_10"/>
            <w:bookmarkEnd w:id="12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081_11"/>
            <w:bookmarkStart w:id="1223" w:name="z1000_081_11"/>
            <w:bookmarkEnd w:id="12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081_14"/>
            <w:bookmarkStart w:id="1225" w:name="z1000_081_14"/>
            <w:bookmarkEnd w:id="1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081_15"/>
            <w:bookmarkStart w:id="1227" w:name="z1000_081_15"/>
            <w:bookmarkEnd w:id="12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082_04"/>
            <w:bookmarkStart w:id="1229" w:name="z1000_082_04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82_05"/>
            <w:bookmarkStart w:id="1231" w:name="z1000_082_05"/>
            <w:bookmarkEnd w:id="12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82_06"/>
            <w:bookmarkStart w:id="1233" w:name="z1000_082_06"/>
            <w:bookmarkEnd w:id="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82_08"/>
            <w:bookmarkStart w:id="1235" w:name="z1000_082_08"/>
            <w:bookmarkEnd w:id="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82_09"/>
            <w:bookmarkStart w:id="1237" w:name="z1000_082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82_10"/>
            <w:bookmarkStart w:id="1239" w:name="z1000_082_10"/>
            <w:bookmarkEnd w:id="12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82_11"/>
            <w:bookmarkStart w:id="1241" w:name="z1000_082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82_14"/>
            <w:bookmarkStart w:id="1243" w:name="z1000_082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82_15"/>
            <w:bookmarkStart w:id="1245" w:name="z1000_082_15"/>
            <w:bookmarkEnd w:id="12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821_04"/>
            <w:bookmarkStart w:id="1247" w:name="z1000_821_04"/>
            <w:bookmarkEnd w:id="12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821_05"/>
            <w:bookmarkStart w:id="1249" w:name="z1000_821_05"/>
            <w:bookmarkEnd w:id="12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821_06"/>
            <w:bookmarkStart w:id="1251" w:name="z1000_821_06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821_08"/>
            <w:bookmarkStart w:id="1253" w:name="z1000_821_08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821_09"/>
            <w:bookmarkStart w:id="1255" w:name="z1000_821_09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821_10"/>
            <w:bookmarkStart w:id="1257" w:name="z1000_821_10"/>
            <w:bookmarkEnd w:id="12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821_11"/>
            <w:bookmarkStart w:id="1259" w:name="z1000_821_11"/>
            <w:bookmarkEnd w:id="12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821_14"/>
            <w:bookmarkStart w:id="1261" w:name="z1000_821_14"/>
            <w:bookmarkEnd w:id="12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821_15"/>
            <w:bookmarkStart w:id="1263" w:name="z1000_821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083_04"/>
            <w:bookmarkStart w:id="1265" w:name="z1000_083_04"/>
            <w:bookmarkEnd w:id="12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083_05"/>
            <w:bookmarkStart w:id="1267" w:name="z1000_083_05"/>
            <w:bookmarkEnd w:id="12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083_06"/>
            <w:bookmarkStart w:id="1269" w:name="z1000_083_06"/>
            <w:bookmarkEnd w:id="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083_08"/>
            <w:bookmarkStart w:id="1271" w:name="z1000_083_08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083_09"/>
            <w:bookmarkStart w:id="1273" w:name="z1000_083_09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083_10"/>
            <w:bookmarkStart w:id="1275" w:name="z1000_083_10"/>
            <w:bookmarkEnd w:id="12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083_11"/>
            <w:bookmarkStart w:id="1277" w:name="z1000_083_11"/>
            <w:bookmarkEnd w:id="12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083_14"/>
            <w:bookmarkStart w:id="1279" w:name="z1000_083_14"/>
            <w:bookmarkEnd w:id="1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083_15"/>
            <w:bookmarkStart w:id="1281" w:name="z1000_083_15"/>
            <w:bookmarkEnd w:id="12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084_04"/>
            <w:bookmarkStart w:id="1283" w:name="z1000_084_04"/>
            <w:bookmarkEnd w:id="12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084_05"/>
            <w:bookmarkStart w:id="1285" w:name="z1000_084_05"/>
            <w:bookmarkEnd w:id="12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084_06"/>
            <w:bookmarkStart w:id="1287" w:name="z1000_084_06"/>
            <w:bookmarkEnd w:id="12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084_08"/>
            <w:bookmarkStart w:id="1289" w:name="z1000_084_08"/>
            <w:bookmarkEnd w:id="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084_09"/>
            <w:bookmarkStart w:id="1291" w:name="z1000_084_09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084_10"/>
            <w:bookmarkStart w:id="1293" w:name="z1000_084_10"/>
            <w:bookmarkEnd w:id="12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084_11"/>
            <w:bookmarkStart w:id="1295" w:name="z1000_084_11"/>
            <w:bookmarkEnd w:id="12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084_14"/>
            <w:bookmarkStart w:id="1297" w:name="z1000_084_14"/>
            <w:bookmarkEnd w:id="1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084_15"/>
            <w:bookmarkStart w:id="1299" w:name="z1000_084_15"/>
            <w:bookmarkEnd w:id="12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085_04"/>
            <w:bookmarkStart w:id="1301" w:name="z1000_085_04"/>
            <w:bookmarkEnd w:id="1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5_05"/>
            <w:bookmarkStart w:id="1303" w:name="z1000_085_05"/>
            <w:bookmarkEnd w:id="13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5_06"/>
            <w:bookmarkStart w:id="1305" w:name="z1000_085_06"/>
            <w:bookmarkEnd w:id="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5_08"/>
            <w:bookmarkStart w:id="1307" w:name="z1000_085_08"/>
            <w:bookmarkEnd w:id="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5_09"/>
            <w:bookmarkStart w:id="1309" w:name="z1000_085_09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5_10"/>
            <w:bookmarkStart w:id="1311" w:name="z1000_085_10"/>
            <w:bookmarkEnd w:id="13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5_11"/>
            <w:bookmarkStart w:id="1313" w:name="z1000_085_11"/>
            <w:bookmarkEnd w:id="13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5_14"/>
            <w:bookmarkStart w:id="1315" w:name="z1000_085_14"/>
            <w:bookmarkEnd w:id="13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5_15"/>
            <w:bookmarkStart w:id="1317" w:name="z1000_085_15"/>
            <w:bookmarkEnd w:id="13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6_04"/>
            <w:bookmarkStart w:id="1319" w:name="z1000_086_04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6_05"/>
            <w:bookmarkStart w:id="1321" w:name="z1000_086_05"/>
            <w:bookmarkEnd w:id="13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6_06"/>
            <w:bookmarkStart w:id="1323" w:name="z1000_086_06"/>
            <w:bookmarkEnd w:id="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6_08"/>
            <w:bookmarkStart w:id="1325" w:name="z1000_086_08"/>
            <w:bookmarkEnd w:id="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6_09"/>
            <w:bookmarkStart w:id="1327" w:name="z1000_086_09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6_10"/>
            <w:bookmarkStart w:id="1329" w:name="z1000_086_10"/>
            <w:bookmarkEnd w:id="13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6_11"/>
            <w:bookmarkStart w:id="1331" w:name="z1000_086_11"/>
            <w:bookmarkEnd w:id="1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6_14"/>
            <w:bookmarkStart w:id="1333" w:name="z1000_086_14"/>
            <w:bookmarkEnd w:id="13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6_15"/>
            <w:bookmarkStart w:id="1335" w:name="z1000_086_15"/>
            <w:bookmarkEnd w:id="13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7_04"/>
            <w:bookmarkStart w:id="1337" w:name="z1000_087_04"/>
            <w:bookmarkEnd w:id="13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7_05"/>
            <w:bookmarkStart w:id="1339" w:name="z1000_087_05"/>
            <w:bookmarkEnd w:id="13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7_06"/>
            <w:bookmarkStart w:id="1341" w:name="z1000_087_06"/>
            <w:bookmarkEnd w:id="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7_08"/>
            <w:bookmarkStart w:id="1343" w:name="z1000_087_08"/>
            <w:bookmarkEnd w:id="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7_09"/>
            <w:bookmarkStart w:id="1345" w:name="z1000_087_09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7_10"/>
            <w:bookmarkStart w:id="1347" w:name="z1000_087_10"/>
            <w:bookmarkEnd w:id="13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7_11"/>
            <w:bookmarkStart w:id="1349" w:name="z1000_087_11"/>
            <w:bookmarkEnd w:id="13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7_14"/>
            <w:bookmarkStart w:id="1351" w:name="z1000_087_14"/>
            <w:bookmarkEnd w:id="13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7_15"/>
            <w:bookmarkStart w:id="1353" w:name="z1000_087_15"/>
            <w:bookmarkEnd w:id="13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088_04"/>
            <w:bookmarkStart w:id="1355" w:name="z1000_088_04"/>
            <w:bookmarkEnd w:id="13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088_05"/>
            <w:bookmarkStart w:id="1357" w:name="z1000_088_05"/>
            <w:bookmarkEnd w:id="13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088_06"/>
            <w:bookmarkStart w:id="1359" w:name="z1000_088_06"/>
            <w:bookmarkEnd w:id="13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088_08"/>
            <w:bookmarkStart w:id="1361" w:name="z1000_088_08"/>
            <w:bookmarkEnd w:id="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088_09"/>
            <w:bookmarkStart w:id="1363" w:name="z1000_088_09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088_10"/>
            <w:bookmarkStart w:id="1365" w:name="z1000_088_10"/>
            <w:bookmarkEnd w:id="13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088_11"/>
            <w:bookmarkStart w:id="1367" w:name="z1000_088_11"/>
            <w:bookmarkEnd w:id="13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088_14"/>
            <w:bookmarkStart w:id="1369" w:name="z1000_088_14"/>
            <w:bookmarkEnd w:id="1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088_15"/>
            <w:bookmarkStart w:id="1371" w:name="z1000_088_15"/>
            <w:bookmarkEnd w:id="13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089_04"/>
            <w:bookmarkStart w:id="1373" w:name="z1000_089_04"/>
            <w:bookmarkEnd w:id="1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9_05"/>
            <w:bookmarkStart w:id="1375" w:name="z1000_089_05"/>
            <w:bookmarkEnd w:id="13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9_06"/>
            <w:bookmarkStart w:id="1377" w:name="z1000_089_06"/>
            <w:bookmarkEnd w:id="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9_08"/>
            <w:bookmarkStart w:id="1379" w:name="z1000_089_08"/>
            <w:bookmarkEnd w:id="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9_09"/>
            <w:bookmarkStart w:id="1381" w:name="z1000_089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9_10"/>
            <w:bookmarkStart w:id="1383" w:name="z1000_089_10"/>
            <w:bookmarkEnd w:id="13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9_11"/>
            <w:bookmarkStart w:id="1385" w:name="z1000_089_11"/>
            <w:bookmarkEnd w:id="13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9_14"/>
            <w:bookmarkStart w:id="1387" w:name="z1000_089_14"/>
            <w:bookmarkEnd w:id="13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9_15"/>
            <w:bookmarkStart w:id="1389" w:name="z1000_089_15"/>
            <w:bookmarkEnd w:id="13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810_04"/>
            <w:bookmarkStart w:id="1391" w:name="z1000_810_04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810_05"/>
            <w:bookmarkStart w:id="1393" w:name="z1000_810_05"/>
            <w:bookmarkEnd w:id="13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810_06"/>
            <w:bookmarkStart w:id="1395" w:name="z1000_810_06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810_08"/>
            <w:bookmarkStart w:id="1397" w:name="z1000_810_08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810_09"/>
            <w:bookmarkStart w:id="1399" w:name="z1000_810_09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810_10"/>
            <w:bookmarkStart w:id="1401" w:name="z1000_810_10"/>
            <w:bookmarkEnd w:id="14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810_11"/>
            <w:bookmarkStart w:id="1403" w:name="z1000_810_11"/>
            <w:bookmarkEnd w:id="14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810_14"/>
            <w:bookmarkStart w:id="1405" w:name="z1000_810_14"/>
            <w:bookmarkEnd w:id="14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810_15"/>
            <w:bookmarkStart w:id="1407" w:name="z1000_810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350_04"/>
            <w:bookmarkStart w:id="1409" w:name="z1000_350_04"/>
            <w:bookmarkEnd w:id="14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350_05"/>
            <w:bookmarkStart w:id="1411" w:name="z1000_350_05"/>
            <w:bookmarkEnd w:id="14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350_06"/>
            <w:bookmarkStart w:id="1413" w:name="z1000_350_06"/>
            <w:bookmarkEnd w:id="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350_08"/>
            <w:bookmarkStart w:id="1415" w:name="z1000_350_08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350_09"/>
            <w:bookmarkStart w:id="1417" w:name="z1000_350_09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350_10"/>
            <w:bookmarkStart w:id="1419" w:name="z1000_350_10"/>
            <w:bookmarkEnd w:id="14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350_11"/>
            <w:bookmarkStart w:id="1421" w:name="z1000_350_11"/>
            <w:bookmarkEnd w:id="14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350_14"/>
            <w:bookmarkStart w:id="1423" w:name="z1000_350_14"/>
            <w:bookmarkEnd w:id="14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350_15"/>
            <w:bookmarkStart w:id="1425" w:name="z1000_350_15"/>
            <w:bookmarkEnd w:id="14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811_04"/>
            <w:bookmarkStart w:id="1427" w:name="z1000_811_04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811_05"/>
            <w:bookmarkStart w:id="1429" w:name="z1000_811_05"/>
            <w:bookmarkEnd w:id="14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811_06"/>
            <w:bookmarkStart w:id="1431" w:name="z1000_811_06"/>
            <w:bookmarkEnd w:id="1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811_08"/>
            <w:bookmarkStart w:id="1433" w:name="z1000_811_08"/>
            <w:bookmarkEnd w:id="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811_09"/>
            <w:bookmarkStart w:id="1435" w:name="z1000_811_09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811_10"/>
            <w:bookmarkStart w:id="1437" w:name="z1000_811_10"/>
            <w:bookmarkEnd w:id="14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811_11"/>
            <w:bookmarkStart w:id="1439" w:name="z1000_811_11"/>
            <w:bookmarkEnd w:id="14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811_14"/>
            <w:bookmarkStart w:id="1441" w:name="z1000_811_14"/>
            <w:bookmarkEnd w:id="1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811_15"/>
            <w:bookmarkStart w:id="1443" w:name="z1000_811_15"/>
            <w:bookmarkEnd w:id="14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351_04"/>
            <w:bookmarkStart w:id="1445" w:name="z1000_351_04"/>
            <w:bookmarkEnd w:id="14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351_05"/>
            <w:bookmarkStart w:id="1447" w:name="z1000_351_05"/>
            <w:bookmarkEnd w:id="14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351_06"/>
            <w:bookmarkStart w:id="1449" w:name="z1000_351_06"/>
            <w:bookmarkEnd w:id="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351_08"/>
            <w:bookmarkStart w:id="1451" w:name="z1000_351_08"/>
            <w:bookmarkEnd w:id="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351_09"/>
            <w:bookmarkStart w:id="1453" w:name="z1000_351_09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351_10"/>
            <w:bookmarkStart w:id="1455" w:name="z1000_351_10"/>
            <w:bookmarkEnd w:id="14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351_11"/>
            <w:bookmarkStart w:id="1457" w:name="z1000_351_11"/>
            <w:bookmarkEnd w:id="14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351_14"/>
            <w:bookmarkStart w:id="1459" w:name="z1000_351_14"/>
            <w:bookmarkEnd w:id="14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351_15"/>
            <w:bookmarkStart w:id="1461" w:name="z1000_351_15"/>
            <w:bookmarkEnd w:id="14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352_04"/>
            <w:bookmarkStart w:id="1463" w:name="z1000_352_04"/>
            <w:bookmarkEnd w:id="14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352_05"/>
            <w:bookmarkStart w:id="1465" w:name="z1000_352_05"/>
            <w:bookmarkEnd w:id="14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352_06"/>
            <w:bookmarkStart w:id="1467" w:name="z1000_352_06"/>
            <w:bookmarkEnd w:id="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352_08"/>
            <w:bookmarkStart w:id="1469" w:name="z1000_352_08"/>
            <w:bookmarkEnd w:id="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352_09"/>
            <w:bookmarkStart w:id="1471" w:name="z1000_352_09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352_10"/>
            <w:bookmarkStart w:id="1473" w:name="z1000_352_10"/>
            <w:bookmarkEnd w:id="14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352_11"/>
            <w:bookmarkStart w:id="1475" w:name="z1000_352_11"/>
            <w:bookmarkEnd w:id="14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352_14"/>
            <w:bookmarkStart w:id="1477" w:name="z1000_352_14"/>
            <w:bookmarkEnd w:id="14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352_15"/>
            <w:bookmarkStart w:id="1479" w:name="z1000_352_15"/>
            <w:bookmarkEnd w:id="14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812_04"/>
            <w:bookmarkStart w:id="1481" w:name="z1000_812_04"/>
            <w:bookmarkEnd w:id="14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812_05"/>
            <w:bookmarkStart w:id="1483" w:name="z1000_812_05"/>
            <w:bookmarkEnd w:id="14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812_06"/>
            <w:bookmarkStart w:id="1485" w:name="z1000_812_06"/>
            <w:bookmarkEnd w:id="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812_08"/>
            <w:bookmarkStart w:id="1487" w:name="z1000_812_08"/>
            <w:bookmarkEnd w:id="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812_09"/>
            <w:bookmarkStart w:id="1489" w:name="z1000_812_09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812_10"/>
            <w:bookmarkStart w:id="1491" w:name="z1000_812_10"/>
            <w:bookmarkEnd w:id="14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812_11"/>
            <w:bookmarkStart w:id="1493" w:name="z1000_812_11"/>
            <w:bookmarkEnd w:id="14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812_14"/>
            <w:bookmarkStart w:id="1495" w:name="z1000_812_14"/>
            <w:bookmarkEnd w:id="14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812_15"/>
            <w:bookmarkStart w:id="1497" w:name="z1000_812_15"/>
            <w:bookmarkEnd w:id="14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353_04"/>
            <w:bookmarkStart w:id="1499" w:name="z1000_353_04"/>
            <w:bookmarkEnd w:id="14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353_05"/>
            <w:bookmarkStart w:id="1501" w:name="z1000_353_05"/>
            <w:bookmarkEnd w:id="15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353_06"/>
            <w:bookmarkStart w:id="1503" w:name="z1000_353_06"/>
            <w:bookmarkEnd w:id="1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353_08"/>
            <w:bookmarkStart w:id="1505" w:name="z1000_353_08"/>
            <w:bookmarkEnd w:id="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353_09"/>
            <w:bookmarkStart w:id="1507" w:name="z1000_353_09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353_10"/>
            <w:bookmarkStart w:id="1509" w:name="z1000_353_10"/>
            <w:bookmarkEnd w:id="15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353_11"/>
            <w:bookmarkStart w:id="1511" w:name="z1000_353_11"/>
            <w:bookmarkEnd w:id="15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353_14"/>
            <w:bookmarkStart w:id="1513" w:name="z1000_353_14"/>
            <w:bookmarkEnd w:id="1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353_15"/>
            <w:bookmarkStart w:id="1515" w:name="z1000_353_15"/>
            <w:bookmarkEnd w:id="15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090_04"/>
            <w:bookmarkStart w:id="1517" w:name="z1000_090_04"/>
            <w:bookmarkEnd w:id="15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090_05"/>
            <w:bookmarkStart w:id="1519" w:name="z1000_090_05"/>
            <w:bookmarkEnd w:id="15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090_06"/>
            <w:bookmarkStart w:id="1521" w:name="z1000_090_06"/>
            <w:bookmarkEnd w:id="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090_08"/>
            <w:bookmarkStart w:id="1523" w:name="z1000_090_08"/>
            <w:bookmarkEnd w:id="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090_09"/>
            <w:bookmarkStart w:id="1525" w:name="z1000_090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090_10"/>
            <w:bookmarkStart w:id="1527" w:name="z1000_090_10"/>
            <w:bookmarkEnd w:id="15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090_11"/>
            <w:bookmarkStart w:id="1529" w:name="z1000_090_11"/>
            <w:bookmarkEnd w:id="15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090_14"/>
            <w:bookmarkStart w:id="1531" w:name="z1000_090_14"/>
            <w:bookmarkEnd w:id="15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090_15"/>
            <w:bookmarkStart w:id="1533" w:name="z1000_090_15"/>
            <w:bookmarkEnd w:id="15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091_04"/>
            <w:bookmarkStart w:id="1535" w:name="z1000_091_04"/>
            <w:bookmarkEnd w:id="1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091_05"/>
            <w:bookmarkStart w:id="1537" w:name="z1000_091_05"/>
            <w:bookmarkEnd w:id="15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091_06"/>
            <w:bookmarkStart w:id="1539" w:name="z1000_091_06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091_08"/>
            <w:bookmarkStart w:id="1541" w:name="z1000_091_08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091_09"/>
            <w:bookmarkStart w:id="1543" w:name="z1000_091_09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091_10"/>
            <w:bookmarkStart w:id="1545" w:name="z1000_091_10"/>
            <w:bookmarkEnd w:id="15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091_11"/>
            <w:bookmarkStart w:id="1547" w:name="z1000_091_11"/>
            <w:bookmarkEnd w:id="15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091_14"/>
            <w:bookmarkStart w:id="1549" w:name="z1000_091_14"/>
            <w:bookmarkEnd w:id="15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091_15"/>
            <w:bookmarkStart w:id="1551" w:name="z1000_091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092_04"/>
            <w:bookmarkStart w:id="1553" w:name="z1000_092_04"/>
            <w:bookmarkEnd w:id="1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092_05"/>
            <w:bookmarkStart w:id="1555" w:name="z1000_092_05"/>
            <w:bookmarkEnd w:id="15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092_06"/>
            <w:bookmarkStart w:id="1557" w:name="z1000_092_06"/>
            <w:bookmarkEnd w:id="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092_08"/>
            <w:bookmarkStart w:id="1559" w:name="z1000_092_08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092_09"/>
            <w:bookmarkStart w:id="1561" w:name="z1000_092_09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092_10"/>
            <w:bookmarkStart w:id="1563" w:name="z1000_092_10"/>
            <w:bookmarkEnd w:id="15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092_11"/>
            <w:bookmarkStart w:id="1565" w:name="z1000_092_11"/>
            <w:bookmarkEnd w:id="1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092_14"/>
            <w:bookmarkStart w:id="1567" w:name="z1000_092_14"/>
            <w:bookmarkEnd w:id="1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092_15"/>
            <w:bookmarkStart w:id="1569" w:name="z1000_092_15"/>
            <w:bookmarkEnd w:id="15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0" w:name="z1000_921_04"/>
            <w:bookmarkStart w:id="1571" w:name="z1000_921_04"/>
            <w:bookmarkEnd w:id="1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921_05"/>
            <w:bookmarkStart w:id="1573" w:name="z1000_921_05"/>
            <w:bookmarkEnd w:id="15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921_06"/>
            <w:bookmarkStart w:id="1575" w:name="z1000_921_06"/>
            <w:bookmarkEnd w:id="1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921_08"/>
            <w:bookmarkStart w:id="1577" w:name="z1000_921_08"/>
            <w:bookmarkEnd w:id="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921_09"/>
            <w:bookmarkStart w:id="1579" w:name="z1000_921_09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921_10"/>
            <w:bookmarkStart w:id="1581" w:name="z1000_921_10"/>
            <w:bookmarkEnd w:id="15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921_11"/>
            <w:bookmarkStart w:id="1583" w:name="z1000_921_11"/>
            <w:bookmarkEnd w:id="1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921_14"/>
            <w:bookmarkStart w:id="1585" w:name="z1000_921_14"/>
            <w:bookmarkEnd w:id="1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921_15"/>
            <w:bookmarkStart w:id="1587" w:name="z1000_921_15"/>
            <w:bookmarkEnd w:id="15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1000_922_04"/>
            <w:bookmarkStart w:id="1589" w:name="z1000_922_04"/>
            <w:bookmarkEnd w:id="1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922_05"/>
            <w:bookmarkStart w:id="1591" w:name="z1000_922_05"/>
            <w:bookmarkEnd w:id="15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922_06"/>
            <w:bookmarkStart w:id="1593" w:name="z1000_922_06"/>
            <w:bookmarkEnd w:id="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922_08"/>
            <w:bookmarkStart w:id="1595" w:name="z1000_922_08"/>
            <w:bookmarkEnd w:id="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922_09"/>
            <w:bookmarkStart w:id="1597" w:name="z1000_922_09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922_10"/>
            <w:bookmarkStart w:id="1599" w:name="z1000_922_10"/>
            <w:bookmarkEnd w:id="15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922_11"/>
            <w:bookmarkStart w:id="1601" w:name="z1000_922_11"/>
            <w:bookmarkEnd w:id="1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922_14"/>
            <w:bookmarkStart w:id="1603" w:name="z1000_922_14"/>
            <w:bookmarkEnd w:id="1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922_15"/>
            <w:bookmarkStart w:id="1605" w:name="z1000_922_15"/>
            <w:bookmarkEnd w:id="16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923_04"/>
            <w:bookmarkStart w:id="1607" w:name="z1000_923_04"/>
            <w:bookmarkEnd w:id="16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923_05"/>
            <w:bookmarkStart w:id="1609" w:name="z1000_923_05"/>
            <w:bookmarkEnd w:id="16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923_06"/>
            <w:bookmarkStart w:id="1611" w:name="z1000_923_06"/>
            <w:bookmarkEnd w:id="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923_08"/>
            <w:bookmarkStart w:id="1613" w:name="z1000_923_08"/>
            <w:bookmarkEnd w:id="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923_09"/>
            <w:bookmarkStart w:id="1615" w:name="z1000_923_09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923_10"/>
            <w:bookmarkStart w:id="1617" w:name="z1000_923_10"/>
            <w:bookmarkEnd w:id="16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923_11"/>
            <w:bookmarkStart w:id="1619" w:name="z1000_923_11"/>
            <w:bookmarkEnd w:id="16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923_14"/>
            <w:bookmarkStart w:id="1621" w:name="z1000_923_14"/>
            <w:bookmarkEnd w:id="16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923_15"/>
            <w:bookmarkStart w:id="1623" w:name="z1000_923_15"/>
            <w:bookmarkEnd w:id="16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924_04"/>
            <w:bookmarkStart w:id="1625" w:name="z1000_924_04"/>
            <w:bookmarkEnd w:id="16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924_05"/>
            <w:bookmarkStart w:id="1627" w:name="z1000_924_05"/>
            <w:bookmarkEnd w:id="16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924_06"/>
            <w:bookmarkStart w:id="1629" w:name="z1000_924_06"/>
            <w:bookmarkEnd w:id="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924_08"/>
            <w:bookmarkStart w:id="1631" w:name="z1000_924_08"/>
            <w:bookmarkEnd w:id="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924_09"/>
            <w:bookmarkStart w:id="1633" w:name="z1000_924_09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924_10"/>
            <w:bookmarkStart w:id="1635" w:name="z1000_924_10"/>
            <w:bookmarkEnd w:id="16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924_11"/>
            <w:bookmarkStart w:id="1637" w:name="z1000_924_11"/>
            <w:bookmarkEnd w:id="16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924_14"/>
            <w:bookmarkStart w:id="1639" w:name="z1000_924_14"/>
            <w:bookmarkEnd w:id="16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924_15"/>
            <w:bookmarkStart w:id="1641" w:name="z1000_924_15"/>
            <w:bookmarkEnd w:id="16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925_04"/>
            <w:bookmarkStart w:id="1643" w:name="z1000_925_04"/>
            <w:bookmarkEnd w:id="16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925_05"/>
            <w:bookmarkStart w:id="1645" w:name="z1000_925_05"/>
            <w:bookmarkEnd w:id="16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925_06"/>
            <w:bookmarkStart w:id="1647" w:name="z1000_925_06"/>
            <w:bookmarkEnd w:id="1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925_08"/>
            <w:bookmarkStart w:id="1649" w:name="z1000_925_08"/>
            <w:bookmarkEnd w:id="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925_09"/>
            <w:bookmarkStart w:id="1651" w:name="z1000_925_09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925_10"/>
            <w:bookmarkStart w:id="1653" w:name="z1000_925_10"/>
            <w:bookmarkEnd w:id="16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925_11"/>
            <w:bookmarkStart w:id="1655" w:name="z1000_925_11"/>
            <w:bookmarkEnd w:id="16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925_14"/>
            <w:bookmarkStart w:id="1657" w:name="z1000_925_14"/>
            <w:bookmarkEnd w:id="1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925_15"/>
            <w:bookmarkStart w:id="1659" w:name="z1000_925_15"/>
            <w:bookmarkEnd w:id="16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093_04"/>
            <w:bookmarkStart w:id="1661" w:name="z1000_093_04"/>
            <w:bookmarkEnd w:id="16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093_05"/>
            <w:bookmarkStart w:id="1663" w:name="z1000_093_05"/>
            <w:bookmarkEnd w:id="16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093_06"/>
            <w:bookmarkStart w:id="1665" w:name="z1000_093_06"/>
            <w:bookmarkEnd w:id="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093_08"/>
            <w:bookmarkStart w:id="1667" w:name="z1000_093_08"/>
            <w:bookmarkEnd w:id="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093_09"/>
            <w:bookmarkStart w:id="1669" w:name="z1000_093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093_10"/>
            <w:bookmarkStart w:id="1671" w:name="z1000_093_10"/>
            <w:bookmarkEnd w:id="16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093_11"/>
            <w:bookmarkStart w:id="1673" w:name="z1000_093_11"/>
            <w:bookmarkEnd w:id="16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093_14"/>
            <w:bookmarkStart w:id="1675" w:name="z1000_093_14"/>
            <w:bookmarkEnd w:id="16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093_15"/>
            <w:bookmarkStart w:id="1677" w:name="z1000_093_15"/>
            <w:bookmarkEnd w:id="16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000_931_04"/>
            <w:bookmarkStart w:id="1679" w:name="z1000_931_04"/>
            <w:bookmarkEnd w:id="1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931_05"/>
            <w:bookmarkStart w:id="1681" w:name="z1000_931_05"/>
            <w:bookmarkEnd w:id="16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931_06"/>
            <w:bookmarkStart w:id="1683" w:name="z1000_931_06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931_08"/>
            <w:bookmarkStart w:id="1685" w:name="z1000_931_08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931_09"/>
            <w:bookmarkStart w:id="1687" w:name="z1000_931_09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931_10"/>
            <w:bookmarkStart w:id="1689" w:name="z1000_931_10"/>
            <w:bookmarkEnd w:id="16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931_11"/>
            <w:bookmarkStart w:id="1691" w:name="z1000_931_11"/>
            <w:bookmarkEnd w:id="1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931_14"/>
            <w:bookmarkStart w:id="1693" w:name="z1000_931_14"/>
            <w:bookmarkEnd w:id="1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931_15"/>
            <w:bookmarkStart w:id="1695" w:name="z1000_931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32_04"/>
            <w:bookmarkStart w:id="1697" w:name="z1000_932_04"/>
            <w:bookmarkEnd w:id="1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32_05"/>
            <w:bookmarkStart w:id="1699" w:name="z1000_932_05"/>
            <w:bookmarkEnd w:id="16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32_06"/>
            <w:bookmarkStart w:id="1701" w:name="z1000_932_06"/>
            <w:bookmarkEnd w:id="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32_08"/>
            <w:bookmarkStart w:id="1703" w:name="z1000_932_08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32_09"/>
            <w:bookmarkStart w:id="1705" w:name="z1000_932_09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32_10"/>
            <w:bookmarkStart w:id="1707" w:name="z1000_932_10"/>
            <w:bookmarkEnd w:id="17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32_11"/>
            <w:bookmarkStart w:id="1709" w:name="z1000_932_11"/>
            <w:bookmarkEnd w:id="1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32_14"/>
            <w:bookmarkStart w:id="1711" w:name="z1000_932_14"/>
            <w:bookmarkEnd w:id="1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32_15"/>
            <w:bookmarkStart w:id="1713" w:name="z1000_932_15"/>
            <w:bookmarkEnd w:id="17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094_04"/>
            <w:bookmarkStart w:id="1715" w:name="z1000_094_04"/>
            <w:bookmarkEnd w:id="1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094_05"/>
            <w:bookmarkStart w:id="1717" w:name="z1000_094_05"/>
            <w:bookmarkEnd w:id="17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094_06"/>
            <w:bookmarkStart w:id="1719" w:name="z1000_094_06"/>
            <w:bookmarkEnd w:id="1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094_08"/>
            <w:bookmarkStart w:id="1721" w:name="z1000_094_08"/>
            <w:bookmarkEnd w:id="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094_09"/>
            <w:bookmarkStart w:id="1723" w:name="z1000_094_09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094_10"/>
            <w:bookmarkStart w:id="1725" w:name="z1000_094_10"/>
            <w:bookmarkEnd w:id="17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094_11"/>
            <w:bookmarkStart w:id="1727" w:name="z1000_094_11"/>
            <w:bookmarkEnd w:id="1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094_14"/>
            <w:bookmarkStart w:id="1729" w:name="z1000_094_14"/>
            <w:bookmarkEnd w:id="1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094_15"/>
            <w:bookmarkStart w:id="1731" w:name="z1000_094_1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941_04"/>
            <w:bookmarkStart w:id="1733" w:name="z1000_941_04"/>
            <w:bookmarkEnd w:id="1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941_05"/>
            <w:bookmarkStart w:id="1735" w:name="z1000_941_05"/>
            <w:bookmarkEnd w:id="17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941_06"/>
            <w:bookmarkStart w:id="1737" w:name="z1000_941_06"/>
            <w:bookmarkEnd w:id="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941_08"/>
            <w:bookmarkStart w:id="1739" w:name="z1000_941_08"/>
            <w:bookmarkEnd w:id="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941_09"/>
            <w:bookmarkStart w:id="1741" w:name="z1000_941_09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941_10"/>
            <w:bookmarkStart w:id="1743" w:name="z1000_941_10"/>
            <w:bookmarkEnd w:id="17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941_11"/>
            <w:bookmarkStart w:id="1745" w:name="z1000_941_11"/>
            <w:bookmarkEnd w:id="1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941_14"/>
            <w:bookmarkStart w:id="1747" w:name="z1000_941_14"/>
            <w:bookmarkEnd w:id="1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941_15"/>
            <w:bookmarkStart w:id="1749" w:name="z1000_941_15"/>
            <w:bookmarkEnd w:id="17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42_04"/>
            <w:bookmarkStart w:id="1751" w:name="z1000_942_04"/>
            <w:bookmarkEnd w:id="1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42_05"/>
            <w:bookmarkStart w:id="1753" w:name="z1000_942_05"/>
            <w:bookmarkEnd w:id="17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42_06"/>
            <w:bookmarkStart w:id="1755" w:name="z1000_942_06"/>
            <w:bookmarkEnd w:id="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42_08"/>
            <w:bookmarkStart w:id="1757" w:name="z1000_942_08"/>
            <w:bookmarkEnd w:id="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42_09"/>
            <w:bookmarkStart w:id="1759" w:name="z1000_942_09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42_10"/>
            <w:bookmarkStart w:id="1761" w:name="z1000_942_10"/>
            <w:bookmarkEnd w:id="17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42_11"/>
            <w:bookmarkStart w:id="1763" w:name="z1000_942_11"/>
            <w:bookmarkEnd w:id="1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42_14"/>
            <w:bookmarkStart w:id="1765" w:name="z1000_942_14"/>
            <w:bookmarkEnd w:id="1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42_15"/>
            <w:bookmarkStart w:id="1767" w:name="z1000_942_1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100_04"/>
            <w:bookmarkStart w:id="1769" w:name="z1000_100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100_05"/>
            <w:bookmarkStart w:id="1771" w:name="z1000_100_05"/>
            <w:bookmarkEnd w:id="17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100_06"/>
            <w:bookmarkStart w:id="1773" w:name="z1000_100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100_08"/>
            <w:bookmarkStart w:id="1775" w:name="z1000_100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100_09"/>
            <w:bookmarkStart w:id="1777" w:name="z1000_100_09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100_10"/>
            <w:bookmarkStart w:id="1779" w:name="z1000_100_10"/>
            <w:bookmarkEnd w:id="17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100_11"/>
            <w:bookmarkStart w:id="1781" w:name="z1000_100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100_14"/>
            <w:bookmarkStart w:id="1783" w:name="z1000_100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100_15"/>
            <w:bookmarkStart w:id="1785" w:name="z1000_100_15"/>
            <w:bookmarkEnd w:id="17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101_04"/>
            <w:bookmarkStart w:id="1787" w:name="z1000_101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101_05"/>
            <w:bookmarkStart w:id="1789" w:name="z1000_101_05"/>
            <w:bookmarkEnd w:id="17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101_06"/>
            <w:bookmarkStart w:id="1791" w:name="z1000_101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101_08"/>
            <w:bookmarkStart w:id="1793" w:name="z1000_101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101_09"/>
            <w:bookmarkStart w:id="1795" w:name="z1000_101_09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101_10"/>
            <w:bookmarkStart w:id="1797" w:name="z1000_101_10"/>
            <w:bookmarkEnd w:id="17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101_11"/>
            <w:bookmarkStart w:id="1799" w:name="z1000_101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101_14"/>
            <w:bookmarkStart w:id="1801" w:name="z1000_101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101_15"/>
            <w:bookmarkStart w:id="1803" w:name="z1000_101_15"/>
            <w:bookmarkEnd w:id="18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4" w:name="z1000_102_04"/>
            <w:bookmarkStart w:id="1805" w:name="z1000_102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102_05"/>
            <w:bookmarkStart w:id="1807" w:name="z1000_102_05"/>
            <w:bookmarkEnd w:id="18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102_06"/>
            <w:bookmarkStart w:id="1809" w:name="z1000_102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102_08"/>
            <w:bookmarkStart w:id="1811" w:name="z1000_102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102_09"/>
            <w:bookmarkStart w:id="1813" w:name="z1000_102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102_10"/>
            <w:bookmarkStart w:id="1815" w:name="z1000_102_10"/>
            <w:bookmarkEnd w:id="18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102_11"/>
            <w:bookmarkStart w:id="1817" w:name="z1000_102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102_14"/>
            <w:bookmarkStart w:id="1819" w:name="z1000_102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102_15"/>
            <w:bookmarkStart w:id="1821" w:name="z1000_102_15"/>
            <w:bookmarkEnd w:id="18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2" w:name="z1000_354_04"/>
            <w:bookmarkStart w:id="1823" w:name="z1000_354_04"/>
            <w:bookmarkEnd w:id="18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354_05"/>
            <w:bookmarkStart w:id="1825" w:name="z1000_354_05"/>
            <w:bookmarkEnd w:id="18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354_06"/>
            <w:bookmarkStart w:id="1827" w:name="z1000_354_06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354_08"/>
            <w:bookmarkStart w:id="1829" w:name="z1000_354_08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354_09"/>
            <w:bookmarkStart w:id="1831" w:name="z1000_354_09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354_10"/>
            <w:bookmarkStart w:id="1833" w:name="z1000_354_10"/>
            <w:bookmarkEnd w:id="18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354_11"/>
            <w:bookmarkStart w:id="1835" w:name="z1000_354_11"/>
            <w:bookmarkEnd w:id="18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354_14"/>
            <w:bookmarkStart w:id="1837" w:name="z1000_354_14"/>
            <w:bookmarkEnd w:id="18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354_15"/>
            <w:bookmarkStart w:id="1839" w:name="z1000_354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1000_103_04"/>
            <w:bookmarkStart w:id="1841" w:name="z1000_103_04"/>
            <w:bookmarkEnd w:id="18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103_05"/>
            <w:bookmarkStart w:id="1843" w:name="z1000_103_05"/>
            <w:bookmarkEnd w:id="18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103_06"/>
            <w:bookmarkStart w:id="1845" w:name="z1000_103_06"/>
            <w:bookmarkEnd w:id="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103_08"/>
            <w:bookmarkStart w:id="1847" w:name="z1000_103_08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103_09"/>
            <w:bookmarkStart w:id="1849" w:name="z1000_103_09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103_10"/>
            <w:bookmarkStart w:id="1851" w:name="z1000_103_10"/>
            <w:bookmarkEnd w:id="18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103_11"/>
            <w:bookmarkStart w:id="1853" w:name="z1000_103_11"/>
            <w:bookmarkEnd w:id="18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103_14"/>
            <w:bookmarkStart w:id="1855" w:name="z1000_103_14"/>
            <w:bookmarkEnd w:id="18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103_15"/>
            <w:bookmarkStart w:id="1857" w:name="z1000_103_15"/>
            <w:bookmarkEnd w:id="18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301_04"/>
            <w:bookmarkStart w:id="1859" w:name="z1000_301_04"/>
            <w:bookmarkEnd w:id="18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301_05"/>
            <w:bookmarkStart w:id="1861" w:name="z1000_301_05"/>
            <w:bookmarkEnd w:id="18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301_06"/>
            <w:bookmarkStart w:id="1863" w:name="z1000_301_06"/>
            <w:bookmarkEnd w:id="1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301_08"/>
            <w:bookmarkStart w:id="1865" w:name="z1000_301_08"/>
            <w:bookmarkEnd w:id="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301_09"/>
            <w:bookmarkStart w:id="1867" w:name="z1000_301_09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301_10"/>
            <w:bookmarkStart w:id="1869" w:name="z1000_301_10"/>
            <w:bookmarkEnd w:id="18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301_11"/>
            <w:bookmarkStart w:id="1871" w:name="z1000_301_11"/>
            <w:bookmarkEnd w:id="18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301_14"/>
            <w:bookmarkStart w:id="1873" w:name="z1000_301_14"/>
            <w:bookmarkEnd w:id="1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301_15"/>
            <w:bookmarkStart w:id="1875" w:name="z1000_301_15"/>
            <w:bookmarkEnd w:id="18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302_04"/>
            <w:bookmarkStart w:id="1877" w:name="z1000_302_04"/>
            <w:bookmarkEnd w:id="18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302_05"/>
            <w:bookmarkStart w:id="1879" w:name="z1000_302_05"/>
            <w:bookmarkEnd w:id="18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302_06"/>
            <w:bookmarkStart w:id="1881" w:name="z1000_302_06"/>
            <w:bookmarkEnd w:id="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302_08"/>
            <w:bookmarkStart w:id="1883" w:name="z1000_302_08"/>
            <w:bookmarkEnd w:id="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302_09"/>
            <w:bookmarkStart w:id="1885" w:name="z1000_302_09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302_10"/>
            <w:bookmarkStart w:id="1887" w:name="z1000_302_10"/>
            <w:bookmarkEnd w:id="18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302_11"/>
            <w:bookmarkStart w:id="1889" w:name="z1000_302_11"/>
            <w:bookmarkEnd w:id="18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302_14"/>
            <w:bookmarkStart w:id="1891" w:name="z1000_302_14"/>
            <w:bookmarkEnd w:id="18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302_15"/>
            <w:bookmarkStart w:id="1893" w:name="z1000_302_15"/>
            <w:bookmarkEnd w:id="18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303_04"/>
            <w:bookmarkStart w:id="1895" w:name="z1000_303_04"/>
            <w:bookmarkEnd w:id="18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303_05"/>
            <w:bookmarkStart w:id="1897" w:name="z1000_303_05"/>
            <w:bookmarkEnd w:id="18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303_06"/>
            <w:bookmarkStart w:id="1899" w:name="z1000_303_06"/>
            <w:bookmarkEnd w:id="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303_08"/>
            <w:bookmarkStart w:id="1901" w:name="z1000_303_08"/>
            <w:bookmarkEnd w:id="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303_09"/>
            <w:bookmarkStart w:id="1903" w:name="z1000_303_09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303_10"/>
            <w:bookmarkStart w:id="1905" w:name="z1000_303_10"/>
            <w:bookmarkEnd w:id="19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303_11"/>
            <w:bookmarkStart w:id="1907" w:name="z1000_303_11"/>
            <w:bookmarkEnd w:id="19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303_14"/>
            <w:bookmarkStart w:id="1909" w:name="z1000_303_14"/>
            <w:bookmarkEnd w:id="19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303_15"/>
            <w:bookmarkStart w:id="1911" w:name="z1000_303_15"/>
            <w:bookmarkEnd w:id="19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1000_304_04"/>
            <w:bookmarkStart w:id="1913" w:name="z1000_304_04"/>
            <w:bookmarkEnd w:id="1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1000_304_05"/>
            <w:bookmarkStart w:id="1915" w:name="z1000_304_05"/>
            <w:bookmarkEnd w:id="19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304_06"/>
            <w:bookmarkStart w:id="1917" w:name="z1000_304_06"/>
            <w:bookmarkEnd w:id="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304_08"/>
            <w:bookmarkStart w:id="1919" w:name="z1000_304_08"/>
            <w:bookmarkEnd w:id="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304_09"/>
            <w:bookmarkStart w:id="1921" w:name="z1000_304_09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304_10"/>
            <w:bookmarkStart w:id="1923" w:name="z1000_304_10"/>
            <w:bookmarkEnd w:id="19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304_11"/>
            <w:bookmarkStart w:id="1925" w:name="z1000_304_11"/>
            <w:bookmarkEnd w:id="1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304_14"/>
            <w:bookmarkStart w:id="1927" w:name="z1000_304_14"/>
            <w:bookmarkEnd w:id="1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304_15"/>
            <w:bookmarkStart w:id="1929" w:name="z1000_304_15"/>
            <w:bookmarkEnd w:id="19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1000_104_04"/>
            <w:bookmarkStart w:id="1931" w:name="z1000_104_04"/>
            <w:bookmarkEnd w:id="19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1000_104_05"/>
            <w:bookmarkStart w:id="1933" w:name="z1000_104_05"/>
            <w:bookmarkEnd w:id="19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104_06"/>
            <w:bookmarkStart w:id="1935" w:name="z1000_104_06"/>
            <w:bookmarkEnd w:id="19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104_08"/>
            <w:bookmarkStart w:id="1937" w:name="z1000_104_08"/>
            <w:bookmarkEnd w:id="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104_09"/>
            <w:bookmarkStart w:id="1939" w:name="z1000_104_09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104_10"/>
            <w:bookmarkStart w:id="1941" w:name="z1000_104_10"/>
            <w:bookmarkEnd w:id="19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104_11"/>
            <w:bookmarkStart w:id="1943" w:name="z1000_104_11"/>
            <w:bookmarkEnd w:id="19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104_14"/>
            <w:bookmarkStart w:id="1945" w:name="z1000_104_14"/>
            <w:bookmarkEnd w:id="1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104_15"/>
            <w:bookmarkStart w:id="1947" w:name="z1000_104_15"/>
            <w:bookmarkEnd w:id="19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105_04"/>
            <w:bookmarkStart w:id="1949" w:name="z1000_105_04"/>
            <w:bookmarkEnd w:id="19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5_05"/>
            <w:bookmarkStart w:id="1951" w:name="z1000_105_05"/>
            <w:bookmarkEnd w:id="19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5_06"/>
            <w:bookmarkStart w:id="1953" w:name="z1000_105_06"/>
            <w:bookmarkEnd w:id="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5_08"/>
            <w:bookmarkStart w:id="1955" w:name="z1000_105_08"/>
            <w:bookmarkEnd w:id="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5_09"/>
            <w:bookmarkStart w:id="1957" w:name="z1000_105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5_10"/>
            <w:bookmarkStart w:id="1959" w:name="z1000_105_10"/>
            <w:bookmarkEnd w:id="19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5_11"/>
            <w:bookmarkStart w:id="1961" w:name="z1000_105_11"/>
            <w:bookmarkEnd w:id="19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5_14"/>
            <w:bookmarkStart w:id="1963" w:name="z1000_105_14"/>
            <w:bookmarkEnd w:id="19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5_15"/>
            <w:bookmarkStart w:id="1965" w:name="z1000_105_15"/>
            <w:bookmarkEnd w:id="19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326_04"/>
            <w:bookmarkStart w:id="1967" w:name="z1000_326_04"/>
            <w:bookmarkEnd w:id="1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326_05"/>
            <w:bookmarkStart w:id="1969" w:name="z1000_326_05"/>
            <w:bookmarkEnd w:id="19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326_06"/>
            <w:bookmarkStart w:id="1971" w:name="z1000_326_06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326_08"/>
            <w:bookmarkStart w:id="1973" w:name="z1000_326_08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326_09"/>
            <w:bookmarkStart w:id="1975" w:name="z1000_326_09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326_10"/>
            <w:bookmarkStart w:id="1977" w:name="z1000_326_10"/>
            <w:bookmarkEnd w:id="19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326_11"/>
            <w:bookmarkStart w:id="1979" w:name="z1000_326_11"/>
            <w:bookmarkEnd w:id="19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326_14"/>
            <w:bookmarkStart w:id="1981" w:name="z1000_326_14"/>
            <w:bookmarkEnd w:id="1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326_15"/>
            <w:bookmarkStart w:id="1983" w:name="z1000_326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13_04"/>
            <w:bookmarkStart w:id="1985" w:name="z1000_313_04"/>
            <w:bookmarkEnd w:id="19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13_05"/>
            <w:bookmarkStart w:id="1987" w:name="z1000_313_05"/>
            <w:bookmarkEnd w:id="19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13_06"/>
            <w:bookmarkStart w:id="1989" w:name="z1000_313_06"/>
            <w:bookmarkEnd w:id="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13_08"/>
            <w:bookmarkStart w:id="1991" w:name="z1000_313_08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13_09"/>
            <w:bookmarkStart w:id="1993" w:name="z1000_313_09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13_10"/>
            <w:bookmarkStart w:id="1995" w:name="z1000_313_10"/>
            <w:bookmarkEnd w:id="19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13_11"/>
            <w:bookmarkStart w:id="1997" w:name="z1000_313_11"/>
            <w:bookmarkEnd w:id="19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13_14"/>
            <w:bookmarkStart w:id="1999" w:name="z1000_313_14"/>
            <w:bookmarkEnd w:id="19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13_15"/>
            <w:bookmarkStart w:id="2001" w:name="z1000_313_15"/>
            <w:bookmarkEnd w:id="20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14_04"/>
            <w:bookmarkStart w:id="2003" w:name="z1000_314_04"/>
            <w:bookmarkEnd w:id="20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14_05"/>
            <w:bookmarkStart w:id="2005" w:name="z1000_314_05"/>
            <w:bookmarkEnd w:id="20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14_06"/>
            <w:bookmarkStart w:id="2007" w:name="z1000_314_06"/>
            <w:bookmarkEnd w:id="2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14_08"/>
            <w:bookmarkStart w:id="2009" w:name="z1000_314_08"/>
            <w:bookmarkEnd w:id="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14_09"/>
            <w:bookmarkStart w:id="2011" w:name="z1000_314_09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14_10"/>
            <w:bookmarkStart w:id="2013" w:name="z1000_314_10"/>
            <w:bookmarkEnd w:id="20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14_11"/>
            <w:bookmarkStart w:id="2015" w:name="z1000_314_11"/>
            <w:bookmarkEnd w:id="20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14_14"/>
            <w:bookmarkStart w:id="2017" w:name="z1000_314_14"/>
            <w:bookmarkEnd w:id="2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14_15"/>
            <w:bookmarkStart w:id="2019" w:name="z1000_314_15"/>
            <w:bookmarkEnd w:id="20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15_04"/>
            <w:bookmarkStart w:id="2021" w:name="z1000_315_04"/>
            <w:bookmarkEnd w:id="20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15_05"/>
            <w:bookmarkStart w:id="2023" w:name="z1000_315_05"/>
            <w:bookmarkEnd w:id="20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15_06"/>
            <w:bookmarkStart w:id="2025" w:name="z1000_315_06"/>
            <w:bookmarkEnd w:id="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15_08"/>
            <w:bookmarkStart w:id="2027" w:name="z1000_315_08"/>
            <w:bookmarkEnd w:id="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15_09"/>
            <w:bookmarkStart w:id="2029" w:name="z1000_315_09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15_10"/>
            <w:bookmarkStart w:id="2031" w:name="z1000_315_10"/>
            <w:bookmarkEnd w:id="20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15_11"/>
            <w:bookmarkStart w:id="2033" w:name="z1000_315_11"/>
            <w:bookmarkEnd w:id="20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15_14"/>
            <w:bookmarkStart w:id="2035" w:name="z1000_315_14"/>
            <w:bookmarkEnd w:id="20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15_15"/>
            <w:bookmarkStart w:id="2037" w:name="z1000_315_15"/>
            <w:bookmarkEnd w:id="20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106_04"/>
            <w:bookmarkStart w:id="2039" w:name="z1000_106_04"/>
            <w:bookmarkEnd w:id="2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106_05"/>
            <w:bookmarkStart w:id="2041" w:name="z1000_106_05"/>
            <w:bookmarkEnd w:id="20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106_06"/>
            <w:bookmarkStart w:id="2043" w:name="z1000_106_06"/>
            <w:bookmarkEnd w:id="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106_08"/>
            <w:bookmarkStart w:id="2045" w:name="z1000_106_08"/>
            <w:bookmarkEnd w:id="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106_09"/>
            <w:bookmarkStart w:id="2047" w:name="z1000_106_09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106_10"/>
            <w:bookmarkStart w:id="2049" w:name="z1000_106_10"/>
            <w:bookmarkEnd w:id="20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106_11"/>
            <w:bookmarkStart w:id="2051" w:name="z1000_106_11"/>
            <w:bookmarkEnd w:id="20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106_14"/>
            <w:bookmarkStart w:id="2053" w:name="z1000_106_14"/>
            <w:bookmarkEnd w:id="20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106_15"/>
            <w:bookmarkStart w:id="2055" w:name="z1000_106_15"/>
            <w:bookmarkEnd w:id="20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316_04"/>
            <w:bookmarkStart w:id="2057" w:name="z1000_316_04"/>
            <w:bookmarkEnd w:id="20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316_05"/>
            <w:bookmarkStart w:id="2059" w:name="z1000_316_05"/>
            <w:bookmarkEnd w:id="20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316_06"/>
            <w:bookmarkStart w:id="2061" w:name="z1000_316_06"/>
            <w:bookmarkEnd w:id="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316_08"/>
            <w:bookmarkStart w:id="2063" w:name="z1000_316_08"/>
            <w:bookmarkEnd w:id="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316_09"/>
            <w:bookmarkStart w:id="2065" w:name="z1000_316_09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316_10"/>
            <w:bookmarkStart w:id="2067" w:name="z1000_316_10"/>
            <w:bookmarkEnd w:id="20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316_11"/>
            <w:bookmarkStart w:id="2069" w:name="z1000_316_11"/>
            <w:bookmarkEnd w:id="20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316_14"/>
            <w:bookmarkStart w:id="2071" w:name="z1000_316_14"/>
            <w:bookmarkEnd w:id="20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316_15"/>
            <w:bookmarkStart w:id="2073" w:name="z1000_316_15"/>
            <w:bookmarkEnd w:id="20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74" w:name="z1000_317_04"/>
            <w:bookmarkStart w:id="2075" w:name="z1000_317_04"/>
            <w:bookmarkEnd w:id="2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17_05"/>
            <w:bookmarkStart w:id="2077" w:name="z1000_317_05"/>
            <w:bookmarkEnd w:id="20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17_06"/>
            <w:bookmarkStart w:id="2079" w:name="z1000_317_06"/>
            <w:bookmarkEnd w:id="20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17_08"/>
            <w:bookmarkStart w:id="2081" w:name="z1000_317_08"/>
            <w:bookmarkEnd w:id="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17_09"/>
            <w:bookmarkStart w:id="2083" w:name="z1000_317_09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17_10"/>
            <w:bookmarkStart w:id="2085" w:name="z1000_317_10"/>
            <w:bookmarkEnd w:id="20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17_11"/>
            <w:bookmarkStart w:id="2087" w:name="z1000_317_11"/>
            <w:bookmarkEnd w:id="20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17_14"/>
            <w:bookmarkStart w:id="2089" w:name="z1000_317_14"/>
            <w:bookmarkEnd w:id="20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17_15"/>
            <w:bookmarkStart w:id="2091" w:name="z1000_317_15"/>
            <w:bookmarkEnd w:id="20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2" w:name="z1000_318_04"/>
            <w:bookmarkStart w:id="2093" w:name="z1000_318_04"/>
            <w:bookmarkEnd w:id="20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8_05"/>
            <w:bookmarkStart w:id="2095" w:name="z1000_318_05"/>
            <w:bookmarkEnd w:id="20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8_06"/>
            <w:bookmarkStart w:id="2097" w:name="z1000_318_06"/>
            <w:bookmarkEnd w:id="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8_08"/>
            <w:bookmarkStart w:id="2099" w:name="z1000_318_08"/>
            <w:bookmarkEnd w:id="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8_09"/>
            <w:bookmarkStart w:id="2101" w:name="z1000_318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8_10"/>
            <w:bookmarkStart w:id="2103" w:name="z1000_318_10"/>
            <w:bookmarkEnd w:id="21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8_11"/>
            <w:bookmarkStart w:id="2105" w:name="z1000_318_11"/>
            <w:bookmarkEnd w:id="21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8_14"/>
            <w:bookmarkStart w:id="2107" w:name="z1000_318_14"/>
            <w:bookmarkEnd w:id="21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8_15"/>
            <w:bookmarkStart w:id="2109" w:name="z1000_318_15"/>
            <w:bookmarkEnd w:id="21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9_04"/>
            <w:bookmarkStart w:id="2111" w:name="z1000_319_04"/>
            <w:bookmarkEnd w:id="21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9_05"/>
            <w:bookmarkStart w:id="2113" w:name="z1000_319_05"/>
            <w:bookmarkEnd w:id="21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9_06"/>
            <w:bookmarkStart w:id="2115" w:name="z1000_319_06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9_08"/>
            <w:bookmarkStart w:id="2117" w:name="z1000_319_08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9_09"/>
            <w:bookmarkStart w:id="2119" w:name="z1000_319_09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9_10"/>
            <w:bookmarkStart w:id="2121" w:name="z1000_319_10"/>
            <w:bookmarkEnd w:id="21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9_11"/>
            <w:bookmarkStart w:id="2123" w:name="z1000_319_11"/>
            <w:bookmarkEnd w:id="21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9_14"/>
            <w:bookmarkStart w:id="2125" w:name="z1000_319_14"/>
            <w:bookmarkEnd w:id="2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9_15"/>
            <w:bookmarkStart w:id="2127" w:name="z1000_319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28" w:name="z1000_320_04"/>
            <w:bookmarkStart w:id="2129" w:name="z1000_320_04"/>
            <w:bookmarkEnd w:id="21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20_05"/>
            <w:bookmarkStart w:id="2131" w:name="z1000_320_05"/>
            <w:bookmarkEnd w:id="21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20_06"/>
            <w:bookmarkStart w:id="2133" w:name="z1000_320_06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20_08"/>
            <w:bookmarkStart w:id="2135" w:name="z1000_320_08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20_09"/>
            <w:bookmarkStart w:id="2137" w:name="z1000_320_09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20_10"/>
            <w:bookmarkStart w:id="2139" w:name="z1000_320_10"/>
            <w:bookmarkEnd w:id="21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20_11"/>
            <w:bookmarkStart w:id="2141" w:name="z1000_320_11"/>
            <w:bookmarkEnd w:id="21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20_14"/>
            <w:bookmarkStart w:id="2143" w:name="z1000_320_14"/>
            <w:bookmarkEnd w:id="21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20_15"/>
            <w:bookmarkStart w:id="2145" w:name="z1000_320_15"/>
            <w:bookmarkEnd w:id="21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6" w:name="z1000_346_04"/>
            <w:bookmarkStart w:id="2147" w:name="z1000_346_04"/>
            <w:bookmarkEnd w:id="21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346_05"/>
            <w:bookmarkStart w:id="2149" w:name="z1000_346_05"/>
            <w:bookmarkEnd w:id="21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346_06"/>
            <w:bookmarkStart w:id="2151" w:name="z1000_346_06"/>
            <w:bookmarkEnd w:id="2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346_08"/>
            <w:bookmarkStart w:id="2153" w:name="z1000_346_08"/>
            <w:bookmarkEnd w:id="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346_09"/>
            <w:bookmarkStart w:id="2155" w:name="z1000_346_09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346_10"/>
            <w:bookmarkStart w:id="2157" w:name="z1000_346_10"/>
            <w:bookmarkEnd w:id="21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346_11"/>
            <w:bookmarkStart w:id="2159" w:name="z1000_346_11"/>
            <w:bookmarkEnd w:id="21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346_14"/>
            <w:bookmarkStart w:id="2161" w:name="z1000_346_14"/>
            <w:bookmarkEnd w:id="2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346_15"/>
            <w:bookmarkStart w:id="2163" w:name="z1000_346_15"/>
            <w:bookmarkEnd w:id="21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345_04"/>
            <w:bookmarkStart w:id="2165" w:name="z1000_345_04"/>
            <w:bookmarkEnd w:id="2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45_05"/>
            <w:bookmarkStart w:id="2167" w:name="z1000_345_05"/>
            <w:bookmarkEnd w:id="21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45_06"/>
            <w:bookmarkStart w:id="2169" w:name="z1000_345_06"/>
            <w:bookmarkEnd w:id="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45_08"/>
            <w:bookmarkStart w:id="2171" w:name="z1000_345_08"/>
            <w:bookmarkEnd w:id="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45_09"/>
            <w:bookmarkStart w:id="2173" w:name="z1000_345_09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45_10"/>
            <w:bookmarkStart w:id="2175" w:name="z1000_345_10"/>
            <w:bookmarkEnd w:id="21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45_11"/>
            <w:bookmarkStart w:id="2177" w:name="z1000_345_11"/>
            <w:bookmarkEnd w:id="2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45_14"/>
            <w:bookmarkStart w:id="2179" w:name="z1000_345_14"/>
            <w:bookmarkEnd w:id="21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80" w:name="z1000_345_15"/>
            <w:bookmarkEnd w:id="21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1" w:name="z1000_108_04"/>
            <w:bookmarkStart w:id="2182" w:name="z1000_108_04"/>
            <w:bookmarkEnd w:id="21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3" w:name="z1000_108_05"/>
            <w:bookmarkStart w:id="2184" w:name="z1000_108_05"/>
            <w:bookmarkEnd w:id="21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5" w:name="z1000_108_06"/>
            <w:bookmarkStart w:id="2186" w:name="z1000_108_06"/>
            <w:bookmarkEnd w:id="2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7" w:name="z1000_108_08"/>
            <w:bookmarkStart w:id="2188" w:name="z1000_108_08"/>
            <w:bookmarkEnd w:id="2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9" w:name="z1000_108_09"/>
            <w:bookmarkStart w:id="2190" w:name="z1000_108_09"/>
            <w:bookmarkEnd w:id="2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1" w:name="z1000_108_10"/>
            <w:bookmarkStart w:id="2192" w:name="z1000_108_10"/>
            <w:bookmarkEnd w:id="21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3" w:name="z1000_108_11"/>
            <w:bookmarkStart w:id="2194" w:name="z1000_108_11"/>
            <w:bookmarkEnd w:id="21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1000_108_14"/>
            <w:bookmarkStart w:id="2196" w:name="z1000_108_14"/>
            <w:bookmarkEnd w:id="21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7" w:name="z1000_108_15"/>
            <w:bookmarkStart w:id="2198" w:name="z1000_108_15"/>
            <w:bookmarkEnd w:id="21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1000_323_04"/>
            <w:bookmarkStart w:id="2200" w:name="z1000_323_04"/>
            <w:bookmarkEnd w:id="22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1000_323_05"/>
            <w:bookmarkStart w:id="2202" w:name="z1000_323_05"/>
            <w:bookmarkEnd w:id="22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1000_323_06"/>
            <w:bookmarkStart w:id="2204" w:name="z1000_323_06"/>
            <w:bookmarkEnd w:id="22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1000_323_08"/>
            <w:bookmarkStart w:id="2206" w:name="z1000_323_08"/>
            <w:bookmarkEnd w:id="2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1000_323_09"/>
            <w:bookmarkStart w:id="2208" w:name="z1000_323_09"/>
            <w:bookmarkEnd w:id="2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1000_323_10"/>
            <w:bookmarkStart w:id="2210" w:name="z1000_323_10"/>
            <w:bookmarkEnd w:id="22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1000_323_11"/>
            <w:bookmarkStart w:id="2212" w:name="z1000_323_11"/>
            <w:bookmarkEnd w:id="22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1000_323_14"/>
            <w:bookmarkStart w:id="2214" w:name="z1000_323_14"/>
            <w:bookmarkEnd w:id="22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1000_323_15"/>
            <w:bookmarkStart w:id="2216" w:name="z1000_323_15"/>
            <w:bookmarkEnd w:id="22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1000_324_04"/>
            <w:bookmarkStart w:id="2218" w:name="z1000_324_04"/>
            <w:bookmarkEnd w:id="22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1000_324_05"/>
            <w:bookmarkStart w:id="2220" w:name="z1000_324_05"/>
            <w:bookmarkEnd w:id="22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1000_324_06"/>
            <w:bookmarkStart w:id="2222" w:name="z1000_324_06"/>
            <w:bookmarkEnd w:id="2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1000_324_08"/>
            <w:bookmarkStart w:id="2224" w:name="z1000_324_08"/>
            <w:bookmarkEnd w:id="2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1000_324_09"/>
            <w:bookmarkStart w:id="2226" w:name="z1000_324_09"/>
            <w:bookmarkEnd w:id="2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1000_324_10"/>
            <w:bookmarkStart w:id="2228" w:name="z1000_324_10"/>
            <w:bookmarkEnd w:id="22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1000_324_11"/>
            <w:bookmarkStart w:id="2230" w:name="z1000_324_11"/>
            <w:bookmarkEnd w:id="22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1000_324_14"/>
            <w:bookmarkStart w:id="2232" w:name="z1000_324_14"/>
            <w:bookmarkEnd w:id="22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1000_324_15"/>
            <w:bookmarkStart w:id="2234" w:name="z1000_324_15"/>
            <w:bookmarkEnd w:id="22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1000_325_04"/>
            <w:bookmarkStart w:id="2236" w:name="z1000_325_04"/>
            <w:bookmarkEnd w:id="22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1000_325_05"/>
            <w:bookmarkStart w:id="2238" w:name="z1000_325_05"/>
            <w:bookmarkEnd w:id="22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1000_325_06"/>
            <w:bookmarkStart w:id="2240" w:name="z1000_325_06"/>
            <w:bookmarkEnd w:id="22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1000_325_08"/>
            <w:bookmarkStart w:id="2242" w:name="z1000_325_08"/>
            <w:bookmarkEnd w:id="2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1000_325_09"/>
            <w:bookmarkStart w:id="2244" w:name="z1000_325_09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1000_325_10"/>
            <w:bookmarkStart w:id="2246" w:name="z1000_325_10"/>
            <w:bookmarkEnd w:id="22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1000_325_11"/>
            <w:bookmarkStart w:id="2248" w:name="z1000_325_11"/>
            <w:bookmarkEnd w:id="22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1000_325_14"/>
            <w:bookmarkStart w:id="2250" w:name="z1000_325_14"/>
            <w:bookmarkEnd w:id="22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1000_325_15"/>
            <w:bookmarkStart w:id="2252" w:name="z1000_325_15"/>
            <w:bookmarkEnd w:id="22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1000_110_04"/>
            <w:bookmarkStart w:id="2254" w:name="z1000_110_04"/>
            <w:bookmarkEnd w:id="22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1000_110_05"/>
            <w:bookmarkStart w:id="2256" w:name="z1000_110_05"/>
            <w:bookmarkEnd w:id="22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1000_110_06"/>
            <w:bookmarkStart w:id="2258" w:name="z1000_110_06"/>
            <w:bookmarkEnd w:id="2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1000_110_08"/>
            <w:bookmarkStart w:id="2260" w:name="z1000_110_08"/>
            <w:bookmarkEnd w:id="2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1000_110_09"/>
            <w:bookmarkStart w:id="2262" w:name="z1000_110_09"/>
            <w:bookmarkEnd w:id="2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1000_110_10"/>
            <w:bookmarkStart w:id="2264" w:name="z1000_110_10"/>
            <w:bookmarkEnd w:id="22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1000_110_11"/>
            <w:bookmarkStart w:id="2266" w:name="z1000_110_11"/>
            <w:bookmarkEnd w:id="22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1000_110_14"/>
            <w:bookmarkStart w:id="2268" w:name="z1000_110_14"/>
            <w:bookmarkEnd w:id="22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1000_110_15"/>
            <w:bookmarkStart w:id="2270" w:name="z1000_110_15"/>
            <w:bookmarkEnd w:id="22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1000_111_04"/>
            <w:bookmarkStart w:id="2272" w:name="z1000_111_04"/>
            <w:bookmarkEnd w:id="22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1000_111_05"/>
            <w:bookmarkStart w:id="2274" w:name="z1000_111_05"/>
            <w:bookmarkEnd w:id="22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1000_111_06"/>
            <w:bookmarkStart w:id="2276" w:name="z1000_111_06"/>
            <w:bookmarkEnd w:id="22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1000_111_08"/>
            <w:bookmarkStart w:id="2278" w:name="z1000_111_08"/>
            <w:bookmarkEnd w:id="2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1000_111_09"/>
            <w:bookmarkStart w:id="2280" w:name="z1000_111_09"/>
            <w:bookmarkEnd w:id="2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1000_111_10"/>
            <w:bookmarkStart w:id="2282" w:name="z1000_111_10"/>
            <w:bookmarkEnd w:id="22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1000_111_11"/>
            <w:bookmarkStart w:id="2284" w:name="z1000_111_11"/>
            <w:bookmarkEnd w:id="22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1000_111_14"/>
            <w:bookmarkStart w:id="2286" w:name="z1000_111_14"/>
            <w:bookmarkEnd w:id="22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1000_111_15"/>
            <w:bookmarkStart w:id="2288" w:name="z1000_111_15"/>
            <w:bookmarkEnd w:id="22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1000_327_04"/>
            <w:bookmarkStart w:id="2290" w:name="z1000_327_04"/>
            <w:bookmarkEnd w:id="22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327_05"/>
            <w:bookmarkStart w:id="2292" w:name="z1000_327_05"/>
            <w:bookmarkEnd w:id="22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327_06"/>
            <w:bookmarkStart w:id="2294" w:name="z1000_327_06"/>
            <w:bookmarkEnd w:id="2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1000_327_08"/>
            <w:bookmarkStart w:id="2296" w:name="z1000_327_08"/>
            <w:bookmarkEnd w:id="2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1000_327_09"/>
            <w:bookmarkStart w:id="2298" w:name="z1000_327_09"/>
            <w:bookmarkEnd w:id="2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1000_327_10"/>
            <w:bookmarkStart w:id="2300" w:name="z1000_327_10"/>
            <w:bookmarkEnd w:id="23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1000_327_11"/>
            <w:bookmarkStart w:id="2302" w:name="z1000_327_11"/>
            <w:bookmarkEnd w:id="23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1000_327_14"/>
            <w:bookmarkStart w:id="2304" w:name="z1000_327_14"/>
            <w:bookmarkEnd w:id="23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1000_327_15"/>
            <w:bookmarkStart w:id="2306" w:name="z1000_327_15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1000_328_04"/>
            <w:bookmarkStart w:id="2308" w:name="z1000_328_04"/>
            <w:bookmarkEnd w:id="23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1000_328_05"/>
            <w:bookmarkStart w:id="2310" w:name="z1000_328_05"/>
            <w:bookmarkEnd w:id="23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1000_328_06"/>
            <w:bookmarkStart w:id="2312" w:name="z1000_328_06"/>
            <w:bookmarkEnd w:id="2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1000_328_08"/>
            <w:bookmarkStart w:id="2314" w:name="z1000_328_08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328_09"/>
            <w:bookmarkStart w:id="2316" w:name="z1000_328_09"/>
            <w:bookmarkEnd w:id="2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1000_328_10"/>
            <w:bookmarkStart w:id="2318" w:name="z1000_328_10"/>
            <w:bookmarkEnd w:id="23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1000_328_11"/>
            <w:bookmarkStart w:id="2320" w:name="z1000_328_11"/>
            <w:bookmarkEnd w:id="23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1000_328_14"/>
            <w:bookmarkStart w:id="2322" w:name="z1000_328_14"/>
            <w:bookmarkEnd w:id="23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1000_328_15"/>
            <w:bookmarkStart w:id="2324" w:name="z1000_328_15"/>
            <w:bookmarkEnd w:id="23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1000_112_04"/>
            <w:bookmarkStart w:id="2326" w:name="z1000_112_04"/>
            <w:bookmarkEnd w:id="23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1000_112_05"/>
            <w:bookmarkStart w:id="2328" w:name="z1000_112_05"/>
            <w:bookmarkEnd w:id="23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1000_112_06"/>
            <w:bookmarkStart w:id="2330" w:name="z1000_112_06"/>
            <w:bookmarkEnd w:id="2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1000_112_08"/>
            <w:bookmarkStart w:id="2332" w:name="z1000_112_08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1000_112_09"/>
            <w:bookmarkStart w:id="2334" w:name="z1000_112_09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1000_112_10"/>
            <w:bookmarkStart w:id="2336" w:name="z1000_112_10"/>
            <w:bookmarkEnd w:id="23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1000_112_11"/>
            <w:bookmarkStart w:id="2338" w:name="z1000_112_11"/>
            <w:bookmarkEnd w:id="23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1000_112_14"/>
            <w:bookmarkStart w:id="2340" w:name="z1000_112_14"/>
            <w:bookmarkEnd w:id="23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1000_112_15"/>
            <w:bookmarkStart w:id="2342" w:name="z1000_112_15"/>
            <w:bookmarkEnd w:id="23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43" w:name="z1000_113_04"/>
            <w:bookmarkStart w:id="2344" w:name="z1000_113_04"/>
            <w:bookmarkEnd w:id="23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113_05"/>
            <w:bookmarkStart w:id="2346" w:name="z1000_113_05"/>
            <w:bookmarkEnd w:id="23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113_06"/>
            <w:bookmarkStart w:id="2348" w:name="z1000_113_06"/>
            <w:bookmarkEnd w:id="2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113_08"/>
            <w:bookmarkStart w:id="2350" w:name="z1000_113_08"/>
            <w:bookmarkEnd w:id="2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113_09"/>
            <w:bookmarkStart w:id="2352" w:name="z1000_113_09"/>
            <w:bookmarkEnd w:id="2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113_10"/>
            <w:bookmarkStart w:id="2354" w:name="z1000_113_10"/>
            <w:bookmarkEnd w:id="23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113_11"/>
            <w:bookmarkStart w:id="2356" w:name="z1000_113_11"/>
            <w:bookmarkEnd w:id="23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113_14"/>
            <w:bookmarkStart w:id="2358" w:name="z1000_113_14"/>
            <w:bookmarkEnd w:id="23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113_15"/>
            <w:bookmarkStart w:id="2360" w:name="z1000_113_15"/>
            <w:bookmarkEnd w:id="23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1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1000_356_04"/>
            <w:bookmarkStart w:id="2362" w:name="z1000_356_04"/>
            <w:bookmarkEnd w:id="23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1000_356_05"/>
            <w:bookmarkStart w:id="2364" w:name="z1000_356_05"/>
            <w:bookmarkEnd w:id="23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1000_356_06"/>
            <w:bookmarkStart w:id="2366" w:name="z1000_356_06"/>
            <w:bookmarkEnd w:id="2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356_08"/>
            <w:bookmarkStart w:id="2368" w:name="z1000_356_08"/>
            <w:bookmarkEnd w:id="2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356_09"/>
            <w:bookmarkStart w:id="2370" w:name="z1000_356_09"/>
            <w:bookmarkEnd w:id="2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356_10"/>
            <w:bookmarkStart w:id="2372" w:name="z1000_356_10"/>
            <w:bookmarkEnd w:id="23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356_11"/>
            <w:bookmarkStart w:id="2374" w:name="z1000_356_11"/>
            <w:bookmarkEnd w:id="23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1000_356_14"/>
            <w:bookmarkStart w:id="2376" w:name="z1000_356_14"/>
            <w:bookmarkEnd w:id="23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1000_356_15"/>
            <w:bookmarkStart w:id="2378" w:name="z1000_356_15"/>
            <w:bookmarkEnd w:id="23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1000_114_04"/>
            <w:bookmarkStart w:id="2380" w:name="z1000_114_04"/>
            <w:bookmarkEnd w:id="23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1000_114_05"/>
            <w:bookmarkStart w:id="2382" w:name="z1000_114_05"/>
            <w:bookmarkEnd w:id="23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1000_114_06"/>
            <w:bookmarkStart w:id="2384" w:name="z1000_114_06"/>
            <w:bookmarkEnd w:id="2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1000_114_08"/>
            <w:bookmarkStart w:id="2386" w:name="z1000_114_08"/>
            <w:bookmarkEnd w:id="2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1000_114_09"/>
            <w:bookmarkStart w:id="2388" w:name="z1000_114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1000_114_10"/>
            <w:bookmarkStart w:id="2390" w:name="z1000_114_10"/>
            <w:bookmarkEnd w:id="23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1000_114_11"/>
            <w:bookmarkStart w:id="2392" w:name="z1000_114_11"/>
            <w:bookmarkEnd w:id="23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1000_114_14"/>
            <w:bookmarkStart w:id="2394" w:name="z1000_114_14"/>
            <w:bookmarkEnd w:id="23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1000_114_15"/>
            <w:bookmarkStart w:id="2396" w:name="z1000_114_15"/>
            <w:bookmarkEnd w:id="23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1000_115_04"/>
            <w:bookmarkStart w:id="2398" w:name="z1000_115_04"/>
            <w:bookmarkEnd w:id="23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1000_115_05"/>
            <w:bookmarkStart w:id="2400" w:name="z1000_115_05"/>
            <w:bookmarkEnd w:id="24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1000_115_06"/>
            <w:bookmarkStart w:id="2402" w:name="z1000_115_06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1000_115_08"/>
            <w:bookmarkStart w:id="2404" w:name="z1000_115_08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1000_115_09"/>
            <w:bookmarkStart w:id="2406" w:name="z1000_115_09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1000_115_10"/>
            <w:bookmarkStart w:id="2408" w:name="z1000_115_10"/>
            <w:bookmarkEnd w:id="24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1000_115_11"/>
            <w:bookmarkStart w:id="2410" w:name="z1000_115_11"/>
            <w:bookmarkEnd w:id="24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1000_115_14"/>
            <w:bookmarkStart w:id="2412" w:name="z1000_115_14"/>
            <w:bookmarkEnd w:id="24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1000_115_15"/>
            <w:bookmarkStart w:id="2414" w:name="z1000_115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1000_116_04"/>
            <w:bookmarkStart w:id="2416" w:name="z1000_116_04"/>
            <w:bookmarkEnd w:id="24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1000_116_05"/>
            <w:bookmarkStart w:id="2418" w:name="z1000_116_05"/>
            <w:bookmarkEnd w:id="24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1000_116_06"/>
            <w:bookmarkStart w:id="2420" w:name="z1000_116_06"/>
            <w:bookmarkEnd w:id="24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1000_116_08"/>
            <w:bookmarkStart w:id="2422" w:name="z1000_116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1000_116_09"/>
            <w:bookmarkStart w:id="2424" w:name="z1000_116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1000_116_10"/>
            <w:bookmarkStart w:id="2426" w:name="z1000_116_10"/>
            <w:bookmarkEnd w:id="24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1000_116_11"/>
            <w:bookmarkStart w:id="2428" w:name="z1000_116_11"/>
            <w:bookmarkEnd w:id="24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1000_116_14"/>
            <w:bookmarkStart w:id="2430" w:name="z1000_116_14"/>
            <w:bookmarkEnd w:id="24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1000_116_15"/>
            <w:bookmarkStart w:id="2432" w:name="z1000_116_15"/>
            <w:bookmarkEnd w:id="24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1000_117_04"/>
            <w:bookmarkStart w:id="2434" w:name="z1000_117_04"/>
            <w:bookmarkEnd w:id="24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1000_117_05"/>
            <w:bookmarkStart w:id="2436" w:name="z1000_117_05"/>
            <w:bookmarkEnd w:id="24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1000_117_06"/>
            <w:bookmarkStart w:id="2438" w:name="z1000_117_06"/>
            <w:bookmarkEnd w:id="2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1000_117_08"/>
            <w:bookmarkStart w:id="2440" w:name="z1000_117_08"/>
            <w:bookmarkEnd w:id="2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17_09"/>
            <w:bookmarkStart w:id="2442" w:name="z1000_117_09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1000_117_10"/>
            <w:bookmarkStart w:id="2444" w:name="z1000_117_10"/>
            <w:bookmarkEnd w:id="24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1000_117_11"/>
            <w:bookmarkStart w:id="2446" w:name="z1000_117_11"/>
            <w:bookmarkEnd w:id="24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17_14"/>
            <w:bookmarkStart w:id="2448" w:name="z1000_117_14"/>
            <w:bookmarkEnd w:id="24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17_15"/>
            <w:bookmarkStart w:id="2450" w:name="z1000_117_15"/>
            <w:bookmarkEnd w:id="24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1000_118_04"/>
            <w:bookmarkStart w:id="2452" w:name="z1000_118_04"/>
            <w:bookmarkEnd w:id="24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1000_118_05"/>
            <w:bookmarkStart w:id="2454" w:name="z1000_118_05"/>
            <w:bookmarkEnd w:id="24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1000_118_06"/>
            <w:bookmarkStart w:id="2456" w:name="z1000_118_06"/>
            <w:bookmarkEnd w:id="2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1000_118_08"/>
            <w:bookmarkStart w:id="2458" w:name="z1000_118_08"/>
            <w:bookmarkEnd w:id="2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1000_118_09"/>
            <w:bookmarkStart w:id="2460" w:name="z1000_118_09"/>
            <w:bookmarkEnd w:id="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1000_118_10"/>
            <w:bookmarkStart w:id="2462" w:name="z1000_118_10"/>
            <w:bookmarkEnd w:id="24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1000_118_11"/>
            <w:bookmarkStart w:id="2464" w:name="z1000_118_11"/>
            <w:bookmarkEnd w:id="24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1000_118_14"/>
            <w:bookmarkStart w:id="2466" w:name="z1000_118_14"/>
            <w:bookmarkEnd w:id="24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1000_118_15"/>
            <w:bookmarkStart w:id="2468" w:name="z1000_118_15"/>
            <w:bookmarkEnd w:id="24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1000_119_04"/>
            <w:bookmarkStart w:id="2470" w:name="z1000_119_04"/>
            <w:bookmarkEnd w:id="24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1000_119_05"/>
            <w:bookmarkStart w:id="2472" w:name="z1000_119_05"/>
            <w:bookmarkEnd w:id="24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1000_119_06"/>
            <w:bookmarkStart w:id="2474" w:name="z1000_119_06"/>
            <w:bookmarkEnd w:id="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1000_119_08"/>
            <w:bookmarkStart w:id="2476" w:name="z1000_119_08"/>
            <w:bookmarkEnd w:id="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1000_119_09"/>
            <w:bookmarkStart w:id="2478" w:name="z1000_119_09"/>
            <w:bookmarkEnd w:id="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1000_119_10"/>
            <w:bookmarkStart w:id="2480" w:name="z1000_119_10"/>
            <w:bookmarkEnd w:id="24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1000_119_11"/>
            <w:bookmarkStart w:id="2482" w:name="z1000_119_11"/>
            <w:bookmarkEnd w:id="24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1000_119_14"/>
            <w:bookmarkStart w:id="2484" w:name="z1000_119_14"/>
            <w:bookmarkEnd w:id="24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1000_119_15"/>
            <w:bookmarkStart w:id="2486" w:name="z1000_119_15"/>
            <w:bookmarkEnd w:id="24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1000_355_04"/>
            <w:bookmarkStart w:id="2488" w:name="z1000_355_04"/>
            <w:bookmarkEnd w:id="24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355_05"/>
            <w:bookmarkStart w:id="2490" w:name="z1000_355_05"/>
            <w:bookmarkEnd w:id="24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1000_355_06"/>
            <w:bookmarkStart w:id="2492" w:name="z1000_355_06"/>
            <w:bookmarkEnd w:id="2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1000_355_08"/>
            <w:bookmarkStart w:id="2494" w:name="z1000_355_08"/>
            <w:bookmarkEnd w:id="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355_09"/>
            <w:bookmarkStart w:id="2496" w:name="z1000_355_09"/>
            <w:bookmarkEnd w:id="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1000_355_10"/>
            <w:bookmarkStart w:id="2498" w:name="z1000_355_10"/>
            <w:bookmarkEnd w:id="24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355_11"/>
            <w:bookmarkStart w:id="2500" w:name="z1000_355_11"/>
            <w:bookmarkEnd w:id="25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355_14"/>
            <w:bookmarkStart w:id="2502" w:name="z1000_355_14"/>
            <w:bookmarkEnd w:id="25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355_15"/>
            <w:bookmarkStart w:id="2504" w:name="z1000_355_15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1000_329_04"/>
            <w:bookmarkStart w:id="2506" w:name="z1000_329_04"/>
            <w:bookmarkEnd w:id="25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329_05"/>
            <w:bookmarkStart w:id="2508" w:name="z1000_329_05"/>
            <w:bookmarkEnd w:id="25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329_06"/>
            <w:bookmarkStart w:id="2510" w:name="z1000_329_06"/>
            <w:bookmarkEnd w:id="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329_08"/>
            <w:bookmarkStart w:id="2512" w:name="z1000_329_08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329_09"/>
            <w:bookmarkStart w:id="2514" w:name="z1000_329_09"/>
            <w:bookmarkEnd w:id="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329_10"/>
            <w:bookmarkStart w:id="2516" w:name="z1000_329_10"/>
            <w:bookmarkEnd w:id="25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1000_329_11"/>
            <w:bookmarkStart w:id="2518" w:name="z1000_329_11"/>
            <w:bookmarkEnd w:id="25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1000_329_14"/>
            <w:bookmarkStart w:id="2520" w:name="z1000_329_14"/>
            <w:bookmarkEnd w:id="25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1000_329_15"/>
            <w:bookmarkStart w:id="2522" w:name="z1000_329_15"/>
            <w:bookmarkEnd w:id="25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23" w:name="z1000_120_04"/>
            <w:bookmarkStart w:id="2524" w:name="z1000_120_04"/>
            <w:bookmarkEnd w:id="25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1000_120_05"/>
            <w:bookmarkStart w:id="2526" w:name="z1000_120_05"/>
            <w:bookmarkEnd w:id="25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1000_120_06"/>
            <w:bookmarkStart w:id="2528" w:name="z1000_120_06"/>
            <w:bookmarkEnd w:id="2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1000_120_08"/>
            <w:bookmarkStart w:id="2530" w:name="z1000_120_08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1000_120_09"/>
            <w:bookmarkStart w:id="2532" w:name="z1000_120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120_10"/>
            <w:bookmarkStart w:id="2534" w:name="z1000_120_10"/>
            <w:bookmarkEnd w:id="25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1000_120_11"/>
            <w:bookmarkStart w:id="2536" w:name="z1000_120_11"/>
            <w:bookmarkEnd w:id="25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120_14"/>
            <w:bookmarkStart w:id="2538" w:name="z1000_120_14"/>
            <w:bookmarkEnd w:id="25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120_15"/>
            <w:bookmarkStart w:id="2540" w:name="z1000_120_15"/>
            <w:bookmarkEnd w:id="25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1000_121_04"/>
            <w:bookmarkStart w:id="2542" w:name="z1000_121_04"/>
            <w:bookmarkEnd w:id="25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21_05"/>
            <w:bookmarkStart w:id="2544" w:name="z1000_121_05"/>
            <w:bookmarkEnd w:id="25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21_06"/>
            <w:bookmarkStart w:id="2546" w:name="z1000_121_06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21_08"/>
            <w:bookmarkStart w:id="2548" w:name="z1000_121_08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21_09"/>
            <w:bookmarkStart w:id="2550" w:name="z1000_121_09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21_10"/>
            <w:bookmarkStart w:id="2552" w:name="z1000_121_10"/>
            <w:bookmarkEnd w:id="25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21_11"/>
            <w:bookmarkStart w:id="2554" w:name="z1000_121_11"/>
            <w:bookmarkEnd w:id="25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1000_121_14"/>
            <w:bookmarkStart w:id="2556" w:name="z1000_121_14"/>
            <w:bookmarkEnd w:id="25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21_15"/>
            <w:bookmarkStart w:id="2558" w:name="z1000_121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1000_122_04"/>
            <w:bookmarkStart w:id="2560" w:name="z1000_122_04"/>
            <w:bookmarkEnd w:id="25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1000_122_05"/>
            <w:bookmarkStart w:id="2562" w:name="z1000_122_05"/>
            <w:bookmarkEnd w:id="25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1000_122_06"/>
            <w:bookmarkStart w:id="2564" w:name="z1000_122_06"/>
            <w:bookmarkEnd w:id="2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1000_122_08"/>
            <w:bookmarkStart w:id="2566" w:name="z1000_122_08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1000_122_09"/>
            <w:bookmarkStart w:id="2568" w:name="z1000_122_09"/>
            <w:bookmarkEnd w:id="2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1000_122_10"/>
            <w:bookmarkStart w:id="2570" w:name="z1000_122_10"/>
            <w:bookmarkEnd w:id="25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1000_122_11"/>
            <w:bookmarkStart w:id="2572" w:name="z1000_122_11"/>
            <w:bookmarkEnd w:id="25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1000_122_14"/>
            <w:bookmarkStart w:id="2574" w:name="z1000_122_14"/>
            <w:bookmarkEnd w:id="25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22_15"/>
            <w:bookmarkStart w:id="2576" w:name="z1000_122_15"/>
            <w:bookmarkEnd w:id="25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1000_123_04"/>
            <w:bookmarkStart w:id="2578" w:name="z1000_123_04"/>
            <w:bookmarkEnd w:id="25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23_05"/>
            <w:bookmarkStart w:id="2580" w:name="z1000_123_05"/>
            <w:bookmarkEnd w:id="25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23_06"/>
            <w:bookmarkStart w:id="2582" w:name="z1000_123_06"/>
            <w:bookmarkEnd w:id="2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23_08"/>
            <w:bookmarkStart w:id="2584" w:name="z1000_123_08"/>
            <w:bookmarkEnd w:id="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23_09"/>
            <w:bookmarkStart w:id="2586" w:name="z1000_123_09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23_10"/>
            <w:bookmarkStart w:id="2588" w:name="z1000_123_10"/>
            <w:bookmarkEnd w:id="25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23_11"/>
            <w:bookmarkStart w:id="2590" w:name="z1000_123_11"/>
            <w:bookmarkEnd w:id="25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23_14"/>
            <w:bookmarkStart w:id="2592" w:name="z1000_123_14"/>
            <w:bookmarkEnd w:id="25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23_15"/>
            <w:bookmarkStart w:id="2594" w:name="z1000_123_15"/>
            <w:bookmarkEnd w:id="25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124_04"/>
            <w:bookmarkStart w:id="2596" w:name="z1000_124_04"/>
            <w:bookmarkEnd w:id="25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124_05"/>
            <w:bookmarkStart w:id="2598" w:name="z1000_124_05"/>
            <w:bookmarkEnd w:id="25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124_06"/>
            <w:bookmarkStart w:id="2600" w:name="z1000_124_06"/>
            <w:bookmarkEnd w:id="26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124_08"/>
            <w:bookmarkStart w:id="2602" w:name="z1000_124_08"/>
            <w:bookmarkEnd w:id="2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124_09"/>
            <w:bookmarkStart w:id="2604" w:name="z1000_124_09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124_10"/>
            <w:bookmarkStart w:id="2606" w:name="z1000_124_10"/>
            <w:bookmarkEnd w:id="26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124_11"/>
            <w:bookmarkStart w:id="2608" w:name="z1000_124_11"/>
            <w:bookmarkEnd w:id="26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124_14"/>
            <w:bookmarkStart w:id="2610" w:name="z1000_124_14"/>
            <w:bookmarkEnd w:id="26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124_15"/>
            <w:bookmarkStart w:id="2612" w:name="z1000_124_15"/>
            <w:bookmarkEnd w:id="26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125_04"/>
            <w:bookmarkStart w:id="2614" w:name="z1000_125_04"/>
            <w:bookmarkEnd w:id="26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125_05"/>
            <w:bookmarkStart w:id="2616" w:name="z1000_125_05"/>
            <w:bookmarkEnd w:id="26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125_06"/>
            <w:bookmarkStart w:id="2618" w:name="z1000_125_06"/>
            <w:bookmarkEnd w:id="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125_08"/>
            <w:bookmarkStart w:id="2620" w:name="z1000_125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125_09"/>
            <w:bookmarkStart w:id="2622" w:name="z1000_125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125_10"/>
            <w:bookmarkStart w:id="2624" w:name="z1000_125_10"/>
            <w:bookmarkEnd w:id="26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125_11"/>
            <w:bookmarkStart w:id="2626" w:name="z1000_125_11"/>
            <w:bookmarkEnd w:id="26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125_14"/>
            <w:bookmarkStart w:id="2628" w:name="z1000_125_14"/>
            <w:bookmarkEnd w:id="26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125_15"/>
            <w:bookmarkStart w:id="2630" w:name="z1000_125_15"/>
            <w:bookmarkEnd w:id="26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1000_330_04"/>
            <w:bookmarkStart w:id="2632" w:name="z1000_330_04"/>
            <w:bookmarkEnd w:id="26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1000_330_05"/>
            <w:bookmarkStart w:id="2634" w:name="z1000_330_05"/>
            <w:bookmarkEnd w:id="26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330_06"/>
            <w:bookmarkStart w:id="2636" w:name="z1000_330_06"/>
            <w:bookmarkEnd w:id="2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330_08"/>
            <w:bookmarkStart w:id="2638" w:name="z1000_330_08"/>
            <w:bookmarkEnd w:id="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330_09"/>
            <w:bookmarkStart w:id="2640" w:name="z1000_330_09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330_10"/>
            <w:bookmarkStart w:id="2642" w:name="z1000_330_10"/>
            <w:bookmarkEnd w:id="26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330_11"/>
            <w:bookmarkStart w:id="2644" w:name="z1000_330_11"/>
            <w:bookmarkEnd w:id="26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330_14"/>
            <w:bookmarkStart w:id="2646" w:name="z1000_330_14"/>
            <w:bookmarkEnd w:id="26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330_15"/>
            <w:bookmarkStart w:id="2648" w:name="z1000_330_15"/>
            <w:bookmarkEnd w:id="26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126_04"/>
            <w:bookmarkStart w:id="2650" w:name="z1000_126_04"/>
            <w:bookmarkEnd w:id="26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126_05"/>
            <w:bookmarkStart w:id="2652" w:name="z1000_126_05"/>
            <w:bookmarkEnd w:id="26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126_06"/>
            <w:bookmarkStart w:id="2654" w:name="z1000_126_06"/>
            <w:bookmarkEnd w:id="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126_08"/>
            <w:bookmarkStart w:id="2656" w:name="z1000_126_08"/>
            <w:bookmarkEnd w:id="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126_09"/>
            <w:bookmarkStart w:id="2658" w:name="z1000_126_09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126_10"/>
            <w:bookmarkStart w:id="2660" w:name="z1000_126_10"/>
            <w:bookmarkEnd w:id="26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126_11"/>
            <w:bookmarkStart w:id="2662" w:name="z1000_126_11"/>
            <w:bookmarkEnd w:id="26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126_14"/>
            <w:bookmarkStart w:id="2664" w:name="z1000_126_14"/>
            <w:bookmarkEnd w:id="26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126_15"/>
            <w:bookmarkStart w:id="2666" w:name="z1000_126_15"/>
            <w:bookmarkEnd w:id="26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127_04"/>
            <w:bookmarkStart w:id="2668" w:name="z1000_127_04"/>
            <w:bookmarkEnd w:id="26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127_05"/>
            <w:bookmarkStart w:id="2670" w:name="z1000_127_05"/>
            <w:bookmarkEnd w:id="26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127_06"/>
            <w:bookmarkStart w:id="2672" w:name="z1000_127_06"/>
            <w:bookmarkEnd w:id="2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127_08"/>
            <w:bookmarkStart w:id="2674" w:name="z1000_127_08"/>
            <w:bookmarkEnd w:id="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127_09"/>
            <w:bookmarkStart w:id="2676" w:name="z1000_127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127_10"/>
            <w:bookmarkStart w:id="2678" w:name="z1000_127_10"/>
            <w:bookmarkEnd w:id="26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127_11"/>
            <w:bookmarkStart w:id="2680" w:name="z1000_127_11"/>
            <w:bookmarkEnd w:id="26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127_14"/>
            <w:bookmarkStart w:id="2682" w:name="z1000_127_14"/>
            <w:bookmarkEnd w:id="26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127_15"/>
            <w:bookmarkStart w:id="2684" w:name="z1000_127_15"/>
            <w:bookmarkEnd w:id="26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331_04"/>
            <w:bookmarkStart w:id="2686" w:name="z1000_331_04"/>
            <w:bookmarkEnd w:id="26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331_05"/>
            <w:bookmarkStart w:id="2688" w:name="z1000_331_05"/>
            <w:bookmarkEnd w:id="26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331_06"/>
            <w:bookmarkStart w:id="2690" w:name="z1000_331_06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331_08"/>
            <w:bookmarkStart w:id="2692" w:name="z1000_331_08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331_09"/>
            <w:bookmarkStart w:id="2694" w:name="z1000_331_09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331_10"/>
            <w:bookmarkStart w:id="2696" w:name="z1000_331_10"/>
            <w:bookmarkEnd w:id="26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331_11"/>
            <w:bookmarkStart w:id="2698" w:name="z1000_331_11"/>
            <w:bookmarkEnd w:id="26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331_14"/>
            <w:bookmarkStart w:id="2700" w:name="z1000_331_14"/>
            <w:bookmarkEnd w:id="27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331_15"/>
            <w:bookmarkStart w:id="2702" w:name="z1000_331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128_04"/>
            <w:bookmarkStart w:id="2704" w:name="z1000_128_04"/>
            <w:bookmarkEnd w:id="27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128_05"/>
            <w:bookmarkStart w:id="2706" w:name="z1000_128_05"/>
            <w:bookmarkEnd w:id="27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128_06"/>
            <w:bookmarkStart w:id="2708" w:name="z1000_128_06"/>
            <w:bookmarkEnd w:id="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128_08"/>
            <w:bookmarkStart w:id="2710" w:name="z1000_128_08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128_09"/>
            <w:bookmarkStart w:id="2712" w:name="z1000_128_09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128_10"/>
            <w:bookmarkStart w:id="2714" w:name="z1000_128_10"/>
            <w:bookmarkEnd w:id="27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128_11"/>
            <w:bookmarkStart w:id="2716" w:name="z1000_128_11"/>
            <w:bookmarkEnd w:id="27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128_14"/>
            <w:bookmarkStart w:id="2718" w:name="z1000_128_14"/>
            <w:bookmarkEnd w:id="27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128_15"/>
            <w:bookmarkStart w:id="2720" w:name="z1000_128_15"/>
            <w:bookmarkEnd w:id="27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129_04"/>
            <w:bookmarkStart w:id="2722" w:name="z1000_129_04"/>
            <w:bookmarkEnd w:id="27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1000_129_05"/>
            <w:bookmarkStart w:id="2724" w:name="z1000_129_05"/>
            <w:bookmarkEnd w:id="27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129_06"/>
            <w:bookmarkStart w:id="2726" w:name="z1000_129_06"/>
            <w:bookmarkEnd w:id="2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1000_129_08"/>
            <w:bookmarkStart w:id="2728" w:name="z1000_129_08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1000_129_09"/>
            <w:bookmarkStart w:id="2730" w:name="z1000_129_09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1000_129_10"/>
            <w:bookmarkStart w:id="2732" w:name="z1000_129_10"/>
            <w:bookmarkEnd w:id="27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1000_129_11"/>
            <w:bookmarkStart w:id="2734" w:name="z1000_129_11"/>
            <w:bookmarkEnd w:id="27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1000_129_14"/>
            <w:bookmarkStart w:id="2736" w:name="z1000_129_14"/>
            <w:bookmarkEnd w:id="27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1000_129_15"/>
            <w:bookmarkStart w:id="2738" w:name="z1000_129_15"/>
            <w:bookmarkEnd w:id="27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1000_332_04"/>
            <w:bookmarkStart w:id="2740" w:name="z1000_332_04"/>
            <w:bookmarkEnd w:id="27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1000_332_05"/>
            <w:bookmarkStart w:id="2742" w:name="z1000_332_05"/>
            <w:bookmarkEnd w:id="27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1000_332_06"/>
            <w:bookmarkStart w:id="2744" w:name="z1000_332_06"/>
            <w:bookmarkEnd w:id="27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1000_332_08"/>
            <w:bookmarkStart w:id="2746" w:name="z1000_332_08"/>
            <w:bookmarkEnd w:id="2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1000_332_09"/>
            <w:bookmarkStart w:id="2748" w:name="z1000_332_09"/>
            <w:bookmarkEnd w:id="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1000_332_10"/>
            <w:bookmarkStart w:id="2750" w:name="z1000_332_10"/>
            <w:bookmarkEnd w:id="27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1000_332_11"/>
            <w:bookmarkStart w:id="2752" w:name="z1000_332_11"/>
            <w:bookmarkEnd w:id="27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1000_332_14"/>
            <w:bookmarkStart w:id="2754" w:name="z1000_332_14"/>
            <w:bookmarkEnd w:id="27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1000_332_15"/>
            <w:bookmarkStart w:id="2756" w:name="z1000_332_15"/>
            <w:bookmarkEnd w:id="27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1000_130_04"/>
            <w:bookmarkStart w:id="2758" w:name="z1000_130_04"/>
            <w:bookmarkEnd w:id="27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1000_130_05"/>
            <w:bookmarkStart w:id="2760" w:name="z1000_130_05"/>
            <w:bookmarkEnd w:id="27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1000_130_06"/>
            <w:bookmarkStart w:id="2762" w:name="z1000_130_06"/>
            <w:bookmarkEnd w:id="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1000_130_08"/>
            <w:bookmarkStart w:id="2764" w:name="z1000_130_08"/>
            <w:bookmarkEnd w:id="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1000_130_09"/>
            <w:bookmarkStart w:id="2766" w:name="z1000_130_09"/>
            <w:bookmarkEnd w:id="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1000_130_10"/>
            <w:bookmarkStart w:id="2768" w:name="z1000_130_10"/>
            <w:bookmarkEnd w:id="27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1000_130_11"/>
            <w:bookmarkStart w:id="2770" w:name="z1000_130_11"/>
            <w:bookmarkEnd w:id="27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1000_130_14"/>
            <w:bookmarkStart w:id="2772" w:name="z1000_130_14"/>
            <w:bookmarkEnd w:id="27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1000_130_15"/>
            <w:bookmarkStart w:id="2774" w:name="z1000_130_15"/>
            <w:bookmarkEnd w:id="27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1000_131_04"/>
            <w:bookmarkStart w:id="2776" w:name="z1000_131_04"/>
            <w:bookmarkEnd w:id="27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1000_131_05"/>
            <w:bookmarkStart w:id="2778" w:name="z1000_131_05"/>
            <w:bookmarkEnd w:id="27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1000_131_06"/>
            <w:bookmarkStart w:id="2780" w:name="z1000_131_06"/>
            <w:bookmarkEnd w:id="2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1000_131_08"/>
            <w:bookmarkStart w:id="2782" w:name="z1000_131_08"/>
            <w:bookmarkEnd w:id="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1000_131_09"/>
            <w:bookmarkStart w:id="2784" w:name="z1000_131_09"/>
            <w:bookmarkEnd w:id="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1000_131_10"/>
            <w:bookmarkStart w:id="2786" w:name="z1000_131_10"/>
            <w:bookmarkEnd w:id="27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1000_131_11"/>
            <w:bookmarkStart w:id="2788" w:name="z1000_131_11"/>
            <w:bookmarkEnd w:id="27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1000_131_14"/>
            <w:bookmarkStart w:id="2790" w:name="z1000_131_14"/>
            <w:bookmarkEnd w:id="27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1000_131_15"/>
            <w:bookmarkStart w:id="2792" w:name="z1000_131_15"/>
            <w:bookmarkEnd w:id="27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1000_132_04"/>
            <w:bookmarkStart w:id="2794" w:name="z1000_132_04"/>
            <w:bookmarkEnd w:id="27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1000_132_05"/>
            <w:bookmarkStart w:id="2796" w:name="z1000_132_05"/>
            <w:bookmarkEnd w:id="27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1000_132_06"/>
            <w:bookmarkStart w:id="2798" w:name="z1000_132_06"/>
            <w:bookmarkEnd w:id="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1000_132_08"/>
            <w:bookmarkStart w:id="2800" w:name="z1000_132_08"/>
            <w:bookmarkEnd w:id="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1000_132_09"/>
            <w:bookmarkStart w:id="2802" w:name="z1000_132_09"/>
            <w:bookmarkEnd w:id="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1000_132_10"/>
            <w:bookmarkStart w:id="2804" w:name="z1000_132_10"/>
            <w:bookmarkEnd w:id="28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1000_132_11"/>
            <w:bookmarkStart w:id="2806" w:name="z1000_132_11"/>
            <w:bookmarkEnd w:id="28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1000_132_14"/>
            <w:bookmarkStart w:id="2808" w:name="z1000_132_14"/>
            <w:bookmarkEnd w:id="28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1000_132_15"/>
            <w:bookmarkStart w:id="2810" w:name="z1000_132_15"/>
            <w:bookmarkEnd w:id="28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1000_133_04"/>
            <w:bookmarkStart w:id="2812" w:name="z1000_133_04"/>
            <w:bookmarkEnd w:id="28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1000_133_05"/>
            <w:bookmarkStart w:id="2814" w:name="z1000_133_05"/>
            <w:bookmarkEnd w:id="28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1000_133_06"/>
            <w:bookmarkStart w:id="2816" w:name="z1000_133_06"/>
            <w:bookmarkEnd w:id="2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1000_133_08"/>
            <w:bookmarkStart w:id="2818" w:name="z1000_133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1000_133_09"/>
            <w:bookmarkStart w:id="2820" w:name="z1000_133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1000_133_10"/>
            <w:bookmarkStart w:id="2822" w:name="z1000_133_10"/>
            <w:bookmarkEnd w:id="28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133_11"/>
            <w:bookmarkStart w:id="2824" w:name="z1000_133_11"/>
            <w:bookmarkEnd w:id="28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1000_133_14"/>
            <w:bookmarkStart w:id="2826" w:name="z1000_133_14"/>
            <w:bookmarkEnd w:id="28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133_15"/>
            <w:bookmarkStart w:id="2828" w:name="z1000_133_15"/>
            <w:bookmarkEnd w:id="28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134_04"/>
            <w:bookmarkStart w:id="2830" w:name="z1000_134_04"/>
            <w:bookmarkEnd w:id="28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134_05"/>
            <w:bookmarkStart w:id="2832" w:name="z1000_134_05"/>
            <w:bookmarkEnd w:id="28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134_06"/>
            <w:bookmarkStart w:id="2834" w:name="z1000_134_06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1000_134_08"/>
            <w:bookmarkStart w:id="2836" w:name="z1000_134_08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1000_134_09"/>
            <w:bookmarkStart w:id="2838" w:name="z1000_134_09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1000_134_10"/>
            <w:bookmarkStart w:id="2840" w:name="z1000_134_10"/>
            <w:bookmarkEnd w:id="28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1000_134_11"/>
            <w:bookmarkStart w:id="2842" w:name="z1000_134_11"/>
            <w:bookmarkEnd w:id="28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1000_134_14"/>
            <w:bookmarkStart w:id="2844" w:name="z1000_134_14"/>
            <w:bookmarkEnd w:id="28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1000_134_15"/>
            <w:bookmarkStart w:id="2846" w:name="z1000_134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1000_333_04"/>
            <w:bookmarkStart w:id="2848" w:name="z1000_333_04"/>
            <w:bookmarkEnd w:id="28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1000_333_05"/>
            <w:bookmarkStart w:id="2850" w:name="z1000_333_05"/>
            <w:bookmarkEnd w:id="28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1000_333_06"/>
            <w:bookmarkStart w:id="2852" w:name="z1000_333_06"/>
            <w:bookmarkEnd w:id="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1000_333_08"/>
            <w:bookmarkStart w:id="2854" w:name="z1000_333_08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1000_333_09"/>
            <w:bookmarkStart w:id="2856" w:name="z1000_333_09"/>
            <w:bookmarkEnd w:id="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1000_333_10"/>
            <w:bookmarkStart w:id="2858" w:name="z1000_333_10"/>
            <w:bookmarkEnd w:id="28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1000_333_11"/>
            <w:bookmarkStart w:id="2860" w:name="z1000_333_11"/>
            <w:bookmarkEnd w:id="28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1000_333_14"/>
            <w:bookmarkStart w:id="2862" w:name="z1000_333_14"/>
            <w:bookmarkEnd w:id="28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1000_333_15"/>
            <w:bookmarkStart w:id="2864" w:name="z1000_333_15"/>
            <w:bookmarkEnd w:id="28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1000_135_04"/>
            <w:bookmarkStart w:id="2866" w:name="z1000_135_04"/>
            <w:bookmarkEnd w:id="28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1000_135_05"/>
            <w:bookmarkStart w:id="2868" w:name="z1000_135_05"/>
            <w:bookmarkEnd w:id="28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1000_135_06"/>
            <w:bookmarkStart w:id="2870" w:name="z1000_135_06"/>
            <w:bookmarkEnd w:id="2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1000_135_08"/>
            <w:bookmarkStart w:id="2872" w:name="z1000_135_08"/>
            <w:bookmarkEnd w:id="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1000_135_09"/>
            <w:bookmarkStart w:id="2874" w:name="z1000_135_09"/>
            <w:bookmarkEnd w:id="2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1000_135_10"/>
            <w:bookmarkStart w:id="2876" w:name="z1000_135_10"/>
            <w:bookmarkEnd w:id="28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1000_135_11"/>
            <w:bookmarkStart w:id="2878" w:name="z1000_135_11"/>
            <w:bookmarkEnd w:id="28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1000_135_14"/>
            <w:bookmarkStart w:id="2880" w:name="z1000_135_14"/>
            <w:bookmarkEnd w:id="28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1000_135_15"/>
            <w:bookmarkStart w:id="2882" w:name="z1000_135_15"/>
            <w:bookmarkEnd w:id="28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1000_136_04"/>
            <w:bookmarkStart w:id="2884" w:name="z1000_136_04"/>
            <w:bookmarkEnd w:id="28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1000_136_05"/>
            <w:bookmarkStart w:id="2886" w:name="z1000_136_05"/>
            <w:bookmarkEnd w:id="28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1000_136_06"/>
            <w:bookmarkStart w:id="2888" w:name="z1000_136_06"/>
            <w:bookmarkEnd w:id="28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136_08"/>
            <w:bookmarkStart w:id="2890" w:name="z1000_136_08"/>
            <w:bookmarkEnd w:id="2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136_09"/>
            <w:bookmarkStart w:id="2892" w:name="z1000_136_09"/>
            <w:bookmarkEnd w:id="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136_10"/>
            <w:bookmarkStart w:id="2894" w:name="z1000_136_10"/>
            <w:bookmarkEnd w:id="28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136_11"/>
            <w:bookmarkStart w:id="2896" w:name="z1000_136_11"/>
            <w:bookmarkEnd w:id="28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1000_136_14"/>
            <w:bookmarkStart w:id="2898" w:name="z1000_136_14"/>
            <w:bookmarkEnd w:id="28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1000_136_15"/>
            <w:bookmarkStart w:id="2900" w:name="z1000_136_15"/>
            <w:bookmarkEnd w:id="29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1000_140_04"/>
            <w:bookmarkStart w:id="2902" w:name="z1000_140_04"/>
            <w:bookmarkEnd w:id="29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1000_140_05"/>
            <w:bookmarkStart w:id="2904" w:name="z1000_140_05"/>
            <w:bookmarkEnd w:id="29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1000_140_06"/>
            <w:bookmarkStart w:id="2906" w:name="z1000_140_06"/>
            <w:bookmarkEnd w:id="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1000_140_08"/>
            <w:bookmarkStart w:id="2908" w:name="z1000_140_08"/>
            <w:bookmarkEnd w:id="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1000_140_09"/>
            <w:bookmarkStart w:id="2910" w:name="z1000_140_09"/>
            <w:bookmarkEnd w:id="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1000_140_10"/>
            <w:bookmarkStart w:id="2912" w:name="z1000_140_10"/>
            <w:bookmarkEnd w:id="29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1000_140_11"/>
            <w:bookmarkStart w:id="2914" w:name="z1000_140_11"/>
            <w:bookmarkEnd w:id="29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1000_140_14"/>
            <w:bookmarkStart w:id="2916" w:name="z1000_140_14"/>
            <w:bookmarkEnd w:id="29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1000_140_15"/>
            <w:bookmarkStart w:id="2918" w:name="z1000_140_15"/>
            <w:bookmarkEnd w:id="29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1000_141_04"/>
            <w:bookmarkStart w:id="2920" w:name="z1000_141_04"/>
            <w:bookmarkEnd w:id="29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1000_141_05"/>
            <w:bookmarkStart w:id="2922" w:name="z1000_141_05"/>
            <w:bookmarkEnd w:id="29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1000_141_06"/>
            <w:bookmarkStart w:id="2924" w:name="z1000_141_06"/>
            <w:bookmarkEnd w:id="2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1000_141_08"/>
            <w:bookmarkStart w:id="2926" w:name="z1000_141_08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1000_141_09"/>
            <w:bookmarkStart w:id="2928" w:name="z1000_141_09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1000_141_10"/>
            <w:bookmarkStart w:id="2930" w:name="z1000_141_10"/>
            <w:bookmarkEnd w:id="29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1000_141_11"/>
            <w:bookmarkStart w:id="2932" w:name="z1000_141_11"/>
            <w:bookmarkEnd w:id="29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1000_141_14"/>
            <w:bookmarkStart w:id="2934" w:name="z1000_141_14"/>
            <w:bookmarkEnd w:id="29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1000_141_15"/>
            <w:bookmarkStart w:id="2936" w:name="z1000_141_15"/>
            <w:bookmarkEnd w:id="29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</w:t>
            </w:r>
            <w:r>
              <w:rPr>
                <w:sz w:val="18"/>
                <w:lang w:val="en-US"/>
              </w:rPr>
              <w:t xml:space="preserve">0 </w:t>
            </w: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1000_359_04"/>
            <w:bookmarkStart w:id="2938" w:name="z1000_359_04"/>
            <w:bookmarkEnd w:id="29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1000_359_05"/>
            <w:bookmarkStart w:id="2940" w:name="z1000_359_05"/>
            <w:bookmarkEnd w:id="29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1000_359_06"/>
            <w:bookmarkStart w:id="2942" w:name="z1000_359_06"/>
            <w:bookmarkEnd w:id="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1000_359_08"/>
            <w:bookmarkStart w:id="2944" w:name="z1000_359_08"/>
            <w:bookmarkEnd w:id="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1000_359_09"/>
            <w:bookmarkStart w:id="2946" w:name="z1000_359_09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1000_359_10"/>
            <w:bookmarkStart w:id="2948" w:name="z1000_359_10"/>
            <w:bookmarkEnd w:id="29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1000_359_11"/>
            <w:bookmarkStart w:id="2950" w:name="z1000_359_11"/>
            <w:bookmarkEnd w:id="29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1000_359_14"/>
            <w:bookmarkStart w:id="2952" w:name="z1000_359_14"/>
            <w:bookmarkEnd w:id="29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1000_359_15"/>
            <w:bookmarkStart w:id="2954" w:name="z1000_359_15"/>
            <w:bookmarkEnd w:id="29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1000_334_04"/>
            <w:bookmarkStart w:id="2956" w:name="z1000_334_04"/>
            <w:bookmarkEnd w:id="29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1000_334_05"/>
            <w:bookmarkStart w:id="2958" w:name="z1000_334_05"/>
            <w:bookmarkEnd w:id="29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1000_334_06"/>
            <w:bookmarkStart w:id="2960" w:name="z1000_334_06"/>
            <w:bookmarkEnd w:id="2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1000_334_08"/>
            <w:bookmarkStart w:id="2962" w:name="z1000_334_08"/>
            <w:bookmarkEnd w:id="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1000_334_09"/>
            <w:bookmarkStart w:id="2964" w:name="z1000_334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1000_334_10"/>
            <w:bookmarkStart w:id="2966" w:name="z1000_334_10"/>
            <w:bookmarkEnd w:id="29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1000_334_11"/>
            <w:bookmarkStart w:id="2968" w:name="z1000_334_11"/>
            <w:bookmarkEnd w:id="29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000_334_14"/>
            <w:bookmarkStart w:id="2970" w:name="z1000_334_14"/>
            <w:bookmarkEnd w:id="29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1000_334_15"/>
            <w:bookmarkStart w:id="2972" w:name="z1000_334_15"/>
            <w:bookmarkEnd w:id="29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1000_335_04"/>
            <w:bookmarkStart w:id="2974" w:name="z1000_335_04"/>
            <w:bookmarkEnd w:id="29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1000_335_05"/>
            <w:bookmarkStart w:id="2976" w:name="z1000_335_05"/>
            <w:bookmarkEnd w:id="29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000_335_06"/>
            <w:bookmarkStart w:id="2978" w:name="z1000_335_06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1000_335_08"/>
            <w:bookmarkStart w:id="2980" w:name="z1000_335_08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1000_335_09"/>
            <w:bookmarkStart w:id="2982" w:name="z1000_335_09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1000_335_10"/>
            <w:bookmarkStart w:id="2984" w:name="z1000_335_10"/>
            <w:bookmarkEnd w:id="29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000_335_11"/>
            <w:bookmarkStart w:id="2986" w:name="z1000_335_11"/>
            <w:bookmarkEnd w:id="29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1000_335_14"/>
            <w:bookmarkStart w:id="2988" w:name="z1000_335_14"/>
            <w:bookmarkEnd w:id="29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1000_335_15"/>
            <w:bookmarkStart w:id="2990" w:name="z1000_335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1000_336_04"/>
            <w:bookmarkStart w:id="2992" w:name="z1000_336_04"/>
            <w:bookmarkEnd w:id="29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1000_336_05"/>
            <w:bookmarkStart w:id="2994" w:name="z1000_336_05"/>
            <w:bookmarkEnd w:id="29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1000_336_06"/>
            <w:bookmarkStart w:id="2996" w:name="z1000_336_06"/>
            <w:bookmarkEnd w:id="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1000_336_08"/>
            <w:bookmarkStart w:id="2998" w:name="z1000_336_08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1000_336_09"/>
            <w:bookmarkStart w:id="3000" w:name="z1000_336_09"/>
            <w:bookmarkEnd w:id="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1000_336_10"/>
            <w:bookmarkStart w:id="3002" w:name="z1000_336_10"/>
            <w:bookmarkEnd w:id="30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1000_336_11"/>
            <w:bookmarkStart w:id="3004" w:name="z1000_336_11"/>
            <w:bookmarkEnd w:id="30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1000_336_14"/>
            <w:bookmarkStart w:id="3006" w:name="z1000_336_14"/>
            <w:bookmarkEnd w:id="30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000_336_15"/>
            <w:bookmarkStart w:id="3008" w:name="z1000_336_15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1000_337_04"/>
            <w:bookmarkStart w:id="3010" w:name="z1000_337_04"/>
            <w:bookmarkEnd w:id="30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1000_337_05"/>
            <w:bookmarkStart w:id="3012" w:name="z1000_337_05"/>
            <w:bookmarkEnd w:id="30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1000_337_06"/>
            <w:bookmarkStart w:id="3014" w:name="z1000_337_06"/>
            <w:bookmarkEnd w:id="3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1000_337_08"/>
            <w:bookmarkStart w:id="3016" w:name="z1000_337_08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000_337_09"/>
            <w:bookmarkStart w:id="3018" w:name="z1000_337_09"/>
            <w:bookmarkEnd w:id="3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000_337_10"/>
            <w:bookmarkStart w:id="3020" w:name="z1000_337_10"/>
            <w:bookmarkEnd w:id="30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000_337_11"/>
            <w:bookmarkStart w:id="3022" w:name="z1000_337_11"/>
            <w:bookmarkEnd w:id="30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000_337_14"/>
            <w:bookmarkStart w:id="3024" w:name="z1000_337_14"/>
            <w:bookmarkEnd w:id="30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000_337_15"/>
            <w:bookmarkStart w:id="3026" w:name="z1000_337_15"/>
            <w:bookmarkEnd w:id="30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000_142_04"/>
            <w:bookmarkStart w:id="3028" w:name="z1000_142_04"/>
            <w:bookmarkEnd w:id="30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000_142_05"/>
            <w:bookmarkStart w:id="3030" w:name="z1000_142_05"/>
            <w:bookmarkEnd w:id="30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000_142_06"/>
            <w:bookmarkStart w:id="3032" w:name="z1000_142_06"/>
            <w:bookmarkEnd w:id="30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000_142_08"/>
            <w:bookmarkStart w:id="3034" w:name="z1000_142_08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000_142_09"/>
            <w:bookmarkStart w:id="3036" w:name="z1000_142_09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000_142_10"/>
            <w:bookmarkStart w:id="3038" w:name="z1000_142_10"/>
            <w:bookmarkEnd w:id="30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000_142_11"/>
            <w:bookmarkStart w:id="3040" w:name="z1000_142_11"/>
            <w:bookmarkEnd w:id="30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000_142_14"/>
            <w:bookmarkStart w:id="3042" w:name="z1000_142_14"/>
            <w:bookmarkEnd w:id="30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000_142_15"/>
            <w:bookmarkStart w:id="3044" w:name="z1000_142_15"/>
            <w:bookmarkEnd w:id="30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000_357_04"/>
            <w:bookmarkStart w:id="3046" w:name="z1000_357_04"/>
            <w:bookmarkEnd w:id="30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000_357_05"/>
            <w:bookmarkStart w:id="3048" w:name="z1000_357_05"/>
            <w:bookmarkEnd w:id="30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1000_357_06"/>
            <w:bookmarkStart w:id="3050" w:name="z1000_357_06"/>
            <w:bookmarkEnd w:id="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1000_357_08"/>
            <w:bookmarkStart w:id="3052" w:name="z1000_357_08"/>
            <w:bookmarkEnd w:id="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1000_357_09"/>
            <w:bookmarkStart w:id="3054" w:name="z1000_357_09"/>
            <w:bookmarkEnd w:id="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1000_357_10"/>
            <w:bookmarkStart w:id="3056" w:name="z1000_357_10"/>
            <w:bookmarkEnd w:id="30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000_357_11"/>
            <w:bookmarkStart w:id="3058" w:name="z1000_357_11"/>
            <w:bookmarkEnd w:id="30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1000_357_14"/>
            <w:bookmarkStart w:id="3060" w:name="z1000_357_14"/>
            <w:bookmarkEnd w:id="30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1000_357_15"/>
            <w:bookmarkStart w:id="3062" w:name="z1000_357_15"/>
            <w:bookmarkEnd w:id="30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1000_143_04"/>
            <w:bookmarkStart w:id="3064" w:name="z1000_143_04"/>
            <w:bookmarkEnd w:id="30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1000_143_05"/>
            <w:bookmarkStart w:id="3066" w:name="z1000_143_05"/>
            <w:bookmarkEnd w:id="30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000_143_06"/>
            <w:bookmarkStart w:id="3068" w:name="z1000_143_06"/>
            <w:bookmarkEnd w:id="30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1000_143_08"/>
            <w:bookmarkStart w:id="3070" w:name="z1000_143_08"/>
            <w:bookmarkEnd w:id="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1000_143_09"/>
            <w:bookmarkStart w:id="3072" w:name="z1000_143_09"/>
            <w:bookmarkEnd w:id="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1000_143_10"/>
            <w:bookmarkStart w:id="3074" w:name="z1000_143_10"/>
            <w:bookmarkEnd w:id="30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1000_143_11"/>
            <w:bookmarkStart w:id="3076" w:name="z1000_143_11"/>
            <w:bookmarkEnd w:id="30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1000_143_14"/>
            <w:bookmarkStart w:id="3078" w:name="z1000_143_14"/>
            <w:bookmarkEnd w:id="30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000_143_15"/>
            <w:bookmarkStart w:id="3080" w:name="z1000_143_15"/>
            <w:bookmarkEnd w:id="30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000_144_04"/>
            <w:bookmarkStart w:id="3082" w:name="z1000_144_04"/>
            <w:bookmarkEnd w:id="30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000_144_05"/>
            <w:bookmarkStart w:id="3084" w:name="z1000_144_05"/>
            <w:bookmarkEnd w:id="30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000_144_06"/>
            <w:bookmarkStart w:id="3086" w:name="z1000_144_06"/>
            <w:bookmarkEnd w:id="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000_144_08"/>
            <w:bookmarkStart w:id="3088" w:name="z1000_144_08"/>
            <w:bookmarkEnd w:id="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000_144_09"/>
            <w:bookmarkStart w:id="3090" w:name="z1000_144_09"/>
            <w:bookmarkEnd w:id="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000_144_10"/>
            <w:bookmarkStart w:id="3092" w:name="z1000_144_10"/>
            <w:bookmarkEnd w:id="30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000_144_11"/>
            <w:bookmarkStart w:id="3094" w:name="z1000_144_11"/>
            <w:bookmarkEnd w:id="30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000_144_14"/>
            <w:bookmarkStart w:id="3096" w:name="z1000_144_14"/>
            <w:bookmarkEnd w:id="30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000_144_15"/>
            <w:bookmarkStart w:id="3098" w:name="z1000_144_15"/>
            <w:bookmarkEnd w:id="30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000_358_04"/>
            <w:bookmarkStart w:id="3100" w:name="z1000_358_04"/>
            <w:bookmarkEnd w:id="31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000_358_05"/>
            <w:bookmarkStart w:id="3102" w:name="z1000_358_05"/>
            <w:bookmarkEnd w:id="31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000_358_06"/>
            <w:bookmarkStart w:id="3104" w:name="z1000_358_06"/>
            <w:bookmarkEnd w:id="3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000_358_08"/>
            <w:bookmarkStart w:id="3106" w:name="z1000_358_08"/>
            <w:bookmarkEnd w:id="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000_358_09"/>
            <w:bookmarkStart w:id="3108" w:name="z1000_358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000_358_10"/>
            <w:bookmarkStart w:id="3110" w:name="z1000_358_10"/>
            <w:bookmarkEnd w:id="31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000_358_11"/>
            <w:bookmarkStart w:id="3112" w:name="z1000_358_11"/>
            <w:bookmarkEnd w:id="31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000_358_14"/>
            <w:bookmarkStart w:id="3114" w:name="z1000_358_14"/>
            <w:bookmarkEnd w:id="31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000_358_15"/>
            <w:bookmarkStart w:id="3116" w:name="z1000_358_15"/>
            <w:bookmarkEnd w:id="31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000_145_04"/>
            <w:bookmarkStart w:id="3118" w:name="z1000_145_04"/>
            <w:bookmarkEnd w:id="31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000_145_05"/>
            <w:bookmarkStart w:id="3120" w:name="z1000_145_05"/>
            <w:bookmarkEnd w:id="31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000_145_06"/>
            <w:bookmarkStart w:id="3122" w:name="z1000_145_06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000_145_08"/>
            <w:bookmarkStart w:id="3124" w:name="z1000_145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1000_145_09"/>
            <w:bookmarkStart w:id="3126" w:name="z1000_145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1000_145_10"/>
            <w:bookmarkStart w:id="3128" w:name="z1000_145_10"/>
            <w:bookmarkEnd w:id="31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1000_145_11"/>
            <w:bookmarkStart w:id="3130" w:name="z1000_145_11"/>
            <w:bookmarkEnd w:id="31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1000_145_14"/>
            <w:bookmarkStart w:id="3132" w:name="z1000_145_14"/>
            <w:bookmarkEnd w:id="31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1000_145_15"/>
            <w:bookmarkStart w:id="3134" w:name="z1000_145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1000_146_04"/>
            <w:bookmarkStart w:id="3136" w:name="z1000_146_04"/>
            <w:bookmarkEnd w:id="31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1000_146_05"/>
            <w:bookmarkStart w:id="3138" w:name="z1000_146_05"/>
            <w:bookmarkEnd w:id="31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1000_146_06"/>
            <w:bookmarkStart w:id="3140" w:name="z1000_146_06"/>
            <w:bookmarkEnd w:id="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1000_146_08"/>
            <w:bookmarkStart w:id="3142" w:name="z1000_146_08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1000_146_09"/>
            <w:bookmarkStart w:id="3144" w:name="z1000_146_09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1000_146_10"/>
            <w:bookmarkStart w:id="3146" w:name="z1000_146_10"/>
            <w:bookmarkEnd w:id="31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1000_146_11"/>
            <w:bookmarkStart w:id="3148" w:name="z1000_146_11"/>
            <w:bookmarkEnd w:id="31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1000_146_14"/>
            <w:bookmarkStart w:id="3150" w:name="z1000_146_14"/>
            <w:bookmarkEnd w:id="31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1000_146_15"/>
            <w:bookmarkStart w:id="3152" w:name="z1000_146_15"/>
            <w:bookmarkEnd w:id="31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1000_338_04"/>
            <w:bookmarkStart w:id="3154" w:name="z1000_338_04"/>
            <w:bookmarkEnd w:id="31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1000_338_05"/>
            <w:bookmarkStart w:id="3156" w:name="z1000_338_05"/>
            <w:bookmarkEnd w:id="31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1000_338_06"/>
            <w:bookmarkStart w:id="3158" w:name="z1000_338_06"/>
            <w:bookmarkEnd w:id="3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1000_338_08"/>
            <w:bookmarkStart w:id="3160" w:name="z1000_338_08"/>
            <w:bookmarkEnd w:id="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1000_338_09"/>
            <w:bookmarkStart w:id="3162" w:name="z1000_338_09"/>
            <w:bookmarkEnd w:id="3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1000_338_10"/>
            <w:bookmarkStart w:id="3164" w:name="z1000_338_10"/>
            <w:bookmarkEnd w:id="31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1000_338_11"/>
            <w:bookmarkStart w:id="3166" w:name="z1000_338_11"/>
            <w:bookmarkEnd w:id="31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1000_338_14"/>
            <w:bookmarkStart w:id="3168" w:name="z1000_338_14"/>
            <w:bookmarkEnd w:id="31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1000_338_15"/>
            <w:bookmarkStart w:id="3170" w:name="z1000_338_15"/>
            <w:bookmarkEnd w:id="31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1000_150_04"/>
            <w:bookmarkStart w:id="3172" w:name="z1000_150_04"/>
            <w:bookmarkEnd w:id="31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000_150_05"/>
            <w:bookmarkStart w:id="3174" w:name="z1000_150_05"/>
            <w:bookmarkEnd w:id="31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1000_150_06"/>
            <w:bookmarkStart w:id="3176" w:name="z1000_150_06"/>
            <w:bookmarkEnd w:id="3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1000_150_08"/>
            <w:bookmarkStart w:id="3178" w:name="z1000_150_08"/>
            <w:bookmarkEnd w:id="3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1000_150_09"/>
            <w:bookmarkStart w:id="3180" w:name="z1000_150_09"/>
            <w:bookmarkEnd w:id="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1000_150_10"/>
            <w:bookmarkStart w:id="3182" w:name="z1000_150_10"/>
            <w:bookmarkEnd w:id="31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1000_150_11"/>
            <w:bookmarkStart w:id="3184" w:name="z1000_150_11"/>
            <w:bookmarkEnd w:id="31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1000_150_14"/>
            <w:bookmarkStart w:id="3186" w:name="z1000_150_14"/>
            <w:bookmarkEnd w:id="31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1000_150_15"/>
            <w:bookmarkStart w:id="3188" w:name="z1000_150_15"/>
            <w:bookmarkEnd w:id="31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1000_151_04"/>
            <w:bookmarkStart w:id="3190" w:name="z1000_151_04"/>
            <w:bookmarkEnd w:id="31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1000_151_05"/>
            <w:bookmarkStart w:id="3192" w:name="z1000_151_05"/>
            <w:bookmarkEnd w:id="31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1000_151_06"/>
            <w:bookmarkStart w:id="3194" w:name="z1000_151_06"/>
            <w:bookmarkEnd w:id="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1000_151_08"/>
            <w:bookmarkStart w:id="3196" w:name="z1000_151_08"/>
            <w:bookmarkEnd w:id="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1000_151_09"/>
            <w:bookmarkStart w:id="3198" w:name="z1000_151_09"/>
            <w:bookmarkEnd w:id="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1000_151_10"/>
            <w:bookmarkStart w:id="3200" w:name="z1000_151_10"/>
            <w:bookmarkEnd w:id="32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1000_151_11"/>
            <w:bookmarkStart w:id="3202" w:name="z1000_151_11"/>
            <w:bookmarkEnd w:id="32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1000_151_14"/>
            <w:bookmarkStart w:id="3204" w:name="z1000_151_14"/>
            <w:bookmarkEnd w:id="32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1000_151_15"/>
            <w:bookmarkStart w:id="3206" w:name="z1000_151_15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1000_152_04"/>
            <w:bookmarkStart w:id="3208" w:name="z1000_152_04"/>
            <w:bookmarkEnd w:id="32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1000_152_05"/>
            <w:bookmarkStart w:id="3210" w:name="z1000_152_05"/>
            <w:bookmarkEnd w:id="32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1000_152_06"/>
            <w:bookmarkStart w:id="3212" w:name="z1000_152_06"/>
            <w:bookmarkEnd w:id="32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1000_152_08"/>
            <w:bookmarkStart w:id="3214" w:name="z1000_152_08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1000_152_09"/>
            <w:bookmarkStart w:id="3216" w:name="z1000_152_09"/>
            <w:bookmarkEnd w:id="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1000_152_10"/>
            <w:bookmarkStart w:id="3218" w:name="z1000_152_10"/>
            <w:bookmarkEnd w:id="32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1000_152_11"/>
            <w:bookmarkStart w:id="3220" w:name="z1000_152_11"/>
            <w:bookmarkEnd w:id="32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1000_152_14"/>
            <w:bookmarkStart w:id="3222" w:name="z1000_152_14"/>
            <w:bookmarkEnd w:id="32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1000_152_15"/>
            <w:bookmarkStart w:id="3224" w:name="z1000_152_15"/>
            <w:bookmarkEnd w:id="32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1000_153_04"/>
            <w:bookmarkStart w:id="3226" w:name="z1000_153_04"/>
            <w:bookmarkEnd w:id="32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1000_153_05"/>
            <w:bookmarkStart w:id="3228" w:name="z1000_153_05"/>
            <w:bookmarkEnd w:id="32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1000_153_06"/>
            <w:bookmarkStart w:id="3230" w:name="z1000_153_06"/>
            <w:bookmarkEnd w:id="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1000_153_08"/>
            <w:bookmarkStart w:id="3232" w:name="z1000_153_08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1000_153_09"/>
            <w:bookmarkStart w:id="3234" w:name="z1000_153_09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1000_153_10"/>
            <w:bookmarkStart w:id="3236" w:name="z1000_153_10"/>
            <w:bookmarkEnd w:id="32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1000_153_11"/>
            <w:bookmarkStart w:id="3238" w:name="z1000_153_11"/>
            <w:bookmarkEnd w:id="32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1000_153_14"/>
            <w:bookmarkStart w:id="3240" w:name="z1000_153_14"/>
            <w:bookmarkEnd w:id="32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1000_153_15"/>
            <w:bookmarkStart w:id="3242" w:name="z1000_153_15"/>
            <w:bookmarkEnd w:id="32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43" w:name="z1000_154_04"/>
            <w:bookmarkStart w:id="3244" w:name="z1000_154_04"/>
            <w:bookmarkEnd w:id="32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1000_154_05"/>
            <w:bookmarkStart w:id="3246" w:name="z1000_154_05"/>
            <w:bookmarkEnd w:id="32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1000_154_06"/>
            <w:bookmarkStart w:id="3248" w:name="z1000_154_06"/>
            <w:bookmarkEnd w:id="3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1000_154_08"/>
            <w:bookmarkStart w:id="3250" w:name="z1000_154_08"/>
            <w:bookmarkEnd w:id="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1000_154_09"/>
            <w:bookmarkStart w:id="3252" w:name="z1000_154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1000_154_10"/>
            <w:bookmarkStart w:id="3254" w:name="z1000_154_10"/>
            <w:bookmarkEnd w:id="32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1000_154_11"/>
            <w:bookmarkStart w:id="3256" w:name="z1000_154_11"/>
            <w:bookmarkEnd w:id="32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1000_154_14"/>
            <w:bookmarkStart w:id="3258" w:name="z1000_154_14"/>
            <w:bookmarkEnd w:id="32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1000_154_15"/>
            <w:bookmarkStart w:id="3260" w:name="z1000_154_15"/>
            <w:bookmarkEnd w:id="32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1000_155_04"/>
            <w:bookmarkStart w:id="3262" w:name="z1000_155_04"/>
            <w:bookmarkEnd w:id="32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000_155_05"/>
            <w:bookmarkStart w:id="3264" w:name="z1000_155_05"/>
            <w:bookmarkEnd w:id="32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1000_155_06"/>
            <w:bookmarkStart w:id="3266" w:name="z1000_155_06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1000_155_08"/>
            <w:bookmarkStart w:id="3268" w:name="z1000_155_08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1000_155_09"/>
            <w:bookmarkStart w:id="3270" w:name="z1000_155_09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1000_155_10"/>
            <w:bookmarkStart w:id="3272" w:name="z1000_155_10"/>
            <w:bookmarkEnd w:id="32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1000_155_11"/>
            <w:bookmarkStart w:id="3274" w:name="z1000_155_11"/>
            <w:bookmarkEnd w:id="32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1000_155_14"/>
            <w:bookmarkStart w:id="3276" w:name="z1000_155_14"/>
            <w:bookmarkEnd w:id="32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1000_155_15"/>
            <w:bookmarkStart w:id="3278" w:name="z1000_155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1000_157_04"/>
            <w:bookmarkStart w:id="3280" w:name="z1000_157_04"/>
            <w:bookmarkEnd w:id="32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1000_157_05"/>
            <w:bookmarkStart w:id="3282" w:name="z1000_157_05"/>
            <w:bookmarkEnd w:id="32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1000_157_06"/>
            <w:bookmarkStart w:id="3284" w:name="z1000_157_06"/>
            <w:bookmarkEnd w:id="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1000_157_08"/>
            <w:bookmarkStart w:id="3286" w:name="z1000_157_08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1000_157_09"/>
            <w:bookmarkStart w:id="3288" w:name="z1000_157_09"/>
            <w:bookmarkEnd w:id="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000_157_10"/>
            <w:bookmarkStart w:id="3290" w:name="z1000_157_10"/>
            <w:bookmarkEnd w:id="32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000_157_11"/>
            <w:bookmarkStart w:id="3292" w:name="z1000_157_11"/>
            <w:bookmarkEnd w:id="32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1000_157_14"/>
            <w:bookmarkStart w:id="3294" w:name="z1000_157_14"/>
            <w:bookmarkEnd w:id="32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1000_157_15"/>
            <w:bookmarkStart w:id="3296" w:name="z1000_157_15"/>
            <w:bookmarkEnd w:id="32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97" w:name="z1000_158_04"/>
            <w:bookmarkStart w:id="3298" w:name="z1000_158_04"/>
            <w:bookmarkEnd w:id="32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1000_158_05"/>
            <w:bookmarkStart w:id="3300" w:name="z1000_158_05"/>
            <w:bookmarkEnd w:id="33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1000_158_06"/>
            <w:bookmarkStart w:id="3302" w:name="z1000_158_06"/>
            <w:bookmarkEnd w:id="3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1000_158_08"/>
            <w:bookmarkStart w:id="3304" w:name="z1000_158_08"/>
            <w:bookmarkEnd w:id="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1000_158_09"/>
            <w:bookmarkStart w:id="3306" w:name="z1000_158_09"/>
            <w:bookmarkEnd w:id="3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1000_158_10"/>
            <w:bookmarkStart w:id="3308" w:name="z1000_158_10"/>
            <w:bookmarkEnd w:id="33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1000_158_11"/>
            <w:bookmarkStart w:id="3310" w:name="z1000_158_11"/>
            <w:bookmarkEnd w:id="33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1000_158_14"/>
            <w:bookmarkStart w:id="3312" w:name="z1000_158_14"/>
            <w:bookmarkEnd w:id="33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1000_158_15"/>
            <w:bookmarkStart w:id="3314" w:name="z1000_158_15"/>
            <w:bookmarkEnd w:id="33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1000_339_04"/>
            <w:bookmarkStart w:id="3316" w:name="z1000_339_04"/>
            <w:bookmarkEnd w:id="33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1000_339_05"/>
            <w:bookmarkStart w:id="3318" w:name="z1000_339_05"/>
            <w:bookmarkEnd w:id="33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000_339_06"/>
            <w:bookmarkStart w:id="3320" w:name="z1000_339_06"/>
            <w:bookmarkEnd w:id="3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1000_339_08"/>
            <w:bookmarkStart w:id="3322" w:name="z1000_339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1000_339_09"/>
            <w:bookmarkStart w:id="3324" w:name="z1000_339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1000_339_10"/>
            <w:bookmarkStart w:id="3326" w:name="z1000_339_10"/>
            <w:bookmarkEnd w:id="33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1000_339_11"/>
            <w:bookmarkStart w:id="3328" w:name="z1000_339_11"/>
            <w:bookmarkEnd w:id="33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1000_339_14"/>
            <w:bookmarkStart w:id="3330" w:name="z1000_339_14"/>
            <w:bookmarkEnd w:id="33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1000_339_15"/>
            <w:bookmarkStart w:id="3332" w:name="z1000_339_15"/>
            <w:bookmarkEnd w:id="33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1000_159_04"/>
            <w:bookmarkStart w:id="3334" w:name="z1000_159_04"/>
            <w:bookmarkEnd w:id="33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1000_159_05"/>
            <w:bookmarkStart w:id="3336" w:name="z1000_159_05"/>
            <w:bookmarkEnd w:id="33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1000_159_06"/>
            <w:bookmarkStart w:id="3338" w:name="z1000_159_06"/>
            <w:bookmarkEnd w:id="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1000_159_08"/>
            <w:bookmarkStart w:id="3340" w:name="z1000_159_08"/>
            <w:bookmarkEnd w:id="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1000_159_09"/>
            <w:bookmarkStart w:id="3342" w:name="z1000_159_09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1000_159_10"/>
            <w:bookmarkStart w:id="3344" w:name="z1000_159_10"/>
            <w:bookmarkEnd w:id="33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000_159_11"/>
            <w:bookmarkStart w:id="3346" w:name="z1000_159_11"/>
            <w:bookmarkEnd w:id="33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1000_159_14"/>
            <w:bookmarkStart w:id="3348" w:name="z1000_159_14"/>
            <w:bookmarkEnd w:id="33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1000_159_15"/>
            <w:bookmarkStart w:id="3350" w:name="z1000_159_15"/>
            <w:bookmarkEnd w:id="33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1000_348_04"/>
            <w:bookmarkStart w:id="3352" w:name="z1000_348_04"/>
            <w:bookmarkEnd w:id="33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1000_348_05"/>
            <w:bookmarkStart w:id="3354" w:name="z1000_348_05"/>
            <w:bookmarkEnd w:id="33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1000_348_06"/>
            <w:bookmarkStart w:id="3356" w:name="z1000_348_06"/>
            <w:bookmarkEnd w:id="33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1000_348_08"/>
            <w:bookmarkStart w:id="3358" w:name="z1000_348_08"/>
            <w:bookmarkEnd w:id="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1000_348_09"/>
            <w:bookmarkStart w:id="3360" w:name="z1000_348_09"/>
            <w:bookmarkEnd w:id="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000_348_10"/>
            <w:bookmarkStart w:id="3362" w:name="z1000_348_10"/>
            <w:bookmarkEnd w:id="33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1000_348_11"/>
            <w:bookmarkStart w:id="3364" w:name="z1000_348_11"/>
            <w:bookmarkEnd w:id="33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1000_348_14"/>
            <w:bookmarkStart w:id="3366" w:name="z1000_348_14"/>
            <w:bookmarkEnd w:id="33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1000_348_15"/>
            <w:bookmarkStart w:id="3368" w:name="z1000_348_15"/>
            <w:bookmarkEnd w:id="33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1000_344_04"/>
            <w:bookmarkStart w:id="3370" w:name="z1000_344_04"/>
            <w:bookmarkEnd w:id="33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000_344_05"/>
            <w:bookmarkStart w:id="3372" w:name="z1000_344_05"/>
            <w:bookmarkEnd w:id="33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000_344_06"/>
            <w:bookmarkStart w:id="3374" w:name="z1000_344_06"/>
            <w:bookmarkEnd w:id="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000_344_08"/>
            <w:bookmarkStart w:id="3376" w:name="z1000_344_08"/>
            <w:bookmarkEnd w:id="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000_344_09"/>
            <w:bookmarkStart w:id="3378" w:name="z1000_344_09"/>
            <w:bookmarkEnd w:id="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1000_344_10"/>
            <w:bookmarkStart w:id="3380" w:name="z1000_344_10"/>
            <w:bookmarkEnd w:id="33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1000_344_11"/>
            <w:bookmarkStart w:id="3382" w:name="z1000_344_11"/>
            <w:bookmarkEnd w:id="33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1000_344_14"/>
            <w:bookmarkStart w:id="3384" w:name="z1000_344_14"/>
            <w:bookmarkEnd w:id="33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1000_344_15"/>
            <w:bookmarkStart w:id="3386" w:name="z1000_344_15"/>
            <w:bookmarkEnd w:id="33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1000_160_04"/>
            <w:bookmarkStart w:id="3388" w:name="z1000_160_04"/>
            <w:bookmarkEnd w:id="33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1000_160_05"/>
            <w:bookmarkStart w:id="3390" w:name="z1000_160_05"/>
            <w:bookmarkEnd w:id="33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1000_160_06"/>
            <w:bookmarkStart w:id="3392" w:name="z1000_160_06"/>
            <w:bookmarkEnd w:id="3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1000_160_08"/>
            <w:bookmarkStart w:id="3394" w:name="z1000_160_08"/>
            <w:bookmarkEnd w:id="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000_160_09"/>
            <w:bookmarkStart w:id="3396" w:name="z1000_160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1000_160_10"/>
            <w:bookmarkStart w:id="3398" w:name="z1000_160_10"/>
            <w:bookmarkEnd w:id="33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1000_160_11"/>
            <w:bookmarkStart w:id="3400" w:name="z1000_160_11"/>
            <w:bookmarkEnd w:id="34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1000_160_14"/>
            <w:bookmarkStart w:id="3402" w:name="z1000_160_14"/>
            <w:bookmarkEnd w:id="34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1000_160_15"/>
            <w:bookmarkStart w:id="3404" w:name="z1000_160_15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1000_170_04"/>
            <w:bookmarkStart w:id="3406" w:name="z1000_170_04"/>
            <w:bookmarkEnd w:id="34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1000_170_05"/>
            <w:bookmarkStart w:id="3408" w:name="z1000_170_05"/>
            <w:bookmarkEnd w:id="34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000_170_06"/>
            <w:bookmarkStart w:id="3410" w:name="z1000_170_06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000_170_08"/>
            <w:bookmarkStart w:id="3412" w:name="z1000_170_08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1000_170_09"/>
            <w:bookmarkStart w:id="3414" w:name="z1000_170_09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000_170_10"/>
            <w:bookmarkStart w:id="3416" w:name="z1000_170_10"/>
            <w:bookmarkEnd w:id="34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1000_170_11"/>
            <w:bookmarkStart w:id="3418" w:name="z1000_170_11"/>
            <w:bookmarkEnd w:id="34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1000_170_14"/>
            <w:bookmarkStart w:id="3420" w:name="z1000_170_14"/>
            <w:bookmarkEnd w:id="34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1000_170_15"/>
            <w:bookmarkStart w:id="3422" w:name="z1000_170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1000_180_04"/>
            <w:bookmarkStart w:id="3424" w:name="z1000_180_04"/>
            <w:bookmarkEnd w:id="34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1000_180_05"/>
            <w:bookmarkStart w:id="3426" w:name="z1000_180_05"/>
            <w:bookmarkEnd w:id="34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1000_180_06"/>
            <w:bookmarkStart w:id="3428" w:name="z1000_180_06"/>
            <w:bookmarkEnd w:id="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1000_180_08"/>
            <w:bookmarkStart w:id="3430" w:name="z1000_180_08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1000_180_09"/>
            <w:bookmarkStart w:id="3432" w:name="z1000_180_09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1000_180_10"/>
            <w:bookmarkStart w:id="3434" w:name="z1000_180_10"/>
            <w:bookmarkEnd w:id="34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1000_180_11"/>
            <w:bookmarkStart w:id="3436" w:name="z1000_180_11"/>
            <w:bookmarkEnd w:id="34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1000_180_14"/>
            <w:bookmarkStart w:id="3438" w:name="z1000_180_14"/>
            <w:bookmarkEnd w:id="34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1000_180_15"/>
            <w:bookmarkStart w:id="3440" w:name="z1000_180_15"/>
            <w:bookmarkEnd w:id="34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1000_181_04"/>
            <w:bookmarkStart w:id="3442" w:name="z1000_181_04"/>
            <w:bookmarkEnd w:id="34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1000_181_05"/>
            <w:bookmarkStart w:id="3444" w:name="z1000_181_05"/>
            <w:bookmarkEnd w:id="34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1000_181_06"/>
            <w:bookmarkStart w:id="3446" w:name="z1000_181_06"/>
            <w:bookmarkEnd w:id="3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1000_181_08"/>
            <w:bookmarkStart w:id="3448" w:name="z1000_181_08"/>
            <w:bookmarkEnd w:id="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1000_181_09"/>
            <w:bookmarkStart w:id="3450" w:name="z1000_181_09"/>
            <w:bookmarkEnd w:id="3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1000_181_10"/>
            <w:bookmarkStart w:id="3452" w:name="z1000_181_10"/>
            <w:bookmarkEnd w:id="34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1000_181_11"/>
            <w:bookmarkStart w:id="3454" w:name="z1000_181_11"/>
            <w:bookmarkEnd w:id="34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1000_181_14"/>
            <w:bookmarkStart w:id="3456" w:name="z1000_181_14"/>
            <w:bookmarkEnd w:id="34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1000_181_15"/>
            <w:bookmarkStart w:id="3458" w:name="z1000_181_15"/>
            <w:bookmarkEnd w:id="34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1000_182_04"/>
            <w:bookmarkStart w:id="3460" w:name="z1000_182_04"/>
            <w:bookmarkEnd w:id="34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1000_182_05"/>
            <w:bookmarkStart w:id="3462" w:name="z1000_182_05"/>
            <w:bookmarkEnd w:id="34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1000_182_06"/>
            <w:bookmarkStart w:id="3464" w:name="z1000_182_06"/>
            <w:bookmarkEnd w:id="3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000_182_08"/>
            <w:bookmarkStart w:id="3466" w:name="z1000_182_08"/>
            <w:bookmarkEnd w:id="3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000_182_09"/>
            <w:bookmarkStart w:id="3468" w:name="z1000_182_09"/>
            <w:bookmarkEnd w:id="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1000_182_10"/>
            <w:bookmarkStart w:id="3470" w:name="z1000_182_10"/>
            <w:bookmarkEnd w:id="34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1000_182_11"/>
            <w:bookmarkStart w:id="3472" w:name="z1000_182_11"/>
            <w:bookmarkEnd w:id="34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1000_182_14"/>
            <w:bookmarkStart w:id="3474" w:name="z1000_182_14"/>
            <w:bookmarkEnd w:id="34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1000_182_15"/>
            <w:bookmarkStart w:id="3476" w:name="z1000_182_15"/>
            <w:bookmarkEnd w:id="34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1000_183_04"/>
            <w:bookmarkStart w:id="3478" w:name="z1000_183_04"/>
            <w:bookmarkEnd w:id="34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1000_183_05"/>
            <w:bookmarkStart w:id="3480" w:name="z1000_183_05"/>
            <w:bookmarkEnd w:id="34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1000_183_06"/>
            <w:bookmarkStart w:id="3482" w:name="z1000_183_06"/>
            <w:bookmarkEnd w:id="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1000_183_08"/>
            <w:bookmarkStart w:id="3484" w:name="z1000_183_08"/>
            <w:bookmarkEnd w:id="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1000_183_09"/>
            <w:bookmarkStart w:id="3486" w:name="z1000_183_09"/>
            <w:bookmarkEnd w:id="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000_183_10"/>
            <w:bookmarkStart w:id="3488" w:name="z1000_183_10"/>
            <w:bookmarkEnd w:id="34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000_183_11"/>
            <w:bookmarkStart w:id="3490" w:name="z1000_183_11"/>
            <w:bookmarkEnd w:id="34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1000_183_14"/>
            <w:bookmarkStart w:id="3492" w:name="z1000_183_14"/>
            <w:bookmarkEnd w:id="34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1000_183_15"/>
            <w:bookmarkStart w:id="3494" w:name="z1000_183_15"/>
            <w:bookmarkEnd w:id="34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1000_184_04"/>
            <w:bookmarkStart w:id="3496" w:name="z1000_184_04"/>
            <w:bookmarkEnd w:id="34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1000_184_05"/>
            <w:bookmarkStart w:id="3498" w:name="z1000_184_05"/>
            <w:bookmarkEnd w:id="34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1000_184_06"/>
            <w:bookmarkStart w:id="3500" w:name="z1000_184_06"/>
            <w:bookmarkEnd w:id="35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1000_184_08"/>
            <w:bookmarkStart w:id="3502" w:name="z1000_184_08"/>
            <w:bookmarkEnd w:id="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1000_184_09"/>
            <w:bookmarkStart w:id="3504" w:name="z1000_184_09"/>
            <w:bookmarkEnd w:id="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1000_184_10"/>
            <w:bookmarkStart w:id="3506" w:name="z1000_184_10"/>
            <w:bookmarkEnd w:id="35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1000_184_11"/>
            <w:bookmarkStart w:id="3508" w:name="z1000_184_11"/>
            <w:bookmarkEnd w:id="35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1000_184_14"/>
            <w:bookmarkStart w:id="3510" w:name="z1000_184_14"/>
            <w:bookmarkEnd w:id="35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1000_184_15"/>
            <w:bookmarkStart w:id="3512" w:name="z1000_184_15"/>
            <w:bookmarkEnd w:id="35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1000_185_04"/>
            <w:bookmarkStart w:id="3514" w:name="z1000_185_04"/>
            <w:bookmarkEnd w:id="35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1000_185_05"/>
            <w:bookmarkStart w:id="3516" w:name="z1000_185_05"/>
            <w:bookmarkEnd w:id="35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1000_185_06"/>
            <w:bookmarkStart w:id="3518" w:name="z1000_185_06"/>
            <w:bookmarkEnd w:id="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1000_185_08"/>
            <w:bookmarkStart w:id="3520" w:name="z1000_185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1000_185_09"/>
            <w:bookmarkStart w:id="3522" w:name="z1000_185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1000_185_10"/>
            <w:bookmarkStart w:id="3524" w:name="z1000_185_10"/>
            <w:bookmarkEnd w:id="35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1000_185_11"/>
            <w:bookmarkStart w:id="3526" w:name="z1000_185_11"/>
            <w:bookmarkEnd w:id="35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1000_185_14"/>
            <w:bookmarkStart w:id="3528" w:name="z1000_185_14"/>
            <w:bookmarkEnd w:id="35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1000_185_15"/>
            <w:bookmarkStart w:id="3530" w:name="z1000_185_15"/>
            <w:bookmarkEnd w:id="35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1000_186_04"/>
            <w:bookmarkStart w:id="3532" w:name="z1000_186_04"/>
            <w:bookmarkEnd w:id="35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1000_186_05"/>
            <w:bookmarkStart w:id="3534" w:name="z1000_186_05"/>
            <w:bookmarkEnd w:id="35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1000_186_06"/>
            <w:bookmarkStart w:id="3536" w:name="z1000_186_06"/>
            <w:bookmarkEnd w:id="35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1000_186_08"/>
            <w:bookmarkStart w:id="3538" w:name="z1000_186_08"/>
            <w:bookmarkEnd w:id="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1000_186_09"/>
            <w:bookmarkStart w:id="3540" w:name="z1000_186_09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1000_186_10"/>
            <w:bookmarkStart w:id="3542" w:name="z1000_186_10"/>
            <w:bookmarkEnd w:id="35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1000_186_11"/>
            <w:bookmarkStart w:id="3544" w:name="z1000_186_11"/>
            <w:bookmarkEnd w:id="35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1000_186_14"/>
            <w:bookmarkStart w:id="3546" w:name="z1000_186_14"/>
            <w:bookmarkEnd w:id="35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1000_186_15"/>
            <w:bookmarkStart w:id="3548" w:name="z1000_186_15"/>
            <w:bookmarkEnd w:id="35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1000_187_04"/>
            <w:bookmarkStart w:id="3550" w:name="z1000_187_04"/>
            <w:bookmarkEnd w:id="35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1000_187_05"/>
            <w:bookmarkStart w:id="3552" w:name="z1000_187_05"/>
            <w:bookmarkEnd w:id="35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1000_187_06"/>
            <w:bookmarkStart w:id="3554" w:name="z1000_187_06"/>
            <w:bookmarkEnd w:id="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1000_187_08"/>
            <w:bookmarkStart w:id="3556" w:name="z1000_187_08"/>
            <w:bookmarkEnd w:id="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1000_187_09"/>
            <w:bookmarkStart w:id="3558" w:name="z1000_187_09"/>
            <w:bookmarkEnd w:id="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1000_187_10"/>
            <w:bookmarkStart w:id="3560" w:name="z1000_187_10"/>
            <w:bookmarkEnd w:id="35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1000_187_11"/>
            <w:bookmarkStart w:id="3562" w:name="z1000_187_11"/>
            <w:bookmarkEnd w:id="35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1000_187_14"/>
            <w:bookmarkStart w:id="3564" w:name="z1000_187_14"/>
            <w:bookmarkEnd w:id="35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1000_187_15"/>
            <w:bookmarkStart w:id="3566" w:name="z1000_187_15"/>
            <w:bookmarkEnd w:id="35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1000_188_04"/>
            <w:bookmarkStart w:id="3568" w:name="z1000_188_04"/>
            <w:bookmarkEnd w:id="35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1000_188_05"/>
            <w:bookmarkStart w:id="3570" w:name="z1000_188_05"/>
            <w:bookmarkEnd w:id="35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1000_188_06"/>
            <w:bookmarkStart w:id="3572" w:name="z1000_188_06"/>
            <w:bookmarkEnd w:id="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1000_188_08"/>
            <w:bookmarkStart w:id="3574" w:name="z1000_188_08"/>
            <w:bookmarkEnd w:id="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1000_188_09"/>
            <w:bookmarkStart w:id="3576" w:name="z1000_188_09"/>
            <w:bookmarkEnd w:id="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1000_188_10"/>
            <w:bookmarkStart w:id="3578" w:name="z1000_188_10"/>
            <w:bookmarkEnd w:id="35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1000_188_11"/>
            <w:bookmarkStart w:id="3580" w:name="z1000_188_11"/>
            <w:bookmarkEnd w:id="35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1000_188_14"/>
            <w:bookmarkStart w:id="3582" w:name="z1000_188_14"/>
            <w:bookmarkEnd w:id="35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188_15"/>
            <w:bookmarkStart w:id="3584" w:name="z1000_188_15"/>
            <w:bookmarkEnd w:id="35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189_04"/>
            <w:bookmarkStart w:id="3586" w:name="z1000_189_04"/>
            <w:bookmarkEnd w:id="35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189_05"/>
            <w:bookmarkStart w:id="3588" w:name="z1000_189_05"/>
            <w:bookmarkEnd w:id="35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189_06"/>
            <w:bookmarkStart w:id="3590" w:name="z1000_189_06"/>
            <w:bookmarkEnd w:id="3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189_08"/>
            <w:bookmarkStart w:id="3592" w:name="z1000_189_08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189_09"/>
            <w:bookmarkStart w:id="3594" w:name="z1000_189_09"/>
            <w:bookmarkEnd w:id="3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189_10"/>
            <w:bookmarkStart w:id="3596" w:name="z1000_189_10"/>
            <w:bookmarkEnd w:id="35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189_11"/>
            <w:bookmarkStart w:id="3598" w:name="z1000_189_11"/>
            <w:bookmarkEnd w:id="35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189_14"/>
            <w:bookmarkStart w:id="3600" w:name="z1000_189_14"/>
            <w:bookmarkEnd w:id="36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0_189_15"/>
            <w:bookmarkStart w:id="3602" w:name="z1000_189_15"/>
            <w:bookmarkEnd w:id="36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0_190_04"/>
            <w:bookmarkStart w:id="3604" w:name="z1000_190_04"/>
            <w:bookmarkEnd w:id="36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0_190_05"/>
            <w:bookmarkStart w:id="3606" w:name="z1000_190_05"/>
            <w:bookmarkEnd w:id="36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0_190_06"/>
            <w:bookmarkStart w:id="3608" w:name="z1000_190_06"/>
            <w:bookmarkEnd w:id="36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1000_190_08"/>
            <w:bookmarkStart w:id="3610" w:name="z1000_190_08"/>
            <w:bookmarkEnd w:id="3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0_190_09"/>
            <w:bookmarkStart w:id="3612" w:name="z1000_190_09"/>
            <w:bookmarkEnd w:id="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0_190_10"/>
            <w:bookmarkStart w:id="3614" w:name="z1000_190_10"/>
            <w:bookmarkEnd w:id="36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1000_190_11"/>
            <w:bookmarkStart w:id="3616" w:name="z1000_190_11"/>
            <w:bookmarkEnd w:id="36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1000_190_14"/>
            <w:bookmarkStart w:id="3618" w:name="z1000_190_14"/>
            <w:bookmarkEnd w:id="36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619" w:name="z1000_190_15"/>
            <w:bookmarkEnd w:id="36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0" w:name="z1000_200_04"/>
            <w:bookmarkStart w:id="3621" w:name="z1000_200_04"/>
            <w:bookmarkEnd w:id="36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2" w:name="z1000_200_05"/>
            <w:bookmarkStart w:id="3623" w:name="z1000_200_05"/>
            <w:bookmarkEnd w:id="36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4" w:name="z1000_200_06"/>
            <w:bookmarkStart w:id="3625" w:name="z1000_200_06"/>
            <w:bookmarkEnd w:id="3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6" w:name="z1000_200_08"/>
            <w:bookmarkStart w:id="3627" w:name="z1000_200_08"/>
            <w:bookmarkEnd w:id="3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8" w:name="z1000_200_09"/>
            <w:bookmarkStart w:id="3629" w:name="z1000_200_09"/>
            <w:bookmarkEnd w:id="3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0" w:name="z1000_200_10"/>
            <w:bookmarkStart w:id="3631" w:name="z1000_200_10"/>
            <w:bookmarkEnd w:id="36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2" w:name="z1000_200_11"/>
            <w:bookmarkStart w:id="3633" w:name="z1000_200_11"/>
            <w:bookmarkEnd w:id="36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4" w:name="z1000_200_14"/>
            <w:bookmarkStart w:id="3635" w:name="z1000_200_14"/>
            <w:bookmarkEnd w:id="36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6" w:name="z1000_200_15"/>
            <w:bookmarkStart w:id="3637" w:name="z1000_200_15"/>
            <w:bookmarkEnd w:id="36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38" w:name="z1000_201_04"/>
            <w:bookmarkStart w:id="3639" w:name="z1000_201_04"/>
            <w:bookmarkEnd w:id="36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0" w:name="z1000_201_05"/>
            <w:bookmarkStart w:id="3641" w:name="z1000_201_05"/>
            <w:bookmarkEnd w:id="36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2" w:name="z1000_201_06"/>
            <w:bookmarkStart w:id="3643" w:name="z1000_201_06"/>
            <w:bookmarkEnd w:id="3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4" w:name="z1000_201_08"/>
            <w:bookmarkStart w:id="3645" w:name="z1000_201_08"/>
            <w:bookmarkEnd w:id="3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6" w:name="z1000_201_09"/>
            <w:bookmarkStart w:id="3647" w:name="z1000_201_09"/>
            <w:bookmarkEnd w:id="3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8" w:name="z1000_201_10"/>
            <w:bookmarkStart w:id="3649" w:name="z1000_201_10"/>
            <w:bookmarkEnd w:id="36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0" w:name="z1000_201_11"/>
            <w:bookmarkStart w:id="3651" w:name="z1000_201_11"/>
            <w:bookmarkEnd w:id="36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2" w:name="z1000_201_14"/>
            <w:bookmarkStart w:id="3653" w:name="z1000_201_14"/>
            <w:bookmarkEnd w:id="3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4" w:name="z1000_201_15"/>
            <w:bookmarkStart w:id="3655" w:name="z1000_201_15"/>
            <w:bookmarkEnd w:id="3655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4"/>
        <w:gridCol w:w="1701"/>
        <w:gridCol w:w="2693"/>
        <w:gridCol w:w="1559"/>
        <w:gridCol w:w="1560"/>
      </w:tblGrid>
      <w:tr>
        <w:trPr/>
        <w:tc>
          <w:tcPr>
            <w:tcW w:w="147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од по ОКЕИ: человек – 792</w:t>
            </w:r>
          </w:p>
        </w:tc>
      </w:tr>
      <w:tr>
        <w:trPr>
          <w:trHeight w:val="20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6" w:name="z1001_001_01"/>
            <w:bookmarkStart w:id="3657" w:name="z1001_001_01"/>
            <w:bookmarkEnd w:id="3657"/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8" w:name="z1001_001_02"/>
            <w:bookmarkStart w:id="3659" w:name="z1001_001_02"/>
            <w:bookmarkEnd w:id="3659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0" w:name="z1001_001_03"/>
            <w:bookmarkStart w:id="3661" w:name="z1001_001_03"/>
            <w:bookmarkEnd w:id="3661"/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2" w:name="z1002_001_01"/>
            <w:bookmarkStart w:id="3663" w:name="z1002_001_01"/>
            <w:bookmarkEnd w:id="3663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64" w:name="z1002_001_02"/>
            <w:bookmarkStart w:id="3665" w:name="z1002_001_02"/>
            <w:bookmarkEnd w:id="3665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>(100</w:t>
      </w:r>
      <w:r>
        <w:rPr>
          <w:b/>
          <w:sz w:val="18"/>
          <w:szCs w:val="18"/>
          <w:lang w:val="en-US"/>
        </w:rPr>
        <w:t>3</w:t>
      </w:r>
      <w:r>
        <w:rPr>
          <w:b/>
          <w:sz w:val="18"/>
          <w:szCs w:val="18"/>
        </w:rPr>
        <w:t xml:space="preserve">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1"/>
        <w:gridCol w:w="967"/>
      </w:tblGrid>
      <w:tr>
        <w:trPr>
          <w:trHeight w:val="373" w:hRule="atLeast"/>
        </w:trPr>
        <w:tc>
          <w:tcPr>
            <w:tcW w:w="14081" w:type="dxa"/>
            <w:tcBorders/>
          </w:tcPr>
          <w:tbl>
            <w:tblPr>
              <w:tblW w:w="13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440"/>
              <w:gridCol w:w="1980"/>
              <w:gridCol w:w="1440"/>
              <w:gridCol w:w="7380"/>
            </w:tblGrid>
            <w:tr>
              <w:trPr/>
              <w:tc>
                <w:tcPr>
                  <w:tcW w:w="13855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</w:t>
                  </w:r>
                </w:p>
              </w:tc>
            </w:tr>
            <w:tr>
              <w:trPr/>
              <w:tc>
                <w:tcPr>
                  <w:tcW w:w="5035" w:type="dxa"/>
                  <w:gridSpan w:val="3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епатитом (В18) и циррозом печени (К74.6) одновременно  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3666" w:name="z1003_001_01"/>
                  <w:bookmarkStart w:id="3667" w:name="z1003_001_01"/>
                  <w:bookmarkEnd w:id="3667"/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л.;  с хроническим вирусным гепатитом (В18) и гепатоцеллюлярным раком (С22.0)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одновременно  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3668" w:name="z1003_001_02"/>
                  <w:bookmarkStart w:id="3669" w:name="z1003_001_02"/>
                  <w:bookmarkEnd w:id="3669"/>
                </w:p>
              </w:tc>
              <w:tc>
                <w:tcPr>
                  <w:tcW w:w="10800" w:type="dxa"/>
                  <w:gridSpan w:val="3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л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162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Код по ОКЕИ: единица – 642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0" w:name="z1100_010_04"/>
            <w:bookmarkStart w:id="3671" w:name="z1100_010_04"/>
            <w:bookmarkEnd w:id="36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2" w:name="z1100_010_05"/>
            <w:bookmarkStart w:id="3673" w:name="z1100_010_05"/>
            <w:bookmarkEnd w:id="36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4" w:name="z1100_011_04"/>
            <w:bookmarkStart w:id="3675" w:name="z1100_011_04"/>
            <w:bookmarkEnd w:id="36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6" w:name="z1100_011_05"/>
            <w:bookmarkStart w:id="3677" w:name="z1100_011_05"/>
            <w:bookmarkEnd w:id="36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8" w:name="z1100_111_04"/>
            <w:bookmarkStart w:id="3679" w:name="z1100_111_04"/>
            <w:bookmarkEnd w:id="36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80" w:name="z1100_111_05"/>
            <w:bookmarkStart w:id="3681" w:name="z1100_111_05"/>
            <w:bookmarkEnd w:id="36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82" w:name="z1100_012_04"/>
            <w:bookmarkStart w:id="3683" w:name="z1100_012_04"/>
            <w:bookmarkEnd w:id="36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84" w:name="z1100_012_05"/>
            <w:bookmarkStart w:id="3685" w:name="z1100_012_05"/>
            <w:bookmarkEnd w:id="36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86" w:name="z1100_121_04"/>
            <w:bookmarkStart w:id="3687" w:name="z1100_121_04"/>
            <w:bookmarkEnd w:id="36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88" w:name="z1100_121_05"/>
            <w:bookmarkStart w:id="3689" w:name="z1100_121_05"/>
            <w:bookmarkEnd w:id="36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0" w:name="z1100_013_04"/>
            <w:bookmarkStart w:id="3691" w:name="z1100_013_04"/>
            <w:bookmarkEnd w:id="36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2" w:name="z1100_013_05"/>
            <w:bookmarkStart w:id="3693" w:name="z1100_013_05"/>
            <w:bookmarkEnd w:id="36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4" w:name="z1100_014_04"/>
            <w:bookmarkStart w:id="3695" w:name="z1100_014_04"/>
            <w:bookmarkEnd w:id="36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6" w:name="z1100_014_05"/>
            <w:bookmarkStart w:id="3697" w:name="z1100_014_05"/>
            <w:bookmarkEnd w:id="36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98" w:name="z1100_141_04"/>
            <w:bookmarkStart w:id="3699" w:name="z1100_141_04"/>
            <w:bookmarkEnd w:id="36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0" w:name="z1100_141_05"/>
            <w:bookmarkStart w:id="3701" w:name="z1100_141_05"/>
            <w:bookmarkEnd w:id="37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2" w:name="z1100_142_04"/>
            <w:bookmarkStart w:id="3703" w:name="z1100_142_04"/>
            <w:bookmarkEnd w:id="37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4" w:name="z1100_142_05"/>
            <w:bookmarkStart w:id="3705" w:name="z1100_142_05"/>
            <w:bookmarkEnd w:id="37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6" w:name="z1100_015_04"/>
            <w:bookmarkStart w:id="3707" w:name="z1100_015_04"/>
            <w:bookmarkEnd w:id="37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8" w:name="z1100_015_05"/>
            <w:bookmarkStart w:id="3709" w:name="z1100_015_05"/>
            <w:bookmarkEnd w:id="37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0" w:name="z1100_016_04"/>
            <w:bookmarkStart w:id="3711" w:name="z1100_016_04"/>
            <w:bookmarkEnd w:id="37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2" w:name="z1100_016_05"/>
            <w:bookmarkStart w:id="3713" w:name="z1100_016_05"/>
            <w:bookmarkEnd w:id="37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4" w:name="z1100_161_04"/>
            <w:bookmarkStart w:id="3715" w:name="z1100_161_04"/>
            <w:bookmarkEnd w:id="37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6" w:name="z1100_161_05"/>
            <w:bookmarkStart w:id="3717" w:name="z1100_161_05"/>
            <w:bookmarkEnd w:id="37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8" w:name="z1100_017_04"/>
            <w:bookmarkStart w:id="3719" w:name="z1100_017_04"/>
            <w:bookmarkEnd w:id="37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0" w:name="z1100_017_05"/>
            <w:bookmarkStart w:id="3721" w:name="z1100_017_05"/>
            <w:bookmarkEnd w:id="37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722" w:name="z1100_171_04"/>
            <w:bookmarkStart w:id="3723" w:name="z1100_171_04"/>
            <w:bookmarkEnd w:id="37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4" w:name="z1100_171_05"/>
            <w:bookmarkStart w:id="3725" w:name="z1100_171_05"/>
            <w:bookmarkEnd w:id="37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6" w:name="z1100_172_04"/>
            <w:bookmarkStart w:id="3727" w:name="z1100_172_04"/>
            <w:bookmarkEnd w:id="37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8" w:name="z1100_172_05"/>
            <w:bookmarkStart w:id="3729" w:name="z1100_172_05"/>
            <w:bookmarkEnd w:id="3729"/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2. Дети первых трех лет жизни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(1500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расте от 0 до 3 лет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из них (из гр.4):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0" w:name="z1500_010_04"/>
            <w:bookmarkStart w:id="3731" w:name="z1500_010_04"/>
            <w:bookmarkEnd w:id="37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2" w:name="z1500_010_05"/>
            <w:bookmarkStart w:id="3733" w:name="z1500_010_05"/>
            <w:bookmarkEnd w:id="37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4" w:name="z1500_010_06"/>
            <w:bookmarkStart w:id="3735" w:name="z1500_010_06"/>
            <w:bookmarkEnd w:id="37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6" w:name="z1500_010_07"/>
            <w:bookmarkStart w:id="3737" w:name="z1500_010_07"/>
            <w:bookmarkEnd w:id="37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8" w:name="z1500_010_08"/>
            <w:bookmarkStart w:id="3739" w:name="z1500_010_08"/>
            <w:bookmarkEnd w:id="37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0" w:name="z1500_010_09"/>
            <w:bookmarkStart w:id="3741" w:name="z1500_010_09"/>
            <w:bookmarkEnd w:id="37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2" w:name="z1500_010_10"/>
            <w:bookmarkStart w:id="3743" w:name="z1500_010_10"/>
            <w:bookmarkEnd w:id="37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4" w:name="z1500_010_11"/>
            <w:bookmarkStart w:id="3745" w:name="z1500_010_11"/>
            <w:bookmarkEnd w:id="37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6" w:name="z1500_020_04"/>
            <w:bookmarkStart w:id="3747" w:name="z1500_020_04"/>
            <w:bookmarkEnd w:id="37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8" w:name="z1500_020_05"/>
            <w:bookmarkStart w:id="3749" w:name="z1500_020_05"/>
            <w:bookmarkEnd w:id="37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0" w:name="z1500_020_06"/>
            <w:bookmarkStart w:id="3751" w:name="z1500_020_06"/>
            <w:bookmarkEnd w:id="37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2" w:name="z1500_020_07"/>
            <w:bookmarkStart w:id="3753" w:name="z1500_020_07"/>
            <w:bookmarkEnd w:id="37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4" w:name="z1500_020_08"/>
            <w:bookmarkStart w:id="3755" w:name="z1500_020_08"/>
            <w:bookmarkEnd w:id="37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6" w:name="z1500_020_09"/>
            <w:bookmarkStart w:id="3757" w:name="z1500_020_09"/>
            <w:bookmarkEnd w:id="37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8" w:name="z1500_020_10"/>
            <w:bookmarkStart w:id="3759" w:name="z1500_020_10"/>
            <w:bookmarkEnd w:id="37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0" w:name="z1500_020_11"/>
            <w:bookmarkStart w:id="3761" w:name="z1500_020_11"/>
            <w:bookmarkEnd w:id="37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2" w:name="z1500_021_04"/>
            <w:bookmarkStart w:id="3763" w:name="z1500_021_04"/>
            <w:bookmarkEnd w:id="37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4" w:name="z1500_021_05"/>
            <w:bookmarkStart w:id="3765" w:name="z1500_021_05"/>
            <w:bookmarkEnd w:id="37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6" w:name="z1500_021_06"/>
            <w:bookmarkStart w:id="3767" w:name="z1500_021_06"/>
            <w:bookmarkEnd w:id="37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8" w:name="z1500_021_07"/>
            <w:bookmarkStart w:id="3769" w:name="z1500_021_07"/>
            <w:bookmarkEnd w:id="37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0" w:name="z1500_021_08"/>
            <w:bookmarkStart w:id="3771" w:name="z1500_021_08"/>
            <w:bookmarkEnd w:id="37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500_021_09"/>
            <w:bookmarkStart w:id="3773" w:name="z1500_021_09"/>
            <w:bookmarkEnd w:id="37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500_021_10"/>
            <w:bookmarkStart w:id="3775" w:name="z1500_021_10"/>
            <w:bookmarkEnd w:id="37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6" w:name="z1500_021_11"/>
            <w:bookmarkStart w:id="3777" w:name="z1500_021_11"/>
            <w:bookmarkEnd w:id="37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8" w:name="z1500_022_04"/>
            <w:bookmarkStart w:id="3779" w:name="z1500_022_04"/>
            <w:bookmarkEnd w:id="37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500_022_05"/>
            <w:bookmarkStart w:id="3781" w:name="z1500_022_05"/>
            <w:bookmarkEnd w:id="37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2" w:name="z1500_022_06"/>
            <w:bookmarkStart w:id="3783" w:name="z1500_022_06"/>
            <w:bookmarkEnd w:id="37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4" w:name="z1500_022_07"/>
            <w:bookmarkStart w:id="3785" w:name="z1500_022_07"/>
            <w:bookmarkEnd w:id="37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6" w:name="z1500_022_08"/>
            <w:bookmarkStart w:id="3787" w:name="z1500_022_08"/>
            <w:bookmarkEnd w:id="37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8" w:name="z1500_022_09"/>
            <w:bookmarkStart w:id="3789" w:name="z1500_022_09"/>
            <w:bookmarkEnd w:id="37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0" w:name="z1500_022_10"/>
            <w:bookmarkStart w:id="3791" w:name="z1500_022_10"/>
            <w:bookmarkEnd w:id="37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2" w:name="z1500_022_11"/>
            <w:bookmarkStart w:id="3793" w:name="z1500_022_11"/>
            <w:bookmarkEnd w:id="37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4" w:name="z1500_030_04"/>
            <w:bookmarkStart w:id="3795" w:name="z1500_030_04"/>
            <w:bookmarkEnd w:id="37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6" w:name="z1500_030_05"/>
            <w:bookmarkStart w:id="3797" w:name="z1500_030_05"/>
            <w:bookmarkEnd w:id="37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8" w:name="z1500_030_06"/>
            <w:bookmarkStart w:id="3799" w:name="z1500_030_06"/>
            <w:bookmarkEnd w:id="37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0" w:name="z1500_030_07"/>
            <w:bookmarkStart w:id="3801" w:name="z1500_030_07"/>
            <w:bookmarkEnd w:id="38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1500_030_08"/>
            <w:bookmarkStart w:id="3803" w:name="z1500_030_08"/>
            <w:bookmarkEnd w:id="38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4" w:name="z1500_030_09"/>
            <w:bookmarkStart w:id="3805" w:name="z1500_030_09"/>
            <w:bookmarkEnd w:id="38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6" w:name="z1500_030_10"/>
            <w:bookmarkStart w:id="3807" w:name="z1500_030_10"/>
            <w:bookmarkEnd w:id="38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500_030_11"/>
            <w:bookmarkStart w:id="3809" w:name="z1500_030_11"/>
            <w:bookmarkEnd w:id="380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500_031_04"/>
            <w:bookmarkStart w:id="3811" w:name="z1500_031_04"/>
            <w:bookmarkEnd w:id="38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500_031_05"/>
            <w:bookmarkStart w:id="3813" w:name="z1500_031_05"/>
            <w:bookmarkEnd w:id="38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500_031_06"/>
            <w:bookmarkStart w:id="3815" w:name="z1500_031_06"/>
            <w:bookmarkEnd w:id="38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500_031_07"/>
            <w:bookmarkStart w:id="3817" w:name="z1500_031_07"/>
            <w:bookmarkEnd w:id="38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500_031_08"/>
            <w:bookmarkStart w:id="3819" w:name="z1500_031_08"/>
            <w:bookmarkEnd w:id="38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500_031_09"/>
            <w:bookmarkStart w:id="3821" w:name="z1500_031_09"/>
            <w:bookmarkEnd w:id="38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500_031_10"/>
            <w:bookmarkStart w:id="3823" w:name="z1500_031_10"/>
            <w:bookmarkEnd w:id="38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500_031_11"/>
            <w:bookmarkStart w:id="3825" w:name="z1500_031_11"/>
            <w:bookmarkEnd w:id="38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6" w:name="z1500_311_04"/>
            <w:bookmarkStart w:id="3827" w:name="z1500_311_04"/>
            <w:bookmarkEnd w:id="38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8" w:name="z1500_311_05"/>
            <w:bookmarkStart w:id="3829" w:name="z1500_311_05"/>
            <w:bookmarkEnd w:id="38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0" w:name="z1500_311_06"/>
            <w:bookmarkStart w:id="3831" w:name="z1500_311_06"/>
            <w:bookmarkEnd w:id="38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2" w:name="z1500_311_07"/>
            <w:bookmarkStart w:id="3833" w:name="z1500_311_07"/>
            <w:bookmarkEnd w:id="38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500_311_08"/>
            <w:bookmarkStart w:id="3835" w:name="z1500_311_08"/>
            <w:bookmarkEnd w:id="38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500_311_09"/>
            <w:bookmarkStart w:id="3837" w:name="z1500_311_09"/>
            <w:bookmarkEnd w:id="38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500_311_10"/>
            <w:bookmarkStart w:id="3839" w:name="z1500_311_10"/>
            <w:bookmarkEnd w:id="38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500_311_11"/>
            <w:bookmarkStart w:id="3841" w:name="z1500_311_11"/>
            <w:bookmarkEnd w:id="38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500_040_04"/>
            <w:bookmarkStart w:id="3843" w:name="z1500_040_04"/>
            <w:bookmarkEnd w:id="38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500_040_05"/>
            <w:bookmarkStart w:id="3845" w:name="z1500_040_05"/>
            <w:bookmarkEnd w:id="38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500_040_06"/>
            <w:bookmarkStart w:id="3847" w:name="z1500_040_06"/>
            <w:bookmarkEnd w:id="38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500_040_07"/>
            <w:bookmarkStart w:id="3849" w:name="z1500_040_07"/>
            <w:bookmarkEnd w:id="38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500_040_08"/>
            <w:bookmarkStart w:id="3851" w:name="z1500_040_08"/>
            <w:bookmarkEnd w:id="38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500_040_09"/>
            <w:bookmarkStart w:id="3853" w:name="z1500_040_09"/>
            <w:bookmarkEnd w:id="38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500_040_10"/>
            <w:bookmarkStart w:id="3855" w:name="z1500_040_10"/>
            <w:bookmarkEnd w:id="38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500_040_11"/>
            <w:bookmarkStart w:id="3857" w:name="z1500_040_11"/>
            <w:bookmarkEnd w:id="38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500_041_04"/>
            <w:bookmarkStart w:id="3859" w:name="z1500_041_04"/>
            <w:bookmarkEnd w:id="38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500_041_05"/>
            <w:bookmarkStart w:id="3861" w:name="z1500_041_05"/>
            <w:bookmarkEnd w:id="38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500_041_06"/>
            <w:bookmarkStart w:id="3863" w:name="z1500_041_06"/>
            <w:bookmarkEnd w:id="38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500_041_07"/>
            <w:bookmarkStart w:id="3865" w:name="z1500_041_07"/>
            <w:bookmarkEnd w:id="38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500_041_08"/>
            <w:bookmarkStart w:id="3867" w:name="z1500_041_08"/>
            <w:bookmarkEnd w:id="38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500_041_09"/>
            <w:bookmarkStart w:id="3869" w:name="z1500_041_09"/>
            <w:bookmarkEnd w:id="38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500_041_10"/>
            <w:bookmarkStart w:id="3871" w:name="z1500_041_10"/>
            <w:bookmarkEnd w:id="38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500_041_11"/>
            <w:bookmarkStart w:id="3873" w:name="z1500_041_11"/>
            <w:bookmarkEnd w:id="38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500_050_04"/>
            <w:bookmarkStart w:id="3875" w:name="z1500_050_04"/>
            <w:bookmarkEnd w:id="38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500_050_05"/>
            <w:bookmarkStart w:id="3877" w:name="z1500_050_05"/>
            <w:bookmarkEnd w:id="38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500_050_06"/>
            <w:bookmarkStart w:id="3879" w:name="z1500_050_06"/>
            <w:bookmarkEnd w:id="38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500_050_07"/>
            <w:bookmarkStart w:id="3881" w:name="z1500_050_07"/>
            <w:bookmarkEnd w:id="38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500_050_08"/>
            <w:bookmarkStart w:id="3883" w:name="z1500_050_08"/>
            <w:bookmarkEnd w:id="38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500_050_09"/>
            <w:bookmarkStart w:id="3885" w:name="z1500_050_09"/>
            <w:bookmarkEnd w:id="38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500_050_10"/>
            <w:bookmarkStart w:id="3887" w:name="z1500_050_10"/>
            <w:bookmarkEnd w:id="38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500_050_11"/>
            <w:bookmarkStart w:id="3889" w:name="z1500_050_11"/>
            <w:bookmarkEnd w:id="38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500_051_04"/>
            <w:bookmarkStart w:id="3891" w:name="z1500_051_04"/>
            <w:bookmarkEnd w:id="38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500_051_05"/>
            <w:bookmarkStart w:id="3893" w:name="z1500_051_05"/>
            <w:bookmarkEnd w:id="38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500_051_06"/>
            <w:bookmarkStart w:id="3895" w:name="z1500_051_06"/>
            <w:bookmarkEnd w:id="38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500_051_07"/>
            <w:bookmarkStart w:id="3897" w:name="z1500_051_07"/>
            <w:bookmarkEnd w:id="38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500_051_08"/>
            <w:bookmarkStart w:id="3899" w:name="z1500_051_08"/>
            <w:bookmarkEnd w:id="38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500_051_09"/>
            <w:bookmarkStart w:id="3901" w:name="z1500_051_09"/>
            <w:bookmarkEnd w:id="39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500_051_10"/>
            <w:bookmarkStart w:id="3903" w:name="z1500_051_10"/>
            <w:bookmarkEnd w:id="39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500_051_11"/>
            <w:bookmarkStart w:id="3905" w:name="z1500_051_11"/>
            <w:bookmarkEnd w:id="39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500_511_04"/>
            <w:bookmarkStart w:id="3907" w:name="z1500_511_04"/>
            <w:bookmarkEnd w:id="39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500_511_05"/>
            <w:bookmarkStart w:id="3909" w:name="z1500_511_05"/>
            <w:bookmarkEnd w:id="39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500_511_06"/>
            <w:bookmarkStart w:id="3911" w:name="z1500_511_06"/>
            <w:bookmarkEnd w:id="39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500_511_07"/>
            <w:bookmarkStart w:id="3913" w:name="z1500_511_07"/>
            <w:bookmarkEnd w:id="39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4" w:name="z1500_511_08"/>
            <w:bookmarkStart w:id="3915" w:name="z1500_511_08"/>
            <w:bookmarkEnd w:id="39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6" w:name="z1500_511_09"/>
            <w:bookmarkStart w:id="3917" w:name="z1500_511_09"/>
            <w:bookmarkEnd w:id="39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500_511_10"/>
            <w:bookmarkStart w:id="3919" w:name="z1500_511_10"/>
            <w:bookmarkEnd w:id="39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500_511_11"/>
            <w:bookmarkStart w:id="3921" w:name="z1500_511_11"/>
            <w:bookmarkEnd w:id="39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500_512_04"/>
            <w:bookmarkStart w:id="3923" w:name="z1500_512_04"/>
            <w:bookmarkEnd w:id="39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500_512_05"/>
            <w:bookmarkStart w:id="3925" w:name="z1500_512_05"/>
            <w:bookmarkEnd w:id="39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6" w:name="z1500_512_06"/>
            <w:bookmarkStart w:id="3927" w:name="z1500_512_06"/>
            <w:bookmarkEnd w:id="39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8" w:name="z1500_512_07"/>
            <w:bookmarkStart w:id="3929" w:name="z1500_512_07"/>
            <w:bookmarkEnd w:id="39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500_512_08"/>
            <w:bookmarkStart w:id="3931" w:name="z1500_512_08"/>
            <w:bookmarkEnd w:id="39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500_512_09"/>
            <w:bookmarkStart w:id="3933" w:name="z1500_512_09"/>
            <w:bookmarkEnd w:id="39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500_512_10"/>
            <w:bookmarkStart w:id="3935" w:name="z1500_512_10"/>
            <w:bookmarkEnd w:id="39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500_512_11"/>
            <w:bookmarkStart w:id="3937" w:name="z1500_512_11"/>
            <w:bookmarkEnd w:id="39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500_052_04"/>
            <w:bookmarkStart w:id="3939" w:name="z1500_052_04"/>
            <w:bookmarkEnd w:id="39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500_052_05"/>
            <w:bookmarkStart w:id="3941" w:name="z1500_052_05"/>
            <w:bookmarkEnd w:id="39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2" w:name="z1500_052_06"/>
            <w:bookmarkStart w:id="3943" w:name="z1500_052_06"/>
            <w:bookmarkEnd w:id="39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1500_052_07"/>
            <w:bookmarkStart w:id="3945" w:name="z1500_052_07"/>
            <w:bookmarkEnd w:id="39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500_052_08"/>
            <w:bookmarkStart w:id="3947" w:name="z1500_052_08"/>
            <w:bookmarkEnd w:id="39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500_052_09"/>
            <w:bookmarkStart w:id="3949" w:name="z1500_052_09"/>
            <w:bookmarkEnd w:id="39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500_052_10"/>
            <w:bookmarkStart w:id="3951" w:name="z1500_052_10"/>
            <w:bookmarkEnd w:id="39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500_052_11"/>
            <w:bookmarkStart w:id="3953" w:name="z1500_052_11"/>
            <w:bookmarkEnd w:id="39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500_053_04"/>
            <w:bookmarkStart w:id="3955" w:name="z1500_053_04"/>
            <w:bookmarkEnd w:id="39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500_053_05"/>
            <w:bookmarkStart w:id="3957" w:name="z1500_053_05"/>
            <w:bookmarkEnd w:id="39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500_053_06"/>
            <w:bookmarkStart w:id="3959" w:name="z1500_053_06"/>
            <w:bookmarkEnd w:id="39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500_053_07"/>
            <w:bookmarkStart w:id="3961" w:name="z1500_053_07"/>
            <w:bookmarkEnd w:id="39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500_053_08"/>
            <w:bookmarkStart w:id="3963" w:name="z1500_053_08"/>
            <w:bookmarkEnd w:id="39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500_053_09"/>
            <w:bookmarkStart w:id="3965" w:name="z1500_053_09"/>
            <w:bookmarkEnd w:id="39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500_053_10"/>
            <w:bookmarkStart w:id="3967" w:name="z1500_053_10"/>
            <w:bookmarkEnd w:id="39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500_053_11"/>
            <w:bookmarkStart w:id="3969" w:name="z1500_053_11"/>
            <w:bookmarkEnd w:id="39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500_056_04"/>
            <w:bookmarkStart w:id="3971" w:name="z1500_056_04"/>
            <w:bookmarkEnd w:id="39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500_056_05"/>
            <w:bookmarkStart w:id="3973" w:name="z1500_056_05"/>
            <w:bookmarkEnd w:id="39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500_056_06"/>
            <w:bookmarkStart w:id="3975" w:name="z1500_056_06"/>
            <w:bookmarkEnd w:id="39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500_056_07"/>
            <w:bookmarkStart w:id="3977" w:name="z1500_056_07"/>
            <w:bookmarkEnd w:id="39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500_056_08"/>
            <w:bookmarkStart w:id="3979" w:name="z1500_056_08"/>
            <w:bookmarkEnd w:id="39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500_056_09"/>
            <w:bookmarkStart w:id="3981" w:name="z1500_056_09"/>
            <w:bookmarkEnd w:id="39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500_056_10"/>
            <w:bookmarkStart w:id="3983" w:name="z1500_056_10"/>
            <w:bookmarkEnd w:id="39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500_056_11"/>
            <w:bookmarkStart w:id="3985" w:name="z1500_056_11"/>
            <w:bookmarkEnd w:id="39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500_059_04"/>
            <w:bookmarkStart w:id="3987" w:name="z1500_059_04"/>
            <w:bookmarkEnd w:id="39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500_059_05"/>
            <w:bookmarkStart w:id="3989" w:name="z1500_059_05"/>
            <w:bookmarkEnd w:id="39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500_059_06"/>
            <w:bookmarkStart w:id="3991" w:name="z1500_059_06"/>
            <w:bookmarkEnd w:id="39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59_07"/>
            <w:bookmarkStart w:id="3993" w:name="z1500_059_07"/>
            <w:bookmarkEnd w:id="39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59_08"/>
            <w:bookmarkStart w:id="3995" w:name="z1500_059_08"/>
            <w:bookmarkEnd w:id="39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59_09"/>
            <w:bookmarkStart w:id="3997" w:name="z1500_059_09"/>
            <w:bookmarkEnd w:id="39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59_10"/>
            <w:bookmarkStart w:id="3999" w:name="z1500_059_10"/>
            <w:bookmarkEnd w:id="39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59_11"/>
            <w:bookmarkStart w:id="4001" w:name="z1500_059_11"/>
            <w:bookmarkEnd w:id="40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347_04"/>
            <w:bookmarkStart w:id="4003" w:name="z1500_347_04"/>
            <w:bookmarkEnd w:id="40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347_05"/>
            <w:bookmarkStart w:id="4005" w:name="z1500_347_05"/>
            <w:bookmarkEnd w:id="40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347_06"/>
            <w:bookmarkStart w:id="4007" w:name="z1500_347_06"/>
            <w:bookmarkEnd w:id="40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1500_347_07"/>
            <w:bookmarkStart w:id="4009" w:name="z1500_347_07"/>
            <w:bookmarkEnd w:id="40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347_08"/>
            <w:bookmarkStart w:id="4011" w:name="z1500_347_08"/>
            <w:bookmarkEnd w:id="40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347_09"/>
            <w:bookmarkStart w:id="4013" w:name="z1500_347_09"/>
            <w:bookmarkEnd w:id="40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347_10"/>
            <w:bookmarkStart w:id="4015" w:name="z1500_347_10"/>
            <w:bookmarkEnd w:id="40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347_11"/>
            <w:bookmarkStart w:id="4017" w:name="z1500_347_11"/>
            <w:bookmarkEnd w:id="40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341_04"/>
            <w:bookmarkStart w:id="4019" w:name="z1500_341_04"/>
            <w:bookmarkEnd w:id="40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341_05"/>
            <w:bookmarkStart w:id="4021" w:name="z1500_341_05"/>
            <w:bookmarkEnd w:id="40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341_06"/>
            <w:bookmarkStart w:id="4023" w:name="z1500_341_06"/>
            <w:bookmarkEnd w:id="40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341_07"/>
            <w:bookmarkStart w:id="4025" w:name="z1500_341_07"/>
            <w:bookmarkEnd w:id="40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341_08"/>
            <w:bookmarkStart w:id="4027" w:name="z1500_341_08"/>
            <w:bookmarkEnd w:id="40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341_09"/>
            <w:bookmarkStart w:id="4029" w:name="z1500_341_09"/>
            <w:bookmarkEnd w:id="40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341_10"/>
            <w:bookmarkStart w:id="4031" w:name="z1500_341_10"/>
            <w:bookmarkEnd w:id="40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341_11"/>
            <w:bookmarkStart w:id="4033" w:name="z1500_341_11"/>
            <w:bookmarkEnd w:id="40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360_04"/>
            <w:bookmarkStart w:id="4035" w:name="z1500_360_04"/>
            <w:bookmarkEnd w:id="40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360_05"/>
            <w:bookmarkStart w:id="4037" w:name="z1500_360_05"/>
            <w:bookmarkEnd w:id="40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360_06"/>
            <w:bookmarkStart w:id="4039" w:name="z1500_360_06"/>
            <w:bookmarkEnd w:id="40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360_07"/>
            <w:bookmarkStart w:id="4041" w:name="z1500_360_07"/>
            <w:bookmarkEnd w:id="40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360_08"/>
            <w:bookmarkStart w:id="4043" w:name="z1500_360_08"/>
            <w:bookmarkEnd w:id="40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360_09"/>
            <w:bookmarkStart w:id="4045" w:name="z1500_360_09"/>
            <w:bookmarkEnd w:id="40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360_10"/>
            <w:bookmarkStart w:id="4047" w:name="z1500_360_10"/>
            <w:bookmarkEnd w:id="40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360_11"/>
            <w:bookmarkStart w:id="4049" w:name="z1500_360_11"/>
            <w:bookmarkEnd w:id="4049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расте от 0 до 3 лет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из них (из гр.4):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060_04"/>
            <w:bookmarkStart w:id="4051" w:name="z1500_060_04"/>
            <w:bookmarkEnd w:id="40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060_05"/>
            <w:bookmarkStart w:id="4053" w:name="z1500_060_05"/>
            <w:bookmarkEnd w:id="40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060_06"/>
            <w:bookmarkStart w:id="4055" w:name="z1500_060_06"/>
            <w:bookmarkEnd w:id="40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060_07"/>
            <w:bookmarkStart w:id="4057" w:name="z1500_060_07"/>
            <w:bookmarkEnd w:id="40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060_08"/>
            <w:bookmarkStart w:id="4059" w:name="z1500_060_08"/>
            <w:bookmarkEnd w:id="40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060_09"/>
            <w:bookmarkStart w:id="4061" w:name="z1500_060_09"/>
            <w:bookmarkEnd w:id="40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060_10"/>
            <w:bookmarkStart w:id="4063" w:name="z1500_060_10"/>
            <w:bookmarkEnd w:id="40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060_11"/>
            <w:bookmarkStart w:id="4065" w:name="z1500_060_11"/>
            <w:bookmarkEnd w:id="40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061_04"/>
            <w:bookmarkStart w:id="4067" w:name="z1500_061_04"/>
            <w:bookmarkEnd w:id="40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061_05"/>
            <w:bookmarkStart w:id="4069" w:name="z1500_061_05"/>
            <w:bookmarkEnd w:id="40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061_06"/>
            <w:bookmarkStart w:id="4071" w:name="z1500_061_06"/>
            <w:bookmarkEnd w:id="40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061_07"/>
            <w:bookmarkStart w:id="4073" w:name="z1500_061_07"/>
            <w:bookmarkEnd w:id="40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061_08"/>
            <w:bookmarkStart w:id="4075" w:name="z1500_061_08"/>
            <w:bookmarkEnd w:id="40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061_09"/>
            <w:bookmarkStart w:id="4077" w:name="z1500_061_09"/>
            <w:bookmarkEnd w:id="40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061_10"/>
            <w:bookmarkStart w:id="4079" w:name="z1500_061_10"/>
            <w:bookmarkEnd w:id="40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061_11"/>
            <w:bookmarkStart w:id="4081" w:name="z1500_061_11"/>
            <w:bookmarkEnd w:id="40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062_04"/>
            <w:bookmarkStart w:id="4083" w:name="z1500_062_04"/>
            <w:bookmarkEnd w:id="40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062_05"/>
            <w:bookmarkStart w:id="4085" w:name="z1500_062_05"/>
            <w:bookmarkEnd w:id="40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062_06"/>
            <w:bookmarkStart w:id="4087" w:name="z1500_062_06"/>
            <w:bookmarkEnd w:id="40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062_07"/>
            <w:bookmarkStart w:id="4089" w:name="z1500_062_07"/>
            <w:bookmarkEnd w:id="40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062_08"/>
            <w:bookmarkStart w:id="4091" w:name="z1500_062_08"/>
            <w:bookmarkEnd w:id="40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062_09"/>
            <w:bookmarkStart w:id="4093" w:name="z1500_062_09"/>
            <w:bookmarkEnd w:id="40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062_10"/>
            <w:bookmarkStart w:id="4095" w:name="z1500_062_10"/>
            <w:bookmarkEnd w:id="40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062_11"/>
            <w:bookmarkStart w:id="4097" w:name="z1500_062_11"/>
            <w:bookmarkEnd w:id="40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</w:rPr>
            </w:pPr>
            <w:r>
              <w:rPr>
                <w:bCs/>
                <w:color w:val="000000"/>
                <w:sz w:val="20"/>
              </w:rPr>
              <w:t>специфические расстройства развития моторной функ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063_04"/>
            <w:bookmarkStart w:id="4099" w:name="z1500_063_04"/>
            <w:bookmarkEnd w:id="40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063_05"/>
            <w:bookmarkStart w:id="4101" w:name="z1500_063_05"/>
            <w:bookmarkEnd w:id="41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063_06"/>
            <w:bookmarkStart w:id="4103" w:name="z1500_063_06"/>
            <w:bookmarkEnd w:id="41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063_07"/>
            <w:bookmarkStart w:id="4105" w:name="z1500_063_07"/>
            <w:bookmarkEnd w:id="41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063_08"/>
            <w:bookmarkStart w:id="4107" w:name="z1500_063_08"/>
            <w:bookmarkEnd w:id="41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063_09"/>
            <w:bookmarkStart w:id="4109" w:name="z1500_063_09"/>
            <w:bookmarkEnd w:id="41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063_10"/>
            <w:bookmarkStart w:id="4111" w:name="z1500_063_10"/>
            <w:bookmarkEnd w:id="41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063_11"/>
            <w:bookmarkStart w:id="4113" w:name="z1500_063_11"/>
            <w:bookmarkEnd w:id="41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14" w:name="z1500_064_04"/>
            <w:bookmarkStart w:id="4115" w:name="z1500_064_04"/>
            <w:bookmarkEnd w:id="41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064_05"/>
            <w:bookmarkStart w:id="4117" w:name="z1500_064_05"/>
            <w:bookmarkEnd w:id="41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064_06"/>
            <w:bookmarkStart w:id="4119" w:name="z1500_064_06"/>
            <w:bookmarkEnd w:id="41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064_07"/>
            <w:bookmarkStart w:id="4121" w:name="z1500_064_07"/>
            <w:bookmarkEnd w:id="41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064_08"/>
            <w:bookmarkStart w:id="4123" w:name="z1500_064_08"/>
            <w:bookmarkEnd w:id="41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064_09"/>
            <w:bookmarkStart w:id="4125" w:name="z1500_064_09"/>
            <w:bookmarkEnd w:id="41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064_10"/>
            <w:bookmarkStart w:id="4127" w:name="z1500_064_10"/>
            <w:bookmarkEnd w:id="41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064_11"/>
            <w:bookmarkStart w:id="4129" w:name="z1500_064_11"/>
            <w:bookmarkEnd w:id="41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30" w:name="z1500_641_04"/>
            <w:bookmarkStart w:id="4131" w:name="z1500_641_04"/>
            <w:bookmarkEnd w:id="41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641_05"/>
            <w:bookmarkStart w:id="4133" w:name="z1500_641_05"/>
            <w:bookmarkEnd w:id="41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641_06"/>
            <w:bookmarkStart w:id="4135" w:name="z1500_641_06"/>
            <w:bookmarkEnd w:id="41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641_07"/>
            <w:bookmarkStart w:id="4137" w:name="z1500_641_07"/>
            <w:bookmarkEnd w:id="41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641_08"/>
            <w:bookmarkStart w:id="4139" w:name="z1500_641_08"/>
            <w:bookmarkEnd w:id="41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641_09"/>
            <w:bookmarkStart w:id="4141" w:name="z1500_641_09"/>
            <w:bookmarkEnd w:id="41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641_10"/>
            <w:bookmarkStart w:id="4143" w:name="z1500_641_10"/>
            <w:bookmarkEnd w:id="41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641_11"/>
            <w:bookmarkStart w:id="4145" w:name="z1500_641_11"/>
            <w:bookmarkEnd w:id="41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070_04"/>
            <w:bookmarkStart w:id="4147" w:name="z1500_070_04"/>
            <w:bookmarkEnd w:id="41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070_05"/>
            <w:bookmarkStart w:id="4149" w:name="z1500_070_05"/>
            <w:bookmarkEnd w:id="41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070_06"/>
            <w:bookmarkStart w:id="4151" w:name="z1500_070_06"/>
            <w:bookmarkEnd w:id="41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2" w:name="z1500_070_07"/>
            <w:bookmarkStart w:id="4153" w:name="z1500_070_07"/>
            <w:bookmarkEnd w:id="41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070_08"/>
            <w:bookmarkStart w:id="4155" w:name="z1500_070_08"/>
            <w:bookmarkEnd w:id="41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6" w:name="z1500_070_09"/>
            <w:bookmarkStart w:id="4157" w:name="z1500_070_09"/>
            <w:bookmarkEnd w:id="41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070_10"/>
            <w:bookmarkStart w:id="4159" w:name="z1500_070_10"/>
            <w:bookmarkEnd w:id="41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070_11"/>
            <w:bookmarkStart w:id="4161" w:name="z1500_070_11"/>
            <w:bookmarkEnd w:id="41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791_04"/>
            <w:bookmarkStart w:id="4163" w:name="z1500_791_04"/>
            <w:bookmarkEnd w:id="41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791_05"/>
            <w:bookmarkStart w:id="4165" w:name="z1500_791_05"/>
            <w:bookmarkEnd w:id="41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1500_791_06"/>
            <w:bookmarkStart w:id="4167" w:name="z1500_791_06"/>
            <w:bookmarkEnd w:id="41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8" w:name="z1500_791_07"/>
            <w:bookmarkStart w:id="4169" w:name="z1500_791_07"/>
            <w:bookmarkEnd w:id="41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791_08"/>
            <w:bookmarkStart w:id="4171" w:name="z1500_791_08"/>
            <w:bookmarkEnd w:id="41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2" w:name="z1500_791_09"/>
            <w:bookmarkStart w:id="4173" w:name="z1500_791_09"/>
            <w:bookmarkEnd w:id="41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791_10"/>
            <w:bookmarkStart w:id="4175" w:name="z1500_791_10"/>
            <w:bookmarkEnd w:id="41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791_11"/>
            <w:bookmarkStart w:id="4177" w:name="z1500_791_11"/>
            <w:bookmarkEnd w:id="41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080_04"/>
            <w:bookmarkStart w:id="4179" w:name="z1500_080_04"/>
            <w:bookmarkEnd w:id="41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080_05"/>
            <w:bookmarkStart w:id="4181" w:name="z1500_080_05"/>
            <w:bookmarkEnd w:id="41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1500_080_06"/>
            <w:bookmarkStart w:id="4183" w:name="z1500_080_06"/>
            <w:bookmarkEnd w:id="41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1500_080_07"/>
            <w:bookmarkStart w:id="4185" w:name="z1500_080_07"/>
            <w:bookmarkEnd w:id="41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080_08"/>
            <w:bookmarkStart w:id="4187" w:name="z1500_080_08"/>
            <w:bookmarkEnd w:id="41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080_09"/>
            <w:bookmarkStart w:id="4189" w:name="z1500_080_09"/>
            <w:bookmarkEnd w:id="41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080_10"/>
            <w:bookmarkStart w:id="4191" w:name="z1500_080_10"/>
            <w:bookmarkEnd w:id="41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080_11"/>
            <w:bookmarkStart w:id="4193" w:name="z1500_080_11"/>
            <w:bookmarkEnd w:id="41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086_04"/>
            <w:bookmarkStart w:id="4195" w:name="z1500_086_04"/>
            <w:bookmarkEnd w:id="41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086_05"/>
            <w:bookmarkStart w:id="4197" w:name="z1500_086_05"/>
            <w:bookmarkEnd w:id="41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086_06"/>
            <w:bookmarkStart w:id="4199" w:name="z1500_086_06"/>
            <w:bookmarkEnd w:id="41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1500_086_07"/>
            <w:bookmarkStart w:id="4201" w:name="z1500_086_07"/>
            <w:bookmarkEnd w:id="42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086_08"/>
            <w:bookmarkStart w:id="4203" w:name="z1500_086_08"/>
            <w:bookmarkEnd w:id="42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086_09"/>
            <w:bookmarkStart w:id="4205" w:name="z1500_086_09"/>
            <w:bookmarkEnd w:id="42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086_10"/>
            <w:bookmarkStart w:id="4207" w:name="z1500_086_10"/>
            <w:bookmarkEnd w:id="42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086_11"/>
            <w:bookmarkStart w:id="4209" w:name="z1500_086_11"/>
            <w:bookmarkEnd w:id="420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090_04"/>
            <w:bookmarkStart w:id="4211" w:name="z1500_090_04"/>
            <w:bookmarkEnd w:id="42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090_05"/>
            <w:bookmarkStart w:id="4213" w:name="z1500_090_05"/>
            <w:bookmarkEnd w:id="42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090_06"/>
            <w:bookmarkStart w:id="4215" w:name="z1500_090_06"/>
            <w:bookmarkEnd w:id="42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090_07"/>
            <w:bookmarkStart w:id="4217" w:name="z1500_090_07"/>
            <w:bookmarkEnd w:id="42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090_08"/>
            <w:bookmarkStart w:id="4219" w:name="z1500_090_08"/>
            <w:bookmarkEnd w:id="42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090_09"/>
            <w:bookmarkStart w:id="4221" w:name="z1500_090_09"/>
            <w:bookmarkEnd w:id="42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090_10"/>
            <w:bookmarkStart w:id="4223" w:name="z1500_090_10"/>
            <w:bookmarkEnd w:id="42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090_11"/>
            <w:bookmarkStart w:id="4225" w:name="z1500_090_11"/>
            <w:bookmarkEnd w:id="42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094_04"/>
            <w:bookmarkStart w:id="4227" w:name="z1500_094_04"/>
            <w:bookmarkEnd w:id="42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094_05"/>
            <w:bookmarkStart w:id="4229" w:name="z1500_094_05"/>
            <w:bookmarkEnd w:id="42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094_06"/>
            <w:bookmarkStart w:id="4231" w:name="z1500_094_06"/>
            <w:bookmarkEnd w:id="42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094_07"/>
            <w:bookmarkStart w:id="4233" w:name="z1500_094_07"/>
            <w:bookmarkEnd w:id="42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094_08"/>
            <w:bookmarkStart w:id="4235" w:name="z1500_094_08"/>
            <w:bookmarkEnd w:id="42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6" w:name="z1500_094_09"/>
            <w:bookmarkStart w:id="4237" w:name="z1500_094_09"/>
            <w:bookmarkEnd w:id="42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8" w:name="z1500_094_10"/>
            <w:bookmarkStart w:id="4239" w:name="z1500_094_10"/>
            <w:bookmarkEnd w:id="42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094_11"/>
            <w:bookmarkStart w:id="4241" w:name="z1500_094_11"/>
            <w:bookmarkEnd w:id="42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100_04"/>
            <w:bookmarkStart w:id="4243" w:name="z1500_100_04"/>
            <w:bookmarkEnd w:id="42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100_05"/>
            <w:bookmarkStart w:id="4245" w:name="z1500_100_05"/>
            <w:bookmarkEnd w:id="42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100_06"/>
            <w:bookmarkStart w:id="4247" w:name="z1500_100_06"/>
            <w:bookmarkEnd w:id="42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100_07"/>
            <w:bookmarkStart w:id="4249" w:name="z1500_100_07"/>
            <w:bookmarkEnd w:id="42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100_08"/>
            <w:bookmarkStart w:id="4251" w:name="z1500_100_08"/>
            <w:bookmarkEnd w:id="42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2" w:name="z1500_100_09"/>
            <w:bookmarkStart w:id="4253" w:name="z1500_100_09"/>
            <w:bookmarkEnd w:id="42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4" w:name="z1500_100_10"/>
            <w:bookmarkStart w:id="4255" w:name="z1500_100_10"/>
            <w:bookmarkEnd w:id="42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100_11"/>
            <w:bookmarkStart w:id="4257" w:name="z1500_100_11"/>
            <w:bookmarkEnd w:id="42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110_04"/>
            <w:bookmarkStart w:id="4259" w:name="z1500_110_04"/>
            <w:bookmarkEnd w:id="42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110_05"/>
            <w:bookmarkStart w:id="4261" w:name="z1500_110_05"/>
            <w:bookmarkEnd w:id="42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110_06"/>
            <w:bookmarkStart w:id="4263" w:name="z1500_110_06"/>
            <w:bookmarkEnd w:id="42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110_07"/>
            <w:bookmarkStart w:id="4265" w:name="z1500_110_07"/>
            <w:bookmarkEnd w:id="42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110_08"/>
            <w:bookmarkStart w:id="4267" w:name="z1500_110_08"/>
            <w:bookmarkEnd w:id="42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110_09"/>
            <w:bookmarkStart w:id="4269" w:name="z1500_110_09"/>
            <w:bookmarkEnd w:id="42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110_10"/>
            <w:bookmarkStart w:id="4271" w:name="z1500_110_10"/>
            <w:bookmarkEnd w:id="42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110_11"/>
            <w:bookmarkStart w:id="4273" w:name="z1500_110_11"/>
            <w:bookmarkEnd w:id="42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111_04"/>
            <w:bookmarkStart w:id="4275" w:name="z1500_111_04"/>
            <w:bookmarkEnd w:id="42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111_05"/>
            <w:bookmarkStart w:id="4277" w:name="z1500_111_05"/>
            <w:bookmarkEnd w:id="42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111_06"/>
            <w:bookmarkStart w:id="4279" w:name="z1500_111_06"/>
            <w:bookmarkEnd w:id="42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111_07"/>
            <w:bookmarkStart w:id="4281" w:name="z1500_111_07"/>
            <w:bookmarkEnd w:id="42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111_08"/>
            <w:bookmarkStart w:id="4283" w:name="z1500_111_08"/>
            <w:bookmarkEnd w:id="42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111_09"/>
            <w:bookmarkStart w:id="4285" w:name="z1500_111_09"/>
            <w:bookmarkEnd w:id="42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111_10"/>
            <w:bookmarkStart w:id="4287" w:name="z1500_111_10"/>
            <w:bookmarkEnd w:id="42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111_11"/>
            <w:bookmarkStart w:id="4289" w:name="z1500_111_11"/>
            <w:bookmarkEnd w:id="42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112_04"/>
            <w:bookmarkStart w:id="4291" w:name="z1500_112_04"/>
            <w:bookmarkEnd w:id="42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1500_112_05"/>
            <w:bookmarkStart w:id="4293" w:name="z1500_112_05"/>
            <w:bookmarkEnd w:id="42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1500_112_06"/>
            <w:bookmarkStart w:id="4295" w:name="z1500_112_06"/>
            <w:bookmarkEnd w:id="42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1500_112_07"/>
            <w:bookmarkStart w:id="4297" w:name="z1500_112_07"/>
            <w:bookmarkEnd w:id="42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1500_112_08"/>
            <w:bookmarkStart w:id="4299" w:name="z1500_112_08"/>
            <w:bookmarkEnd w:id="42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1500_112_09"/>
            <w:bookmarkStart w:id="4301" w:name="z1500_112_09"/>
            <w:bookmarkEnd w:id="43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1500_112_10"/>
            <w:bookmarkStart w:id="4303" w:name="z1500_112_10"/>
            <w:bookmarkEnd w:id="43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1500_112_11"/>
            <w:bookmarkStart w:id="4305" w:name="z1500_112_11"/>
            <w:bookmarkEnd w:id="43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06" w:name="z1500_113_04"/>
            <w:bookmarkStart w:id="4307" w:name="z1500_113_04"/>
            <w:bookmarkEnd w:id="43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1500_113_05"/>
            <w:bookmarkStart w:id="4309" w:name="z1500_113_05"/>
            <w:bookmarkEnd w:id="43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1500_113_06"/>
            <w:bookmarkStart w:id="4311" w:name="z1500_113_06"/>
            <w:bookmarkEnd w:id="43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1500_113_07"/>
            <w:bookmarkStart w:id="4313" w:name="z1500_113_07"/>
            <w:bookmarkEnd w:id="43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4" w:name="z1500_113_08"/>
            <w:bookmarkStart w:id="4315" w:name="z1500_113_08"/>
            <w:bookmarkEnd w:id="43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6" w:name="z1500_113_09"/>
            <w:bookmarkStart w:id="4317" w:name="z1500_113_09"/>
            <w:bookmarkEnd w:id="43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8" w:name="z1500_113_10"/>
            <w:bookmarkStart w:id="4319" w:name="z1500_113_10"/>
            <w:bookmarkEnd w:id="43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1500_113_11"/>
            <w:bookmarkStart w:id="4321" w:name="z1500_113_11"/>
            <w:bookmarkEnd w:id="43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2" w:name="z1500_120_04"/>
            <w:bookmarkStart w:id="4323" w:name="z1500_120_04"/>
            <w:bookmarkEnd w:id="43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4" w:name="z1500_120_05"/>
            <w:bookmarkStart w:id="4325" w:name="z1500_120_05"/>
            <w:bookmarkEnd w:id="43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6" w:name="z1500_120_06"/>
            <w:bookmarkStart w:id="4327" w:name="z1500_120_06"/>
            <w:bookmarkEnd w:id="43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8" w:name="z1500_120_07"/>
            <w:bookmarkStart w:id="4329" w:name="z1500_120_07"/>
            <w:bookmarkEnd w:id="43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0" w:name="z1500_120_08"/>
            <w:bookmarkStart w:id="4331" w:name="z1500_120_08"/>
            <w:bookmarkEnd w:id="43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2" w:name="z1500_120_09"/>
            <w:bookmarkStart w:id="4333" w:name="z1500_120_09"/>
            <w:bookmarkEnd w:id="43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4" w:name="z1500_120_10"/>
            <w:bookmarkStart w:id="4335" w:name="z1500_120_10"/>
            <w:bookmarkEnd w:id="43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1500_120_11"/>
            <w:bookmarkStart w:id="4337" w:name="z1500_120_11"/>
            <w:bookmarkEnd w:id="43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8" w:name="z1500_130_04"/>
            <w:bookmarkStart w:id="4339" w:name="z1500_130_04"/>
            <w:bookmarkEnd w:id="43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0" w:name="z1500_130_05"/>
            <w:bookmarkStart w:id="4341" w:name="z1500_130_05"/>
            <w:bookmarkEnd w:id="43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2" w:name="z1500_130_06"/>
            <w:bookmarkStart w:id="4343" w:name="z1500_130_06"/>
            <w:bookmarkEnd w:id="43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4" w:name="z1500_130_07"/>
            <w:bookmarkStart w:id="4345" w:name="z1500_130_07"/>
            <w:bookmarkEnd w:id="43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6" w:name="z1500_130_08"/>
            <w:bookmarkStart w:id="4347" w:name="z1500_130_08"/>
            <w:bookmarkEnd w:id="43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8" w:name="z1500_130_09"/>
            <w:bookmarkStart w:id="4349" w:name="z1500_130_09"/>
            <w:bookmarkEnd w:id="43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0" w:name="z1500_130_10"/>
            <w:bookmarkStart w:id="4351" w:name="z1500_130_10"/>
            <w:bookmarkEnd w:id="43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2" w:name="z1500_130_11"/>
            <w:bookmarkStart w:id="4353" w:name="z1500_130_11"/>
            <w:bookmarkEnd w:id="43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4" w:name="z1500_140_04"/>
            <w:bookmarkStart w:id="4355" w:name="z1500_140_04"/>
            <w:bookmarkEnd w:id="43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6" w:name="z1500_140_05"/>
            <w:bookmarkStart w:id="4357" w:name="z1500_140_05"/>
            <w:bookmarkEnd w:id="43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8" w:name="z1500_140_06"/>
            <w:bookmarkStart w:id="4359" w:name="z1500_140_06"/>
            <w:bookmarkEnd w:id="43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0" w:name="z1500_140_07"/>
            <w:bookmarkStart w:id="4361" w:name="z1500_140_07"/>
            <w:bookmarkEnd w:id="43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2" w:name="z1500_140_08"/>
            <w:bookmarkStart w:id="4363" w:name="z1500_140_08"/>
            <w:bookmarkEnd w:id="43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4" w:name="z1500_140_09"/>
            <w:bookmarkStart w:id="4365" w:name="z1500_140_09"/>
            <w:bookmarkEnd w:id="43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6" w:name="z1500_140_10"/>
            <w:bookmarkStart w:id="4367" w:name="z1500_140_10"/>
            <w:bookmarkEnd w:id="43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8" w:name="z1500_140_11"/>
            <w:bookmarkStart w:id="4369" w:name="z1500_140_11"/>
            <w:bookmarkEnd w:id="43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0" w:name="z1500_150_04"/>
            <w:bookmarkStart w:id="4371" w:name="z1500_150_04"/>
            <w:bookmarkEnd w:id="43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2" w:name="z1500_150_05"/>
            <w:bookmarkStart w:id="4373" w:name="z1500_150_05"/>
            <w:bookmarkEnd w:id="43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4" w:name="z1500_150_06"/>
            <w:bookmarkStart w:id="4375" w:name="z1500_150_06"/>
            <w:bookmarkEnd w:id="43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6" w:name="z1500_150_07"/>
            <w:bookmarkStart w:id="4377" w:name="z1500_150_07"/>
            <w:bookmarkEnd w:id="43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1500_150_08"/>
            <w:bookmarkStart w:id="4379" w:name="z1500_150_08"/>
            <w:bookmarkEnd w:id="43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1500_150_09"/>
            <w:bookmarkStart w:id="4381" w:name="z1500_150_09"/>
            <w:bookmarkEnd w:id="43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1500_150_10"/>
            <w:bookmarkStart w:id="4383" w:name="z1500_150_10"/>
            <w:bookmarkEnd w:id="43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1500_150_11"/>
            <w:bookmarkStart w:id="4385" w:name="z1500_150_11"/>
            <w:bookmarkEnd w:id="4385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расте от 0 до 3 лет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из них (из гр.4):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6" w:name="z1500_170_04"/>
            <w:bookmarkStart w:id="4387" w:name="z1500_170_04"/>
            <w:bookmarkEnd w:id="43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8" w:name="z1500_170_05"/>
            <w:bookmarkStart w:id="4389" w:name="z1500_170_05"/>
            <w:bookmarkEnd w:id="43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0" w:name="z1500_170_06"/>
            <w:bookmarkStart w:id="4391" w:name="z1500_170_06"/>
            <w:bookmarkEnd w:id="43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2" w:name="z1500_170_07"/>
            <w:bookmarkStart w:id="4393" w:name="z1500_170_07"/>
            <w:bookmarkEnd w:id="43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4" w:name="z1500_170_08"/>
            <w:bookmarkStart w:id="4395" w:name="z1500_170_08"/>
            <w:bookmarkEnd w:id="43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6" w:name="z1500_170_09"/>
            <w:bookmarkStart w:id="4397" w:name="z1500_170_09"/>
            <w:bookmarkEnd w:id="43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8" w:name="z1500_170_10"/>
            <w:bookmarkStart w:id="4399" w:name="z1500_170_10"/>
            <w:bookmarkEnd w:id="43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0" w:name="z1500_170_11"/>
            <w:bookmarkStart w:id="4401" w:name="z1500_170_11"/>
            <w:bookmarkEnd w:id="44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2" w:name="z1500_171_04"/>
            <w:bookmarkStart w:id="4403" w:name="z1500_171_04"/>
            <w:bookmarkEnd w:id="44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4" w:name="z1500_171_05"/>
            <w:bookmarkStart w:id="4405" w:name="z1500_171_05"/>
            <w:bookmarkEnd w:id="44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6" w:name="z1500_171_06"/>
            <w:bookmarkStart w:id="4407" w:name="z1500_171_06"/>
            <w:bookmarkEnd w:id="44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1500_171_07"/>
            <w:bookmarkStart w:id="4409" w:name="z1500_171_07"/>
            <w:bookmarkEnd w:id="44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0" w:name="z1500_171_08"/>
            <w:bookmarkStart w:id="4411" w:name="z1500_171_08"/>
            <w:bookmarkEnd w:id="44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2" w:name="z1500_171_09"/>
            <w:bookmarkStart w:id="4413" w:name="z1500_171_09"/>
            <w:bookmarkEnd w:id="44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4" w:name="z1500_171_10"/>
            <w:bookmarkStart w:id="4415" w:name="z1500_171_10"/>
            <w:bookmarkEnd w:id="44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1500_171_11"/>
            <w:bookmarkStart w:id="4417" w:name="z1500_171_11"/>
            <w:bookmarkEnd w:id="44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1500_172_04"/>
            <w:bookmarkStart w:id="4419" w:name="z1500_172_04"/>
            <w:bookmarkEnd w:id="44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1500_172_05"/>
            <w:bookmarkStart w:id="4421" w:name="z1500_172_05"/>
            <w:bookmarkEnd w:id="44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1500_172_06"/>
            <w:bookmarkStart w:id="4423" w:name="z1500_172_06"/>
            <w:bookmarkEnd w:id="44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4" w:name="z1500_172_07"/>
            <w:bookmarkStart w:id="4425" w:name="z1500_172_07"/>
            <w:bookmarkEnd w:id="44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6" w:name="z1500_172_08"/>
            <w:bookmarkStart w:id="4427" w:name="z1500_172_08"/>
            <w:bookmarkEnd w:id="44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8" w:name="z1500_172_09"/>
            <w:bookmarkStart w:id="4429" w:name="z1500_172_09"/>
            <w:bookmarkEnd w:id="44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0" w:name="z1500_172_10"/>
            <w:bookmarkStart w:id="4431" w:name="z1500_172_10"/>
            <w:bookmarkEnd w:id="44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2" w:name="z1500_172_11"/>
            <w:bookmarkStart w:id="4433" w:name="z1500_172_11"/>
            <w:bookmarkEnd w:id="44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4" w:name="z1500_173_04"/>
            <w:bookmarkStart w:id="4435" w:name="z1500_173_04"/>
            <w:bookmarkEnd w:id="44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6" w:name="z1500_173_05"/>
            <w:bookmarkStart w:id="4437" w:name="z1500_173_05"/>
            <w:bookmarkEnd w:id="44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8" w:name="z1500_173_06"/>
            <w:bookmarkStart w:id="4439" w:name="z1500_173_06"/>
            <w:bookmarkEnd w:id="44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0" w:name="z1500_173_07"/>
            <w:bookmarkStart w:id="4441" w:name="z1500_173_07"/>
            <w:bookmarkEnd w:id="44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2" w:name="z1500_173_08"/>
            <w:bookmarkStart w:id="4443" w:name="z1500_173_08"/>
            <w:bookmarkEnd w:id="44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4" w:name="z1500_173_09"/>
            <w:bookmarkStart w:id="4445" w:name="z1500_173_09"/>
            <w:bookmarkEnd w:id="44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1500_173_10"/>
            <w:bookmarkStart w:id="4447" w:name="z1500_173_10"/>
            <w:bookmarkEnd w:id="44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8" w:name="z1500_173_11"/>
            <w:bookmarkStart w:id="4449" w:name="z1500_173_11"/>
            <w:bookmarkEnd w:id="44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0" w:name="z1500_180_04"/>
            <w:bookmarkStart w:id="4451" w:name="z1500_180_04"/>
            <w:bookmarkEnd w:id="44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2" w:name="z1500_180_05"/>
            <w:bookmarkStart w:id="4453" w:name="z1500_180_05"/>
            <w:bookmarkEnd w:id="44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1500_180_06"/>
            <w:bookmarkStart w:id="4455" w:name="z1500_180_06"/>
            <w:bookmarkEnd w:id="44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1500_180_07"/>
            <w:bookmarkStart w:id="4457" w:name="z1500_180_07"/>
            <w:bookmarkEnd w:id="44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1500_180_08"/>
            <w:bookmarkStart w:id="4459" w:name="z1500_180_08"/>
            <w:bookmarkEnd w:id="44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1500_180_09"/>
            <w:bookmarkStart w:id="4461" w:name="z1500_180_09"/>
            <w:bookmarkEnd w:id="44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2" w:name="z1500_180_10"/>
            <w:bookmarkStart w:id="4463" w:name="z1500_180_10"/>
            <w:bookmarkEnd w:id="44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4" w:name="z1500_180_11"/>
            <w:bookmarkStart w:id="4465" w:name="z1500_180_11"/>
            <w:bookmarkEnd w:id="44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[пороки развития] нервн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6" w:name="z1500_181_04"/>
            <w:bookmarkStart w:id="4467" w:name="z1500_181_04"/>
            <w:bookmarkEnd w:id="44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1500_181_05"/>
            <w:bookmarkStart w:id="4469" w:name="z1500_181_05"/>
            <w:bookmarkEnd w:id="44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0" w:name="z1500_181_06"/>
            <w:bookmarkStart w:id="4471" w:name="z1500_181_06"/>
            <w:bookmarkEnd w:id="44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2" w:name="z1500_181_07"/>
            <w:bookmarkStart w:id="4473" w:name="z1500_181_07"/>
            <w:bookmarkEnd w:id="44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4" w:name="z1500_181_08"/>
            <w:bookmarkStart w:id="4475" w:name="z1500_181_08"/>
            <w:bookmarkEnd w:id="44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6" w:name="z1500_181_09"/>
            <w:bookmarkStart w:id="4477" w:name="z1500_181_09"/>
            <w:bookmarkEnd w:id="44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8" w:name="z1500_181_10"/>
            <w:bookmarkStart w:id="4479" w:name="z1500_181_10"/>
            <w:bookmarkEnd w:id="44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0" w:name="z1500_181_11"/>
            <w:bookmarkStart w:id="4481" w:name="z1500_181_11"/>
            <w:bookmarkEnd w:id="44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2" w:name="z1500_182_04"/>
            <w:bookmarkStart w:id="4483" w:name="z1500_182_04"/>
            <w:bookmarkEnd w:id="44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1500_182_05"/>
            <w:bookmarkStart w:id="4485" w:name="z1500_182_05"/>
            <w:bookmarkEnd w:id="44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6" w:name="z1500_182_06"/>
            <w:bookmarkStart w:id="4487" w:name="z1500_182_06"/>
            <w:bookmarkEnd w:id="44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8" w:name="z1500_182_07"/>
            <w:bookmarkStart w:id="4489" w:name="z1500_182_07"/>
            <w:bookmarkEnd w:id="44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0" w:name="z1500_182_08"/>
            <w:bookmarkStart w:id="4491" w:name="z1500_182_08"/>
            <w:bookmarkEnd w:id="44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2" w:name="z1500_182_09"/>
            <w:bookmarkStart w:id="4493" w:name="z1500_182_09"/>
            <w:bookmarkEnd w:id="44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4" w:name="z1500_182_10"/>
            <w:bookmarkStart w:id="4495" w:name="z1500_182_10"/>
            <w:bookmarkEnd w:id="44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6" w:name="z1500_182_11"/>
            <w:bookmarkStart w:id="4497" w:name="z1500_182_11"/>
            <w:bookmarkEnd w:id="44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 в других рубрик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8" w:name="z1500_183_04"/>
            <w:bookmarkStart w:id="4499" w:name="z1500_183_04"/>
            <w:bookmarkEnd w:id="44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0" w:name="z1500_183_05"/>
            <w:bookmarkStart w:id="4501" w:name="z1500_183_05"/>
            <w:bookmarkEnd w:id="45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2" w:name="z1500_183_06"/>
            <w:bookmarkStart w:id="4503" w:name="z1500_183_06"/>
            <w:bookmarkEnd w:id="45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4" w:name="z1500_183_07"/>
            <w:bookmarkStart w:id="4505" w:name="z1500_183_07"/>
            <w:bookmarkEnd w:id="45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6" w:name="z1500_183_08"/>
            <w:bookmarkStart w:id="4507" w:name="z1500_183_08"/>
            <w:bookmarkEnd w:id="45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8" w:name="z1500_183_09"/>
            <w:bookmarkStart w:id="4509" w:name="z1500_183_09"/>
            <w:bookmarkEnd w:id="45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0" w:name="z1500_183_10"/>
            <w:bookmarkStart w:id="4511" w:name="z1500_183_10"/>
            <w:bookmarkEnd w:id="45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2" w:name="z1500_183_11"/>
            <w:bookmarkStart w:id="4513" w:name="z1500_183_11"/>
            <w:bookmarkEnd w:id="45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4" w:name="z1500_190_04"/>
            <w:bookmarkStart w:id="4515" w:name="z1500_190_04"/>
            <w:bookmarkEnd w:id="45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6" w:name="z1500_190_05"/>
            <w:bookmarkStart w:id="4517" w:name="z1500_190_05"/>
            <w:bookmarkEnd w:id="45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8" w:name="z1500_190_06"/>
            <w:bookmarkStart w:id="4519" w:name="z1500_190_06"/>
            <w:bookmarkEnd w:id="45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0" w:name="z1500_190_07"/>
            <w:bookmarkStart w:id="4521" w:name="z1500_190_07"/>
            <w:bookmarkEnd w:id="45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2" w:name="z1500_190_08"/>
            <w:bookmarkStart w:id="4523" w:name="z1500_190_08"/>
            <w:bookmarkEnd w:id="45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4" w:name="z1500_190_09"/>
            <w:bookmarkStart w:id="4525" w:name="z1500_190_09"/>
            <w:bookmarkEnd w:id="45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6" w:name="z1500_190_10"/>
            <w:bookmarkStart w:id="4527" w:name="z1500_190_10"/>
            <w:bookmarkEnd w:id="45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8" w:name="z1500_190_11"/>
            <w:bookmarkStart w:id="4529" w:name="z1500_190_11"/>
            <w:bookmarkEnd w:id="45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0" w:name="z1500_200_04"/>
            <w:bookmarkStart w:id="4531" w:name="z1500_200_04"/>
            <w:bookmarkEnd w:id="45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2" w:name="z1500_200_05"/>
            <w:bookmarkStart w:id="4533" w:name="z1500_200_05"/>
            <w:bookmarkEnd w:id="45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4" w:name="z1500_200_06"/>
            <w:bookmarkStart w:id="4535" w:name="z1500_200_06"/>
            <w:bookmarkEnd w:id="45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6" w:name="z1500_200_07"/>
            <w:bookmarkStart w:id="4537" w:name="z1500_200_07"/>
            <w:bookmarkEnd w:id="45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8" w:name="z1500_200_08"/>
            <w:bookmarkStart w:id="4539" w:name="z1500_200_08"/>
            <w:bookmarkEnd w:id="45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0" w:name="z1500_200_09"/>
            <w:bookmarkStart w:id="4541" w:name="z1500_200_09"/>
            <w:bookmarkEnd w:id="45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2" w:name="z1500_200_10"/>
            <w:bookmarkStart w:id="4543" w:name="z1500_200_10"/>
            <w:bookmarkEnd w:id="45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4" w:name="z1500_200_11"/>
            <w:bookmarkStart w:id="4545" w:name="z1500_200_11"/>
            <w:bookmarkEnd w:id="45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46" w:name="z1500_201_04"/>
            <w:bookmarkStart w:id="4547" w:name="z1500_201_04"/>
            <w:bookmarkEnd w:id="45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48" w:name="z1500_201_05"/>
            <w:bookmarkStart w:id="4549" w:name="z1500_201_05"/>
            <w:bookmarkEnd w:id="45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50" w:name="z1500_201_06"/>
            <w:bookmarkStart w:id="4551" w:name="z1500_201_06"/>
            <w:bookmarkEnd w:id="45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52" w:name="z1500_201_07"/>
            <w:bookmarkStart w:id="4553" w:name="z1500_201_07"/>
            <w:bookmarkEnd w:id="45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54" w:name="z1500_201_08"/>
            <w:bookmarkStart w:id="4555" w:name="z1500_201_08"/>
            <w:bookmarkEnd w:id="45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56" w:name="z1500_201_09"/>
            <w:bookmarkStart w:id="4557" w:name="z1500_201_09"/>
            <w:bookmarkEnd w:id="45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58" w:name="z1500_201_10"/>
            <w:bookmarkStart w:id="4559" w:name="z1500_201_10"/>
            <w:bookmarkEnd w:id="45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60" w:name="z1500_201_11"/>
            <w:bookmarkStart w:id="4561" w:name="z1500_201_11"/>
            <w:bookmarkEnd w:id="4561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2" w:name="z1500_010_12"/>
            <w:bookmarkStart w:id="4563" w:name="z1500_010_12"/>
            <w:bookmarkEnd w:id="45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4" w:name="z1500_010_13"/>
            <w:bookmarkStart w:id="4565" w:name="z1500_010_13"/>
            <w:bookmarkEnd w:id="45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6" w:name="z1500_010_14"/>
            <w:bookmarkStart w:id="4567" w:name="z1500_010_14"/>
            <w:bookmarkEnd w:id="45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8" w:name="z1500_010_15"/>
            <w:bookmarkStart w:id="4569" w:name="z1500_010_15"/>
            <w:bookmarkEnd w:id="45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1500_010_16"/>
            <w:bookmarkStart w:id="4571" w:name="z1500_010_16"/>
            <w:bookmarkEnd w:id="45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1500_010_17"/>
            <w:bookmarkStart w:id="4573" w:name="z1500_010_17"/>
            <w:bookmarkEnd w:id="45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1500_010_18"/>
            <w:bookmarkStart w:id="4575" w:name="z1500_010_18"/>
            <w:bookmarkEnd w:id="45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6" w:name="z1500_010_19"/>
            <w:bookmarkStart w:id="4577" w:name="z1500_010_19"/>
            <w:bookmarkEnd w:id="45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8" w:name="z1500_020_12"/>
            <w:bookmarkStart w:id="4579" w:name="z1500_020_12"/>
            <w:bookmarkEnd w:id="45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0" w:name="z1500_020_13"/>
            <w:bookmarkStart w:id="4581" w:name="z1500_020_13"/>
            <w:bookmarkEnd w:id="45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2" w:name="z1500_020_14"/>
            <w:bookmarkStart w:id="4583" w:name="z1500_020_14"/>
            <w:bookmarkEnd w:id="45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4" w:name="z1500_020_15"/>
            <w:bookmarkStart w:id="4585" w:name="z1500_020_15"/>
            <w:bookmarkEnd w:id="45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6" w:name="z1500_020_16"/>
            <w:bookmarkStart w:id="4587" w:name="z1500_020_16"/>
            <w:bookmarkEnd w:id="45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8" w:name="z1500_020_17"/>
            <w:bookmarkStart w:id="4589" w:name="z1500_020_17"/>
            <w:bookmarkEnd w:id="45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0" w:name="z1500_020_18"/>
            <w:bookmarkStart w:id="4591" w:name="z1500_020_18"/>
            <w:bookmarkEnd w:id="45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2" w:name="z1500_020_19"/>
            <w:bookmarkStart w:id="4593" w:name="z1500_020_19"/>
            <w:bookmarkEnd w:id="45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4" w:name="z1500_021_12"/>
            <w:bookmarkStart w:id="4595" w:name="z1500_021_12"/>
            <w:bookmarkEnd w:id="45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6" w:name="z1500_021_13"/>
            <w:bookmarkStart w:id="4597" w:name="z1500_021_13"/>
            <w:bookmarkEnd w:id="45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8" w:name="z1500_021_14"/>
            <w:bookmarkStart w:id="4599" w:name="z1500_021_14"/>
            <w:bookmarkEnd w:id="45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0" w:name="z1500_021_15"/>
            <w:bookmarkStart w:id="4601" w:name="z1500_021_15"/>
            <w:bookmarkEnd w:id="46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1500_021_16"/>
            <w:bookmarkStart w:id="4603" w:name="z1500_021_16"/>
            <w:bookmarkEnd w:id="46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4" w:name="z1500_021_17"/>
            <w:bookmarkStart w:id="4605" w:name="z1500_021_17"/>
            <w:bookmarkEnd w:id="46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6" w:name="z1500_021_18"/>
            <w:bookmarkStart w:id="4607" w:name="z1500_021_18"/>
            <w:bookmarkEnd w:id="46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8" w:name="z1500_021_19"/>
            <w:bookmarkStart w:id="4609" w:name="z1500_021_19"/>
            <w:bookmarkEnd w:id="460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0" w:name="z1500_022_12"/>
            <w:bookmarkStart w:id="4611" w:name="z1500_022_12"/>
            <w:bookmarkEnd w:id="46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2" w:name="z1500_022_13"/>
            <w:bookmarkStart w:id="4613" w:name="z1500_022_13"/>
            <w:bookmarkEnd w:id="46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4" w:name="z1500_022_14"/>
            <w:bookmarkStart w:id="4615" w:name="z1500_022_14"/>
            <w:bookmarkEnd w:id="46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6" w:name="z1500_022_15"/>
            <w:bookmarkStart w:id="4617" w:name="z1500_022_15"/>
            <w:bookmarkEnd w:id="46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8" w:name="z1500_022_16"/>
            <w:bookmarkStart w:id="4619" w:name="z1500_022_16"/>
            <w:bookmarkEnd w:id="46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0" w:name="z1500_022_17"/>
            <w:bookmarkStart w:id="4621" w:name="z1500_022_17"/>
            <w:bookmarkEnd w:id="46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1500_022_18"/>
            <w:bookmarkStart w:id="4623" w:name="z1500_022_18"/>
            <w:bookmarkEnd w:id="46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1500_022_19"/>
            <w:bookmarkStart w:id="4625" w:name="z1500_022_19"/>
            <w:bookmarkEnd w:id="46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1500_030_12"/>
            <w:bookmarkStart w:id="4627" w:name="z1500_030_12"/>
            <w:bookmarkEnd w:id="46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1500_030_13"/>
            <w:bookmarkStart w:id="4629" w:name="z1500_030_13"/>
            <w:bookmarkEnd w:id="46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1500_030_14"/>
            <w:bookmarkStart w:id="4631" w:name="z1500_030_14"/>
            <w:bookmarkEnd w:id="46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1500_030_15"/>
            <w:bookmarkStart w:id="4633" w:name="z1500_030_15"/>
            <w:bookmarkEnd w:id="46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1500_030_16"/>
            <w:bookmarkStart w:id="4635" w:name="z1500_030_16"/>
            <w:bookmarkEnd w:id="46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1500_030_17"/>
            <w:bookmarkStart w:id="4637" w:name="z1500_030_17"/>
            <w:bookmarkEnd w:id="46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1500_030_18"/>
            <w:bookmarkStart w:id="4639" w:name="z1500_030_18"/>
            <w:bookmarkEnd w:id="46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1500_030_19"/>
            <w:bookmarkStart w:id="4641" w:name="z1500_030_19"/>
            <w:bookmarkEnd w:id="46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1500_031_12"/>
            <w:bookmarkStart w:id="4643" w:name="z1500_031_12"/>
            <w:bookmarkEnd w:id="46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1500_031_13"/>
            <w:bookmarkStart w:id="4645" w:name="z1500_031_13"/>
            <w:bookmarkEnd w:id="46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1500_031_14"/>
            <w:bookmarkStart w:id="4647" w:name="z1500_031_14"/>
            <w:bookmarkEnd w:id="46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1500_031_15"/>
            <w:bookmarkStart w:id="4649" w:name="z1500_031_15"/>
            <w:bookmarkEnd w:id="46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1500_031_16"/>
            <w:bookmarkStart w:id="4651" w:name="z1500_031_16"/>
            <w:bookmarkEnd w:id="46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1500_031_17"/>
            <w:bookmarkStart w:id="4653" w:name="z1500_031_17"/>
            <w:bookmarkEnd w:id="46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1500_031_18"/>
            <w:bookmarkStart w:id="4655" w:name="z1500_031_18"/>
            <w:bookmarkEnd w:id="46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1500_031_19"/>
            <w:bookmarkStart w:id="4657" w:name="z1500_031_19"/>
            <w:bookmarkEnd w:id="46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1500_311_12"/>
            <w:bookmarkStart w:id="4659" w:name="z1500_311_12"/>
            <w:bookmarkEnd w:id="46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1500_311_13"/>
            <w:bookmarkStart w:id="4661" w:name="z1500_311_13"/>
            <w:bookmarkEnd w:id="46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1500_311_14"/>
            <w:bookmarkStart w:id="4663" w:name="z1500_311_14"/>
            <w:bookmarkEnd w:id="46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1500_311_15"/>
            <w:bookmarkStart w:id="4665" w:name="z1500_311_15"/>
            <w:bookmarkEnd w:id="46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1500_311_16"/>
            <w:bookmarkStart w:id="4667" w:name="z1500_311_16"/>
            <w:bookmarkEnd w:id="46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1500_311_17"/>
            <w:bookmarkStart w:id="4669" w:name="z1500_311_17"/>
            <w:bookmarkEnd w:id="46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1500_311_18"/>
            <w:bookmarkStart w:id="4671" w:name="z1500_311_18"/>
            <w:bookmarkEnd w:id="46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1500_311_19"/>
            <w:bookmarkStart w:id="4673" w:name="z1500_311_19"/>
            <w:bookmarkEnd w:id="46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1500_040_12"/>
            <w:bookmarkStart w:id="4675" w:name="z1500_040_12"/>
            <w:bookmarkEnd w:id="46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1500_040_13"/>
            <w:bookmarkStart w:id="4677" w:name="z1500_040_13"/>
            <w:bookmarkEnd w:id="46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1500_040_14"/>
            <w:bookmarkStart w:id="4679" w:name="z1500_040_14"/>
            <w:bookmarkEnd w:id="46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1500_040_15"/>
            <w:bookmarkStart w:id="4681" w:name="z1500_040_15"/>
            <w:bookmarkEnd w:id="46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1500_040_16"/>
            <w:bookmarkStart w:id="4683" w:name="z1500_040_16"/>
            <w:bookmarkEnd w:id="46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4" w:name="z1500_040_17"/>
            <w:bookmarkStart w:id="4685" w:name="z1500_040_17"/>
            <w:bookmarkEnd w:id="46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6" w:name="z1500_040_18"/>
            <w:bookmarkStart w:id="4687" w:name="z1500_040_18"/>
            <w:bookmarkEnd w:id="46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8" w:name="z1500_040_19"/>
            <w:bookmarkStart w:id="4689" w:name="z1500_040_19"/>
            <w:bookmarkEnd w:id="46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0" w:name="z1500_041_12"/>
            <w:bookmarkStart w:id="4691" w:name="z1500_041_12"/>
            <w:bookmarkEnd w:id="46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2" w:name="z1500_041_13"/>
            <w:bookmarkStart w:id="4693" w:name="z1500_041_13"/>
            <w:bookmarkEnd w:id="46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4" w:name="z1500_041_14"/>
            <w:bookmarkStart w:id="4695" w:name="z1500_041_14"/>
            <w:bookmarkEnd w:id="46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6" w:name="z1500_041_15"/>
            <w:bookmarkStart w:id="4697" w:name="z1500_041_15"/>
            <w:bookmarkEnd w:id="46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8" w:name="z1500_041_16"/>
            <w:bookmarkStart w:id="4699" w:name="z1500_041_16"/>
            <w:bookmarkEnd w:id="46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0" w:name="z1500_041_17"/>
            <w:bookmarkStart w:id="4701" w:name="z1500_041_17"/>
            <w:bookmarkEnd w:id="47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2" w:name="z1500_041_18"/>
            <w:bookmarkStart w:id="4703" w:name="z1500_041_18"/>
            <w:bookmarkEnd w:id="47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1500_041_19"/>
            <w:bookmarkStart w:id="4705" w:name="z1500_041_19"/>
            <w:bookmarkEnd w:id="47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1500_050_12"/>
            <w:bookmarkStart w:id="4707" w:name="z1500_050_12"/>
            <w:bookmarkEnd w:id="47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1500_050_13"/>
            <w:bookmarkStart w:id="4709" w:name="z1500_050_13"/>
            <w:bookmarkEnd w:id="47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1500_050_14"/>
            <w:bookmarkStart w:id="4711" w:name="z1500_050_14"/>
            <w:bookmarkEnd w:id="47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1500_050_15"/>
            <w:bookmarkStart w:id="4713" w:name="z1500_050_15"/>
            <w:bookmarkEnd w:id="47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1500_050_16"/>
            <w:bookmarkStart w:id="4715" w:name="z1500_050_16"/>
            <w:bookmarkEnd w:id="47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1500_050_17"/>
            <w:bookmarkStart w:id="4717" w:name="z1500_050_17"/>
            <w:bookmarkEnd w:id="47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1500_050_18"/>
            <w:bookmarkStart w:id="4719" w:name="z1500_050_18"/>
            <w:bookmarkEnd w:id="47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1500_050_19"/>
            <w:bookmarkStart w:id="4721" w:name="z1500_050_19"/>
            <w:bookmarkEnd w:id="47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1500_051_12"/>
            <w:bookmarkStart w:id="4723" w:name="z1500_051_12"/>
            <w:bookmarkEnd w:id="47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1500_051_13"/>
            <w:bookmarkStart w:id="4725" w:name="z1500_051_13"/>
            <w:bookmarkEnd w:id="47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1500_051_14"/>
            <w:bookmarkStart w:id="4727" w:name="z1500_051_14"/>
            <w:bookmarkEnd w:id="47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1500_051_15"/>
            <w:bookmarkStart w:id="4729" w:name="z1500_051_15"/>
            <w:bookmarkEnd w:id="47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1500_051_16"/>
            <w:bookmarkStart w:id="4731" w:name="z1500_051_16"/>
            <w:bookmarkEnd w:id="47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1500_051_17"/>
            <w:bookmarkStart w:id="4733" w:name="z1500_051_17"/>
            <w:bookmarkEnd w:id="47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1500_051_18"/>
            <w:bookmarkStart w:id="4735" w:name="z1500_051_18"/>
            <w:bookmarkEnd w:id="47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1500_051_19"/>
            <w:bookmarkStart w:id="4737" w:name="z1500_051_19"/>
            <w:bookmarkEnd w:id="47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1500_511_12"/>
            <w:bookmarkStart w:id="4739" w:name="z1500_511_12"/>
            <w:bookmarkEnd w:id="47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1500_511_13"/>
            <w:bookmarkStart w:id="4741" w:name="z1500_511_13"/>
            <w:bookmarkEnd w:id="47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1500_511_14"/>
            <w:bookmarkStart w:id="4743" w:name="z1500_511_14"/>
            <w:bookmarkEnd w:id="47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1500_511_15"/>
            <w:bookmarkStart w:id="4745" w:name="z1500_511_15"/>
            <w:bookmarkEnd w:id="47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1500_511_16"/>
            <w:bookmarkStart w:id="4747" w:name="z1500_511_16"/>
            <w:bookmarkEnd w:id="47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1500_511_17"/>
            <w:bookmarkStart w:id="4749" w:name="z1500_511_17"/>
            <w:bookmarkEnd w:id="47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1500_511_18"/>
            <w:bookmarkStart w:id="4751" w:name="z1500_511_18"/>
            <w:bookmarkEnd w:id="47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1500_511_19"/>
            <w:bookmarkStart w:id="4753" w:name="z1500_511_19"/>
            <w:bookmarkEnd w:id="47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1500_512_12"/>
            <w:bookmarkStart w:id="4755" w:name="z1500_512_12"/>
            <w:bookmarkEnd w:id="47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1500_512_13"/>
            <w:bookmarkStart w:id="4757" w:name="z1500_512_13"/>
            <w:bookmarkEnd w:id="47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1500_512_14"/>
            <w:bookmarkStart w:id="4759" w:name="z1500_512_14"/>
            <w:bookmarkEnd w:id="47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1500_512_15"/>
            <w:bookmarkStart w:id="4761" w:name="z1500_512_15"/>
            <w:bookmarkEnd w:id="47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1500_512_16"/>
            <w:bookmarkStart w:id="4763" w:name="z1500_512_16"/>
            <w:bookmarkEnd w:id="47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1500_512_17"/>
            <w:bookmarkStart w:id="4765" w:name="z1500_512_17"/>
            <w:bookmarkEnd w:id="47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1500_512_18"/>
            <w:bookmarkStart w:id="4767" w:name="z1500_512_18"/>
            <w:bookmarkEnd w:id="47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8" w:name="z1500_512_19"/>
            <w:bookmarkStart w:id="4769" w:name="z1500_512_19"/>
            <w:bookmarkEnd w:id="47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0" w:name="z1500_052_12"/>
            <w:bookmarkStart w:id="4771" w:name="z1500_052_12"/>
            <w:bookmarkEnd w:id="47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2" w:name="z1500_052_13"/>
            <w:bookmarkStart w:id="4773" w:name="z1500_052_13"/>
            <w:bookmarkEnd w:id="47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4" w:name="z1500_052_14"/>
            <w:bookmarkStart w:id="4775" w:name="z1500_052_14"/>
            <w:bookmarkEnd w:id="47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6" w:name="z1500_052_15"/>
            <w:bookmarkStart w:id="4777" w:name="z1500_052_15"/>
            <w:bookmarkEnd w:id="47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1500_052_16"/>
            <w:bookmarkStart w:id="4779" w:name="z1500_052_16"/>
            <w:bookmarkEnd w:id="47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1500_052_17"/>
            <w:bookmarkStart w:id="4781" w:name="z1500_052_17"/>
            <w:bookmarkEnd w:id="47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2" w:name="z1500_052_18"/>
            <w:bookmarkStart w:id="4783" w:name="z1500_052_18"/>
            <w:bookmarkEnd w:id="47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4" w:name="z1500_052_19"/>
            <w:bookmarkStart w:id="4785" w:name="z1500_052_19"/>
            <w:bookmarkEnd w:id="47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6" w:name="z1500_053_12"/>
            <w:bookmarkStart w:id="4787" w:name="z1500_053_12"/>
            <w:bookmarkEnd w:id="47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8" w:name="z1500_053_13"/>
            <w:bookmarkStart w:id="4789" w:name="z1500_053_13"/>
            <w:bookmarkEnd w:id="47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0" w:name="z1500_053_14"/>
            <w:bookmarkStart w:id="4791" w:name="z1500_053_14"/>
            <w:bookmarkEnd w:id="47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1500_053_15"/>
            <w:bookmarkStart w:id="4793" w:name="z1500_053_15"/>
            <w:bookmarkEnd w:id="47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1500_053_16"/>
            <w:bookmarkStart w:id="4795" w:name="z1500_053_16"/>
            <w:bookmarkEnd w:id="47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1500_053_17"/>
            <w:bookmarkStart w:id="4797" w:name="z1500_053_17"/>
            <w:bookmarkEnd w:id="47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1500_053_18"/>
            <w:bookmarkStart w:id="4799" w:name="z1500_053_18"/>
            <w:bookmarkEnd w:id="47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1500_053_19"/>
            <w:bookmarkStart w:id="4801" w:name="z1500_053_19"/>
            <w:bookmarkEnd w:id="48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1500_056_12"/>
            <w:bookmarkStart w:id="4803" w:name="z1500_056_12"/>
            <w:bookmarkEnd w:id="48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1500_056_13"/>
            <w:bookmarkStart w:id="4805" w:name="z1500_056_13"/>
            <w:bookmarkEnd w:id="48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1500_056_14"/>
            <w:bookmarkStart w:id="4807" w:name="z1500_056_14"/>
            <w:bookmarkEnd w:id="48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1500_056_15"/>
            <w:bookmarkStart w:id="4809" w:name="z1500_056_15"/>
            <w:bookmarkEnd w:id="48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1500_056_16"/>
            <w:bookmarkStart w:id="4811" w:name="z1500_056_16"/>
            <w:bookmarkEnd w:id="48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2" w:name="z1500_056_17"/>
            <w:bookmarkStart w:id="4813" w:name="z1500_056_17"/>
            <w:bookmarkEnd w:id="48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4" w:name="z1500_056_18"/>
            <w:bookmarkStart w:id="4815" w:name="z1500_056_18"/>
            <w:bookmarkEnd w:id="48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6" w:name="z1500_056_19"/>
            <w:bookmarkStart w:id="4817" w:name="z1500_056_19"/>
            <w:bookmarkEnd w:id="48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8" w:name="z1500_059_12"/>
            <w:bookmarkStart w:id="4819" w:name="z1500_059_12"/>
            <w:bookmarkEnd w:id="48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0" w:name="z1500_059_13"/>
            <w:bookmarkStart w:id="4821" w:name="z1500_059_13"/>
            <w:bookmarkEnd w:id="48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2" w:name="z1500_059_14"/>
            <w:bookmarkStart w:id="4823" w:name="z1500_059_14"/>
            <w:bookmarkEnd w:id="48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4" w:name="z1500_059_15"/>
            <w:bookmarkStart w:id="4825" w:name="z1500_059_15"/>
            <w:bookmarkEnd w:id="48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6" w:name="z1500_059_16"/>
            <w:bookmarkStart w:id="4827" w:name="z1500_059_16"/>
            <w:bookmarkEnd w:id="48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8" w:name="z1500_059_17"/>
            <w:bookmarkStart w:id="4829" w:name="z1500_059_17"/>
            <w:bookmarkEnd w:id="48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0" w:name="z1500_059_18"/>
            <w:bookmarkStart w:id="4831" w:name="z1500_059_18"/>
            <w:bookmarkEnd w:id="48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2" w:name="z1500_059_19"/>
            <w:bookmarkStart w:id="4833" w:name="z1500_059_19"/>
            <w:bookmarkEnd w:id="48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4" w:name="z1500_347_12"/>
            <w:bookmarkStart w:id="4835" w:name="z1500_347_12"/>
            <w:bookmarkEnd w:id="48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6" w:name="z1500_347_13"/>
            <w:bookmarkStart w:id="4837" w:name="z1500_347_13"/>
            <w:bookmarkEnd w:id="48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8" w:name="z1500_347_14"/>
            <w:bookmarkStart w:id="4839" w:name="z1500_347_14"/>
            <w:bookmarkEnd w:id="48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1500_347_15"/>
            <w:bookmarkStart w:id="4841" w:name="z1500_347_15"/>
            <w:bookmarkEnd w:id="48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1500_347_16"/>
            <w:bookmarkStart w:id="4843" w:name="z1500_347_16"/>
            <w:bookmarkEnd w:id="48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1500_347_17"/>
            <w:bookmarkStart w:id="4845" w:name="z1500_347_17"/>
            <w:bookmarkEnd w:id="48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1500_347_18"/>
            <w:bookmarkStart w:id="4847" w:name="z1500_347_18"/>
            <w:bookmarkEnd w:id="48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1500_347_19"/>
            <w:bookmarkStart w:id="4849" w:name="z1500_347_19"/>
            <w:bookmarkEnd w:id="48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1500_341_12"/>
            <w:bookmarkStart w:id="4851" w:name="z1500_341_12"/>
            <w:bookmarkEnd w:id="48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1500_341_13"/>
            <w:bookmarkStart w:id="4853" w:name="z1500_341_13"/>
            <w:bookmarkEnd w:id="48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1500_341_14"/>
            <w:bookmarkStart w:id="4855" w:name="z1500_341_14"/>
            <w:bookmarkEnd w:id="48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1500_341_15"/>
            <w:bookmarkStart w:id="4857" w:name="z1500_341_15"/>
            <w:bookmarkEnd w:id="48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1500_341_16"/>
            <w:bookmarkStart w:id="4859" w:name="z1500_341_16"/>
            <w:bookmarkEnd w:id="48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1500_341_17"/>
            <w:bookmarkStart w:id="4861" w:name="z1500_341_17"/>
            <w:bookmarkEnd w:id="48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1500_341_18"/>
            <w:bookmarkStart w:id="4863" w:name="z1500_341_18"/>
            <w:bookmarkEnd w:id="48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1500_341_19"/>
            <w:bookmarkStart w:id="4865" w:name="z1500_341_19"/>
            <w:bookmarkEnd w:id="48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1500_360_12"/>
            <w:bookmarkStart w:id="4867" w:name="z1500_360_12"/>
            <w:bookmarkEnd w:id="48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1500_360_13"/>
            <w:bookmarkStart w:id="4869" w:name="z1500_360_13"/>
            <w:bookmarkEnd w:id="48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1500_360_14"/>
            <w:bookmarkStart w:id="4871" w:name="z1500_360_14"/>
            <w:bookmarkEnd w:id="48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1500_360_15"/>
            <w:bookmarkStart w:id="4873" w:name="z1500_360_15"/>
            <w:bookmarkEnd w:id="48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1500_360_16"/>
            <w:bookmarkStart w:id="4875" w:name="z1500_360_16"/>
            <w:bookmarkEnd w:id="48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1500_360_17"/>
            <w:bookmarkStart w:id="4877" w:name="z1500_360_17"/>
            <w:bookmarkEnd w:id="48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1500_360_18"/>
            <w:bookmarkStart w:id="4879" w:name="z1500_360_18"/>
            <w:bookmarkEnd w:id="48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1500_360_19"/>
            <w:bookmarkStart w:id="4881" w:name="z1500_360_19"/>
            <w:bookmarkEnd w:id="4881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860" w:leader="none"/>
        </w:tabs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1500_060_12"/>
            <w:bookmarkStart w:id="4883" w:name="z1500_060_12"/>
            <w:bookmarkEnd w:id="48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1500_060_13"/>
            <w:bookmarkStart w:id="4885" w:name="z1500_060_13"/>
            <w:bookmarkEnd w:id="48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1500_060_14"/>
            <w:bookmarkStart w:id="4887" w:name="z1500_060_14"/>
            <w:bookmarkEnd w:id="48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1500_060_15"/>
            <w:bookmarkStart w:id="4889" w:name="z1500_060_15"/>
            <w:bookmarkEnd w:id="48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1500_060_16"/>
            <w:bookmarkStart w:id="4891" w:name="z1500_060_16"/>
            <w:bookmarkEnd w:id="48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1500_060_17"/>
            <w:bookmarkStart w:id="4893" w:name="z1500_060_17"/>
            <w:bookmarkEnd w:id="48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4" w:name="z1500_060_18"/>
            <w:bookmarkStart w:id="4895" w:name="z1500_060_18"/>
            <w:bookmarkEnd w:id="48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1500_060_19"/>
            <w:bookmarkStart w:id="4897" w:name="z1500_060_19"/>
            <w:bookmarkEnd w:id="48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1500_061_12"/>
            <w:bookmarkStart w:id="4899" w:name="z1500_061_12"/>
            <w:bookmarkEnd w:id="48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0" w:name="z1500_061_13"/>
            <w:bookmarkStart w:id="4901" w:name="z1500_061_13"/>
            <w:bookmarkEnd w:id="49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1500_061_14"/>
            <w:bookmarkStart w:id="4903" w:name="z1500_061_14"/>
            <w:bookmarkEnd w:id="49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1500_061_15"/>
            <w:bookmarkStart w:id="4905" w:name="z1500_061_15"/>
            <w:bookmarkEnd w:id="49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6" w:name="z1500_061_16"/>
            <w:bookmarkStart w:id="4907" w:name="z1500_061_16"/>
            <w:bookmarkEnd w:id="49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1500_061_17"/>
            <w:bookmarkStart w:id="4909" w:name="z1500_061_17"/>
            <w:bookmarkEnd w:id="49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1500_061_18"/>
            <w:bookmarkStart w:id="4911" w:name="z1500_061_18"/>
            <w:bookmarkEnd w:id="49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2" w:name="z1500_061_19"/>
            <w:bookmarkStart w:id="4913" w:name="z1500_061_19"/>
            <w:bookmarkEnd w:id="49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1500_062_12"/>
            <w:bookmarkStart w:id="4915" w:name="z1500_062_12"/>
            <w:bookmarkEnd w:id="49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1500_062_13"/>
            <w:bookmarkStart w:id="4917" w:name="z1500_062_13"/>
            <w:bookmarkEnd w:id="49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1500_062_14"/>
            <w:bookmarkStart w:id="4919" w:name="z1500_062_14"/>
            <w:bookmarkEnd w:id="49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1500_062_15"/>
            <w:bookmarkStart w:id="4921" w:name="z1500_062_15"/>
            <w:bookmarkEnd w:id="49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2" w:name="z1500_062_16"/>
            <w:bookmarkStart w:id="4923" w:name="z1500_062_16"/>
            <w:bookmarkEnd w:id="49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1500_062_17"/>
            <w:bookmarkStart w:id="4925" w:name="z1500_062_17"/>
            <w:bookmarkEnd w:id="49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1500_062_18"/>
            <w:bookmarkStart w:id="4927" w:name="z1500_062_18"/>
            <w:bookmarkEnd w:id="49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8" w:name="z1500_062_19"/>
            <w:bookmarkStart w:id="4929" w:name="z1500_062_19"/>
            <w:bookmarkEnd w:id="49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</w:rPr>
            </w:pPr>
            <w:r>
              <w:rPr>
                <w:bCs/>
                <w:color w:val="000000"/>
                <w:sz w:val="20"/>
              </w:rPr>
              <w:t>специфические расстройства развития моторной функ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1500_063_12"/>
            <w:bookmarkStart w:id="4931" w:name="z1500_063_12"/>
            <w:bookmarkEnd w:id="49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1500_063_13"/>
            <w:bookmarkStart w:id="4933" w:name="z1500_063_13"/>
            <w:bookmarkEnd w:id="49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1500_063_14"/>
            <w:bookmarkStart w:id="4935" w:name="z1500_063_14"/>
            <w:bookmarkEnd w:id="49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1500_063_15"/>
            <w:bookmarkStart w:id="4937" w:name="z1500_063_15"/>
            <w:bookmarkEnd w:id="49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1500_063_16"/>
            <w:bookmarkStart w:id="4939" w:name="z1500_063_16"/>
            <w:bookmarkEnd w:id="49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1500_063_17"/>
            <w:bookmarkStart w:id="4941" w:name="z1500_063_17"/>
            <w:bookmarkEnd w:id="49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1500_063_18"/>
            <w:bookmarkStart w:id="4943" w:name="z1500_063_18"/>
            <w:bookmarkEnd w:id="49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1500_063_19"/>
            <w:bookmarkStart w:id="4945" w:name="z1500_063_19"/>
            <w:bookmarkEnd w:id="49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946" w:name="z1500_064_12"/>
            <w:bookmarkStart w:id="4947" w:name="z1500_064_12"/>
            <w:bookmarkEnd w:id="49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1500_064_13"/>
            <w:bookmarkStart w:id="4949" w:name="z1500_064_13"/>
            <w:bookmarkEnd w:id="49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1500_064_14"/>
            <w:bookmarkStart w:id="4951" w:name="z1500_064_14"/>
            <w:bookmarkEnd w:id="49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1500_064_15"/>
            <w:bookmarkStart w:id="4953" w:name="z1500_064_15"/>
            <w:bookmarkEnd w:id="49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1500_064_16"/>
            <w:bookmarkStart w:id="4955" w:name="z1500_064_16"/>
            <w:bookmarkEnd w:id="49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1500_064_17"/>
            <w:bookmarkStart w:id="4957" w:name="z1500_064_17"/>
            <w:bookmarkEnd w:id="49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1500_064_18"/>
            <w:bookmarkStart w:id="4959" w:name="z1500_064_18"/>
            <w:bookmarkEnd w:id="49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1500_064_19"/>
            <w:bookmarkStart w:id="4961" w:name="z1500_064_19"/>
            <w:bookmarkEnd w:id="49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962" w:name="z1500_641_12"/>
            <w:bookmarkStart w:id="4963" w:name="z1500_641_12"/>
            <w:bookmarkEnd w:id="49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1500_641_13"/>
            <w:bookmarkStart w:id="4965" w:name="z1500_641_13"/>
            <w:bookmarkEnd w:id="49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1500_641_14"/>
            <w:bookmarkStart w:id="4967" w:name="z1500_641_14"/>
            <w:bookmarkEnd w:id="49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1500_641_15"/>
            <w:bookmarkStart w:id="4969" w:name="z1500_641_15"/>
            <w:bookmarkEnd w:id="49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0" w:name="z1500_641_16"/>
            <w:bookmarkStart w:id="4971" w:name="z1500_641_16"/>
            <w:bookmarkEnd w:id="49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2" w:name="z1500_641_17"/>
            <w:bookmarkStart w:id="4973" w:name="z1500_641_17"/>
            <w:bookmarkEnd w:id="49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4" w:name="z1500_641_18"/>
            <w:bookmarkStart w:id="4975" w:name="z1500_641_18"/>
            <w:bookmarkEnd w:id="49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6" w:name="z1500_641_19"/>
            <w:bookmarkStart w:id="4977" w:name="z1500_641_19"/>
            <w:bookmarkEnd w:id="49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8" w:name="z1500_070_12"/>
            <w:bookmarkStart w:id="4979" w:name="z1500_070_12"/>
            <w:bookmarkEnd w:id="49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0" w:name="z1500_070_13"/>
            <w:bookmarkStart w:id="4981" w:name="z1500_070_13"/>
            <w:bookmarkEnd w:id="49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2" w:name="z1500_070_14"/>
            <w:bookmarkStart w:id="4983" w:name="z1500_070_14"/>
            <w:bookmarkEnd w:id="49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4" w:name="z1500_070_15"/>
            <w:bookmarkStart w:id="4985" w:name="z1500_070_15"/>
            <w:bookmarkEnd w:id="49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6" w:name="z1500_070_16"/>
            <w:bookmarkStart w:id="4987" w:name="z1500_070_16"/>
            <w:bookmarkEnd w:id="49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8" w:name="z1500_070_17"/>
            <w:bookmarkStart w:id="4989" w:name="z1500_070_17"/>
            <w:bookmarkEnd w:id="49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0" w:name="z1500_070_18"/>
            <w:bookmarkStart w:id="4991" w:name="z1500_070_18"/>
            <w:bookmarkEnd w:id="49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2" w:name="z1500_070_19"/>
            <w:bookmarkStart w:id="4993" w:name="z1500_070_19"/>
            <w:bookmarkEnd w:id="49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4" w:name="z1500_791_12"/>
            <w:bookmarkStart w:id="4995" w:name="z1500_791_12"/>
            <w:bookmarkEnd w:id="49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6" w:name="z1500_791_13"/>
            <w:bookmarkStart w:id="4997" w:name="z1500_791_13"/>
            <w:bookmarkEnd w:id="49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8" w:name="z1500_791_14"/>
            <w:bookmarkStart w:id="4999" w:name="z1500_791_14"/>
            <w:bookmarkEnd w:id="49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0" w:name="z1500_791_15"/>
            <w:bookmarkStart w:id="5001" w:name="z1500_791_15"/>
            <w:bookmarkEnd w:id="50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2" w:name="z1500_791_16"/>
            <w:bookmarkStart w:id="5003" w:name="z1500_791_16"/>
            <w:bookmarkEnd w:id="50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4" w:name="z1500_791_17"/>
            <w:bookmarkStart w:id="5005" w:name="z1500_791_17"/>
            <w:bookmarkEnd w:id="50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6" w:name="z1500_791_18"/>
            <w:bookmarkStart w:id="5007" w:name="z1500_791_18"/>
            <w:bookmarkEnd w:id="50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8" w:name="z1500_791_19"/>
            <w:bookmarkStart w:id="5009" w:name="z1500_791_19"/>
            <w:bookmarkEnd w:id="500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0" w:name="z1500_080_12"/>
            <w:bookmarkStart w:id="5011" w:name="z1500_080_12"/>
            <w:bookmarkEnd w:id="50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2" w:name="z1500_080_13"/>
            <w:bookmarkStart w:id="5013" w:name="z1500_080_13"/>
            <w:bookmarkEnd w:id="50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4" w:name="z1500_080_14"/>
            <w:bookmarkStart w:id="5015" w:name="z1500_080_14"/>
            <w:bookmarkEnd w:id="50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6" w:name="z1500_080_15"/>
            <w:bookmarkStart w:id="5017" w:name="z1500_080_15"/>
            <w:bookmarkEnd w:id="50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8" w:name="z1500_080_16"/>
            <w:bookmarkStart w:id="5019" w:name="z1500_080_16"/>
            <w:bookmarkEnd w:id="50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0" w:name="z1500_080_17"/>
            <w:bookmarkStart w:id="5021" w:name="z1500_080_17"/>
            <w:bookmarkEnd w:id="50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2" w:name="z1500_080_18"/>
            <w:bookmarkStart w:id="5023" w:name="z1500_080_18"/>
            <w:bookmarkEnd w:id="50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4" w:name="z1500_080_19"/>
            <w:bookmarkStart w:id="5025" w:name="z1500_080_19"/>
            <w:bookmarkEnd w:id="50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6" w:name="z1500_086_12"/>
            <w:bookmarkStart w:id="5027" w:name="z1500_086_12"/>
            <w:bookmarkEnd w:id="50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8" w:name="z1500_086_13"/>
            <w:bookmarkStart w:id="5029" w:name="z1500_086_13"/>
            <w:bookmarkEnd w:id="50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0" w:name="z1500_086_14"/>
            <w:bookmarkStart w:id="5031" w:name="z1500_086_14"/>
            <w:bookmarkEnd w:id="50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2" w:name="z1500_086_15"/>
            <w:bookmarkStart w:id="5033" w:name="z1500_086_15"/>
            <w:bookmarkEnd w:id="50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4" w:name="z1500_086_16"/>
            <w:bookmarkStart w:id="5035" w:name="z1500_086_16"/>
            <w:bookmarkEnd w:id="50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6" w:name="z1500_086_17"/>
            <w:bookmarkStart w:id="5037" w:name="z1500_086_17"/>
            <w:bookmarkEnd w:id="50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8" w:name="z1500_086_18"/>
            <w:bookmarkStart w:id="5039" w:name="z1500_086_18"/>
            <w:bookmarkEnd w:id="50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0" w:name="z1500_086_19"/>
            <w:bookmarkStart w:id="5041" w:name="z1500_086_19"/>
            <w:bookmarkEnd w:id="50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2" w:name="z1500_090_12"/>
            <w:bookmarkStart w:id="5043" w:name="z1500_090_12"/>
            <w:bookmarkEnd w:id="50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4" w:name="z1500_090_13"/>
            <w:bookmarkStart w:id="5045" w:name="z1500_090_13"/>
            <w:bookmarkEnd w:id="50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6" w:name="z1500_090_14"/>
            <w:bookmarkStart w:id="5047" w:name="z1500_090_14"/>
            <w:bookmarkEnd w:id="50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8" w:name="z1500_090_15"/>
            <w:bookmarkStart w:id="5049" w:name="z1500_090_15"/>
            <w:bookmarkEnd w:id="50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0" w:name="z1500_090_16"/>
            <w:bookmarkStart w:id="5051" w:name="z1500_090_16"/>
            <w:bookmarkEnd w:id="50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2" w:name="z1500_090_17"/>
            <w:bookmarkStart w:id="5053" w:name="z1500_090_17"/>
            <w:bookmarkEnd w:id="50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4" w:name="z1500_090_18"/>
            <w:bookmarkStart w:id="5055" w:name="z1500_090_18"/>
            <w:bookmarkEnd w:id="50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6" w:name="z1500_090_19"/>
            <w:bookmarkStart w:id="5057" w:name="z1500_090_19"/>
            <w:bookmarkEnd w:id="50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8" w:name="z1500_094_12"/>
            <w:bookmarkStart w:id="5059" w:name="z1500_094_12"/>
            <w:bookmarkEnd w:id="50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0" w:name="z1500_094_13"/>
            <w:bookmarkStart w:id="5061" w:name="z1500_094_13"/>
            <w:bookmarkEnd w:id="50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2" w:name="z1500_094_14"/>
            <w:bookmarkStart w:id="5063" w:name="z1500_094_14"/>
            <w:bookmarkEnd w:id="50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4" w:name="z1500_094_15"/>
            <w:bookmarkStart w:id="5065" w:name="z1500_094_15"/>
            <w:bookmarkEnd w:id="50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6" w:name="z1500_094_16"/>
            <w:bookmarkStart w:id="5067" w:name="z1500_094_16"/>
            <w:bookmarkEnd w:id="50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8" w:name="z1500_094_17"/>
            <w:bookmarkStart w:id="5069" w:name="z1500_094_17"/>
            <w:bookmarkEnd w:id="50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0" w:name="z1500_094_18"/>
            <w:bookmarkStart w:id="5071" w:name="z1500_094_18"/>
            <w:bookmarkEnd w:id="50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2" w:name="z1500_094_19"/>
            <w:bookmarkStart w:id="5073" w:name="z1500_094_19"/>
            <w:bookmarkEnd w:id="50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4" w:name="z1500_100_12"/>
            <w:bookmarkStart w:id="5075" w:name="z1500_100_12"/>
            <w:bookmarkEnd w:id="50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6" w:name="z1500_100_13"/>
            <w:bookmarkStart w:id="5077" w:name="z1500_100_13"/>
            <w:bookmarkEnd w:id="50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1500_100_14"/>
            <w:bookmarkStart w:id="5079" w:name="z1500_100_14"/>
            <w:bookmarkEnd w:id="50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1500_100_15"/>
            <w:bookmarkStart w:id="5081" w:name="z1500_100_15"/>
            <w:bookmarkEnd w:id="50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1500_100_16"/>
            <w:bookmarkStart w:id="5083" w:name="z1500_100_16"/>
            <w:bookmarkEnd w:id="50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1500_100_17"/>
            <w:bookmarkStart w:id="5085" w:name="z1500_100_17"/>
            <w:bookmarkEnd w:id="50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6" w:name="z1500_100_18"/>
            <w:bookmarkStart w:id="5087" w:name="z1500_100_18"/>
            <w:bookmarkEnd w:id="50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8" w:name="z1500_100_19"/>
            <w:bookmarkStart w:id="5089" w:name="z1500_100_19"/>
            <w:bookmarkEnd w:id="50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0" w:name="z1500_110_12"/>
            <w:bookmarkStart w:id="5091" w:name="z1500_110_12"/>
            <w:bookmarkEnd w:id="50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1500_110_13"/>
            <w:bookmarkStart w:id="5093" w:name="z1500_110_13"/>
            <w:bookmarkEnd w:id="50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1500_110_14"/>
            <w:bookmarkStart w:id="5095" w:name="z1500_110_14"/>
            <w:bookmarkEnd w:id="50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1500_110_15"/>
            <w:bookmarkStart w:id="5097" w:name="z1500_110_15"/>
            <w:bookmarkEnd w:id="50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1500_110_16"/>
            <w:bookmarkStart w:id="5099" w:name="z1500_110_16"/>
            <w:bookmarkEnd w:id="50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0" w:name="z1500_110_17"/>
            <w:bookmarkStart w:id="5101" w:name="z1500_110_17"/>
            <w:bookmarkEnd w:id="51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2" w:name="z1500_110_18"/>
            <w:bookmarkStart w:id="5103" w:name="z1500_110_18"/>
            <w:bookmarkEnd w:id="51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1500_110_19"/>
            <w:bookmarkStart w:id="5105" w:name="z1500_110_19"/>
            <w:bookmarkEnd w:id="51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1500_111_12"/>
            <w:bookmarkStart w:id="5107" w:name="z1500_111_12"/>
            <w:bookmarkEnd w:id="51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1500_111_13"/>
            <w:bookmarkStart w:id="5109" w:name="z1500_111_13"/>
            <w:bookmarkEnd w:id="51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1500_111_14"/>
            <w:bookmarkStart w:id="5111" w:name="z1500_111_14"/>
            <w:bookmarkEnd w:id="51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1500_111_15"/>
            <w:bookmarkStart w:id="5113" w:name="z1500_111_15"/>
            <w:bookmarkEnd w:id="51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1500_111_16"/>
            <w:bookmarkStart w:id="5115" w:name="z1500_111_16"/>
            <w:bookmarkEnd w:id="51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6" w:name="z1500_111_17"/>
            <w:bookmarkStart w:id="5117" w:name="z1500_111_17"/>
            <w:bookmarkEnd w:id="51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1500_111_18"/>
            <w:bookmarkStart w:id="5119" w:name="z1500_111_18"/>
            <w:bookmarkEnd w:id="51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1500_111_19"/>
            <w:bookmarkStart w:id="5121" w:name="z1500_111_19"/>
            <w:bookmarkEnd w:id="51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1500_112_12"/>
            <w:bookmarkStart w:id="5123" w:name="z1500_112_12"/>
            <w:bookmarkEnd w:id="51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1500_112_13"/>
            <w:bookmarkStart w:id="5125" w:name="z1500_112_13"/>
            <w:bookmarkEnd w:id="51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1500_112_14"/>
            <w:bookmarkStart w:id="5127" w:name="z1500_112_14"/>
            <w:bookmarkEnd w:id="51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1500_112_15"/>
            <w:bookmarkStart w:id="5129" w:name="z1500_112_15"/>
            <w:bookmarkEnd w:id="51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1500_112_16"/>
            <w:bookmarkStart w:id="5131" w:name="z1500_112_16"/>
            <w:bookmarkEnd w:id="51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1500_112_17"/>
            <w:bookmarkStart w:id="5133" w:name="z1500_112_17"/>
            <w:bookmarkEnd w:id="51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1500_112_18"/>
            <w:bookmarkStart w:id="5135" w:name="z1500_112_18"/>
            <w:bookmarkEnd w:id="51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1500_112_19"/>
            <w:bookmarkStart w:id="5137" w:name="z1500_112_19"/>
            <w:bookmarkEnd w:id="51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38" w:name="z1500_113_12"/>
            <w:bookmarkStart w:id="5139" w:name="z1500_113_12"/>
            <w:bookmarkEnd w:id="51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1500_113_13"/>
            <w:bookmarkStart w:id="5141" w:name="z1500_113_13"/>
            <w:bookmarkEnd w:id="51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1500_113_14"/>
            <w:bookmarkStart w:id="5143" w:name="z1500_113_14"/>
            <w:bookmarkEnd w:id="51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1500_113_15"/>
            <w:bookmarkStart w:id="5145" w:name="z1500_113_15"/>
            <w:bookmarkEnd w:id="51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1500_113_16"/>
            <w:bookmarkStart w:id="5147" w:name="z1500_113_16"/>
            <w:bookmarkEnd w:id="51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1500_113_17"/>
            <w:bookmarkStart w:id="5149" w:name="z1500_113_17"/>
            <w:bookmarkEnd w:id="51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1500_113_18"/>
            <w:bookmarkStart w:id="5151" w:name="z1500_113_18"/>
            <w:bookmarkEnd w:id="51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1500_113_19"/>
            <w:bookmarkStart w:id="5153" w:name="z1500_113_19"/>
            <w:bookmarkEnd w:id="51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1500_120_12"/>
            <w:bookmarkStart w:id="5155" w:name="z1500_120_12"/>
            <w:bookmarkEnd w:id="51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1500_120_13"/>
            <w:bookmarkStart w:id="5157" w:name="z1500_120_13"/>
            <w:bookmarkEnd w:id="51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1500_120_14"/>
            <w:bookmarkStart w:id="5159" w:name="z1500_120_14"/>
            <w:bookmarkEnd w:id="51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1500_120_15"/>
            <w:bookmarkStart w:id="5161" w:name="z1500_120_15"/>
            <w:bookmarkEnd w:id="51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1500_120_16"/>
            <w:bookmarkStart w:id="5163" w:name="z1500_120_16"/>
            <w:bookmarkEnd w:id="51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1500_120_17"/>
            <w:bookmarkStart w:id="5165" w:name="z1500_120_17"/>
            <w:bookmarkEnd w:id="51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1500_120_18"/>
            <w:bookmarkStart w:id="5167" w:name="z1500_120_18"/>
            <w:bookmarkEnd w:id="51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1500_120_19"/>
            <w:bookmarkStart w:id="5169" w:name="z1500_120_19"/>
            <w:bookmarkEnd w:id="51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1500_130_12"/>
            <w:bookmarkStart w:id="5171" w:name="z1500_130_12"/>
            <w:bookmarkEnd w:id="51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1500_130_13"/>
            <w:bookmarkStart w:id="5173" w:name="z1500_130_13"/>
            <w:bookmarkEnd w:id="51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1500_130_14"/>
            <w:bookmarkStart w:id="5175" w:name="z1500_130_14"/>
            <w:bookmarkEnd w:id="51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1500_130_15"/>
            <w:bookmarkStart w:id="5177" w:name="z1500_130_15"/>
            <w:bookmarkEnd w:id="51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1500_130_16"/>
            <w:bookmarkStart w:id="5179" w:name="z1500_130_16"/>
            <w:bookmarkEnd w:id="51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1500_130_17"/>
            <w:bookmarkStart w:id="5181" w:name="z1500_130_17"/>
            <w:bookmarkEnd w:id="51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1500_130_18"/>
            <w:bookmarkStart w:id="5183" w:name="z1500_130_18"/>
            <w:bookmarkEnd w:id="51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1500_130_19"/>
            <w:bookmarkStart w:id="5185" w:name="z1500_130_19"/>
            <w:bookmarkEnd w:id="51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1500_140_12"/>
            <w:bookmarkStart w:id="5187" w:name="z1500_140_12"/>
            <w:bookmarkEnd w:id="51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1500_140_13"/>
            <w:bookmarkStart w:id="5189" w:name="z1500_140_13"/>
            <w:bookmarkEnd w:id="51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1500_140_14"/>
            <w:bookmarkStart w:id="5191" w:name="z1500_140_14"/>
            <w:bookmarkEnd w:id="51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1500_140_15"/>
            <w:bookmarkStart w:id="5193" w:name="z1500_140_15"/>
            <w:bookmarkEnd w:id="51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1500_140_16"/>
            <w:bookmarkStart w:id="5195" w:name="z1500_140_16"/>
            <w:bookmarkEnd w:id="51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1500_140_17"/>
            <w:bookmarkStart w:id="5197" w:name="z1500_140_17"/>
            <w:bookmarkEnd w:id="51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1500_140_18"/>
            <w:bookmarkStart w:id="5199" w:name="z1500_140_18"/>
            <w:bookmarkEnd w:id="51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1500_140_19"/>
            <w:bookmarkStart w:id="5201" w:name="z1500_140_19"/>
            <w:bookmarkEnd w:id="52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1500_150_12"/>
            <w:bookmarkStart w:id="5203" w:name="z1500_150_12"/>
            <w:bookmarkEnd w:id="52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1500_150_13"/>
            <w:bookmarkStart w:id="5205" w:name="z1500_150_13"/>
            <w:bookmarkEnd w:id="52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1500_150_14"/>
            <w:bookmarkStart w:id="5207" w:name="z1500_150_14"/>
            <w:bookmarkEnd w:id="52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1500_150_15"/>
            <w:bookmarkStart w:id="5209" w:name="z1500_150_15"/>
            <w:bookmarkEnd w:id="52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1500_150_16"/>
            <w:bookmarkStart w:id="5211" w:name="z1500_150_16"/>
            <w:bookmarkEnd w:id="52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1500_150_17"/>
            <w:bookmarkStart w:id="5213" w:name="z1500_150_17"/>
            <w:bookmarkEnd w:id="52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1500_150_18"/>
            <w:bookmarkStart w:id="5215" w:name="z1500_150_18"/>
            <w:bookmarkEnd w:id="52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1500_150_19"/>
            <w:bookmarkStart w:id="5217" w:name="z1500_150_19"/>
            <w:bookmarkEnd w:id="5217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1500_170_12"/>
            <w:bookmarkStart w:id="5219" w:name="z1500_170_12"/>
            <w:bookmarkEnd w:id="52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1500_170_13"/>
            <w:bookmarkStart w:id="5221" w:name="z1500_170_13"/>
            <w:bookmarkEnd w:id="52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1500_170_14"/>
            <w:bookmarkStart w:id="5223" w:name="z1500_170_14"/>
            <w:bookmarkEnd w:id="52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1500_170_15"/>
            <w:bookmarkStart w:id="5225" w:name="z1500_170_15"/>
            <w:bookmarkEnd w:id="52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1500_170_16"/>
            <w:bookmarkStart w:id="5227" w:name="z1500_170_16"/>
            <w:bookmarkEnd w:id="52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1500_170_17"/>
            <w:bookmarkStart w:id="5229" w:name="z1500_170_17"/>
            <w:bookmarkEnd w:id="52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1500_170_18"/>
            <w:bookmarkStart w:id="5231" w:name="z1500_170_18"/>
            <w:bookmarkEnd w:id="52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1500_170_19"/>
            <w:bookmarkStart w:id="5233" w:name="z1500_170_19"/>
            <w:bookmarkEnd w:id="52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1500_171_12"/>
            <w:bookmarkStart w:id="5235" w:name="z1500_171_12"/>
            <w:bookmarkEnd w:id="52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1500_171_13"/>
            <w:bookmarkStart w:id="5237" w:name="z1500_171_13"/>
            <w:bookmarkEnd w:id="52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1500_171_14"/>
            <w:bookmarkStart w:id="5239" w:name="z1500_171_14"/>
            <w:bookmarkEnd w:id="52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1500_171_15"/>
            <w:bookmarkStart w:id="5241" w:name="z1500_171_15"/>
            <w:bookmarkEnd w:id="52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1500_171_16"/>
            <w:bookmarkStart w:id="5243" w:name="z1500_171_16"/>
            <w:bookmarkEnd w:id="52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1500_171_17"/>
            <w:bookmarkStart w:id="5245" w:name="z1500_171_17"/>
            <w:bookmarkEnd w:id="52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1500_171_18"/>
            <w:bookmarkStart w:id="5247" w:name="z1500_171_18"/>
            <w:bookmarkEnd w:id="52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1500_171_19"/>
            <w:bookmarkStart w:id="5249" w:name="z1500_171_19"/>
            <w:bookmarkEnd w:id="52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1500_172_12"/>
            <w:bookmarkStart w:id="5251" w:name="z1500_172_12"/>
            <w:bookmarkEnd w:id="52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1500_172_13"/>
            <w:bookmarkStart w:id="5253" w:name="z1500_172_13"/>
            <w:bookmarkEnd w:id="52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1500_172_14"/>
            <w:bookmarkStart w:id="5255" w:name="z1500_172_14"/>
            <w:bookmarkEnd w:id="52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1500_172_15"/>
            <w:bookmarkStart w:id="5257" w:name="z1500_172_15"/>
            <w:bookmarkEnd w:id="52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1500_172_16"/>
            <w:bookmarkStart w:id="5259" w:name="z1500_172_16"/>
            <w:bookmarkEnd w:id="52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1500_172_17"/>
            <w:bookmarkStart w:id="5261" w:name="z1500_172_17"/>
            <w:bookmarkEnd w:id="52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1500_172_18"/>
            <w:bookmarkStart w:id="5263" w:name="z1500_172_18"/>
            <w:bookmarkEnd w:id="52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1500_172_19"/>
            <w:bookmarkStart w:id="5265" w:name="z1500_172_19"/>
            <w:bookmarkEnd w:id="52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1500_173_12"/>
            <w:bookmarkStart w:id="5267" w:name="z1500_173_12"/>
            <w:bookmarkEnd w:id="52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1500_173_13"/>
            <w:bookmarkStart w:id="5269" w:name="z1500_173_13"/>
            <w:bookmarkEnd w:id="52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1500_173_14"/>
            <w:bookmarkStart w:id="5271" w:name="z1500_173_14"/>
            <w:bookmarkEnd w:id="52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1500_173_15"/>
            <w:bookmarkStart w:id="5273" w:name="z1500_173_15"/>
            <w:bookmarkEnd w:id="52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1500_173_16"/>
            <w:bookmarkStart w:id="5275" w:name="z1500_173_16"/>
            <w:bookmarkEnd w:id="52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1500_173_17"/>
            <w:bookmarkStart w:id="5277" w:name="z1500_173_17"/>
            <w:bookmarkEnd w:id="52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1500_173_18"/>
            <w:bookmarkStart w:id="5279" w:name="z1500_173_18"/>
            <w:bookmarkEnd w:id="52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1500_173_19"/>
            <w:bookmarkStart w:id="5281" w:name="z1500_173_19"/>
            <w:bookmarkEnd w:id="52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1500_180_12"/>
            <w:bookmarkStart w:id="5283" w:name="z1500_180_12"/>
            <w:bookmarkEnd w:id="52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1500_180_13"/>
            <w:bookmarkStart w:id="5285" w:name="z1500_180_13"/>
            <w:bookmarkEnd w:id="52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1500_180_14"/>
            <w:bookmarkStart w:id="5287" w:name="z1500_180_14"/>
            <w:bookmarkEnd w:id="52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1500_180_15"/>
            <w:bookmarkStart w:id="5289" w:name="z1500_180_15"/>
            <w:bookmarkEnd w:id="52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1500_180_16"/>
            <w:bookmarkStart w:id="5291" w:name="z1500_180_16"/>
            <w:bookmarkEnd w:id="52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1500_180_17"/>
            <w:bookmarkStart w:id="5293" w:name="z1500_180_17"/>
            <w:bookmarkEnd w:id="52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1500_180_18"/>
            <w:bookmarkStart w:id="5295" w:name="z1500_180_18"/>
            <w:bookmarkEnd w:id="52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1500_180_19"/>
            <w:bookmarkStart w:id="5297" w:name="z1500_180_19"/>
            <w:bookmarkEnd w:id="52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[пороки развития] нервн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1500_181_12"/>
            <w:bookmarkStart w:id="5299" w:name="z1500_181_12"/>
            <w:bookmarkEnd w:id="52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1500_181_13"/>
            <w:bookmarkStart w:id="5301" w:name="z1500_181_13"/>
            <w:bookmarkEnd w:id="53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1500_181_14"/>
            <w:bookmarkStart w:id="5303" w:name="z1500_181_14"/>
            <w:bookmarkEnd w:id="53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1500_181_15"/>
            <w:bookmarkStart w:id="5305" w:name="z1500_181_15"/>
            <w:bookmarkEnd w:id="53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1500_181_16"/>
            <w:bookmarkStart w:id="5307" w:name="z1500_181_16"/>
            <w:bookmarkEnd w:id="53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1500_181_17"/>
            <w:bookmarkStart w:id="5309" w:name="z1500_181_17"/>
            <w:bookmarkEnd w:id="53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1500_181_18"/>
            <w:bookmarkStart w:id="5311" w:name="z1500_181_18"/>
            <w:bookmarkEnd w:id="53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1500_181_19"/>
            <w:bookmarkStart w:id="5313" w:name="z1500_181_19"/>
            <w:bookmarkEnd w:id="53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1500_182_12"/>
            <w:bookmarkStart w:id="5315" w:name="z1500_182_12"/>
            <w:bookmarkEnd w:id="53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1500_182_13"/>
            <w:bookmarkStart w:id="5317" w:name="z1500_182_13"/>
            <w:bookmarkEnd w:id="53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1500_182_14"/>
            <w:bookmarkStart w:id="5319" w:name="z1500_182_14"/>
            <w:bookmarkEnd w:id="53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1500_182_15"/>
            <w:bookmarkStart w:id="5321" w:name="z1500_182_15"/>
            <w:bookmarkEnd w:id="53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1500_182_16"/>
            <w:bookmarkStart w:id="5323" w:name="z1500_182_16"/>
            <w:bookmarkEnd w:id="53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1500_182_17"/>
            <w:bookmarkStart w:id="5325" w:name="z1500_182_17"/>
            <w:bookmarkEnd w:id="53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1500_182_18"/>
            <w:bookmarkStart w:id="5327" w:name="z1500_182_18"/>
            <w:bookmarkEnd w:id="53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1500_182_19"/>
            <w:bookmarkStart w:id="5329" w:name="z1500_182_19"/>
            <w:bookmarkEnd w:id="53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 в других рубрик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1500_183_12"/>
            <w:bookmarkStart w:id="5331" w:name="z1500_183_12"/>
            <w:bookmarkEnd w:id="53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1500_183_13"/>
            <w:bookmarkStart w:id="5333" w:name="z1500_183_13"/>
            <w:bookmarkEnd w:id="53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1500_183_14"/>
            <w:bookmarkStart w:id="5335" w:name="z1500_183_14"/>
            <w:bookmarkEnd w:id="53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1500_183_15"/>
            <w:bookmarkStart w:id="5337" w:name="z1500_183_15"/>
            <w:bookmarkEnd w:id="53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1500_183_16"/>
            <w:bookmarkStart w:id="5339" w:name="z1500_183_16"/>
            <w:bookmarkEnd w:id="53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1500_183_17"/>
            <w:bookmarkStart w:id="5341" w:name="z1500_183_17"/>
            <w:bookmarkEnd w:id="53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1500_183_18"/>
            <w:bookmarkStart w:id="5343" w:name="z1500_183_18"/>
            <w:bookmarkEnd w:id="53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1500_183_19"/>
            <w:bookmarkStart w:id="5345" w:name="z1500_183_19"/>
            <w:bookmarkEnd w:id="53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1500_190_12"/>
            <w:bookmarkStart w:id="5347" w:name="z1500_190_12"/>
            <w:bookmarkEnd w:id="53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1500_190_13"/>
            <w:bookmarkStart w:id="5349" w:name="z1500_190_13"/>
            <w:bookmarkEnd w:id="53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1500_190_14"/>
            <w:bookmarkStart w:id="5351" w:name="z1500_190_14"/>
            <w:bookmarkEnd w:id="53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1500_190_15"/>
            <w:bookmarkStart w:id="5353" w:name="z1500_190_15"/>
            <w:bookmarkEnd w:id="53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1500_190_16"/>
            <w:bookmarkStart w:id="5355" w:name="z1500_190_16"/>
            <w:bookmarkEnd w:id="53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1500_190_17"/>
            <w:bookmarkStart w:id="5357" w:name="z1500_190_17"/>
            <w:bookmarkEnd w:id="53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1500_190_18"/>
            <w:bookmarkStart w:id="5359" w:name="z1500_190_18"/>
            <w:bookmarkEnd w:id="53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1500_190_19"/>
            <w:bookmarkStart w:id="5361" w:name="z1500_190_19"/>
            <w:bookmarkEnd w:id="53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1500_200_12"/>
            <w:bookmarkStart w:id="5363" w:name="z1500_200_12"/>
            <w:bookmarkEnd w:id="53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1500_200_13"/>
            <w:bookmarkStart w:id="5365" w:name="z1500_200_13"/>
            <w:bookmarkEnd w:id="53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1500_200_14"/>
            <w:bookmarkStart w:id="5367" w:name="z1500_200_14"/>
            <w:bookmarkEnd w:id="53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1500_200_15"/>
            <w:bookmarkStart w:id="5369" w:name="z1500_200_15"/>
            <w:bookmarkEnd w:id="53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1500_200_16"/>
            <w:bookmarkStart w:id="5371" w:name="z1500_200_16"/>
            <w:bookmarkEnd w:id="53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1500_200_17"/>
            <w:bookmarkStart w:id="5373" w:name="z1500_200_17"/>
            <w:bookmarkEnd w:id="53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1500_200_18"/>
            <w:bookmarkStart w:id="5375" w:name="z1500_200_18"/>
            <w:bookmarkEnd w:id="53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1500_200_19"/>
            <w:bookmarkStart w:id="5377" w:name="z1500_200_19"/>
            <w:bookmarkEnd w:id="53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378" w:name="z1500_201_12"/>
            <w:bookmarkStart w:id="5379" w:name="z1500_201_12"/>
            <w:bookmarkEnd w:id="53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380" w:name="z1500_201_13"/>
            <w:bookmarkStart w:id="5381" w:name="z1500_201_13"/>
            <w:bookmarkEnd w:id="53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382" w:name="z1500_201_14"/>
            <w:bookmarkStart w:id="5383" w:name="z1500_201_14"/>
            <w:bookmarkEnd w:id="53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384" w:name="z1500_201_15"/>
            <w:bookmarkStart w:id="5385" w:name="z1500_201_15"/>
            <w:bookmarkEnd w:id="53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386" w:name="z1500_201_16"/>
            <w:bookmarkStart w:id="5387" w:name="z1500_201_16"/>
            <w:bookmarkEnd w:id="53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388" w:name="z1500_201_17"/>
            <w:bookmarkStart w:id="5389" w:name="z1500_201_17"/>
            <w:bookmarkEnd w:id="53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390" w:name="z1500_201_18"/>
            <w:bookmarkStart w:id="5391" w:name="z1500_201_18"/>
            <w:bookmarkEnd w:id="53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392" w:name="z1500_201_19"/>
            <w:bookmarkStart w:id="5393" w:name="z1500_201_19"/>
            <w:bookmarkEnd w:id="5393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  <w:t xml:space="preserve">                      </w:t>
      </w:r>
      <w:r>
        <w:rPr>
          <w:lang w:val="en-US"/>
        </w:rPr>
        <w:t xml:space="preserve">                         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sz w:val="20"/>
        </w:rPr>
        <w:t>Код по ОКЕИ: единица – 642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394" w:name="z1600_010_04"/>
            <w:bookmarkStart w:id="5395" w:name="z1600_010_04"/>
            <w:bookmarkEnd w:id="53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396" w:name="z1600_010_05"/>
            <w:bookmarkStart w:id="5397" w:name="z1600_010_05"/>
            <w:bookmarkEnd w:id="539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398" w:name="z1600_011_04"/>
            <w:bookmarkStart w:id="5399" w:name="z1600_011_04"/>
            <w:bookmarkEnd w:id="53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00" w:name="z1600_011_05"/>
            <w:bookmarkStart w:id="5401" w:name="z1600_011_05"/>
            <w:bookmarkEnd w:id="540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02" w:name="z1600_012_04"/>
            <w:bookmarkStart w:id="5403" w:name="z1600_012_04"/>
            <w:bookmarkEnd w:id="54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04" w:name="z1600_012_05"/>
            <w:bookmarkStart w:id="5405" w:name="z1600_012_05"/>
            <w:bookmarkEnd w:id="540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06" w:name="z1600_014_04"/>
            <w:bookmarkStart w:id="5407" w:name="z1600_014_04"/>
            <w:bookmarkEnd w:id="54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08" w:name="z1600_014_05"/>
            <w:bookmarkStart w:id="5409" w:name="z1600_014_05"/>
            <w:bookmarkEnd w:id="540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5410" w:name="z1600_141_04"/>
            <w:bookmarkStart w:id="5411" w:name="z1600_141_04"/>
            <w:bookmarkEnd w:id="54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12" w:name="z1600_141_05"/>
            <w:bookmarkStart w:id="5413" w:name="z1600_141_05"/>
            <w:bookmarkEnd w:id="541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14" w:name="z1600_142_04"/>
            <w:bookmarkStart w:id="5415" w:name="z1600_142_04"/>
            <w:bookmarkEnd w:id="54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16" w:name="z1600_142_05"/>
            <w:bookmarkStart w:id="5417" w:name="z1600_142_05"/>
            <w:bookmarkEnd w:id="541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18" w:name="z1600_015_04"/>
            <w:bookmarkStart w:id="5419" w:name="z1600_015_04"/>
            <w:bookmarkEnd w:id="54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20" w:name="z1600_015_05"/>
            <w:bookmarkStart w:id="5421" w:name="z1600_015_05"/>
            <w:bookmarkEnd w:id="542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22" w:name="z1600_017_04"/>
            <w:bookmarkStart w:id="5423" w:name="z1600_017_04"/>
            <w:bookmarkEnd w:id="54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24" w:name="z1600_017_05"/>
            <w:bookmarkStart w:id="5425" w:name="z1600_017_05"/>
            <w:bookmarkEnd w:id="542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5426" w:name="z1600_171_04"/>
            <w:bookmarkStart w:id="5427" w:name="z1600_171_04"/>
            <w:bookmarkEnd w:id="54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28" w:name="z1600_171_05"/>
            <w:bookmarkStart w:id="5429" w:name="z1600_171_05"/>
            <w:bookmarkEnd w:id="542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30" w:name="z1600_349_04"/>
            <w:bookmarkStart w:id="5431" w:name="z1600_349_04"/>
            <w:bookmarkEnd w:id="54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32" w:name="z1600_349_05"/>
            <w:bookmarkStart w:id="5433" w:name="z1600_349_05"/>
            <w:bookmarkEnd w:id="5433"/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511"/>
        <w:gridCol w:w="425"/>
        <w:gridCol w:w="529"/>
        <w:gridCol w:w="936"/>
        <w:gridCol w:w="993"/>
        <w:gridCol w:w="936"/>
        <w:gridCol w:w="574"/>
        <w:gridCol w:w="936"/>
        <w:gridCol w:w="693"/>
        <w:gridCol w:w="936"/>
        <w:gridCol w:w="2458"/>
        <w:gridCol w:w="936"/>
        <w:gridCol w:w="4107"/>
        <w:gridCol w:w="76"/>
      </w:tblGrid>
      <w:tr>
        <w:trPr>
          <w:trHeight w:val="316" w:hRule="atLeast"/>
        </w:trPr>
        <w:tc>
          <w:tcPr>
            <w:tcW w:w="81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5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1)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Код по ОКЕИ: человек – 792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3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1601_001_01"/>
            <w:bookmarkStart w:id="5435" w:name="z1601_001_01"/>
            <w:bookmarkEnd w:id="5435"/>
          </w:p>
        </w:tc>
        <w:tc>
          <w:tcPr>
            <w:tcW w:w="24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е до 1 года 2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1601_001_02"/>
            <w:bookmarkStart w:id="5437" w:name="z1601_001_02"/>
            <w:bookmarkEnd w:id="5437"/>
          </w:p>
        </w:tc>
        <w:tc>
          <w:tcPr>
            <w:tcW w:w="41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(из стр.1) с диагнозом, установленным</w:t>
            </w:r>
          </w:p>
        </w:tc>
      </w:tr>
      <w:tr>
        <w:trPr/>
        <w:tc>
          <w:tcPr>
            <w:tcW w:w="17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1601_001_03"/>
            <w:bookmarkStart w:id="5439" w:name="z1601_001_03"/>
            <w:bookmarkEnd w:id="5439"/>
          </w:p>
        </w:tc>
        <w:tc>
          <w:tcPr>
            <w:tcW w:w="25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е до 1 года 4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1601_001_04"/>
            <w:bookmarkStart w:id="5441" w:name="z1601_001_04"/>
            <w:bookmarkEnd w:id="5441"/>
          </w:p>
        </w:tc>
        <w:tc>
          <w:tcPr>
            <w:tcW w:w="92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детей в возрасте до 3 лет (из гр.18 и 19 стр.1.0)</w:t>
            </w:r>
          </w:p>
        </w:tc>
      </w:tr>
      <w:tr>
        <w:trPr/>
        <w:tc>
          <w:tcPr>
            <w:tcW w:w="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1601_001_05"/>
            <w:bookmarkStart w:id="5443" w:name="z1601_001_05"/>
            <w:bookmarkEnd w:id="5443"/>
          </w:p>
        </w:tc>
        <w:tc>
          <w:tcPr>
            <w:tcW w:w="24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е до 1 года 6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1601_001_06"/>
            <w:bookmarkStart w:id="5445" w:name="z1601_001_06"/>
            <w:bookmarkEnd w:id="5445"/>
          </w:p>
        </w:tc>
        <w:tc>
          <w:tcPr>
            <w:tcW w:w="1071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45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316" w:hRule="atLeast"/>
        </w:trPr>
        <w:tc>
          <w:tcPr>
            <w:tcW w:w="14459" w:type="dxa"/>
            <w:tcBorders/>
          </w:tcPr>
          <w:tbl>
            <w:tblPr>
              <w:tblW w:w="12600" w:type="dxa"/>
              <w:jc w:val="left"/>
              <w:tblInd w:w="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0"/>
              <w:gridCol w:w="1440"/>
              <w:gridCol w:w="2700"/>
            </w:tblGrid>
            <w:tr>
              <w:trPr/>
              <w:tc>
                <w:tcPr>
                  <w:tcW w:w="8460" w:type="dxa"/>
                  <w:tcBorders/>
                </w:tcPr>
                <w:p>
                  <w:pPr>
                    <w:pStyle w:val="Head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 стр. 1.7.1.1. таблицы 1600: обследовано на выявление кондуктивной и нейросенсорной потери слуха   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5446" w:name="z1650_001_01"/>
                  <w:bookmarkStart w:id="5447" w:name="z1650_001_01"/>
                  <w:bookmarkEnd w:id="5447"/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Head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414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8" w:name="z1700_001_01"/>
            <w:bookmarkStart w:id="5449" w:name="z1700_001_01"/>
            <w:bookmarkEnd w:id="5449"/>
          </w:p>
        </w:tc>
        <w:tc>
          <w:tcPr>
            <w:tcW w:w="414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/>
      </w:pPr>
      <w:bookmarkStart w:id="5450" w:name="z2201_001_01"/>
      <w:bookmarkEnd w:id="5450"/>
      <w:r>
        <w:rPr>
          <w:b/>
          <w:sz w:val="18"/>
          <w:szCs w:val="18"/>
        </w:rPr>
        <w:t>(1800)</w:t>
        <w:tab/>
        <w:tab/>
        <w:tab/>
        <w:tab/>
        <w:t xml:space="preserve"> </w:t>
      </w:r>
      <w:r>
        <w:rPr>
          <w:sz w:val="18"/>
          <w:szCs w:val="18"/>
        </w:rPr>
        <w:t>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1" w:name="z1800_001_01"/>
            <w:bookmarkStart w:id="5452" w:name="z1800_001_01"/>
            <w:bookmarkEnd w:id="5452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3" w:name="z1800_001_02"/>
            <w:bookmarkStart w:id="5454" w:name="z1800_001_02"/>
            <w:bookmarkEnd w:id="5454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5" w:name="z1800_001_03"/>
            <w:bookmarkStart w:id="5456" w:name="z1800_001_03"/>
            <w:bookmarkEnd w:id="5456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7" w:name="z1800_001_04"/>
            <w:bookmarkStart w:id="5458" w:name="z1800_001_04"/>
            <w:bookmarkEnd w:id="5458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71"/>
        <w:gridCol w:w="1782"/>
        <w:gridCol w:w="1571"/>
        <w:gridCol w:w="871"/>
        <w:gridCol w:w="911"/>
        <w:gridCol w:w="524"/>
        <w:gridCol w:w="1060"/>
        <w:gridCol w:w="1413"/>
        <w:gridCol w:w="1571"/>
        <w:gridCol w:w="405"/>
      </w:tblGrid>
      <w:tr>
        <w:trPr>
          <w:trHeight w:val="292" w:hRule="atLeast"/>
        </w:trPr>
        <w:tc>
          <w:tcPr>
            <w:tcW w:w="8460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9" w:name="z1900_001_01"/>
            <w:bookmarkStart w:id="5460" w:name="z1900_001_01"/>
            <w:bookmarkEnd w:id="5460"/>
          </w:p>
        </w:tc>
        <w:tc>
          <w:tcPr>
            <w:tcW w:w="2473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1" w:name="z1900_001_02"/>
            <w:bookmarkStart w:id="5462" w:name="z1900_001_02"/>
            <w:bookmarkEnd w:id="5462"/>
          </w:p>
        </w:tc>
        <w:tc>
          <w:tcPr>
            <w:tcW w:w="40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3" w:name="z1900_001_03"/>
            <w:bookmarkStart w:id="5464" w:name="z1900_001_03"/>
            <w:bookmarkEnd w:id="5464"/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5" w:name="z1900_001_04"/>
            <w:bookmarkStart w:id="5466" w:name="z1900_001_04"/>
            <w:bookmarkEnd w:id="5466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7" w:name="z1900_001_05"/>
            <w:bookmarkStart w:id="5468" w:name="z1900_001_05"/>
            <w:bookmarkEnd w:id="5468"/>
          </w:p>
        </w:tc>
        <w:tc>
          <w:tcPr>
            <w:tcW w:w="3389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-смотра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5):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9):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9" w:name="z2000_010_04"/>
            <w:bookmarkStart w:id="5470" w:name="z2000_010_04"/>
            <w:bookmarkEnd w:id="5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1" w:name="z2000_010_07"/>
            <w:bookmarkStart w:id="5472" w:name="z2000_010_07"/>
            <w:bookmarkEnd w:id="5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3" w:name="z2000_010_08"/>
            <w:bookmarkStart w:id="5474" w:name="z2000_010_08"/>
            <w:bookmarkEnd w:id="5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5" w:name="z2000_010_09"/>
            <w:bookmarkStart w:id="5476" w:name="z2000_010_09"/>
            <w:bookmarkEnd w:id="5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7" w:name="z2000_010_10"/>
            <w:bookmarkStart w:id="5478" w:name="z2000_010_10"/>
            <w:bookmarkEnd w:id="5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9" w:name="z2000_010_11"/>
            <w:bookmarkStart w:id="5480" w:name="z2000_010_11"/>
            <w:bookmarkEnd w:id="5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1" w:name="z2000_010_12"/>
            <w:bookmarkStart w:id="5482" w:name="z2000_010_12"/>
            <w:bookmarkEnd w:id="54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3" w:name="z2000_010_13"/>
            <w:bookmarkStart w:id="5484" w:name="z2000_010_13"/>
            <w:bookmarkEnd w:id="5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5" w:name="z2000_010_14"/>
            <w:bookmarkStart w:id="5486" w:name="z2000_010_14"/>
            <w:bookmarkEnd w:id="54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7" w:name="z2000_010_15"/>
            <w:bookmarkStart w:id="5488" w:name="z2000_010_15"/>
            <w:bookmarkEnd w:id="54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9" w:name="z2000_010_16"/>
            <w:bookmarkStart w:id="5490" w:name="z2000_010_16"/>
            <w:bookmarkEnd w:id="5490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1" w:name="z2000_020_04"/>
            <w:bookmarkStart w:id="5492" w:name="z2000_020_04"/>
            <w:bookmarkEnd w:id="5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3" w:name="z2000_020_07"/>
            <w:bookmarkStart w:id="5494" w:name="z2000_020_07"/>
            <w:bookmarkEnd w:id="5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5" w:name="z2000_020_08"/>
            <w:bookmarkStart w:id="5496" w:name="z2000_020_08"/>
            <w:bookmarkEnd w:id="5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7" w:name="z2000_020_09"/>
            <w:bookmarkStart w:id="5498" w:name="z2000_020_09"/>
            <w:bookmarkEnd w:id="5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9" w:name="z2000_020_10"/>
            <w:bookmarkStart w:id="5500" w:name="z2000_020_10"/>
            <w:bookmarkEnd w:id="55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1" w:name="z2000_020_11"/>
            <w:bookmarkStart w:id="5502" w:name="z2000_020_11"/>
            <w:bookmarkEnd w:id="55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3" w:name="z2000_020_12"/>
            <w:bookmarkStart w:id="5504" w:name="z2000_020_12"/>
            <w:bookmarkEnd w:id="55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5" w:name="z2000_020_13"/>
            <w:bookmarkStart w:id="5506" w:name="z2000_020_13"/>
            <w:bookmarkEnd w:id="5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7" w:name="z2000_020_14"/>
            <w:bookmarkStart w:id="5508" w:name="z2000_020_14"/>
            <w:bookmarkEnd w:id="55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9" w:name="z2000_020_15"/>
            <w:bookmarkStart w:id="5510" w:name="z2000_020_15"/>
            <w:bookmarkEnd w:id="55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1" w:name="z2000_020_16"/>
            <w:bookmarkStart w:id="5512" w:name="z2000_020_16"/>
            <w:bookmarkEnd w:id="55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3" w:name="z2000_021_04"/>
            <w:bookmarkStart w:id="5514" w:name="z2000_021_04"/>
            <w:bookmarkEnd w:id="5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5" w:name="z2000_021_07"/>
            <w:bookmarkStart w:id="5516" w:name="z2000_021_07"/>
            <w:bookmarkEnd w:id="5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7" w:name="z2000_021_08"/>
            <w:bookmarkStart w:id="5518" w:name="z2000_021_08"/>
            <w:bookmarkEnd w:id="5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9" w:name="z2000_021_09"/>
            <w:bookmarkStart w:id="5520" w:name="z2000_021_09"/>
            <w:bookmarkEnd w:id="5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1" w:name="z2000_021_10"/>
            <w:bookmarkStart w:id="5522" w:name="z2000_021_10"/>
            <w:bookmarkEnd w:id="5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3" w:name="z2000_021_11"/>
            <w:bookmarkStart w:id="5524" w:name="z2000_021_11"/>
            <w:bookmarkEnd w:id="5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5" w:name="z2000_021_12"/>
            <w:bookmarkStart w:id="5526" w:name="z2000_021_12"/>
            <w:bookmarkEnd w:id="55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7" w:name="z2000_021_13"/>
            <w:bookmarkStart w:id="5528" w:name="z2000_021_13"/>
            <w:bookmarkEnd w:id="5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9" w:name="z2000_021_14"/>
            <w:bookmarkStart w:id="5530" w:name="z2000_021_14"/>
            <w:bookmarkEnd w:id="55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1" w:name="z2000_021_15"/>
            <w:bookmarkStart w:id="5532" w:name="z2000_021_15"/>
            <w:bookmarkEnd w:id="55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3" w:name="z2000_021_16"/>
            <w:bookmarkStart w:id="5534" w:name="z2000_021_16"/>
            <w:bookmarkEnd w:id="55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5" w:name="z2000_022_04"/>
            <w:bookmarkStart w:id="5536" w:name="z2000_022_04"/>
            <w:bookmarkEnd w:id="5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7" w:name="z2000_022_07"/>
            <w:bookmarkStart w:id="5538" w:name="z2000_022_07"/>
            <w:bookmarkEnd w:id="5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9" w:name="z2000_022_08"/>
            <w:bookmarkStart w:id="5540" w:name="z2000_022_08"/>
            <w:bookmarkEnd w:id="5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1" w:name="z2000_022_09"/>
            <w:bookmarkStart w:id="5542" w:name="z2000_022_09"/>
            <w:bookmarkEnd w:id="5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3" w:name="z2000_022_10"/>
            <w:bookmarkStart w:id="5544" w:name="z2000_022_10"/>
            <w:bookmarkEnd w:id="55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5" w:name="z2000_022_11"/>
            <w:bookmarkStart w:id="5546" w:name="z2000_022_11"/>
            <w:bookmarkEnd w:id="55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7" w:name="z2000_022_12"/>
            <w:bookmarkStart w:id="5548" w:name="z2000_022_12"/>
            <w:bookmarkEnd w:id="55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9" w:name="z2000_022_13"/>
            <w:bookmarkStart w:id="5550" w:name="z2000_022_13"/>
            <w:bookmarkEnd w:id="5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1" w:name="z2000_022_14"/>
            <w:bookmarkStart w:id="5552" w:name="z2000_022_14"/>
            <w:bookmarkEnd w:id="55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3" w:name="z2000_022_15"/>
            <w:bookmarkStart w:id="5554" w:name="z2000_022_15"/>
            <w:bookmarkEnd w:id="55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5" w:name="z2000_022_16"/>
            <w:bookmarkStart w:id="5556" w:name="z2000_022_16"/>
            <w:bookmarkEnd w:id="55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7" w:name="z2000_023_04"/>
            <w:bookmarkStart w:id="5558" w:name="z2000_023_04"/>
            <w:bookmarkEnd w:id="5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9" w:name="z2000_023_07"/>
            <w:bookmarkStart w:id="5560" w:name="z2000_023_07"/>
            <w:bookmarkEnd w:id="5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1" w:name="z2000_023_08"/>
            <w:bookmarkStart w:id="5562" w:name="z2000_023_08"/>
            <w:bookmarkEnd w:id="5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3" w:name="z2000_023_09"/>
            <w:bookmarkStart w:id="5564" w:name="z2000_023_09"/>
            <w:bookmarkEnd w:id="5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5" w:name="z2000_023_10"/>
            <w:bookmarkStart w:id="5566" w:name="z2000_023_10"/>
            <w:bookmarkEnd w:id="5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7" w:name="z2000_023_11"/>
            <w:bookmarkStart w:id="5568" w:name="z2000_023_11"/>
            <w:bookmarkEnd w:id="5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9" w:name="z2000_023_12"/>
            <w:bookmarkStart w:id="5570" w:name="z2000_023_12"/>
            <w:bookmarkEnd w:id="55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1" w:name="z2000_023_13"/>
            <w:bookmarkStart w:id="5572" w:name="z2000_023_13"/>
            <w:bookmarkEnd w:id="5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3" w:name="z2000_023_14"/>
            <w:bookmarkStart w:id="5574" w:name="z2000_023_14"/>
            <w:bookmarkEnd w:id="55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5" w:name="z2000_023_15"/>
            <w:bookmarkStart w:id="5576" w:name="z2000_023_15"/>
            <w:bookmarkEnd w:id="55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7" w:name="z2000_023_16"/>
            <w:bookmarkStart w:id="5578" w:name="z2000_023_16"/>
            <w:bookmarkEnd w:id="55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9" w:name="z2000_030_04"/>
            <w:bookmarkStart w:id="5580" w:name="z2000_030_04"/>
            <w:bookmarkEnd w:id="5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1" w:name="z2000_030_07"/>
            <w:bookmarkStart w:id="5582" w:name="z2000_030_07"/>
            <w:bookmarkEnd w:id="5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3" w:name="z2000_030_08"/>
            <w:bookmarkStart w:id="5584" w:name="z2000_030_08"/>
            <w:bookmarkEnd w:id="5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5" w:name="z2000_030_09"/>
            <w:bookmarkStart w:id="5586" w:name="z2000_030_09"/>
            <w:bookmarkEnd w:id="5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7" w:name="z2000_030_10"/>
            <w:bookmarkStart w:id="5588" w:name="z2000_030_10"/>
            <w:bookmarkEnd w:id="55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9" w:name="z2000_030_11"/>
            <w:bookmarkStart w:id="5590" w:name="z2000_030_11"/>
            <w:bookmarkEnd w:id="55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1" w:name="z2000_030_12"/>
            <w:bookmarkStart w:id="5592" w:name="z2000_030_12"/>
            <w:bookmarkEnd w:id="55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3" w:name="z2000_030_13"/>
            <w:bookmarkStart w:id="5594" w:name="z2000_030_13"/>
            <w:bookmarkEnd w:id="5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5" w:name="z2000_030_14"/>
            <w:bookmarkStart w:id="5596" w:name="z2000_030_14"/>
            <w:bookmarkEnd w:id="55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7" w:name="z2000_030_15"/>
            <w:bookmarkStart w:id="5598" w:name="z2000_030_15"/>
            <w:bookmarkEnd w:id="55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9" w:name="z2000_030_16"/>
            <w:bookmarkStart w:id="5600" w:name="z2000_030_16"/>
            <w:bookmarkEnd w:id="5600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1" w:name="z2000_031_04"/>
            <w:bookmarkStart w:id="5602" w:name="z2000_031_04"/>
            <w:bookmarkEnd w:id="5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3" w:name="z2000_031_07"/>
            <w:bookmarkStart w:id="5604" w:name="z2000_031_07"/>
            <w:bookmarkEnd w:id="5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5" w:name="z2000_031_08"/>
            <w:bookmarkStart w:id="5606" w:name="z2000_031_08"/>
            <w:bookmarkEnd w:id="5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7" w:name="z2000_031_09"/>
            <w:bookmarkStart w:id="5608" w:name="z2000_031_09"/>
            <w:bookmarkEnd w:id="5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9" w:name="z2000_031_10"/>
            <w:bookmarkStart w:id="5610" w:name="z2000_031_10"/>
            <w:bookmarkEnd w:id="5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1" w:name="z2000_031_11"/>
            <w:bookmarkStart w:id="5612" w:name="z2000_031_11"/>
            <w:bookmarkEnd w:id="5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3" w:name="z2000_031_12"/>
            <w:bookmarkStart w:id="5614" w:name="z2000_031_12"/>
            <w:bookmarkEnd w:id="56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5" w:name="z2000_031_13"/>
            <w:bookmarkStart w:id="5616" w:name="z2000_031_13"/>
            <w:bookmarkEnd w:id="5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7" w:name="z2000_031_14"/>
            <w:bookmarkStart w:id="5618" w:name="z2000_031_14"/>
            <w:bookmarkEnd w:id="56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9" w:name="z2000_031_15"/>
            <w:bookmarkStart w:id="5620" w:name="z2000_031_15"/>
            <w:bookmarkEnd w:id="56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1" w:name="z2000_031_16"/>
            <w:bookmarkStart w:id="5622" w:name="z2000_031_16"/>
            <w:bookmarkEnd w:id="56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3" w:name="z2000_311_04"/>
            <w:bookmarkStart w:id="5624" w:name="z2000_311_04"/>
            <w:bookmarkEnd w:id="5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5" w:name="z2000_311_07"/>
            <w:bookmarkStart w:id="5626" w:name="z2000_311_07"/>
            <w:bookmarkEnd w:id="5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7" w:name="z2000_311_08"/>
            <w:bookmarkStart w:id="5628" w:name="z2000_311_08"/>
            <w:bookmarkEnd w:id="5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9" w:name="z2000_311_09"/>
            <w:bookmarkStart w:id="5630" w:name="z2000_311_09"/>
            <w:bookmarkEnd w:id="5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1" w:name="z2000_311_10"/>
            <w:bookmarkStart w:id="5632" w:name="z2000_311_10"/>
            <w:bookmarkEnd w:id="5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3" w:name="z2000_311_11"/>
            <w:bookmarkStart w:id="5634" w:name="z2000_311_11"/>
            <w:bookmarkEnd w:id="5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5" w:name="z2000_311_12"/>
            <w:bookmarkStart w:id="5636" w:name="z2000_311_12"/>
            <w:bookmarkEnd w:id="56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7" w:name="z2000_311_13"/>
            <w:bookmarkStart w:id="5638" w:name="z2000_311_13"/>
            <w:bookmarkEnd w:id="5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9" w:name="z2000_311_14"/>
            <w:bookmarkStart w:id="5640" w:name="z2000_311_14"/>
            <w:bookmarkEnd w:id="56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1" w:name="z2000_311_15"/>
            <w:bookmarkStart w:id="5642" w:name="z2000_311_15"/>
            <w:bookmarkEnd w:id="56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3" w:name="z2000_311_16"/>
            <w:bookmarkStart w:id="5644" w:name="z2000_311_16"/>
            <w:bookmarkEnd w:id="56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5" w:name="z2000_032_04"/>
            <w:bookmarkStart w:id="5646" w:name="z2000_032_04"/>
            <w:bookmarkEnd w:id="5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7" w:name="z2000_032_07"/>
            <w:bookmarkStart w:id="5648" w:name="z2000_032_07"/>
            <w:bookmarkEnd w:id="5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9" w:name="z2000_032_08"/>
            <w:bookmarkStart w:id="5650" w:name="z2000_032_08"/>
            <w:bookmarkEnd w:id="5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1" w:name="z2000_032_09"/>
            <w:bookmarkStart w:id="5652" w:name="z2000_032_09"/>
            <w:bookmarkEnd w:id="5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3" w:name="z2000_032_10"/>
            <w:bookmarkStart w:id="5654" w:name="z2000_032_10"/>
            <w:bookmarkEnd w:id="5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5" w:name="z2000_032_11"/>
            <w:bookmarkStart w:id="5656" w:name="z2000_032_11"/>
            <w:bookmarkEnd w:id="5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7" w:name="z2000_032_12"/>
            <w:bookmarkStart w:id="5658" w:name="z2000_032_12"/>
            <w:bookmarkEnd w:id="56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9" w:name="z2000_032_13"/>
            <w:bookmarkStart w:id="5660" w:name="z2000_032_13"/>
            <w:bookmarkEnd w:id="5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1" w:name="z2000_032_14"/>
            <w:bookmarkStart w:id="5662" w:name="z2000_032_14"/>
            <w:bookmarkEnd w:id="56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3" w:name="z2000_032_15"/>
            <w:bookmarkStart w:id="5664" w:name="z2000_032_15"/>
            <w:bookmarkEnd w:id="56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5" w:name="z2000_032_16"/>
            <w:bookmarkStart w:id="5666" w:name="z2000_032_16"/>
            <w:bookmarkEnd w:id="56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7" w:name="z2000_040_04"/>
            <w:bookmarkStart w:id="5668" w:name="z2000_040_04"/>
            <w:bookmarkEnd w:id="5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9" w:name="z2000_040_07"/>
            <w:bookmarkStart w:id="5670" w:name="z2000_040_07"/>
            <w:bookmarkEnd w:id="5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1" w:name="z2000_040_08"/>
            <w:bookmarkStart w:id="5672" w:name="z2000_040_08"/>
            <w:bookmarkEnd w:id="5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3" w:name="z2000_040_09"/>
            <w:bookmarkStart w:id="5674" w:name="z2000_040_09"/>
            <w:bookmarkEnd w:id="5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5" w:name="z2000_040_10"/>
            <w:bookmarkStart w:id="5676" w:name="z2000_040_10"/>
            <w:bookmarkEnd w:id="56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7" w:name="z2000_040_11"/>
            <w:bookmarkStart w:id="5678" w:name="z2000_040_11"/>
            <w:bookmarkEnd w:id="56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9" w:name="z2000_040_12"/>
            <w:bookmarkStart w:id="5680" w:name="z2000_040_12"/>
            <w:bookmarkEnd w:id="56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1" w:name="z2000_040_13"/>
            <w:bookmarkStart w:id="5682" w:name="z2000_040_13"/>
            <w:bookmarkEnd w:id="5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3" w:name="z2000_040_14"/>
            <w:bookmarkStart w:id="5684" w:name="z2000_040_14"/>
            <w:bookmarkEnd w:id="56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5" w:name="z2000_040_15"/>
            <w:bookmarkStart w:id="5686" w:name="z2000_040_15"/>
            <w:bookmarkEnd w:id="56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7" w:name="z2000_040_16"/>
            <w:bookmarkStart w:id="5688" w:name="z2000_040_16"/>
            <w:bookmarkEnd w:id="56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9" w:name="z2000_041_04"/>
            <w:bookmarkStart w:id="5690" w:name="z2000_041_04"/>
            <w:bookmarkEnd w:id="5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1" w:name="z2000_041_07"/>
            <w:bookmarkStart w:id="5692" w:name="z2000_041_07"/>
            <w:bookmarkEnd w:id="5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3" w:name="z2000_041_08"/>
            <w:bookmarkStart w:id="5694" w:name="z2000_041_08"/>
            <w:bookmarkEnd w:id="5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5" w:name="z2000_041_09"/>
            <w:bookmarkStart w:id="5696" w:name="z2000_041_09"/>
            <w:bookmarkEnd w:id="5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7" w:name="z2000_041_10"/>
            <w:bookmarkStart w:id="5698" w:name="z2000_041_10"/>
            <w:bookmarkEnd w:id="5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9" w:name="z2000_041_11"/>
            <w:bookmarkStart w:id="5700" w:name="z2000_041_11"/>
            <w:bookmarkEnd w:id="5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1" w:name="z2000_041_12"/>
            <w:bookmarkStart w:id="5702" w:name="z2000_041_12"/>
            <w:bookmarkEnd w:id="57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3" w:name="z2000_041_13"/>
            <w:bookmarkStart w:id="5704" w:name="z2000_041_13"/>
            <w:bookmarkEnd w:id="5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5" w:name="z2000_041_14"/>
            <w:bookmarkStart w:id="5706" w:name="z2000_041_14"/>
            <w:bookmarkEnd w:id="57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7" w:name="z2000_041_15"/>
            <w:bookmarkStart w:id="5708" w:name="z2000_041_15"/>
            <w:bookmarkEnd w:id="57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9" w:name="z2000_041_16"/>
            <w:bookmarkStart w:id="5710" w:name="z2000_041_16"/>
            <w:bookmarkEnd w:id="57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1" w:name="z2000_411_04"/>
            <w:bookmarkStart w:id="5712" w:name="z2000_411_04"/>
            <w:bookmarkEnd w:id="5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3" w:name="z2000_411_07"/>
            <w:bookmarkStart w:id="5714" w:name="z2000_411_07"/>
            <w:bookmarkEnd w:id="5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5" w:name="z2000_411_08"/>
            <w:bookmarkStart w:id="5716" w:name="z2000_411_08"/>
            <w:bookmarkEnd w:id="5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7" w:name="z2000_411_09"/>
            <w:bookmarkStart w:id="5718" w:name="z2000_411_09"/>
            <w:bookmarkEnd w:id="5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9" w:name="z2000_411_10"/>
            <w:bookmarkStart w:id="5720" w:name="z2000_411_10"/>
            <w:bookmarkEnd w:id="57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1" w:name="z2000_411_11"/>
            <w:bookmarkStart w:id="5722" w:name="z2000_411_11"/>
            <w:bookmarkEnd w:id="57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3" w:name="z2000_411_12"/>
            <w:bookmarkStart w:id="5724" w:name="z2000_411_12"/>
            <w:bookmarkEnd w:id="57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5" w:name="z2000_411_13"/>
            <w:bookmarkStart w:id="5726" w:name="z2000_411_13"/>
            <w:bookmarkEnd w:id="5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7" w:name="z2000_411_14"/>
            <w:bookmarkStart w:id="5728" w:name="z2000_411_14"/>
            <w:bookmarkEnd w:id="57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9" w:name="z2000_411_15"/>
            <w:bookmarkStart w:id="5730" w:name="z2000_411_15"/>
            <w:bookmarkEnd w:id="57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1" w:name="z2000_411_16"/>
            <w:bookmarkStart w:id="5732" w:name="z2000_411_16"/>
            <w:bookmarkEnd w:id="57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3" w:name="z2000_042_04"/>
            <w:bookmarkStart w:id="5734" w:name="z2000_042_04"/>
            <w:bookmarkEnd w:id="5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5" w:name="z2000_042_07"/>
            <w:bookmarkStart w:id="5736" w:name="z2000_042_07"/>
            <w:bookmarkEnd w:id="5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7" w:name="z2000_042_08"/>
            <w:bookmarkStart w:id="5738" w:name="z2000_042_08"/>
            <w:bookmarkEnd w:id="5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9" w:name="z2000_042_09"/>
            <w:bookmarkStart w:id="5740" w:name="z2000_042_09"/>
            <w:bookmarkEnd w:id="5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1" w:name="z2000_042_10"/>
            <w:bookmarkStart w:id="5742" w:name="z2000_042_10"/>
            <w:bookmarkEnd w:id="5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3" w:name="z2000_042_11"/>
            <w:bookmarkStart w:id="5744" w:name="z2000_042_11"/>
            <w:bookmarkEnd w:id="5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5" w:name="z2000_042_12"/>
            <w:bookmarkStart w:id="5746" w:name="z2000_042_12"/>
            <w:bookmarkEnd w:id="57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7" w:name="z2000_042_13"/>
            <w:bookmarkStart w:id="5748" w:name="z2000_042_13"/>
            <w:bookmarkEnd w:id="5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9" w:name="z2000_042_14"/>
            <w:bookmarkStart w:id="5750" w:name="z2000_042_14"/>
            <w:bookmarkEnd w:id="57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1" w:name="z2000_042_15"/>
            <w:bookmarkStart w:id="5752" w:name="z2000_042_15"/>
            <w:bookmarkEnd w:id="57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3" w:name="z2000_042_16"/>
            <w:bookmarkStart w:id="5754" w:name="z2000_042_16"/>
            <w:bookmarkEnd w:id="57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5" w:name="z2000_421_04"/>
            <w:bookmarkStart w:id="5756" w:name="z2000_421_04"/>
            <w:bookmarkEnd w:id="5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7" w:name="z2000_421_07"/>
            <w:bookmarkStart w:id="5758" w:name="z2000_421_07"/>
            <w:bookmarkEnd w:id="5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9" w:name="z2000_421_08"/>
            <w:bookmarkStart w:id="5760" w:name="z2000_421_08"/>
            <w:bookmarkEnd w:id="5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1" w:name="z2000_421_09"/>
            <w:bookmarkStart w:id="5762" w:name="z2000_421_09"/>
            <w:bookmarkEnd w:id="5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3" w:name="z2000_421_10"/>
            <w:bookmarkStart w:id="5764" w:name="z2000_421_10"/>
            <w:bookmarkEnd w:id="57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5" w:name="z2000_421_11"/>
            <w:bookmarkStart w:id="5766" w:name="z2000_421_11"/>
            <w:bookmarkEnd w:id="57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7" w:name="z2000_421_12"/>
            <w:bookmarkStart w:id="5768" w:name="z2000_421_12"/>
            <w:bookmarkEnd w:id="57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9" w:name="z2000_421_13"/>
            <w:bookmarkStart w:id="5770" w:name="z2000_421_13"/>
            <w:bookmarkEnd w:id="5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1" w:name="z2000_421_14"/>
            <w:bookmarkStart w:id="5772" w:name="z2000_421_14"/>
            <w:bookmarkEnd w:id="57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3" w:name="z2000_421_15"/>
            <w:bookmarkStart w:id="5774" w:name="z2000_421_15"/>
            <w:bookmarkEnd w:id="57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5" w:name="z2000_421_16"/>
            <w:bookmarkStart w:id="5776" w:name="z2000_421_16"/>
            <w:bookmarkEnd w:id="57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7" w:name="z2000_043_04"/>
            <w:bookmarkStart w:id="5778" w:name="z2000_043_04"/>
            <w:bookmarkEnd w:id="5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9" w:name="z2000_043_07"/>
            <w:bookmarkStart w:id="5780" w:name="z2000_043_07"/>
            <w:bookmarkEnd w:id="5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1" w:name="z2000_043_08"/>
            <w:bookmarkStart w:id="5782" w:name="z2000_043_08"/>
            <w:bookmarkEnd w:id="5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3" w:name="z2000_043_09"/>
            <w:bookmarkStart w:id="5784" w:name="z2000_043_09"/>
            <w:bookmarkEnd w:id="5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5" w:name="z2000_043_10"/>
            <w:bookmarkStart w:id="5786" w:name="z2000_043_10"/>
            <w:bookmarkEnd w:id="5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7" w:name="z2000_043_11"/>
            <w:bookmarkStart w:id="5788" w:name="z2000_043_11"/>
            <w:bookmarkEnd w:id="5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9" w:name="z2000_043_12"/>
            <w:bookmarkStart w:id="5790" w:name="z2000_043_12"/>
            <w:bookmarkEnd w:id="57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1" w:name="z2000_043_13"/>
            <w:bookmarkStart w:id="5792" w:name="z2000_043_13"/>
            <w:bookmarkEnd w:id="5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3" w:name="z2000_043_14"/>
            <w:bookmarkStart w:id="5794" w:name="z2000_043_14"/>
            <w:bookmarkEnd w:id="57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5" w:name="z2000_043_15"/>
            <w:bookmarkStart w:id="5796" w:name="z2000_043_15"/>
            <w:bookmarkEnd w:id="57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7" w:name="z2000_043_16"/>
            <w:bookmarkStart w:id="5798" w:name="z2000_043_16"/>
            <w:bookmarkEnd w:id="57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9" w:name="z2000_050_04"/>
            <w:bookmarkStart w:id="5800" w:name="z2000_050_04"/>
            <w:bookmarkEnd w:id="5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1" w:name="z2000_050_07"/>
            <w:bookmarkStart w:id="5802" w:name="z2000_050_07"/>
            <w:bookmarkEnd w:id="5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3" w:name="z2000_050_08"/>
            <w:bookmarkStart w:id="5804" w:name="z2000_050_08"/>
            <w:bookmarkEnd w:id="5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5" w:name="z2000_050_09"/>
            <w:bookmarkStart w:id="5806" w:name="z2000_050_09"/>
            <w:bookmarkEnd w:id="5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7" w:name="z2000_050_10"/>
            <w:bookmarkStart w:id="5808" w:name="z2000_050_10"/>
            <w:bookmarkEnd w:id="58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9" w:name="z2000_050_11"/>
            <w:bookmarkStart w:id="5810" w:name="z2000_050_11"/>
            <w:bookmarkEnd w:id="58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1" w:name="z2000_050_12"/>
            <w:bookmarkStart w:id="5812" w:name="z2000_050_12"/>
            <w:bookmarkEnd w:id="58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3" w:name="z2000_050_13"/>
            <w:bookmarkStart w:id="5814" w:name="z2000_050_13"/>
            <w:bookmarkEnd w:id="5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5" w:name="z2000_050_14"/>
            <w:bookmarkStart w:id="5816" w:name="z2000_050_14"/>
            <w:bookmarkEnd w:id="58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7" w:name="z2000_050_15"/>
            <w:bookmarkStart w:id="5818" w:name="z2000_050_15"/>
            <w:bookmarkEnd w:id="58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9" w:name="z2000_050_16"/>
            <w:bookmarkStart w:id="5820" w:name="z2000_050_16"/>
            <w:bookmarkEnd w:id="58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1" w:name="z2000_051_04"/>
            <w:bookmarkStart w:id="5822" w:name="z2000_051_04"/>
            <w:bookmarkEnd w:id="5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3" w:name="z2000_051_07"/>
            <w:bookmarkStart w:id="5824" w:name="z2000_051_07"/>
            <w:bookmarkEnd w:id="5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5" w:name="z2000_051_08"/>
            <w:bookmarkStart w:id="5826" w:name="z2000_051_08"/>
            <w:bookmarkEnd w:id="5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7" w:name="z2000_051_09"/>
            <w:bookmarkStart w:id="5828" w:name="z2000_051_09"/>
            <w:bookmarkEnd w:id="5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9" w:name="z2000_051_10"/>
            <w:bookmarkStart w:id="5830" w:name="z2000_051_10"/>
            <w:bookmarkEnd w:id="5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1" w:name="z2000_051_11"/>
            <w:bookmarkStart w:id="5832" w:name="z2000_051_11"/>
            <w:bookmarkEnd w:id="5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3" w:name="z2000_051_12"/>
            <w:bookmarkStart w:id="5834" w:name="z2000_051_12"/>
            <w:bookmarkEnd w:id="58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5" w:name="z2000_051_13"/>
            <w:bookmarkStart w:id="5836" w:name="z2000_051_13"/>
            <w:bookmarkEnd w:id="5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7" w:name="z2000_051_14"/>
            <w:bookmarkStart w:id="5838" w:name="z2000_051_14"/>
            <w:bookmarkEnd w:id="58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9" w:name="z2000_051_15"/>
            <w:bookmarkStart w:id="5840" w:name="z2000_051_15"/>
            <w:bookmarkEnd w:id="58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1" w:name="z2000_051_16"/>
            <w:bookmarkStart w:id="5842" w:name="z2000_051_16"/>
            <w:bookmarkEnd w:id="58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3" w:name="z2000_511_04"/>
            <w:bookmarkStart w:id="5844" w:name="z2000_511_04"/>
            <w:bookmarkEnd w:id="5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5" w:name="z2000_511_07"/>
            <w:bookmarkStart w:id="5846" w:name="z2000_511_07"/>
            <w:bookmarkEnd w:id="5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7" w:name="z2000_511_08"/>
            <w:bookmarkStart w:id="5848" w:name="z2000_511_08"/>
            <w:bookmarkEnd w:id="5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9" w:name="z2000_511_09"/>
            <w:bookmarkStart w:id="5850" w:name="z2000_511_09"/>
            <w:bookmarkEnd w:id="5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1" w:name="z2000_511_10"/>
            <w:bookmarkStart w:id="5852" w:name="z2000_511_10"/>
            <w:bookmarkEnd w:id="58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3" w:name="z2000_511_11"/>
            <w:bookmarkStart w:id="5854" w:name="z2000_511_11"/>
            <w:bookmarkEnd w:id="58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5" w:name="z2000_511_12"/>
            <w:bookmarkStart w:id="5856" w:name="z2000_511_12"/>
            <w:bookmarkEnd w:id="58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7" w:name="z2000_511_13"/>
            <w:bookmarkStart w:id="5858" w:name="z2000_511_13"/>
            <w:bookmarkEnd w:id="5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9" w:name="z2000_511_14"/>
            <w:bookmarkStart w:id="5860" w:name="z2000_511_14"/>
            <w:bookmarkEnd w:id="58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1" w:name="z2000_511_15"/>
            <w:bookmarkStart w:id="5862" w:name="z2000_511_15"/>
            <w:bookmarkEnd w:id="58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3" w:name="z2000_511_16"/>
            <w:bookmarkStart w:id="5864" w:name="z2000_511_16"/>
            <w:bookmarkEnd w:id="5864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5" w:name="z2000_512_04"/>
            <w:bookmarkStart w:id="5866" w:name="z2000_512_04"/>
            <w:bookmarkEnd w:id="5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7" w:name="z2000_512_07"/>
            <w:bookmarkStart w:id="5868" w:name="z2000_512_07"/>
            <w:bookmarkEnd w:id="5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9" w:name="z2000_512_08"/>
            <w:bookmarkStart w:id="5870" w:name="z2000_512_08"/>
            <w:bookmarkEnd w:id="5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1" w:name="z2000_512_09"/>
            <w:bookmarkStart w:id="5872" w:name="z2000_512_09"/>
            <w:bookmarkEnd w:id="5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3" w:name="z2000_512_10"/>
            <w:bookmarkStart w:id="5874" w:name="z2000_512_10"/>
            <w:bookmarkEnd w:id="5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5" w:name="z2000_512_11"/>
            <w:bookmarkStart w:id="5876" w:name="z2000_512_11"/>
            <w:bookmarkEnd w:id="5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7" w:name="z2000_512_12"/>
            <w:bookmarkStart w:id="5878" w:name="z2000_512_12"/>
            <w:bookmarkEnd w:id="58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9" w:name="z2000_512_13"/>
            <w:bookmarkStart w:id="5880" w:name="z2000_512_13"/>
            <w:bookmarkEnd w:id="5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1" w:name="z2000_512_14"/>
            <w:bookmarkStart w:id="5882" w:name="z2000_512_14"/>
            <w:bookmarkEnd w:id="58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3" w:name="z2000_512_15"/>
            <w:bookmarkStart w:id="5884" w:name="z2000_512_15"/>
            <w:bookmarkEnd w:id="58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5" w:name="z2000_512_16"/>
            <w:bookmarkStart w:id="5886" w:name="z2000_512_16"/>
            <w:bookmarkEnd w:id="58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7" w:name="z2000_513_04"/>
            <w:bookmarkStart w:id="5888" w:name="z2000_513_04"/>
            <w:bookmarkEnd w:id="5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9" w:name="z2000_513_07"/>
            <w:bookmarkStart w:id="5890" w:name="z2000_513_07"/>
            <w:bookmarkEnd w:id="5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1" w:name="z2000_513_08"/>
            <w:bookmarkStart w:id="5892" w:name="z2000_513_08"/>
            <w:bookmarkEnd w:id="5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3" w:name="z2000_513_09"/>
            <w:bookmarkStart w:id="5894" w:name="z2000_513_09"/>
            <w:bookmarkEnd w:id="5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5" w:name="z2000_513_10"/>
            <w:bookmarkStart w:id="5896" w:name="z2000_513_10"/>
            <w:bookmarkEnd w:id="58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7" w:name="z2000_513_11"/>
            <w:bookmarkStart w:id="5898" w:name="z2000_513_11"/>
            <w:bookmarkEnd w:id="58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9" w:name="z2000_513_12"/>
            <w:bookmarkStart w:id="5900" w:name="z2000_513_12"/>
            <w:bookmarkEnd w:id="59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1" w:name="z2000_513_13"/>
            <w:bookmarkStart w:id="5902" w:name="z2000_513_13"/>
            <w:bookmarkEnd w:id="5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3" w:name="z2000_513_14"/>
            <w:bookmarkStart w:id="5904" w:name="z2000_513_14"/>
            <w:bookmarkEnd w:id="59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5" w:name="z2000_513_15"/>
            <w:bookmarkStart w:id="5906" w:name="z2000_513_15"/>
            <w:bookmarkEnd w:id="59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7" w:name="z2000_513_16"/>
            <w:bookmarkStart w:id="5908" w:name="z2000_513_16"/>
            <w:bookmarkEnd w:id="59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9" w:name="z2000_514_04"/>
            <w:bookmarkStart w:id="5910" w:name="z2000_514_04"/>
            <w:bookmarkEnd w:id="5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1" w:name="z2000_514_07"/>
            <w:bookmarkStart w:id="5912" w:name="z2000_514_07"/>
            <w:bookmarkEnd w:id="5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3" w:name="z2000_514_08"/>
            <w:bookmarkStart w:id="5914" w:name="z2000_514_08"/>
            <w:bookmarkEnd w:id="5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5" w:name="z2000_514_09"/>
            <w:bookmarkStart w:id="5916" w:name="z2000_514_09"/>
            <w:bookmarkEnd w:id="5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7" w:name="z2000_514_10"/>
            <w:bookmarkStart w:id="5918" w:name="z2000_514_10"/>
            <w:bookmarkEnd w:id="5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9" w:name="z2000_514_11"/>
            <w:bookmarkStart w:id="5920" w:name="z2000_514_11"/>
            <w:bookmarkEnd w:id="5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1" w:name="z2000_514_12"/>
            <w:bookmarkStart w:id="5922" w:name="z2000_514_12"/>
            <w:bookmarkEnd w:id="59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3" w:name="z2000_514_13"/>
            <w:bookmarkStart w:id="5924" w:name="z2000_514_13"/>
            <w:bookmarkEnd w:id="5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5" w:name="z2000_514_14"/>
            <w:bookmarkStart w:id="5926" w:name="z2000_514_14"/>
            <w:bookmarkEnd w:id="59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7" w:name="z2000_514_15"/>
            <w:bookmarkStart w:id="5928" w:name="z2000_514_15"/>
            <w:bookmarkEnd w:id="59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9" w:name="z2000_514_16"/>
            <w:bookmarkStart w:id="5930" w:name="z2000_514_16"/>
            <w:bookmarkEnd w:id="59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1" w:name="z2000_515_04"/>
            <w:bookmarkStart w:id="5932" w:name="z2000_515_04"/>
            <w:bookmarkEnd w:id="5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3" w:name="z2000_515_07"/>
            <w:bookmarkStart w:id="5934" w:name="z2000_515_07"/>
            <w:bookmarkEnd w:id="5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5" w:name="z2000_515_08"/>
            <w:bookmarkStart w:id="5936" w:name="z2000_515_08"/>
            <w:bookmarkEnd w:id="5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7" w:name="z2000_515_09"/>
            <w:bookmarkStart w:id="5938" w:name="z2000_515_09"/>
            <w:bookmarkEnd w:id="5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9" w:name="z2000_515_10"/>
            <w:bookmarkStart w:id="5940" w:name="z2000_515_10"/>
            <w:bookmarkEnd w:id="59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1" w:name="z2000_515_11"/>
            <w:bookmarkStart w:id="5942" w:name="z2000_515_11"/>
            <w:bookmarkEnd w:id="59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3" w:name="z2000_515_12"/>
            <w:bookmarkStart w:id="5944" w:name="z2000_515_12"/>
            <w:bookmarkEnd w:id="59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5" w:name="z2000_515_13"/>
            <w:bookmarkStart w:id="5946" w:name="z2000_515_13"/>
            <w:bookmarkEnd w:id="5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7" w:name="z2000_515_14"/>
            <w:bookmarkStart w:id="5948" w:name="z2000_515_14"/>
            <w:bookmarkEnd w:id="59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9" w:name="z2000_515_15"/>
            <w:bookmarkStart w:id="5950" w:name="z2000_515_15"/>
            <w:bookmarkEnd w:id="59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1" w:name="z2000_515_16"/>
            <w:bookmarkStart w:id="5952" w:name="z2000_515_16"/>
            <w:bookmarkEnd w:id="59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3" w:name="z2000_516_04"/>
            <w:bookmarkStart w:id="5954" w:name="z2000_516_04"/>
            <w:bookmarkEnd w:id="5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5" w:name="z2000_516_07"/>
            <w:bookmarkStart w:id="5956" w:name="z2000_516_07"/>
            <w:bookmarkEnd w:id="5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7" w:name="z2000_516_08"/>
            <w:bookmarkStart w:id="5958" w:name="z2000_516_08"/>
            <w:bookmarkEnd w:id="5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9" w:name="z2000_516_09"/>
            <w:bookmarkStart w:id="5960" w:name="z2000_516_09"/>
            <w:bookmarkEnd w:id="5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1" w:name="z2000_516_10"/>
            <w:bookmarkStart w:id="5962" w:name="z2000_516_10"/>
            <w:bookmarkEnd w:id="5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3" w:name="z2000_516_11"/>
            <w:bookmarkStart w:id="5964" w:name="z2000_516_11"/>
            <w:bookmarkEnd w:id="5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5" w:name="z2000_516_12"/>
            <w:bookmarkStart w:id="5966" w:name="z2000_516_12"/>
            <w:bookmarkEnd w:id="59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7" w:name="z2000_516_13"/>
            <w:bookmarkStart w:id="5968" w:name="z2000_516_13"/>
            <w:bookmarkEnd w:id="5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9" w:name="z2000_516_14"/>
            <w:bookmarkStart w:id="5970" w:name="z2000_516_14"/>
            <w:bookmarkEnd w:id="59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1" w:name="z2000_516_15"/>
            <w:bookmarkStart w:id="5972" w:name="z2000_516_15"/>
            <w:bookmarkEnd w:id="59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3" w:name="z2000_516_16"/>
            <w:bookmarkStart w:id="5974" w:name="z2000_516_16"/>
            <w:bookmarkEnd w:id="59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5" w:name="z2000_052_04"/>
            <w:bookmarkStart w:id="5976" w:name="z2000_052_04"/>
            <w:bookmarkEnd w:id="5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7" w:name="z2000_052_07"/>
            <w:bookmarkStart w:id="5978" w:name="z2000_052_07"/>
            <w:bookmarkEnd w:id="5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9" w:name="z2000_052_08"/>
            <w:bookmarkStart w:id="5980" w:name="z2000_052_08"/>
            <w:bookmarkEnd w:id="5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1" w:name="z2000_052_09"/>
            <w:bookmarkStart w:id="5982" w:name="z2000_052_09"/>
            <w:bookmarkEnd w:id="5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3" w:name="z2000_052_10"/>
            <w:bookmarkStart w:id="5984" w:name="z2000_052_10"/>
            <w:bookmarkEnd w:id="59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5" w:name="z2000_052_11"/>
            <w:bookmarkStart w:id="5986" w:name="z2000_052_11"/>
            <w:bookmarkEnd w:id="59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7" w:name="z2000_052_12"/>
            <w:bookmarkStart w:id="5988" w:name="z2000_052_12"/>
            <w:bookmarkEnd w:id="59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9" w:name="z2000_052_13"/>
            <w:bookmarkStart w:id="5990" w:name="z2000_052_13"/>
            <w:bookmarkEnd w:id="5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1" w:name="z2000_052_14"/>
            <w:bookmarkStart w:id="5992" w:name="z2000_052_14"/>
            <w:bookmarkEnd w:id="59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3" w:name="z2000_052_15"/>
            <w:bookmarkStart w:id="5994" w:name="z2000_052_15"/>
            <w:bookmarkEnd w:id="59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5" w:name="z2000_052_16"/>
            <w:bookmarkStart w:id="5996" w:name="z2000_052_16"/>
            <w:bookmarkEnd w:id="5996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5997" w:name="z2000_521_04"/>
            <w:bookmarkStart w:id="5998" w:name="z2000_521_04"/>
            <w:bookmarkEnd w:id="5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9" w:name="z2000_521_07"/>
            <w:bookmarkStart w:id="6000" w:name="z2000_521_07"/>
            <w:bookmarkEnd w:id="6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1" w:name="z2000_521_08"/>
            <w:bookmarkStart w:id="6002" w:name="z2000_521_08"/>
            <w:bookmarkEnd w:id="6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3" w:name="z2000_521_09"/>
            <w:bookmarkStart w:id="6004" w:name="z2000_521_09"/>
            <w:bookmarkEnd w:id="6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5" w:name="z2000_521_10"/>
            <w:bookmarkStart w:id="6006" w:name="z2000_521_10"/>
            <w:bookmarkEnd w:id="6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7" w:name="z2000_521_11"/>
            <w:bookmarkStart w:id="6008" w:name="z2000_521_11"/>
            <w:bookmarkEnd w:id="6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9" w:name="z2000_521_12"/>
            <w:bookmarkStart w:id="6010" w:name="z2000_521_12"/>
            <w:bookmarkEnd w:id="60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1" w:name="z2000_521_13"/>
            <w:bookmarkStart w:id="6012" w:name="z2000_521_13"/>
            <w:bookmarkEnd w:id="6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3" w:name="z2000_521_14"/>
            <w:bookmarkStart w:id="6014" w:name="z2000_521_14"/>
            <w:bookmarkEnd w:id="60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5" w:name="z2000_521_15"/>
            <w:bookmarkStart w:id="6016" w:name="z2000_521_15"/>
            <w:bookmarkEnd w:id="60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7" w:name="z2000_521_16"/>
            <w:bookmarkStart w:id="6018" w:name="z2000_521_16"/>
            <w:bookmarkEnd w:id="60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9" w:name="z2000_522_04"/>
            <w:bookmarkStart w:id="6020" w:name="z2000_522_04"/>
            <w:bookmarkEnd w:id="6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1" w:name="z2000_522_07"/>
            <w:bookmarkStart w:id="6022" w:name="z2000_522_07"/>
            <w:bookmarkEnd w:id="6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3" w:name="z2000_522_08"/>
            <w:bookmarkStart w:id="6024" w:name="z2000_522_08"/>
            <w:bookmarkEnd w:id="6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5" w:name="z2000_522_09"/>
            <w:bookmarkStart w:id="6026" w:name="z2000_522_09"/>
            <w:bookmarkEnd w:id="6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7" w:name="z2000_522_10"/>
            <w:bookmarkStart w:id="6028" w:name="z2000_522_10"/>
            <w:bookmarkEnd w:id="60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9" w:name="z2000_522_11"/>
            <w:bookmarkStart w:id="6030" w:name="z2000_522_11"/>
            <w:bookmarkEnd w:id="60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1" w:name="z2000_522_12"/>
            <w:bookmarkStart w:id="6032" w:name="z2000_522_12"/>
            <w:bookmarkEnd w:id="60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3" w:name="z2000_522_13"/>
            <w:bookmarkStart w:id="6034" w:name="z2000_522_13"/>
            <w:bookmarkEnd w:id="6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5" w:name="z2000_522_14"/>
            <w:bookmarkStart w:id="6036" w:name="z2000_522_14"/>
            <w:bookmarkEnd w:id="60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7" w:name="z2000_522_15"/>
            <w:bookmarkStart w:id="6038" w:name="z2000_522_15"/>
            <w:bookmarkEnd w:id="60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9" w:name="z2000_522_16"/>
            <w:bookmarkStart w:id="6040" w:name="z2000_522_16"/>
            <w:bookmarkEnd w:id="60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1" w:name="z2000_523_04"/>
            <w:bookmarkStart w:id="6042" w:name="z2000_523_04"/>
            <w:bookmarkEnd w:id="6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3" w:name="z2000_523_07"/>
            <w:bookmarkStart w:id="6044" w:name="z2000_523_07"/>
            <w:bookmarkEnd w:id="6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5" w:name="z2000_523_08"/>
            <w:bookmarkStart w:id="6046" w:name="z2000_523_08"/>
            <w:bookmarkEnd w:id="6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7" w:name="z2000_523_09"/>
            <w:bookmarkStart w:id="6048" w:name="z2000_523_09"/>
            <w:bookmarkEnd w:id="6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9" w:name="z2000_523_10"/>
            <w:bookmarkStart w:id="6050" w:name="z2000_523_10"/>
            <w:bookmarkEnd w:id="6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1" w:name="z2000_523_11"/>
            <w:bookmarkStart w:id="6052" w:name="z2000_523_11"/>
            <w:bookmarkEnd w:id="6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3" w:name="z2000_523_12"/>
            <w:bookmarkStart w:id="6054" w:name="z2000_523_12"/>
            <w:bookmarkEnd w:id="60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5" w:name="z2000_523_13"/>
            <w:bookmarkStart w:id="6056" w:name="z2000_523_13"/>
            <w:bookmarkEnd w:id="6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7" w:name="z2000_523_14"/>
            <w:bookmarkStart w:id="6058" w:name="z2000_523_14"/>
            <w:bookmarkEnd w:id="60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9" w:name="z2000_523_15"/>
            <w:bookmarkStart w:id="6060" w:name="z2000_523_15"/>
            <w:bookmarkEnd w:id="60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1" w:name="z2000_523_16"/>
            <w:bookmarkStart w:id="6062" w:name="z2000_523_16"/>
            <w:bookmarkEnd w:id="60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3" w:name="z2000_524_04"/>
            <w:bookmarkStart w:id="6064" w:name="z2000_524_04"/>
            <w:bookmarkEnd w:id="6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5" w:name="z2000_524_07"/>
            <w:bookmarkStart w:id="6066" w:name="z2000_524_07"/>
            <w:bookmarkEnd w:id="6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7" w:name="z2000_524_08"/>
            <w:bookmarkStart w:id="6068" w:name="z2000_524_08"/>
            <w:bookmarkEnd w:id="6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9" w:name="z2000_524_09"/>
            <w:bookmarkStart w:id="6070" w:name="z2000_524_09"/>
            <w:bookmarkEnd w:id="6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1" w:name="z2000_524_10"/>
            <w:bookmarkStart w:id="6072" w:name="z2000_524_10"/>
            <w:bookmarkEnd w:id="60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3" w:name="z2000_524_11"/>
            <w:bookmarkStart w:id="6074" w:name="z2000_524_11"/>
            <w:bookmarkEnd w:id="60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5" w:name="z2000_524_12"/>
            <w:bookmarkStart w:id="6076" w:name="z2000_524_12"/>
            <w:bookmarkEnd w:id="60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7" w:name="z2000_524_13"/>
            <w:bookmarkStart w:id="6078" w:name="z2000_524_13"/>
            <w:bookmarkEnd w:id="6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9" w:name="z2000_524_14"/>
            <w:bookmarkStart w:id="6080" w:name="z2000_524_14"/>
            <w:bookmarkEnd w:id="60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1" w:name="z2000_524_15"/>
            <w:bookmarkStart w:id="6082" w:name="z2000_524_15"/>
            <w:bookmarkEnd w:id="60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3" w:name="z2000_524_16"/>
            <w:bookmarkStart w:id="6084" w:name="z2000_524_16"/>
            <w:bookmarkEnd w:id="60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5" w:name="z2000_053_04"/>
            <w:bookmarkStart w:id="6086" w:name="z2000_053_04"/>
            <w:bookmarkEnd w:id="6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7" w:name="z2000_053_07"/>
            <w:bookmarkStart w:id="6088" w:name="z2000_053_07"/>
            <w:bookmarkEnd w:id="6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9" w:name="z2000_053_08"/>
            <w:bookmarkStart w:id="6090" w:name="z2000_053_08"/>
            <w:bookmarkEnd w:id="6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1" w:name="z2000_053_09"/>
            <w:bookmarkStart w:id="6092" w:name="z2000_053_09"/>
            <w:bookmarkEnd w:id="6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3" w:name="z2000_053_10"/>
            <w:bookmarkStart w:id="6094" w:name="z2000_053_10"/>
            <w:bookmarkEnd w:id="6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5" w:name="z2000_053_11"/>
            <w:bookmarkStart w:id="6096" w:name="z2000_053_11"/>
            <w:bookmarkEnd w:id="6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7" w:name="z2000_053_12"/>
            <w:bookmarkStart w:id="6098" w:name="z2000_053_12"/>
            <w:bookmarkEnd w:id="60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9" w:name="z2000_053_13"/>
            <w:bookmarkStart w:id="6100" w:name="z2000_053_13"/>
            <w:bookmarkEnd w:id="6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1" w:name="z2000_053_14"/>
            <w:bookmarkStart w:id="6102" w:name="z2000_053_14"/>
            <w:bookmarkEnd w:id="61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3" w:name="z2000_053_15"/>
            <w:bookmarkStart w:id="6104" w:name="z2000_053_15"/>
            <w:bookmarkEnd w:id="61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5" w:name="z2000_053_16"/>
            <w:bookmarkStart w:id="6106" w:name="z2000_053_16"/>
            <w:bookmarkEnd w:id="61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7" w:name="z2000_054_04"/>
            <w:bookmarkStart w:id="6108" w:name="z2000_054_04"/>
            <w:bookmarkEnd w:id="61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9" w:name="z2000_054_07"/>
            <w:bookmarkStart w:id="6110" w:name="z2000_054_07"/>
            <w:bookmarkEnd w:id="6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1" w:name="z2000_054_08"/>
            <w:bookmarkStart w:id="6112" w:name="z2000_054_08"/>
            <w:bookmarkEnd w:id="6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3" w:name="z2000_054_09"/>
            <w:bookmarkStart w:id="6114" w:name="z2000_054_09"/>
            <w:bookmarkEnd w:id="6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5" w:name="z2000_054_10"/>
            <w:bookmarkStart w:id="6116" w:name="z2000_054_10"/>
            <w:bookmarkEnd w:id="6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7" w:name="z2000_054_11"/>
            <w:bookmarkStart w:id="6118" w:name="z2000_054_11"/>
            <w:bookmarkEnd w:id="61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9" w:name="z2000_054_12"/>
            <w:bookmarkStart w:id="6120" w:name="z2000_054_12"/>
            <w:bookmarkEnd w:id="61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1" w:name="z2000_054_13"/>
            <w:bookmarkStart w:id="6122" w:name="z2000_054_13"/>
            <w:bookmarkEnd w:id="6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3" w:name="z2000_054_14"/>
            <w:bookmarkStart w:id="6124" w:name="z2000_054_14"/>
            <w:bookmarkEnd w:id="61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5" w:name="z2000_054_15"/>
            <w:bookmarkStart w:id="6126" w:name="z2000_054_15"/>
            <w:bookmarkEnd w:id="61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7" w:name="z2000_054_16"/>
            <w:bookmarkStart w:id="6128" w:name="z2000_054_16"/>
            <w:bookmarkEnd w:id="61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9" w:name="z2000_055_04"/>
            <w:bookmarkStart w:id="6130" w:name="z2000_055_04"/>
            <w:bookmarkEnd w:id="6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1" w:name="z2000_055_07"/>
            <w:bookmarkStart w:id="6132" w:name="z2000_055_07"/>
            <w:bookmarkEnd w:id="6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3" w:name="z2000_055_08"/>
            <w:bookmarkStart w:id="6134" w:name="z2000_055_08"/>
            <w:bookmarkEnd w:id="6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5" w:name="z2000_055_09"/>
            <w:bookmarkStart w:id="6136" w:name="z2000_055_09"/>
            <w:bookmarkEnd w:id="6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7" w:name="z2000_055_10"/>
            <w:bookmarkStart w:id="6138" w:name="z2000_055_10"/>
            <w:bookmarkEnd w:id="6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9" w:name="z2000_055_11"/>
            <w:bookmarkStart w:id="6140" w:name="z2000_055_11"/>
            <w:bookmarkEnd w:id="6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1" w:name="z2000_055_12"/>
            <w:bookmarkStart w:id="6142" w:name="z2000_055_12"/>
            <w:bookmarkEnd w:id="61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3" w:name="z2000_055_13"/>
            <w:bookmarkStart w:id="6144" w:name="z2000_055_13"/>
            <w:bookmarkEnd w:id="6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5" w:name="z2000_055_14"/>
            <w:bookmarkStart w:id="6146" w:name="z2000_055_14"/>
            <w:bookmarkEnd w:id="61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7" w:name="z2000_055_15"/>
            <w:bookmarkStart w:id="6148" w:name="z2000_055_15"/>
            <w:bookmarkEnd w:id="61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9" w:name="z2000_055_16"/>
            <w:bookmarkStart w:id="6150" w:name="z2000_055_16"/>
            <w:bookmarkEnd w:id="61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1" w:name="z2000_056_04"/>
            <w:bookmarkStart w:id="6152" w:name="z2000_056_04"/>
            <w:bookmarkEnd w:id="61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3" w:name="z2000_056_07"/>
            <w:bookmarkStart w:id="6154" w:name="z2000_056_07"/>
            <w:bookmarkEnd w:id="6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5" w:name="z2000_056_08"/>
            <w:bookmarkStart w:id="6156" w:name="z2000_056_08"/>
            <w:bookmarkEnd w:id="6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7" w:name="z2000_056_09"/>
            <w:bookmarkStart w:id="6158" w:name="z2000_056_09"/>
            <w:bookmarkEnd w:id="6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9" w:name="z2000_056_10"/>
            <w:bookmarkStart w:id="6160" w:name="z2000_056_10"/>
            <w:bookmarkEnd w:id="61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1" w:name="z2000_056_11"/>
            <w:bookmarkStart w:id="6162" w:name="z2000_056_11"/>
            <w:bookmarkEnd w:id="61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3" w:name="z2000_056_12"/>
            <w:bookmarkStart w:id="6164" w:name="z2000_056_12"/>
            <w:bookmarkEnd w:id="61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5" w:name="z2000_056_13"/>
            <w:bookmarkStart w:id="6166" w:name="z2000_056_13"/>
            <w:bookmarkEnd w:id="6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7" w:name="z2000_056_14"/>
            <w:bookmarkStart w:id="6168" w:name="z2000_056_14"/>
            <w:bookmarkEnd w:id="61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9" w:name="z2000_056_15"/>
            <w:bookmarkStart w:id="6170" w:name="z2000_056_15"/>
            <w:bookmarkEnd w:id="61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1" w:name="z2000_056_16"/>
            <w:bookmarkStart w:id="6172" w:name="z2000_056_16"/>
            <w:bookmarkEnd w:id="6172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3" w:name="z2000_057_04"/>
            <w:bookmarkStart w:id="6174" w:name="z2000_057_04"/>
            <w:bookmarkEnd w:id="6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175" w:name="z2000_057_07"/>
            <w:bookmarkEnd w:id="617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176" w:name="z2000_057_08"/>
            <w:bookmarkStart w:id="6177" w:name="z2000_057_08"/>
            <w:bookmarkEnd w:id="6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057_09"/>
            <w:bookmarkStart w:id="6179" w:name="z2000_057_09"/>
            <w:bookmarkEnd w:id="6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057_10"/>
            <w:bookmarkStart w:id="6181" w:name="z2000_057_10"/>
            <w:bookmarkEnd w:id="6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057_11"/>
            <w:bookmarkStart w:id="6183" w:name="z2000_057_11"/>
            <w:bookmarkEnd w:id="6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057_12"/>
            <w:bookmarkStart w:id="6185" w:name="z2000_057_12"/>
            <w:bookmarkEnd w:id="61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186" w:name="z2000_057_13"/>
            <w:bookmarkEnd w:id="61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187" w:name="z2000_057_14"/>
            <w:bookmarkStart w:id="6188" w:name="z2000_057_14"/>
            <w:bookmarkEnd w:id="61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9" w:name="z2000_057_15"/>
            <w:bookmarkStart w:id="6190" w:name="z2000_057_15"/>
            <w:bookmarkEnd w:id="61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191" w:name="z2000_057_16"/>
            <w:bookmarkEnd w:id="619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058_04"/>
            <w:bookmarkStart w:id="6193" w:name="z2000_058_04"/>
            <w:bookmarkEnd w:id="6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058_07"/>
            <w:bookmarkStart w:id="6195" w:name="z2000_058_07"/>
            <w:bookmarkEnd w:id="6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058_08"/>
            <w:bookmarkStart w:id="6197" w:name="z2000_058_08"/>
            <w:bookmarkEnd w:id="6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058_09"/>
            <w:bookmarkStart w:id="6199" w:name="z2000_058_09"/>
            <w:bookmarkEnd w:id="6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058_10"/>
            <w:bookmarkStart w:id="6201" w:name="z2000_058_10"/>
            <w:bookmarkEnd w:id="6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058_11"/>
            <w:bookmarkStart w:id="6203" w:name="z2000_058_11"/>
            <w:bookmarkEnd w:id="6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058_12"/>
            <w:bookmarkStart w:id="6205" w:name="z2000_058_12"/>
            <w:bookmarkEnd w:id="62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058_13"/>
            <w:bookmarkStart w:id="6207" w:name="z2000_058_13"/>
            <w:bookmarkEnd w:id="6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058_14"/>
            <w:bookmarkStart w:id="6209" w:name="z2000_058_14"/>
            <w:bookmarkEnd w:id="62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058_15"/>
            <w:bookmarkStart w:id="6211" w:name="z2000_058_15"/>
            <w:bookmarkEnd w:id="62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058_16"/>
            <w:bookmarkStart w:id="6213" w:name="z2000_058_16"/>
            <w:bookmarkEnd w:id="6213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510_04"/>
            <w:bookmarkStart w:id="6215" w:name="z2000_510_04"/>
            <w:bookmarkEnd w:id="6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510_07"/>
            <w:bookmarkStart w:id="6217" w:name="z2000_510_07"/>
            <w:bookmarkEnd w:id="6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510_08"/>
            <w:bookmarkStart w:id="6219" w:name="z2000_510_08"/>
            <w:bookmarkEnd w:id="6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510_09"/>
            <w:bookmarkStart w:id="6221" w:name="z2000_510_09"/>
            <w:bookmarkEnd w:id="6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510_10"/>
            <w:bookmarkStart w:id="6223" w:name="z2000_510_10"/>
            <w:bookmarkEnd w:id="62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510_11"/>
            <w:bookmarkStart w:id="6225" w:name="z2000_510_11"/>
            <w:bookmarkEnd w:id="6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510_12"/>
            <w:bookmarkStart w:id="6227" w:name="z2000_510_12"/>
            <w:bookmarkEnd w:id="62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510_13"/>
            <w:bookmarkStart w:id="6229" w:name="z2000_510_13"/>
            <w:bookmarkEnd w:id="6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510_14"/>
            <w:bookmarkStart w:id="6231" w:name="z2000_510_14"/>
            <w:bookmarkEnd w:id="62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510_15"/>
            <w:bookmarkStart w:id="6233" w:name="z2000_510_15"/>
            <w:bookmarkEnd w:id="62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510_16"/>
            <w:bookmarkStart w:id="6235" w:name="z2000_510_16"/>
            <w:bookmarkEnd w:id="6235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347_04"/>
            <w:bookmarkStart w:id="6237" w:name="z2000_347_04"/>
            <w:bookmarkEnd w:id="6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347_07"/>
            <w:bookmarkStart w:id="6239" w:name="z2000_347_07"/>
            <w:bookmarkEnd w:id="6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347_08"/>
            <w:bookmarkStart w:id="6241" w:name="z2000_347_08"/>
            <w:bookmarkEnd w:id="6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347_09"/>
            <w:bookmarkStart w:id="6243" w:name="z2000_347_09"/>
            <w:bookmarkEnd w:id="6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347_10"/>
            <w:bookmarkStart w:id="6245" w:name="z2000_347_10"/>
            <w:bookmarkEnd w:id="6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347_11"/>
            <w:bookmarkStart w:id="6247" w:name="z2000_347_11"/>
            <w:bookmarkEnd w:id="6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347_12"/>
            <w:bookmarkStart w:id="6249" w:name="z2000_347_12"/>
            <w:bookmarkEnd w:id="62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347_13"/>
            <w:bookmarkStart w:id="6251" w:name="z2000_347_13"/>
            <w:bookmarkEnd w:id="6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347_14"/>
            <w:bookmarkStart w:id="6253" w:name="z2000_347_14"/>
            <w:bookmarkEnd w:id="62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347_15"/>
            <w:bookmarkStart w:id="6255" w:name="z2000_347_15"/>
            <w:bookmarkEnd w:id="62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347_16"/>
            <w:bookmarkStart w:id="6257" w:name="z2000_347_16"/>
            <w:bookmarkEnd w:id="62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341_04"/>
            <w:bookmarkStart w:id="6259" w:name="z2000_341_04"/>
            <w:bookmarkEnd w:id="6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341_07"/>
            <w:bookmarkStart w:id="6261" w:name="z2000_341_07"/>
            <w:bookmarkEnd w:id="6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341_08"/>
            <w:bookmarkStart w:id="6263" w:name="z2000_341_08"/>
            <w:bookmarkEnd w:id="6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341_09"/>
            <w:bookmarkStart w:id="6265" w:name="z2000_341_09"/>
            <w:bookmarkEnd w:id="6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341_10"/>
            <w:bookmarkStart w:id="6267" w:name="z2000_341_10"/>
            <w:bookmarkEnd w:id="6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341_11"/>
            <w:bookmarkStart w:id="6269" w:name="z2000_341_11"/>
            <w:bookmarkEnd w:id="62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341_12"/>
            <w:bookmarkStart w:id="6271" w:name="z2000_341_12"/>
            <w:bookmarkEnd w:id="62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341_13"/>
            <w:bookmarkStart w:id="6273" w:name="z2000_341_13"/>
            <w:bookmarkEnd w:id="6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341_14"/>
            <w:bookmarkStart w:id="6275" w:name="z2000_341_14"/>
            <w:bookmarkEnd w:id="62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341_15"/>
            <w:bookmarkStart w:id="6277" w:name="z2000_341_15"/>
            <w:bookmarkEnd w:id="62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341_16"/>
            <w:bookmarkStart w:id="6279" w:name="z2000_341_16"/>
            <w:bookmarkEnd w:id="62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342_04"/>
            <w:bookmarkStart w:id="6281" w:name="z2000_342_04"/>
            <w:bookmarkEnd w:id="6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342_07"/>
            <w:bookmarkStart w:id="6283" w:name="z2000_342_07"/>
            <w:bookmarkEnd w:id="6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4" w:name="z2000_342_08"/>
            <w:bookmarkStart w:id="6285" w:name="z2000_342_08"/>
            <w:bookmarkEnd w:id="6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342_09"/>
            <w:bookmarkStart w:id="6287" w:name="z2000_342_09"/>
            <w:bookmarkEnd w:id="6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342_10"/>
            <w:bookmarkStart w:id="6289" w:name="z2000_342_10"/>
            <w:bookmarkEnd w:id="6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342_11"/>
            <w:bookmarkStart w:id="6291" w:name="z2000_342_11"/>
            <w:bookmarkEnd w:id="6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342_12"/>
            <w:bookmarkStart w:id="6293" w:name="z2000_342_12"/>
            <w:bookmarkEnd w:id="62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342_13"/>
            <w:bookmarkStart w:id="6295" w:name="z2000_342_13"/>
            <w:bookmarkEnd w:id="6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342_14"/>
            <w:bookmarkStart w:id="6297" w:name="z2000_342_14"/>
            <w:bookmarkEnd w:id="62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342_15"/>
            <w:bookmarkStart w:id="6299" w:name="z2000_342_15"/>
            <w:bookmarkEnd w:id="62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342_16"/>
            <w:bookmarkStart w:id="6301" w:name="z2000_342_16"/>
            <w:bookmarkEnd w:id="63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343_04"/>
            <w:bookmarkStart w:id="6303" w:name="z2000_343_04"/>
            <w:bookmarkEnd w:id="6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343_07"/>
            <w:bookmarkStart w:id="6305" w:name="z2000_343_07"/>
            <w:bookmarkEnd w:id="6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343_08"/>
            <w:bookmarkStart w:id="6307" w:name="z2000_343_08"/>
            <w:bookmarkEnd w:id="6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343_09"/>
            <w:bookmarkStart w:id="6309" w:name="z2000_343_09"/>
            <w:bookmarkEnd w:id="6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343_10"/>
            <w:bookmarkStart w:id="6311" w:name="z2000_343_10"/>
            <w:bookmarkEnd w:id="63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343_11"/>
            <w:bookmarkStart w:id="6313" w:name="z2000_343_11"/>
            <w:bookmarkEnd w:id="6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343_12"/>
            <w:bookmarkStart w:id="6315" w:name="z2000_343_12"/>
            <w:bookmarkEnd w:id="63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343_13"/>
            <w:bookmarkStart w:id="6317" w:name="z2000_343_13"/>
            <w:bookmarkEnd w:id="6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343_14"/>
            <w:bookmarkStart w:id="6319" w:name="z2000_343_14"/>
            <w:bookmarkEnd w:id="63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343_15"/>
            <w:bookmarkStart w:id="6321" w:name="z2000_343_15"/>
            <w:bookmarkEnd w:id="63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343_16"/>
            <w:bookmarkStart w:id="6323" w:name="z2000_343_16"/>
            <w:bookmarkEnd w:id="63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360_04"/>
            <w:bookmarkStart w:id="6325" w:name="z2000_360_04"/>
            <w:bookmarkEnd w:id="6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360_07"/>
            <w:bookmarkStart w:id="6327" w:name="z2000_360_07"/>
            <w:bookmarkEnd w:id="6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360_08"/>
            <w:bookmarkStart w:id="6329" w:name="z2000_360_08"/>
            <w:bookmarkEnd w:id="6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360_09"/>
            <w:bookmarkStart w:id="6331" w:name="z2000_360_09"/>
            <w:bookmarkEnd w:id="6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360_10"/>
            <w:bookmarkStart w:id="6333" w:name="z2000_360_10"/>
            <w:bookmarkEnd w:id="6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360_11"/>
            <w:bookmarkStart w:id="6335" w:name="z2000_360_11"/>
            <w:bookmarkEnd w:id="6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360_12"/>
            <w:bookmarkStart w:id="6337" w:name="z2000_360_12"/>
            <w:bookmarkEnd w:id="63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360_13"/>
            <w:bookmarkStart w:id="6339" w:name="z2000_360_13"/>
            <w:bookmarkEnd w:id="6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360_14"/>
            <w:bookmarkStart w:id="6341" w:name="z2000_360_14"/>
            <w:bookmarkEnd w:id="63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360_15"/>
            <w:bookmarkStart w:id="6343" w:name="z2000_360_15"/>
            <w:bookmarkEnd w:id="63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360_16"/>
            <w:bookmarkStart w:id="6345" w:name="z2000_360_16"/>
            <w:bookmarkEnd w:id="63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060_04"/>
            <w:bookmarkStart w:id="6347" w:name="z2000_060_04"/>
            <w:bookmarkEnd w:id="6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060_07"/>
            <w:bookmarkStart w:id="6349" w:name="z2000_060_07"/>
            <w:bookmarkEnd w:id="6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060_08"/>
            <w:bookmarkStart w:id="6351" w:name="z2000_060_08"/>
            <w:bookmarkEnd w:id="6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060_09"/>
            <w:bookmarkStart w:id="6353" w:name="z2000_060_09"/>
            <w:bookmarkEnd w:id="6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060_10"/>
            <w:bookmarkStart w:id="6355" w:name="z2000_060_10"/>
            <w:bookmarkEnd w:id="6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060_11"/>
            <w:bookmarkStart w:id="6357" w:name="z2000_060_11"/>
            <w:bookmarkEnd w:id="63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060_12"/>
            <w:bookmarkStart w:id="6359" w:name="z2000_060_12"/>
            <w:bookmarkEnd w:id="63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060_13"/>
            <w:bookmarkStart w:id="6361" w:name="z2000_060_13"/>
            <w:bookmarkEnd w:id="6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060_14"/>
            <w:bookmarkStart w:id="6363" w:name="z2000_060_14"/>
            <w:bookmarkEnd w:id="63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060_15"/>
            <w:bookmarkStart w:id="6365" w:name="z2000_060_15"/>
            <w:bookmarkEnd w:id="63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060_16"/>
            <w:bookmarkStart w:id="6367" w:name="z2000_060_16"/>
            <w:bookmarkEnd w:id="63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061_04"/>
            <w:bookmarkStart w:id="6369" w:name="z2000_061_04"/>
            <w:bookmarkEnd w:id="6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061_07"/>
            <w:bookmarkStart w:id="6371" w:name="z2000_061_07"/>
            <w:bookmarkEnd w:id="6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061_08"/>
            <w:bookmarkStart w:id="6373" w:name="z2000_061_08"/>
            <w:bookmarkEnd w:id="6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061_09"/>
            <w:bookmarkStart w:id="6375" w:name="z2000_061_09"/>
            <w:bookmarkEnd w:id="6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061_10"/>
            <w:bookmarkStart w:id="6377" w:name="z2000_061_10"/>
            <w:bookmarkEnd w:id="6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061_11"/>
            <w:bookmarkStart w:id="6379" w:name="z2000_061_11"/>
            <w:bookmarkEnd w:id="6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061_12"/>
            <w:bookmarkStart w:id="6381" w:name="z2000_061_12"/>
            <w:bookmarkEnd w:id="63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061_13"/>
            <w:bookmarkStart w:id="6383" w:name="z2000_061_13"/>
            <w:bookmarkEnd w:id="6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061_14"/>
            <w:bookmarkStart w:id="6385" w:name="z2000_061_14"/>
            <w:bookmarkEnd w:id="63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061_15"/>
            <w:bookmarkStart w:id="6387" w:name="z2000_061_15"/>
            <w:bookmarkEnd w:id="63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061_16"/>
            <w:bookmarkStart w:id="6389" w:name="z2000_061_16"/>
            <w:bookmarkEnd w:id="63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390" w:name="z2000_062_04"/>
            <w:bookmarkStart w:id="6391" w:name="z2000_062_04"/>
            <w:bookmarkEnd w:id="6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062_07"/>
            <w:bookmarkStart w:id="6393" w:name="z2000_062_07"/>
            <w:bookmarkEnd w:id="6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062_08"/>
            <w:bookmarkStart w:id="6395" w:name="z2000_062_08"/>
            <w:bookmarkEnd w:id="6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062_09"/>
            <w:bookmarkStart w:id="6397" w:name="z2000_062_09"/>
            <w:bookmarkEnd w:id="6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062_10"/>
            <w:bookmarkStart w:id="6399" w:name="z2000_062_10"/>
            <w:bookmarkEnd w:id="63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062_11"/>
            <w:bookmarkStart w:id="6401" w:name="z2000_062_11"/>
            <w:bookmarkEnd w:id="6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062_12"/>
            <w:bookmarkStart w:id="6403" w:name="z2000_062_12"/>
            <w:bookmarkEnd w:id="64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062_13"/>
            <w:bookmarkStart w:id="6405" w:name="z2000_062_13"/>
            <w:bookmarkEnd w:id="6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062_14"/>
            <w:bookmarkStart w:id="6407" w:name="z2000_062_14"/>
            <w:bookmarkEnd w:id="64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062_15"/>
            <w:bookmarkStart w:id="6409" w:name="z2000_062_15"/>
            <w:bookmarkEnd w:id="64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62_16"/>
            <w:bookmarkStart w:id="6411" w:name="z2000_062_16"/>
            <w:bookmarkEnd w:id="64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70_04"/>
            <w:bookmarkStart w:id="6413" w:name="z2000_070_04"/>
            <w:bookmarkEnd w:id="6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70_07"/>
            <w:bookmarkStart w:id="6415" w:name="z2000_070_07"/>
            <w:bookmarkEnd w:id="6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070_08"/>
            <w:bookmarkStart w:id="6417" w:name="z2000_070_08"/>
            <w:bookmarkEnd w:id="6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070_09"/>
            <w:bookmarkStart w:id="6419" w:name="z2000_070_09"/>
            <w:bookmarkEnd w:id="6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070_10"/>
            <w:bookmarkStart w:id="6421" w:name="z2000_070_10"/>
            <w:bookmarkEnd w:id="64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070_11"/>
            <w:bookmarkStart w:id="6423" w:name="z2000_070_11"/>
            <w:bookmarkEnd w:id="6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070_12"/>
            <w:bookmarkStart w:id="6425" w:name="z2000_070_12"/>
            <w:bookmarkEnd w:id="64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070_13"/>
            <w:bookmarkStart w:id="6427" w:name="z2000_070_13"/>
            <w:bookmarkEnd w:id="6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070_14"/>
            <w:bookmarkStart w:id="6429" w:name="z2000_070_14"/>
            <w:bookmarkEnd w:id="64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070_15"/>
            <w:bookmarkStart w:id="6431" w:name="z2000_070_15"/>
            <w:bookmarkEnd w:id="64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2" w:name="z2000_070_16"/>
            <w:bookmarkStart w:id="6433" w:name="z2000_070_16"/>
            <w:bookmarkEnd w:id="6433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071_04"/>
            <w:bookmarkStart w:id="6435" w:name="z2000_071_04"/>
            <w:bookmarkEnd w:id="6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071_07"/>
            <w:bookmarkStart w:id="6437" w:name="z2000_071_07"/>
            <w:bookmarkEnd w:id="6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071_08"/>
            <w:bookmarkStart w:id="6439" w:name="z2000_071_08"/>
            <w:bookmarkEnd w:id="6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071_09"/>
            <w:bookmarkStart w:id="6441" w:name="z2000_071_09"/>
            <w:bookmarkEnd w:id="6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071_10"/>
            <w:bookmarkStart w:id="6443" w:name="z2000_071_10"/>
            <w:bookmarkEnd w:id="6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071_11"/>
            <w:bookmarkStart w:id="6445" w:name="z2000_071_11"/>
            <w:bookmarkEnd w:id="64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071_12"/>
            <w:bookmarkStart w:id="6447" w:name="z2000_071_12"/>
            <w:bookmarkEnd w:id="64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071_13"/>
            <w:bookmarkStart w:id="6449" w:name="z2000_071_13"/>
            <w:bookmarkEnd w:id="6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071_14"/>
            <w:bookmarkStart w:id="6451" w:name="z2000_071_14"/>
            <w:bookmarkEnd w:id="64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071_15"/>
            <w:bookmarkStart w:id="6453" w:name="z2000_071_15"/>
            <w:bookmarkEnd w:id="64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071_16"/>
            <w:bookmarkStart w:id="6455" w:name="z2000_071_16"/>
            <w:bookmarkEnd w:id="64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711_04"/>
            <w:bookmarkStart w:id="6457" w:name="z2000_711_04"/>
            <w:bookmarkEnd w:id="6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711_07"/>
            <w:bookmarkStart w:id="6459" w:name="z2000_711_07"/>
            <w:bookmarkEnd w:id="6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711_08"/>
            <w:bookmarkStart w:id="6461" w:name="z2000_711_08"/>
            <w:bookmarkEnd w:id="6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711_09"/>
            <w:bookmarkStart w:id="6463" w:name="z2000_711_09"/>
            <w:bookmarkEnd w:id="6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711_10"/>
            <w:bookmarkStart w:id="6465" w:name="z2000_711_10"/>
            <w:bookmarkEnd w:id="6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711_11"/>
            <w:bookmarkStart w:id="6467" w:name="z2000_711_11"/>
            <w:bookmarkEnd w:id="6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711_12"/>
            <w:bookmarkStart w:id="6469" w:name="z2000_711_12"/>
            <w:bookmarkEnd w:id="64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711_13"/>
            <w:bookmarkStart w:id="6471" w:name="z2000_711_13"/>
            <w:bookmarkEnd w:id="6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711_14"/>
            <w:bookmarkStart w:id="6473" w:name="z2000_711_14"/>
            <w:bookmarkEnd w:id="64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711_15"/>
            <w:bookmarkStart w:id="6475" w:name="z2000_711_15"/>
            <w:bookmarkEnd w:id="64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711_16"/>
            <w:bookmarkStart w:id="6477" w:name="z2000_711_16"/>
            <w:bookmarkEnd w:id="64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712_04"/>
            <w:bookmarkStart w:id="6479" w:name="z2000_712_04"/>
            <w:bookmarkEnd w:id="6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712_07"/>
            <w:bookmarkStart w:id="6481" w:name="z2000_712_07"/>
            <w:bookmarkEnd w:id="6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712_08"/>
            <w:bookmarkStart w:id="6483" w:name="z2000_712_08"/>
            <w:bookmarkEnd w:id="6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712_09"/>
            <w:bookmarkStart w:id="6485" w:name="z2000_712_09"/>
            <w:bookmarkEnd w:id="6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712_10"/>
            <w:bookmarkStart w:id="6487" w:name="z2000_712_10"/>
            <w:bookmarkEnd w:id="64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712_11"/>
            <w:bookmarkStart w:id="6489" w:name="z2000_712_11"/>
            <w:bookmarkEnd w:id="6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712_12"/>
            <w:bookmarkStart w:id="6491" w:name="z2000_712_12"/>
            <w:bookmarkEnd w:id="64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712_13"/>
            <w:bookmarkStart w:id="6493" w:name="z2000_712_13"/>
            <w:bookmarkEnd w:id="6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712_14"/>
            <w:bookmarkStart w:id="6495" w:name="z2000_712_14"/>
            <w:bookmarkEnd w:id="64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712_15"/>
            <w:bookmarkStart w:id="6497" w:name="z2000_712_15"/>
            <w:bookmarkEnd w:id="64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712_16"/>
            <w:bookmarkStart w:id="6499" w:name="z2000_712_16"/>
            <w:bookmarkEnd w:id="64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072_04"/>
            <w:bookmarkStart w:id="6501" w:name="z2000_072_04"/>
            <w:bookmarkEnd w:id="6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072_07"/>
            <w:bookmarkStart w:id="6503" w:name="z2000_072_07"/>
            <w:bookmarkEnd w:id="6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072_08"/>
            <w:bookmarkStart w:id="6505" w:name="z2000_072_08"/>
            <w:bookmarkEnd w:id="6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072_09"/>
            <w:bookmarkStart w:id="6507" w:name="z2000_072_09"/>
            <w:bookmarkEnd w:id="6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072_10"/>
            <w:bookmarkStart w:id="6509" w:name="z2000_072_10"/>
            <w:bookmarkEnd w:id="6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072_11"/>
            <w:bookmarkStart w:id="6511" w:name="z2000_072_11"/>
            <w:bookmarkEnd w:id="6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072_12"/>
            <w:bookmarkStart w:id="6513" w:name="z2000_072_12"/>
            <w:bookmarkEnd w:id="65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072_13"/>
            <w:bookmarkStart w:id="6515" w:name="z2000_072_13"/>
            <w:bookmarkEnd w:id="6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072_14"/>
            <w:bookmarkStart w:id="6517" w:name="z2000_072_14"/>
            <w:bookmarkEnd w:id="65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072_15"/>
            <w:bookmarkStart w:id="6519" w:name="z2000_072_15"/>
            <w:bookmarkEnd w:id="65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072_16"/>
            <w:bookmarkStart w:id="6521" w:name="z2000_072_16"/>
            <w:bookmarkEnd w:id="65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22" w:name="z2000_073_04"/>
            <w:bookmarkStart w:id="6523" w:name="z2000_073_04"/>
            <w:bookmarkEnd w:id="6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073_07"/>
            <w:bookmarkStart w:id="6525" w:name="z2000_073_07"/>
            <w:bookmarkEnd w:id="6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073_08"/>
            <w:bookmarkStart w:id="6527" w:name="z2000_073_08"/>
            <w:bookmarkEnd w:id="6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073_09"/>
            <w:bookmarkStart w:id="6529" w:name="z2000_073_09"/>
            <w:bookmarkEnd w:id="6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073_10"/>
            <w:bookmarkStart w:id="6531" w:name="z2000_073_10"/>
            <w:bookmarkEnd w:id="6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073_11"/>
            <w:bookmarkStart w:id="6533" w:name="z2000_073_11"/>
            <w:bookmarkEnd w:id="65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073_12"/>
            <w:bookmarkStart w:id="6535" w:name="z2000_073_12"/>
            <w:bookmarkEnd w:id="65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073_13"/>
            <w:bookmarkStart w:id="6537" w:name="z2000_073_13"/>
            <w:bookmarkEnd w:id="6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073_14"/>
            <w:bookmarkStart w:id="6539" w:name="z2000_073_14"/>
            <w:bookmarkEnd w:id="65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073_15"/>
            <w:bookmarkStart w:id="6541" w:name="z2000_073_15"/>
            <w:bookmarkEnd w:id="65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073_16"/>
            <w:bookmarkStart w:id="6543" w:name="z2000_073_16"/>
            <w:bookmarkEnd w:id="65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732_04"/>
            <w:bookmarkStart w:id="6545" w:name="z2000_732_04"/>
            <w:bookmarkEnd w:id="6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732_07"/>
            <w:bookmarkStart w:id="6547" w:name="z2000_732_07"/>
            <w:bookmarkEnd w:id="6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8" w:name="z2000_732_08"/>
            <w:bookmarkStart w:id="6549" w:name="z2000_732_08"/>
            <w:bookmarkEnd w:id="6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732_09"/>
            <w:bookmarkStart w:id="6551" w:name="z2000_732_09"/>
            <w:bookmarkEnd w:id="6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732_10"/>
            <w:bookmarkStart w:id="6553" w:name="z2000_732_10"/>
            <w:bookmarkEnd w:id="6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732_11"/>
            <w:bookmarkStart w:id="6555" w:name="z2000_732_11"/>
            <w:bookmarkEnd w:id="6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732_12"/>
            <w:bookmarkStart w:id="6557" w:name="z2000_732_12"/>
            <w:bookmarkEnd w:id="65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732_13"/>
            <w:bookmarkStart w:id="6559" w:name="z2000_732_13"/>
            <w:bookmarkEnd w:id="6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732_14"/>
            <w:bookmarkStart w:id="6561" w:name="z2000_732_14"/>
            <w:bookmarkEnd w:id="65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732_15"/>
            <w:bookmarkStart w:id="6563" w:name="z2000_732_15"/>
            <w:bookmarkEnd w:id="65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732_16"/>
            <w:bookmarkStart w:id="6565" w:name="z2000_732_16"/>
            <w:bookmarkEnd w:id="65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6" w:name="z2000_074_04"/>
            <w:bookmarkStart w:id="6567" w:name="z2000_074_04"/>
            <w:bookmarkEnd w:id="6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074_07"/>
            <w:bookmarkStart w:id="6569" w:name="z2000_074_07"/>
            <w:bookmarkEnd w:id="6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0" w:name="z2000_074_08"/>
            <w:bookmarkStart w:id="6571" w:name="z2000_074_08"/>
            <w:bookmarkEnd w:id="6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074_09"/>
            <w:bookmarkStart w:id="6573" w:name="z2000_074_09"/>
            <w:bookmarkEnd w:id="6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074_10"/>
            <w:bookmarkStart w:id="6575" w:name="z2000_074_10"/>
            <w:bookmarkEnd w:id="65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074_11"/>
            <w:bookmarkStart w:id="6577" w:name="z2000_074_11"/>
            <w:bookmarkEnd w:id="6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074_12"/>
            <w:bookmarkStart w:id="6579" w:name="z2000_074_12"/>
            <w:bookmarkEnd w:id="65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074_13"/>
            <w:bookmarkStart w:id="6581" w:name="z2000_074_13"/>
            <w:bookmarkEnd w:id="6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074_14"/>
            <w:bookmarkStart w:id="6583" w:name="z2000_074_14"/>
            <w:bookmarkEnd w:id="65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074_15"/>
            <w:bookmarkStart w:id="6585" w:name="z2000_074_15"/>
            <w:bookmarkEnd w:id="65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074_16"/>
            <w:bookmarkStart w:id="6587" w:name="z2000_074_16"/>
            <w:bookmarkEnd w:id="65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8" w:name="z2000_075_04"/>
            <w:bookmarkStart w:id="6589" w:name="z2000_075_04"/>
            <w:bookmarkEnd w:id="6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075_07"/>
            <w:bookmarkStart w:id="6591" w:name="z2000_075_07"/>
            <w:bookmarkEnd w:id="6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2" w:name="z2000_075_08"/>
            <w:bookmarkStart w:id="6593" w:name="z2000_075_08"/>
            <w:bookmarkEnd w:id="6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075_09"/>
            <w:bookmarkStart w:id="6595" w:name="z2000_075_09"/>
            <w:bookmarkEnd w:id="6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075_10"/>
            <w:bookmarkStart w:id="6597" w:name="z2000_075_10"/>
            <w:bookmarkEnd w:id="65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075_11"/>
            <w:bookmarkStart w:id="6599" w:name="z2000_075_11"/>
            <w:bookmarkEnd w:id="6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075_12"/>
            <w:bookmarkStart w:id="6601" w:name="z2000_075_12"/>
            <w:bookmarkEnd w:id="66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075_13"/>
            <w:bookmarkStart w:id="6603" w:name="z2000_075_13"/>
            <w:bookmarkEnd w:id="6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075_14"/>
            <w:bookmarkStart w:id="6605" w:name="z2000_075_14"/>
            <w:bookmarkEnd w:id="66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075_15"/>
            <w:bookmarkStart w:id="6607" w:name="z2000_075_15"/>
            <w:bookmarkEnd w:id="66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075_16"/>
            <w:bookmarkStart w:id="6609" w:name="z2000_075_16"/>
            <w:bookmarkEnd w:id="66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0" w:name="z2000_751_04"/>
            <w:bookmarkStart w:id="6611" w:name="z2000_751_04"/>
            <w:bookmarkEnd w:id="6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2" w:name="z2000_751_07"/>
            <w:bookmarkStart w:id="6613" w:name="z2000_751_07"/>
            <w:bookmarkEnd w:id="6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4" w:name="z2000_751_08"/>
            <w:bookmarkStart w:id="6615" w:name="z2000_751_08"/>
            <w:bookmarkEnd w:id="6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6" w:name="z2000_751_09"/>
            <w:bookmarkStart w:id="6617" w:name="z2000_751_09"/>
            <w:bookmarkEnd w:id="6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8" w:name="z2000_751_10"/>
            <w:bookmarkStart w:id="6619" w:name="z2000_751_10"/>
            <w:bookmarkEnd w:id="6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0" w:name="z2000_751_11"/>
            <w:bookmarkStart w:id="6621" w:name="z2000_751_11"/>
            <w:bookmarkEnd w:id="66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2" w:name="z2000_751_12"/>
            <w:bookmarkStart w:id="6623" w:name="z2000_751_12"/>
            <w:bookmarkEnd w:id="66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4" w:name="z2000_751_13"/>
            <w:bookmarkStart w:id="6625" w:name="z2000_751_13"/>
            <w:bookmarkEnd w:id="6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6" w:name="z2000_751_14"/>
            <w:bookmarkStart w:id="6627" w:name="z2000_751_14"/>
            <w:bookmarkEnd w:id="66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8" w:name="z2000_751_15"/>
            <w:bookmarkStart w:id="6629" w:name="z2000_751_15"/>
            <w:bookmarkEnd w:id="66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0" w:name="z2000_751_16"/>
            <w:bookmarkStart w:id="6631" w:name="z2000_751_16"/>
            <w:bookmarkEnd w:id="66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2" w:name="z2000_076_04"/>
            <w:bookmarkStart w:id="6633" w:name="z2000_076_04"/>
            <w:bookmarkEnd w:id="6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4" w:name="z2000_076_07"/>
            <w:bookmarkStart w:id="6635" w:name="z2000_076_07"/>
            <w:bookmarkEnd w:id="6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6" w:name="z2000_076_08"/>
            <w:bookmarkStart w:id="6637" w:name="z2000_076_08"/>
            <w:bookmarkEnd w:id="6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8" w:name="z2000_076_09"/>
            <w:bookmarkStart w:id="6639" w:name="z2000_076_09"/>
            <w:bookmarkEnd w:id="6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0" w:name="z2000_076_10"/>
            <w:bookmarkStart w:id="6641" w:name="z2000_076_10"/>
            <w:bookmarkEnd w:id="66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2" w:name="z2000_076_11"/>
            <w:bookmarkStart w:id="6643" w:name="z2000_076_11"/>
            <w:bookmarkEnd w:id="6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4" w:name="z2000_076_12"/>
            <w:bookmarkStart w:id="6645" w:name="z2000_076_12"/>
            <w:bookmarkEnd w:id="66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6" w:name="z2000_076_13"/>
            <w:bookmarkStart w:id="6647" w:name="z2000_076_13"/>
            <w:bookmarkEnd w:id="6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8" w:name="z2000_076_14"/>
            <w:bookmarkStart w:id="6649" w:name="z2000_076_14"/>
            <w:bookmarkEnd w:id="66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0" w:name="z2000_076_15"/>
            <w:bookmarkStart w:id="6651" w:name="z2000_076_15"/>
            <w:bookmarkEnd w:id="66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2" w:name="z2000_076_16"/>
            <w:bookmarkStart w:id="6653" w:name="z2000_076_16"/>
            <w:bookmarkEnd w:id="66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4" w:name="z2000_761_04"/>
            <w:bookmarkStart w:id="6655" w:name="z2000_761_04"/>
            <w:bookmarkEnd w:id="6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6" w:name="z2000_761_07"/>
            <w:bookmarkStart w:id="6657" w:name="z2000_761_07"/>
            <w:bookmarkEnd w:id="6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8" w:name="z2000_761_08"/>
            <w:bookmarkStart w:id="6659" w:name="z2000_761_08"/>
            <w:bookmarkEnd w:id="6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0" w:name="z2000_761_09"/>
            <w:bookmarkStart w:id="6661" w:name="z2000_761_09"/>
            <w:bookmarkEnd w:id="6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2" w:name="z2000_761_10"/>
            <w:bookmarkStart w:id="6663" w:name="z2000_761_10"/>
            <w:bookmarkEnd w:id="66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4" w:name="z2000_761_11"/>
            <w:bookmarkStart w:id="6665" w:name="z2000_761_11"/>
            <w:bookmarkEnd w:id="6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6" w:name="z2000_761_12"/>
            <w:bookmarkStart w:id="6667" w:name="z2000_761_12"/>
            <w:bookmarkEnd w:id="66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8" w:name="z2000_761_13"/>
            <w:bookmarkStart w:id="6669" w:name="z2000_761_13"/>
            <w:bookmarkEnd w:id="6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0" w:name="z2000_761_14"/>
            <w:bookmarkStart w:id="6671" w:name="z2000_761_14"/>
            <w:bookmarkEnd w:id="66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2" w:name="z2000_761_15"/>
            <w:bookmarkStart w:id="6673" w:name="z2000_761_15"/>
            <w:bookmarkEnd w:id="66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4" w:name="z2000_761_16"/>
            <w:bookmarkStart w:id="6675" w:name="z2000_761_16"/>
            <w:bookmarkEnd w:id="66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6" w:name="z2000_762_04"/>
            <w:bookmarkStart w:id="6677" w:name="z2000_762_04"/>
            <w:bookmarkEnd w:id="6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8" w:name="z2000_762_07"/>
            <w:bookmarkStart w:id="6679" w:name="z2000_762_07"/>
            <w:bookmarkEnd w:id="6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0" w:name="z2000_762_08"/>
            <w:bookmarkStart w:id="6681" w:name="z2000_762_08"/>
            <w:bookmarkEnd w:id="6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2" w:name="z2000_762_09"/>
            <w:bookmarkStart w:id="6683" w:name="z2000_762_09"/>
            <w:bookmarkEnd w:id="6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4" w:name="z2000_762_10"/>
            <w:bookmarkStart w:id="6685" w:name="z2000_762_10"/>
            <w:bookmarkEnd w:id="6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6" w:name="z2000_762_11"/>
            <w:bookmarkStart w:id="6687" w:name="z2000_762_11"/>
            <w:bookmarkEnd w:id="6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8" w:name="z2000_762_12"/>
            <w:bookmarkStart w:id="6689" w:name="z2000_762_12"/>
            <w:bookmarkEnd w:id="66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0" w:name="z2000_762_13"/>
            <w:bookmarkStart w:id="6691" w:name="z2000_762_13"/>
            <w:bookmarkEnd w:id="6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2" w:name="z2000_762_14"/>
            <w:bookmarkStart w:id="6693" w:name="z2000_762_14"/>
            <w:bookmarkEnd w:id="66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4" w:name="z2000_762_15"/>
            <w:bookmarkStart w:id="6695" w:name="z2000_762_15"/>
            <w:bookmarkEnd w:id="66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6" w:name="z2000_762_16"/>
            <w:bookmarkStart w:id="6697" w:name="z2000_762_16"/>
            <w:bookmarkEnd w:id="6697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8" w:name="z2000_077_04"/>
            <w:bookmarkStart w:id="6699" w:name="z2000_077_04"/>
            <w:bookmarkEnd w:id="6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0" w:name="z2000_077_07"/>
            <w:bookmarkStart w:id="6701" w:name="z2000_077_07"/>
            <w:bookmarkEnd w:id="6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2" w:name="z2000_077_08"/>
            <w:bookmarkStart w:id="6703" w:name="z2000_077_08"/>
            <w:bookmarkEnd w:id="6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4" w:name="z2000_077_09"/>
            <w:bookmarkStart w:id="6705" w:name="z2000_077_09"/>
            <w:bookmarkEnd w:id="6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6" w:name="z2000_077_10"/>
            <w:bookmarkStart w:id="6707" w:name="z2000_077_10"/>
            <w:bookmarkEnd w:id="6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8" w:name="z2000_077_11"/>
            <w:bookmarkStart w:id="6709" w:name="z2000_077_11"/>
            <w:bookmarkEnd w:id="67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0" w:name="z2000_077_12"/>
            <w:bookmarkStart w:id="6711" w:name="z2000_077_12"/>
            <w:bookmarkEnd w:id="67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2" w:name="z2000_077_13"/>
            <w:bookmarkStart w:id="6713" w:name="z2000_077_13"/>
            <w:bookmarkEnd w:id="6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4" w:name="z2000_077_14"/>
            <w:bookmarkStart w:id="6715" w:name="z2000_077_14"/>
            <w:bookmarkEnd w:id="67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6" w:name="z2000_077_15"/>
            <w:bookmarkStart w:id="6717" w:name="z2000_077_15"/>
            <w:bookmarkEnd w:id="67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8" w:name="z2000_077_16"/>
            <w:bookmarkStart w:id="6719" w:name="z2000_077_16"/>
            <w:bookmarkEnd w:id="67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0" w:name="z2000_771_04"/>
            <w:bookmarkStart w:id="6721" w:name="z2000_771_04"/>
            <w:bookmarkEnd w:id="6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2" w:name="z2000_771_07"/>
            <w:bookmarkStart w:id="6723" w:name="z2000_771_07"/>
            <w:bookmarkEnd w:id="6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4" w:name="z2000_771_08"/>
            <w:bookmarkStart w:id="6725" w:name="z2000_771_08"/>
            <w:bookmarkEnd w:id="6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6" w:name="z2000_771_09"/>
            <w:bookmarkStart w:id="6727" w:name="z2000_771_09"/>
            <w:bookmarkEnd w:id="6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8" w:name="z2000_771_10"/>
            <w:bookmarkStart w:id="6729" w:name="z2000_771_10"/>
            <w:bookmarkEnd w:id="6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0" w:name="z2000_771_11"/>
            <w:bookmarkStart w:id="6731" w:name="z2000_771_11"/>
            <w:bookmarkEnd w:id="6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2" w:name="z2000_771_12"/>
            <w:bookmarkStart w:id="6733" w:name="z2000_771_12"/>
            <w:bookmarkEnd w:id="67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4" w:name="z2000_771_13"/>
            <w:bookmarkStart w:id="6735" w:name="z2000_771_13"/>
            <w:bookmarkEnd w:id="6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6" w:name="z2000_771_14"/>
            <w:bookmarkStart w:id="6737" w:name="z2000_771_14"/>
            <w:bookmarkEnd w:id="67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8" w:name="z2000_771_15"/>
            <w:bookmarkStart w:id="6739" w:name="z2000_771_15"/>
            <w:bookmarkEnd w:id="67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0" w:name="z2000_771_16"/>
            <w:bookmarkStart w:id="6741" w:name="z2000_771_16"/>
            <w:bookmarkEnd w:id="67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2" w:name="z2000_078_04"/>
            <w:bookmarkStart w:id="6743" w:name="z2000_078_04"/>
            <w:bookmarkEnd w:id="6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4" w:name="z2000_078_07"/>
            <w:bookmarkStart w:id="6745" w:name="z2000_078_07"/>
            <w:bookmarkEnd w:id="6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6" w:name="z2000_078_08"/>
            <w:bookmarkStart w:id="6747" w:name="z2000_078_08"/>
            <w:bookmarkEnd w:id="6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8" w:name="z2000_078_09"/>
            <w:bookmarkStart w:id="6749" w:name="z2000_078_09"/>
            <w:bookmarkEnd w:id="6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0" w:name="z2000_078_10"/>
            <w:bookmarkStart w:id="6751" w:name="z2000_078_10"/>
            <w:bookmarkEnd w:id="67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2" w:name="z2000_078_11"/>
            <w:bookmarkStart w:id="6753" w:name="z2000_078_11"/>
            <w:bookmarkEnd w:id="6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4" w:name="z2000_078_12"/>
            <w:bookmarkStart w:id="6755" w:name="z2000_078_12"/>
            <w:bookmarkEnd w:id="67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6" w:name="z2000_078_13"/>
            <w:bookmarkStart w:id="6757" w:name="z2000_078_13"/>
            <w:bookmarkEnd w:id="6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8" w:name="z2000_078_14"/>
            <w:bookmarkStart w:id="6759" w:name="z2000_078_14"/>
            <w:bookmarkEnd w:id="67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0" w:name="z2000_078_15"/>
            <w:bookmarkStart w:id="6761" w:name="z2000_078_15"/>
            <w:bookmarkEnd w:id="67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2" w:name="z2000_078_16"/>
            <w:bookmarkStart w:id="6763" w:name="z2000_078_16"/>
            <w:bookmarkEnd w:id="67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4" w:name="z2000_781_04"/>
            <w:bookmarkStart w:id="6765" w:name="z2000_781_04"/>
            <w:bookmarkEnd w:id="6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6" w:name="z2000_781_07"/>
            <w:bookmarkStart w:id="6767" w:name="z2000_781_07"/>
            <w:bookmarkEnd w:id="6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8" w:name="z2000_781_08"/>
            <w:bookmarkStart w:id="6769" w:name="z2000_781_08"/>
            <w:bookmarkEnd w:id="6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0" w:name="z2000_781_09"/>
            <w:bookmarkStart w:id="6771" w:name="z2000_781_09"/>
            <w:bookmarkEnd w:id="6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2" w:name="z2000_781_10"/>
            <w:bookmarkStart w:id="6773" w:name="z2000_781_10"/>
            <w:bookmarkEnd w:id="6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4" w:name="z2000_781_11"/>
            <w:bookmarkStart w:id="6775" w:name="z2000_781_11"/>
            <w:bookmarkEnd w:id="6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6" w:name="z2000_781_12"/>
            <w:bookmarkStart w:id="6777" w:name="z2000_781_12"/>
            <w:bookmarkEnd w:id="67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8" w:name="z2000_781_13"/>
            <w:bookmarkStart w:id="6779" w:name="z2000_781_13"/>
            <w:bookmarkEnd w:id="6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0" w:name="z2000_781_14"/>
            <w:bookmarkStart w:id="6781" w:name="z2000_781_14"/>
            <w:bookmarkEnd w:id="67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2" w:name="z2000_781_15"/>
            <w:bookmarkStart w:id="6783" w:name="z2000_781_15"/>
            <w:bookmarkEnd w:id="67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4" w:name="z2000_781_16"/>
            <w:bookmarkStart w:id="6785" w:name="z2000_781_16"/>
            <w:bookmarkEnd w:id="67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6" w:name="z2000_782_04"/>
            <w:bookmarkStart w:id="6787" w:name="z2000_782_04"/>
            <w:bookmarkEnd w:id="6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8" w:name="z2000_782_07"/>
            <w:bookmarkStart w:id="6789" w:name="z2000_782_07"/>
            <w:bookmarkEnd w:id="6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0" w:name="z2000_782_08"/>
            <w:bookmarkStart w:id="6791" w:name="z2000_782_08"/>
            <w:bookmarkEnd w:id="6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2" w:name="z2000_782_09"/>
            <w:bookmarkStart w:id="6793" w:name="z2000_782_09"/>
            <w:bookmarkEnd w:id="6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4" w:name="z2000_782_10"/>
            <w:bookmarkStart w:id="6795" w:name="z2000_782_10"/>
            <w:bookmarkEnd w:id="6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6" w:name="z2000_782_11"/>
            <w:bookmarkStart w:id="6797" w:name="z2000_782_11"/>
            <w:bookmarkEnd w:id="67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8" w:name="z2000_782_12"/>
            <w:bookmarkStart w:id="6799" w:name="z2000_782_12"/>
            <w:bookmarkEnd w:id="67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0" w:name="z2000_782_13"/>
            <w:bookmarkStart w:id="6801" w:name="z2000_782_13"/>
            <w:bookmarkEnd w:id="6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2" w:name="z2000_782_14"/>
            <w:bookmarkStart w:id="6803" w:name="z2000_782_14"/>
            <w:bookmarkEnd w:id="68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4" w:name="z2000_782_15"/>
            <w:bookmarkStart w:id="6805" w:name="z2000_782_15"/>
            <w:bookmarkEnd w:id="68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6" w:name="z2000_782_16"/>
            <w:bookmarkStart w:id="6807" w:name="z2000_782_16"/>
            <w:bookmarkEnd w:id="68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8" w:name="z2000_079_04"/>
            <w:bookmarkStart w:id="6809" w:name="z2000_079_04"/>
            <w:bookmarkEnd w:id="6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0" w:name="z2000_079_07"/>
            <w:bookmarkStart w:id="6811" w:name="z2000_079_07"/>
            <w:bookmarkEnd w:id="6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2" w:name="z2000_079_08"/>
            <w:bookmarkStart w:id="6813" w:name="z2000_079_08"/>
            <w:bookmarkEnd w:id="6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4" w:name="z2000_079_09"/>
            <w:bookmarkStart w:id="6815" w:name="z2000_079_09"/>
            <w:bookmarkEnd w:id="6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6" w:name="z2000_079_10"/>
            <w:bookmarkStart w:id="6817" w:name="z2000_079_10"/>
            <w:bookmarkEnd w:id="68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8" w:name="z2000_079_11"/>
            <w:bookmarkStart w:id="6819" w:name="z2000_079_11"/>
            <w:bookmarkEnd w:id="6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0" w:name="z2000_079_12"/>
            <w:bookmarkStart w:id="6821" w:name="z2000_079_12"/>
            <w:bookmarkEnd w:id="68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2" w:name="z2000_079_13"/>
            <w:bookmarkStart w:id="6823" w:name="z2000_079_13"/>
            <w:bookmarkEnd w:id="6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4" w:name="z2000_079_14"/>
            <w:bookmarkStart w:id="6825" w:name="z2000_079_14"/>
            <w:bookmarkEnd w:id="68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6" w:name="z2000_079_15"/>
            <w:bookmarkStart w:id="6827" w:name="z2000_079_15"/>
            <w:bookmarkEnd w:id="68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8" w:name="z2000_079_16"/>
            <w:bookmarkStart w:id="6829" w:name="z2000_079_16"/>
            <w:bookmarkEnd w:id="68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0" w:name="z2000_791_04"/>
            <w:bookmarkStart w:id="6831" w:name="z2000_791_04"/>
            <w:bookmarkEnd w:id="6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2" w:name="z2000_791_07"/>
            <w:bookmarkStart w:id="6833" w:name="z2000_791_07"/>
            <w:bookmarkEnd w:id="6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4" w:name="z2000_791_08"/>
            <w:bookmarkStart w:id="6835" w:name="z2000_791_08"/>
            <w:bookmarkEnd w:id="6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6" w:name="z2000_791_09"/>
            <w:bookmarkStart w:id="6837" w:name="z2000_791_09"/>
            <w:bookmarkEnd w:id="6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8" w:name="z2000_791_10"/>
            <w:bookmarkStart w:id="6839" w:name="z2000_791_10"/>
            <w:bookmarkEnd w:id="68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0" w:name="z2000_791_11"/>
            <w:bookmarkStart w:id="6841" w:name="z2000_791_11"/>
            <w:bookmarkEnd w:id="6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2" w:name="z2000_791_12"/>
            <w:bookmarkStart w:id="6843" w:name="z2000_791_12"/>
            <w:bookmarkEnd w:id="68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4" w:name="z2000_791_13"/>
            <w:bookmarkStart w:id="6845" w:name="z2000_791_13"/>
            <w:bookmarkEnd w:id="6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6" w:name="z2000_791_14"/>
            <w:bookmarkStart w:id="6847" w:name="z2000_791_14"/>
            <w:bookmarkEnd w:id="68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8" w:name="z2000_791_15"/>
            <w:bookmarkStart w:id="6849" w:name="z2000_791_15"/>
            <w:bookmarkEnd w:id="68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0" w:name="z2000_791_16"/>
            <w:bookmarkStart w:id="6851" w:name="z2000_791_16"/>
            <w:bookmarkEnd w:id="68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2" w:name="z2000_710_04"/>
            <w:bookmarkStart w:id="6853" w:name="z2000_710_04"/>
            <w:bookmarkEnd w:id="6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4" w:name="z2000_710_07"/>
            <w:bookmarkStart w:id="6855" w:name="z2000_710_07"/>
            <w:bookmarkEnd w:id="6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6" w:name="z2000_710_08"/>
            <w:bookmarkStart w:id="6857" w:name="z2000_710_08"/>
            <w:bookmarkEnd w:id="6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8" w:name="z2000_710_09"/>
            <w:bookmarkStart w:id="6859" w:name="z2000_710_09"/>
            <w:bookmarkEnd w:id="6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0" w:name="z2000_710_10"/>
            <w:bookmarkStart w:id="6861" w:name="z2000_710_10"/>
            <w:bookmarkEnd w:id="6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2" w:name="z2000_710_11"/>
            <w:bookmarkStart w:id="6863" w:name="z2000_710_11"/>
            <w:bookmarkEnd w:id="6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4" w:name="z2000_710_12"/>
            <w:bookmarkStart w:id="6865" w:name="z2000_710_12"/>
            <w:bookmarkEnd w:id="68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6" w:name="z2000_710_13"/>
            <w:bookmarkStart w:id="6867" w:name="z2000_710_13"/>
            <w:bookmarkEnd w:id="6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8" w:name="z2000_710_14"/>
            <w:bookmarkStart w:id="6869" w:name="z2000_710_14"/>
            <w:bookmarkEnd w:id="68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0" w:name="z2000_710_15"/>
            <w:bookmarkStart w:id="6871" w:name="z2000_710_15"/>
            <w:bookmarkEnd w:id="68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2" w:name="z2000_710_16"/>
            <w:bookmarkStart w:id="6873" w:name="z2000_710_16"/>
            <w:bookmarkEnd w:id="68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4" w:name="z2000_300_04"/>
            <w:bookmarkStart w:id="6875" w:name="z2000_300_04"/>
            <w:bookmarkEnd w:id="6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6" w:name="z2000_300_07"/>
            <w:bookmarkStart w:id="6877" w:name="z2000_300_07"/>
            <w:bookmarkEnd w:id="6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8" w:name="z2000_300_08"/>
            <w:bookmarkStart w:id="6879" w:name="z2000_300_08"/>
            <w:bookmarkEnd w:id="6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0" w:name="z2000_300_09"/>
            <w:bookmarkStart w:id="6881" w:name="z2000_300_09"/>
            <w:bookmarkEnd w:id="6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2" w:name="z2000_300_10"/>
            <w:bookmarkStart w:id="6883" w:name="z2000_300_10"/>
            <w:bookmarkEnd w:id="6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4" w:name="z2000_300_11"/>
            <w:bookmarkStart w:id="6885" w:name="z2000_300_11"/>
            <w:bookmarkEnd w:id="68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6" w:name="z2000_300_12"/>
            <w:bookmarkStart w:id="6887" w:name="z2000_300_12"/>
            <w:bookmarkEnd w:id="68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8" w:name="z2000_300_13"/>
            <w:bookmarkStart w:id="6889" w:name="z2000_300_13"/>
            <w:bookmarkEnd w:id="6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0" w:name="z2000_300_14"/>
            <w:bookmarkStart w:id="6891" w:name="z2000_300_14"/>
            <w:bookmarkEnd w:id="68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2" w:name="z2000_300_15"/>
            <w:bookmarkStart w:id="6893" w:name="z2000_300_15"/>
            <w:bookmarkEnd w:id="68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4" w:name="z2000_300_16"/>
            <w:bookmarkStart w:id="6895" w:name="z2000_300_16"/>
            <w:bookmarkEnd w:id="68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6" w:name="z2000_080_04"/>
            <w:bookmarkStart w:id="6897" w:name="z2000_080_04"/>
            <w:bookmarkEnd w:id="6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8" w:name="z2000_080_07"/>
            <w:bookmarkStart w:id="6899" w:name="z2000_080_07"/>
            <w:bookmarkEnd w:id="6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0" w:name="z2000_080_08"/>
            <w:bookmarkStart w:id="6901" w:name="z2000_080_08"/>
            <w:bookmarkEnd w:id="6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2" w:name="z2000_080_09"/>
            <w:bookmarkStart w:id="6903" w:name="z2000_080_09"/>
            <w:bookmarkEnd w:id="6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4" w:name="z2000_080_10"/>
            <w:bookmarkStart w:id="6905" w:name="z2000_080_10"/>
            <w:bookmarkEnd w:id="6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6" w:name="z2000_080_11"/>
            <w:bookmarkStart w:id="6907" w:name="z2000_080_11"/>
            <w:bookmarkEnd w:id="6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8" w:name="z2000_080_12"/>
            <w:bookmarkStart w:id="6909" w:name="z2000_080_12"/>
            <w:bookmarkEnd w:id="69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0" w:name="z2000_080_13"/>
            <w:bookmarkStart w:id="6911" w:name="z2000_080_13"/>
            <w:bookmarkEnd w:id="6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2" w:name="z2000_080_14"/>
            <w:bookmarkStart w:id="6913" w:name="z2000_080_14"/>
            <w:bookmarkEnd w:id="69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4" w:name="z2000_080_15"/>
            <w:bookmarkStart w:id="6915" w:name="z2000_080_15"/>
            <w:bookmarkEnd w:id="69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6" w:name="z2000_080_16"/>
            <w:bookmarkStart w:id="6917" w:name="z2000_080_16"/>
            <w:bookmarkEnd w:id="69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8" w:name="z2000_081_04"/>
            <w:bookmarkStart w:id="6919" w:name="z2000_081_04"/>
            <w:bookmarkEnd w:id="6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0" w:name="z2000_081_07"/>
            <w:bookmarkStart w:id="6921" w:name="z2000_081_07"/>
            <w:bookmarkEnd w:id="6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2" w:name="z2000_081_08"/>
            <w:bookmarkStart w:id="6923" w:name="z2000_081_08"/>
            <w:bookmarkEnd w:id="6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4" w:name="z2000_081_09"/>
            <w:bookmarkStart w:id="6925" w:name="z2000_081_09"/>
            <w:bookmarkEnd w:id="6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6" w:name="z2000_081_10"/>
            <w:bookmarkStart w:id="6927" w:name="z2000_081_10"/>
            <w:bookmarkEnd w:id="69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8" w:name="z2000_081_11"/>
            <w:bookmarkStart w:id="6929" w:name="z2000_081_11"/>
            <w:bookmarkEnd w:id="6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0" w:name="z2000_081_12"/>
            <w:bookmarkStart w:id="6931" w:name="z2000_081_12"/>
            <w:bookmarkEnd w:id="69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2" w:name="z2000_081_13"/>
            <w:bookmarkStart w:id="6933" w:name="z2000_081_13"/>
            <w:bookmarkEnd w:id="6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4" w:name="z2000_081_14"/>
            <w:bookmarkStart w:id="6935" w:name="z2000_081_14"/>
            <w:bookmarkEnd w:id="69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6" w:name="z2000_081_15"/>
            <w:bookmarkStart w:id="6937" w:name="z2000_081_15"/>
            <w:bookmarkEnd w:id="69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8" w:name="z2000_081_16"/>
            <w:bookmarkStart w:id="6939" w:name="z2000_081_16"/>
            <w:bookmarkEnd w:id="69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0" w:name="z2000_082_04"/>
            <w:bookmarkStart w:id="6941" w:name="z2000_082_04"/>
            <w:bookmarkEnd w:id="6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2" w:name="z2000_082_07"/>
            <w:bookmarkStart w:id="6943" w:name="z2000_082_07"/>
            <w:bookmarkEnd w:id="6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4" w:name="z2000_082_08"/>
            <w:bookmarkStart w:id="6945" w:name="z2000_082_08"/>
            <w:bookmarkEnd w:id="6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6" w:name="z2000_082_09"/>
            <w:bookmarkStart w:id="6947" w:name="z2000_082_09"/>
            <w:bookmarkEnd w:id="6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8" w:name="z2000_082_10"/>
            <w:bookmarkStart w:id="6949" w:name="z2000_082_10"/>
            <w:bookmarkEnd w:id="69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0" w:name="z2000_082_11"/>
            <w:bookmarkStart w:id="6951" w:name="z2000_082_11"/>
            <w:bookmarkEnd w:id="6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2" w:name="z2000_082_12"/>
            <w:bookmarkStart w:id="6953" w:name="z2000_082_12"/>
            <w:bookmarkEnd w:id="69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4" w:name="z2000_082_13"/>
            <w:bookmarkStart w:id="6955" w:name="z2000_082_13"/>
            <w:bookmarkEnd w:id="6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6" w:name="z2000_082_14"/>
            <w:bookmarkStart w:id="6957" w:name="z2000_082_14"/>
            <w:bookmarkEnd w:id="69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8" w:name="z2000_082_15"/>
            <w:bookmarkStart w:id="6959" w:name="z2000_082_15"/>
            <w:bookmarkEnd w:id="69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0" w:name="z2000_082_16"/>
            <w:bookmarkStart w:id="6961" w:name="z2000_082_16"/>
            <w:bookmarkEnd w:id="69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2" w:name="z2000_821_04"/>
            <w:bookmarkStart w:id="6963" w:name="z2000_821_04"/>
            <w:bookmarkEnd w:id="6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4" w:name="z2000_821_07"/>
            <w:bookmarkStart w:id="6965" w:name="z2000_821_07"/>
            <w:bookmarkEnd w:id="6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6" w:name="z2000_821_08"/>
            <w:bookmarkStart w:id="6967" w:name="z2000_821_08"/>
            <w:bookmarkEnd w:id="6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8" w:name="z2000_821_09"/>
            <w:bookmarkStart w:id="6969" w:name="z2000_821_09"/>
            <w:bookmarkEnd w:id="6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0" w:name="z2000_821_10"/>
            <w:bookmarkStart w:id="6971" w:name="z2000_821_10"/>
            <w:bookmarkEnd w:id="6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2" w:name="z2000_821_11"/>
            <w:bookmarkStart w:id="6973" w:name="z2000_821_11"/>
            <w:bookmarkEnd w:id="69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4" w:name="z2000_821_12"/>
            <w:bookmarkStart w:id="6975" w:name="z2000_821_12"/>
            <w:bookmarkEnd w:id="69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6" w:name="z2000_821_13"/>
            <w:bookmarkStart w:id="6977" w:name="z2000_821_13"/>
            <w:bookmarkEnd w:id="6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8" w:name="z2000_821_14"/>
            <w:bookmarkStart w:id="6979" w:name="z2000_821_14"/>
            <w:bookmarkEnd w:id="69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0" w:name="z2000_821_15"/>
            <w:bookmarkStart w:id="6981" w:name="z2000_821_15"/>
            <w:bookmarkEnd w:id="69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2" w:name="z2000_821_16"/>
            <w:bookmarkStart w:id="6983" w:name="z2000_821_16"/>
            <w:bookmarkEnd w:id="69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4" w:name="z2000_083_04"/>
            <w:bookmarkStart w:id="6985" w:name="z2000_083_04"/>
            <w:bookmarkEnd w:id="6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6" w:name="z2000_083_07"/>
            <w:bookmarkStart w:id="6987" w:name="z2000_083_07"/>
            <w:bookmarkEnd w:id="6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8" w:name="z2000_083_08"/>
            <w:bookmarkStart w:id="6989" w:name="z2000_083_08"/>
            <w:bookmarkEnd w:id="6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0" w:name="z2000_083_09"/>
            <w:bookmarkStart w:id="6991" w:name="z2000_083_09"/>
            <w:bookmarkEnd w:id="6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2" w:name="z2000_083_10"/>
            <w:bookmarkStart w:id="6993" w:name="z2000_083_10"/>
            <w:bookmarkEnd w:id="6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4" w:name="z2000_083_11"/>
            <w:bookmarkStart w:id="6995" w:name="z2000_083_11"/>
            <w:bookmarkEnd w:id="6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6" w:name="z2000_083_12"/>
            <w:bookmarkStart w:id="6997" w:name="z2000_083_12"/>
            <w:bookmarkEnd w:id="69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8" w:name="z2000_083_13"/>
            <w:bookmarkStart w:id="6999" w:name="z2000_083_13"/>
            <w:bookmarkEnd w:id="6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0" w:name="z2000_083_14"/>
            <w:bookmarkStart w:id="7001" w:name="z2000_083_14"/>
            <w:bookmarkEnd w:id="70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2" w:name="z2000_083_15"/>
            <w:bookmarkStart w:id="7003" w:name="z2000_083_15"/>
            <w:bookmarkEnd w:id="70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4" w:name="z2000_083_16"/>
            <w:bookmarkStart w:id="7005" w:name="z2000_083_16"/>
            <w:bookmarkEnd w:id="70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6" w:name="z2000_084_04"/>
            <w:bookmarkStart w:id="7007" w:name="z2000_084_04"/>
            <w:bookmarkEnd w:id="7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8" w:name="z2000_084_07"/>
            <w:bookmarkStart w:id="7009" w:name="z2000_084_07"/>
            <w:bookmarkEnd w:id="7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0" w:name="z2000_084_08"/>
            <w:bookmarkStart w:id="7011" w:name="z2000_084_08"/>
            <w:bookmarkEnd w:id="7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2" w:name="z2000_084_09"/>
            <w:bookmarkStart w:id="7013" w:name="z2000_084_09"/>
            <w:bookmarkEnd w:id="7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4" w:name="z2000_084_10"/>
            <w:bookmarkStart w:id="7015" w:name="z2000_084_10"/>
            <w:bookmarkEnd w:id="70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6" w:name="z2000_084_11"/>
            <w:bookmarkStart w:id="7017" w:name="z2000_084_11"/>
            <w:bookmarkEnd w:id="7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8" w:name="z2000_084_12"/>
            <w:bookmarkStart w:id="7019" w:name="z2000_084_12"/>
            <w:bookmarkEnd w:id="70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0" w:name="z2000_084_13"/>
            <w:bookmarkStart w:id="7021" w:name="z2000_084_13"/>
            <w:bookmarkEnd w:id="7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2" w:name="z2000_084_14"/>
            <w:bookmarkStart w:id="7023" w:name="z2000_084_14"/>
            <w:bookmarkEnd w:id="70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4" w:name="z2000_084_15"/>
            <w:bookmarkStart w:id="7025" w:name="z2000_084_15"/>
            <w:bookmarkEnd w:id="70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6" w:name="z2000_084_16"/>
            <w:bookmarkStart w:id="7027" w:name="z2000_084_16"/>
            <w:bookmarkEnd w:id="70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8" w:name="z2000_085_04"/>
            <w:bookmarkStart w:id="7029" w:name="z2000_085_04"/>
            <w:bookmarkEnd w:id="7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0" w:name="z2000_085_07"/>
            <w:bookmarkStart w:id="7031" w:name="z2000_085_07"/>
            <w:bookmarkEnd w:id="7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2" w:name="z2000_085_08"/>
            <w:bookmarkStart w:id="7033" w:name="z2000_085_08"/>
            <w:bookmarkEnd w:id="7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4" w:name="z2000_085_09"/>
            <w:bookmarkStart w:id="7035" w:name="z2000_085_09"/>
            <w:bookmarkEnd w:id="7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6" w:name="z2000_085_10"/>
            <w:bookmarkStart w:id="7037" w:name="z2000_085_10"/>
            <w:bookmarkEnd w:id="7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8" w:name="z2000_085_11"/>
            <w:bookmarkStart w:id="7039" w:name="z2000_085_11"/>
            <w:bookmarkEnd w:id="7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0" w:name="z2000_085_12"/>
            <w:bookmarkStart w:id="7041" w:name="z2000_085_12"/>
            <w:bookmarkEnd w:id="70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2" w:name="z2000_085_13"/>
            <w:bookmarkStart w:id="7043" w:name="z2000_085_13"/>
            <w:bookmarkEnd w:id="7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4" w:name="z2000_085_14"/>
            <w:bookmarkStart w:id="7045" w:name="z2000_085_14"/>
            <w:bookmarkEnd w:id="70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6" w:name="z2000_085_15"/>
            <w:bookmarkStart w:id="7047" w:name="z2000_085_15"/>
            <w:bookmarkEnd w:id="70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8" w:name="z2000_085_16"/>
            <w:bookmarkStart w:id="7049" w:name="z2000_085_16"/>
            <w:bookmarkEnd w:id="70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0" w:name="z2000_086_04"/>
            <w:bookmarkStart w:id="7051" w:name="z2000_086_04"/>
            <w:bookmarkEnd w:id="7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2" w:name="z2000_086_07"/>
            <w:bookmarkStart w:id="7053" w:name="z2000_086_07"/>
            <w:bookmarkEnd w:id="7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4" w:name="z2000_086_08"/>
            <w:bookmarkStart w:id="7055" w:name="z2000_086_08"/>
            <w:bookmarkEnd w:id="7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6" w:name="z2000_086_09"/>
            <w:bookmarkStart w:id="7057" w:name="z2000_086_09"/>
            <w:bookmarkEnd w:id="7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8" w:name="z2000_086_10"/>
            <w:bookmarkStart w:id="7059" w:name="z2000_086_10"/>
            <w:bookmarkEnd w:id="7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0" w:name="z2000_086_11"/>
            <w:bookmarkStart w:id="7061" w:name="z2000_086_11"/>
            <w:bookmarkEnd w:id="70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2" w:name="z2000_086_12"/>
            <w:bookmarkStart w:id="7063" w:name="z2000_086_12"/>
            <w:bookmarkEnd w:id="70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4" w:name="z2000_086_13"/>
            <w:bookmarkStart w:id="7065" w:name="z2000_086_13"/>
            <w:bookmarkEnd w:id="7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6" w:name="z2000_086_14"/>
            <w:bookmarkStart w:id="7067" w:name="z2000_086_14"/>
            <w:bookmarkEnd w:id="70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8" w:name="z2000_086_15"/>
            <w:bookmarkStart w:id="7069" w:name="z2000_086_15"/>
            <w:bookmarkEnd w:id="70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0" w:name="z2000_086_16"/>
            <w:bookmarkStart w:id="7071" w:name="z2000_086_16"/>
            <w:bookmarkEnd w:id="70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2" w:name="z2000_087_04"/>
            <w:bookmarkStart w:id="7073" w:name="z2000_087_04"/>
            <w:bookmarkEnd w:id="7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4" w:name="z2000_087_07"/>
            <w:bookmarkStart w:id="7075" w:name="z2000_087_07"/>
            <w:bookmarkEnd w:id="7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6" w:name="z2000_087_08"/>
            <w:bookmarkStart w:id="7077" w:name="z2000_087_08"/>
            <w:bookmarkEnd w:id="7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8" w:name="z2000_087_09"/>
            <w:bookmarkStart w:id="7079" w:name="z2000_087_09"/>
            <w:bookmarkEnd w:id="7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0" w:name="z2000_087_10"/>
            <w:bookmarkStart w:id="7081" w:name="z2000_087_10"/>
            <w:bookmarkEnd w:id="7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2" w:name="z2000_087_11"/>
            <w:bookmarkStart w:id="7083" w:name="z2000_087_11"/>
            <w:bookmarkEnd w:id="7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4" w:name="z2000_087_12"/>
            <w:bookmarkStart w:id="7085" w:name="z2000_087_12"/>
            <w:bookmarkEnd w:id="70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6" w:name="z2000_087_13"/>
            <w:bookmarkStart w:id="7087" w:name="z2000_087_13"/>
            <w:bookmarkEnd w:id="7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8" w:name="z2000_087_14"/>
            <w:bookmarkStart w:id="7089" w:name="z2000_087_14"/>
            <w:bookmarkEnd w:id="70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0" w:name="z2000_087_15"/>
            <w:bookmarkStart w:id="7091" w:name="z2000_087_15"/>
            <w:bookmarkEnd w:id="70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2" w:name="z2000_087_16"/>
            <w:bookmarkStart w:id="7093" w:name="z2000_087_16"/>
            <w:bookmarkEnd w:id="70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4" w:name="z2000_088_04"/>
            <w:bookmarkStart w:id="7095" w:name="z2000_088_04"/>
            <w:bookmarkEnd w:id="7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6" w:name="z2000_088_07"/>
            <w:bookmarkStart w:id="7097" w:name="z2000_088_07"/>
            <w:bookmarkEnd w:id="7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8" w:name="z2000_088_08"/>
            <w:bookmarkStart w:id="7099" w:name="z2000_088_08"/>
            <w:bookmarkEnd w:id="7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0" w:name="z2000_088_09"/>
            <w:bookmarkStart w:id="7101" w:name="z2000_088_09"/>
            <w:bookmarkEnd w:id="7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2" w:name="z2000_088_10"/>
            <w:bookmarkStart w:id="7103" w:name="z2000_088_10"/>
            <w:bookmarkEnd w:id="71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4" w:name="z2000_088_11"/>
            <w:bookmarkStart w:id="7105" w:name="z2000_088_11"/>
            <w:bookmarkEnd w:id="7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6" w:name="z2000_088_12"/>
            <w:bookmarkStart w:id="7107" w:name="z2000_088_12"/>
            <w:bookmarkEnd w:id="71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8" w:name="z2000_088_13"/>
            <w:bookmarkStart w:id="7109" w:name="z2000_088_13"/>
            <w:bookmarkEnd w:id="7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0" w:name="z2000_088_14"/>
            <w:bookmarkStart w:id="7111" w:name="z2000_088_14"/>
            <w:bookmarkEnd w:id="71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2" w:name="z2000_088_15"/>
            <w:bookmarkStart w:id="7113" w:name="z2000_088_15"/>
            <w:bookmarkEnd w:id="71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4" w:name="z2000_088_16"/>
            <w:bookmarkStart w:id="7115" w:name="z2000_088_16"/>
            <w:bookmarkEnd w:id="71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6" w:name="z2000_089_04"/>
            <w:bookmarkStart w:id="7117" w:name="z2000_089_04"/>
            <w:bookmarkEnd w:id="7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8" w:name="z2000_089_07"/>
            <w:bookmarkStart w:id="7119" w:name="z2000_089_07"/>
            <w:bookmarkEnd w:id="7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0" w:name="z2000_089_08"/>
            <w:bookmarkStart w:id="7121" w:name="z2000_089_08"/>
            <w:bookmarkEnd w:id="7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2" w:name="z2000_089_09"/>
            <w:bookmarkStart w:id="7123" w:name="z2000_089_09"/>
            <w:bookmarkEnd w:id="7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4" w:name="z2000_089_10"/>
            <w:bookmarkStart w:id="7125" w:name="z2000_089_10"/>
            <w:bookmarkEnd w:id="7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6" w:name="z2000_089_11"/>
            <w:bookmarkStart w:id="7127" w:name="z2000_089_11"/>
            <w:bookmarkEnd w:id="7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8" w:name="z2000_089_12"/>
            <w:bookmarkStart w:id="7129" w:name="z2000_089_12"/>
            <w:bookmarkEnd w:id="71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0" w:name="z2000_089_13"/>
            <w:bookmarkStart w:id="7131" w:name="z2000_089_13"/>
            <w:bookmarkEnd w:id="7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2" w:name="z2000_089_14"/>
            <w:bookmarkStart w:id="7133" w:name="z2000_089_14"/>
            <w:bookmarkEnd w:id="71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4" w:name="z2000_089_15"/>
            <w:bookmarkStart w:id="7135" w:name="z2000_089_15"/>
            <w:bookmarkEnd w:id="71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6" w:name="z2000_089_16"/>
            <w:bookmarkStart w:id="7137" w:name="z2000_089_16"/>
            <w:bookmarkEnd w:id="71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8" w:name="z2000_810_04"/>
            <w:bookmarkStart w:id="7139" w:name="z2000_810_04"/>
            <w:bookmarkEnd w:id="7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0" w:name="z2000_810_07"/>
            <w:bookmarkStart w:id="7141" w:name="z2000_810_07"/>
            <w:bookmarkEnd w:id="7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2" w:name="z2000_810_08"/>
            <w:bookmarkStart w:id="7143" w:name="z2000_810_08"/>
            <w:bookmarkEnd w:id="7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4" w:name="z2000_810_09"/>
            <w:bookmarkStart w:id="7145" w:name="z2000_810_09"/>
            <w:bookmarkEnd w:id="7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6" w:name="z2000_810_10"/>
            <w:bookmarkStart w:id="7147" w:name="z2000_810_10"/>
            <w:bookmarkEnd w:id="7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8" w:name="z2000_810_11"/>
            <w:bookmarkStart w:id="7149" w:name="z2000_810_11"/>
            <w:bookmarkEnd w:id="71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0" w:name="z2000_810_12"/>
            <w:bookmarkStart w:id="7151" w:name="z2000_810_12"/>
            <w:bookmarkEnd w:id="71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2" w:name="z2000_810_13"/>
            <w:bookmarkStart w:id="7153" w:name="z2000_810_13"/>
            <w:bookmarkEnd w:id="7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4" w:name="z2000_810_14"/>
            <w:bookmarkStart w:id="7155" w:name="z2000_810_14"/>
            <w:bookmarkEnd w:id="71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6" w:name="z2000_810_15"/>
            <w:bookmarkStart w:id="7157" w:name="z2000_810_15"/>
            <w:bookmarkEnd w:id="71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8" w:name="z2000_810_16"/>
            <w:bookmarkStart w:id="7159" w:name="z2000_810_16"/>
            <w:bookmarkEnd w:id="71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0" w:name="z2000_350_04"/>
            <w:bookmarkStart w:id="7161" w:name="z2000_350_04"/>
            <w:bookmarkEnd w:id="7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2" w:name="z2000_350_07"/>
            <w:bookmarkStart w:id="7163" w:name="z2000_350_07"/>
            <w:bookmarkEnd w:id="7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4" w:name="z2000_350_08"/>
            <w:bookmarkStart w:id="7165" w:name="z2000_350_08"/>
            <w:bookmarkEnd w:id="7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6" w:name="z2000_350_09"/>
            <w:bookmarkStart w:id="7167" w:name="z2000_350_09"/>
            <w:bookmarkEnd w:id="7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8" w:name="z2000_350_10"/>
            <w:bookmarkStart w:id="7169" w:name="z2000_350_10"/>
            <w:bookmarkEnd w:id="7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0" w:name="z2000_350_11"/>
            <w:bookmarkStart w:id="7171" w:name="z2000_350_11"/>
            <w:bookmarkEnd w:id="7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2" w:name="z2000_350_12"/>
            <w:bookmarkStart w:id="7173" w:name="z2000_350_12"/>
            <w:bookmarkEnd w:id="71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4" w:name="z2000_350_13"/>
            <w:bookmarkStart w:id="7175" w:name="z2000_350_13"/>
            <w:bookmarkEnd w:id="7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6" w:name="z2000_350_14"/>
            <w:bookmarkStart w:id="7177" w:name="z2000_350_14"/>
            <w:bookmarkEnd w:id="71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8" w:name="z2000_350_15"/>
            <w:bookmarkStart w:id="7179" w:name="z2000_350_15"/>
            <w:bookmarkEnd w:id="71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0" w:name="z2000_350_16"/>
            <w:bookmarkStart w:id="7181" w:name="z2000_350_16"/>
            <w:bookmarkEnd w:id="71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2" w:name="z2000_811_04"/>
            <w:bookmarkStart w:id="7183" w:name="z2000_811_04"/>
            <w:bookmarkEnd w:id="7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4" w:name="z2000_811_07"/>
            <w:bookmarkStart w:id="7185" w:name="z2000_811_07"/>
            <w:bookmarkEnd w:id="7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6" w:name="z2000_811_08"/>
            <w:bookmarkStart w:id="7187" w:name="z2000_811_08"/>
            <w:bookmarkEnd w:id="7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8" w:name="z2000_811_09"/>
            <w:bookmarkStart w:id="7189" w:name="z2000_811_09"/>
            <w:bookmarkEnd w:id="7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0" w:name="z2000_811_10"/>
            <w:bookmarkStart w:id="7191" w:name="z2000_811_10"/>
            <w:bookmarkEnd w:id="71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2" w:name="z2000_811_11"/>
            <w:bookmarkStart w:id="7193" w:name="z2000_811_11"/>
            <w:bookmarkEnd w:id="7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4" w:name="z2000_811_12"/>
            <w:bookmarkStart w:id="7195" w:name="z2000_811_12"/>
            <w:bookmarkEnd w:id="71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6" w:name="z2000_811_13"/>
            <w:bookmarkStart w:id="7197" w:name="z2000_811_13"/>
            <w:bookmarkEnd w:id="7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8" w:name="z2000_811_14"/>
            <w:bookmarkStart w:id="7199" w:name="z2000_811_14"/>
            <w:bookmarkEnd w:id="71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0" w:name="z2000_811_15"/>
            <w:bookmarkStart w:id="7201" w:name="z2000_811_15"/>
            <w:bookmarkEnd w:id="72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2" w:name="z2000_811_16"/>
            <w:bookmarkStart w:id="7203" w:name="z2000_811_16"/>
            <w:bookmarkEnd w:id="72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4" w:name="z2000_351_04"/>
            <w:bookmarkStart w:id="7205" w:name="z2000_351_04"/>
            <w:bookmarkEnd w:id="7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6" w:name="z2000_351_07"/>
            <w:bookmarkStart w:id="7207" w:name="z2000_351_07"/>
            <w:bookmarkEnd w:id="7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8" w:name="z2000_351_08"/>
            <w:bookmarkStart w:id="7209" w:name="z2000_351_08"/>
            <w:bookmarkEnd w:id="7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0" w:name="z2000_351_09"/>
            <w:bookmarkStart w:id="7211" w:name="z2000_351_09"/>
            <w:bookmarkEnd w:id="7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2" w:name="z2000_351_10"/>
            <w:bookmarkStart w:id="7213" w:name="z2000_351_10"/>
            <w:bookmarkEnd w:id="7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4" w:name="z2000_351_11"/>
            <w:bookmarkStart w:id="7215" w:name="z2000_351_11"/>
            <w:bookmarkEnd w:id="7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6" w:name="z2000_351_12"/>
            <w:bookmarkStart w:id="7217" w:name="z2000_351_12"/>
            <w:bookmarkEnd w:id="72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8" w:name="z2000_351_13"/>
            <w:bookmarkStart w:id="7219" w:name="z2000_351_13"/>
            <w:bookmarkEnd w:id="7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0" w:name="z2000_351_14"/>
            <w:bookmarkStart w:id="7221" w:name="z2000_351_14"/>
            <w:bookmarkEnd w:id="72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2" w:name="z2000_351_15"/>
            <w:bookmarkStart w:id="7223" w:name="z2000_351_15"/>
            <w:bookmarkEnd w:id="72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4" w:name="z2000_351_16"/>
            <w:bookmarkStart w:id="7225" w:name="z2000_351_16"/>
            <w:bookmarkEnd w:id="72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6" w:name="z2000_352_04"/>
            <w:bookmarkStart w:id="7227" w:name="z2000_352_04"/>
            <w:bookmarkEnd w:id="7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8" w:name="z2000_352_07"/>
            <w:bookmarkStart w:id="7229" w:name="z2000_352_07"/>
            <w:bookmarkEnd w:id="7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0" w:name="z2000_352_08"/>
            <w:bookmarkStart w:id="7231" w:name="z2000_352_08"/>
            <w:bookmarkEnd w:id="7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2" w:name="z2000_352_09"/>
            <w:bookmarkStart w:id="7233" w:name="z2000_352_09"/>
            <w:bookmarkEnd w:id="7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4" w:name="z2000_352_10"/>
            <w:bookmarkStart w:id="7235" w:name="z2000_352_10"/>
            <w:bookmarkEnd w:id="7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6" w:name="z2000_352_11"/>
            <w:bookmarkStart w:id="7237" w:name="z2000_352_11"/>
            <w:bookmarkEnd w:id="72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8" w:name="z2000_352_12"/>
            <w:bookmarkStart w:id="7239" w:name="z2000_352_12"/>
            <w:bookmarkEnd w:id="72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0" w:name="z2000_352_13"/>
            <w:bookmarkStart w:id="7241" w:name="z2000_352_13"/>
            <w:bookmarkEnd w:id="7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2" w:name="z2000_352_14"/>
            <w:bookmarkStart w:id="7243" w:name="z2000_352_14"/>
            <w:bookmarkEnd w:id="72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4" w:name="z2000_352_15"/>
            <w:bookmarkStart w:id="7245" w:name="z2000_352_15"/>
            <w:bookmarkEnd w:id="72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6" w:name="z2000_352_16"/>
            <w:bookmarkStart w:id="7247" w:name="z2000_352_16"/>
            <w:bookmarkEnd w:id="72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8" w:name="z2000_812_04"/>
            <w:bookmarkStart w:id="7249" w:name="z2000_812_04"/>
            <w:bookmarkEnd w:id="7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0" w:name="z2000_812_07"/>
            <w:bookmarkStart w:id="7251" w:name="z2000_812_07"/>
            <w:bookmarkEnd w:id="7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2" w:name="z2000_812_08"/>
            <w:bookmarkStart w:id="7253" w:name="z2000_812_08"/>
            <w:bookmarkEnd w:id="7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4" w:name="z2000_812_09"/>
            <w:bookmarkStart w:id="7255" w:name="z2000_812_09"/>
            <w:bookmarkEnd w:id="7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6" w:name="z2000_812_10"/>
            <w:bookmarkStart w:id="7257" w:name="z2000_812_10"/>
            <w:bookmarkEnd w:id="7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8" w:name="z2000_812_11"/>
            <w:bookmarkStart w:id="7259" w:name="z2000_812_11"/>
            <w:bookmarkEnd w:id="7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0" w:name="z2000_812_12"/>
            <w:bookmarkStart w:id="7261" w:name="z2000_812_12"/>
            <w:bookmarkEnd w:id="72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2" w:name="z2000_812_13"/>
            <w:bookmarkStart w:id="7263" w:name="z2000_812_13"/>
            <w:bookmarkEnd w:id="7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4" w:name="z2000_812_14"/>
            <w:bookmarkStart w:id="7265" w:name="z2000_812_14"/>
            <w:bookmarkEnd w:id="72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6" w:name="z2000_812_15"/>
            <w:bookmarkStart w:id="7267" w:name="z2000_812_15"/>
            <w:bookmarkEnd w:id="72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8" w:name="z2000_812_16"/>
            <w:bookmarkStart w:id="7269" w:name="z2000_812_16"/>
            <w:bookmarkEnd w:id="72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0" w:name="z2000_353_04"/>
            <w:bookmarkStart w:id="7271" w:name="z2000_353_04"/>
            <w:bookmarkEnd w:id="7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2" w:name="z2000_353_07"/>
            <w:bookmarkStart w:id="7273" w:name="z2000_353_07"/>
            <w:bookmarkEnd w:id="7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4" w:name="z2000_353_08"/>
            <w:bookmarkStart w:id="7275" w:name="z2000_353_08"/>
            <w:bookmarkEnd w:id="7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6" w:name="z2000_353_09"/>
            <w:bookmarkStart w:id="7277" w:name="z2000_353_09"/>
            <w:bookmarkEnd w:id="7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8" w:name="z2000_353_10"/>
            <w:bookmarkStart w:id="7279" w:name="z2000_353_10"/>
            <w:bookmarkEnd w:id="72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0" w:name="z2000_353_11"/>
            <w:bookmarkStart w:id="7281" w:name="z2000_353_11"/>
            <w:bookmarkEnd w:id="7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2" w:name="z2000_353_12"/>
            <w:bookmarkStart w:id="7283" w:name="z2000_353_12"/>
            <w:bookmarkEnd w:id="72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4" w:name="z2000_353_13"/>
            <w:bookmarkStart w:id="7285" w:name="z2000_353_13"/>
            <w:bookmarkEnd w:id="7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6" w:name="z2000_353_14"/>
            <w:bookmarkStart w:id="7287" w:name="z2000_353_14"/>
            <w:bookmarkEnd w:id="72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8" w:name="z2000_353_15"/>
            <w:bookmarkStart w:id="7289" w:name="z2000_353_15"/>
            <w:bookmarkEnd w:id="72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0" w:name="z2000_353_16"/>
            <w:bookmarkStart w:id="7291" w:name="z2000_353_16"/>
            <w:bookmarkEnd w:id="72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2" w:name="z2000_090_04"/>
            <w:bookmarkStart w:id="7293" w:name="z2000_090_04"/>
            <w:bookmarkEnd w:id="7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4" w:name="z2000_090_07"/>
            <w:bookmarkStart w:id="7295" w:name="z2000_090_07"/>
            <w:bookmarkEnd w:id="7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6" w:name="z2000_090_08"/>
            <w:bookmarkStart w:id="7297" w:name="z2000_090_08"/>
            <w:bookmarkEnd w:id="7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8" w:name="z2000_090_09"/>
            <w:bookmarkStart w:id="7299" w:name="z2000_090_09"/>
            <w:bookmarkEnd w:id="7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0" w:name="z2000_090_10"/>
            <w:bookmarkStart w:id="7301" w:name="z2000_090_10"/>
            <w:bookmarkEnd w:id="7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2" w:name="z2000_090_11"/>
            <w:bookmarkStart w:id="7303" w:name="z2000_090_11"/>
            <w:bookmarkEnd w:id="7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4" w:name="z2000_090_12"/>
            <w:bookmarkStart w:id="7305" w:name="z2000_090_12"/>
            <w:bookmarkEnd w:id="73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6" w:name="z2000_090_13"/>
            <w:bookmarkStart w:id="7307" w:name="z2000_090_13"/>
            <w:bookmarkEnd w:id="7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8" w:name="z2000_090_14"/>
            <w:bookmarkStart w:id="7309" w:name="z2000_090_14"/>
            <w:bookmarkEnd w:id="73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0" w:name="z2000_090_15"/>
            <w:bookmarkStart w:id="7311" w:name="z2000_090_15"/>
            <w:bookmarkEnd w:id="73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2" w:name="z2000_090_16"/>
            <w:bookmarkStart w:id="7313" w:name="z2000_090_16"/>
            <w:bookmarkEnd w:id="73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4" w:name="z2000_091_04"/>
            <w:bookmarkStart w:id="7315" w:name="z2000_091_04"/>
            <w:bookmarkEnd w:id="7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6" w:name="z2000_091_07"/>
            <w:bookmarkStart w:id="7317" w:name="z2000_091_07"/>
            <w:bookmarkEnd w:id="7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8" w:name="z2000_091_08"/>
            <w:bookmarkStart w:id="7319" w:name="z2000_091_08"/>
            <w:bookmarkEnd w:id="7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0" w:name="z2000_091_09"/>
            <w:bookmarkStart w:id="7321" w:name="z2000_091_09"/>
            <w:bookmarkEnd w:id="7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2" w:name="z2000_091_10"/>
            <w:bookmarkStart w:id="7323" w:name="z2000_091_10"/>
            <w:bookmarkEnd w:id="7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4" w:name="z2000_091_11"/>
            <w:bookmarkStart w:id="7325" w:name="z2000_091_11"/>
            <w:bookmarkEnd w:id="73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6" w:name="z2000_091_12"/>
            <w:bookmarkStart w:id="7327" w:name="z2000_091_12"/>
            <w:bookmarkEnd w:id="73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8" w:name="z2000_091_13"/>
            <w:bookmarkStart w:id="7329" w:name="z2000_091_13"/>
            <w:bookmarkEnd w:id="7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0" w:name="z2000_091_14"/>
            <w:bookmarkStart w:id="7331" w:name="z2000_091_14"/>
            <w:bookmarkEnd w:id="73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2" w:name="z2000_091_15"/>
            <w:bookmarkStart w:id="7333" w:name="z2000_091_15"/>
            <w:bookmarkEnd w:id="73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4" w:name="z2000_091_16"/>
            <w:bookmarkStart w:id="7335" w:name="z2000_091_16"/>
            <w:bookmarkEnd w:id="73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6" w:name="z2000_092_04"/>
            <w:bookmarkStart w:id="7337" w:name="z2000_092_04"/>
            <w:bookmarkEnd w:id="7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8" w:name="z2000_092_07"/>
            <w:bookmarkStart w:id="7339" w:name="z2000_092_07"/>
            <w:bookmarkEnd w:id="7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0" w:name="z2000_092_08"/>
            <w:bookmarkStart w:id="7341" w:name="z2000_092_08"/>
            <w:bookmarkEnd w:id="7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2" w:name="z2000_092_09"/>
            <w:bookmarkStart w:id="7343" w:name="z2000_092_09"/>
            <w:bookmarkEnd w:id="7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4" w:name="z2000_092_10"/>
            <w:bookmarkStart w:id="7345" w:name="z2000_092_10"/>
            <w:bookmarkEnd w:id="7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6" w:name="z2000_092_11"/>
            <w:bookmarkStart w:id="7347" w:name="z2000_092_11"/>
            <w:bookmarkEnd w:id="7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8" w:name="z2000_092_12"/>
            <w:bookmarkStart w:id="7349" w:name="z2000_092_12"/>
            <w:bookmarkEnd w:id="73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0" w:name="z2000_092_13"/>
            <w:bookmarkStart w:id="7351" w:name="z2000_092_13"/>
            <w:bookmarkEnd w:id="7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2" w:name="z2000_092_14"/>
            <w:bookmarkStart w:id="7353" w:name="z2000_092_14"/>
            <w:bookmarkEnd w:id="73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4" w:name="z2000_092_15"/>
            <w:bookmarkStart w:id="7355" w:name="z2000_092_15"/>
            <w:bookmarkEnd w:id="73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6" w:name="z2000_092_16"/>
            <w:bookmarkStart w:id="7357" w:name="z2000_092_16"/>
            <w:bookmarkEnd w:id="73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358" w:name="z2000_921_04"/>
            <w:bookmarkStart w:id="7359" w:name="z2000_921_04"/>
            <w:bookmarkEnd w:id="7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0" w:name="z2000_921_07"/>
            <w:bookmarkStart w:id="7361" w:name="z2000_921_07"/>
            <w:bookmarkEnd w:id="7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2" w:name="z2000_921_08"/>
            <w:bookmarkStart w:id="7363" w:name="z2000_921_08"/>
            <w:bookmarkEnd w:id="7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4" w:name="z2000_921_09"/>
            <w:bookmarkStart w:id="7365" w:name="z2000_921_09"/>
            <w:bookmarkEnd w:id="7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6" w:name="z2000_921_10"/>
            <w:bookmarkStart w:id="7367" w:name="z2000_921_10"/>
            <w:bookmarkEnd w:id="73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8" w:name="z2000_921_11"/>
            <w:bookmarkStart w:id="7369" w:name="z2000_921_11"/>
            <w:bookmarkEnd w:id="7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0" w:name="z2000_921_12"/>
            <w:bookmarkStart w:id="7371" w:name="z2000_921_12"/>
            <w:bookmarkEnd w:id="73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2" w:name="z2000_921_13"/>
            <w:bookmarkStart w:id="7373" w:name="z2000_921_13"/>
            <w:bookmarkEnd w:id="7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4" w:name="z2000_921_14"/>
            <w:bookmarkStart w:id="7375" w:name="z2000_921_14"/>
            <w:bookmarkEnd w:id="73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6" w:name="z2000_921_15"/>
            <w:bookmarkStart w:id="7377" w:name="z2000_921_15"/>
            <w:bookmarkEnd w:id="73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8" w:name="z2000_921_16"/>
            <w:bookmarkStart w:id="7379" w:name="z2000_921_16"/>
            <w:bookmarkEnd w:id="73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0" w:name="z2000_922_04"/>
            <w:bookmarkStart w:id="7381" w:name="z2000_922_04"/>
            <w:bookmarkEnd w:id="7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2" w:name="z2000_922_07"/>
            <w:bookmarkStart w:id="7383" w:name="z2000_922_07"/>
            <w:bookmarkEnd w:id="7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4" w:name="z2000_922_08"/>
            <w:bookmarkStart w:id="7385" w:name="z2000_922_08"/>
            <w:bookmarkEnd w:id="7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6" w:name="z2000_922_09"/>
            <w:bookmarkStart w:id="7387" w:name="z2000_922_09"/>
            <w:bookmarkEnd w:id="7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8" w:name="z2000_922_10"/>
            <w:bookmarkStart w:id="7389" w:name="z2000_922_10"/>
            <w:bookmarkEnd w:id="73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0" w:name="z2000_922_11"/>
            <w:bookmarkStart w:id="7391" w:name="z2000_922_11"/>
            <w:bookmarkEnd w:id="7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2" w:name="z2000_922_12"/>
            <w:bookmarkStart w:id="7393" w:name="z2000_922_12"/>
            <w:bookmarkEnd w:id="73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4" w:name="z2000_922_13"/>
            <w:bookmarkStart w:id="7395" w:name="z2000_922_13"/>
            <w:bookmarkEnd w:id="7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6" w:name="z2000_922_14"/>
            <w:bookmarkStart w:id="7397" w:name="z2000_922_14"/>
            <w:bookmarkEnd w:id="73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8" w:name="z2000_922_15"/>
            <w:bookmarkStart w:id="7399" w:name="z2000_922_15"/>
            <w:bookmarkEnd w:id="73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0" w:name="z2000_922_16"/>
            <w:bookmarkStart w:id="7401" w:name="z2000_922_16"/>
            <w:bookmarkEnd w:id="74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2" w:name="z2000_923_04"/>
            <w:bookmarkStart w:id="7403" w:name="z2000_923_04"/>
            <w:bookmarkEnd w:id="7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4" w:name="z2000_923_07"/>
            <w:bookmarkStart w:id="7405" w:name="z2000_923_07"/>
            <w:bookmarkEnd w:id="7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6" w:name="z2000_923_08"/>
            <w:bookmarkStart w:id="7407" w:name="z2000_923_08"/>
            <w:bookmarkEnd w:id="7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8" w:name="z2000_923_09"/>
            <w:bookmarkStart w:id="7409" w:name="z2000_923_09"/>
            <w:bookmarkEnd w:id="7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0" w:name="z2000_923_10"/>
            <w:bookmarkStart w:id="7411" w:name="z2000_923_10"/>
            <w:bookmarkEnd w:id="7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2" w:name="z2000_923_11"/>
            <w:bookmarkStart w:id="7413" w:name="z2000_923_11"/>
            <w:bookmarkEnd w:id="74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4" w:name="z2000_923_12"/>
            <w:bookmarkStart w:id="7415" w:name="z2000_923_12"/>
            <w:bookmarkEnd w:id="74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6" w:name="z2000_923_13"/>
            <w:bookmarkStart w:id="7417" w:name="z2000_923_13"/>
            <w:bookmarkEnd w:id="7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8" w:name="z2000_923_14"/>
            <w:bookmarkStart w:id="7419" w:name="z2000_923_14"/>
            <w:bookmarkEnd w:id="74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0" w:name="z2000_923_15"/>
            <w:bookmarkStart w:id="7421" w:name="z2000_923_15"/>
            <w:bookmarkEnd w:id="74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2" w:name="z2000_923_16"/>
            <w:bookmarkStart w:id="7423" w:name="z2000_923_16"/>
            <w:bookmarkEnd w:id="74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4" w:name="z2000_924_04"/>
            <w:bookmarkStart w:id="7425" w:name="z2000_924_04"/>
            <w:bookmarkEnd w:id="7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6" w:name="z2000_924_07"/>
            <w:bookmarkStart w:id="7427" w:name="z2000_924_07"/>
            <w:bookmarkEnd w:id="7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8" w:name="z2000_924_08"/>
            <w:bookmarkStart w:id="7429" w:name="z2000_924_08"/>
            <w:bookmarkEnd w:id="7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0" w:name="z2000_924_09"/>
            <w:bookmarkStart w:id="7431" w:name="z2000_924_09"/>
            <w:bookmarkEnd w:id="7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2" w:name="z2000_924_10"/>
            <w:bookmarkStart w:id="7433" w:name="z2000_924_10"/>
            <w:bookmarkEnd w:id="7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4" w:name="z2000_924_11"/>
            <w:bookmarkStart w:id="7435" w:name="z2000_924_11"/>
            <w:bookmarkEnd w:id="7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6" w:name="z2000_924_12"/>
            <w:bookmarkStart w:id="7437" w:name="z2000_924_12"/>
            <w:bookmarkEnd w:id="74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8" w:name="z2000_924_13"/>
            <w:bookmarkStart w:id="7439" w:name="z2000_924_13"/>
            <w:bookmarkEnd w:id="7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0" w:name="z2000_924_14"/>
            <w:bookmarkStart w:id="7441" w:name="z2000_924_14"/>
            <w:bookmarkEnd w:id="74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2" w:name="z2000_924_15"/>
            <w:bookmarkStart w:id="7443" w:name="z2000_924_15"/>
            <w:bookmarkEnd w:id="74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4" w:name="z2000_924_16"/>
            <w:bookmarkStart w:id="7445" w:name="z2000_924_16"/>
            <w:bookmarkEnd w:id="74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6" w:name="z2000_925_04"/>
            <w:bookmarkStart w:id="7447" w:name="z2000_925_04"/>
            <w:bookmarkEnd w:id="7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8" w:name="z2000_925_07"/>
            <w:bookmarkStart w:id="7449" w:name="z2000_925_07"/>
            <w:bookmarkEnd w:id="7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0" w:name="z2000_925_08"/>
            <w:bookmarkStart w:id="7451" w:name="z2000_925_08"/>
            <w:bookmarkEnd w:id="7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2" w:name="z2000_925_09"/>
            <w:bookmarkStart w:id="7453" w:name="z2000_925_09"/>
            <w:bookmarkEnd w:id="7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4" w:name="z2000_925_10"/>
            <w:bookmarkStart w:id="7455" w:name="z2000_925_10"/>
            <w:bookmarkEnd w:id="74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6" w:name="z2000_925_11"/>
            <w:bookmarkStart w:id="7457" w:name="z2000_925_11"/>
            <w:bookmarkEnd w:id="7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8" w:name="z2000_925_12"/>
            <w:bookmarkStart w:id="7459" w:name="z2000_925_12"/>
            <w:bookmarkEnd w:id="74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0" w:name="z2000_925_13"/>
            <w:bookmarkStart w:id="7461" w:name="z2000_925_13"/>
            <w:bookmarkEnd w:id="7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2" w:name="z2000_925_14"/>
            <w:bookmarkStart w:id="7463" w:name="z2000_925_14"/>
            <w:bookmarkEnd w:id="74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4" w:name="z2000_925_15"/>
            <w:bookmarkStart w:id="7465" w:name="z2000_925_15"/>
            <w:bookmarkEnd w:id="74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6" w:name="z2000_925_16"/>
            <w:bookmarkStart w:id="7467" w:name="z2000_925_16"/>
            <w:bookmarkEnd w:id="74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8" w:name="z2000_093_04"/>
            <w:bookmarkStart w:id="7469" w:name="z2000_093_04"/>
            <w:bookmarkEnd w:id="7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0" w:name="z2000_093_07"/>
            <w:bookmarkStart w:id="7471" w:name="z2000_093_07"/>
            <w:bookmarkEnd w:id="7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2" w:name="z2000_093_08"/>
            <w:bookmarkStart w:id="7473" w:name="z2000_093_08"/>
            <w:bookmarkEnd w:id="7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4" w:name="z2000_093_09"/>
            <w:bookmarkStart w:id="7475" w:name="z2000_093_09"/>
            <w:bookmarkEnd w:id="7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6" w:name="z2000_093_10"/>
            <w:bookmarkStart w:id="7477" w:name="z2000_093_10"/>
            <w:bookmarkEnd w:id="7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8" w:name="z2000_093_11"/>
            <w:bookmarkStart w:id="7479" w:name="z2000_093_11"/>
            <w:bookmarkEnd w:id="7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0" w:name="z2000_093_12"/>
            <w:bookmarkStart w:id="7481" w:name="z2000_093_12"/>
            <w:bookmarkEnd w:id="74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2" w:name="z2000_093_13"/>
            <w:bookmarkStart w:id="7483" w:name="z2000_093_13"/>
            <w:bookmarkEnd w:id="7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4" w:name="z2000_093_14"/>
            <w:bookmarkStart w:id="7485" w:name="z2000_093_14"/>
            <w:bookmarkEnd w:id="74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6" w:name="z2000_093_15"/>
            <w:bookmarkStart w:id="7487" w:name="z2000_093_15"/>
            <w:bookmarkEnd w:id="74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8" w:name="z2000_093_16"/>
            <w:bookmarkStart w:id="7489" w:name="z2000_093_16"/>
            <w:bookmarkEnd w:id="74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0" w:name="z2000_931_04"/>
            <w:bookmarkStart w:id="7491" w:name="z2000_931_04"/>
            <w:bookmarkEnd w:id="7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2" w:name="z2000_931_07"/>
            <w:bookmarkStart w:id="7493" w:name="z2000_931_07"/>
            <w:bookmarkEnd w:id="7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4" w:name="z2000_931_08"/>
            <w:bookmarkStart w:id="7495" w:name="z2000_931_08"/>
            <w:bookmarkEnd w:id="7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6" w:name="z2000_931_09"/>
            <w:bookmarkStart w:id="7497" w:name="z2000_931_09"/>
            <w:bookmarkEnd w:id="7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8" w:name="z2000_931_10"/>
            <w:bookmarkStart w:id="7499" w:name="z2000_931_10"/>
            <w:bookmarkEnd w:id="7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0" w:name="z2000_931_11"/>
            <w:bookmarkStart w:id="7501" w:name="z2000_931_11"/>
            <w:bookmarkEnd w:id="75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2" w:name="z2000_931_12"/>
            <w:bookmarkStart w:id="7503" w:name="z2000_931_12"/>
            <w:bookmarkEnd w:id="75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4" w:name="z2000_931_13"/>
            <w:bookmarkStart w:id="7505" w:name="z2000_931_13"/>
            <w:bookmarkEnd w:id="7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6" w:name="z2000_931_14"/>
            <w:bookmarkStart w:id="7507" w:name="z2000_931_14"/>
            <w:bookmarkEnd w:id="75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8" w:name="z2000_931_15"/>
            <w:bookmarkStart w:id="7509" w:name="z2000_931_15"/>
            <w:bookmarkEnd w:id="75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0" w:name="z2000_931_16"/>
            <w:bookmarkStart w:id="7511" w:name="z2000_931_16"/>
            <w:bookmarkEnd w:id="75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2" w:name="z2000_932_04"/>
            <w:bookmarkStart w:id="7513" w:name="z2000_932_04"/>
            <w:bookmarkEnd w:id="7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4" w:name="z2000_932_07"/>
            <w:bookmarkStart w:id="7515" w:name="z2000_932_07"/>
            <w:bookmarkEnd w:id="7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6" w:name="z2000_932_08"/>
            <w:bookmarkStart w:id="7517" w:name="z2000_932_08"/>
            <w:bookmarkEnd w:id="7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8" w:name="z2000_932_09"/>
            <w:bookmarkStart w:id="7519" w:name="z2000_932_09"/>
            <w:bookmarkEnd w:id="7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0" w:name="z2000_932_10"/>
            <w:bookmarkStart w:id="7521" w:name="z2000_932_10"/>
            <w:bookmarkEnd w:id="7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2" w:name="z2000_932_11"/>
            <w:bookmarkStart w:id="7523" w:name="z2000_932_11"/>
            <w:bookmarkEnd w:id="7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4" w:name="z2000_932_12"/>
            <w:bookmarkStart w:id="7525" w:name="z2000_932_12"/>
            <w:bookmarkEnd w:id="75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6" w:name="z2000_932_13"/>
            <w:bookmarkStart w:id="7527" w:name="z2000_932_13"/>
            <w:bookmarkEnd w:id="7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8" w:name="z2000_932_14"/>
            <w:bookmarkStart w:id="7529" w:name="z2000_932_14"/>
            <w:bookmarkEnd w:id="75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0" w:name="z2000_932_15"/>
            <w:bookmarkStart w:id="7531" w:name="z2000_932_15"/>
            <w:bookmarkEnd w:id="75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2" w:name="z2000_932_16"/>
            <w:bookmarkStart w:id="7533" w:name="z2000_932_16"/>
            <w:bookmarkEnd w:id="75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4" w:name="z2000_094_04"/>
            <w:bookmarkStart w:id="7535" w:name="z2000_094_04"/>
            <w:bookmarkEnd w:id="7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6" w:name="z2000_094_07"/>
            <w:bookmarkStart w:id="7537" w:name="z2000_094_07"/>
            <w:bookmarkEnd w:id="7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8" w:name="z2000_094_08"/>
            <w:bookmarkStart w:id="7539" w:name="z2000_094_08"/>
            <w:bookmarkEnd w:id="7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0" w:name="z2000_094_09"/>
            <w:bookmarkStart w:id="7541" w:name="z2000_094_09"/>
            <w:bookmarkEnd w:id="7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2" w:name="z2000_094_10"/>
            <w:bookmarkStart w:id="7543" w:name="z2000_094_10"/>
            <w:bookmarkEnd w:id="75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4" w:name="z2000_094_11"/>
            <w:bookmarkStart w:id="7545" w:name="z2000_094_11"/>
            <w:bookmarkEnd w:id="7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6" w:name="z2000_094_12"/>
            <w:bookmarkStart w:id="7547" w:name="z2000_094_12"/>
            <w:bookmarkEnd w:id="75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8" w:name="z2000_094_13"/>
            <w:bookmarkStart w:id="7549" w:name="z2000_094_13"/>
            <w:bookmarkEnd w:id="7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0" w:name="z2000_094_14"/>
            <w:bookmarkStart w:id="7551" w:name="z2000_094_14"/>
            <w:bookmarkEnd w:id="75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2" w:name="z2000_094_15"/>
            <w:bookmarkStart w:id="7553" w:name="z2000_094_15"/>
            <w:bookmarkEnd w:id="75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4" w:name="z2000_094_16"/>
            <w:bookmarkStart w:id="7555" w:name="z2000_094_16"/>
            <w:bookmarkEnd w:id="75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6" w:name="z2000_941_04"/>
            <w:bookmarkStart w:id="7557" w:name="z2000_941_04"/>
            <w:bookmarkEnd w:id="7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8" w:name="z2000_941_07"/>
            <w:bookmarkStart w:id="7559" w:name="z2000_941_07"/>
            <w:bookmarkEnd w:id="7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0" w:name="z2000_941_08"/>
            <w:bookmarkStart w:id="7561" w:name="z2000_941_08"/>
            <w:bookmarkEnd w:id="7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2" w:name="z2000_941_09"/>
            <w:bookmarkStart w:id="7563" w:name="z2000_941_09"/>
            <w:bookmarkEnd w:id="7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4" w:name="z2000_941_10"/>
            <w:bookmarkStart w:id="7565" w:name="z2000_941_10"/>
            <w:bookmarkEnd w:id="7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6" w:name="z2000_941_11"/>
            <w:bookmarkStart w:id="7567" w:name="z2000_941_11"/>
            <w:bookmarkEnd w:id="7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8" w:name="z2000_941_12"/>
            <w:bookmarkStart w:id="7569" w:name="z2000_941_12"/>
            <w:bookmarkEnd w:id="75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0" w:name="z2000_941_13"/>
            <w:bookmarkStart w:id="7571" w:name="z2000_941_13"/>
            <w:bookmarkEnd w:id="7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2" w:name="z2000_941_14"/>
            <w:bookmarkStart w:id="7573" w:name="z2000_941_14"/>
            <w:bookmarkEnd w:id="75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4" w:name="z2000_941_15"/>
            <w:bookmarkStart w:id="7575" w:name="z2000_941_15"/>
            <w:bookmarkEnd w:id="75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6" w:name="z2000_941_16"/>
            <w:bookmarkStart w:id="7577" w:name="z2000_941_16"/>
            <w:bookmarkEnd w:id="75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8" w:name="z2000_942_04"/>
            <w:bookmarkStart w:id="7579" w:name="z2000_942_04"/>
            <w:bookmarkEnd w:id="7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0" w:name="z2000_942_07"/>
            <w:bookmarkStart w:id="7581" w:name="z2000_942_07"/>
            <w:bookmarkEnd w:id="7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2" w:name="z2000_942_08"/>
            <w:bookmarkStart w:id="7583" w:name="z2000_942_08"/>
            <w:bookmarkEnd w:id="7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4" w:name="z2000_942_09"/>
            <w:bookmarkStart w:id="7585" w:name="z2000_942_09"/>
            <w:bookmarkEnd w:id="7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6" w:name="z2000_942_10"/>
            <w:bookmarkStart w:id="7587" w:name="z2000_942_10"/>
            <w:bookmarkEnd w:id="7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8" w:name="z2000_942_11"/>
            <w:bookmarkStart w:id="7589" w:name="z2000_942_11"/>
            <w:bookmarkEnd w:id="75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0" w:name="z2000_942_12"/>
            <w:bookmarkStart w:id="7591" w:name="z2000_942_12"/>
            <w:bookmarkEnd w:id="75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2" w:name="z2000_942_13"/>
            <w:bookmarkStart w:id="7593" w:name="z2000_942_13"/>
            <w:bookmarkEnd w:id="7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4" w:name="z2000_942_14"/>
            <w:bookmarkStart w:id="7595" w:name="z2000_942_14"/>
            <w:bookmarkEnd w:id="75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6" w:name="z2000_942_15"/>
            <w:bookmarkStart w:id="7597" w:name="z2000_942_15"/>
            <w:bookmarkEnd w:id="75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8" w:name="z2000_942_16"/>
            <w:bookmarkStart w:id="7599" w:name="z2000_942_16"/>
            <w:bookmarkEnd w:id="75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0" w:name="z2000_100_04"/>
            <w:bookmarkStart w:id="7601" w:name="z2000_100_04"/>
            <w:bookmarkEnd w:id="7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2" w:name="z2000_100_07"/>
            <w:bookmarkStart w:id="7603" w:name="z2000_100_07"/>
            <w:bookmarkEnd w:id="7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4" w:name="z2000_100_08"/>
            <w:bookmarkStart w:id="7605" w:name="z2000_100_08"/>
            <w:bookmarkEnd w:id="7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6" w:name="z2000_100_09"/>
            <w:bookmarkStart w:id="7607" w:name="z2000_100_09"/>
            <w:bookmarkEnd w:id="7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8" w:name="z2000_100_10"/>
            <w:bookmarkStart w:id="7609" w:name="z2000_100_10"/>
            <w:bookmarkEnd w:id="7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0" w:name="z2000_100_11"/>
            <w:bookmarkStart w:id="7611" w:name="z2000_100_11"/>
            <w:bookmarkEnd w:id="7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2" w:name="z2000_100_12"/>
            <w:bookmarkStart w:id="7613" w:name="z2000_100_12"/>
            <w:bookmarkEnd w:id="76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4" w:name="z2000_100_13"/>
            <w:bookmarkStart w:id="7615" w:name="z2000_100_13"/>
            <w:bookmarkEnd w:id="76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6" w:name="z2000_100_14"/>
            <w:bookmarkStart w:id="7617" w:name="z2000_100_14"/>
            <w:bookmarkEnd w:id="76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8" w:name="z2000_100_15"/>
            <w:bookmarkStart w:id="7619" w:name="z2000_100_15"/>
            <w:bookmarkEnd w:id="76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0" w:name="z2000_100_16"/>
            <w:bookmarkStart w:id="7621" w:name="z2000_100_16"/>
            <w:bookmarkEnd w:id="76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2" w:name="z2000_101_04"/>
            <w:bookmarkStart w:id="7623" w:name="z2000_101_04"/>
            <w:bookmarkEnd w:id="76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4" w:name="z2000_101_07"/>
            <w:bookmarkStart w:id="7625" w:name="z2000_101_07"/>
            <w:bookmarkEnd w:id="7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6" w:name="z2000_101_08"/>
            <w:bookmarkStart w:id="7627" w:name="z2000_101_08"/>
            <w:bookmarkEnd w:id="7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8" w:name="z2000_101_09"/>
            <w:bookmarkStart w:id="7629" w:name="z2000_101_09"/>
            <w:bookmarkEnd w:id="7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0" w:name="z2000_101_10"/>
            <w:bookmarkStart w:id="7631" w:name="z2000_101_10"/>
            <w:bookmarkEnd w:id="76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2" w:name="z2000_101_11"/>
            <w:bookmarkStart w:id="7633" w:name="z2000_101_11"/>
            <w:bookmarkEnd w:id="7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4" w:name="z2000_101_12"/>
            <w:bookmarkStart w:id="7635" w:name="z2000_101_12"/>
            <w:bookmarkEnd w:id="76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6" w:name="z2000_101_13"/>
            <w:bookmarkStart w:id="7637" w:name="z2000_101_13"/>
            <w:bookmarkEnd w:id="7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8" w:name="z2000_101_14"/>
            <w:bookmarkStart w:id="7639" w:name="z2000_101_14"/>
            <w:bookmarkEnd w:id="76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0" w:name="z2000_101_15"/>
            <w:bookmarkStart w:id="7641" w:name="z2000_101_15"/>
            <w:bookmarkEnd w:id="76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2" w:name="z2000_101_16"/>
            <w:bookmarkStart w:id="7643" w:name="z2000_101_16"/>
            <w:bookmarkEnd w:id="76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644" w:name="z2000_102_04"/>
            <w:bookmarkStart w:id="7645" w:name="z2000_102_04"/>
            <w:bookmarkEnd w:id="7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6" w:name="z2000_102_07"/>
            <w:bookmarkStart w:id="7647" w:name="z2000_102_07"/>
            <w:bookmarkEnd w:id="7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8" w:name="z2000_102_08"/>
            <w:bookmarkStart w:id="7649" w:name="z2000_102_08"/>
            <w:bookmarkEnd w:id="7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0" w:name="z2000_102_09"/>
            <w:bookmarkStart w:id="7651" w:name="z2000_102_09"/>
            <w:bookmarkEnd w:id="7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2" w:name="z2000_102_10"/>
            <w:bookmarkStart w:id="7653" w:name="z2000_102_10"/>
            <w:bookmarkEnd w:id="7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4" w:name="z2000_102_11"/>
            <w:bookmarkStart w:id="7655" w:name="z2000_102_11"/>
            <w:bookmarkEnd w:id="7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6" w:name="z2000_102_12"/>
            <w:bookmarkStart w:id="7657" w:name="z2000_102_12"/>
            <w:bookmarkEnd w:id="76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8" w:name="z2000_102_13"/>
            <w:bookmarkStart w:id="7659" w:name="z2000_102_13"/>
            <w:bookmarkEnd w:id="7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0" w:name="z2000_102_14"/>
            <w:bookmarkStart w:id="7661" w:name="z2000_102_14"/>
            <w:bookmarkEnd w:id="76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2" w:name="z2000_102_15"/>
            <w:bookmarkStart w:id="7663" w:name="z2000_102_15"/>
            <w:bookmarkEnd w:id="76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4" w:name="z2000_102_16"/>
            <w:bookmarkStart w:id="7665" w:name="z2000_102_16"/>
            <w:bookmarkEnd w:id="76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666" w:name="z2000_354_04"/>
            <w:bookmarkStart w:id="7667" w:name="z2000_354_04"/>
            <w:bookmarkEnd w:id="7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8" w:name="z2000_354_07"/>
            <w:bookmarkStart w:id="7669" w:name="z2000_354_07"/>
            <w:bookmarkEnd w:id="7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0" w:name="z2000_354_08"/>
            <w:bookmarkStart w:id="7671" w:name="z2000_354_08"/>
            <w:bookmarkEnd w:id="7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2" w:name="z2000_354_09"/>
            <w:bookmarkStart w:id="7673" w:name="z2000_354_09"/>
            <w:bookmarkEnd w:id="7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4" w:name="z2000_354_10"/>
            <w:bookmarkStart w:id="7675" w:name="z2000_354_10"/>
            <w:bookmarkEnd w:id="7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6" w:name="z2000_354_11"/>
            <w:bookmarkStart w:id="7677" w:name="z2000_354_11"/>
            <w:bookmarkEnd w:id="76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8" w:name="z2000_354_12"/>
            <w:bookmarkStart w:id="7679" w:name="z2000_354_12"/>
            <w:bookmarkEnd w:id="76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0" w:name="z2000_354_13"/>
            <w:bookmarkStart w:id="7681" w:name="z2000_354_13"/>
            <w:bookmarkEnd w:id="7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2" w:name="z2000_354_14"/>
            <w:bookmarkStart w:id="7683" w:name="z2000_354_14"/>
            <w:bookmarkEnd w:id="76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4" w:name="z2000_354_15"/>
            <w:bookmarkStart w:id="7685" w:name="z2000_354_15"/>
            <w:bookmarkEnd w:id="76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6" w:name="z2000_354_16"/>
            <w:bookmarkStart w:id="7687" w:name="z2000_354_16"/>
            <w:bookmarkEnd w:id="76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8" w:name="z2000_103_04"/>
            <w:bookmarkStart w:id="7689" w:name="z2000_103_04"/>
            <w:bookmarkEnd w:id="7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0" w:name="z2000_103_07"/>
            <w:bookmarkStart w:id="7691" w:name="z2000_103_07"/>
            <w:bookmarkEnd w:id="7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2" w:name="z2000_103_08"/>
            <w:bookmarkStart w:id="7693" w:name="z2000_103_08"/>
            <w:bookmarkEnd w:id="7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4" w:name="z2000_103_09"/>
            <w:bookmarkStart w:id="7695" w:name="z2000_103_09"/>
            <w:bookmarkEnd w:id="7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6" w:name="z2000_103_10"/>
            <w:bookmarkStart w:id="7697" w:name="z2000_103_10"/>
            <w:bookmarkEnd w:id="7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8" w:name="z2000_103_11"/>
            <w:bookmarkStart w:id="7699" w:name="z2000_103_11"/>
            <w:bookmarkEnd w:id="7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0" w:name="z2000_103_12"/>
            <w:bookmarkStart w:id="7701" w:name="z2000_103_12"/>
            <w:bookmarkEnd w:id="77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2" w:name="z2000_103_13"/>
            <w:bookmarkStart w:id="7703" w:name="z2000_103_13"/>
            <w:bookmarkEnd w:id="77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4" w:name="z2000_103_14"/>
            <w:bookmarkStart w:id="7705" w:name="z2000_103_14"/>
            <w:bookmarkEnd w:id="77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6" w:name="z2000_103_15"/>
            <w:bookmarkStart w:id="7707" w:name="z2000_103_15"/>
            <w:bookmarkEnd w:id="77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8" w:name="z2000_103_16"/>
            <w:bookmarkStart w:id="7709" w:name="z2000_103_16"/>
            <w:bookmarkEnd w:id="77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0" w:name="z2000_301_04"/>
            <w:bookmarkStart w:id="7711" w:name="z2000_301_04"/>
            <w:bookmarkEnd w:id="77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2" w:name="z2000_301_07"/>
            <w:bookmarkStart w:id="7713" w:name="z2000_301_07"/>
            <w:bookmarkEnd w:id="7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4" w:name="z2000_301_08"/>
            <w:bookmarkStart w:id="7715" w:name="z2000_301_08"/>
            <w:bookmarkEnd w:id="7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6" w:name="z2000_301_09"/>
            <w:bookmarkStart w:id="7717" w:name="z2000_301_09"/>
            <w:bookmarkEnd w:id="7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8" w:name="z2000_301_10"/>
            <w:bookmarkStart w:id="7719" w:name="z2000_301_10"/>
            <w:bookmarkEnd w:id="77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0" w:name="z2000_301_11"/>
            <w:bookmarkStart w:id="7721" w:name="z2000_301_11"/>
            <w:bookmarkEnd w:id="7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2" w:name="z2000_301_12"/>
            <w:bookmarkStart w:id="7723" w:name="z2000_301_12"/>
            <w:bookmarkEnd w:id="77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4" w:name="z2000_301_13"/>
            <w:bookmarkStart w:id="7725" w:name="z2000_301_13"/>
            <w:bookmarkEnd w:id="7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6" w:name="z2000_301_14"/>
            <w:bookmarkStart w:id="7727" w:name="z2000_301_14"/>
            <w:bookmarkEnd w:id="77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8" w:name="z2000_301_15"/>
            <w:bookmarkStart w:id="7729" w:name="z2000_301_15"/>
            <w:bookmarkEnd w:id="77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0" w:name="z2000_301_16"/>
            <w:bookmarkStart w:id="7731" w:name="z2000_301_16"/>
            <w:bookmarkEnd w:id="77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2" w:name="z2000_302_04"/>
            <w:bookmarkStart w:id="7733" w:name="z2000_302_04"/>
            <w:bookmarkEnd w:id="7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4" w:name="z2000_302_07"/>
            <w:bookmarkStart w:id="7735" w:name="z2000_302_07"/>
            <w:bookmarkEnd w:id="7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6" w:name="z2000_302_08"/>
            <w:bookmarkStart w:id="7737" w:name="z2000_302_08"/>
            <w:bookmarkEnd w:id="7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8" w:name="z2000_302_09"/>
            <w:bookmarkStart w:id="7739" w:name="z2000_302_09"/>
            <w:bookmarkEnd w:id="7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0" w:name="z2000_302_10"/>
            <w:bookmarkStart w:id="7741" w:name="z2000_302_10"/>
            <w:bookmarkEnd w:id="77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2" w:name="z2000_302_11"/>
            <w:bookmarkStart w:id="7743" w:name="z2000_302_11"/>
            <w:bookmarkEnd w:id="7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4" w:name="z2000_302_12"/>
            <w:bookmarkStart w:id="7745" w:name="z2000_302_12"/>
            <w:bookmarkEnd w:id="77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6" w:name="z2000_302_13"/>
            <w:bookmarkStart w:id="7747" w:name="z2000_302_13"/>
            <w:bookmarkEnd w:id="7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8" w:name="z2000_302_14"/>
            <w:bookmarkStart w:id="7749" w:name="z2000_302_14"/>
            <w:bookmarkEnd w:id="77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0" w:name="z2000_302_15"/>
            <w:bookmarkStart w:id="7751" w:name="z2000_302_15"/>
            <w:bookmarkEnd w:id="77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2" w:name="z2000_302_16"/>
            <w:bookmarkStart w:id="7753" w:name="z2000_302_16"/>
            <w:bookmarkEnd w:id="77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4" w:name="z2000_303_04"/>
            <w:bookmarkStart w:id="7755" w:name="z2000_303_04"/>
            <w:bookmarkEnd w:id="7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6" w:name="z2000_303_07"/>
            <w:bookmarkStart w:id="7757" w:name="z2000_303_07"/>
            <w:bookmarkEnd w:id="7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8" w:name="z2000_303_08"/>
            <w:bookmarkStart w:id="7759" w:name="z2000_303_08"/>
            <w:bookmarkEnd w:id="7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0" w:name="z2000_303_09"/>
            <w:bookmarkStart w:id="7761" w:name="z2000_303_09"/>
            <w:bookmarkEnd w:id="7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2" w:name="z2000_303_10"/>
            <w:bookmarkStart w:id="7763" w:name="z2000_303_10"/>
            <w:bookmarkEnd w:id="7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4" w:name="z2000_303_11"/>
            <w:bookmarkStart w:id="7765" w:name="z2000_303_11"/>
            <w:bookmarkEnd w:id="77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6" w:name="z2000_303_12"/>
            <w:bookmarkStart w:id="7767" w:name="z2000_303_12"/>
            <w:bookmarkEnd w:id="77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8" w:name="z2000_303_13"/>
            <w:bookmarkStart w:id="7769" w:name="z2000_303_13"/>
            <w:bookmarkEnd w:id="7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0" w:name="z2000_303_14"/>
            <w:bookmarkStart w:id="7771" w:name="z2000_303_14"/>
            <w:bookmarkEnd w:id="77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2" w:name="z2000_303_15"/>
            <w:bookmarkStart w:id="7773" w:name="z2000_303_15"/>
            <w:bookmarkEnd w:id="77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4" w:name="z2000_303_16"/>
            <w:bookmarkStart w:id="7775" w:name="z2000_303_16"/>
            <w:bookmarkEnd w:id="77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6" w:name="z2000_304_04"/>
            <w:bookmarkStart w:id="7777" w:name="z2000_304_04"/>
            <w:bookmarkEnd w:id="7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8" w:name="z2000_304_07"/>
            <w:bookmarkStart w:id="7779" w:name="z2000_304_07"/>
            <w:bookmarkEnd w:id="7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0" w:name="z2000_304_08"/>
            <w:bookmarkStart w:id="7781" w:name="z2000_304_08"/>
            <w:bookmarkEnd w:id="7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2" w:name="z2000_304_09"/>
            <w:bookmarkStart w:id="7783" w:name="z2000_304_09"/>
            <w:bookmarkEnd w:id="7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4" w:name="z2000_304_10"/>
            <w:bookmarkStart w:id="7785" w:name="z2000_304_10"/>
            <w:bookmarkEnd w:id="77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6" w:name="z2000_304_11"/>
            <w:bookmarkStart w:id="7787" w:name="z2000_304_11"/>
            <w:bookmarkEnd w:id="7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8" w:name="z2000_304_12"/>
            <w:bookmarkStart w:id="7789" w:name="z2000_304_12"/>
            <w:bookmarkEnd w:id="77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0" w:name="z2000_304_13"/>
            <w:bookmarkStart w:id="7791" w:name="z2000_304_13"/>
            <w:bookmarkEnd w:id="77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2" w:name="z2000_304_14"/>
            <w:bookmarkStart w:id="7793" w:name="z2000_304_14"/>
            <w:bookmarkEnd w:id="77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4" w:name="z2000_304_15"/>
            <w:bookmarkStart w:id="7795" w:name="z2000_304_15"/>
            <w:bookmarkEnd w:id="77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6" w:name="z2000_304_16"/>
            <w:bookmarkStart w:id="7797" w:name="z2000_304_16"/>
            <w:bookmarkEnd w:id="77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8" w:name="z2000_104_04"/>
            <w:bookmarkStart w:id="7799" w:name="z2000_104_04"/>
            <w:bookmarkEnd w:id="77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0" w:name="z2000_104_07"/>
            <w:bookmarkStart w:id="7801" w:name="z2000_104_07"/>
            <w:bookmarkEnd w:id="7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2" w:name="z2000_104_08"/>
            <w:bookmarkStart w:id="7803" w:name="z2000_104_08"/>
            <w:bookmarkEnd w:id="7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4" w:name="z2000_104_09"/>
            <w:bookmarkStart w:id="7805" w:name="z2000_104_09"/>
            <w:bookmarkEnd w:id="7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6" w:name="z2000_104_10"/>
            <w:bookmarkStart w:id="7807" w:name="z2000_104_10"/>
            <w:bookmarkEnd w:id="78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8" w:name="z2000_104_11"/>
            <w:bookmarkStart w:id="7809" w:name="z2000_104_11"/>
            <w:bookmarkEnd w:id="7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0" w:name="z2000_104_12"/>
            <w:bookmarkStart w:id="7811" w:name="z2000_104_12"/>
            <w:bookmarkEnd w:id="78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2" w:name="z2000_104_13"/>
            <w:bookmarkStart w:id="7813" w:name="z2000_104_13"/>
            <w:bookmarkEnd w:id="7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4" w:name="z2000_104_14"/>
            <w:bookmarkStart w:id="7815" w:name="z2000_104_14"/>
            <w:bookmarkEnd w:id="78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6" w:name="z2000_104_15"/>
            <w:bookmarkStart w:id="7817" w:name="z2000_104_15"/>
            <w:bookmarkEnd w:id="78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8" w:name="z2000_104_16"/>
            <w:bookmarkStart w:id="7819" w:name="z2000_104_16"/>
            <w:bookmarkEnd w:id="78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0" w:name="z2000_305_04"/>
            <w:bookmarkStart w:id="7821" w:name="z2000_305_04"/>
            <w:bookmarkEnd w:id="7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2" w:name="z2000_305_07"/>
            <w:bookmarkStart w:id="7823" w:name="z2000_305_07"/>
            <w:bookmarkEnd w:id="7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4" w:name="z2000_305_08"/>
            <w:bookmarkStart w:id="7825" w:name="z2000_305_08"/>
            <w:bookmarkEnd w:id="7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6" w:name="z2000_305_09"/>
            <w:bookmarkStart w:id="7827" w:name="z2000_305_09"/>
            <w:bookmarkEnd w:id="78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8" w:name="z2000_305_10"/>
            <w:bookmarkStart w:id="7829" w:name="z2000_305_10"/>
            <w:bookmarkEnd w:id="7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0" w:name="z2000_305_11"/>
            <w:bookmarkStart w:id="7831" w:name="z2000_305_11"/>
            <w:bookmarkEnd w:id="7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2" w:name="z2000_305_12"/>
            <w:bookmarkStart w:id="7833" w:name="z2000_305_12"/>
            <w:bookmarkEnd w:id="78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4" w:name="z2000_305_13"/>
            <w:bookmarkStart w:id="7835" w:name="z2000_305_13"/>
            <w:bookmarkEnd w:id="7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6" w:name="z2000_305_14"/>
            <w:bookmarkStart w:id="7837" w:name="z2000_305_14"/>
            <w:bookmarkEnd w:id="78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8" w:name="z2000_305_15"/>
            <w:bookmarkStart w:id="7839" w:name="z2000_305_15"/>
            <w:bookmarkEnd w:id="78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0" w:name="z2000_305_16"/>
            <w:bookmarkStart w:id="7841" w:name="z2000_305_16"/>
            <w:bookmarkEnd w:id="78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2" w:name="z2000_306_04"/>
            <w:bookmarkStart w:id="7843" w:name="z2000_306_04"/>
            <w:bookmarkEnd w:id="7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4" w:name="z2000_306_07"/>
            <w:bookmarkStart w:id="7845" w:name="z2000_306_07"/>
            <w:bookmarkEnd w:id="7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6" w:name="z2000_306_08"/>
            <w:bookmarkStart w:id="7847" w:name="z2000_306_08"/>
            <w:bookmarkEnd w:id="7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8" w:name="z2000_306_09"/>
            <w:bookmarkStart w:id="7849" w:name="z2000_306_09"/>
            <w:bookmarkEnd w:id="7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0" w:name="z2000_306_10"/>
            <w:bookmarkStart w:id="7851" w:name="z2000_306_10"/>
            <w:bookmarkEnd w:id="7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2" w:name="z2000_306_11"/>
            <w:bookmarkStart w:id="7853" w:name="z2000_306_11"/>
            <w:bookmarkEnd w:id="78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4" w:name="z2000_306_12"/>
            <w:bookmarkStart w:id="7855" w:name="z2000_306_12"/>
            <w:bookmarkEnd w:id="78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6" w:name="z2000_306_13"/>
            <w:bookmarkStart w:id="7857" w:name="z2000_306_13"/>
            <w:bookmarkEnd w:id="7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8" w:name="z2000_306_14"/>
            <w:bookmarkStart w:id="7859" w:name="z2000_306_14"/>
            <w:bookmarkEnd w:id="78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0" w:name="z2000_306_15"/>
            <w:bookmarkStart w:id="7861" w:name="z2000_306_15"/>
            <w:bookmarkEnd w:id="78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2" w:name="z2000_306_16"/>
            <w:bookmarkStart w:id="7863" w:name="z2000_306_16"/>
            <w:bookmarkEnd w:id="78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4" w:name="z2000_307_04"/>
            <w:bookmarkStart w:id="7865" w:name="z2000_307_04"/>
            <w:bookmarkEnd w:id="7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6" w:name="z2000_307_07"/>
            <w:bookmarkStart w:id="7867" w:name="z2000_307_07"/>
            <w:bookmarkEnd w:id="7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8" w:name="z2000_307_08"/>
            <w:bookmarkStart w:id="7869" w:name="z2000_307_08"/>
            <w:bookmarkEnd w:id="7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0" w:name="z2000_307_09"/>
            <w:bookmarkStart w:id="7871" w:name="z2000_307_09"/>
            <w:bookmarkEnd w:id="7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2" w:name="z2000_307_10"/>
            <w:bookmarkStart w:id="7873" w:name="z2000_307_10"/>
            <w:bookmarkEnd w:id="78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4" w:name="z2000_307_11"/>
            <w:bookmarkStart w:id="7875" w:name="z2000_307_11"/>
            <w:bookmarkEnd w:id="7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6" w:name="z2000_307_12"/>
            <w:bookmarkStart w:id="7877" w:name="z2000_307_12"/>
            <w:bookmarkEnd w:id="78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8" w:name="z2000_307_13"/>
            <w:bookmarkStart w:id="7879" w:name="z2000_307_13"/>
            <w:bookmarkEnd w:id="78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0" w:name="z2000_307_14"/>
            <w:bookmarkStart w:id="7881" w:name="z2000_307_14"/>
            <w:bookmarkEnd w:id="78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2" w:name="z2000_307_15"/>
            <w:bookmarkStart w:id="7883" w:name="z2000_307_15"/>
            <w:bookmarkEnd w:id="78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4" w:name="z2000_307_16"/>
            <w:bookmarkStart w:id="7885" w:name="z2000_307_16"/>
            <w:bookmarkEnd w:id="78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6" w:name="z2000_308_04"/>
            <w:bookmarkStart w:id="7887" w:name="z2000_308_04"/>
            <w:bookmarkEnd w:id="78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8" w:name="z2000_308_07"/>
            <w:bookmarkStart w:id="7889" w:name="z2000_308_07"/>
            <w:bookmarkEnd w:id="7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0" w:name="z2000_308_08"/>
            <w:bookmarkStart w:id="7891" w:name="z2000_308_08"/>
            <w:bookmarkEnd w:id="7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2" w:name="z2000_308_09"/>
            <w:bookmarkStart w:id="7893" w:name="z2000_308_09"/>
            <w:bookmarkEnd w:id="7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4" w:name="z2000_308_10"/>
            <w:bookmarkStart w:id="7895" w:name="z2000_308_10"/>
            <w:bookmarkEnd w:id="78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6" w:name="z2000_308_11"/>
            <w:bookmarkStart w:id="7897" w:name="z2000_308_11"/>
            <w:bookmarkEnd w:id="7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8" w:name="z2000_308_12"/>
            <w:bookmarkStart w:id="7899" w:name="z2000_308_12"/>
            <w:bookmarkEnd w:id="78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0" w:name="z2000_308_13"/>
            <w:bookmarkStart w:id="7901" w:name="z2000_308_13"/>
            <w:bookmarkEnd w:id="7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2" w:name="z2000_308_14"/>
            <w:bookmarkStart w:id="7903" w:name="z2000_308_14"/>
            <w:bookmarkEnd w:id="79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4" w:name="z2000_308_15"/>
            <w:bookmarkStart w:id="7905" w:name="z2000_308_15"/>
            <w:bookmarkEnd w:id="79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6" w:name="z2000_308_16"/>
            <w:bookmarkStart w:id="7907" w:name="z2000_308_16"/>
            <w:bookmarkEnd w:id="79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8" w:name="z2000_309_04"/>
            <w:bookmarkStart w:id="7909" w:name="z2000_309_04"/>
            <w:bookmarkEnd w:id="7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0" w:name="z2000_309_07"/>
            <w:bookmarkStart w:id="7911" w:name="z2000_309_07"/>
            <w:bookmarkEnd w:id="7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2" w:name="z2000_309_08"/>
            <w:bookmarkStart w:id="7913" w:name="z2000_309_08"/>
            <w:bookmarkEnd w:id="7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4" w:name="z2000_309_09"/>
            <w:bookmarkStart w:id="7915" w:name="z2000_309_09"/>
            <w:bookmarkEnd w:id="7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6" w:name="z2000_309_10"/>
            <w:bookmarkStart w:id="7917" w:name="z2000_309_10"/>
            <w:bookmarkEnd w:id="79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8" w:name="z2000_309_11"/>
            <w:bookmarkStart w:id="7919" w:name="z2000_309_11"/>
            <w:bookmarkEnd w:id="7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0" w:name="z2000_309_12"/>
            <w:bookmarkStart w:id="7921" w:name="z2000_309_12"/>
            <w:bookmarkEnd w:id="79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2" w:name="z2000_309_13"/>
            <w:bookmarkStart w:id="7923" w:name="z2000_309_13"/>
            <w:bookmarkEnd w:id="7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4" w:name="z2000_309_14"/>
            <w:bookmarkStart w:id="7925" w:name="z2000_309_14"/>
            <w:bookmarkEnd w:id="79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6" w:name="z2000_309_15"/>
            <w:bookmarkStart w:id="7927" w:name="z2000_309_15"/>
            <w:bookmarkEnd w:id="79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8" w:name="z2000_309_16"/>
            <w:bookmarkStart w:id="7929" w:name="z2000_309_16"/>
            <w:bookmarkEnd w:id="79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0" w:name="z2000_310_04"/>
            <w:bookmarkStart w:id="7931" w:name="z2000_310_04"/>
            <w:bookmarkEnd w:id="7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2" w:name="z2000_310_07"/>
            <w:bookmarkStart w:id="7933" w:name="z2000_310_07"/>
            <w:bookmarkEnd w:id="7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4" w:name="z2000_310_08"/>
            <w:bookmarkStart w:id="7935" w:name="z2000_310_08"/>
            <w:bookmarkEnd w:id="7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6" w:name="z2000_310_09"/>
            <w:bookmarkStart w:id="7937" w:name="z2000_310_09"/>
            <w:bookmarkEnd w:id="7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8" w:name="z2000_310_10"/>
            <w:bookmarkStart w:id="7939" w:name="z2000_310_10"/>
            <w:bookmarkEnd w:id="7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0" w:name="z2000_310_11"/>
            <w:bookmarkStart w:id="7941" w:name="z2000_310_11"/>
            <w:bookmarkEnd w:id="79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2" w:name="z2000_310_12"/>
            <w:bookmarkStart w:id="7943" w:name="z2000_310_12"/>
            <w:bookmarkEnd w:id="79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4" w:name="z2000_310_13"/>
            <w:bookmarkStart w:id="7945" w:name="z2000_310_13"/>
            <w:bookmarkEnd w:id="7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6" w:name="z2000_310_14"/>
            <w:bookmarkStart w:id="7947" w:name="z2000_310_14"/>
            <w:bookmarkEnd w:id="79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8" w:name="z2000_310_15"/>
            <w:bookmarkStart w:id="7949" w:name="z2000_310_15"/>
            <w:bookmarkEnd w:id="79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0" w:name="z2000_310_16"/>
            <w:bookmarkStart w:id="7951" w:name="z2000_310_16"/>
            <w:bookmarkEnd w:id="79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2" w:name="z2000_312_04"/>
            <w:bookmarkStart w:id="7953" w:name="z2000_312_04"/>
            <w:bookmarkEnd w:id="7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4" w:name="z2000_312_07"/>
            <w:bookmarkStart w:id="7955" w:name="z2000_312_07"/>
            <w:bookmarkEnd w:id="7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6" w:name="z2000_312_08"/>
            <w:bookmarkStart w:id="7957" w:name="z2000_312_08"/>
            <w:bookmarkEnd w:id="7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8" w:name="z2000_312_09"/>
            <w:bookmarkStart w:id="7959" w:name="z2000_312_09"/>
            <w:bookmarkEnd w:id="7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0" w:name="z2000_312_10"/>
            <w:bookmarkStart w:id="7961" w:name="z2000_312_10"/>
            <w:bookmarkEnd w:id="79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2" w:name="z2000_312_11"/>
            <w:bookmarkStart w:id="7963" w:name="z2000_312_11"/>
            <w:bookmarkEnd w:id="7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4" w:name="z2000_312_12"/>
            <w:bookmarkStart w:id="7965" w:name="z2000_312_12"/>
            <w:bookmarkEnd w:id="79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6" w:name="z2000_312_13"/>
            <w:bookmarkStart w:id="7967" w:name="z2000_312_13"/>
            <w:bookmarkEnd w:id="79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8" w:name="z2000_312_14"/>
            <w:bookmarkStart w:id="7969" w:name="z2000_312_14"/>
            <w:bookmarkEnd w:id="79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0" w:name="z2000_312_15"/>
            <w:bookmarkStart w:id="7971" w:name="z2000_312_15"/>
            <w:bookmarkEnd w:id="79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2" w:name="z2000_312_16"/>
            <w:bookmarkStart w:id="7973" w:name="z2000_312_16"/>
            <w:bookmarkEnd w:id="79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4" w:name="z2000_105_04"/>
            <w:bookmarkStart w:id="7975" w:name="z2000_105_04"/>
            <w:bookmarkEnd w:id="79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6" w:name="z2000_105_07"/>
            <w:bookmarkStart w:id="7977" w:name="z2000_105_07"/>
            <w:bookmarkEnd w:id="7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8" w:name="z2000_105_08"/>
            <w:bookmarkStart w:id="7979" w:name="z2000_105_08"/>
            <w:bookmarkEnd w:id="7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0" w:name="z2000_105_09"/>
            <w:bookmarkStart w:id="7981" w:name="z2000_105_09"/>
            <w:bookmarkEnd w:id="7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2" w:name="z2000_105_10"/>
            <w:bookmarkStart w:id="7983" w:name="z2000_105_10"/>
            <w:bookmarkEnd w:id="79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4" w:name="z2000_105_11"/>
            <w:bookmarkStart w:id="7985" w:name="z2000_105_11"/>
            <w:bookmarkEnd w:id="7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6" w:name="z2000_105_12"/>
            <w:bookmarkStart w:id="7987" w:name="z2000_105_12"/>
            <w:bookmarkEnd w:id="79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8" w:name="z2000_105_13"/>
            <w:bookmarkStart w:id="7989" w:name="z2000_105_13"/>
            <w:bookmarkEnd w:id="7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0" w:name="z2000_105_14"/>
            <w:bookmarkStart w:id="7991" w:name="z2000_105_14"/>
            <w:bookmarkEnd w:id="79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2" w:name="z2000_105_15"/>
            <w:bookmarkStart w:id="7993" w:name="z2000_105_15"/>
            <w:bookmarkEnd w:id="79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4" w:name="z2000_105_16"/>
            <w:bookmarkStart w:id="7995" w:name="z2000_105_16"/>
            <w:bookmarkEnd w:id="79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6" w:name="z2000_326_04"/>
            <w:bookmarkStart w:id="7997" w:name="z2000_326_04"/>
            <w:bookmarkEnd w:id="7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8" w:name="z2000_326_07"/>
            <w:bookmarkStart w:id="7999" w:name="z2000_326_07"/>
            <w:bookmarkEnd w:id="7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0" w:name="z2000_326_08"/>
            <w:bookmarkStart w:id="8001" w:name="z2000_326_08"/>
            <w:bookmarkEnd w:id="8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2" w:name="z2000_326_09"/>
            <w:bookmarkStart w:id="8003" w:name="z2000_326_09"/>
            <w:bookmarkEnd w:id="8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4" w:name="z2000_326_10"/>
            <w:bookmarkStart w:id="8005" w:name="z2000_326_10"/>
            <w:bookmarkEnd w:id="8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6" w:name="z2000_326_11"/>
            <w:bookmarkStart w:id="8007" w:name="z2000_326_11"/>
            <w:bookmarkEnd w:id="8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8" w:name="z2000_326_12"/>
            <w:bookmarkStart w:id="8009" w:name="z2000_326_12"/>
            <w:bookmarkEnd w:id="80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0" w:name="z2000_326_13"/>
            <w:bookmarkStart w:id="8011" w:name="z2000_326_13"/>
            <w:bookmarkEnd w:id="8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2" w:name="z2000_326_14"/>
            <w:bookmarkStart w:id="8013" w:name="z2000_326_14"/>
            <w:bookmarkEnd w:id="80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4" w:name="z2000_326_15"/>
            <w:bookmarkStart w:id="8015" w:name="z2000_326_15"/>
            <w:bookmarkEnd w:id="80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6" w:name="z2000_326_16"/>
            <w:bookmarkStart w:id="8017" w:name="z2000_326_16"/>
            <w:bookmarkEnd w:id="80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8" w:name="z2000_313_04"/>
            <w:bookmarkStart w:id="8019" w:name="z2000_313_04"/>
            <w:bookmarkEnd w:id="8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0" w:name="z2000_313_07"/>
            <w:bookmarkStart w:id="8021" w:name="z2000_313_07"/>
            <w:bookmarkEnd w:id="8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2" w:name="z2000_313_08"/>
            <w:bookmarkStart w:id="8023" w:name="z2000_313_08"/>
            <w:bookmarkEnd w:id="8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4" w:name="z2000_313_09"/>
            <w:bookmarkStart w:id="8025" w:name="z2000_313_09"/>
            <w:bookmarkEnd w:id="8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6" w:name="z2000_313_10"/>
            <w:bookmarkStart w:id="8027" w:name="z2000_313_10"/>
            <w:bookmarkEnd w:id="8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8" w:name="z2000_313_11"/>
            <w:bookmarkStart w:id="8029" w:name="z2000_313_11"/>
            <w:bookmarkEnd w:id="80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0" w:name="z2000_313_12"/>
            <w:bookmarkStart w:id="8031" w:name="z2000_313_12"/>
            <w:bookmarkEnd w:id="80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2" w:name="z2000_313_13"/>
            <w:bookmarkStart w:id="8033" w:name="z2000_313_13"/>
            <w:bookmarkEnd w:id="8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4" w:name="z2000_313_14"/>
            <w:bookmarkStart w:id="8035" w:name="z2000_313_14"/>
            <w:bookmarkEnd w:id="80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6" w:name="z2000_313_15"/>
            <w:bookmarkStart w:id="8037" w:name="z2000_313_15"/>
            <w:bookmarkEnd w:id="80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8" w:name="z2000_313_16"/>
            <w:bookmarkStart w:id="8039" w:name="z2000_313_16"/>
            <w:bookmarkEnd w:id="80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0" w:name="z2000_314_04"/>
            <w:bookmarkStart w:id="8041" w:name="z2000_314_04"/>
            <w:bookmarkEnd w:id="8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2" w:name="z2000_314_07"/>
            <w:bookmarkStart w:id="8043" w:name="z2000_314_07"/>
            <w:bookmarkEnd w:id="8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4" w:name="z2000_314_08"/>
            <w:bookmarkStart w:id="8045" w:name="z2000_314_08"/>
            <w:bookmarkEnd w:id="8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6" w:name="z2000_314_09"/>
            <w:bookmarkStart w:id="8047" w:name="z2000_314_09"/>
            <w:bookmarkEnd w:id="8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8" w:name="z2000_314_10"/>
            <w:bookmarkStart w:id="8049" w:name="z2000_314_10"/>
            <w:bookmarkEnd w:id="80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0" w:name="z2000_314_11"/>
            <w:bookmarkStart w:id="8051" w:name="z2000_314_11"/>
            <w:bookmarkEnd w:id="8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2" w:name="z2000_314_12"/>
            <w:bookmarkStart w:id="8053" w:name="z2000_314_12"/>
            <w:bookmarkEnd w:id="80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4" w:name="z2000_314_13"/>
            <w:bookmarkStart w:id="8055" w:name="z2000_314_13"/>
            <w:bookmarkEnd w:id="80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6" w:name="z2000_314_14"/>
            <w:bookmarkStart w:id="8057" w:name="z2000_314_14"/>
            <w:bookmarkEnd w:id="80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8" w:name="z2000_314_15"/>
            <w:bookmarkStart w:id="8059" w:name="z2000_314_15"/>
            <w:bookmarkEnd w:id="80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0" w:name="z2000_314_16"/>
            <w:bookmarkStart w:id="8061" w:name="z2000_314_16"/>
            <w:bookmarkEnd w:id="80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2" w:name="z2000_315_04"/>
            <w:bookmarkStart w:id="8063" w:name="z2000_315_04"/>
            <w:bookmarkEnd w:id="80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4" w:name="z2000_315_07"/>
            <w:bookmarkStart w:id="8065" w:name="z2000_315_07"/>
            <w:bookmarkEnd w:id="8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6" w:name="z2000_315_08"/>
            <w:bookmarkStart w:id="8067" w:name="z2000_315_08"/>
            <w:bookmarkEnd w:id="8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8" w:name="z2000_315_09"/>
            <w:bookmarkStart w:id="8069" w:name="z2000_315_09"/>
            <w:bookmarkEnd w:id="8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0" w:name="z2000_315_10"/>
            <w:bookmarkStart w:id="8071" w:name="z2000_315_10"/>
            <w:bookmarkEnd w:id="80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2" w:name="z2000_315_11"/>
            <w:bookmarkStart w:id="8073" w:name="z2000_315_11"/>
            <w:bookmarkEnd w:id="8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4" w:name="z2000_315_12"/>
            <w:bookmarkStart w:id="8075" w:name="z2000_315_12"/>
            <w:bookmarkEnd w:id="80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6" w:name="z2000_315_13"/>
            <w:bookmarkStart w:id="8077" w:name="z2000_315_13"/>
            <w:bookmarkEnd w:id="8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8" w:name="z2000_315_14"/>
            <w:bookmarkStart w:id="8079" w:name="z2000_315_14"/>
            <w:bookmarkEnd w:id="80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0" w:name="z2000_315_15"/>
            <w:bookmarkStart w:id="8081" w:name="z2000_315_15"/>
            <w:bookmarkEnd w:id="80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2" w:name="z2000_315_16"/>
            <w:bookmarkStart w:id="8083" w:name="z2000_315_16"/>
            <w:bookmarkEnd w:id="80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4" w:name="z2000_106_04"/>
            <w:bookmarkStart w:id="8085" w:name="z2000_106_04"/>
            <w:bookmarkEnd w:id="8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6" w:name="z2000_106_07"/>
            <w:bookmarkStart w:id="8087" w:name="z2000_106_07"/>
            <w:bookmarkEnd w:id="8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8" w:name="z2000_106_08"/>
            <w:bookmarkStart w:id="8089" w:name="z2000_106_08"/>
            <w:bookmarkEnd w:id="8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0" w:name="z2000_106_09"/>
            <w:bookmarkStart w:id="8091" w:name="z2000_106_09"/>
            <w:bookmarkEnd w:id="8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2" w:name="z2000_106_10"/>
            <w:bookmarkStart w:id="8093" w:name="z2000_106_10"/>
            <w:bookmarkEnd w:id="8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4" w:name="z2000_106_11"/>
            <w:bookmarkStart w:id="8095" w:name="z2000_106_11"/>
            <w:bookmarkEnd w:id="8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6" w:name="z2000_106_12"/>
            <w:bookmarkStart w:id="8097" w:name="z2000_106_12"/>
            <w:bookmarkEnd w:id="80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8" w:name="z2000_106_13"/>
            <w:bookmarkStart w:id="8099" w:name="z2000_106_13"/>
            <w:bookmarkEnd w:id="8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0" w:name="z2000_106_14"/>
            <w:bookmarkStart w:id="8101" w:name="z2000_106_14"/>
            <w:bookmarkEnd w:id="81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2" w:name="z2000_106_15"/>
            <w:bookmarkStart w:id="8103" w:name="z2000_106_15"/>
            <w:bookmarkEnd w:id="81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4" w:name="z2000_106_16"/>
            <w:bookmarkStart w:id="8105" w:name="z2000_106_16"/>
            <w:bookmarkEnd w:id="81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6" w:name="z2000_316_04"/>
            <w:bookmarkStart w:id="8107" w:name="z2000_316_04"/>
            <w:bookmarkEnd w:id="8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8" w:name="z2000_316_07"/>
            <w:bookmarkStart w:id="8109" w:name="z2000_316_07"/>
            <w:bookmarkEnd w:id="8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0" w:name="z2000_316_08"/>
            <w:bookmarkStart w:id="8111" w:name="z2000_316_08"/>
            <w:bookmarkEnd w:id="8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2" w:name="z2000_316_09"/>
            <w:bookmarkStart w:id="8113" w:name="z2000_316_09"/>
            <w:bookmarkEnd w:id="8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4" w:name="z2000_316_10"/>
            <w:bookmarkStart w:id="8115" w:name="z2000_316_10"/>
            <w:bookmarkEnd w:id="8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6" w:name="z2000_316_11"/>
            <w:bookmarkStart w:id="8117" w:name="z2000_316_11"/>
            <w:bookmarkEnd w:id="81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8" w:name="z2000_316_12"/>
            <w:bookmarkStart w:id="8119" w:name="z2000_316_12"/>
            <w:bookmarkEnd w:id="81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0" w:name="z2000_316_13"/>
            <w:bookmarkStart w:id="8121" w:name="z2000_316_13"/>
            <w:bookmarkEnd w:id="8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2" w:name="z2000_316_14"/>
            <w:bookmarkStart w:id="8123" w:name="z2000_316_14"/>
            <w:bookmarkEnd w:id="81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4" w:name="z2000_316_15"/>
            <w:bookmarkStart w:id="8125" w:name="z2000_316_15"/>
            <w:bookmarkEnd w:id="81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6" w:name="z2000_316_16"/>
            <w:bookmarkStart w:id="8127" w:name="z2000_316_16"/>
            <w:bookmarkEnd w:id="81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128" w:name="z2000_317_04"/>
            <w:bookmarkStart w:id="8129" w:name="z2000_317_04"/>
            <w:bookmarkEnd w:id="8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0" w:name="z2000_317_07"/>
            <w:bookmarkStart w:id="8131" w:name="z2000_317_07"/>
            <w:bookmarkEnd w:id="8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2" w:name="z2000_317_08"/>
            <w:bookmarkStart w:id="8133" w:name="z2000_317_08"/>
            <w:bookmarkEnd w:id="8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4" w:name="z2000_317_09"/>
            <w:bookmarkStart w:id="8135" w:name="z2000_317_09"/>
            <w:bookmarkEnd w:id="8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6" w:name="z2000_317_10"/>
            <w:bookmarkStart w:id="8137" w:name="z2000_317_10"/>
            <w:bookmarkEnd w:id="8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8" w:name="z2000_317_11"/>
            <w:bookmarkStart w:id="8139" w:name="z2000_317_11"/>
            <w:bookmarkEnd w:id="8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0" w:name="z2000_317_12"/>
            <w:bookmarkStart w:id="8141" w:name="z2000_317_12"/>
            <w:bookmarkEnd w:id="81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2" w:name="z2000_317_13"/>
            <w:bookmarkStart w:id="8143" w:name="z2000_317_13"/>
            <w:bookmarkEnd w:id="81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4" w:name="z2000_317_14"/>
            <w:bookmarkStart w:id="8145" w:name="z2000_317_14"/>
            <w:bookmarkEnd w:id="81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6" w:name="z2000_317_15"/>
            <w:bookmarkStart w:id="8147" w:name="z2000_317_15"/>
            <w:bookmarkEnd w:id="81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8" w:name="z2000_317_16"/>
            <w:bookmarkStart w:id="8149" w:name="z2000_317_16"/>
            <w:bookmarkEnd w:id="81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0" w:name="z2000_318_04"/>
            <w:bookmarkStart w:id="8151" w:name="z2000_318_04"/>
            <w:bookmarkEnd w:id="81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2" w:name="z2000_318_07"/>
            <w:bookmarkStart w:id="8153" w:name="z2000_318_07"/>
            <w:bookmarkEnd w:id="8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4" w:name="z2000_318_08"/>
            <w:bookmarkStart w:id="8155" w:name="z2000_318_08"/>
            <w:bookmarkEnd w:id="8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6" w:name="z2000_318_09"/>
            <w:bookmarkStart w:id="8157" w:name="z2000_318_09"/>
            <w:bookmarkEnd w:id="8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8" w:name="z2000_318_10"/>
            <w:bookmarkStart w:id="8159" w:name="z2000_318_10"/>
            <w:bookmarkEnd w:id="81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0" w:name="z2000_318_11"/>
            <w:bookmarkStart w:id="8161" w:name="z2000_318_11"/>
            <w:bookmarkEnd w:id="8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2" w:name="z2000_318_12"/>
            <w:bookmarkStart w:id="8163" w:name="z2000_318_12"/>
            <w:bookmarkEnd w:id="81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4" w:name="z2000_318_13"/>
            <w:bookmarkStart w:id="8165" w:name="z2000_318_13"/>
            <w:bookmarkEnd w:id="8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6" w:name="z2000_318_14"/>
            <w:bookmarkStart w:id="8167" w:name="z2000_318_14"/>
            <w:bookmarkEnd w:id="81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8" w:name="z2000_318_15"/>
            <w:bookmarkStart w:id="8169" w:name="z2000_318_15"/>
            <w:bookmarkEnd w:id="81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0" w:name="z2000_318_16"/>
            <w:bookmarkStart w:id="8171" w:name="z2000_318_16"/>
            <w:bookmarkEnd w:id="81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2" w:name="z2000_319_04"/>
            <w:bookmarkStart w:id="8173" w:name="z2000_319_04"/>
            <w:bookmarkEnd w:id="8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4" w:name="z2000_319_07"/>
            <w:bookmarkStart w:id="8175" w:name="z2000_319_07"/>
            <w:bookmarkEnd w:id="8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6" w:name="z2000_319_08"/>
            <w:bookmarkStart w:id="8177" w:name="z2000_319_08"/>
            <w:bookmarkEnd w:id="8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8" w:name="z2000_319_09"/>
            <w:bookmarkStart w:id="8179" w:name="z2000_319_09"/>
            <w:bookmarkEnd w:id="8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0" w:name="z2000_319_10"/>
            <w:bookmarkStart w:id="8181" w:name="z2000_319_10"/>
            <w:bookmarkEnd w:id="8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2" w:name="z2000_319_11"/>
            <w:bookmarkStart w:id="8183" w:name="z2000_319_11"/>
            <w:bookmarkEnd w:id="8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4" w:name="z2000_319_12"/>
            <w:bookmarkStart w:id="8185" w:name="z2000_319_12"/>
            <w:bookmarkEnd w:id="81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6" w:name="z2000_319_13"/>
            <w:bookmarkStart w:id="8187" w:name="z2000_319_13"/>
            <w:bookmarkEnd w:id="8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8" w:name="z2000_319_14"/>
            <w:bookmarkStart w:id="8189" w:name="z2000_319_14"/>
            <w:bookmarkEnd w:id="81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0" w:name="z2000_319_15"/>
            <w:bookmarkStart w:id="8191" w:name="z2000_319_15"/>
            <w:bookmarkEnd w:id="81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2" w:name="z2000_319_16"/>
            <w:bookmarkStart w:id="8193" w:name="z2000_319_16"/>
            <w:bookmarkEnd w:id="81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194" w:name="z2000_320_04"/>
            <w:bookmarkStart w:id="8195" w:name="z2000_320_04"/>
            <w:bookmarkEnd w:id="8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6" w:name="z2000_320_07"/>
            <w:bookmarkStart w:id="8197" w:name="z2000_320_07"/>
            <w:bookmarkEnd w:id="8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8" w:name="z2000_320_08"/>
            <w:bookmarkStart w:id="8199" w:name="z2000_320_08"/>
            <w:bookmarkEnd w:id="8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0" w:name="z2000_320_09"/>
            <w:bookmarkStart w:id="8201" w:name="z2000_320_09"/>
            <w:bookmarkEnd w:id="8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2" w:name="z2000_320_10"/>
            <w:bookmarkStart w:id="8203" w:name="z2000_320_10"/>
            <w:bookmarkEnd w:id="8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4" w:name="z2000_320_11"/>
            <w:bookmarkStart w:id="8205" w:name="z2000_320_11"/>
            <w:bookmarkEnd w:id="82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6" w:name="z2000_320_12"/>
            <w:bookmarkStart w:id="8207" w:name="z2000_320_12"/>
            <w:bookmarkEnd w:id="82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8" w:name="z2000_320_13"/>
            <w:bookmarkStart w:id="8209" w:name="z2000_320_13"/>
            <w:bookmarkEnd w:id="8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0" w:name="z2000_320_14"/>
            <w:bookmarkStart w:id="8211" w:name="z2000_320_14"/>
            <w:bookmarkEnd w:id="82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2" w:name="z2000_320_15"/>
            <w:bookmarkStart w:id="8213" w:name="z2000_320_15"/>
            <w:bookmarkEnd w:id="82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4" w:name="z2000_320_16"/>
            <w:bookmarkStart w:id="8215" w:name="z2000_320_16"/>
            <w:bookmarkEnd w:id="82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6" w:name="z2000_346_04"/>
            <w:bookmarkStart w:id="8217" w:name="z2000_346_04"/>
            <w:bookmarkEnd w:id="8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8" w:name="z2000_346_07"/>
            <w:bookmarkStart w:id="8219" w:name="z2000_346_07"/>
            <w:bookmarkEnd w:id="8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0" w:name="z2000_346_08"/>
            <w:bookmarkStart w:id="8221" w:name="z2000_346_08"/>
            <w:bookmarkEnd w:id="8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2" w:name="z2000_346_09"/>
            <w:bookmarkStart w:id="8223" w:name="z2000_346_09"/>
            <w:bookmarkEnd w:id="8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4" w:name="z2000_346_10"/>
            <w:bookmarkStart w:id="8225" w:name="z2000_346_10"/>
            <w:bookmarkEnd w:id="8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6" w:name="z2000_346_11"/>
            <w:bookmarkStart w:id="8227" w:name="z2000_346_11"/>
            <w:bookmarkEnd w:id="8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8" w:name="z2000_346_12"/>
            <w:bookmarkStart w:id="8229" w:name="z2000_346_12"/>
            <w:bookmarkEnd w:id="82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0" w:name="z2000_346_13"/>
            <w:bookmarkStart w:id="8231" w:name="z2000_346_13"/>
            <w:bookmarkEnd w:id="82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2" w:name="z2000_346_14"/>
            <w:bookmarkStart w:id="8233" w:name="z2000_346_14"/>
            <w:bookmarkEnd w:id="82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4" w:name="z2000_346_15"/>
            <w:bookmarkStart w:id="8235" w:name="z2000_346_15"/>
            <w:bookmarkEnd w:id="82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6" w:name="z2000_346_16"/>
            <w:bookmarkStart w:id="8237" w:name="z2000_346_16"/>
            <w:bookmarkEnd w:id="82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8" w:name="z2000_322_04"/>
            <w:bookmarkStart w:id="8239" w:name="z2000_322_04"/>
            <w:bookmarkEnd w:id="82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0" w:name="z2000_322_07"/>
            <w:bookmarkStart w:id="8241" w:name="z2000_322_07"/>
            <w:bookmarkEnd w:id="8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2" w:name="z2000_322_08"/>
            <w:bookmarkStart w:id="8243" w:name="z2000_322_08"/>
            <w:bookmarkEnd w:id="8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4" w:name="z2000_322_09"/>
            <w:bookmarkStart w:id="8245" w:name="z2000_322_09"/>
            <w:bookmarkEnd w:id="8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6" w:name="z2000_322_10"/>
            <w:bookmarkStart w:id="8247" w:name="z2000_322_10"/>
            <w:bookmarkEnd w:id="82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8" w:name="z2000_322_11"/>
            <w:bookmarkStart w:id="8249" w:name="z2000_322_11"/>
            <w:bookmarkEnd w:id="8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0" w:name="z2000_322_12"/>
            <w:bookmarkStart w:id="8251" w:name="z2000_322_12"/>
            <w:bookmarkEnd w:id="82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2" w:name="z2000_322_13"/>
            <w:bookmarkStart w:id="8253" w:name="z2000_322_13"/>
            <w:bookmarkEnd w:id="8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4" w:name="z2000_322_14"/>
            <w:bookmarkStart w:id="8255" w:name="z2000_322_14"/>
            <w:bookmarkEnd w:id="82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6" w:name="z2000_322_15"/>
            <w:bookmarkStart w:id="8257" w:name="z2000_322_15"/>
            <w:bookmarkEnd w:id="82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8" w:name="z2000_322_16"/>
            <w:bookmarkStart w:id="8259" w:name="z2000_322_16"/>
            <w:bookmarkEnd w:id="82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0" w:name="z2000_345_04"/>
            <w:bookmarkStart w:id="8261" w:name="z2000_345_04"/>
            <w:bookmarkEnd w:id="8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2" w:name="z2000_345_07"/>
            <w:bookmarkStart w:id="8263" w:name="z2000_345_07"/>
            <w:bookmarkEnd w:id="8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4" w:name="z2000_345_08"/>
            <w:bookmarkStart w:id="8265" w:name="z2000_345_08"/>
            <w:bookmarkEnd w:id="8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6" w:name="z2000_345_09"/>
            <w:bookmarkStart w:id="8267" w:name="z2000_345_09"/>
            <w:bookmarkEnd w:id="8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8" w:name="z2000_345_10"/>
            <w:bookmarkStart w:id="8269" w:name="z2000_345_10"/>
            <w:bookmarkEnd w:id="8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0" w:name="z2000_345_11"/>
            <w:bookmarkStart w:id="8271" w:name="z2000_345_11"/>
            <w:bookmarkEnd w:id="8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2" w:name="z2000_345_12"/>
            <w:bookmarkStart w:id="8273" w:name="z2000_345_12"/>
            <w:bookmarkEnd w:id="82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4" w:name="z2000_345_13"/>
            <w:bookmarkStart w:id="8275" w:name="z2000_345_13"/>
            <w:bookmarkEnd w:id="8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6" w:name="z2000_345_14"/>
            <w:bookmarkStart w:id="8277" w:name="z2000_345_14"/>
            <w:bookmarkEnd w:id="82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278" w:name="z2000_345_15"/>
            <w:bookmarkEnd w:id="827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279" w:name="z2000_345_16"/>
            <w:bookmarkEnd w:id="82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280" w:name="z2000_107_04"/>
            <w:bookmarkStart w:id="8281" w:name="z2000_107_04"/>
            <w:bookmarkEnd w:id="8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2" w:name="z2000_107_07"/>
            <w:bookmarkStart w:id="8283" w:name="z2000_107_07"/>
            <w:bookmarkEnd w:id="8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4" w:name="z2000_107_08"/>
            <w:bookmarkStart w:id="8285" w:name="z2000_107_08"/>
            <w:bookmarkEnd w:id="8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6" w:name="z2000_107_09"/>
            <w:bookmarkStart w:id="8287" w:name="z2000_107_09"/>
            <w:bookmarkEnd w:id="8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8" w:name="z2000_107_10"/>
            <w:bookmarkStart w:id="8289" w:name="z2000_107_10"/>
            <w:bookmarkEnd w:id="8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0" w:name="z2000_107_11"/>
            <w:bookmarkStart w:id="8291" w:name="z2000_107_11"/>
            <w:bookmarkEnd w:id="8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2" w:name="z2000_107_12"/>
            <w:bookmarkStart w:id="8293" w:name="z2000_107_12"/>
            <w:bookmarkEnd w:id="82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4" w:name="z2000_107_13"/>
            <w:bookmarkStart w:id="8295" w:name="z2000_107_13"/>
            <w:bookmarkEnd w:id="8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6" w:name="z2000_107_14"/>
            <w:bookmarkStart w:id="8297" w:name="z2000_107_14"/>
            <w:bookmarkEnd w:id="82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8" w:name="z2000_107_15"/>
            <w:bookmarkStart w:id="8299" w:name="z2000_107_15"/>
            <w:bookmarkEnd w:id="82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0" w:name="z2000_107_16"/>
            <w:bookmarkStart w:id="8301" w:name="z2000_107_16"/>
            <w:bookmarkEnd w:id="83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2" w:name="z2000_108_04"/>
            <w:bookmarkStart w:id="8303" w:name="z2000_108_04"/>
            <w:bookmarkEnd w:id="8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4" w:name="z2000_108_07"/>
            <w:bookmarkStart w:id="8305" w:name="z2000_108_07"/>
            <w:bookmarkEnd w:id="8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6" w:name="z2000_108_08"/>
            <w:bookmarkStart w:id="8307" w:name="z2000_108_08"/>
            <w:bookmarkEnd w:id="8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8" w:name="z2000_108_09"/>
            <w:bookmarkStart w:id="8309" w:name="z2000_108_09"/>
            <w:bookmarkEnd w:id="8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0" w:name="z2000_108_10"/>
            <w:bookmarkStart w:id="8311" w:name="z2000_108_10"/>
            <w:bookmarkEnd w:id="83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2" w:name="z2000_108_11"/>
            <w:bookmarkStart w:id="8313" w:name="z2000_108_11"/>
            <w:bookmarkEnd w:id="8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4" w:name="z2000_108_12"/>
            <w:bookmarkStart w:id="8315" w:name="z2000_108_12"/>
            <w:bookmarkEnd w:id="83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6" w:name="z2000_108_13"/>
            <w:bookmarkStart w:id="8317" w:name="z2000_108_13"/>
            <w:bookmarkEnd w:id="8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8" w:name="z2000_108_14"/>
            <w:bookmarkStart w:id="8319" w:name="z2000_108_14"/>
            <w:bookmarkEnd w:id="83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0" w:name="z2000_108_15"/>
            <w:bookmarkStart w:id="8321" w:name="z2000_108_15"/>
            <w:bookmarkEnd w:id="83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2" w:name="z2000_108_16"/>
            <w:bookmarkStart w:id="8323" w:name="z2000_108_16"/>
            <w:bookmarkEnd w:id="83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4" w:name="z2000_323_04"/>
            <w:bookmarkStart w:id="8325" w:name="z2000_323_04"/>
            <w:bookmarkEnd w:id="8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6" w:name="z2000_323_07"/>
            <w:bookmarkStart w:id="8327" w:name="z2000_323_07"/>
            <w:bookmarkEnd w:id="8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8" w:name="z2000_323_08"/>
            <w:bookmarkStart w:id="8329" w:name="z2000_323_08"/>
            <w:bookmarkEnd w:id="8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0" w:name="z2000_323_09"/>
            <w:bookmarkStart w:id="8331" w:name="z2000_323_09"/>
            <w:bookmarkEnd w:id="8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2" w:name="z2000_323_10"/>
            <w:bookmarkStart w:id="8333" w:name="z2000_323_10"/>
            <w:bookmarkEnd w:id="8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4" w:name="z2000_323_11"/>
            <w:bookmarkStart w:id="8335" w:name="z2000_323_11"/>
            <w:bookmarkEnd w:id="8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6" w:name="z2000_323_12"/>
            <w:bookmarkStart w:id="8337" w:name="z2000_323_12"/>
            <w:bookmarkEnd w:id="83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8" w:name="z2000_323_13"/>
            <w:bookmarkStart w:id="8339" w:name="z2000_323_13"/>
            <w:bookmarkEnd w:id="8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0" w:name="z2000_323_14"/>
            <w:bookmarkStart w:id="8341" w:name="z2000_323_14"/>
            <w:bookmarkEnd w:id="83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2" w:name="z2000_323_15"/>
            <w:bookmarkStart w:id="8343" w:name="z2000_323_15"/>
            <w:bookmarkEnd w:id="83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4" w:name="z2000_323_16"/>
            <w:bookmarkStart w:id="8345" w:name="z2000_323_16"/>
            <w:bookmarkEnd w:id="83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6" w:name="z2000_324_04"/>
            <w:bookmarkStart w:id="8347" w:name="z2000_324_04"/>
            <w:bookmarkEnd w:id="8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8" w:name="z2000_324_07"/>
            <w:bookmarkStart w:id="8349" w:name="z2000_324_07"/>
            <w:bookmarkEnd w:id="8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0" w:name="z2000_324_08"/>
            <w:bookmarkStart w:id="8351" w:name="z2000_324_08"/>
            <w:bookmarkEnd w:id="8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2" w:name="z2000_324_09"/>
            <w:bookmarkStart w:id="8353" w:name="z2000_324_09"/>
            <w:bookmarkEnd w:id="8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4" w:name="z2000_324_10"/>
            <w:bookmarkStart w:id="8355" w:name="z2000_324_10"/>
            <w:bookmarkEnd w:id="8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6" w:name="z2000_324_11"/>
            <w:bookmarkStart w:id="8357" w:name="z2000_324_11"/>
            <w:bookmarkEnd w:id="83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8" w:name="z2000_324_12"/>
            <w:bookmarkStart w:id="8359" w:name="z2000_324_12"/>
            <w:bookmarkEnd w:id="83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0" w:name="z2000_324_13"/>
            <w:bookmarkStart w:id="8361" w:name="z2000_324_13"/>
            <w:bookmarkEnd w:id="8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2" w:name="z2000_324_14"/>
            <w:bookmarkStart w:id="8363" w:name="z2000_324_14"/>
            <w:bookmarkEnd w:id="83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4" w:name="z2000_324_15"/>
            <w:bookmarkStart w:id="8365" w:name="z2000_324_15"/>
            <w:bookmarkEnd w:id="83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6" w:name="z2000_324_16"/>
            <w:bookmarkStart w:id="8367" w:name="z2000_324_16"/>
            <w:bookmarkEnd w:id="83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8" w:name="z2000_325_04"/>
            <w:bookmarkStart w:id="8369" w:name="z2000_325_04"/>
            <w:bookmarkEnd w:id="8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0" w:name="z2000_325_07"/>
            <w:bookmarkStart w:id="8371" w:name="z2000_325_07"/>
            <w:bookmarkEnd w:id="8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2" w:name="z2000_325_08"/>
            <w:bookmarkStart w:id="8373" w:name="z2000_325_08"/>
            <w:bookmarkEnd w:id="8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4" w:name="z2000_325_09"/>
            <w:bookmarkStart w:id="8375" w:name="z2000_325_09"/>
            <w:bookmarkEnd w:id="8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6" w:name="z2000_325_10"/>
            <w:bookmarkStart w:id="8377" w:name="z2000_325_10"/>
            <w:bookmarkEnd w:id="8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8" w:name="z2000_325_11"/>
            <w:bookmarkStart w:id="8379" w:name="z2000_325_11"/>
            <w:bookmarkEnd w:id="8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0" w:name="z2000_325_12"/>
            <w:bookmarkStart w:id="8381" w:name="z2000_325_12"/>
            <w:bookmarkEnd w:id="83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2" w:name="z2000_325_13"/>
            <w:bookmarkStart w:id="8383" w:name="z2000_325_13"/>
            <w:bookmarkEnd w:id="8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4" w:name="z2000_325_14"/>
            <w:bookmarkStart w:id="8385" w:name="z2000_325_14"/>
            <w:bookmarkEnd w:id="83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6" w:name="z2000_325_15"/>
            <w:bookmarkStart w:id="8387" w:name="z2000_325_15"/>
            <w:bookmarkEnd w:id="83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8" w:name="z2000_325_16"/>
            <w:bookmarkStart w:id="8389" w:name="z2000_325_16"/>
            <w:bookmarkEnd w:id="83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0" w:name="z2000_110_04"/>
            <w:bookmarkStart w:id="8391" w:name="z2000_110_04"/>
            <w:bookmarkEnd w:id="8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2" w:name="z2000_110_07"/>
            <w:bookmarkStart w:id="8393" w:name="z2000_110_07"/>
            <w:bookmarkEnd w:id="8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4" w:name="z2000_110_08"/>
            <w:bookmarkStart w:id="8395" w:name="z2000_110_08"/>
            <w:bookmarkEnd w:id="8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6" w:name="z2000_110_09"/>
            <w:bookmarkStart w:id="8397" w:name="z2000_110_09"/>
            <w:bookmarkEnd w:id="8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8" w:name="z2000_110_10"/>
            <w:bookmarkStart w:id="8399" w:name="z2000_110_10"/>
            <w:bookmarkEnd w:id="83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0" w:name="z2000_110_11"/>
            <w:bookmarkStart w:id="8401" w:name="z2000_110_11"/>
            <w:bookmarkEnd w:id="8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2" w:name="z2000_110_12"/>
            <w:bookmarkStart w:id="8403" w:name="z2000_110_12"/>
            <w:bookmarkEnd w:id="84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4" w:name="z2000_110_13"/>
            <w:bookmarkStart w:id="8405" w:name="z2000_110_13"/>
            <w:bookmarkEnd w:id="8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6" w:name="z2000_110_14"/>
            <w:bookmarkStart w:id="8407" w:name="z2000_110_14"/>
            <w:bookmarkEnd w:id="84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8" w:name="z2000_110_15"/>
            <w:bookmarkStart w:id="8409" w:name="z2000_110_15"/>
            <w:bookmarkEnd w:id="84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0" w:name="z2000_110_16"/>
            <w:bookmarkStart w:id="8411" w:name="z2000_110_16"/>
            <w:bookmarkEnd w:id="84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2" w:name="z2000_111_04"/>
            <w:bookmarkStart w:id="8413" w:name="z2000_111_04"/>
            <w:bookmarkEnd w:id="8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4" w:name="z2000_111_07"/>
            <w:bookmarkStart w:id="8415" w:name="z2000_111_07"/>
            <w:bookmarkEnd w:id="8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6" w:name="z2000_111_08"/>
            <w:bookmarkStart w:id="8417" w:name="z2000_111_08"/>
            <w:bookmarkEnd w:id="8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8" w:name="z2000_111_09"/>
            <w:bookmarkStart w:id="8419" w:name="z2000_111_09"/>
            <w:bookmarkEnd w:id="8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0" w:name="z2000_111_10"/>
            <w:bookmarkStart w:id="8421" w:name="z2000_111_10"/>
            <w:bookmarkEnd w:id="84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2" w:name="z2000_111_11"/>
            <w:bookmarkStart w:id="8423" w:name="z2000_111_11"/>
            <w:bookmarkEnd w:id="8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4" w:name="z2000_111_12"/>
            <w:bookmarkStart w:id="8425" w:name="z2000_111_12"/>
            <w:bookmarkEnd w:id="84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6" w:name="z2000_111_13"/>
            <w:bookmarkStart w:id="8427" w:name="z2000_111_13"/>
            <w:bookmarkEnd w:id="8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8" w:name="z2000_111_14"/>
            <w:bookmarkStart w:id="8429" w:name="z2000_111_14"/>
            <w:bookmarkEnd w:id="84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0" w:name="z2000_111_15"/>
            <w:bookmarkStart w:id="8431" w:name="z2000_111_15"/>
            <w:bookmarkEnd w:id="84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2" w:name="z2000_111_16"/>
            <w:bookmarkStart w:id="8433" w:name="z2000_111_16"/>
            <w:bookmarkEnd w:id="84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4" w:name="z2000_327_04"/>
            <w:bookmarkStart w:id="8435" w:name="z2000_327_04"/>
            <w:bookmarkEnd w:id="8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6" w:name="z2000_327_07"/>
            <w:bookmarkStart w:id="8437" w:name="z2000_327_07"/>
            <w:bookmarkEnd w:id="8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8" w:name="z2000_327_08"/>
            <w:bookmarkStart w:id="8439" w:name="z2000_327_08"/>
            <w:bookmarkEnd w:id="8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0" w:name="z2000_327_09"/>
            <w:bookmarkStart w:id="8441" w:name="z2000_327_09"/>
            <w:bookmarkEnd w:id="8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2" w:name="z2000_327_10"/>
            <w:bookmarkStart w:id="8443" w:name="z2000_327_10"/>
            <w:bookmarkEnd w:id="8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4" w:name="z2000_327_11"/>
            <w:bookmarkStart w:id="8445" w:name="z2000_327_11"/>
            <w:bookmarkEnd w:id="84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6" w:name="z2000_327_12"/>
            <w:bookmarkStart w:id="8447" w:name="z2000_327_12"/>
            <w:bookmarkEnd w:id="84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8" w:name="z2000_327_13"/>
            <w:bookmarkStart w:id="8449" w:name="z2000_327_13"/>
            <w:bookmarkEnd w:id="8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0" w:name="z2000_327_14"/>
            <w:bookmarkStart w:id="8451" w:name="z2000_327_14"/>
            <w:bookmarkEnd w:id="84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2" w:name="z2000_327_15"/>
            <w:bookmarkStart w:id="8453" w:name="z2000_327_15"/>
            <w:bookmarkEnd w:id="84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4" w:name="z2000_327_16"/>
            <w:bookmarkStart w:id="8455" w:name="z2000_327_16"/>
            <w:bookmarkEnd w:id="84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6" w:name="z2000_328_04"/>
            <w:bookmarkStart w:id="8457" w:name="z2000_328_04"/>
            <w:bookmarkEnd w:id="8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8" w:name="z2000_328_07"/>
            <w:bookmarkStart w:id="8459" w:name="z2000_328_07"/>
            <w:bookmarkEnd w:id="8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0" w:name="z2000_328_08"/>
            <w:bookmarkStart w:id="8461" w:name="z2000_328_08"/>
            <w:bookmarkEnd w:id="8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2" w:name="z2000_328_09"/>
            <w:bookmarkStart w:id="8463" w:name="z2000_328_09"/>
            <w:bookmarkEnd w:id="8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4" w:name="z2000_328_10"/>
            <w:bookmarkStart w:id="8465" w:name="z2000_328_10"/>
            <w:bookmarkEnd w:id="8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6" w:name="z2000_328_11"/>
            <w:bookmarkStart w:id="8467" w:name="z2000_328_11"/>
            <w:bookmarkEnd w:id="8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8" w:name="z2000_328_12"/>
            <w:bookmarkStart w:id="8469" w:name="z2000_328_12"/>
            <w:bookmarkEnd w:id="84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0" w:name="z2000_328_13"/>
            <w:bookmarkStart w:id="8471" w:name="z2000_328_13"/>
            <w:bookmarkEnd w:id="8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2" w:name="z2000_328_14"/>
            <w:bookmarkStart w:id="8473" w:name="z2000_328_14"/>
            <w:bookmarkEnd w:id="84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4" w:name="z2000_328_15"/>
            <w:bookmarkStart w:id="8475" w:name="z2000_328_15"/>
            <w:bookmarkEnd w:id="84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6" w:name="z2000_328_16"/>
            <w:bookmarkStart w:id="8477" w:name="z2000_328_16"/>
            <w:bookmarkEnd w:id="84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8" w:name="z2000_112_04"/>
            <w:bookmarkStart w:id="8479" w:name="z2000_112_04"/>
            <w:bookmarkEnd w:id="8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0" w:name="z2000_112_07"/>
            <w:bookmarkStart w:id="8481" w:name="z2000_112_07"/>
            <w:bookmarkEnd w:id="8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2" w:name="z2000_112_08"/>
            <w:bookmarkStart w:id="8483" w:name="z2000_112_08"/>
            <w:bookmarkEnd w:id="8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4" w:name="z2000_112_09"/>
            <w:bookmarkStart w:id="8485" w:name="z2000_112_09"/>
            <w:bookmarkEnd w:id="8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6" w:name="z2000_112_10"/>
            <w:bookmarkStart w:id="8487" w:name="z2000_112_10"/>
            <w:bookmarkEnd w:id="84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8" w:name="z2000_112_11"/>
            <w:bookmarkStart w:id="8489" w:name="z2000_112_11"/>
            <w:bookmarkEnd w:id="8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0" w:name="z2000_112_12"/>
            <w:bookmarkStart w:id="8491" w:name="z2000_112_12"/>
            <w:bookmarkEnd w:id="84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2" w:name="z2000_112_13"/>
            <w:bookmarkStart w:id="8493" w:name="z2000_112_13"/>
            <w:bookmarkEnd w:id="8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4" w:name="z2000_112_14"/>
            <w:bookmarkStart w:id="8495" w:name="z2000_112_14"/>
            <w:bookmarkEnd w:id="84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6" w:name="z2000_112_15"/>
            <w:bookmarkStart w:id="8497" w:name="z2000_112_15"/>
            <w:bookmarkEnd w:id="84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8" w:name="z2000_112_16"/>
            <w:bookmarkStart w:id="8499" w:name="z2000_112_16"/>
            <w:bookmarkEnd w:id="84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00" w:name="z2000_113_04"/>
            <w:bookmarkStart w:id="8501" w:name="z2000_113_04"/>
            <w:bookmarkEnd w:id="8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2" w:name="z2000_113_07"/>
            <w:bookmarkStart w:id="8503" w:name="z2000_113_07"/>
            <w:bookmarkEnd w:id="8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4" w:name="z2000_113_08"/>
            <w:bookmarkStart w:id="8505" w:name="z2000_113_08"/>
            <w:bookmarkEnd w:id="8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6" w:name="z2000_113_09"/>
            <w:bookmarkStart w:id="8507" w:name="z2000_113_09"/>
            <w:bookmarkEnd w:id="8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8" w:name="z2000_113_10"/>
            <w:bookmarkStart w:id="8509" w:name="z2000_113_10"/>
            <w:bookmarkEnd w:id="8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0" w:name="z2000_113_11"/>
            <w:bookmarkStart w:id="8511" w:name="z2000_113_11"/>
            <w:bookmarkEnd w:id="8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2" w:name="z2000_113_12"/>
            <w:bookmarkStart w:id="8513" w:name="z2000_113_12"/>
            <w:bookmarkEnd w:id="85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4" w:name="z2000_113_13"/>
            <w:bookmarkStart w:id="8515" w:name="z2000_113_13"/>
            <w:bookmarkEnd w:id="8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6" w:name="z2000_113_14"/>
            <w:bookmarkStart w:id="8517" w:name="z2000_113_14"/>
            <w:bookmarkEnd w:id="85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8" w:name="z2000_113_15"/>
            <w:bookmarkStart w:id="8519" w:name="z2000_113_15"/>
            <w:bookmarkEnd w:id="85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0" w:name="z2000_113_16"/>
            <w:bookmarkStart w:id="8521" w:name="z2000_113_16"/>
            <w:bookmarkEnd w:id="85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24"/>
                <w:highlight w:val="yellow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2" w:name="z2000_356_04"/>
            <w:bookmarkStart w:id="8523" w:name="z2000_356_04"/>
            <w:bookmarkEnd w:id="8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4" w:name="z2000_356_07"/>
            <w:bookmarkStart w:id="8525" w:name="z2000_356_07"/>
            <w:bookmarkEnd w:id="8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6" w:name="z2000_356_08"/>
            <w:bookmarkStart w:id="8527" w:name="z2000_356_08"/>
            <w:bookmarkEnd w:id="8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8" w:name="z2000_356_09"/>
            <w:bookmarkStart w:id="8529" w:name="z2000_356_09"/>
            <w:bookmarkEnd w:id="8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0" w:name="z2000_356_10"/>
            <w:bookmarkStart w:id="8531" w:name="z2000_356_10"/>
            <w:bookmarkEnd w:id="8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2" w:name="z2000_356_11"/>
            <w:bookmarkStart w:id="8533" w:name="z2000_356_11"/>
            <w:bookmarkEnd w:id="85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4" w:name="z2000_356_12"/>
            <w:bookmarkStart w:id="8535" w:name="z2000_356_12"/>
            <w:bookmarkEnd w:id="85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6" w:name="z2000_356_13"/>
            <w:bookmarkStart w:id="8537" w:name="z2000_356_13"/>
            <w:bookmarkEnd w:id="8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8" w:name="z2000_356_14"/>
            <w:bookmarkStart w:id="8539" w:name="z2000_356_14"/>
            <w:bookmarkEnd w:id="85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0" w:name="z2000_356_15"/>
            <w:bookmarkStart w:id="8541" w:name="z2000_356_15"/>
            <w:bookmarkEnd w:id="85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2" w:name="z2000_356_16"/>
            <w:bookmarkStart w:id="8543" w:name="z2000_356_16"/>
            <w:bookmarkEnd w:id="85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4" w:name="z2000_114_04"/>
            <w:bookmarkStart w:id="8545" w:name="z2000_114_04"/>
            <w:bookmarkEnd w:id="8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6" w:name="z2000_114_07"/>
            <w:bookmarkStart w:id="8547" w:name="z2000_114_07"/>
            <w:bookmarkEnd w:id="8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8" w:name="z2000_114_08"/>
            <w:bookmarkStart w:id="8549" w:name="z2000_114_08"/>
            <w:bookmarkEnd w:id="8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0" w:name="z2000_114_09"/>
            <w:bookmarkStart w:id="8551" w:name="z2000_114_09"/>
            <w:bookmarkEnd w:id="8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2" w:name="z2000_114_10"/>
            <w:bookmarkStart w:id="8553" w:name="z2000_114_10"/>
            <w:bookmarkEnd w:id="8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4" w:name="z2000_114_11"/>
            <w:bookmarkStart w:id="8555" w:name="z2000_114_11"/>
            <w:bookmarkEnd w:id="8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6" w:name="z2000_114_12"/>
            <w:bookmarkStart w:id="8557" w:name="z2000_114_12"/>
            <w:bookmarkEnd w:id="85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8" w:name="z2000_114_13"/>
            <w:bookmarkStart w:id="8559" w:name="z2000_114_13"/>
            <w:bookmarkEnd w:id="8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0" w:name="z2000_114_14"/>
            <w:bookmarkStart w:id="8561" w:name="z2000_114_14"/>
            <w:bookmarkEnd w:id="85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2" w:name="z2000_114_15"/>
            <w:bookmarkStart w:id="8563" w:name="z2000_114_15"/>
            <w:bookmarkEnd w:id="85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4" w:name="z2000_114_16"/>
            <w:bookmarkStart w:id="8565" w:name="z2000_114_16"/>
            <w:bookmarkEnd w:id="85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6" w:name="z2000_115_04"/>
            <w:bookmarkStart w:id="8567" w:name="z2000_115_04"/>
            <w:bookmarkEnd w:id="8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8" w:name="z2000_115_07"/>
            <w:bookmarkStart w:id="8569" w:name="z2000_115_07"/>
            <w:bookmarkEnd w:id="8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0" w:name="z2000_115_08"/>
            <w:bookmarkStart w:id="8571" w:name="z2000_115_08"/>
            <w:bookmarkEnd w:id="8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2" w:name="z2000_115_09"/>
            <w:bookmarkStart w:id="8573" w:name="z2000_115_09"/>
            <w:bookmarkEnd w:id="8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4" w:name="z2000_115_10"/>
            <w:bookmarkStart w:id="8575" w:name="z2000_115_10"/>
            <w:bookmarkEnd w:id="85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6" w:name="z2000_115_11"/>
            <w:bookmarkStart w:id="8577" w:name="z2000_115_11"/>
            <w:bookmarkEnd w:id="8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8" w:name="z2000_115_12"/>
            <w:bookmarkStart w:id="8579" w:name="z2000_115_12"/>
            <w:bookmarkEnd w:id="85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0" w:name="z2000_115_13"/>
            <w:bookmarkStart w:id="8581" w:name="z2000_115_13"/>
            <w:bookmarkEnd w:id="8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2" w:name="z2000_115_14"/>
            <w:bookmarkStart w:id="8583" w:name="z2000_115_14"/>
            <w:bookmarkEnd w:id="85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4" w:name="z2000_115_15"/>
            <w:bookmarkStart w:id="8585" w:name="z2000_115_15"/>
            <w:bookmarkEnd w:id="85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6" w:name="z2000_115_16"/>
            <w:bookmarkStart w:id="8587" w:name="z2000_115_16"/>
            <w:bookmarkEnd w:id="85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8" w:name="z2000_116_04"/>
            <w:bookmarkStart w:id="8589" w:name="z2000_116_04"/>
            <w:bookmarkEnd w:id="8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0" w:name="z2000_116_07"/>
            <w:bookmarkStart w:id="8591" w:name="z2000_116_07"/>
            <w:bookmarkEnd w:id="8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2" w:name="z2000_116_08"/>
            <w:bookmarkStart w:id="8593" w:name="z2000_116_08"/>
            <w:bookmarkEnd w:id="8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4" w:name="z2000_116_09"/>
            <w:bookmarkStart w:id="8595" w:name="z2000_116_09"/>
            <w:bookmarkEnd w:id="8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6" w:name="z2000_116_10"/>
            <w:bookmarkStart w:id="8597" w:name="z2000_116_10"/>
            <w:bookmarkEnd w:id="85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8" w:name="z2000_116_11"/>
            <w:bookmarkStart w:id="8599" w:name="z2000_116_11"/>
            <w:bookmarkEnd w:id="8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0" w:name="z2000_116_12"/>
            <w:bookmarkStart w:id="8601" w:name="z2000_116_12"/>
            <w:bookmarkEnd w:id="86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2" w:name="z2000_116_13"/>
            <w:bookmarkStart w:id="8603" w:name="z2000_116_13"/>
            <w:bookmarkEnd w:id="8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4" w:name="z2000_116_14"/>
            <w:bookmarkStart w:id="8605" w:name="z2000_116_14"/>
            <w:bookmarkEnd w:id="86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6" w:name="z2000_116_15"/>
            <w:bookmarkStart w:id="8607" w:name="z2000_116_15"/>
            <w:bookmarkEnd w:id="86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8" w:name="z2000_116_16"/>
            <w:bookmarkStart w:id="8609" w:name="z2000_116_16"/>
            <w:bookmarkEnd w:id="86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0" w:name="z2000_117_04"/>
            <w:bookmarkStart w:id="8611" w:name="z2000_117_04"/>
            <w:bookmarkEnd w:id="8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2" w:name="z2000_117_07"/>
            <w:bookmarkStart w:id="8613" w:name="z2000_117_07"/>
            <w:bookmarkEnd w:id="8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4" w:name="z2000_117_08"/>
            <w:bookmarkStart w:id="8615" w:name="z2000_117_08"/>
            <w:bookmarkEnd w:id="8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6" w:name="z2000_117_09"/>
            <w:bookmarkStart w:id="8617" w:name="z2000_117_09"/>
            <w:bookmarkEnd w:id="8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8" w:name="z2000_117_10"/>
            <w:bookmarkStart w:id="8619" w:name="z2000_117_10"/>
            <w:bookmarkEnd w:id="8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0" w:name="z2000_117_11"/>
            <w:bookmarkStart w:id="8621" w:name="z2000_117_11"/>
            <w:bookmarkEnd w:id="86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2" w:name="z2000_117_12"/>
            <w:bookmarkStart w:id="8623" w:name="z2000_117_12"/>
            <w:bookmarkEnd w:id="86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4" w:name="z2000_117_13"/>
            <w:bookmarkStart w:id="8625" w:name="z2000_117_13"/>
            <w:bookmarkEnd w:id="8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6" w:name="z2000_117_14"/>
            <w:bookmarkStart w:id="8627" w:name="z2000_117_14"/>
            <w:bookmarkEnd w:id="86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8" w:name="z2000_117_15"/>
            <w:bookmarkStart w:id="8629" w:name="z2000_117_15"/>
            <w:bookmarkEnd w:id="86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0" w:name="z2000_117_16"/>
            <w:bookmarkStart w:id="8631" w:name="z2000_117_16"/>
            <w:bookmarkEnd w:id="86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2" w:name="z2000_118_04"/>
            <w:bookmarkStart w:id="8633" w:name="z2000_118_04"/>
            <w:bookmarkEnd w:id="8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4" w:name="z2000_118_07"/>
            <w:bookmarkStart w:id="8635" w:name="z2000_118_07"/>
            <w:bookmarkEnd w:id="8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6" w:name="z2000_118_08"/>
            <w:bookmarkStart w:id="8637" w:name="z2000_118_08"/>
            <w:bookmarkEnd w:id="8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8" w:name="z2000_118_09"/>
            <w:bookmarkStart w:id="8639" w:name="z2000_118_09"/>
            <w:bookmarkEnd w:id="8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0" w:name="z2000_118_10"/>
            <w:bookmarkStart w:id="8641" w:name="z2000_118_10"/>
            <w:bookmarkEnd w:id="86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2" w:name="z2000_118_11"/>
            <w:bookmarkStart w:id="8643" w:name="z2000_118_11"/>
            <w:bookmarkEnd w:id="8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4" w:name="z2000_118_12"/>
            <w:bookmarkStart w:id="8645" w:name="z2000_118_12"/>
            <w:bookmarkEnd w:id="86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6" w:name="z2000_118_13"/>
            <w:bookmarkStart w:id="8647" w:name="z2000_118_13"/>
            <w:bookmarkEnd w:id="8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8" w:name="z2000_118_14"/>
            <w:bookmarkStart w:id="8649" w:name="z2000_118_14"/>
            <w:bookmarkEnd w:id="86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0" w:name="z2000_118_15"/>
            <w:bookmarkStart w:id="8651" w:name="z2000_118_15"/>
            <w:bookmarkEnd w:id="86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2" w:name="z2000_118_16"/>
            <w:bookmarkStart w:id="8653" w:name="z2000_118_16"/>
            <w:bookmarkEnd w:id="86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4" w:name="z2000_119_04"/>
            <w:bookmarkStart w:id="8655" w:name="z2000_119_04"/>
            <w:bookmarkEnd w:id="8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6" w:name="z2000_119_07"/>
            <w:bookmarkStart w:id="8657" w:name="z2000_119_07"/>
            <w:bookmarkEnd w:id="8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8" w:name="z2000_119_08"/>
            <w:bookmarkStart w:id="8659" w:name="z2000_119_08"/>
            <w:bookmarkEnd w:id="8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0" w:name="z2000_119_09"/>
            <w:bookmarkStart w:id="8661" w:name="z2000_119_09"/>
            <w:bookmarkEnd w:id="8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2" w:name="z2000_119_10"/>
            <w:bookmarkStart w:id="8663" w:name="z2000_119_10"/>
            <w:bookmarkEnd w:id="86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4" w:name="z2000_119_11"/>
            <w:bookmarkStart w:id="8665" w:name="z2000_119_11"/>
            <w:bookmarkEnd w:id="8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6" w:name="z2000_119_12"/>
            <w:bookmarkStart w:id="8667" w:name="z2000_119_12"/>
            <w:bookmarkEnd w:id="86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8" w:name="z2000_119_13"/>
            <w:bookmarkStart w:id="8669" w:name="z2000_119_13"/>
            <w:bookmarkEnd w:id="8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0" w:name="z2000_119_14"/>
            <w:bookmarkStart w:id="8671" w:name="z2000_119_14"/>
            <w:bookmarkEnd w:id="86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2" w:name="z2000_119_15"/>
            <w:bookmarkStart w:id="8673" w:name="z2000_119_15"/>
            <w:bookmarkEnd w:id="86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4" w:name="z2000_119_16"/>
            <w:bookmarkStart w:id="8675" w:name="z2000_119_16"/>
            <w:bookmarkEnd w:id="86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6" w:name="z2000_355_04"/>
            <w:bookmarkStart w:id="8677" w:name="z2000_355_04"/>
            <w:bookmarkEnd w:id="8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8" w:name="z2000_355_07"/>
            <w:bookmarkStart w:id="8679" w:name="z2000_355_07"/>
            <w:bookmarkEnd w:id="8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0" w:name="z2000_355_08"/>
            <w:bookmarkStart w:id="8681" w:name="z2000_355_08"/>
            <w:bookmarkEnd w:id="8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2" w:name="z2000_355_09"/>
            <w:bookmarkStart w:id="8683" w:name="z2000_355_09"/>
            <w:bookmarkEnd w:id="8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4" w:name="z2000_355_10"/>
            <w:bookmarkStart w:id="8685" w:name="z2000_355_10"/>
            <w:bookmarkEnd w:id="8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6" w:name="z2000_355_11"/>
            <w:bookmarkStart w:id="8687" w:name="z2000_355_11"/>
            <w:bookmarkEnd w:id="8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8" w:name="z2000_355_12"/>
            <w:bookmarkStart w:id="8689" w:name="z2000_355_12"/>
            <w:bookmarkEnd w:id="86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0" w:name="z2000_355_13"/>
            <w:bookmarkStart w:id="8691" w:name="z2000_355_13"/>
            <w:bookmarkEnd w:id="8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2" w:name="z2000_355_14"/>
            <w:bookmarkStart w:id="8693" w:name="z2000_355_14"/>
            <w:bookmarkEnd w:id="86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4" w:name="z2000_355_15"/>
            <w:bookmarkStart w:id="8695" w:name="z2000_355_15"/>
            <w:bookmarkEnd w:id="86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6" w:name="z2000_355_16"/>
            <w:bookmarkStart w:id="8697" w:name="z2000_355_16"/>
            <w:bookmarkEnd w:id="86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8" w:name="z2000_329_04"/>
            <w:bookmarkStart w:id="8699" w:name="z2000_329_04"/>
            <w:bookmarkEnd w:id="8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0" w:name="z2000_329_07"/>
            <w:bookmarkStart w:id="8701" w:name="z2000_329_07"/>
            <w:bookmarkEnd w:id="8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2" w:name="z2000_329_08"/>
            <w:bookmarkStart w:id="8703" w:name="z2000_329_08"/>
            <w:bookmarkEnd w:id="8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4" w:name="z2000_329_09"/>
            <w:bookmarkStart w:id="8705" w:name="z2000_329_09"/>
            <w:bookmarkEnd w:id="8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6" w:name="z2000_329_10"/>
            <w:bookmarkStart w:id="8707" w:name="z2000_329_10"/>
            <w:bookmarkEnd w:id="8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8" w:name="z2000_329_11"/>
            <w:bookmarkStart w:id="8709" w:name="z2000_329_11"/>
            <w:bookmarkEnd w:id="87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0" w:name="z2000_329_12"/>
            <w:bookmarkStart w:id="8711" w:name="z2000_329_12"/>
            <w:bookmarkEnd w:id="87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2" w:name="z2000_329_13"/>
            <w:bookmarkStart w:id="8713" w:name="z2000_329_13"/>
            <w:bookmarkEnd w:id="8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4" w:name="z2000_329_14"/>
            <w:bookmarkStart w:id="8715" w:name="z2000_329_14"/>
            <w:bookmarkEnd w:id="87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6" w:name="z2000_329_15"/>
            <w:bookmarkStart w:id="8717" w:name="z2000_329_15"/>
            <w:bookmarkEnd w:id="87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8" w:name="z2000_329_16"/>
            <w:bookmarkStart w:id="8719" w:name="z2000_329_16"/>
            <w:bookmarkEnd w:id="87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8720" w:name="z2000_120_04"/>
            <w:bookmarkStart w:id="8721" w:name="z2000_120_04"/>
            <w:bookmarkEnd w:id="8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2" w:name="z2000_120_07"/>
            <w:bookmarkStart w:id="8723" w:name="z2000_120_07"/>
            <w:bookmarkEnd w:id="8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4" w:name="z2000_120_08"/>
            <w:bookmarkStart w:id="8725" w:name="z2000_120_08"/>
            <w:bookmarkEnd w:id="8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6" w:name="z2000_120_09"/>
            <w:bookmarkStart w:id="8727" w:name="z2000_120_09"/>
            <w:bookmarkEnd w:id="8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8" w:name="z2000_120_10"/>
            <w:bookmarkStart w:id="8729" w:name="z2000_120_10"/>
            <w:bookmarkEnd w:id="8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0" w:name="z2000_120_11"/>
            <w:bookmarkStart w:id="8731" w:name="z2000_120_11"/>
            <w:bookmarkEnd w:id="8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2" w:name="z2000_120_12"/>
            <w:bookmarkStart w:id="8733" w:name="z2000_120_12"/>
            <w:bookmarkEnd w:id="87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4" w:name="z2000_120_13"/>
            <w:bookmarkStart w:id="8735" w:name="z2000_120_13"/>
            <w:bookmarkEnd w:id="8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6" w:name="z2000_120_14"/>
            <w:bookmarkStart w:id="8737" w:name="z2000_120_14"/>
            <w:bookmarkEnd w:id="87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8" w:name="z2000_120_15"/>
            <w:bookmarkStart w:id="8739" w:name="z2000_120_15"/>
            <w:bookmarkEnd w:id="87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0" w:name="z2000_120_16"/>
            <w:bookmarkStart w:id="8741" w:name="z2000_120_16"/>
            <w:bookmarkEnd w:id="87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2" w:name="z2000_121_04"/>
            <w:bookmarkStart w:id="8743" w:name="z2000_121_04"/>
            <w:bookmarkEnd w:id="8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4" w:name="z2000_121_07"/>
            <w:bookmarkStart w:id="8745" w:name="z2000_121_07"/>
            <w:bookmarkEnd w:id="8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6" w:name="z2000_121_08"/>
            <w:bookmarkStart w:id="8747" w:name="z2000_121_08"/>
            <w:bookmarkEnd w:id="8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8" w:name="z2000_121_09"/>
            <w:bookmarkStart w:id="8749" w:name="z2000_121_09"/>
            <w:bookmarkEnd w:id="8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0" w:name="z2000_121_10"/>
            <w:bookmarkStart w:id="8751" w:name="z2000_121_10"/>
            <w:bookmarkEnd w:id="87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2" w:name="z2000_121_11"/>
            <w:bookmarkStart w:id="8753" w:name="z2000_121_11"/>
            <w:bookmarkEnd w:id="8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4" w:name="z2000_121_12"/>
            <w:bookmarkStart w:id="8755" w:name="z2000_121_12"/>
            <w:bookmarkEnd w:id="87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6" w:name="z2000_121_13"/>
            <w:bookmarkStart w:id="8757" w:name="z2000_121_13"/>
            <w:bookmarkEnd w:id="8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8" w:name="z2000_121_14"/>
            <w:bookmarkStart w:id="8759" w:name="z2000_121_14"/>
            <w:bookmarkEnd w:id="87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0" w:name="z2000_121_15"/>
            <w:bookmarkStart w:id="8761" w:name="z2000_121_15"/>
            <w:bookmarkEnd w:id="87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2" w:name="z2000_121_16"/>
            <w:bookmarkStart w:id="8763" w:name="z2000_121_16"/>
            <w:bookmarkEnd w:id="87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4" w:name="z2000_122_04"/>
            <w:bookmarkStart w:id="8765" w:name="z2000_122_04"/>
            <w:bookmarkEnd w:id="8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6" w:name="z2000_122_07"/>
            <w:bookmarkStart w:id="8767" w:name="z2000_122_07"/>
            <w:bookmarkEnd w:id="8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8" w:name="z2000_122_08"/>
            <w:bookmarkStart w:id="8769" w:name="z2000_122_08"/>
            <w:bookmarkEnd w:id="8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0" w:name="z2000_122_09"/>
            <w:bookmarkStart w:id="8771" w:name="z2000_122_09"/>
            <w:bookmarkEnd w:id="8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2" w:name="z2000_122_10"/>
            <w:bookmarkStart w:id="8773" w:name="z2000_122_10"/>
            <w:bookmarkEnd w:id="8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4" w:name="z2000_122_11"/>
            <w:bookmarkStart w:id="8775" w:name="z2000_122_11"/>
            <w:bookmarkEnd w:id="8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6" w:name="z2000_122_12"/>
            <w:bookmarkStart w:id="8777" w:name="z2000_122_12"/>
            <w:bookmarkEnd w:id="87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8" w:name="z2000_122_13"/>
            <w:bookmarkStart w:id="8779" w:name="z2000_122_13"/>
            <w:bookmarkEnd w:id="8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0" w:name="z2000_122_14"/>
            <w:bookmarkStart w:id="8781" w:name="z2000_122_14"/>
            <w:bookmarkEnd w:id="87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2" w:name="z2000_122_15"/>
            <w:bookmarkStart w:id="8783" w:name="z2000_122_15"/>
            <w:bookmarkEnd w:id="87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4" w:name="z2000_122_16"/>
            <w:bookmarkStart w:id="8785" w:name="z2000_122_16"/>
            <w:bookmarkEnd w:id="87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6" w:name="z2000_123_04"/>
            <w:bookmarkStart w:id="8787" w:name="z2000_123_04"/>
            <w:bookmarkEnd w:id="8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8" w:name="z2000_123_07"/>
            <w:bookmarkStart w:id="8789" w:name="z2000_123_07"/>
            <w:bookmarkEnd w:id="8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0" w:name="z2000_123_08"/>
            <w:bookmarkStart w:id="8791" w:name="z2000_123_08"/>
            <w:bookmarkEnd w:id="8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2" w:name="z2000_123_09"/>
            <w:bookmarkStart w:id="8793" w:name="z2000_123_09"/>
            <w:bookmarkEnd w:id="8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4" w:name="z2000_123_10"/>
            <w:bookmarkStart w:id="8795" w:name="z2000_123_10"/>
            <w:bookmarkEnd w:id="8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6" w:name="z2000_123_11"/>
            <w:bookmarkStart w:id="8797" w:name="z2000_123_11"/>
            <w:bookmarkEnd w:id="87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8" w:name="z2000_123_12"/>
            <w:bookmarkStart w:id="8799" w:name="z2000_123_12"/>
            <w:bookmarkEnd w:id="87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0" w:name="z2000_123_13"/>
            <w:bookmarkStart w:id="8801" w:name="z2000_123_13"/>
            <w:bookmarkEnd w:id="8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2" w:name="z2000_123_14"/>
            <w:bookmarkStart w:id="8803" w:name="z2000_123_14"/>
            <w:bookmarkEnd w:id="88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4" w:name="z2000_123_15"/>
            <w:bookmarkStart w:id="8805" w:name="z2000_123_15"/>
            <w:bookmarkEnd w:id="88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6" w:name="z2000_123_16"/>
            <w:bookmarkStart w:id="8807" w:name="z2000_123_16"/>
            <w:bookmarkEnd w:id="88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8" w:name="z2000_124_04"/>
            <w:bookmarkStart w:id="8809" w:name="z2000_124_04"/>
            <w:bookmarkEnd w:id="8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0" w:name="z2000_124_07"/>
            <w:bookmarkStart w:id="8811" w:name="z2000_124_07"/>
            <w:bookmarkEnd w:id="8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2" w:name="z2000_124_08"/>
            <w:bookmarkStart w:id="8813" w:name="z2000_124_08"/>
            <w:bookmarkEnd w:id="8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4" w:name="z2000_124_09"/>
            <w:bookmarkStart w:id="8815" w:name="z2000_124_09"/>
            <w:bookmarkEnd w:id="8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6" w:name="z2000_124_10"/>
            <w:bookmarkStart w:id="8817" w:name="z2000_124_10"/>
            <w:bookmarkEnd w:id="88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8" w:name="z2000_124_11"/>
            <w:bookmarkStart w:id="8819" w:name="z2000_124_11"/>
            <w:bookmarkEnd w:id="8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0" w:name="z2000_124_12"/>
            <w:bookmarkStart w:id="8821" w:name="z2000_124_12"/>
            <w:bookmarkEnd w:id="88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2" w:name="z2000_124_13"/>
            <w:bookmarkStart w:id="8823" w:name="z2000_124_13"/>
            <w:bookmarkEnd w:id="8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4" w:name="z2000_124_14"/>
            <w:bookmarkStart w:id="8825" w:name="z2000_124_14"/>
            <w:bookmarkEnd w:id="88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6" w:name="z2000_124_15"/>
            <w:bookmarkStart w:id="8827" w:name="z2000_124_15"/>
            <w:bookmarkEnd w:id="88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8" w:name="z2000_124_16"/>
            <w:bookmarkStart w:id="8829" w:name="z2000_124_16"/>
            <w:bookmarkEnd w:id="88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0" w:name="z2000_125_04"/>
            <w:bookmarkStart w:id="8831" w:name="z2000_125_04"/>
            <w:bookmarkEnd w:id="8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2" w:name="z2000_125_07"/>
            <w:bookmarkStart w:id="8833" w:name="z2000_125_07"/>
            <w:bookmarkEnd w:id="8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4" w:name="z2000_125_08"/>
            <w:bookmarkStart w:id="8835" w:name="z2000_125_08"/>
            <w:bookmarkEnd w:id="8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6" w:name="z2000_125_09"/>
            <w:bookmarkStart w:id="8837" w:name="z2000_125_09"/>
            <w:bookmarkEnd w:id="8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8" w:name="z2000_125_10"/>
            <w:bookmarkStart w:id="8839" w:name="z2000_125_10"/>
            <w:bookmarkEnd w:id="88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0" w:name="z2000_125_11"/>
            <w:bookmarkStart w:id="8841" w:name="z2000_125_11"/>
            <w:bookmarkEnd w:id="8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2" w:name="z2000_125_12"/>
            <w:bookmarkStart w:id="8843" w:name="z2000_125_12"/>
            <w:bookmarkEnd w:id="88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4" w:name="z2000_125_13"/>
            <w:bookmarkStart w:id="8845" w:name="z2000_125_13"/>
            <w:bookmarkEnd w:id="8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6" w:name="z2000_125_14"/>
            <w:bookmarkStart w:id="8847" w:name="z2000_125_14"/>
            <w:bookmarkEnd w:id="88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8" w:name="z2000_125_15"/>
            <w:bookmarkStart w:id="8849" w:name="z2000_125_15"/>
            <w:bookmarkEnd w:id="88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0" w:name="z2000_125_16"/>
            <w:bookmarkStart w:id="8851" w:name="z2000_125_16"/>
            <w:bookmarkEnd w:id="88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2" w:name="z2000_330_04"/>
            <w:bookmarkStart w:id="8853" w:name="z2000_330_04"/>
            <w:bookmarkEnd w:id="8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4" w:name="z2000_330_07"/>
            <w:bookmarkStart w:id="8855" w:name="z2000_330_07"/>
            <w:bookmarkEnd w:id="8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6" w:name="z2000_330_08"/>
            <w:bookmarkStart w:id="8857" w:name="z2000_330_08"/>
            <w:bookmarkEnd w:id="8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8" w:name="z2000_330_09"/>
            <w:bookmarkStart w:id="8859" w:name="z2000_330_09"/>
            <w:bookmarkEnd w:id="8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0" w:name="z2000_330_10"/>
            <w:bookmarkStart w:id="8861" w:name="z2000_330_10"/>
            <w:bookmarkEnd w:id="8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2" w:name="z2000_330_11"/>
            <w:bookmarkStart w:id="8863" w:name="z2000_330_11"/>
            <w:bookmarkEnd w:id="8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4" w:name="z2000_330_12"/>
            <w:bookmarkStart w:id="8865" w:name="z2000_330_12"/>
            <w:bookmarkEnd w:id="88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6" w:name="z2000_330_13"/>
            <w:bookmarkStart w:id="8867" w:name="z2000_330_13"/>
            <w:bookmarkEnd w:id="8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8" w:name="z2000_330_14"/>
            <w:bookmarkStart w:id="8869" w:name="z2000_330_14"/>
            <w:bookmarkEnd w:id="88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0" w:name="z2000_330_15"/>
            <w:bookmarkStart w:id="8871" w:name="z2000_330_15"/>
            <w:bookmarkEnd w:id="88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2" w:name="z2000_330_16"/>
            <w:bookmarkStart w:id="8873" w:name="z2000_330_16"/>
            <w:bookmarkEnd w:id="8873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4" w:name="z2000_126_04"/>
            <w:bookmarkStart w:id="8875" w:name="z2000_126_04"/>
            <w:bookmarkEnd w:id="8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6" w:name="z2000_126_07"/>
            <w:bookmarkStart w:id="8877" w:name="z2000_126_07"/>
            <w:bookmarkEnd w:id="8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8" w:name="z2000_126_08"/>
            <w:bookmarkStart w:id="8879" w:name="z2000_126_08"/>
            <w:bookmarkEnd w:id="8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0" w:name="z2000_126_09"/>
            <w:bookmarkStart w:id="8881" w:name="z2000_126_09"/>
            <w:bookmarkEnd w:id="8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2" w:name="z2000_126_10"/>
            <w:bookmarkStart w:id="8883" w:name="z2000_126_10"/>
            <w:bookmarkEnd w:id="8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4" w:name="z2000_126_11"/>
            <w:bookmarkStart w:id="8885" w:name="z2000_126_11"/>
            <w:bookmarkEnd w:id="88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6" w:name="z2000_126_12"/>
            <w:bookmarkStart w:id="8887" w:name="z2000_126_12"/>
            <w:bookmarkEnd w:id="88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8" w:name="z2000_126_13"/>
            <w:bookmarkStart w:id="8889" w:name="z2000_126_13"/>
            <w:bookmarkEnd w:id="8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0" w:name="z2000_126_14"/>
            <w:bookmarkStart w:id="8891" w:name="z2000_126_14"/>
            <w:bookmarkEnd w:id="88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2" w:name="z2000_126_15"/>
            <w:bookmarkStart w:id="8893" w:name="z2000_126_15"/>
            <w:bookmarkEnd w:id="88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4" w:name="z2000_126_16"/>
            <w:bookmarkStart w:id="8895" w:name="z2000_126_16"/>
            <w:bookmarkEnd w:id="88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6" w:name="z2000_127_04"/>
            <w:bookmarkStart w:id="8897" w:name="z2000_127_04"/>
            <w:bookmarkEnd w:id="8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8" w:name="z2000_127_07"/>
            <w:bookmarkStart w:id="8899" w:name="z2000_127_07"/>
            <w:bookmarkEnd w:id="8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0" w:name="z2000_127_08"/>
            <w:bookmarkStart w:id="8901" w:name="z2000_127_08"/>
            <w:bookmarkEnd w:id="8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2" w:name="z2000_127_09"/>
            <w:bookmarkStart w:id="8903" w:name="z2000_127_09"/>
            <w:bookmarkEnd w:id="8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4" w:name="z2000_127_10"/>
            <w:bookmarkStart w:id="8905" w:name="z2000_127_10"/>
            <w:bookmarkEnd w:id="8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6" w:name="z2000_127_11"/>
            <w:bookmarkStart w:id="8907" w:name="z2000_127_11"/>
            <w:bookmarkEnd w:id="8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8" w:name="z2000_127_12"/>
            <w:bookmarkStart w:id="8909" w:name="z2000_127_12"/>
            <w:bookmarkEnd w:id="89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0" w:name="z2000_127_13"/>
            <w:bookmarkStart w:id="8911" w:name="z2000_127_13"/>
            <w:bookmarkEnd w:id="8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2" w:name="z2000_127_14"/>
            <w:bookmarkStart w:id="8913" w:name="z2000_127_14"/>
            <w:bookmarkEnd w:id="89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4" w:name="z2000_127_15"/>
            <w:bookmarkStart w:id="8915" w:name="z2000_127_15"/>
            <w:bookmarkEnd w:id="89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6" w:name="z2000_127_16"/>
            <w:bookmarkStart w:id="8917" w:name="z2000_127_16"/>
            <w:bookmarkEnd w:id="89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8" w:name="z2000_331_04"/>
            <w:bookmarkStart w:id="8919" w:name="z2000_331_04"/>
            <w:bookmarkEnd w:id="8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0" w:name="z2000_331_07"/>
            <w:bookmarkStart w:id="8921" w:name="z2000_331_07"/>
            <w:bookmarkEnd w:id="8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2" w:name="z2000_331_08"/>
            <w:bookmarkStart w:id="8923" w:name="z2000_331_08"/>
            <w:bookmarkEnd w:id="8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4" w:name="z2000_331_09"/>
            <w:bookmarkStart w:id="8925" w:name="z2000_331_09"/>
            <w:bookmarkEnd w:id="8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6" w:name="z2000_331_10"/>
            <w:bookmarkStart w:id="8927" w:name="z2000_331_10"/>
            <w:bookmarkEnd w:id="89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8" w:name="z2000_331_11"/>
            <w:bookmarkStart w:id="8929" w:name="z2000_331_11"/>
            <w:bookmarkEnd w:id="8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0" w:name="z2000_331_12"/>
            <w:bookmarkStart w:id="8931" w:name="z2000_331_12"/>
            <w:bookmarkEnd w:id="89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2" w:name="z2000_331_13"/>
            <w:bookmarkStart w:id="8933" w:name="z2000_331_13"/>
            <w:bookmarkEnd w:id="8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4" w:name="z2000_331_14"/>
            <w:bookmarkStart w:id="8935" w:name="z2000_331_14"/>
            <w:bookmarkEnd w:id="89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6" w:name="z2000_331_15"/>
            <w:bookmarkStart w:id="8937" w:name="z2000_331_15"/>
            <w:bookmarkEnd w:id="89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8" w:name="z2000_331_16"/>
            <w:bookmarkStart w:id="8939" w:name="z2000_331_16"/>
            <w:bookmarkEnd w:id="89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0" w:name="z2000_128_04"/>
            <w:bookmarkStart w:id="8941" w:name="z2000_128_04"/>
            <w:bookmarkEnd w:id="8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2" w:name="z2000_128_07"/>
            <w:bookmarkStart w:id="8943" w:name="z2000_128_07"/>
            <w:bookmarkEnd w:id="8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4" w:name="z2000_128_08"/>
            <w:bookmarkStart w:id="8945" w:name="z2000_128_08"/>
            <w:bookmarkEnd w:id="8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6" w:name="z2000_128_09"/>
            <w:bookmarkStart w:id="8947" w:name="z2000_128_09"/>
            <w:bookmarkEnd w:id="8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8" w:name="z2000_128_10"/>
            <w:bookmarkStart w:id="8949" w:name="z2000_128_10"/>
            <w:bookmarkEnd w:id="89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0" w:name="z2000_128_11"/>
            <w:bookmarkStart w:id="8951" w:name="z2000_128_11"/>
            <w:bookmarkEnd w:id="8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2" w:name="z2000_128_12"/>
            <w:bookmarkStart w:id="8953" w:name="z2000_128_12"/>
            <w:bookmarkEnd w:id="89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4" w:name="z2000_128_13"/>
            <w:bookmarkStart w:id="8955" w:name="z2000_128_13"/>
            <w:bookmarkEnd w:id="8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6" w:name="z2000_128_14"/>
            <w:bookmarkStart w:id="8957" w:name="z2000_128_14"/>
            <w:bookmarkEnd w:id="89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8" w:name="z2000_128_15"/>
            <w:bookmarkStart w:id="8959" w:name="z2000_128_15"/>
            <w:bookmarkEnd w:id="89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0" w:name="z2000_128_16"/>
            <w:bookmarkStart w:id="8961" w:name="z2000_128_16"/>
            <w:bookmarkEnd w:id="89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2" w:name="z2000_129_04"/>
            <w:bookmarkStart w:id="8963" w:name="z2000_129_04"/>
            <w:bookmarkEnd w:id="8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4" w:name="z2000_129_07"/>
            <w:bookmarkStart w:id="8965" w:name="z2000_129_07"/>
            <w:bookmarkEnd w:id="8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6" w:name="z2000_129_08"/>
            <w:bookmarkStart w:id="8967" w:name="z2000_129_08"/>
            <w:bookmarkEnd w:id="8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8" w:name="z2000_129_09"/>
            <w:bookmarkStart w:id="8969" w:name="z2000_129_09"/>
            <w:bookmarkEnd w:id="8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0" w:name="z2000_129_10"/>
            <w:bookmarkStart w:id="8971" w:name="z2000_129_10"/>
            <w:bookmarkEnd w:id="8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2" w:name="z2000_129_11"/>
            <w:bookmarkStart w:id="8973" w:name="z2000_129_11"/>
            <w:bookmarkEnd w:id="89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4" w:name="z2000_129_12"/>
            <w:bookmarkStart w:id="8975" w:name="z2000_129_12"/>
            <w:bookmarkEnd w:id="89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6" w:name="z2000_129_13"/>
            <w:bookmarkStart w:id="8977" w:name="z2000_129_13"/>
            <w:bookmarkEnd w:id="8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8" w:name="z2000_129_14"/>
            <w:bookmarkStart w:id="8979" w:name="z2000_129_14"/>
            <w:bookmarkEnd w:id="89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0" w:name="z2000_129_15"/>
            <w:bookmarkStart w:id="8981" w:name="z2000_129_15"/>
            <w:bookmarkEnd w:id="89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2" w:name="z2000_129_16"/>
            <w:bookmarkStart w:id="8983" w:name="z2000_129_16"/>
            <w:bookmarkEnd w:id="89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4" w:name="z2000_332_04"/>
            <w:bookmarkStart w:id="8985" w:name="z2000_332_04"/>
            <w:bookmarkEnd w:id="8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6" w:name="z2000_332_07"/>
            <w:bookmarkStart w:id="8987" w:name="z2000_332_07"/>
            <w:bookmarkEnd w:id="8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8" w:name="z2000_332_08"/>
            <w:bookmarkStart w:id="8989" w:name="z2000_332_08"/>
            <w:bookmarkEnd w:id="8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0" w:name="z2000_332_09"/>
            <w:bookmarkStart w:id="8991" w:name="z2000_332_09"/>
            <w:bookmarkEnd w:id="8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2" w:name="z2000_332_10"/>
            <w:bookmarkStart w:id="8993" w:name="z2000_332_10"/>
            <w:bookmarkEnd w:id="8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4" w:name="z2000_332_11"/>
            <w:bookmarkStart w:id="8995" w:name="z2000_332_11"/>
            <w:bookmarkEnd w:id="8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6" w:name="z2000_332_12"/>
            <w:bookmarkStart w:id="8997" w:name="z2000_332_12"/>
            <w:bookmarkEnd w:id="89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8" w:name="z2000_332_13"/>
            <w:bookmarkStart w:id="8999" w:name="z2000_332_13"/>
            <w:bookmarkEnd w:id="8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0" w:name="z2000_332_14"/>
            <w:bookmarkStart w:id="9001" w:name="z2000_332_14"/>
            <w:bookmarkEnd w:id="90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2" w:name="z2000_332_15"/>
            <w:bookmarkStart w:id="9003" w:name="z2000_332_15"/>
            <w:bookmarkEnd w:id="90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4" w:name="z2000_332_16"/>
            <w:bookmarkStart w:id="9005" w:name="z2000_332_16"/>
            <w:bookmarkEnd w:id="90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6" w:name="z2000_130_04"/>
            <w:bookmarkStart w:id="9007" w:name="z2000_130_04"/>
            <w:bookmarkEnd w:id="9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8" w:name="z2000_130_07"/>
            <w:bookmarkStart w:id="9009" w:name="z2000_130_07"/>
            <w:bookmarkEnd w:id="9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0" w:name="z2000_130_08"/>
            <w:bookmarkStart w:id="9011" w:name="z2000_130_08"/>
            <w:bookmarkEnd w:id="9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2" w:name="z2000_130_09"/>
            <w:bookmarkStart w:id="9013" w:name="z2000_130_09"/>
            <w:bookmarkEnd w:id="9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4" w:name="z2000_130_10"/>
            <w:bookmarkStart w:id="9015" w:name="z2000_130_10"/>
            <w:bookmarkEnd w:id="90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6" w:name="z2000_130_11"/>
            <w:bookmarkStart w:id="9017" w:name="z2000_130_11"/>
            <w:bookmarkEnd w:id="9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8" w:name="z2000_130_12"/>
            <w:bookmarkStart w:id="9019" w:name="z2000_130_12"/>
            <w:bookmarkEnd w:id="90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0" w:name="z2000_130_13"/>
            <w:bookmarkStart w:id="9021" w:name="z2000_130_13"/>
            <w:bookmarkEnd w:id="9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2" w:name="z2000_130_14"/>
            <w:bookmarkStart w:id="9023" w:name="z2000_130_14"/>
            <w:bookmarkEnd w:id="90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4" w:name="z2000_130_15"/>
            <w:bookmarkStart w:id="9025" w:name="z2000_130_15"/>
            <w:bookmarkEnd w:id="90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6" w:name="z2000_130_16"/>
            <w:bookmarkStart w:id="9027" w:name="z2000_130_16"/>
            <w:bookmarkEnd w:id="90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8" w:name="z2000_131_04"/>
            <w:bookmarkStart w:id="9029" w:name="z2000_131_04"/>
            <w:bookmarkEnd w:id="9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0" w:name="z2000_131_07"/>
            <w:bookmarkStart w:id="9031" w:name="z2000_131_07"/>
            <w:bookmarkEnd w:id="9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2" w:name="z2000_131_08"/>
            <w:bookmarkStart w:id="9033" w:name="z2000_131_08"/>
            <w:bookmarkEnd w:id="9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4" w:name="z2000_131_09"/>
            <w:bookmarkStart w:id="9035" w:name="z2000_131_09"/>
            <w:bookmarkEnd w:id="9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6" w:name="z2000_131_10"/>
            <w:bookmarkStart w:id="9037" w:name="z2000_131_10"/>
            <w:bookmarkEnd w:id="9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8" w:name="z2000_131_11"/>
            <w:bookmarkStart w:id="9039" w:name="z2000_131_11"/>
            <w:bookmarkEnd w:id="9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0" w:name="z2000_131_12"/>
            <w:bookmarkStart w:id="9041" w:name="z2000_131_12"/>
            <w:bookmarkEnd w:id="90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2" w:name="z2000_131_13"/>
            <w:bookmarkStart w:id="9043" w:name="z2000_131_13"/>
            <w:bookmarkEnd w:id="9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4" w:name="z2000_131_14"/>
            <w:bookmarkStart w:id="9045" w:name="z2000_131_14"/>
            <w:bookmarkEnd w:id="90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6" w:name="z2000_131_15"/>
            <w:bookmarkStart w:id="9047" w:name="z2000_131_15"/>
            <w:bookmarkEnd w:id="90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8" w:name="z2000_131_16"/>
            <w:bookmarkStart w:id="9049" w:name="z2000_131_16"/>
            <w:bookmarkEnd w:id="9049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0" w:name="z2000_132_04"/>
            <w:bookmarkStart w:id="9051" w:name="z2000_132_04"/>
            <w:bookmarkEnd w:id="9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2" w:name="z2000_132_07"/>
            <w:bookmarkStart w:id="9053" w:name="z2000_132_07"/>
            <w:bookmarkEnd w:id="9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4" w:name="z2000_132_08"/>
            <w:bookmarkStart w:id="9055" w:name="z2000_132_08"/>
            <w:bookmarkEnd w:id="9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6" w:name="z2000_132_09"/>
            <w:bookmarkStart w:id="9057" w:name="z2000_132_09"/>
            <w:bookmarkEnd w:id="9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8" w:name="z2000_132_10"/>
            <w:bookmarkStart w:id="9059" w:name="z2000_132_10"/>
            <w:bookmarkEnd w:id="9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0" w:name="z2000_132_11"/>
            <w:bookmarkStart w:id="9061" w:name="z2000_132_11"/>
            <w:bookmarkEnd w:id="90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2" w:name="z2000_132_12"/>
            <w:bookmarkStart w:id="9063" w:name="z2000_132_12"/>
            <w:bookmarkEnd w:id="90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4" w:name="z2000_132_13"/>
            <w:bookmarkStart w:id="9065" w:name="z2000_132_13"/>
            <w:bookmarkEnd w:id="9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6" w:name="z2000_132_14"/>
            <w:bookmarkStart w:id="9067" w:name="z2000_132_14"/>
            <w:bookmarkEnd w:id="90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8" w:name="z2000_132_15"/>
            <w:bookmarkStart w:id="9069" w:name="z2000_132_15"/>
            <w:bookmarkEnd w:id="90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0" w:name="z2000_132_16"/>
            <w:bookmarkStart w:id="9071" w:name="z2000_132_16"/>
            <w:bookmarkEnd w:id="90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2" w:name="z2000_133_04"/>
            <w:bookmarkStart w:id="9073" w:name="z2000_133_04"/>
            <w:bookmarkEnd w:id="9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4" w:name="z2000_133_07"/>
            <w:bookmarkStart w:id="9075" w:name="z2000_133_07"/>
            <w:bookmarkEnd w:id="9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6" w:name="z2000_133_08"/>
            <w:bookmarkStart w:id="9077" w:name="z2000_133_08"/>
            <w:bookmarkEnd w:id="9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8" w:name="z2000_133_09"/>
            <w:bookmarkStart w:id="9079" w:name="z2000_133_09"/>
            <w:bookmarkEnd w:id="9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0" w:name="z2000_133_10"/>
            <w:bookmarkStart w:id="9081" w:name="z2000_133_10"/>
            <w:bookmarkEnd w:id="9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2" w:name="z2000_133_11"/>
            <w:bookmarkStart w:id="9083" w:name="z2000_133_11"/>
            <w:bookmarkEnd w:id="9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4" w:name="z2000_133_12"/>
            <w:bookmarkStart w:id="9085" w:name="z2000_133_12"/>
            <w:bookmarkEnd w:id="90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6" w:name="z2000_133_13"/>
            <w:bookmarkStart w:id="9087" w:name="z2000_133_13"/>
            <w:bookmarkEnd w:id="9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8" w:name="z2000_133_14"/>
            <w:bookmarkStart w:id="9089" w:name="z2000_133_14"/>
            <w:bookmarkEnd w:id="90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0" w:name="z2000_133_15"/>
            <w:bookmarkStart w:id="9091" w:name="z2000_133_15"/>
            <w:bookmarkEnd w:id="90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2" w:name="z2000_133_16"/>
            <w:bookmarkStart w:id="9093" w:name="z2000_133_16"/>
            <w:bookmarkEnd w:id="90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4" w:name="z2000_134_04"/>
            <w:bookmarkStart w:id="9095" w:name="z2000_134_04"/>
            <w:bookmarkEnd w:id="9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6" w:name="z2000_134_07"/>
            <w:bookmarkStart w:id="9097" w:name="z2000_134_07"/>
            <w:bookmarkEnd w:id="9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8" w:name="z2000_134_08"/>
            <w:bookmarkStart w:id="9099" w:name="z2000_134_08"/>
            <w:bookmarkEnd w:id="9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0" w:name="z2000_134_09"/>
            <w:bookmarkStart w:id="9101" w:name="z2000_134_09"/>
            <w:bookmarkEnd w:id="9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2" w:name="z2000_134_10"/>
            <w:bookmarkStart w:id="9103" w:name="z2000_134_10"/>
            <w:bookmarkEnd w:id="91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4" w:name="z2000_134_11"/>
            <w:bookmarkStart w:id="9105" w:name="z2000_134_11"/>
            <w:bookmarkEnd w:id="9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6" w:name="z2000_134_12"/>
            <w:bookmarkStart w:id="9107" w:name="z2000_134_12"/>
            <w:bookmarkEnd w:id="91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8" w:name="z2000_134_13"/>
            <w:bookmarkStart w:id="9109" w:name="z2000_134_13"/>
            <w:bookmarkEnd w:id="9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0" w:name="z2000_134_14"/>
            <w:bookmarkStart w:id="9111" w:name="z2000_134_14"/>
            <w:bookmarkEnd w:id="91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2" w:name="z2000_134_15"/>
            <w:bookmarkStart w:id="9113" w:name="z2000_134_15"/>
            <w:bookmarkEnd w:id="91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4" w:name="z2000_134_16"/>
            <w:bookmarkStart w:id="9115" w:name="z2000_134_16"/>
            <w:bookmarkEnd w:id="91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6" w:name="z2000_333_04"/>
            <w:bookmarkStart w:id="9117" w:name="z2000_333_04"/>
            <w:bookmarkEnd w:id="9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8" w:name="z2000_333_07"/>
            <w:bookmarkStart w:id="9119" w:name="z2000_333_07"/>
            <w:bookmarkEnd w:id="9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0" w:name="z2000_333_08"/>
            <w:bookmarkStart w:id="9121" w:name="z2000_333_08"/>
            <w:bookmarkEnd w:id="9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2" w:name="z2000_333_09"/>
            <w:bookmarkStart w:id="9123" w:name="z2000_333_09"/>
            <w:bookmarkEnd w:id="9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4" w:name="z2000_333_10"/>
            <w:bookmarkStart w:id="9125" w:name="z2000_333_10"/>
            <w:bookmarkEnd w:id="9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6" w:name="z2000_333_11"/>
            <w:bookmarkStart w:id="9127" w:name="z2000_333_11"/>
            <w:bookmarkEnd w:id="9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8" w:name="z2000_333_12"/>
            <w:bookmarkStart w:id="9129" w:name="z2000_333_12"/>
            <w:bookmarkEnd w:id="91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0" w:name="z2000_333_13"/>
            <w:bookmarkStart w:id="9131" w:name="z2000_333_13"/>
            <w:bookmarkEnd w:id="9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2" w:name="z2000_333_14"/>
            <w:bookmarkStart w:id="9133" w:name="z2000_333_14"/>
            <w:bookmarkEnd w:id="91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4" w:name="z2000_333_15"/>
            <w:bookmarkStart w:id="9135" w:name="z2000_333_15"/>
            <w:bookmarkEnd w:id="91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6" w:name="z2000_333_16"/>
            <w:bookmarkStart w:id="9137" w:name="z2000_333_16"/>
            <w:bookmarkEnd w:id="91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8" w:name="z2000_135_04"/>
            <w:bookmarkStart w:id="9139" w:name="z2000_135_04"/>
            <w:bookmarkEnd w:id="9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0" w:name="z2000_135_07"/>
            <w:bookmarkStart w:id="9141" w:name="z2000_135_07"/>
            <w:bookmarkEnd w:id="9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2" w:name="z2000_135_08"/>
            <w:bookmarkStart w:id="9143" w:name="z2000_135_08"/>
            <w:bookmarkEnd w:id="9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4" w:name="z2000_135_09"/>
            <w:bookmarkStart w:id="9145" w:name="z2000_135_09"/>
            <w:bookmarkEnd w:id="9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6" w:name="z2000_135_10"/>
            <w:bookmarkStart w:id="9147" w:name="z2000_135_10"/>
            <w:bookmarkEnd w:id="9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8" w:name="z2000_135_11"/>
            <w:bookmarkStart w:id="9149" w:name="z2000_135_11"/>
            <w:bookmarkEnd w:id="91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0" w:name="z2000_135_12"/>
            <w:bookmarkStart w:id="9151" w:name="z2000_135_12"/>
            <w:bookmarkEnd w:id="91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2" w:name="z2000_135_13"/>
            <w:bookmarkStart w:id="9153" w:name="z2000_135_13"/>
            <w:bookmarkEnd w:id="9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4" w:name="z2000_135_14"/>
            <w:bookmarkStart w:id="9155" w:name="z2000_135_14"/>
            <w:bookmarkEnd w:id="91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6" w:name="z2000_135_15"/>
            <w:bookmarkStart w:id="9157" w:name="z2000_135_15"/>
            <w:bookmarkEnd w:id="91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8" w:name="z2000_135_16"/>
            <w:bookmarkStart w:id="9159" w:name="z2000_135_16"/>
            <w:bookmarkEnd w:id="91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0" w:name="z2000_136_04"/>
            <w:bookmarkStart w:id="9161" w:name="z2000_136_04"/>
            <w:bookmarkEnd w:id="9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2" w:name="z2000_136_07"/>
            <w:bookmarkStart w:id="9163" w:name="z2000_136_07"/>
            <w:bookmarkEnd w:id="9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4" w:name="z2000_136_08"/>
            <w:bookmarkStart w:id="9165" w:name="z2000_136_08"/>
            <w:bookmarkEnd w:id="9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6" w:name="z2000_136_09"/>
            <w:bookmarkStart w:id="9167" w:name="z2000_136_09"/>
            <w:bookmarkEnd w:id="9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8" w:name="z2000_136_10"/>
            <w:bookmarkStart w:id="9169" w:name="z2000_136_10"/>
            <w:bookmarkEnd w:id="9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0" w:name="z2000_136_11"/>
            <w:bookmarkStart w:id="9171" w:name="z2000_136_11"/>
            <w:bookmarkEnd w:id="9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2" w:name="z2000_136_12"/>
            <w:bookmarkStart w:id="9173" w:name="z2000_136_12"/>
            <w:bookmarkEnd w:id="91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4" w:name="z2000_136_13"/>
            <w:bookmarkStart w:id="9175" w:name="z2000_136_13"/>
            <w:bookmarkEnd w:id="9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6" w:name="z2000_136_14"/>
            <w:bookmarkStart w:id="9177" w:name="z2000_136_14"/>
            <w:bookmarkEnd w:id="91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8" w:name="z2000_136_15"/>
            <w:bookmarkStart w:id="9179" w:name="z2000_136_15"/>
            <w:bookmarkEnd w:id="91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0" w:name="z2000_136_16"/>
            <w:bookmarkStart w:id="9181" w:name="z2000_136_16"/>
            <w:bookmarkEnd w:id="91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2" w:name="z2000_140_04"/>
            <w:bookmarkStart w:id="9183" w:name="z2000_140_04"/>
            <w:bookmarkEnd w:id="9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4" w:name="z2000_140_07"/>
            <w:bookmarkStart w:id="9185" w:name="z2000_140_07"/>
            <w:bookmarkEnd w:id="9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6" w:name="z2000_140_08"/>
            <w:bookmarkStart w:id="9187" w:name="z2000_140_08"/>
            <w:bookmarkEnd w:id="9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8" w:name="z2000_140_09"/>
            <w:bookmarkStart w:id="9189" w:name="z2000_140_09"/>
            <w:bookmarkEnd w:id="9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0" w:name="z2000_140_10"/>
            <w:bookmarkStart w:id="9191" w:name="z2000_140_10"/>
            <w:bookmarkEnd w:id="91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2" w:name="z2000_140_11"/>
            <w:bookmarkStart w:id="9193" w:name="z2000_140_11"/>
            <w:bookmarkEnd w:id="9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4" w:name="z2000_140_12"/>
            <w:bookmarkStart w:id="9195" w:name="z2000_140_12"/>
            <w:bookmarkEnd w:id="91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6" w:name="z2000_140_13"/>
            <w:bookmarkStart w:id="9197" w:name="z2000_140_13"/>
            <w:bookmarkEnd w:id="9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8" w:name="z2000_140_14"/>
            <w:bookmarkStart w:id="9199" w:name="z2000_140_14"/>
            <w:bookmarkEnd w:id="91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0" w:name="z2000_140_15"/>
            <w:bookmarkStart w:id="9201" w:name="z2000_140_15"/>
            <w:bookmarkEnd w:id="92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2" w:name="z2000_140_16"/>
            <w:bookmarkStart w:id="9203" w:name="z2000_140_16"/>
            <w:bookmarkEnd w:id="92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4" w:name="z2000_141_04"/>
            <w:bookmarkStart w:id="9205" w:name="z2000_141_04"/>
            <w:bookmarkEnd w:id="9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6" w:name="z2000_141_07"/>
            <w:bookmarkStart w:id="9207" w:name="z2000_141_07"/>
            <w:bookmarkEnd w:id="9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8" w:name="z2000_141_08"/>
            <w:bookmarkStart w:id="9209" w:name="z2000_141_08"/>
            <w:bookmarkEnd w:id="9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0" w:name="z2000_141_09"/>
            <w:bookmarkStart w:id="9211" w:name="z2000_141_09"/>
            <w:bookmarkEnd w:id="9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2" w:name="z2000_141_10"/>
            <w:bookmarkStart w:id="9213" w:name="z2000_141_10"/>
            <w:bookmarkEnd w:id="9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4" w:name="z2000_141_11"/>
            <w:bookmarkStart w:id="9215" w:name="z2000_141_11"/>
            <w:bookmarkEnd w:id="9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6" w:name="z2000_141_12"/>
            <w:bookmarkStart w:id="9217" w:name="z2000_141_12"/>
            <w:bookmarkEnd w:id="92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8" w:name="z2000_141_13"/>
            <w:bookmarkStart w:id="9219" w:name="z2000_141_13"/>
            <w:bookmarkEnd w:id="9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0" w:name="z2000_141_14"/>
            <w:bookmarkStart w:id="9221" w:name="z2000_141_14"/>
            <w:bookmarkEnd w:id="92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2" w:name="z2000_141_15"/>
            <w:bookmarkStart w:id="9223" w:name="z2000_141_15"/>
            <w:bookmarkEnd w:id="92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4" w:name="z2000_141_16"/>
            <w:bookmarkStart w:id="9225" w:name="z2000_141_16"/>
            <w:bookmarkEnd w:id="92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6" w:name="z2000_359_04"/>
            <w:bookmarkStart w:id="9227" w:name="z2000_359_04"/>
            <w:bookmarkEnd w:id="9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8" w:name="z2000_359_07"/>
            <w:bookmarkStart w:id="9229" w:name="z2000_359_07"/>
            <w:bookmarkEnd w:id="9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0" w:name="z2000_359_08"/>
            <w:bookmarkStart w:id="9231" w:name="z2000_359_08"/>
            <w:bookmarkEnd w:id="9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2" w:name="z2000_359_09"/>
            <w:bookmarkStart w:id="9233" w:name="z2000_359_09"/>
            <w:bookmarkEnd w:id="9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4" w:name="z2000_359_10"/>
            <w:bookmarkStart w:id="9235" w:name="z2000_359_10"/>
            <w:bookmarkEnd w:id="9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6" w:name="z2000_359_11"/>
            <w:bookmarkStart w:id="9237" w:name="z2000_359_11"/>
            <w:bookmarkEnd w:id="92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8" w:name="z2000_359_12"/>
            <w:bookmarkStart w:id="9239" w:name="z2000_359_12"/>
            <w:bookmarkEnd w:id="92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0" w:name="z2000_359_13"/>
            <w:bookmarkStart w:id="9241" w:name="z2000_359_13"/>
            <w:bookmarkEnd w:id="9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2" w:name="z2000_359_14"/>
            <w:bookmarkStart w:id="9243" w:name="z2000_359_14"/>
            <w:bookmarkEnd w:id="92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4" w:name="z2000_359_15"/>
            <w:bookmarkStart w:id="9245" w:name="z2000_359_15"/>
            <w:bookmarkEnd w:id="92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6" w:name="z2000_359_16"/>
            <w:bookmarkStart w:id="9247" w:name="z2000_359_16"/>
            <w:bookmarkEnd w:id="92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248" w:name="z2000_334_04"/>
            <w:bookmarkStart w:id="9249" w:name="z2000_334_04"/>
            <w:bookmarkEnd w:id="9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0" w:name="z2000_334_07"/>
            <w:bookmarkStart w:id="9251" w:name="z2000_334_07"/>
            <w:bookmarkEnd w:id="9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2" w:name="z2000_334_08"/>
            <w:bookmarkStart w:id="9253" w:name="z2000_334_08"/>
            <w:bookmarkEnd w:id="9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4" w:name="z2000_334_09"/>
            <w:bookmarkStart w:id="9255" w:name="z2000_334_09"/>
            <w:bookmarkEnd w:id="9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6" w:name="z2000_334_10"/>
            <w:bookmarkStart w:id="9257" w:name="z2000_334_10"/>
            <w:bookmarkEnd w:id="9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8" w:name="z2000_334_11"/>
            <w:bookmarkStart w:id="9259" w:name="z2000_334_11"/>
            <w:bookmarkEnd w:id="9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0" w:name="z2000_334_12"/>
            <w:bookmarkStart w:id="9261" w:name="z2000_334_12"/>
            <w:bookmarkEnd w:id="92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2" w:name="z2000_334_13"/>
            <w:bookmarkStart w:id="9263" w:name="z2000_334_13"/>
            <w:bookmarkEnd w:id="9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4" w:name="z2000_334_14"/>
            <w:bookmarkStart w:id="9265" w:name="z2000_334_14"/>
            <w:bookmarkEnd w:id="92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6" w:name="z2000_334_15"/>
            <w:bookmarkStart w:id="9267" w:name="z2000_334_15"/>
            <w:bookmarkEnd w:id="92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8" w:name="z2000_334_16"/>
            <w:bookmarkStart w:id="9269" w:name="z2000_334_16"/>
            <w:bookmarkEnd w:id="92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0" w:name="z2000_335_04"/>
            <w:bookmarkStart w:id="9271" w:name="z2000_335_04"/>
            <w:bookmarkEnd w:id="9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2" w:name="z2000_335_07"/>
            <w:bookmarkStart w:id="9273" w:name="z2000_335_07"/>
            <w:bookmarkEnd w:id="9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4" w:name="z2000_335_08"/>
            <w:bookmarkStart w:id="9275" w:name="z2000_335_08"/>
            <w:bookmarkEnd w:id="9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6" w:name="z2000_335_09"/>
            <w:bookmarkStart w:id="9277" w:name="z2000_335_09"/>
            <w:bookmarkEnd w:id="9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8" w:name="z2000_335_10"/>
            <w:bookmarkStart w:id="9279" w:name="z2000_335_10"/>
            <w:bookmarkEnd w:id="92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0" w:name="z2000_335_11"/>
            <w:bookmarkStart w:id="9281" w:name="z2000_335_11"/>
            <w:bookmarkEnd w:id="9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2" w:name="z2000_335_12"/>
            <w:bookmarkStart w:id="9283" w:name="z2000_335_12"/>
            <w:bookmarkEnd w:id="92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4" w:name="z2000_335_13"/>
            <w:bookmarkStart w:id="9285" w:name="z2000_335_13"/>
            <w:bookmarkEnd w:id="9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6" w:name="z2000_335_14"/>
            <w:bookmarkStart w:id="9287" w:name="z2000_335_14"/>
            <w:bookmarkEnd w:id="92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8" w:name="z2000_335_15"/>
            <w:bookmarkStart w:id="9289" w:name="z2000_335_15"/>
            <w:bookmarkEnd w:id="92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0" w:name="z2000_335_16"/>
            <w:bookmarkStart w:id="9291" w:name="z2000_335_16"/>
            <w:bookmarkEnd w:id="92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2" w:name="z2000_336_04"/>
            <w:bookmarkStart w:id="9293" w:name="z2000_336_04"/>
            <w:bookmarkEnd w:id="9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4" w:name="z2000_336_07"/>
            <w:bookmarkStart w:id="9295" w:name="z2000_336_07"/>
            <w:bookmarkEnd w:id="9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6" w:name="z2000_336_08"/>
            <w:bookmarkStart w:id="9297" w:name="z2000_336_08"/>
            <w:bookmarkEnd w:id="9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8" w:name="z2000_336_09"/>
            <w:bookmarkStart w:id="9299" w:name="z2000_336_09"/>
            <w:bookmarkEnd w:id="9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0" w:name="z2000_336_10"/>
            <w:bookmarkStart w:id="9301" w:name="z2000_336_10"/>
            <w:bookmarkEnd w:id="9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2" w:name="z2000_336_11"/>
            <w:bookmarkStart w:id="9303" w:name="z2000_336_11"/>
            <w:bookmarkEnd w:id="9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4" w:name="z2000_336_12"/>
            <w:bookmarkStart w:id="9305" w:name="z2000_336_12"/>
            <w:bookmarkEnd w:id="93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6" w:name="z2000_336_13"/>
            <w:bookmarkStart w:id="9307" w:name="z2000_336_13"/>
            <w:bookmarkEnd w:id="9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8" w:name="z2000_336_14"/>
            <w:bookmarkStart w:id="9309" w:name="z2000_336_14"/>
            <w:bookmarkEnd w:id="93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0" w:name="z2000_336_15"/>
            <w:bookmarkStart w:id="9311" w:name="z2000_336_15"/>
            <w:bookmarkEnd w:id="93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2" w:name="z2000_336_16"/>
            <w:bookmarkStart w:id="9313" w:name="z2000_336_16"/>
            <w:bookmarkEnd w:id="93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4" w:name="z2000_337_04"/>
            <w:bookmarkStart w:id="9315" w:name="z2000_337_04"/>
            <w:bookmarkEnd w:id="9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6" w:name="z2000_337_07"/>
            <w:bookmarkStart w:id="9317" w:name="z2000_337_07"/>
            <w:bookmarkEnd w:id="9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8" w:name="z2000_337_08"/>
            <w:bookmarkStart w:id="9319" w:name="z2000_337_08"/>
            <w:bookmarkEnd w:id="9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0" w:name="z2000_337_09"/>
            <w:bookmarkStart w:id="9321" w:name="z2000_337_09"/>
            <w:bookmarkEnd w:id="9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2" w:name="z2000_337_10"/>
            <w:bookmarkStart w:id="9323" w:name="z2000_337_10"/>
            <w:bookmarkEnd w:id="9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4" w:name="z2000_337_11"/>
            <w:bookmarkStart w:id="9325" w:name="z2000_337_11"/>
            <w:bookmarkEnd w:id="93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6" w:name="z2000_337_12"/>
            <w:bookmarkStart w:id="9327" w:name="z2000_337_12"/>
            <w:bookmarkEnd w:id="93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8" w:name="z2000_337_13"/>
            <w:bookmarkStart w:id="9329" w:name="z2000_337_13"/>
            <w:bookmarkEnd w:id="9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0" w:name="z2000_337_14"/>
            <w:bookmarkStart w:id="9331" w:name="z2000_337_14"/>
            <w:bookmarkEnd w:id="93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2" w:name="z2000_337_15"/>
            <w:bookmarkStart w:id="9333" w:name="z2000_337_15"/>
            <w:bookmarkEnd w:id="93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4" w:name="z2000_337_16"/>
            <w:bookmarkStart w:id="9335" w:name="z2000_337_16"/>
            <w:bookmarkEnd w:id="93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6" w:name="z2000_142_04"/>
            <w:bookmarkStart w:id="9337" w:name="z2000_142_04"/>
            <w:bookmarkEnd w:id="9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8" w:name="z2000_142_07"/>
            <w:bookmarkStart w:id="9339" w:name="z2000_142_07"/>
            <w:bookmarkEnd w:id="9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0" w:name="z2000_142_08"/>
            <w:bookmarkStart w:id="9341" w:name="z2000_142_08"/>
            <w:bookmarkEnd w:id="9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2" w:name="z2000_142_09"/>
            <w:bookmarkStart w:id="9343" w:name="z2000_142_09"/>
            <w:bookmarkEnd w:id="9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4" w:name="z2000_142_10"/>
            <w:bookmarkStart w:id="9345" w:name="z2000_142_10"/>
            <w:bookmarkEnd w:id="9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6" w:name="z2000_142_11"/>
            <w:bookmarkStart w:id="9347" w:name="z2000_142_11"/>
            <w:bookmarkEnd w:id="9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8" w:name="z2000_142_12"/>
            <w:bookmarkStart w:id="9349" w:name="z2000_142_12"/>
            <w:bookmarkEnd w:id="93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0" w:name="z2000_142_13"/>
            <w:bookmarkStart w:id="9351" w:name="z2000_142_13"/>
            <w:bookmarkEnd w:id="9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2" w:name="z2000_142_14"/>
            <w:bookmarkStart w:id="9353" w:name="z2000_142_14"/>
            <w:bookmarkEnd w:id="93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4" w:name="z2000_142_15"/>
            <w:bookmarkStart w:id="9355" w:name="z2000_142_15"/>
            <w:bookmarkEnd w:id="93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6" w:name="z2000_142_16"/>
            <w:bookmarkStart w:id="9357" w:name="z2000_142_16"/>
            <w:bookmarkEnd w:id="93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8" w:name="z2000_357_04"/>
            <w:bookmarkStart w:id="9359" w:name="z2000_357_04"/>
            <w:bookmarkEnd w:id="9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0" w:name="z2000_357_07"/>
            <w:bookmarkStart w:id="9361" w:name="z2000_357_07"/>
            <w:bookmarkEnd w:id="9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2" w:name="z2000_357_08"/>
            <w:bookmarkStart w:id="9363" w:name="z2000_357_08"/>
            <w:bookmarkEnd w:id="9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4" w:name="z2000_357_09"/>
            <w:bookmarkStart w:id="9365" w:name="z2000_357_09"/>
            <w:bookmarkEnd w:id="9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6" w:name="z2000_357_10"/>
            <w:bookmarkStart w:id="9367" w:name="z2000_357_10"/>
            <w:bookmarkEnd w:id="93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8" w:name="z2000_357_11"/>
            <w:bookmarkStart w:id="9369" w:name="z2000_357_11"/>
            <w:bookmarkEnd w:id="9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0" w:name="z2000_357_12"/>
            <w:bookmarkStart w:id="9371" w:name="z2000_357_12"/>
            <w:bookmarkEnd w:id="93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2" w:name="z2000_357_13"/>
            <w:bookmarkStart w:id="9373" w:name="z2000_357_13"/>
            <w:bookmarkEnd w:id="9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4" w:name="z2000_357_14"/>
            <w:bookmarkStart w:id="9375" w:name="z2000_357_14"/>
            <w:bookmarkEnd w:id="93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6" w:name="z2000_357_15"/>
            <w:bookmarkStart w:id="9377" w:name="z2000_357_15"/>
            <w:bookmarkEnd w:id="93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8" w:name="z2000_357_16"/>
            <w:bookmarkStart w:id="9379" w:name="z2000_357_16"/>
            <w:bookmarkEnd w:id="93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0" w:name="z2000_143_04"/>
            <w:bookmarkStart w:id="9381" w:name="z2000_143_04"/>
            <w:bookmarkEnd w:id="9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2" w:name="z2000_143_07"/>
            <w:bookmarkStart w:id="9383" w:name="z2000_143_07"/>
            <w:bookmarkEnd w:id="9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4" w:name="z2000_143_08"/>
            <w:bookmarkStart w:id="9385" w:name="z2000_143_08"/>
            <w:bookmarkEnd w:id="9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6" w:name="z2000_143_09"/>
            <w:bookmarkStart w:id="9387" w:name="z2000_143_09"/>
            <w:bookmarkEnd w:id="9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8" w:name="z2000_143_10"/>
            <w:bookmarkStart w:id="9389" w:name="z2000_143_10"/>
            <w:bookmarkEnd w:id="93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0" w:name="z2000_143_11"/>
            <w:bookmarkStart w:id="9391" w:name="z2000_143_11"/>
            <w:bookmarkEnd w:id="9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2" w:name="z2000_143_12"/>
            <w:bookmarkStart w:id="9393" w:name="z2000_143_12"/>
            <w:bookmarkEnd w:id="93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4" w:name="z2000_143_13"/>
            <w:bookmarkStart w:id="9395" w:name="z2000_143_13"/>
            <w:bookmarkEnd w:id="9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6" w:name="z2000_143_14"/>
            <w:bookmarkStart w:id="9397" w:name="z2000_143_14"/>
            <w:bookmarkEnd w:id="93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8" w:name="z2000_143_15"/>
            <w:bookmarkStart w:id="9399" w:name="z2000_143_15"/>
            <w:bookmarkEnd w:id="93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0" w:name="z2000_143_16"/>
            <w:bookmarkStart w:id="9401" w:name="z2000_143_16"/>
            <w:bookmarkEnd w:id="94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2" w:name="z2000_144_04"/>
            <w:bookmarkStart w:id="9403" w:name="z2000_144_04"/>
            <w:bookmarkEnd w:id="9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4" w:name="z2000_144_07"/>
            <w:bookmarkStart w:id="9405" w:name="z2000_144_07"/>
            <w:bookmarkEnd w:id="9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6" w:name="z2000_144_08"/>
            <w:bookmarkStart w:id="9407" w:name="z2000_144_08"/>
            <w:bookmarkEnd w:id="9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8" w:name="z2000_144_09"/>
            <w:bookmarkStart w:id="9409" w:name="z2000_144_09"/>
            <w:bookmarkEnd w:id="9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0" w:name="z2000_144_10"/>
            <w:bookmarkStart w:id="9411" w:name="z2000_144_10"/>
            <w:bookmarkEnd w:id="9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2" w:name="z2000_144_11"/>
            <w:bookmarkStart w:id="9413" w:name="z2000_144_11"/>
            <w:bookmarkEnd w:id="94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4" w:name="z2000_144_12"/>
            <w:bookmarkStart w:id="9415" w:name="z2000_144_12"/>
            <w:bookmarkEnd w:id="94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6" w:name="z2000_144_13"/>
            <w:bookmarkStart w:id="9417" w:name="z2000_144_13"/>
            <w:bookmarkEnd w:id="9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8" w:name="z2000_144_14"/>
            <w:bookmarkStart w:id="9419" w:name="z2000_144_14"/>
            <w:bookmarkEnd w:id="94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0" w:name="z2000_144_15"/>
            <w:bookmarkStart w:id="9421" w:name="z2000_144_15"/>
            <w:bookmarkEnd w:id="94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2" w:name="z2000_144_16"/>
            <w:bookmarkStart w:id="9423" w:name="z2000_144_16"/>
            <w:bookmarkEnd w:id="94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4" w:name="z2000_358_04"/>
            <w:bookmarkStart w:id="9425" w:name="z2000_358_04"/>
            <w:bookmarkEnd w:id="9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6" w:name="z2000_358_07"/>
            <w:bookmarkStart w:id="9427" w:name="z2000_358_07"/>
            <w:bookmarkEnd w:id="9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8" w:name="z2000_358_08"/>
            <w:bookmarkStart w:id="9429" w:name="z2000_358_08"/>
            <w:bookmarkEnd w:id="9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0" w:name="z2000_358_09"/>
            <w:bookmarkStart w:id="9431" w:name="z2000_358_09"/>
            <w:bookmarkEnd w:id="9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2" w:name="z2000_358_10"/>
            <w:bookmarkStart w:id="9433" w:name="z2000_358_10"/>
            <w:bookmarkEnd w:id="9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4" w:name="z2000_358_11"/>
            <w:bookmarkStart w:id="9435" w:name="z2000_358_11"/>
            <w:bookmarkEnd w:id="9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6" w:name="z2000_358_12"/>
            <w:bookmarkStart w:id="9437" w:name="z2000_358_12"/>
            <w:bookmarkEnd w:id="94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8" w:name="z2000_358_13"/>
            <w:bookmarkStart w:id="9439" w:name="z2000_358_13"/>
            <w:bookmarkEnd w:id="9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0" w:name="z2000_358_14"/>
            <w:bookmarkStart w:id="9441" w:name="z2000_358_14"/>
            <w:bookmarkEnd w:id="94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2" w:name="z2000_358_15"/>
            <w:bookmarkStart w:id="9443" w:name="z2000_358_15"/>
            <w:bookmarkEnd w:id="94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4" w:name="z2000_358_16"/>
            <w:bookmarkStart w:id="9445" w:name="z2000_358_16"/>
            <w:bookmarkEnd w:id="94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6" w:name="z2000_145_04"/>
            <w:bookmarkStart w:id="9447" w:name="z2000_145_04"/>
            <w:bookmarkEnd w:id="9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8" w:name="z2000_145_07"/>
            <w:bookmarkStart w:id="9449" w:name="z2000_145_07"/>
            <w:bookmarkEnd w:id="9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0" w:name="z2000_145_08"/>
            <w:bookmarkStart w:id="9451" w:name="z2000_145_08"/>
            <w:bookmarkEnd w:id="9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2" w:name="z2000_145_09"/>
            <w:bookmarkStart w:id="9453" w:name="z2000_145_09"/>
            <w:bookmarkEnd w:id="9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4" w:name="z2000_145_10"/>
            <w:bookmarkStart w:id="9455" w:name="z2000_145_10"/>
            <w:bookmarkEnd w:id="94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6" w:name="z2000_145_11"/>
            <w:bookmarkStart w:id="9457" w:name="z2000_145_11"/>
            <w:bookmarkEnd w:id="9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8" w:name="z2000_145_12"/>
            <w:bookmarkStart w:id="9459" w:name="z2000_145_12"/>
            <w:bookmarkEnd w:id="94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0" w:name="z2000_145_13"/>
            <w:bookmarkStart w:id="9461" w:name="z2000_145_13"/>
            <w:bookmarkEnd w:id="9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2" w:name="z2000_145_14"/>
            <w:bookmarkStart w:id="9463" w:name="z2000_145_14"/>
            <w:bookmarkEnd w:id="94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4" w:name="z2000_145_15"/>
            <w:bookmarkStart w:id="9465" w:name="z2000_145_15"/>
            <w:bookmarkEnd w:id="94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6" w:name="z2000_145_16"/>
            <w:bookmarkStart w:id="9467" w:name="z2000_145_16"/>
            <w:bookmarkEnd w:id="94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8" w:name="z2000_146_04"/>
            <w:bookmarkStart w:id="9469" w:name="z2000_146_04"/>
            <w:bookmarkEnd w:id="9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0" w:name="z2000_146_07"/>
            <w:bookmarkStart w:id="9471" w:name="z2000_146_07"/>
            <w:bookmarkEnd w:id="9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2" w:name="z2000_146_08"/>
            <w:bookmarkStart w:id="9473" w:name="z2000_146_08"/>
            <w:bookmarkEnd w:id="9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4" w:name="z2000_146_09"/>
            <w:bookmarkStart w:id="9475" w:name="z2000_146_09"/>
            <w:bookmarkEnd w:id="9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6" w:name="z2000_146_10"/>
            <w:bookmarkStart w:id="9477" w:name="z2000_146_10"/>
            <w:bookmarkEnd w:id="9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8" w:name="z2000_146_11"/>
            <w:bookmarkStart w:id="9479" w:name="z2000_146_11"/>
            <w:bookmarkEnd w:id="9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0" w:name="z2000_146_12"/>
            <w:bookmarkStart w:id="9481" w:name="z2000_146_12"/>
            <w:bookmarkEnd w:id="94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2" w:name="z2000_146_13"/>
            <w:bookmarkStart w:id="9483" w:name="z2000_146_13"/>
            <w:bookmarkEnd w:id="9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4" w:name="z2000_146_14"/>
            <w:bookmarkStart w:id="9485" w:name="z2000_146_14"/>
            <w:bookmarkEnd w:id="94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6" w:name="z2000_146_15"/>
            <w:bookmarkStart w:id="9487" w:name="z2000_146_15"/>
            <w:bookmarkEnd w:id="94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8" w:name="z2000_146_16"/>
            <w:bookmarkStart w:id="9489" w:name="z2000_146_16"/>
            <w:bookmarkEnd w:id="94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0" w:name="z2000_338_04"/>
            <w:bookmarkStart w:id="9491" w:name="z2000_338_04"/>
            <w:bookmarkEnd w:id="9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2" w:name="z2000_338_07"/>
            <w:bookmarkStart w:id="9493" w:name="z2000_338_07"/>
            <w:bookmarkEnd w:id="9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4" w:name="z2000_338_08"/>
            <w:bookmarkStart w:id="9495" w:name="z2000_338_08"/>
            <w:bookmarkEnd w:id="9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6" w:name="z2000_338_09"/>
            <w:bookmarkStart w:id="9497" w:name="z2000_338_09"/>
            <w:bookmarkEnd w:id="9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8" w:name="z2000_338_10"/>
            <w:bookmarkStart w:id="9499" w:name="z2000_338_10"/>
            <w:bookmarkEnd w:id="9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0" w:name="z2000_338_11"/>
            <w:bookmarkStart w:id="9501" w:name="z2000_338_11"/>
            <w:bookmarkEnd w:id="95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2" w:name="z2000_338_12"/>
            <w:bookmarkStart w:id="9503" w:name="z2000_338_12"/>
            <w:bookmarkEnd w:id="95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4" w:name="z2000_338_13"/>
            <w:bookmarkStart w:id="9505" w:name="z2000_338_13"/>
            <w:bookmarkEnd w:id="9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6" w:name="z2000_338_14"/>
            <w:bookmarkStart w:id="9507" w:name="z2000_338_14"/>
            <w:bookmarkEnd w:id="95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8" w:name="z2000_338_15"/>
            <w:bookmarkStart w:id="9509" w:name="z2000_338_15"/>
            <w:bookmarkEnd w:id="95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0" w:name="z2000_338_16"/>
            <w:bookmarkStart w:id="9511" w:name="z2000_338_16"/>
            <w:bookmarkEnd w:id="95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2" w:name="z2000_150_04"/>
            <w:bookmarkStart w:id="9513" w:name="z2000_150_04"/>
            <w:bookmarkEnd w:id="9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4" w:name="z2000_150_07"/>
            <w:bookmarkStart w:id="9515" w:name="z2000_150_07"/>
            <w:bookmarkEnd w:id="9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6" w:name="z2000_150_08"/>
            <w:bookmarkStart w:id="9517" w:name="z2000_150_08"/>
            <w:bookmarkEnd w:id="9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8" w:name="z2000_150_09"/>
            <w:bookmarkStart w:id="9519" w:name="z2000_150_09"/>
            <w:bookmarkEnd w:id="9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0" w:name="z2000_150_10"/>
            <w:bookmarkStart w:id="9521" w:name="z2000_150_10"/>
            <w:bookmarkEnd w:id="9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2" w:name="z2000_150_11"/>
            <w:bookmarkStart w:id="9523" w:name="z2000_150_11"/>
            <w:bookmarkEnd w:id="9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4" w:name="z2000_150_12"/>
            <w:bookmarkStart w:id="9525" w:name="z2000_150_12"/>
            <w:bookmarkEnd w:id="95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6" w:name="z2000_150_13"/>
            <w:bookmarkStart w:id="9527" w:name="z2000_150_13"/>
            <w:bookmarkEnd w:id="9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8" w:name="z2000_150_14"/>
            <w:bookmarkStart w:id="9529" w:name="z2000_150_14"/>
            <w:bookmarkEnd w:id="95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0" w:name="z2000_150_15"/>
            <w:bookmarkStart w:id="9531" w:name="z2000_150_15"/>
            <w:bookmarkEnd w:id="95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2" w:name="z2000_150_16"/>
            <w:bookmarkStart w:id="9533" w:name="z2000_150_16"/>
            <w:bookmarkEnd w:id="95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4" w:name="z2000_151_04"/>
            <w:bookmarkStart w:id="9535" w:name="z2000_151_04"/>
            <w:bookmarkEnd w:id="9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6" w:name="z2000_151_07"/>
            <w:bookmarkStart w:id="9537" w:name="z2000_151_07"/>
            <w:bookmarkEnd w:id="9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8" w:name="z2000_151_08"/>
            <w:bookmarkStart w:id="9539" w:name="z2000_151_08"/>
            <w:bookmarkEnd w:id="9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0" w:name="z2000_151_09"/>
            <w:bookmarkStart w:id="9541" w:name="z2000_151_09"/>
            <w:bookmarkEnd w:id="9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2" w:name="z2000_151_10"/>
            <w:bookmarkStart w:id="9543" w:name="z2000_151_10"/>
            <w:bookmarkEnd w:id="95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4" w:name="z2000_151_11"/>
            <w:bookmarkStart w:id="9545" w:name="z2000_151_11"/>
            <w:bookmarkEnd w:id="9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6" w:name="z2000_151_12"/>
            <w:bookmarkStart w:id="9547" w:name="z2000_151_12"/>
            <w:bookmarkEnd w:id="95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8" w:name="z2000_151_13"/>
            <w:bookmarkStart w:id="9549" w:name="z2000_151_13"/>
            <w:bookmarkEnd w:id="9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0" w:name="z2000_151_14"/>
            <w:bookmarkStart w:id="9551" w:name="z2000_151_14"/>
            <w:bookmarkEnd w:id="95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2" w:name="z2000_151_15"/>
            <w:bookmarkStart w:id="9553" w:name="z2000_151_15"/>
            <w:bookmarkEnd w:id="95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4" w:name="z2000_151_16"/>
            <w:bookmarkStart w:id="9555" w:name="z2000_151_16"/>
            <w:bookmarkEnd w:id="95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6" w:name="z2000_152_04"/>
            <w:bookmarkStart w:id="9557" w:name="z2000_152_04"/>
            <w:bookmarkEnd w:id="9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8" w:name="z2000_152_07"/>
            <w:bookmarkStart w:id="9559" w:name="z2000_152_07"/>
            <w:bookmarkEnd w:id="9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0" w:name="z2000_152_08"/>
            <w:bookmarkStart w:id="9561" w:name="z2000_152_08"/>
            <w:bookmarkEnd w:id="9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2" w:name="z2000_152_09"/>
            <w:bookmarkStart w:id="9563" w:name="z2000_152_09"/>
            <w:bookmarkEnd w:id="9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4" w:name="z2000_152_10"/>
            <w:bookmarkStart w:id="9565" w:name="z2000_152_10"/>
            <w:bookmarkEnd w:id="9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6" w:name="z2000_152_11"/>
            <w:bookmarkStart w:id="9567" w:name="z2000_152_11"/>
            <w:bookmarkEnd w:id="9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8" w:name="z2000_152_12"/>
            <w:bookmarkStart w:id="9569" w:name="z2000_152_12"/>
            <w:bookmarkEnd w:id="95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0" w:name="z2000_152_13"/>
            <w:bookmarkStart w:id="9571" w:name="z2000_152_13"/>
            <w:bookmarkEnd w:id="9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2" w:name="z2000_152_14"/>
            <w:bookmarkStart w:id="9573" w:name="z2000_152_14"/>
            <w:bookmarkEnd w:id="95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4" w:name="z2000_152_15"/>
            <w:bookmarkStart w:id="9575" w:name="z2000_152_15"/>
            <w:bookmarkEnd w:id="95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6" w:name="z2000_152_16"/>
            <w:bookmarkStart w:id="9577" w:name="z2000_152_16"/>
            <w:bookmarkEnd w:id="95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8" w:name="z2000_153_04"/>
            <w:bookmarkStart w:id="9579" w:name="z2000_153_04"/>
            <w:bookmarkEnd w:id="9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0" w:name="z2000_153_07"/>
            <w:bookmarkStart w:id="9581" w:name="z2000_153_07"/>
            <w:bookmarkEnd w:id="9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2" w:name="z2000_153_08"/>
            <w:bookmarkStart w:id="9583" w:name="z2000_153_08"/>
            <w:bookmarkEnd w:id="9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4" w:name="z2000_153_09"/>
            <w:bookmarkStart w:id="9585" w:name="z2000_153_09"/>
            <w:bookmarkEnd w:id="9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6" w:name="z2000_153_10"/>
            <w:bookmarkStart w:id="9587" w:name="z2000_153_10"/>
            <w:bookmarkEnd w:id="9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8" w:name="z2000_153_11"/>
            <w:bookmarkStart w:id="9589" w:name="z2000_153_11"/>
            <w:bookmarkEnd w:id="95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0" w:name="z2000_153_12"/>
            <w:bookmarkStart w:id="9591" w:name="z2000_153_12"/>
            <w:bookmarkEnd w:id="95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2" w:name="z2000_153_13"/>
            <w:bookmarkStart w:id="9593" w:name="z2000_153_13"/>
            <w:bookmarkEnd w:id="9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4" w:name="z2000_153_14"/>
            <w:bookmarkStart w:id="9595" w:name="z2000_153_14"/>
            <w:bookmarkEnd w:id="95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6" w:name="z2000_153_15"/>
            <w:bookmarkStart w:id="9597" w:name="z2000_153_15"/>
            <w:bookmarkEnd w:id="95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8" w:name="z2000_153_16"/>
            <w:bookmarkStart w:id="9599" w:name="z2000_153_16"/>
            <w:bookmarkEnd w:id="95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600" w:name="z2000_154_04"/>
            <w:bookmarkStart w:id="9601" w:name="z2000_154_04"/>
            <w:bookmarkEnd w:id="9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2" w:name="z2000_154_07"/>
            <w:bookmarkStart w:id="9603" w:name="z2000_154_07"/>
            <w:bookmarkEnd w:id="9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4" w:name="z2000_154_08"/>
            <w:bookmarkStart w:id="9605" w:name="z2000_154_08"/>
            <w:bookmarkEnd w:id="9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6" w:name="z2000_154_09"/>
            <w:bookmarkStart w:id="9607" w:name="z2000_154_09"/>
            <w:bookmarkEnd w:id="9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8" w:name="z2000_154_10"/>
            <w:bookmarkStart w:id="9609" w:name="z2000_154_10"/>
            <w:bookmarkEnd w:id="9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0" w:name="z2000_154_11"/>
            <w:bookmarkStart w:id="9611" w:name="z2000_154_11"/>
            <w:bookmarkEnd w:id="9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2" w:name="z2000_154_12"/>
            <w:bookmarkStart w:id="9613" w:name="z2000_154_12"/>
            <w:bookmarkEnd w:id="96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4" w:name="z2000_154_13"/>
            <w:bookmarkStart w:id="9615" w:name="z2000_154_13"/>
            <w:bookmarkEnd w:id="96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6" w:name="z2000_154_14"/>
            <w:bookmarkStart w:id="9617" w:name="z2000_154_14"/>
            <w:bookmarkEnd w:id="96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8" w:name="z2000_154_15"/>
            <w:bookmarkStart w:id="9619" w:name="z2000_154_15"/>
            <w:bookmarkEnd w:id="96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0" w:name="z2000_154_16"/>
            <w:bookmarkStart w:id="9621" w:name="z2000_154_16"/>
            <w:bookmarkEnd w:id="96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2" w:name="z2000_155_04"/>
            <w:bookmarkStart w:id="9623" w:name="z2000_155_04"/>
            <w:bookmarkEnd w:id="96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4" w:name="z2000_155_07"/>
            <w:bookmarkStart w:id="9625" w:name="z2000_155_07"/>
            <w:bookmarkEnd w:id="9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6" w:name="z2000_155_08"/>
            <w:bookmarkStart w:id="9627" w:name="z2000_155_08"/>
            <w:bookmarkEnd w:id="9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8" w:name="z2000_155_09"/>
            <w:bookmarkStart w:id="9629" w:name="z2000_155_09"/>
            <w:bookmarkEnd w:id="9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0" w:name="z2000_155_10"/>
            <w:bookmarkStart w:id="9631" w:name="z2000_155_10"/>
            <w:bookmarkEnd w:id="96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2" w:name="z2000_155_11"/>
            <w:bookmarkStart w:id="9633" w:name="z2000_155_11"/>
            <w:bookmarkEnd w:id="9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4" w:name="z2000_155_12"/>
            <w:bookmarkStart w:id="9635" w:name="z2000_155_12"/>
            <w:bookmarkEnd w:id="96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6" w:name="z2000_155_13"/>
            <w:bookmarkStart w:id="9637" w:name="z2000_155_13"/>
            <w:bookmarkEnd w:id="9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8" w:name="z2000_155_14"/>
            <w:bookmarkStart w:id="9639" w:name="z2000_155_14"/>
            <w:bookmarkEnd w:id="96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0" w:name="z2000_155_15"/>
            <w:bookmarkStart w:id="9641" w:name="z2000_155_15"/>
            <w:bookmarkEnd w:id="96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2" w:name="z2000_155_16"/>
            <w:bookmarkStart w:id="9643" w:name="z2000_155_16"/>
            <w:bookmarkEnd w:id="96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4" w:name="z2000_157_04"/>
            <w:bookmarkStart w:id="9645" w:name="z2000_157_04"/>
            <w:bookmarkEnd w:id="9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6" w:name="z2000_157_07"/>
            <w:bookmarkStart w:id="9647" w:name="z2000_157_07"/>
            <w:bookmarkEnd w:id="9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8" w:name="z2000_157_08"/>
            <w:bookmarkStart w:id="9649" w:name="z2000_157_08"/>
            <w:bookmarkEnd w:id="9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0" w:name="z2000_157_09"/>
            <w:bookmarkStart w:id="9651" w:name="z2000_157_09"/>
            <w:bookmarkEnd w:id="9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2" w:name="z2000_157_10"/>
            <w:bookmarkStart w:id="9653" w:name="z2000_157_10"/>
            <w:bookmarkEnd w:id="9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4" w:name="z2000_157_11"/>
            <w:bookmarkStart w:id="9655" w:name="z2000_157_11"/>
            <w:bookmarkEnd w:id="9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6" w:name="z2000_157_12"/>
            <w:bookmarkStart w:id="9657" w:name="z2000_157_12"/>
            <w:bookmarkEnd w:id="96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8" w:name="z2000_157_13"/>
            <w:bookmarkStart w:id="9659" w:name="z2000_157_13"/>
            <w:bookmarkEnd w:id="9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0" w:name="z2000_157_14"/>
            <w:bookmarkStart w:id="9661" w:name="z2000_157_14"/>
            <w:bookmarkEnd w:id="96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2" w:name="z2000_157_15"/>
            <w:bookmarkStart w:id="9663" w:name="z2000_157_15"/>
            <w:bookmarkEnd w:id="96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4" w:name="z2000_157_16"/>
            <w:bookmarkStart w:id="9665" w:name="z2000_157_16"/>
            <w:bookmarkEnd w:id="96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666" w:name="z2000_158_04"/>
            <w:bookmarkStart w:id="9667" w:name="z2000_158_04"/>
            <w:bookmarkEnd w:id="9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668" w:name="z2000_158_07"/>
            <w:bookmarkEnd w:id="966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669" w:name="z2000_158_08"/>
            <w:bookmarkStart w:id="9670" w:name="z2000_158_08"/>
            <w:bookmarkEnd w:id="9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2000_158_09"/>
            <w:bookmarkStart w:id="9672" w:name="z2000_158_09"/>
            <w:bookmarkEnd w:id="9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2000_158_10"/>
            <w:bookmarkStart w:id="9674" w:name="z2000_158_10"/>
            <w:bookmarkEnd w:id="9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2000_158_11"/>
            <w:bookmarkStart w:id="9676" w:name="z2000_158_11"/>
            <w:bookmarkEnd w:id="9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2000_158_12"/>
            <w:bookmarkStart w:id="9678" w:name="z2000_158_12"/>
            <w:bookmarkEnd w:id="96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679" w:name="z2000_158_13"/>
            <w:bookmarkEnd w:id="96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680" w:name="z2000_158_14"/>
            <w:bookmarkStart w:id="9681" w:name="z2000_158_14"/>
            <w:bookmarkEnd w:id="96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2" w:name="z2000_158_15"/>
            <w:bookmarkStart w:id="9683" w:name="z2000_158_15"/>
            <w:bookmarkEnd w:id="96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684" w:name="z2000_158_16"/>
            <w:bookmarkEnd w:id="968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2000_339_04"/>
            <w:bookmarkStart w:id="9686" w:name="z2000_339_04"/>
            <w:bookmarkEnd w:id="9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687" w:name="z2000_339_07"/>
            <w:bookmarkEnd w:id="968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688" w:name="z2000_339_08"/>
            <w:bookmarkStart w:id="9689" w:name="z2000_339_08"/>
            <w:bookmarkEnd w:id="9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0" w:name="z2000_339_09"/>
            <w:bookmarkStart w:id="9691" w:name="z2000_339_09"/>
            <w:bookmarkEnd w:id="9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2" w:name="z2000_339_10"/>
            <w:bookmarkStart w:id="9693" w:name="z2000_339_10"/>
            <w:bookmarkEnd w:id="9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4" w:name="z2000_339_11"/>
            <w:bookmarkStart w:id="9695" w:name="z2000_339_11"/>
            <w:bookmarkEnd w:id="9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6" w:name="z2000_339_12"/>
            <w:bookmarkStart w:id="9697" w:name="z2000_339_12"/>
            <w:bookmarkEnd w:id="96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698" w:name="z2000_339_13"/>
            <w:bookmarkEnd w:id="969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699" w:name="z2000_339_14"/>
            <w:bookmarkStart w:id="9700" w:name="z2000_339_14"/>
            <w:bookmarkEnd w:id="97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2000_339_15"/>
            <w:bookmarkStart w:id="9702" w:name="z2000_339_15"/>
            <w:bookmarkEnd w:id="97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03" w:name="z2000_339_16"/>
            <w:bookmarkEnd w:id="970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4" w:name="z2000_159_04"/>
            <w:bookmarkStart w:id="9705" w:name="z2000_159_04"/>
            <w:bookmarkEnd w:id="9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06" w:name="z2000_159_07"/>
            <w:bookmarkEnd w:id="970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07" w:name="z2000_159_08"/>
            <w:bookmarkStart w:id="9708" w:name="z2000_159_08"/>
            <w:bookmarkEnd w:id="9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2000_159_09"/>
            <w:bookmarkStart w:id="9710" w:name="z2000_159_09"/>
            <w:bookmarkEnd w:id="9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2000_159_10"/>
            <w:bookmarkStart w:id="9712" w:name="z2000_159_10"/>
            <w:bookmarkEnd w:id="9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2000_159_11"/>
            <w:bookmarkStart w:id="9714" w:name="z2000_159_11"/>
            <w:bookmarkEnd w:id="9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2000_159_12"/>
            <w:bookmarkStart w:id="9716" w:name="z2000_159_12"/>
            <w:bookmarkEnd w:id="9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17" w:name="z2000_159_13"/>
            <w:bookmarkEnd w:id="971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18" w:name="z2000_159_14"/>
            <w:bookmarkStart w:id="9719" w:name="z2000_159_14"/>
            <w:bookmarkEnd w:id="97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0" w:name="z2000_159_15"/>
            <w:bookmarkStart w:id="9721" w:name="z2000_159_15"/>
            <w:bookmarkEnd w:id="97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22" w:name="z2000_159_16"/>
            <w:bookmarkEnd w:id="972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2000_348_04"/>
            <w:bookmarkStart w:id="9724" w:name="z2000_348_04"/>
            <w:bookmarkEnd w:id="9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25" w:name="z2000_348_07"/>
            <w:bookmarkEnd w:id="972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26" w:name="z2000_348_08"/>
            <w:bookmarkStart w:id="9727" w:name="z2000_348_08"/>
            <w:bookmarkEnd w:id="9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8" w:name="z2000_348_09"/>
            <w:bookmarkStart w:id="9729" w:name="z2000_348_09"/>
            <w:bookmarkEnd w:id="9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0" w:name="z2000_348_10"/>
            <w:bookmarkStart w:id="9731" w:name="z2000_348_10"/>
            <w:bookmarkEnd w:id="9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2" w:name="z2000_348_11"/>
            <w:bookmarkStart w:id="9733" w:name="z2000_348_11"/>
            <w:bookmarkEnd w:id="97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4" w:name="z2000_348_12"/>
            <w:bookmarkStart w:id="9735" w:name="z2000_348_12"/>
            <w:bookmarkEnd w:id="97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36" w:name="z2000_348_13"/>
            <w:bookmarkEnd w:id="973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37" w:name="z2000_348_14"/>
            <w:bookmarkStart w:id="9738" w:name="z2000_348_14"/>
            <w:bookmarkEnd w:id="97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2000_348_15"/>
            <w:bookmarkStart w:id="9740" w:name="z2000_348_15"/>
            <w:bookmarkEnd w:id="97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41" w:name="z2000_348_16"/>
            <w:bookmarkEnd w:id="974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2" w:name="z2000_344_04"/>
            <w:bookmarkStart w:id="9743" w:name="z2000_344_04"/>
            <w:bookmarkEnd w:id="9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44" w:name="z2000_344_07"/>
            <w:bookmarkEnd w:id="974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45" w:name="z2000_344_08"/>
            <w:bookmarkStart w:id="9746" w:name="z2000_344_08"/>
            <w:bookmarkEnd w:id="9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2000_344_09"/>
            <w:bookmarkStart w:id="9748" w:name="z2000_344_09"/>
            <w:bookmarkEnd w:id="9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2000_344_10"/>
            <w:bookmarkStart w:id="9750" w:name="z2000_344_10"/>
            <w:bookmarkEnd w:id="9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2000_344_11"/>
            <w:bookmarkStart w:id="9752" w:name="z2000_344_11"/>
            <w:bookmarkEnd w:id="9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2000_344_12"/>
            <w:bookmarkStart w:id="9754" w:name="z2000_344_12"/>
            <w:bookmarkEnd w:id="97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55" w:name="z2000_344_13"/>
            <w:bookmarkEnd w:id="975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56" w:name="z2000_344_14"/>
            <w:bookmarkStart w:id="9757" w:name="z2000_344_14"/>
            <w:bookmarkEnd w:id="97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8" w:name="z2000_344_15"/>
            <w:bookmarkStart w:id="9759" w:name="z2000_344_15"/>
            <w:bookmarkEnd w:id="97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60" w:name="z2000_344_16"/>
            <w:bookmarkEnd w:id="976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2000_160_04"/>
            <w:bookmarkStart w:id="9762" w:name="z2000_160_04"/>
            <w:bookmarkEnd w:id="9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63" w:name="z2000_160_07"/>
            <w:bookmarkEnd w:id="976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64" w:name="z2000_160_08"/>
            <w:bookmarkStart w:id="9765" w:name="z2000_160_08"/>
            <w:bookmarkEnd w:id="9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6" w:name="z2000_160_09"/>
            <w:bookmarkStart w:id="9767" w:name="z2000_160_09"/>
            <w:bookmarkEnd w:id="9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8" w:name="z2000_160_10"/>
            <w:bookmarkStart w:id="9769" w:name="z2000_160_10"/>
            <w:bookmarkEnd w:id="9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0" w:name="z2000_160_11"/>
            <w:bookmarkStart w:id="9771" w:name="z2000_160_11"/>
            <w:bookmarkEnd w:id="9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2" w:name="z2000_160_12"/>
            <w:bookmarkStart w:id="9773" w:name="z2000_160_12"/>
            <w:bookmarkEnd w:id="97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74" w:name="z2000_160_13"/>
            <w:bookmarkEnd w:id="977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75" w:name="z2000_160_14"/>
            <w:bookmarkStart w:id="9776" w:name="z2000_160_14"/>
            <w:bookmarkEnd w:id="97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2000_160_15"/>
            <w:bookmarkStart w:id="9778" w:name="z2000_160_15"/>
            <w:bookmarkEnd w:id="97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79" w:name="z2000_160_16"/>
            <w:bookmarkEnd w:id="97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0" w:name="z2000_170_04"/>
            <w:bookmarkStart w:id="9781" w:name="z2000_170_04"/>
            <w:bookmarkEnd w:id="9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2" w:name="z2000_170_07"/>
            <w:bookmarkStart w:id="9783" w:name="z2000_170_07"/>
            <w:bookmarkEnd w:id="9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4" w:name="z2000_170_08"/>
            <w:bookmarkStart w:id="9785" w:name="z2000_170_08"/>
            <w:bookmarkEnd w:id="9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6" w:name="z2000_170_09"/>
            <w:bookmarkStart w:id="9787" w:name="z2000_170_09"/>
            <w:bookmarkEnd w:id="9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8" w:name="z2000_170_10"/>
            <w:bookmarkStart w:id="9789" w:name="z2000_170_10"/>
            <w:bookmarkEnd w:id="9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0" w:name="z2000_170_11"/>
            <w:bookmarkStart w:id="9791" w:name="z2000_170_11"/>
            <w:bookmarkEnd w:id="9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2" w:name="z2000_170_12"/>
            <w:bookmarkStart w:id="9793" w:name="z2000_170_12"/>
            <w:bookmarkEnd w:id="97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4" w:name="z2000_170_13"/>
            <w:bookmarkStart w:id="9795" w:name="z2000_170_13"/>
            <w:bookmarkEnd w:id="9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6" w:name="z2000_170_14"/>
            <w:bookmarkStart w:id="9797" w:name="z2000_170_14"/>
            <w:bookmarkEnd w:id="97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8" w:name="z2000_170_15"/>
            <w:bookmarkStart w:id="9799" w:name="z2000_170_15"/>
            <w:bookmarkEnd w:id="97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0" w:name="z2000_170_16"/>
            <w:bookmarkStart w:id="9801" w:name="z2000_170_16"/>
            <w:bookmarkEnd w:id="98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2" w:name="z2000_180_04"/>
            <w:bookmarkStart w:id="9803" w:name="z2000_180_04"/>
            <w:bookmarkEnd w:id="9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4" w:name="z2000_180_07"/>
            <w:bookmarkStart w:id="9805" w:name="z2000_180_07"/>
            <w:bookmarkEnd w:id="9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6" w:name="z2000_180_08"/>
            <w:bookmarkStart w:id="9807" w:name="z2000_180_08"/>
            <w:bookmarkEnd w:id="9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8" w:name="z2000_180_09"/>
            <w:bookmarkStart w:id="9809" w:name="z2000_180_09"/>
            <w:bookmarkEnd w:id="9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0" w:name="z2000_180_10"/>
            <w:bookmarkStart w:id="9811" w:name="z2000_180_10"/>
            <w:bookmarkEnd w:id="9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2" w:name="z2000_180_11"/>
            <w:bookmarkStart w:id="9813" w:name="z2000_180_11"/>
            <w:bookmarkEnd w:id="98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4" w:name="z2000_180_12"/>
            <w:bookmarkStart w:id="9815" w:name="z2000_180_12"/>
            <w:bookmarkEnd w:id="98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6" w:name="z2000_180_13"/>
            <w:bookmarkStart w:id="9817" w:name="z2000_180_13"/>
            <w:bookmarkEnd w:id="98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8" w:name="z2000_180_14"/>
            <w:bookmarkStart w:id="9819" w:name="z2000_180_14"/>
            <w:bookmarkEnd w:id="98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0" w:name="z2000_180_15"/>
            <w:bookmarkStart w:id="9821" w:name="z2000_180_15"/>
            <w:bookmarkEnd w:id="98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2" w:name="z2000_180_16"/>
            <w:bookmarkStart w:id="9823" w:name="z2000_180_16"/>
            <w:bookmarkEnd w:id="98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4" w:name="z2000_181_04"/>
            <w:bookmarkStart w:id="9825" w:name="z2000_181_04"/>
            <w:bookmarkEnd w:id="9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6" w:name="z2000_181_07"/>
            <w:bookmarkStart w:id="9827" w:name="z2000_181_07"/>
            <w:bookmarkEnd w:id="98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8" w:name="z2000_181_08"/>
            <w:bookmarkStart w:id="9829" w:name="z2000_181_08"/>
            <w:bookmarkEnd w:id="9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0" w:name="z2000_181_09"/>
            <w:bookmarkStart w:id="9831" w:name="z2000_181_09"/>
            <w:bookmarkEnd w:id="9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2" w:name="z2000_181_10"/>
            <w:bookmarkStart w:id="9833" w:name="z2000_181_10"/>
            <w:bookmarkEnd w:id="9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4" w:name="z2000_181_11"/>
            <w:bookmarkStart w:id="9835" w:name="z2000_181_11"/>
            <w:bookmarkEnd w:id="9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6" w:name="z2000_181_12"/>
            <w:bookmarkStart w:id="9837" w:name="z2000_181_12"/>
            <w:bookmarkEnd w:id="98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8" w:name="z2000_181_13"/>
            <w:bookmarkStart w:id="9839" w:name="z2000_181_13"/>
            <w:bookmarkEnd w:id="98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0" w:name="z2000_181_14"/>
            <w:bookmarkStart w:id="9841" w:name="z2000_181_14"/>
            <w:bookmarkEnd w:id="98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2" w:name="z2000_181_15"/>
            <w:bookmarkStart w:id="9843" w:name="z2000_181_15"/>
            <w:bookmarkEnd w:id="98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4" w:name="z2000_181_16"/>
            <w:bookmarkStart w:id="9845" w:name="z2000_181_16"/>
            <w:bookmarkEnd w:id="98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6" w:name="z2000_182_04"/>
            <w:bookmarkStart w:id="9847" w:name="z2000_182_04"/>
            <w:bookmarkEnd w:id="98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8" w:name="z2000_182_07"/>
            <w:bookmarkStart w:id="9849" w:name="z2000_182_07"/>
            <w:bookmarkEnd w:id="9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0" w:name="z2000_182_08"/>
            <w:bookmarkStart w:id="9851" w:name="z2000_182_08"/>
            <w:bookmarkEnd w:id="9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2" w:name="z2000_182_09"/>
            <w:bookmarkStart w:id="9853" w:name="z2000_182_09"/>
            <w:bookmarkEnd w:id="9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4" w:name="z2000_182_10"/>
            <w:bookmarkStart w:id="9855" w:name="z2000_182_10"/>
            <w:bookmarkEnd w:id="98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6" w:name="z2000_182_11"/>
            <w:bookmarkStart w:id="9857" w:name="z2000_182_11"/>
            <w:bookmarkEnd w:id="9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8" w:name="z2000_182_12"/>
            <w:bookmarkStart w:id="9859" w:name="z2000_182_12"/>
            <w:bookmarkEnd w:id="98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0" w:name="z2000_182_13"/>
            <w:bookmarkStart w:id="9861" w:name="z2000_182_13"/>
            <w:bookmarkEnd w:id="9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2" w:name="z2000_182_14"/>
            <w:bookmarkStart w:id="9863" w:name="z2000_182_14"/>
            <w:bookmarkEnd w:id="98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4" w:name="z2000_182_15"/>
            <w:bookmarkStart w:id="9865" w:name="z2000_182_15"/>
            <w:bookmarkEnd w:id="98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6" w:name="z2000_182_16"/>
            <w:bookmarkStart w:id="9867" w:name="z2000_182_16"/>
            <w:bookmarkEnd w:id="98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8" w:name="z2000_183_04"/>
            <w:bookmarkStart w:id="9869" w:name="z2000_183_04"/>
            <w:bookmarkEnd w:id="9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0" w:name="z2000_183_07"/>
            <w:bookmarkStart w:id="9871" w:name="z2000_183_07"/>
            <w:bookmarkEnd w:id="9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2" w:name="z2000_183_08"/>
            <w:bookmarkStart w:id="9873" w:name="z2000_183_08"/>
            <w:bookmarkEnd w:id="9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4" w:name="z2000_183_09"/>
            <w:bookmarkStart w:id="9875" w:name="z2000_183_09"/>
            <w:bookmarkEnd w:id="9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6" w:name="z2000_183_10"/>
            <w:bookmarkStart w:id="9877" w:name="z2000_183_10"/>
            <w:bookmarkEnd w:id="9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8" w:name="z2000_183_11"/>
            <w:bookmarkStart w:id="9879" w:name="z2000_183_11"/>
            <w:bookmarkEnd w:id="9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0" w:name="z2000_183_12"/>
            <w:bookmarkStart w:id="9881" w:name="z2000_183_12"/>
            <w:bookmarkEnd w:id="98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2" w:name="z2000_183_13"/>
            <w:bookmarkStart w:id="9883" w:name="z2000_183_13"/>
            <w:bookmarkEnd w:id="9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4" w:name="z2000_183_14"/>
            <w:bookmarkStart w:id="9885" w:name="z2000_183_14"/>
            <w:bookmarkEnd w:id="98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6" w:name="z2000_183_15"/>
            <w:bookmarkStart w:id="9887" w:name="z2000_183_15"/>
            <w:bookmarkEnd w:id="98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8" w:name="z2000_183_16"/>
            <w:bookmarkStart w:id="9889" w:name="z2000_183_16"/>
            <w:bookmarkEnd w:id="98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0" w:name="z2000_184_04"/>
            <w:bookmarkStart w:id="9891" w:name="z2000_184_04"/>
            <w:bookmarkEnd w:id="9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92" w:name="z2000_184_07"/>
            <w:bookmarkEnd w:id="989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93" w:name="z2000_184_08"/>
            <w:bookmarkStart w:id="9894" w:name="z2000_184_08"/>
            <w:bookmarkEnd w:id="9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2000_184_09"/>
            <w:bookmarkStart w:id="9896" w:name="z2000_184_09"/>
            <w:bookmarkEnd w:id="9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2000_184_10"/>
            <w:bookmarkStart w:id="9898" w:name="z2000_184_10"/>
            <w:bookmarkEnd w:id="9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2000_184_11"/>
            <w:bookmarkStart w:id="9900" w:name="z2000_184_11"/>
            <w:bookmarkEnd w:id="9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2000_184_12"/>
            <w:bookmarkStart w:id="9902" w:name="z2000_184_12"/>
            <w:bookmarkEnd w:id="99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03" w:name="z2000_184_13"/>
            <w:bookmarkEnd w:id="990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04" w:name="z2000_184_14"/>
            <w:bookmarkStart w:id="9905" w:name="z2000_184_14"/>
            <w:bookmarkEnd w:id="99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6" w:name="z2000_184_15"/>
            <w:bookmarkStart w:id="9907" w:name="z2000_184_15"/>
            <w:bookmarkEnd w:id="9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08" w:name="z2000_184_16"/>
            <w:bookmarkEnd w:id="990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2000_185_04"/>
            <w:bookmarkStart w:id="9910" w:name="z2000_185_04"/>
            <w:bookmarkEnd w:id="9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2000_185_07"/>
            <w:bookmarkStart w:id="9912" w:name="z2000_185_07"/>
            <w:bookmarkEnd w:id="9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2000_185_08"/>
            <w:bookmarkStart w:id="9914" w:name="z2000_185_08"/>
            <w:bookmarkEnd w:id="9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2000_185_09"/>
            <w:bookmarkStart w:id="9916" w:name="z2000_185_09"/>
            <w:bookmarkEnd w:id="9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2000_185_10"/>
            <w:bookmarkStart w:id="9918" w:name="z2000_185_10"/>
            <w:bookmarkEnd w:id="9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2000_185_11"/>
            <w:bookmarkStart w:id="9920" w:name="z2000_185_11"/>
            <w:bookmarkEnd w:id="9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2000_185_12"/>
            <w:bookmarkStart w:id="9922" w:name="z2000_185_12"/>
            <w:bookmarkEnd w:id="99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2000_185_13"/>
            <w:bookmarkStart w:id="9924" w:name="z2000_185_13"/>
            <w:bookmarkEnd w:id="9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2000_185_14"/>
            <w:bookmarkStart w:id="9926" w:name="z2000_185_14"/>
            <w:bookmarkEnd w:id="99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2000_185_15"/>
            <w:bookmarkStart w:id="9928" w:name="z2000_185_15"/>
            <w:bookmarkEnd w:id="99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2000_185_16"/>
            <w:bookmarkStart w:id="9930" w:name="z2000_185_16"/>
            <w:bookmarkEnd w:id="99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2000_186_04"/>
            <w:bookmarkStart w:id="9932" w:name="z2000_186_04"/>
            <w:bookmarkEnd w:id="9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2000_186_07"/>
            <w:bookmarkStart w:id="9934" w:name="z2000_186_07"/>
            <w:bookmarkEnd w:id="9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2000_186_08"/>
            <w:bookmarkStart w:id="9936" w:name="z2000_186_08"/>
            <w:bookmarkEnd w:id="9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2000_186_09"/>
            <w:bookmarkStart w:id="9938" w:name="z2000_186_09"/>
            <w:bookmarkEnd w:id="9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2000_186_10"/>
            <w:bookmarkStart w:id="9940" w:name="z2000_186_10"/>
            <w:bookmarkEnd w:id="99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2000_186_11"/>
            <w:bookmarkStart w:id="9942" w:name="z2000_186_11"/>
            <w:bookmarkEnd w:id="99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2000_186_12"/>
            <w:bookmarkStart w:id="9944" w:name="z2000_186_12"/>
            <w:bookmarkEnd w:id="99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2000_186_13"/>
            <w:bookmarkStart w:id="9946" w:name="z2000_186_13"/>
            <w:bookmarkEnd w:id="9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2000_186_14"/>
            <w:bookmarkStart w:id="9948" w:name="z2000_186_14"/>
            <w:bookmarkEnd w:id="99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2000_186_15"/>
            <w:bookmarkStart w:id="9950" w:name="z2000_186_15"/>
            <w:bookmarkEnd w:id="99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2000_186_16"/>
            <w:bookmarkStart w:id="9952" w:name="z2000_186_16"/>
            <w:bookmarkEnd w:id="99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2000_187_04"/>
            <w:bookmarkStart w:id="9954" w:name="z2000_187_04"/>
            <w:bookmarkEnd w:id="9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2000_187_07"/>
            <w:bookmarkStart w:id="9956" w:name="z2000_187_07"/>
            <w:bookmarkEnd w:id="9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2000_187_08"/>
            <w:bookmarkStart w:id="9958" w:name="z2000_187_08"/>
            <w:bookmarkEnd w:id="9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2000_187_09"/>
            <w:bookmarkStart w:id="9960" w:name="z2000_187_09"/>
            <w:bookmarkEnd w:id="9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2000_187_10"/>
            <w:bookmarkStart w:id="9962" w:name="z2000_187_10"/>
            <w:bookmarkEnd w:id="9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2000_187_11"/>
            <w:bookmarkStart w:id="9964" w:name="z2000_187_11"/>
            <w:bookmarkEnd w:id="9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2000_187_12"/>
            <w:bookmarkStart w:id="9966" w:name="z2000_187_12"/>
            <w:bookmarkEnd w:id="99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2000_187_13"/>
            <w:bookmarkStart w:id="9968" w:name="z2000_187_13"/>
            <w:bookmarkEnd w:id="9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2000_187_14"/>
            <w:bookmarkStart w:id="9970" w:name="z2000_187_14"/>
            <w:bookmarkEnd w:id="99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2000_187_15"/>
            <w:bookmarkStart w:id="9972" w:name="z2000_187_15"/>
            <w:bookmarkEnd w:id="99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2000_187_16"/>
            <w:bookmarkStart w:id="9974" w:name="z2000_187_16"/>
            <w:bookmarkEnd w:id="99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2000_188_04"/>
            <w:bookmarkStart w:id="9976" w:name="z2000_188_04"/>
            <w:bookmarkEnd w:id="9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2000_188_07"/>
            <w:bookmarkStart w:id="9978" w:name="z2000_188_07"/>
            <w:bookmarkEnd w:id="9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2000_188_08"/>
            <w:bookmarkStart w:id="9980" w:name="z2000_188_08"/>
            <w:bookmarkEnd w:id="9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2000_188_09"/>
            <w:bookmarkStart w:id="9982" w:name="z2000_188_09"/>
            <w:bookmarkEnd w:id="9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2000_188_10"/>
            <w:bookmarkStart w:id="9984" w:name="z2000_188_10"/>
            <w:bookmarkEnd w:id="99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2000_188_11"/>
            <w:bookmarkStart w:id="9986" w:name="z2000_188_11"/>
            <w:bookmarkEnd w:id="99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2000_188_12"/>
            <w:bookmarkStart w:id="9988" w:name="z2000_188_12"/>
            <w:bookmarkEnd w:id="99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2000_188_13"/>
            <w:bookmarkStart w:id="9990" w:name="z2000_188_13"/>
            <w:bookmarkEnd w:id="9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2000_188_14"/>
            <w:bookmarkStart w:id="9992" w:name="z2000_188_14"/>
            <w:bookmarkEnd w:id="99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2000_188_15"/>
            <w:bookmarkStart w:id="9994" w:name="z2000_188_15"/>
            <w:bookmarkEnd w:id="99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2000_188_16"/>
            <w:bookmarkStart w:id="9996" w:name="z2000_188_16"/>
            <w:bookmarkEnd w:id="99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2000_189_04"/>
            <w:bookmarkStart w:id="9998" w:name="z2000_189_04"/>
            <w:bookmarkEnd w:id="9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2000_189_07"/>
            <w:bookmarkStart w:id="10000" w:name="z2000_189_07"/>
            <w:bookmarkEnd w:id="10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2000_189_08"/>
            <w:bookmarkStart w:id="10002" w:name="z2000_189_08"/>
            <w:bookmarkEnd w:id="10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2000_189_09"/>
            <w:bookmarkStart w:id="10004" w:name="z2000_189_09"/>
            <w:bookmarkEnd w:id="10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2000_189_10"/>
            <w:bookmarkStart w:id="10006" w:name="z2000_189_10"/>
            <w:bookmarkEnd w:id="10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2000_189_11"/>
            <w:bookmarkStart w:id="10008" w:name="z2000_189_11"/>
            <w:bookmarkEnd w:id="10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2000_189_12"/>
            <w:bookmarkStart w:id="10010" w:name="z2000_189_12"/>
            <w:bookmarkEnd w:id="100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2000_189_13"/>
            <w:bookmarkStart w:id="10012" w:name="z2000_189_13"/>
            <w:bookmarkEnd w:id="10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2000_189_14"/>
            <w:bookmarkStart w:id="10014" w:name="z2000_189_14"/>
            <w:bookmarkEnd w:id="100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2000_189_15"/>
            <w:bookmarkStart w:id="10016" w:name="z2000_189_15"/>
            <w:bookmarkEnd w:id="100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2000_189_16"/>
            <w:bookmarkStart w:id="10018" w:name="z2000_189_16"/>
            <w:bookmarkEnd w:id="100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2000_190_04"/>
            <w:bookmarkStart w:id="10020" w:name="z2000_190_04"/>
            <w:bookmarkEnd w:id="10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2000_190_07"/>
            <w:bookmarkStart w:id="10022" w:name="z2000_190_07"/>
            <w:bookmarkEnd w:id="10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2000_190_08"/>
            <w:bookmarkStart w:id="10024" w:name="z2000_190_08"/>
            <w:bookmarkEnd w:id="10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2000_190_09"/>
            <w:bookmarkStart w:id="10026" w:name="z2000_190_09"/>
            <w:bookmarkEnd w:id="10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2000_190_10"/>
            <w:bookmarkStart w:id="10028" w:name="z2000_190_10"/>
            <w:bookmarkEnd w:id="100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2000_190_11"/>
            <w:bookmarkStart w:id="10030" w:name="z2000_190_11"/>
            <w:bookmarkEnd w:id="100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2000_190_12"/>
            <w:bookmarkStart w:id="10032" w:name="z2000_190_12"/>
            <w:bookmarkEnd w:id="100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2000_190_13"/>
            <w:bookmarkStart w:id="10034" w:name="z2000_190_13"/>
            <w:bookmarkEnd w:id="10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2000_190_14"/>
            <w:bookmarkStart w:id="10036" w:name="z2000_190_14"/>
            <w:bookmarkEnd w:id="100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37" w:name="z2000_190_15"/>
            <w:bookmarkEnd w:id="100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38" w:name="z2000_190_16"/>
            <w:bookmarkEnd w:id="1003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2000_200_04"/>
            <w:bookmarkStart w:id="10040" w:name="z2000_200_04"/>
            <w:bookmarkEnd w:id="10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2000_200_07"/>
            <w:bookmarkStart w:id="10042" w:name="z2000_200_07"/>
            <w:bookmarkEnd w:id="10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3" w:name="z2000_200_08"/>
            <w:bookmarkStart w:id="10044" w:name="z2000_200_08"/>
            <w:bookmarkEnd w:id="10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5" w:name="z2000_200_09"/>
            <w:bookmarkStart w:id="10046" w:name="z2000_200_09"/>
            <w:bookmarkEnd w:id="10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7" w:name="z2000_200_10"/>
            <w:bookmarkStart w:id="10048" w:name="z2000_200_10"/>
            <w:bookmarkEnd w:id="10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2000_200_11"/>
            <w:bookmarkStart w:id="10050" w:name="z2000_200_11"/>
            <w:bookmarkEnd w:id="100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2000_200_12"/>
            <w:bookmarkStart w:id="10052" w:name="z2000_200_12"/>
            <w:bookmarkEnd w:id="100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2000_200_13"/>
            <w:bookmarkStart w:id="10054" w:name="z2000_200_13"/>
            <w:bookmarkEnd w:id="10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2000_200_14"/>
            <w:bookmarkStart w:id="10056" w:name="z2000_200_14"/>
            <w:bookmarkEnd w:id="100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2000_200_15"/>
            <w:bookmarkStart w:id="10058" w:name="z2000_200_15"/>
            <w:bookmarkEnd w:id="100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2000_200_16"/>
            <w:bookmarkStart w:id="10060" w:name="z2000_200_16"/>
            <w:bookmarkEnd w:id="100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61" w:name="z2000_201_04"/>
            <w:bookmarkStart w:id="10062" w:name="z2000_201_04"/>
            <w:bookmarkEnd w:id="10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63" w:name="z2000_201_07"/>
            <w:bookmarkStart w:id="10064" w:name="z2000_201_07"/>
            <w:bookmarkEnd w:id="10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65" w:name="z2000_201_08"/>
            <w:bookmarkStart w:id="10066" w:name="z2000_201_08"/>
            <w:bookmarkEnd w:id="10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67" w:name="z2000_201_09"/>
            <w:bookmarkStart w:id="10068" w:name="z2000_201_09"/>
            <w:bookmarkEnd w:id="10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69" w:name="z2000_201_10"/>
            <w:bookmarkStart w:id="10070" w:name="z2000_201_10"/>
            <w:bookmarkEnd w:id="10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71" w:name="z2000_201_11"/>
            <w:bookmarkStart w:id="10072" w:name="z2000_201_11"/>
            <w:bookmarkEnd w:id="10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73" w:name="z2000_201_12"/>
            <w:bookmarkStart w:id="10074" w:name="z2000_201_12"/>
            <w:bookmarkEnd w:id="100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75" w:name="z2000_201_13"/>
            <w:bookmarkStart w:id="10076" w:name="z2000_201_13"/>
            <w:bookmarkEnd w:id="10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77" w:name="z2000_201_14"/>
            <w:bookmarkStart w:id="10078" w:name="z2000_201_14"/>
            <w:bookmarkEnd w:id="100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79" w:name="z2000_201_15"/>
            <w:bookmarkStart w:id="10080" w:name="z2000_201_15"/>
            <w:bookmarkEnd w:id="100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81" w:name="z2000_201_16"/>
            <w:bookmarkStart w:id="10082" w:name="z2000_201_16"/>
            <w:bookmarkEnd w:id="10082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923"/>
        <w:gridCol w:w="2500"/>
        <w:gridCol w:w="1411"/>
        <w:gridCol w:w="769"/>
        <w:gridCol w:w="1440"/>
        <w:gridCol w:w="484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083" w:name="z2001_001_01"/>
            <w:bookmarkStart w:id="10084" w:name="z2001_001_01"/>
            <w:bookmarkEnd w:id="10084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085" w:name="z2001_001_02"/>
            <w:bookmarkStart w:id="10086" w:name="z2001_001_02"/>
            <w:bookmarkEnd w:id="10086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087" w:name="z2001_001_03"/>
            <w:bookmarkStart w:id="10088" w:name="z2001_001_03"/>
            <w:bookmarkEnd w:id="10088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089" w:name="z2001_001_04"/>
            <w:bookmarkStart w:id="10090" w:name="z2001_001_04"/>
            <w:bookmarkEnd w:id="10090"/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1"/>
        <w:gridCol w:w="967"/>
      </w:tblGrid>
      <w:tr>
        <w:trPr>
          <w:trHeight w:val="373" w:hRule="atLeast"/>
        </w:trPr>
        <w:tc>
          <w:tcPr>
            <w:tcW w:w="1408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200</w:t>
            </w:r>
            <w:r>
              <w:rPr>
                <w:b/>
                <w:szCs w:val="24"/>
                <w:lang w:val="en-US"/>
              </w:rPr>
              <w:t>3</w:t>
            </w:r>
            <w:r>
              <w:rPr>
                <w:b/>
                <w:szCs w:val="24"/>
              </w:rPr>
              <w:t xml:space="preserve">)                                                                                                               </w:t>
            </w:r>
            <w:r>
              <w:rPr>
                <w:b/>
                <w:szCs w:val="24"/>
                <w:lang w:val="en-US"/>
              </w:rPr>
              <w:t xml:space="preserve">                             </w:t>
            </w:r>
            <w:r>
              <w:rPr>
                <w:b/>
                <w:szCs w:val="24"/>
              </w:rPr>
              <w:t xml:space="preserve">                </w:t>
            </w:r>
            <w:r>
              <w:rPr>
                <w:sz w:val="20"/>
              </w:rPr>
              <w:t>Код по ОКЕИ: человек – 79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4081" w:type="dxa"/>
            <w:tcBorders/>
          </w:tcPr>
          <w:tbl>
            <w:tblPr>
              <w:tblW w:w="13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440"/>
              <w:gridCol w:w="1980"/>
              <w:gridCol w:w="1440"/>
              <w:gridCol w:w="7380"/>
            </w:tblGrid>
            <w:tr>
              <w:trPr/>
              <w:tc>
                <w:tcPr>
                  <w:tcW w:w="13855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</w:t>
                  </w:r>
                </w:p>
              </w:tc>
            </w:tr>
            <w:tr>
              <w:trPr/>
              <w:tc>
                <w:tcPr>
                  <w:tcW w:w="5035" w:type="dxa"/>
                  <w:gridSpan w:val="3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епатитом (В18) и циррозом печени (К74.6) одновременно  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18"/>
                    </w:rPr>
                  </w:pPr>
                  <w:r>
                    <w:rPr>
                      <w:b/>
                      <w:sz w:val="20"/>
                      <w:szCs w:val="18"/>
                    </w:rPr>
                  </w:r>
                  <w:bookmarkStart w:id="10091" w:name="z2003_001_01"/>
                  <w:bookmarkStart w:id="10092" w:name="z2003_001_01"/>
                  <w:bookmarkEnd w:id="10092"/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л.;  с хроническим вирусным гепатитом (В18) и гепатоцеллюлярным раком (С22.0)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одновременно  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  <w:bookmarkStart w:id="10093" w:name="z2003_001_02"/>
                  <w:bookmarkStart w:id="10094" w:name="z2003_001_02"/>
                  <w:bookmarkEnd w:id="10094"/>
                </w:p>
              </w:tc>
              <w:tc>
                <w:tcPr>
                  <w:tcW w:w="10800" w:type="dxa"/>
                  <w:gridSpan w:val="3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л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Дети (15-17 лет включительно)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/>
      </w:pPr>
      <w:r>
        <w:rPr>
          <w:sz w:val="20"/>
        </w:rPr>
        <w:t xml:space="preserve">                                             </w:t>
      </w:r>
      <w:r>
        <w:rPr>
          <w:b/>
          <w:szCs w:val="24"/>
          <w:lang w:val="en-US"/>
        </w:rPr>
        <w:t>(2100)</w:t>
      </w:r>
      <w:r>
        <w:rPr>
          <w:sz w:val="20"/>
          <w:lang w:val="en-US"/>
        </w:rPr>
        <w:t xml:space="preserve">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   Код по ОКЕИ: единица – 642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418"/>
        <w:gridCol w:w="1559"/>
        <w:gridCol w:w="1276"/>
        <w:gridCol w:w="1276"/>
      </w:tblGrid>
      <w:tr>
        <w:trPr>
          <w:cantSplit w:val="true"/>
        </w:trPr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trHeight w:val="436" w:hRule="atLeast"/>
          <w:cantSplit w:val="true"/>
        </w:trPr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торные</w:t>
            </w:r>
          </w:p>
        </w:tc>
      </w:tr>
      <w:tr>
        <w:trPr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095" w:name="z2100_010_04"/>
            <w:bookmarkStart w:id="10096" w:name="z2100_010_04"/>
            <w:bookmarkEnd w:id="100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097" w:name="z2100_010_05"/>
            <w:bookmarkStart w:id="10098" w:name="z2100_010_05"/>
            <w:bookmarkEnd w:id="10098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099" w:name="z2100_011_04"/>
            <w:bookmarkStart w:id="10100" w:name="z2100_011_04"/>
            <w:bookmarkEnd w:id="101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01" w:name="z2100_011_05"/>
            <w:bookmarkStart w:id="10102" w:name="z2100_011_05"/>
            <w:bookmarkEnd w:id="10102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03" w:name="z2100_111_04"/>
            <w:bookmarkStart w:id="10104" w:name="z2100_111_04"/>
            <w:bookmarkEnd w:id="101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05" w:name="z2100_111_05"/>
            <w:bookmarkStart w:id="10106" w:name="z2100_111_05"/>
            <w:bookmarkEnd w:id="10106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07" w:name="z2100_012_04"/>
            <w:bookmarkStart w:id="10108" w:name="z2100_012_04"/>
            <w:bookmarkEnd w:id="101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09" w:name="z2100_012_05"/>
            <w:bookmarkStart w:id="10110" w:name="z2100_012_05"/>
            <w:bookmarkEnd w:id="10110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11" w:name="z2100_121_04"/>
            <w:bookmarkStart w:id="10112" w:name="z2100_121_04"/>
            <w:bookmarkEnd w:id="101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13" w:name="z2100_121_05"/>
            <w:bookmarkStart w:id="10114" w:name="z2100_121_05"/>
            <w:bookmarkEnd w:id="10114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15" w:name="z2100_013_04"/>
            <w:bookmarkStart w:id="10116" w:name="z2100_013_04"/>
            <w:bookmarkEnd w:id="101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17" w:name="z2100_013_05"/>
            <w:bookmarkStart w:id="10118" w:name="z2100_013_05"/>
            <w:bookmarkEnd w:id="10118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19" w:name="z2100_014_04"/>
            <w:bookmarkStart w:id="10120" w:name="z2100_014_04"/>
            <w:bookmarkEnd w:id="101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21" w:name="z2100_014_05"/>
            <w:bookmarkStart w:id="10122" w:name="z2100_014_05"/>
            <w:bookmarkEnd w:id="10122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0123" w:name="z2100_141_04"/>
            <w:bookmarkStart w:id="10124" w:name="z2100_141_04"/>
            <w:bookmarkEnd w:id="101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25" w:name="z2100_141_05"/>
            <w:bookmarkStart w:id="10126" w:name="z2100_141_05"/>
            <w:bookmarkEnd w:id="10126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27" w:name="z2100_142_04"/>
            <w:bookmarkStart w:id="10128" w:name="z2100_142_04"/>
            <w:bookmarkEnd w:id="101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29" w:name="z2100_142_05"/>
            <w:bookmarkStart w:id="10130" w:name="z2100_142_05"/>
            <w:bookmarkEnd w:id="10130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31" w:name="z2100_015_04"/>
            <w:bookmarkStart w:id="10132" w:name="z2100_015_04"/>
            <w:bookmarkEnd w:id="101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33" w:name="z2100_015_05"/>
            <w:bookmarkStart w:id="10134" w:name="z2100_015_05"/>
            <w:bookmarkEnd w:id="10134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35" w:name="z2100_016_04"/>
            <w:bookmarkStart w:id="10136" w:name="z2100_016_04"/>
            <w:bookmarkEnd w:id="101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37" w:name="z2100_016_05"/>
            <w:bookmarkStart w:id="10138" w:name="z2100_016_05"/>
            <w:bookmarkEnd w:id="10138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39" w:name="z2100_161_04"/>
            <w:bookmarkStart w:id="10140" w:name="z2100_161_04"/>
            <w:bookmarkEnd w:id="101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41" w:name="z2100_161_05"/>
            <w:bookmarkStart w:id="10142" w:name="z2100_161_05"/>
            <w:bookmarkEnd w:id="10142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43" w:name="z2100_017_04"/>
            <w:bookmarkStart w:id="10144" w:name="z2100_017_04"/>
            <w:bookmarkEnd w:id="101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45" w:name="z2100_017_05"/>
            <w:bookmarkStart w:id="10146" w:name="z2100_017_05"/>
            <w:bookmarkEnd w:id="10146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0147" w:name="z2100_171_04"/>
            <w:bookmarkStart w:id="10148" w:name="z2100_171_04"/>
            <w:bookmarkEnd w:id="101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49" w:name="z2100_171_05"/>
            <w:bookmarkStart w:id="10150" w:name="z2100_171_05"/>
            <w:bookmarkEnd w:id="10150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51" w:name="z2100_172_04"/>
            <w:bookmarkStart w:id="10152" w:name="z2100_172_04"/>
            <w:bookmarkEnd w:id="101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153" w:name="z2100_172_05"/>
            <w:bookmarkStart w:id="10154" w:name="z2100_172_05"/>
            <w:bookmarkEnd w:id="10154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Взрослые 18 лет  и более</w:t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 xml:space="preserve">       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3000_010_04"/>
            <w:bookmarkStart w:id="10156" w:name="z3000_010_04"/>
            <w:bookmarkEnd w:id="10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3000_010_08"/>
            <w:bookmarkStart w:id="10158" w:name="z3000_010_08"/>
            <w:bookmarkEnd w:id="10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3000_010_09"/>
            <w:bookmarkStart w:id="10160" w:name="z3000_010_09"/>
            <w:bookmarkEnd w:id="10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1" w:name="z3000_010_10"/>
            <w:bookmarkStart w:id="10162" w:name="z3000_010_10"/>
            <w:bookmarkEnd w:id="10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3" w:name="z3000_010_11"/>
            <w:bookmarkStart w:id="10164" w:name="z3000_010_11"/>
            <w:bookmarkEnd w:id="10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5" w:name="z3000_010_12"/>
            <w:bookmarkStart w:id="10166" w:name="z3000_010_12"/>
            <w:bookmarkEnd w:id="10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7" w:name="z3000_010_14"/>
            <w:bookmarkStart w:id="10168" w:name="z3000_010_14"/>
            <w:bookmarkEnd w:id="101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9" w:name="z3000_010_15"/>
            <w:bookmarkStart w:id="10170" w:name="z3000_010_15"/>
            <w:bookmarkEnd w:id="10170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1" w:name="z3000_020_04"/>
            <w:bookmarkStart w:id="10172" w:name="z3000_020_04"/>
            <w:bookmarkEnd w:id="10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3" w:name="z3000_020_08"/>
            <w:bookmarkStart w:id="10174" w:name="z3000_020_08"/>
            <w:bookmarkEnd w:id="101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3000_020_09"/>
            <w:bookmarkStart w:id="10176" w:name="z3000_020_09"/>
            <w:bookmarkEnd w:id="10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7" w:name="z3000_020_10"/>
            <w:bookmarkStart w:id="10178" w:name="z3000_020_10"/>
            <w:bookmarkEnd w:id="10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9" w:name="z3000_020_11"/>
            <w:bookmarkStart w:id="10180" w:name="z3000_020_11"/>
            <w:bookmarkEnd w:id="10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1" w:name="z3000_020_12"/>
            <w:bookmarkStart w:id="10182" w:name="z3000_020_12"/>
            <w:bookmarkEnd w:id="10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3" w:name="z3000_020_14"/>
            <w:bookmarkStart w:id="10184" w:name="z3000_020_14"/>
            <w:bookmarkEnd w:id="101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5" w:name="z3000_020_15"/>
            <w:bookmarkStart w:id="10186" w:name="z3000_020_15"/>
            <w:bookmarkEnd w:id="101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7" w:name="z3000_021_04"/>
            <w:bookmarkStart w:id="10188" w:name="z3000_021_04"/>
            <w:bookmarkEnd w:id="10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9" w:name="z3000_021_08"/>
            <w:bookmarkStart w:id="10190" w:name="z3000_021_08"/>
            <w:bookmarkEnd w:id="101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1" w:name="z3000_021_09"/>
            <w:bookmarkStart w:id="10192" w:name="z3000_021_09"/>
            <w:bookmarkEnd w:id="10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3" w:name="z3000_021_10"/>
            <w:bookmarkStart w:id="10194" w:name="z3000_021_10"/>
            <w:bookmarkEnd w:id="10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5" w:name="z3000_021_11"/>
            <w:bookmarkStart w:id="10196" w:name="z3000_021_11"/>
            <w:bookmarkEnd w:id="10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7" w:name="z3000_021_12"/>
            <w:bookmarkStart w:id="10198" w:name="z3000_021_12"/>
            <w:bookmarkEnd w:id="10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9" w:name="z3000_021_14"/>
            <w:bookmarkStart w:id="10200" w:name="z3000_021_14"/>
            <w:bookmarkEnd w:id="102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1" w:name="z3000_021_15"/>
            <w:bookmarkStart w:id="10202" w:name="z3000_021_15"/>
            <w:bookmarkEnd w:id="102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3" w:name="z3000_022_04"/>
            <w:bookmarkStart w:id="10204" w:name="z3000_022_04"/>
            <w:bookmarkEnd w:id="10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5" w:name="z3000_022_08"/>
            <w:bookmarkStart w:id="10206" w:name="z3000_022_08"/>
            <w:bookmarkEnd w:id="10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7" w:name="z3000_022_09"/>
            <w:bookmarkStart w:id="10208" w:name="z3000_022_09"/>
            <w:bookmarkEnd w:id="10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9" w:name="z3000_022_10"/>
            <w:bookmarkStart w:id="10210" w:name="z3000_022_10"/>
            <w:bookmarkEnd w:id="10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1" w:name="z3000_022_11"/>
            <w:bookmarkStart w:id="10212" w:name="z3000_022_11"/>
            <w:bookmarkEnd w:id="10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3" w:name="z3000_022_12"/>
            <w:bookmarkStart w:id="10214" w:name="z3000_022_12"/>
            <w:bookmarkEnd w:id="10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5" w:name="z3000_022_14"/>
            <w:bookmarkStart w:id="10216" w:name="z3000_022_14"/>
            <w:bookmarkEnd w:id="102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7" w:name="z3000_022_15"/>
            <w:bookmarkStart w:id="10218" w:name="z3000_022_15"/>
            <w:bookmarkEnd w:id="102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9" w:name="z3000_023_04"/>
            <w:bookmarkStart w:id="10220" w:name="z3000_023_04"/>
            <w:bookmarkEnd w:id="10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1" w:name="z3000_023_08"/>
            <w:bookmarkStart w:id="10222" w:name="z3000_023_08"/>
            <w:bookmarkEnd w:id="10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3" w:name="z3000_023_09"/>
            <w:bookmarkStart w:id="10224" w:name="z3000_023_09"/>
            <w:bookmarkEnd w:id="10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5" w:name="z3000_023_10"/>
            <w:bookmarkStart w:id="10226" w:name="z3000_023_10"/>
            <w:bookmarkEnd w:id="10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7" w:name="z3000_023_11"/>
            <w:bookmarkStart w:id="10228" w:name="z3000_023_11"/>
            <w:bookmarkEnd w:id="10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9" w:name="z3000_023_12"/>
            <w:bookmarkStart w:id="10230" w:name="z3000_023_12"/>
            <w:bookmarkEnd w:id="10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1" w:name="z3000_023_14"/>
            <w:bookmarkStart w:id="10232" w:name="z3000_023_14"/>
            <w:bookmarkEnd w:id="102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3" w:name="z3000_023_15"/>
            <w:bookmarkStart w:id="10234" w:name="z3000_023_15"/>
            <w:bookmarkEnd w:id="102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5" w:name="z3000_030_04"/>
            <w:bookmarkStart w:id="10236" w:name="z3000_030_04"/>
            <w:bookmarkEnd w:id="10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7" w:name="z3000_030_08"/>
            <w:bookmarkStart w:id="10238" w:name="z3000_030_08"/>
            <w:bookmarkEnd w:id="102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9" w:name="z3000_030_09"/>
            <w:bookmarkStart w:id="10240" w:name="z3000_030_09"/>
            <w:bookmarkEnd w:id="10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1" w:name="z3000_030_10"/>
            <w:bookmarkStart w:id="10242" w:name="z3000_030_10"/>
            <w:bookmarkEnd w:id="10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3" w:name="z3000_030_11"/>
            <w:bookmarkStart w:id="10244" w:name="z3000_030_11"/>
            <w:bookmarkEnd w:id="10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5" w:name="z3000_030_12"/>
            <w:bookmarkStart w:id="10246" w:name="z3000_030_12"/>
            <w:bookmarkEnd w:id="10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7" w:name="z3000_030_14"/>
            <w:bookmarkStart w:id="10248" w:name="z3000_030_14"/>
            <w:bookmarkEnd w:id="102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9" w:name="z3000_030_15"/>
            <w:bookmarkStart w:id="10250" w:name="z3000_030_15"/>
            <w:bookmarkEnd w:id="102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1" w:name="z3000_031_04"/>
            <w:bookmarkStart w:id="10252" w:name="z3000_031_04"/>
            <w:bookmarkEnd w:id="10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3" w:name="z3000_031_08"/>
            <w:bookmarkStart w:id="10254" w:name="z3000_031_08"/>
            <w:bookmarkEnd w:id="102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5" w:name="z3000_031_09"/>
            <w:bookmarkStart w:id="10256" w:name="z3000_031_09"/>
            <w:bookmarkEnd w:id="10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7" w:name="z3000_031_10"/>
            <w:bookmarkStart w:id="10258" w:name="z3000_031_10"/>
            <w:bookmarkEnd w:id="10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9" w:name="z3000_031_11"/>
            <w:bookmarkStart w:id="10260" w:name="z3000_031_11"/>
            <w:bookmarkEnd w:id="10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1" w:name="z3000_031_12"/>
            <w:bookmarkStart w:id="10262" w:name="z3000_031_12"/>
            <w:bookmarkEnd w:id="102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3" w:name="z3000_031_14"/>
            <w:bookmarkStart w:id="10264" w:name="z3000_031_14"/>
            <w:bookmarkEnd w:id="102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5" w:name="z3000_031_15"/>
            <w:bookmarkStart w:id="10266" w:name="z3000_031_15"/>
            <w:bookmarkEnd w:id="102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7" w:name="z3000_311_04"/>
            <w:bookmarkStart w:id="10268" w:name="z3000_311_04"/>
            <w:bookmarkEnd w:id="10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9" w:name="z3000_311_08"/>
            <w:bookmarkStart w:id="10270" w:name="z3000_311_08"/>
            <w:bookmarkEnd w:id="102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1" w:name="z3000_311_09"/>
            <w:bookmarkStart w:id="10272" w:name="z3000_311_09"/>
            <w:bookmarkEnd w:id="10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3" w:name="z3000_311_10"/>
            <w:bookmarkStart w:id="10274" w:name="z3000_311_10"/>
            <w:bookmarkEnd w:id="10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5" w:name="z3000_311_11"/>
            <w:bookmarkStart w:id="10276" w:name="z3000_311_11"/>
            <w:bookmarkEnd w:id="10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7" w:name="z3000_311_12"/>
            <w:bookmarkStart w:id="10278" w:name="z3000_311_12"/>
            <w:bookmarkEnd w:id="10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9" w:name="z3000_311_14"/>
            <w:bookmarkStart w:id="10280" w:name="z3000_311_14"/>
            <w:bookmarkEnd w:id="102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1" w:name="z3000_311_15"/>
            <w:bookmarkStart w:id="10282" w:name="z3000_311_15"/>
            <w:bookmarkEnd w:id="102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3" w:name="z3000_032_04"/>
            <w:bookmarkStart w:id="10284" w:name="z3000_032_04"/>
            <w:bookmarkEnd w:id="10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5" w:name="z3000_032_08"/>
            <w:bookmarkStart w:id="10286" w:name="z3000_032_08"/>
            <w:bookmarkEnd w:id="10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7" w:name="z3000_032_09"/>
            <w:bookmarkStart w:id="10288" w:name="z3000_032_09"/>
            <w:bookmarkEnd w:id="10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9" w:name="z3000_032_10"/>
            <w:bookmarkStart w:id="10290" w:name="z3000_032_10"/>
            <w:bookmarkEnd w:id="10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1" w:name="z3000_032_11"/>
            <w:bookmarkStart w:id="10292" w:name="z3000_032_11"/>
            <w:bookmarkEnd w:id="10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3" w:name="z3000_032_12"/>
            <w:bookmarkStart w:id="10294" w:name="z3000_032_12"/>
            <w:bookmarkEnd w:id="10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5" w:name="z3000_032_14"/>
            <w:bookmarkStart w:id="10296" w:name="z3000_032_14"/>
            <w:bookmarkEnd w:id="102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7" w:name="z3000_032_15"/>
            <w:bookmarkStart w:id="10298" w:name="z3000_032_15"/>
            <w:bookmarkEnd w:id="102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9" w:name="z3000_321_04"/>
            <w:bookmarkStart w:id="10300" w:name="z3000_321_04"/>
            <w:bookmarkEnd w:id="10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1" w:name="z3000_321_08"/>
            <w:bookmarkStart w:id="10302" w:name="z3000_321_08"/>
            <w:bookmarkEnd w:id="10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3" w:name="z3000_321_09"/>
            <w:bookmarkStart w:id="10304" w:name="z3000_321_09"/>
            <w:bookmarkEnd w:id="10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5" w:name="z3000_321_10"/>
            <w:bookmarkStart w:id="10306" w:name="z3000_321_10"/>
            <w:bookmarkEnd w:id="10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7" w:name="z3000_321_11"/>
            <w:bookmarkStart w:id="10308" w:name="z3000_321_11"/>
            <w:bookmarkEnd w:id="10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9" w:name="z3000_321_12"/>
            <w:bookmarkStart w:id="10310" w:name="z3000_321_12"/>
            <w:bookmarkEnd w:id="10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1" w:name="z3000_321_14"/>
            <w:bookmarkStart w:id="10312" w:name="z3000_321_14"/>
            <w:bookmarkEnd w:id="103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3" w:name="z3000_321_15"/>
            <w:bookmarkStart w:id="10314" w:name="z3000_321_15"/>
            <w:bookmarkEnd w:id="103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5" w:name="z3000_040_04"/>
            <w:bookmarkStart w:id="10316" w:name="z3000_040_04"/>
            <w:bookmarkEnd w:id="10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7" w:name="z3000_040_08"/>
            <w:bookmarkStart w:id="10318" w:name="z3000_040_08"/>
            <w:bookmarkEnd w:id="103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9" w:name="z3000_040_09"/>
            <w:bookmarkStart w:id="10320" w:name="z3000_040_09"/>
            <w:bookmarkEnd w:id="10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1" w:name="z3000_040_10"/>
            <w:bookmarkStart w:id="10322" w:name="z3000_040_10"/>
            <w:bookmarkEnd w:id="10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3" w:name="z3000_040_11"/>
            <w:bookmarkStart w:id="10324" w:name="z3000_040_11"/>
            <w:bookmarkEnd w:id="10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5" w:name="z3000_040_12"/>
            <w:bookmarkStart w:id="10326" w:name="z3000_040_12"/>
            <w:bookmarkEnd w:id="10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7" w:name="z3000_040_14"/>
            <w:bookmarkStart w:id="10328" w:name="z3000_040_14"/>
            <w:bookmarkEnd w:id="103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9" w:name="z3000_040_15"/>
            <w:bookmarkStart w:id="10330" w:name="z3000_040_15"/>
            <w:bookmarkEnd w:id="103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1" w:name="z3000_041_04"/>
            <w:bookmarkStart w:id="10332" w:name="z3000_041_04"/>
            <w:bookmarkEnd w:id="10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3" w:name="z3000_041_08"/>
            <w:bookmarkStart w:id="10334" w:name="z3000_041_08"/>
            <w:bookmarkEnd w:id="103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5" w:name="z3000_041_09"/>
            <w:bookmarkStart w:id="10336" w:name="z3000_041_09"/>
            <w:bookmarkEnd w:id="10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7" w:name="z3000_041_10"/>
            <w:bookmarkStart w:id="10338" w:name="z3000_041_10"/>
            <w:bookmarkEnd w:id="10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9" w:name="z3000_041_11"/>
            <w:bookmarkStart w:id="10340" w:name="z3000_041_11"/>
            <w:bookmarkEnd w:id="10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1" w:name="z3000_041_12"/>
            <w:bookmarkStart w:id="10342" w:name="z3000_041_12"/>
            <w:bookmarkEnd w:id="10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3" w:name="z3000_041_14"/>
            <w:bookmarkStart w:id="10344" w:name="z3000_041_14"/>
            <w:bookmarkEnd w:id="103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5" w:name="z3000_041_15"/>
            <w:bookmarkStart w:id="10346" w:name="z3000_041_15"/>
            <w:bookmarkEnd w:id="103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7" w:name="z3000_411_04"/>
            <w:bookmarkStart w:id="10348" w:name="z3000_411_04"/>
            <w:bookmarkEnd w:id="10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9" w:name="z3000_411_08"/>
            <w:bookmarkStart w:id="10350" w:name="z3000_411_08"/>
            <w:bookmarkEnd w:id="10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1" w:name="z3000_411_09"/>
            <w:bookmarkStart w:id="10352" w:name="z3000_411_09"/>
            <w:bookmarkEnd w:id="10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3" w:name="z3000_411_10"/>
            <w:bookmarkStart w:id="10354" w:name="z3000_411_10"/>
            <w:bookmarkEnd w:id="10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5" w:name="z3000_411_11"/>
            <w:bookmarkStart w:id="10356" w:name="z3000_411_11"/>
            <w:bookmarkEnd w:id="10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7" w:name="z3000_411_12"/>
            <w:bookmarkStart w:id="10358" w:name="z3000_411_12"/>
            <w:bookmarkEnd w:id="10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9" w:name="z3000_411_14"/>
            <w:bookmarkStart w:id="10360" w:name="z3000_411_14"/>
            <w:bookmarkEnd w:id="103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1" w:name="z3000_411_15"/>
            <w:bookmarkStart w:id="10362" w:name="z3000_411_15"/>
            <w:bookmarkEnd w:id="103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3" w:name="z3000_042_04"/>
            <w:bookmarkStart w:id="10364" w:name="z3000_042_04"/>
            <w:bookmarkEnd w:id="10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5" w:name="z3000_042_08"/>
            <w:bookmarkStart w:id="10366" w:name="z3000_042_08"/>
            <w:bookmarkEnd w:id="10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7" w:name="z3000_042_09"/>
            <w:bookmarkStart w:id="10368" w:name="z3000_042_09"/>
            <w:bookmarkEnd w:id="10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9" w:name="z3000_042_10"/>
            <w:bookmarkStart w:id="10370" w:name="z3000_042_10"/>
            <w:bookmarkEnd w:id="10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1" w:name="z3000_042_11"/>
            <w:bookmarkStart w:id="10372" w:name="z3000_042_11"/>
            <w:bookmarkEnd w:id="10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3" w:name="z3000_042_12"/>
            <w:bookmarkStart w:id="10374" w:name="z3000_042_12"/>
            <w:bookmarkEnd w:id="10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5" w:name="z3000_042_14"/>
            <w:bookmarkStart w:id="10376" w:name="z3000_042_14"/>
            <w:bookmarkEnd w:id="103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7" w:name="z3000_042_15"/>
            <w:bookmarkStart w:id="10378" w:name="z3000_042_15"/>
            <w:bookmarkEnd w:id="103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9" w:name="z3000_421_04"/>
            <w:bookmarkStart w:id="10380" w:name="z3000_421_04"/>
            <w:bookmarkEnd w:id="10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1" w:name="z3000_421_08"/>
            <w:bookmarkStart w:id="10382" w:name="z3000_421_08"/>
            <w:bookmarkEnd w:id="103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3" w:name="z3000_421_09"/>
            <w:bookmarkStart w:id="10384" w:name="z3000_421_09"/>
            <w:bookmarkEnd w:id="10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5" w:name="z3000_421_10"/>
            <w:bookmarkStart w:id="10386" w:name="z3000_421_10"/>
            <w:bookmarkEnd w:id="10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7" w:name="z3000_421_11"/>
            <w:bookmarkStart w:id="10388" w:name="z3000_421_11"/>
            <w:bookmarkEnd w:id="10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9" w:name="z3000_421_12"/>
            <w:bookmarkStart w:id="10390" w:name="z3000_421_12"/>
            <w:bookmarkEnd w:id="10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1" w:name="z3000_421_14"/>
            <w:bookmarkStart w:id="10392" w:name="z3000_421_14"/>
            <w:bookmarkEnd w:id="103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3" w:name="z3000_421_15"/>
            <w:bookmarkStart w:id="10394" w:name="z3000_421_15"/>
            <w:bookmarkEnd w:id="103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5" w:name="z3000_043_04"/>
            <w:bookmarkStart w:id="10396" w:name="z3000_043_04"/>
            <w:bookmarkEnd w:id="10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7" w:name="z3000_043_08"/>
            <w:bookmarkStart w:id="10398" w:name="z3000_043_08"/>
            <w:bookmarkEnd w:id="103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9" w:name="z3000_043_09"/>
            <w:bookmarkStart w:id="10400" w:name="z3000_043_09"/>
            <w:bookmarkEnd w:id="10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1" w:name="z3000_043_10"/>
            <w:bookmarkStart w:id="10402" w:name="z3000_043_10"/>
            <w:bookmarkEnd w:id="10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3" w:name="z3000_043_11"/>
            <w:bookmarkStart w:id="10404" w:name="z3000_043_11"/>
            <w:bookmarkEnd w:id="10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5" w:name="z3000_043_12"/>
            <w:bookmarkStart w:id="10406" w:name="z3000_043_12"/>
            <w:bookmarkEnd w:id="10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7" w:name="z3000_043_14"/>
            <w:bookmarkStart w:id="10408" w:name="z3000_043_14"/>
            <w:bookmarkEnd w:id="104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9" w:name="z3000_043_15"/>
            <w:bookmarkStart w:id="10410" w:name="z3000_043_15"/>
            <w:bookmarkEnd w:id="104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1" w:name="z3000_050_04"/>
            <w:bookmarkStart w:id="10412" w:name="z3000_050_04"/>
            <w:bookmarkEnd w:id="10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3" w:name="z3000_050_08"/>
            <w:bookmarkStart w:id="10414" w:name="z3000_050_08"/>
            <w:bookmarkEnd w:id="104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5" w:name="z3000_050_09"/>
            <w:bookmarkStart w:id="10416" w:name="z3000_050_09"/>
            <w:bookmarkEnd w:id="10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7" w:name="z3000_050_10"/>
            <w:bookmarkStart w:id="10418" w:name="z3000_050_10"/>
            <w:bookmarkEnd w:id="10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9" w:name="z3000_050_11"/>
            <w:bookmarkStart w:id="10420" w:name="z3000_050_11"/>
            <w:bookmarkEnd w:id="10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1" w:name="z3000_050_12"/>
            <w:bookmarkStart w:id="10422" w:name="z3000_050_12"/>
            <w:bookmarkEnd w:id="10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3" w:name="z3000_050_14"/>
            <w:bookmarkStart w:id="10424" w:name="z3000_050_14"/>
            <w:bookmarkEnd w:id="104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5" w:name="z3000_050_15"/>
            <w:bookmarkStart w:id="10426" w:name="z3000_050_15"/>
            <w:bookmarkEnd w:id="104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7" w:name="z3000_051_04"/>
            <w:bookmarkStart w:id="10428" w:name="z3000_051_04"/>
            <w:bookmarkEnd w:id="10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9" w:name="z3000_051_08"/>
            <w:bookmarkStart w:id="10430" w:name="z3000_051_08"/>
            <w:bookmarkEnd w:id="10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1" w:name="z3000_051_09"/>
            <w:bookmarkStart w:id="10432" w:name="z3000_051_09"/>
            <w:bookmarkEnd w:id="10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3" w:name="z3000_051_10"/>
            <w:bookmarkStart w:id="10434" w:name="z3000_051_10"/>
            <w:bookmarkEnd w:id="10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5" w:name="z3000_051_11"/>
            <w:bookmarkStart w:id="10436" w:name="z3000_051_11"/>
            <w:bookmarkEnd w:id="10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7" w:name="z3000_051_12"/>
            <w:bookmarkStart w:id="10438" w:name="z3000_051_12"/>
            <w:bookmarkEnd w:id="10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9" w:name="z3000_051_14"/>
            <w:bookmarkStart w:id="10440" w:name="z3000_051_14"/>
            <w:bookmarkEnd w:id="104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1" w:name="z3000_051_15"/>
            <w:bookmarkStart w:id="10442" w:name="z3000_051_15"/>
            <w:bookmarkEnd w:id="104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3" w:name="z3000_511_04"/>
            <w:bookmarkStart w:id="10444" w:name="z3000_511_04"/>
            <w:bookmarkEnd w:id="10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5" w:name="z3000_511_08"/>
            <w:bookmarkStart w:id="10446" w:name="z3000_511_08"/>
            <w:bookmarkEnd w:id="10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7" w:name="z3000_511_09"/>
            <w:bookmarkStart w:id="10448" w:name="z3000_511_09"/>
            <w:bookmarkEnd w:id="10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9" w:name="z3000_511_10"/>
            <w:bookmarkStart w:id="10450" w:name="z3000_511_10"/>
            <w:bookmarkEnd w:id="10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1" w:name="z3000_511_11"/>
            <w:bookmarkStart w:id="10452" w:name="z3000_511_11"/>
            <w:bookmarkEnd w:id="10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3" w:name="z3000_511_12"/>
            <w:bookmarkStart w:id="10454" w:name="z3000_511_12"/>
            <w:bookmarkEnd w:id="10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5" w:name="z3000_511_14"/>
            <w:bookmarkStart w:id="10456" w:name="z3000_511_14"/>
            <w:bookmarkEnd w:id="104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7" w:name="z3000_511_15"/>
            <w:bookmarkStart w:id="10458" w:name="z3000_511_15"/>
            <w:bookmarkEnd w:id="104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9" w:name="z3000_512_04"/>
            <w:bookmarkStart w:id="10460" w:name="z3000_512_04"/>
            <w:bookmarkEnd w:id="10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1" w:name="z3000_512_08"/>
            <w:bookmarkStart w:id="10462" w:name="z3000_512_08"/>
            <w:bookmarkEnd w:id="104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3" w:name="z3000_512_09"/>
            <w:bookmarkStart w:id="10464" w:name="z3000_512_09"/>
            <w:bookmarkEnd w:id="10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5" w:name="z3000_512_10"/>
            <w:bookmarkStart w:id="10466" w:name="z3000_512_10"/>
            <w:bookmarkEnd w:id="10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7" w:name="z3000_512_11"/>
            <w:bookmarkStart w:id="10468" w:name="z3000_512_11"/>
            <w:bookmarkEnd w:id="10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9" w:name="z3000_512_12"/>
            <w:bookmarkStart w:id="10470" w:name="z3000_512_12"/>
            <w:bookmarkEnd w:id="10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1" w:name="z3000_512_14"/>
            <w:bookmarkStart w:id="10472" w:name="z3000_512_14"/>
            <w:bookmarkEnd w:id="104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3" w:name="z3000_512_15"/>
            <w:bookmarkStart w:id="10474" w:name="z3000_512_15"/>
            <w:bookmarkEnd w:id="104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5" w:name="z3000_513_04"/>
            <w:bookmarkStart w:id="10476" w:name="z3000_513_04"/>
            <w:bookmarkEnd w:id="10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7" w:name="z3000_513_08"/>
            <w:bookmarkStart w:id="10478" w:name="z3000_513_08"/>
            <w:bookmarkEnd w:id="104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9" w:name="z3000_513_09"/>
            <w:bookmarkStart w:id="10480" w:name="z3000_513_09"/>
            <w:bookmarkEnd w:id="10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1" w:name="z3000_513_10"/>
            <w:bookmarkStart w:id="10482" w:name="z3000_513_10"/>
            <w:bookmarkEnd w:id="10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3" w:name="z3000_513_11"/>
            <w:bookmarkStart w:id="10484" w:name="z3000_513_11"/>
            <w:bookmarkEnd w:id="10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5" w:name="z3000_513_12"/>
            <w:bookmarkStart w:id="10486" w:name="z3000_513_12"/>
            <w:bookmarkEnd w:id="10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7" w:name="z3000_513_14"/>
            <w:bookmarkStart w:id="10488" w:name="z3000_513_14"/>
            <w:bookmarkEnd w:id="104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9" w:name="z3000_513_15"/>
            <w:bookmarkStart w:id="10490" w:name="z3000_513_15"/>
            <w:bookmarkEnd w:id="104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1" w:name="z3000_514_04"/>
            <w:bookmarkStart w:id="10492" w:name="z3000_514_04"/>
            <w:bookmarkEnd w:id="10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3" w:name="z3000_514_08"/>
            <w:bookmarkStart w:id="10494" w:name="z3000_514_08"/>
            <w:bookmarkEnd w:id="10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5" w:name="z3000_514_09"/>
            <w:bookmarkStart w:id="10496" w:name="z3000_514_09"/>
            <w:bookmarkEnd w:id="10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7" w:name="z3000_514_10"/>
            <w:bookmarkStart w:id="10498" w:name="z3000_514_10"/>
            <w:bookmarkEnd w:id="10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9" w:name="z3000_514_11"/>
            <w:bookmarkStart w:id="10500" w:name="z3000_514_11"/>
            <w:bookmarkEnd w:id="10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1" w:name="z3000_514_12"/>
            <w:bookmarkStart w:id="10502" w:name="z3000_514_12"/>
            <w:bookmarkEnd w:id="10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3" w:name="z3000_514_14"/>
            <w:bookmarkStart w:id="10504" w:name="z3000_514_14"/>
            <w:bookmarkEnd w:id="105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5" w:name="z3000_514_15"/>
            <w:bookmarkStart w:id="10506" w:name="z3000_514_15"/>
            <w:bookmarkEnd w:id="105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7" w:name="z3000_515_04"/>
            <w:bookmarkStart w:id="10508" w:name="z3000_515_04"/>
            <w:bookmarkEnd w:id="10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9" w:name="z3000_515_08"/>
            <w:bookmarkStart w:id="10510" w:name="z3000_515_08"/>
            <w:bookmarkEnd w:id="10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1" w:name="z3000_515_09"/>
            <w:bookmarkStart w:id="10512" w:name="z3000_515_09"/>
            <w:bookmarkEnd w:id="10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3" w:name="z3000_515_10"/>
            <w:bookmarkStart w:id="10514" w:name="z3000_515_10"/>
            <w:bookmarkEnd w:id="10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5" w:name="z3000_515_11"/>
            <w:bookmarkStart w:id="10516" w:name="z3000_515_11"/>
            <w:bookmarkEnd w:id="10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7" w:name="z3000_515_12"/>
            <w:bookmarkStart w:id="10518" w:name="z3000_515_12"/>
            <w:bookmarkEnd w:id="10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9" w:name="z3000_515_14"/>
            <w:bookmarkStart w:id="10520" w:name="z3000_515_14"/>
            <w:bookmarkEnd w:id="105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1" w:name="z3000_515_15"/>
            <w:bookmarkStart w:id="10522" w:name="z3000_515_15"/>
            <w:bookmarkEnd w:id="105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3" w:name="z3000_516_04"/>
            <w:bookmarkStart w:id="10524" w:name="z3000_516_04"/>
            <w:bookmarkEnd w:id="10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5" w:name="z3000_516_08"/>
            <w:bookmarkStart w:id="10526" w:name="z3000_516_08"/>
            <w:bookmarkEnd w:id="105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7" w:name="z3000_516_09"/>
            <w:bookmarkStart w:id="10528" w:name="z3000_516_09"/>
            <w:bookmarkEnd w:id="10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9" w:name="z3000_516_10"/>
            <w:bookmarkStart w:id="10530" w:name="z3000_516_10"/>
            <w:bookmarkEnd w:id="10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1" w:name="z3000_516_11"/>
            <w:bookmarkStart w:id="10532" w:name="z3000_516_11"/>
            <w:bookmarkEnd w:id="10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3" w:name="z3000_516_12"/>
            <w:bookmarkStart w:id="10534" w:name="z3000_516_12"/>
            <w:bookmarkEnd w:id="10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5" w:name="z3000_516_14"/>
            <w:bookmarkStart w:id="10536" w:name="z3000_516_14"/>
            <w:bookmarkEnd w:id="105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7" w:name="z3000_516_15"/>
            <w:bookmarkStart w:id="10538" w:name="z3000_516_15"/>
            <w:bookmarkEnd w:id="105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9" w:name="z3000_052_04"/>
            <w:bookmarkStart w:id="10540" w:name="z3000_052_04"/>
            <w:bookmarkEnd w:id="10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1" w:name="z3000_052_08"/>
            <w:bookmarkStart w:id="10542" w:name="z3000_052_08"/>
            <w:bookmarkEnd w:id="105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3" w:name="z3000_052_09"/>
            <w:bookmarkStart w:id="10544" w:name="z3000_052_09"/>
            <w:bookmarkEnd w:id="10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5" w:name="z3000_052_10"/>
            <w:bookmarkStart w:id="10546" w:name="z3000_052_10"/>
            <w:bookmarkEnd w:id="10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7" w:name="z3000_052_11"/>
            <w:bookmarkStart w:id="10548" w:name="z3000_052_11"/>
            <w:bookmarkEnd w:id="10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9" w:name="z3000_052_12"/>
            <w:bookmarkStart w:id="10550" w:name="z3000_052_12"/>
            <w:bookmarkEnd w:id="10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1" w:name="z3000_052_14"/>
            <w:bookmarkStart w:id="10552" w:name="z3000_052_14"/>
            <w:bookmarkEnd w:id="105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3" w:name="z3000_052_15"/>
            <w:bookmarkStart w:id="10554" w:name="z3000_052_15"/>
            <w:bookmarkEnd w:id="105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0555" w:name="z3000_521_04"/>
            <w:bookmarkStart w:id="10556" w:name="z3000_521_04"/>
            <w:bookmarkEnd w:id="10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7" w:name="z3000_521_08"/>
            <w:bookmarkStart w:id="10558" w:name="z3000_521_08"/>
            <w:bookmarkEnd w:id="105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9" w:name="z3000_521_09"/>
            <w:bookmarkStart w:id="10560" w:name="z3000_521_09"/>
            <w:bookmarkEnd w:id="10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1" w:name="z3000_521_10"/>
            <w:bookmarkStart w:id="10562" w:name="z3000_521_10"/>
            <w:bookmarkEnd w:id="10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3" w:name="z3000_521_11"/>
            <w:bookmarkStart w:id="10564" w:name="z3000_521_11"/>
            <w:bookmarkEnd w:id="10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5" w:name="z3000_521_12"/>
            <w:bookmarkStart w:id="10566" w:name="z3000_521_12"/>
            <w:bookmarkEnd w:id="10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7" w:name="z3000_521_14"/>
            <w:bookmarkStart w:id="10568" w:name="z3000_521_14"/>
            <w:bookmarkEnd w:id="105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9" w:name="z3000_521_15"/>
            <w:bookmarkStart w:id="10570" w:name="z3000_521_15"/>
            <w:bookmarkEnd w:id="105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1" w:name="z3000_522_04"/>
            <w:bookmarkStart w:id="10572" w:name="z3000_522_04"/>
            <w:bookmarkEnd w:id="10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3" w:name="z3000_522_08"/>
            <w:bookmarkStart w:id="10574" w:name="z3000_522_08"/>
            <w:bookmarkEnd w:id="10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5" w:name="z3000_522_09"/>
            <w:bookmarkStart w:id="10576" w:name="z3000_522_09"/>
            <w:bookmarkEnd w:id="10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7" w:name="z3000_522_10"/>
            <w:bookmarkStart w:id="10578" w:name="z3000_522_10"/>
            <w:bookmarkEnd w:id="10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9" w:name="z3000_522_11"/>
            <w:bookmarkStart w:id="10580" w:name="z3000_522_11"/>
            <w:bookmarkEnd w:id="10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1" w:name="z3000_522_12"/>
            <w:bookmarkStart w:id="10582" w:name="z3000_522_12"/>
            <w:bookmarkEnd w:id="10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3" w:name="z3000_522_14"/>
            <w:bookmarkStart w:id="10584" w:name="z3000_522_14"/>
            <w:bookmarkEnd w:id="105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5" w:name="z3000_522_15"/>
            <w:bookmarkStart w:id="10586" w:name="z3000_522_15"/>
            <w:bookmarkEnd w:id="105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7" w:name="z3000_523_04"/>
            <w:bookmarkStart w:id="10588" w:name="z3000_523_04"/>
            <w:bookmarkEnd w:id="10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9" w:name="z3000_523_08"/>
            <w:bookmarkStart w:id="10590" w:name="z3000_523_08"/>
            <w:bookmarkEnd w:id="10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1" w:name="z3000_523_09"/>
            <w:bookmarkStart w:id="10592" w:name="z3000_523_09"/>
            <w:bookmarkEnd w:id="10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3" w:name="z3000_523_10"/>
            <w:bookmarkStart w:id="10594" w:name="z3000_523_10"/>
            <w:bookmarkEnd w:id="10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5" w:name="z3000_523_11"/>
            <w:bookmarkStart w:id="10596" w:name="z3000_523_11"/>
            <w:bookmarkEnd w:id="10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7" w:name="z3000_523_12"/>
            <w:bookmarkStart w:id="10598" w:name="z3000_523_12"/>
            <w:bookmarkEnd w:id="10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9" w:name="z3000_523_14"/>
            <w:bookmarkStart w:id="10600" w:name="z3000_523_14"/>
            <w:bookmarkEnd w:id="106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1" w:name="z3000_523_15"/>
            <w:bookmarkStart w:id="10602" w:name="z3000_523_15"/>
            <w:bookmarkEnd w:id="106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3" w:name="z3000_524_04"/>
            <w:bookmarkStart w:id="10604" w:name="z3000_524_04"/>
            <w:bookmarkEnd w:id="10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5" w:name="z3000_524_08"/>
            <w:bookmarkStart w:id="10606" w:name="z3000_524_08"/>
            <w:bookmarkEnd w:id="106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7" w:name="z3000_524_09"/>
            <w:bookmarkStart w:id="10608" w:name="z3000_524_09"/>
            <w:bookmarkEnd w:id="10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9" w:name="z3000_524_10"/>
            <w:bookmarkStart w:id="10610" w:name="z3000_524_10"/>
            <w:bookmarkEnd w:id="10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1" w:name="z3000_524_11"/>
            <w:bookmarkStart w:id="10612" w:name="z3000_524_11"/>
            <w:bookmarkEnd w:id="10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3" w:name="z3000_524_12"/>
            <w:bookmarkStart w:id="10614" w:name="z3000_524_12"/>
            <w:bookmarkEnd w:id="10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5" w:name="z3000_524_14"/>
            <w:bookmarkStart w:id="10616" w:name="z3000_524_14"/>
            <w:bookmarkEnd w:id="106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7" w:name="z3000_524_15"/>
            <w:bookmarkStart w:id="10618" w:name="z3000_524_15"/>
            <w:bookmarkEnd w:id="106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9" w:name="z3000_053_04"/>
            <w:bookmarkStart w:id="10620" w:name="z3000_053_04"/>
            <w:bookmarkEnd w:id="10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1" w:name="z3000_053_08"/>
            <w:bookmarkStart w:id="10622" w:name="z3000_053_08"/>
            <w:bookmarkEnd w:id="106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3" w:name="z3000_053_09"/>
            <w:bookmarkStart w:id="10624" w:name="z3000_053_09"/>
            <w:bookmarkEnd w:id="10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5" w:name="z3000_053_10"/>
            <w:bookmarkStart w:id="10626" w:name="z3000_053_10"/>
            <w:bookmarkEnd w:id="10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7" w:name="z3000_053_11"/>
            <w:bookmarkStart w:id="10628" w:name="z3000_053_11"/>
            <w:bookmarkEnd w:id="10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9" w:name="z3000_053_12"/>
            <w:bookmarkStart w:id="10630" w:name="z3000_053_12"/>
            <w:bookmarkEnd w:id="10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1" w:name="z3000_053_14"/>
            <w:bookmarkStart w:id="10632" w:name="z3000_053_14"/>
            <w:bookmarkEnd w:id="106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3" w:name="z3000_053_15"/>
            <w:bookmarkStart w:id="10634" w:name="z3000_053_15"/>
            <w:bookmarkEnd w:id="106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5" w:name="z3000_054_04"/>
            <w:bookmarkStart w:id="10636" w:name="z3000_054_04"/>
            <w:bookmarkEnd w:id="10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7" w:name="z3000_054_08"/>
            <w:bookmarkStart w:id="10638" w:name="z3000_054_08"/>
            <w:bookmarkEnd w:id="10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9" w:name="z3000_054_09"/>
            <w:bookmarkStart w:id="10640" w:name="z3000_054_09"/>
            <w:bookmarkEnd w:id="10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1" w:name="z3000_054_10"/>
            <w:bookmarkStart w:id="10642" w:name="z3000_054_10"/>
            <w:bookmarkEnd w:id="10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3" w:name="z3000_054_11"/>
            <w:bookmarkStart w:id="10644" w:name="z3000_054_11"/>
            <w:bookmarkEnd w:id="10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5" w:name="z3000_054_12"/>
            <w:bookmarkStart w:id="10646" w:name="z3000_054_12"/>
            <w:bookmarkEnd w:id="10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7" w:name="z3000_054_14"/>
            <w:bookmarkStart w:id="10648" w:name="z3000_054_14"/>
            <w:bookmarkEnd w:id="106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9" w:name="z3000_054_15"/>
            <w:bookmarkStart w:id="10650" w:name="z3000_054_15"/>
            <w:bookmarkEnd w:id="106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1" w:name="z3000_055_04"/>
            <w:bookmarkStart w:id="10652" w:name="z3000_055_04"/>
            <w:bookmarkEnd w:id="10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3" w:name="z3000_055_08"/>
            <w:bookmarkStart w:id="10654" w:name="z3000_055_08"/>
            <w:bookmarkEnd w:id="10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5" w:name="z3000_055_09"/>
            <w:bookmarkStart w:id="10656" w:name="z3000_055_09"/>
            <w:bookmarkEnd w:id="10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7" w:name="z3000_055_10"/>
            <w:bookmarkStart w:id="10658" w:name="z3000_055_10"/>
            <w:bookmarkEnd w:id="10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9" w:name="z3000_055_11"/>
            <w:bookmarkStart w:id="10660" w:name="z3000_055_11"/>
            <w:bookmarkEnd w:id="10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1" w:name="z3000_055_12"/>
            <w:bookmarkStart w:id="10662" w:name="z3000_055_12"/>
            <w:bookmarkEnd w:id="10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3" w:name="z3000_055_14"/>
            <w:bookmarkStart w:id="10664" w:name="z3000_055_14"/>
            <w:bookmarkEnd w:id="106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5" w:name="z3000_055_15"/>
            <w:bookmarkStart w:id="10666" w:name="z3000_055_15"/>
            <w:bookmarkEnd w:id="106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7" w:name="z3000_056_04"/>
            <w:bookmarkStart w:id="10668" w:name="z3000_056_04"/>
            <w:bookmarkEnd w:id="10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9" w:name="z3000_056_08"/>
            <w:bookmarkStart w:id="10670" w:name="z3000_056_08"/>
            <w:bookmarkEnd w:id="106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1" w:name="z3000_056_09"/>
            <w:bookmarkStart w:id="10672" w:name="z3000_056_09"/>
            <w:bookmarkEnd w:id="10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3" w:name="z3000_056_10"/>
            <w:bookmarkStart w:id="10674" w:name="z3000_056_10"/>
            <w:bookmarkEnd w:id="10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5" w:name="z3000_056_11"/>
            <w:bookmarkStart w:id="10676" w:name="z3000_056_11"/>
            <w:bookmarkEnd w:id="10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7" w:name="z3000_056_12"/>
            <w:bookmarkStart w:id="10678" w:name="z3000_056_12"/>
            <w:bookmarkEnd w:id="10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9" w:name="z3000_056_14"/>
            <w:bookmarkStart w:id="10680" w:name="z3000_056_14"/>
            <w:bookmarkEnd w:id="106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1" w:name="z3000_056_15"/>
            <w:bookmarkStart w:id="10682" w:name="z3000_056_15"/>
            <w:bookmarkEnd w:id="106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3" w:name="z3000_057_04"/>
            <w:bookmarkStart w:id="10684" w:name="z3000_057_04"/>
            <w:bookmarkEnd w:id="10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5" w:name="z3000_057_08"/>
            <w:bookmarkStart w:id="10686" w:name="z3000_057_08"/>
            <w:bookmarkEnd w:id="106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7" w:name="z3000_057_09"/>
            <w:bookmarkStart w:id="10688" w:name="z3000_057_09"/>
            <w:bookmarkEnd w:id="10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9" w:name="z3000_057_10"/>
            <w:bookmarkStart w:id="10690" w:name="z3000_057_10"/>
            <w:bookmarkEnd w:id="10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1" w:name="z3000_057_11"/>
            <w:bookmarkStart w:id="10692" w:name="z3000_057_11"/>
            <w:bookmarkEnd w:id="10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3" w:name="z3000_057_12"/>
            <w:bookmarkStart w:id="10694" w:name="z3000_057_12"/>
            <w:bookmarkEnd w:id="10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5" w:name="z3000_057_14"/>
            <w:bookmarkStart w:id="10696" w:name="z3000_057_14"/>
            <w:bookmarkEnd w:id="106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7" w:name="z3000_057_15"/>
            <w:bookmarkStart w:id="10698" w:name="z3000_057_15"/>
            <w:bookmarkEnd w:id="106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9" w:name="z3000_058_04"/>
            <w:bookmarkStart w:id="10700" w:name="z3000_058_04"/>
            <w:bookmarkEnd w:id="10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1" w:name="z3000_058_08"/>
            <w:bookmarkStart w:id="10702" w:name="z3000_058_08"/>
            <w:bookmarkEnd w:id="107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3" w:name="z3000_058_09"/>
            <w:bookmarkStart w:id="10704" w:name="z3000_058_09"/>
            <w:bookmarkEnd w:id="10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5" w:name="z3000_058_10"/>
            <w:bookmarkStart w:id="10706" w:name="z3000_058_10"/>
            <w:bookmarkEnd w:id="10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7" w:name="z3000_058_11"/>
            <w:bookmarkStart w:id="10708" w:name="z3000_058_11"/>
            <w:bookmarkEnd w:id="10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9" w:name="z3000_058_12"/>
            <w:bookmarkStart w:id="10710" w:name="z3000_058_12"/>
            <w:bookmarkEnd w:id="10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1" w:name="z3000_058_14"/>
            <w:bookmarkStart w:id="10712" w:name="z3000_058_14"/>
            <w:bookmarkEnd w:id="107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3" w:name="z3000_058_15"/>
            <w:bookmarkStart w:id="10714" w:name="z3000_058_15"/>
            <w:bookmarkEnd w:id="107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5" w:name="z3000_510_04"/>
            <w:bookmarkStart w:id="10716" w:name="z3000_510_04"/>
            <w:bookmarkEnd w:id="10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7" w:name="z3000_510_08"/>
            <w:bookmarkStart w:id="10718" w:name="z3000_510_08"/>
            <w:bookmarkEnd w:id="10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9" w:name="z3000_510_09"/>
            <w:bookmarkStart w:id="10720" w:name="z3000_510_09"/>
            <w:bookmarkEnd w:id="10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1" w:name="z3000_510_10"/>
            <w:bookmarkStart w:id="10722" w:name="z3000_510_10"/>
            <w:bookmarkEnd w:id="10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3" w:name="z3000_510_11"/>
            <w:bookmarkStart w:id="10724" w:name="z3000_510_11"/>
            <w:bookmarkEnd w:id="10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5" w:name="z3000_510_12"/>
            <w:bookmarkStart w:id="10726" w:name="z3000_510_12"/>
            <w:bookmarkEnd w:id="10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7" w:name="z3000_510_14"/>
            <w:bookmarkStart w:id="10728" w:name="z3000_510_14"/>
            <w:bookmarkEnd w:id="107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9" w:name="z3000_510_15"/>
            <w:bookmarkStart w:id="10730" w:name="z3000_510_15"/>
            <w:bookmarkEnd w:id="107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1" w:name="z3000_347_04"/>
            <w:bookmarkStart w:id="10732" w:name="z3000_347_04"/>
            <w:bookmarkEnd w:id="10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3" w:name="z3000_347_08"/>
            <w:bookmarkStart w:id="10734" w:name="z3000_347_08"/>
            <w:bookmarkEnd w:id="107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5" w:name="z3000_347_09"/>
            <w:bookmarkStart w:id="10736" w:name="z3000_347_09"/>
            <w:bookmarkEnd w:id="10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7" w:name="z3000_347_10"/>
            <w:bookmarkStart w:id="10738" w:name="z3000_347_10"/>
            <w:bookmarkEnd w:id="10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9" w:name="z3000_347_11"/>
            <w:bookmarkStart w:id="10740" w:name="z3000_347_11"/>
            <w:bookmarkEnd w:id="10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1" w:name="z3000_347_12"/>
            <w:bookmarkStart w:id="10742" w:name="z3000_347_12"/>
            <w:bookmarkEnd w:id="10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3" w:name="z3000_347_14"/>
            <w:bookmarkStart w:id="10744" w:name="z3000_347_14"/>
            <w:bookmarkEnd w:id="107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5" w:name="z3000_347_15"/>
            <w:bookmarkStart w:id="10746" w:name="z3000_347_15"/>
            <w:bookmarkEnd w:id="107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7" w:name="z3000_341_04"/>
            <w:bookmarkStart w:id="10748" w:name="z3000_341_04"/>
            <w:bookmarkEnd w:id="10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9" w:name="z3000_341_08"/>
            <w:bookmarkStart w:id="10750" w:name="z3000_341_08"/>
            <w:bookmarkEnd w:id="107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1" w:name="z3000_341_09"/>
            <w:bookmarkStart w:id="10752" w:name="z3000_341_09"/>
            <w:bookmarkEnd w:id="10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3" w:name="z3000_341_10"/>
            <w:bookmarkStart w:id="10754" w:name="z3000_341_10"/>
            <w:bookmarkEnd w:id="10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5" w:name="z3000_341_11"/>
            <w:bookmarkStart w:id="10756" w:name="z3000_341_11"/>
            <w:bookmarkEnd w:id="10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7" w:name="z3000_341_12"/>
            <w:bookmarkStart w:id="10758" w:name="z3000_341_12"/>
            <w:bookmarkEnd w:id="10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9" w:name="z3000_341_14"/>
            <w:bookmarkStart w:id="10760" w:name="z3000_341_14"/>
            <w:bookmarkEnd w:id="107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1" w:name="z3000_341_15"/>
            <w:bookmarkStart w:id="10762" w:name="z3000_341_15"/>
            <w:bookmarkEnd w:id="107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3" w:name="z3000_342_04"/>
            <w:bookmarkStart w:id="10764" w:name="z3000_342_04"/>
            <w:bookmarkEnd w:id="10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5" w:name="z3000_342_08"/>
            <w:bookmarkStart w:id="10766" w:name="z3000_342_08"/>
            <w:bookmarkEnd w:id="107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7" w:name="z3000_342_09"/>
            <w:bookmarkStart w:id="10768" w:name="z3000_342_09"/>
            <w:bookmarkEnd w:id="10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9" w:name="z3000_342_10"/>
            <w:bookmarkStart w:id="10770" w:name="z3000_342_10"/>
            <w:bookmarkEnd w:id="10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1" w:name="z3000_342_11"/>
            <w:bookmarkStart w:id="10772" w:name="z3000_342_11"/>
            <w:bookmarkEnd w:id="10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3" w:name="z3000_342_12"/>
            <w:bookmarkStart w:id="10774" w:name="z3000_342_12"/>
            <w:bookmarkEnd w:id="10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5" w:name="z3000_342_14"/>
            <w:bookmarkStart w:id="10776" w:name="z3000_342_14"/>
            <w:bookmarkEnd w:id="107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7" w:name="z3000_342_15"/>
            <w:bookmarkStart w:id="10778" w:name="z3000_342_15"/>
            <w:bookmarkEnd w:id="107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9" w:name="z3000_343_04"/>
            <w:bookmarkStart w:id="10780" w:name="z3000_343_04"/>
            <w:bookmarkEnd w:id="10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1" w:name="z3000_343_08"/>
            <w:bookmarkStart w:id="10782" w:name="z3000_343_08"/>
            <w:bookmarkEnd w:id="10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3" w:name="z3000_343_09"/>
            <w:bookmarkStart w:id="10784" w:name="z3000_343_09"/>
            <w:bookmarkEnd w:id="10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5" w:name="z3000_343_10"/>
            <w:bookmarkStart w:id="10786" w:name="z3000_343_10"/>
            <w:bookmarkEnd w:id="10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7" w:name="z3000_343_11"/>
            <w:bookmarkStart w:id="10788" w:name="z3000_343_11"/>
            <w:bookmarkEnd w:id="10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9" w:name="z3000_343_12"/>
            <w:bookmarkStart w:id="10790" w:name="z3000_343_12"/>
            <w:bookmarkEnd w:id="10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1" w:name="z3000_343_14"/>
            <w:bookmarkStart w:id="10792" w:name="z3000_343_14"/>
            <w:bookmarkEnd w:id="107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3" w:name="z3000_343_15"/>
            <w:bookmarkStart w:id="10794" w:name="z3000_343_15"/>
            <w:bookmarkEnd w:id="107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5" w:name="z3000_360_04"/>
            <w:bookmarkStart w:id="10796" w:name="z3000_360_04"/>
            <w:bookmarkEnd w:id="10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7" w:name="z3000_360_08"/>
            <w:bookmarkStart w:id="10798" w:name="z3000_360_08"/>
            <w:bookmarkEnd w:id="10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9" w:name="z3000_360_09"/>
            <w:bookmarkStart w:id="10800" w:name="z3000_360_09"/>
            <w:bookmarkEnd w:id="10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1" w:name="z3000_360_10"/>
            <w:bookmarkStart w:id="10802" w:name="z3000_360_10"/>
            <w:bookmarkEnd w:id="10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3" w:name="z3000_360_11"/>
            <w:bookmarkStart w:id="10804" w:name="z3000_360_11"/>
            <w:bookmarkEnd w:id="10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5" w:name="z3000_360_12"/>
            <w:bookmarkStart w:id="10806" w:name="z3000_360_12"/>
            <w:bookmarkEnd w:id="10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7" w:name="z3000_360_14"/>
            <w:bookmarkStart w:id="10808" w:name="z3000_360_14"/>
            <w:bookmarkEnd w:id="108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9" w:name="z3000_360_15"/>
            <w:bookmarkStart w:id="10810" w:name="z3000_360_15"/>
            <w:bookmarkEnd w:id="108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1" w:name="z3000_060_04"/>
            <w:bookmarkStart w:id="10812" w:name="z3000_060_04"/>
            <w:bookmarkEnd w:id="10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3" w:name="z3000_060_08"/>
            <w:bookmarkStart w:id="10814" w:name="z3000_060_08"/>
            <w:bookmarkEnd w:id="108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5" w:name="z3000_060_09"/>
            <w:bookmarkStart w:id="10816" w:name="z3000_060_09"/>
            <w:bookmarkEnd w:id="10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7" w:name="z3000_060_10"/>
            <w:bookmarkStart w:id="10818" w:name="z3000_060_10"/>
            <w:bookmarkEnd w:id="10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9" w:name="z3000_060_11"/>
            <w:bookmarkStart w:id="10820" w:name="z3000_060_11"/>
            <w:bookmarkEnd w:id="10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1" w:name="z3000_060_12"/>
            <w:bookmarkStart w:id="10822" w:name="z3000_060_12"/>
            <w:bookmarkEnd w:id="10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3" w:name="z3000_060_14"/>
            <w:bookmarkStart w:id="10824" w:name="z3000_060_14"/>
            <w:bookmarkEnd w:id="108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5" w:name="z3000_060_15"/>
            <w:bookmarkStart w:id="10826" w:name="z3000_060_15"/>
            <w:bookmarkEnd w:id="108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7" w:name="z3000_061_04"/>
            <w:bookmarkStart w:id="10828" w:name="z3000_061_04"/>
            <w:bookmarkEnd w:id="10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9" w:name="z3000_061_08"/>
            <w:bookmarkStart w:id="10830" w:name="z3000_061_08"/>
            <w:bookmarkEnd w:id="108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1" w:name="z3000_061_09"/>
            <w:bookmarkStart w:id="10832" w:name="z3000_061_09"/>
            <w:bookmarkEnd w:id="10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3" w:name="z3000_061_10"/>
            <w:bookmarkStart w:id="10834" w:name="z3000_061_10"/>
            <w:bookmarkEnd w:id="10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5" w:name="z3000_061_11"/>
            <w:bookmarkStart w:id="10836" w:name="z3000_061_11"/>
            <w:bookmarkEnd w:id="10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7" w:name="z3000_061_12"/>
            <w:bookmarkStart w:id="10838" w:name="z3000_061_12"/>
            <w:bookmarkEnd w:id="10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9" w:name="z3000_061_14"/>
            <w:bookmarkStart w:id="10840" w:name="z3000_061_14"/>
            <w:bookmarkEnd w:id="108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1" w:name="z3000_061_15"/>
            <w:bookmarkStart w:id="10842" w:name="z3000_061_15"/>
            <w:bookmarkEnd w:id="108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3" w:name="z3000_070_04"/>
            <w:bookmarkStart w:id="10844" w:name="z3000_070_04"/>
            <w:bookmarkEnd w:id="10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5" w:name="z3000_070_08"/>
            <w:bookmarkStart w:id="10846" w:name="z3000_070_08"/>
            <w:bookmarkEnd w:id="108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7" w:name="z3000_070_09"/>
            <w:bookmarkStart w:id="10848" w:name="z3000_070_09"/>
            <w:bookmarkEnd w:id="10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9" w:name="z3000_070_10"/>
            <w:bookmarkStart w:id="10850" w:name="z3000_070_10"/>
            <w:bookmarkEnd w:id="10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1" w:name="z3000_070_11"/>
            <w:bookmarkStart w:id="10852" w:name="z3000_070_11"/>
            <w:bookmarkEnd w:id="10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3" w:name="z3000_070_12"/>
            <w:bookmarkStart w:id="10854" w:name="z3000_070_12"/>
            <w:bookmarkEnd w:id="10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5" w:name="z3000_070_14"/>
            <w:bookmarkStart w:id="10856" w:name="z3000_070_14"/>
            <w:bookmarkEnd w:id="108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7" w:name="z3000_070_15"/>
            <w:bookmarkStart w:id="10858" w:name="z3000_070_15"/>
            <w:bookmarkEnd w:id="10858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9" w:name="z3000_071_04"/>
            <w:bookmarkStart w:id="10860" w:name="z3000_071_04"/>
            <w:bookmarkEnd w:id="10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1" w:name="z3000_071_08"/>
            <w:bookmarkStart w:id="10862" w:name="z3000_071_08"/>
            <w:bookmarkEnd w:id="10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3" w:name="z3000_071_09"/>
            <w:bookmarkStart w:id="10864" w:name="z3000_071_09"/>
            <w:bookmarkEnd w:id="10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5" w:name="z3000_071_10"/>
            <w:bookmarkStart w:id="10866" w:name="z3000_071_10"/>
            <w:bookmarkEnd w:id="10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7" w:name="z3000_071_11"/>
            <w:bookmarkStart w:id="10868" w:name="z3000_071_11"/>
            <w:bookmarkEnd w:id="10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9" w:name="z3000_071_12"/>
            <w:bookmarkStart w:id="10870" w:name="z3000_071_12"/>
            <w:bookmarkEnd w:id="10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1" w:name="z3000_071_14"/>
            <w:bookmarkStart w:id="10872" w:name="z3000_071_14"/>
            <w:bookmarkEnd w:id="108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3" w:name="z3000_071_15"/>
            <w:bookmarkStart w:id="10874" w:name="z3000_071_15"/>
            <w:bookmarkEnd w:id="108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5" w:name="z3000_711_04"/>
            <w:bookmarkStart w:id="10876" w:name="z3000_711_04"/>
            <w:bookmarkEnd w:id="10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7" w:name="z3000_711_08"/>
            <w:bookmarkStart w:id="10878" w:name="z3000_711_08"/>
            <w:bookmarkEnd w:id="108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9" w:name="z3000_711_09"/>
            <w:bookmarkStart w:id="10880" w:name="z3000_711_09"/>
            <w:bookmarkEnd w:id="10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1" w:name="z3000_711_10"/>
            <w:bookmarkStart w:id="10882" w:name="z3000_711_10"/>
            <w:bookmarkEnd w:id="10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3" w:name="z3000_711_11"/>
            <w:bookmarkStart w:id="10884" w:name="z3000_711_11"/>
            <w:bookmarkEnd w:id="10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5" w:name="z3000_711_12"/>
            <w:bookmarkStart w:id="10886" w:name="z3000_711_12"/>
            <w:bookmarkEnd w:id="10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7" w:name="z3000_711_14"/>
            <w:bookmarkStart w:id="10888" w:name="z3000_711_14"/>
            <w:bookmarkEnd w:id="108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9" w:name="z3000_711_15"/>
            <w:bookmarkStart w:id="10890" w:name="z3000_711_15"/>
            <w:bookmarkEnd w:id="108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1" w:name="z3000_712_04"/>
            <w:bookmarkStart w:id="10892" w:name="z3000_712_04"/>
            <w:bookmarkEnd w:id="10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3" w:name="z3000_712_08"/>
            <w:bookmarkStart w:id="10894" w:name="z3000_712_08"/>
            <w:bookmarkEnd w:id="108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5" w:name="z3000_712_09"/>
            <w:bookmarkStart w:id="10896" w:name="z3000_712_09"/>
            <w:bookmarkEnd w:id="10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7" w:name="z3000_712_10"/>
            <w:bookmarkStart w:id="10898" w:name="z3000_712_10"/>
            <w:bookmarkEnd w:id="10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9" w:name="z3000_712_11"/>
            <w:bookmarkStart w:id="10900" w:name="z3000_712_11"/>
            <w:bookmarkEnd w:id="10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1" w:name="z3000_712_12"/>
            <w:bookmarkStart w:id="10902" w:name="z3000_712_12"/>
            <w:bookmarkEnd w:id="10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3" w:name="z3000_712_14"/>
            <w:bookmarkStart w:id="10904" w:name="z3000_712_14"/>
            <w:bookmarkEnd w:id="109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5" w:name="z3000_712_15"/>
            <w:bookmarkStart w:id="10906" w:name="z3000_712_15"/>
            <w:bookmarkEnd w:id="109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7" w:name="z3000_072_04"/>
            <w:bookmarkStart w:id="10908" w:name="z3000_072_04"/>
            <w:bookmarkEnd w:id="10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9" w:name="z3000_072_08"/>
            <w:bookmarkStart w:id="10910" w:name="z3000_072_08"/>
            <w:bookmarkEnd w:id="109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1" w:name="z3000_072_09"/>
            <w:bookmarkStart w:id="10912" w:name="z3000_072_09"/>
            <w:bookmarkEnd w:id="10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3" w:name="z3000_072_10"/>
            <w:bookmarkStart w:id="10914" w:name="z3000_072_10"/>
            <w:bookmarkEnd w:id="10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5" w:name="z3000_072_11"/>
            <w:bookmarkStart w:id="10916" w:name="z3000_072_11"/>
            <w:bookmarkEnd w:id="10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7" w:name="z3000_072_12"/>
            <w:bookmarkStart w:id="10918" w:name="z3000_072_12"/>
            <w:bookmarkEnd w:id="10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9" w:name="z3000_072_14"/>
            <w:bookmarkStart w:id="10920" w:name="z3000_072_14"/>
            <w:bookmarkEnd w:id="109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1" w:name="z3000_072_15"/>
            <w:bookmarkStart w:id="10922" w:name="z3000_072_15"/>
            <w:bookmarkEnd w:id="109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23" w:name="z3000_073_04"/>
            <w:bookmarkStart w:id="10924" w:name="z3000_073_04"/>
            <w:bookmarkEnd w:id="10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5" w:name="z3000_073_08"/>
            <w:bookmarkStart w:id="10926" w:name="z3000_073_08"/>
            <w:bookmarkEnd w:id="10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7" w:name="z3000_073_09"/>
            <w:bookmarkStart w:id="10928" w:name="z3000_073_09"/>
            <w:bookmarkEnd w:id="10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9" w:name="z3000_073_10"/>
            <w:bookmarkStart w:id="10930" w:name="z3000_073_10"/>
            <w:bookmarkEnd w:id="10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1" w:name="z3000_073_11"/>
            <w:bookmarkStart w:id="10932" w:name="z3000_073_11"/>
            <w:bookmarkEnd w:id="10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3" w:name="z3000_073_12"/>
            <w:bookmarkStart w:id="10934" w:name="z3000_073_12"/>
            <w:bookmarkEnd w:id="10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5" w:name="z3000_073_14"/>
            <w:bookmarkStart w:id="10936" w:name="z3000_073_14"/>
            <w:bookmarkEnd w:id="109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7" w:name="z3000_073_15"/>
            <w:bookmarkStart w:id="10938" w:name="z3000_073_15"/>
            <w:bookmarkEnd w:id="109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9" w:name="z3000_732_04"/>
            <w:bookmarkStart w:id="10940" w:name="z3000_732_04"/>
            <w:bookmarkEnd w:id="10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1" w:name="z3000_732_08"/>
            <w:bookmarkStart w:id="10942" w:name="z3000_732_08"/>
            <w:bookmarkEnd w:id="10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3" w:name="z3000_732_09"/>
            <w:bookmarkStart w:id="10944" w:name="z3000_732_09"/>
            <w:bookmarkEnd w:id="10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5" w:name="z3000_732_10"/>
            <w:bookmarkStart w:id="10946" w:name="z3000_732_10"/>
            <w:bookmarkEnd w:id="10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7" w:name="z3000_732_11"/>
            <w:bookmarkStart w:id="10948" w:name="z3000_732_11"/>
            <w:bookmarkEnd w:id="10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9" w:name="z3000_732_12"/>
            <w:bookmarkStart w:id="10950" w:name="z3000_732_12"/>
            <w:bookmarkEnd w:id="10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1" w:name="z3000_732_14"/>
            <w:bookmarkStart w:id="10952" w:name="z3000_732_14"/>
            <w:bookmarkEnd w:id="109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3" w:name="z3000_732_15"/>
            <w:bookmarkStart w:id="10954" w:name="z3000_732_15"/>
            <w:bookmarkEnd w:id="109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5" w:name="z3000_074_04"/>
            <w:bookmarkStart w:id="10956" w:name="z3000_074_04"/>
            <w:bookmarkEnd w:id="10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7" w:name="z3000_074_08"/>
            <w:bookmarkStart w:id="10958" w:name="z3000_074_08"/>
            <w:bookmarkEnd w:id="109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9" w:name="z3000_074_09"/>
            <w:bookmarkStart w:id="10960" w:name="z3000_074_09"/>
            <w:bookmarkEnd w:id="10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1" w:name="z3000_074_10"/>
            <w:bookmarkStart w:id="10962" w:name="z3000_074_10"/>
            <w:bookmarkEnd w:id="10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3" w:name="z3000_074_11"/>
            <w:bookmarkStart w:id="10964" w:name="z3000_074_11"/>
            <w:bookmarkEnd w:id="10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5" w:name="z3000_074_12"/>
            <w:bookmarkStart w:id="10966" w:name="z3000_074_12"/>
            <w:bookmarkEnd w:id="10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7" w:name="z3000_074_14"/>
            <w:bookmarkStart w:id="10968" w:name="z3000_074_14"/>
            <w:bookmarkEnd w:id="109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9" w:name="z3000_074_15"/>
            <w:bookmarkStart w:id="10970" w:name="z3000_074_15"/>
            <w:bookmarkEnd w:id="109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71" w:name="z3000_741_04"/>
            <w:bookmarkStart w:id="10972" w:name="z3000_741_04"/>
            <w:bookmarkEnd w:id="10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3" w:name="z3000_741_08"/>
            <w:bookmarkStart w:id="10974" w:name="z3000_741_08"/>
            <w:bookmarkEnd w:id="109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5" w:name="z3000_741_09"/>
            <w:bookmarkStart w:id="10976" w:name="z3000_741_09"/>
            <w:bookmarkEnd w:id="10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7" w:name="z3000_741_10"/>
            <w:bookmarkStart w:id="10978" w:name="z3000_741_10"/>
            <w:bookmarkEnd w:id="10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9" w:name="z3000_741_11"/>
            <w:bookmarkStart w:id="10980" w:name="z3000_741_11"/>
            <w:bookmarkEnd w:id="10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1" w:name="z3000_741_12"/>
            <w:bookmarkStart w:id="10982" w:name="z3000_741_12"/>
            <w:bookmarkEnd w:id="10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3" w:name="z3000_741_14"/>
            <w:bookmarkStart w:id="10984" w:name="z3000_741_14"/>
            <w:bookmarkEnd w:id="109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5" w:name="z3000_741_15"/>
            <w:bookmarkStart w:id="10986" w:name="z3000_741_15"/>
            <w:bookmarkEnd w:id="109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7" w:name="z3000_075_04"/>
            <w:bookmarkStart w:id="10988" w:name="z3000_075_04"/>
            <w:bookmarkEnd w:id="10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9" w:name="z3000_075_08"/>
            <w:bookmarkStart w:id="10990" w:name="z3000_075_08"/>
            <w:bookmarkEnd w:id="109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1" w:name="z3000_075_09"/>
            <w:bookmarkStart w:id="10992" w:name="z3000_075_09"/>
            <w:bookmarkEnd w:id="10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3" w:name="z3000_075_10"/>
            <w:bookmarkStart w:id="10994" w:name="z3000_075_10"/>
            <w:bookmarkEnd w:id="10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5" w:name="z3000_075_11"/>
            <w:bookmarkStart w:id="10996" w:name="z3000_075_11"/>
            <w:bookmarkEnd w:id="10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7" w:name="z3000_075_12"/>
            <w:bookmarkStart w:id="10998" w:name="z3000_075_12"/>
            <w:bookmarkEnd w:id="10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9" w:name="z3000_075_14"/>
            <w:bookmarkStart w:id="11000" w:name="z3000_075_14"/>
            <w:bookmarkEnd w:id="110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1" w:name="z3000_075_15"/>
            <w:bookmarkStart w:id="11002" w:name="z3000_075_15"/>
            <w:bookmarkEnd w:id="110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3" w:name="z3000_751_04"/>
            <w:bookmarkStart w:id="11004" w:name="z3000_751_04"/>
            <w:bookmarkEnd w:id="11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5" w:name="z3000_751_08"/>
            <w:bookmarkStart w:id="11006" w:name="z3000_751_08"/>
            <w:bookmarkEnd w:id="11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7" w:name="z3000_751_09"/>
            <w:bookmarkStart w:id="11008" w:name="z3000_751_09"/>
            <w:bookmarkEnd w:id="11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9" w:name="z3000_751_10"/>
            <w:bookmarkStart w:id="11010" w:name="z3000_751_10"/>
            <w:bookmarkEnd w:id="11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1" w:name="z3000_751_11"/>
            <w:bookmarkStart w:id="11012" w:name="z3000_751_11"/>
            <w:bookmarkEnd w:id="11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3" w:name="z3000_751_12"/>
            <w:bookmarkStart w:id="11014" w:name="z3000_751_12"/>
            <w:bookmarkEnd w:id="11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5" w:name="z3000_751_14"/>
            <w:bookmarkStart w:id="11016" w:name="z3000_751_14"/>
            <w:bookmarkEnd w:id="110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7" w:name="z3000_751_15"/>
            <w:bookmarkStart w:id="11018" w:name="z3000_751_15"/>
            <w:bookmarkEnd w:id="110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9" w:name="z3000_076_04"/>
            <w:bookmarkStart w:id="11020" w:name="z3000_076_04"/>
            <w:bookmarkEnd w:id="11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1" w:name="z3000_076_08"/>
            <w:bookmarkStart w:id="11022" w:name="z3000_076_08"/>
            <w:bookmarkEnd w:id="110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3" w:name="z3000_076_09"/>
            <w:bookmarkStart w:id="11024" w:name="z3000_076_09"/>
            <w:bookmarkEnd w:id="11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5" w:name="z3000_076_10"/>
            <w:bookmarkStart w:id="11026" w:name="z3000_076_10"/>
            <w:bookmarkEnd w:id="11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7" w:name="z3000_076_11"/>
            <w:bookmarkStart w:id="11028" w:name="z3000_076_11"/>
            <w:bookmarkEnd w:id="11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9" w:name="z3000_076_12"/>
            <w:bookmarkStart w:id="11030" w:name="z3000_076_12"/>
            <w:bookmarkEnd w:id="11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1" w:name="z3000_076_14"/>
            <w:bookmarkStart w:id="11032" w:name="z3000_076_14"/>
            <w:bookmarkEnd w:id="110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3" w:name="z3000_076_15"/>
            <w:bookmarkStart w:id="11034" w:name="z3000_076_15"/>
            <w:bookmarkEnd w:id="110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5" w:name="z3000_761_04"/>
            <w:bookmarkStart w:id="11036" w:name="z3000_761_04"/>
            <w:bookmarkEnd w:id="11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7" w:name="z3000_761_08"/>
            <w:bookmarkStart w:id="11038" w:name="z3000_761_08"/>
            <w:bookmarkEnd w:id="11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9" w:name="z3000_761_09"/>
            <w:bookmarkStart w:id="11040" w:name="z3000_761_09"/>
            <w:bookmarkEnd w:id="11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1" w:name="z3000_761_10"/>
            <w:bookmarkStart w:id="11042" w:name="z3000_761_10"/>
            <w:bookmarkEnd w:id="11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3" w:name="z3000_761_11"/>
            <w:bookmarkStart w:id="11044" w:name="z3000_761_11"/>
            <w:bookmarkEnd w:id="11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5" w:name="z3000_761_12"/>
            <w:bookmarkStart w:id="11046" w:name="z3000_761_12"/>
            <w:bookmarkEnd w:id="11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7" w:name="z3000_761_14"/>
            <w:bookmarkStart w:id="11048" w:name="z3000_761_14"/>
            <w:bookmarkEnd w:id="110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9" w:name="z3000_761_15"/>
            <w:bookmarkStart w:id="11050" w:name="z3000_761_15"/>
            <w:bookmarkEnd w:id="110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1" w:name="z3000_762_04"/>
            <w:bookmarkStart w:id="11052" w:name="z3000_762_04"/>
            <w:bookmarkEnd w:id="11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3" w:name="z3000_762_08"/>
            <w:bookmarkStart w:id="11054" w:name="z3000_762_08"/>
            <w:bookmarkEnd w:id="110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5" w:name="z3000_762_09"/>
            <w:bookmarkStart w:id="11056" w:name="z3000_762_09"/>
            <w:bookmarkEnd w:id="11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7" w:name="z3000_762_10"/>
            <w:bookmarkStart w:id="11058" w:name="z3000_762_10"/>
            <w:bookmarkEnd w:id="11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9" w:name="z3000_762_11"/>
            <w:bookmarkStart w:id="11060" w:name="z3000_762_11"/>
            <w:bookmarkEnd w:id="11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1" w:name="z3000_762_12"/>
            <w:bookmarkStart w:id="11062" w:name="z3000_762_12"/>
            <w:bookmarkEnd w:id="11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3" w:name="z3000_762_14"/>
            <w:bookmarkStart w:id="11064" w:name="z3000_762_14"/>
            <w:bookmarkEnd w:id="110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5" w:name="z3000_762_15"/>
            <w:bookmarkStart w:id="11066" w:name="z3000_762_15"/>
            <w:bookmarkEnd w:id="110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7" w:name="z3000_077_04"/>
            <w:bookmarkStart w:id="11068" w:name="z3000_077_04"/>
            <w:bookmarkEnd w:id="11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9" w:name="z3000_077_08"/>
            <w:bookmarkStart w:id="11070" w:name="z3000_077_08"/>
            <w:bookmarkEnd w:id="11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1" w:name="z3000_077_09"/>
            <w:bookmarkStart w:id="11072" w:name="z3000_077_09"/>
            <w:bookmarkEnd w:id="11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3" w:name="z3000_077_10"/>
            <w:bookmarkStart w:id="11074" w:name="z3000_077_10"/>
            <w:bookmarkEnd w:id="11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5" w:name="z3000_077_11"/>
            <w:bookmarkStart w:id="11076" w:name="z3000_077_11"/>
            <w:bookmarkEnd w:id="11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7" w:name="z3000_077_12"/>
            <w:bookmarkStart w:id="11078" w:name="z3000_077_12"/>
            <w:bookmarkEnd w:id="11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9" w:name="z3000_077_14"/>
            <w:bookmarkStart w:id="11080" w:name="z3000_077_14"/>
            <w:bookmarkEnd w:id="110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1" w:name="z3000_077_15"/>
            <w:bookmarkStart w:id="11082" w:name="z3000_077_15"/>
            <w:bookmarkEnd w:id="110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3" w:name="z3000_771_04"/>
            <w:bookmarkStart w:id="11084" w:name="z3000_771_04"/>
            <w:bookmarkEnd w:id="11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5" w:name="z3000_771_08"/>
            <w:bookmarkStart w:id="11086" w:name="z3000_771_08"/>
            <w:bookmarkEnd w:id="11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7" w:name="z3000_771_09"/>
            <w:bookmarkStart w:id="11088" w:name="z3000_771_09"/>
            <w:bookmarkEnd w:id="11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9" w:name="z3000_771_10"/>
            <w:bookmarkStart w:id="11090" w:name="z3000_771_10"/>
            <w:bookmarkEnd w:id="11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1" w:name="z3000_771_11"/>
            <w:bookmarkStart w:id="11092" w:name="z3000_771_11"/>
            <w:bookmarkEnd w:id="11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3" w:name="z3000_771_12"/>
            <w:bookmarkStart w:id="11094" w:name="z3000_771_12"/>
            <w:bookmarkEnd w:id="11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5" w:name="z3000_771_14"/>
            <w:bookmarkStart w:id="11096" w:name="z3000_771_14"/>
            <w:bookmarkEnd w:id="110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7" w:name="z3000_771_15"/>
            <w:bookmarkStart w:id="11098" w:name="z3000_771_15"/>
            <w:bookmarkEnd w:id="110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9" w:name="z3000_078_04"/>
            <w:bookmarkStart w:id="11100" w:name="z3000_078_04"/>
            <w:bookmarkEnd w:id="11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1" w:name="z3000_078_08"/>
            <w:bookmarkStart w:id="11102" w:name="z3000_078_08"/>
            <w:bookmarkEnd w:id="111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3" w:name="z3000_078_09"/>
            <w:bookmarkStart w:id="11104" w:name="z3000_078_09"/>
            <w:bookmarkEnd w:id="11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5" w:name="z3000_078_10"/>
            <w:bookmarkStart w:id="11106" w:name="z3000_078_10"/>
            <w:bookmarkEnd w:id="11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7" w:name="z3000_078_11"/>
            <w:bookmarkStart w:id="11108" w:name="z3000_078_11"/>
            <w:bookmarkEnd w:id="11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9" w:name="z3000_078_12"/>
            <w:bookmarkStart w:id="11110" w:name="z3000_078_12"/>
            <w:bookmarkEnd w:id="11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1" w:name="z3000_078_14"/>
            <w:bookmarkStart w:id="11112" w:name="z3000_078_14"/>
            <w:bookmarkEnd w:id="111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3" w:name="z3000_078_15"/>
            <w:bookmarkStart w:id="11114" w:name="z3000_078_15"/>
            <w:bookmarkEnd w:id="111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5" w:name="z3000_781_04"/>
            <w:bookmarkStart w:id="11116" w:name="z3000_781_04"/>
            <w:bookmarkEnd w:id="11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7" w:name="z3000_781_08"/>
            <w:bookmarkStart w:id="11118" w:name="z3000_781_08"/>
            <w:bookmarkEnd w:id="111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9" w:name="z3000_781_09"/>
            <w:bookmarkStart w:id="11120" w:name="z3000_781_09"/>
            <w:bookmarkEnd w:id="11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1" w:name="z3000_781_10"/>
            <w:bookmarkStart w:id="11122" w:name="z3000_781_10"/>
            <w:bookmarkEnd w:id="11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3" w:name="z3000_781_11"/>
            <w:bookmarkStart w:id="11124" w:name="z3000_781_11"/>
            <w:bookmarkEnd w:id="11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5" w:name="z3000_781_12"/>
            <w:bookmarkStart w:id="11126" w:name="z3000_781_12"/>
            <w:bookmarkEnd w:id="11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7" w:name="z3000_781_14"/>
            <w:bookmarkStart w:id="11128" w:name="z3000_781_14"/>
            <w:bookmarkEnd w:id="111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9" w:name="z3000_781_15"/>
            <w:bookmarkStart w:id="11130" w:name="z3000_781_15"/>
            <w:bookmarkEnd w:id="111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1" w:name="z3000_782_04"/>
            <w:bookmarkStart w:id="11132" w:name="z3000_782_04"/>
            <w:bookmarkEnd w:id="11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3" w:name="z3000_782_08"/>
            <w:bookmarkStart w:id="11134" w:name="z3000_782_08"/>
            <w:bookmarkEnd w:id="11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5" w:name="z3000_782_09"/>
            <w:bookmarkStart w:id="11136" w:name="z3000_782_09"/>
            <w:bookmarkEnd w:id="11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7" w:name="z3000_782_10"/>
            <w:bookmarkStart w:id="11138" w:name="z3000_782_10"/>
            <w:bookmarkEnd w:id="11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9" w:name="z3000_782_11"/>
            <w:bookmarkStart w:id="11140" w:name="z3000_782_11"/>
            <w:bookmarkEnd w:id="11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1" w:name="z3000_782_12"/>
            <w:bookmarkStart w:id="11142" w:name="z3000_782_12"/>
            <w:bookmarkEnd w:id="11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3" w:name="z3000_782_14"/>
            <w:bookmarkStart w:id="11144" w:name="z3000_782_14"/>
            <w:bookmarkEnd w:id="111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5" w:name="z3000_782_15"/>
            <w:bookmarkStart w:id="11146" w:name="z3000_782_15"/>
            <w:bookmarkEnd w:id="111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7" w:name="z3000_079_04"/>
            <w:bookmarkStart w:id="11148" w:name="z3000_079_04"/>
            <w:bookmarkEnd w:id="11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9" w:name="z3000_079_08"/>
            <w:bookmarkStart w:id="11150" w:name="z3000_079_08"/>
            <w:bookmarkEnd w:id="11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1" w:name="z3000_079_09"/>
            <w:bookmarkStart w:id="11152" w:name="z3000_079_09"/>
            <w:bookmarkEnd w:id="11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3" w:name="z3000_079_10"/>
            <w:bookmarkStart w:id="11154" w:name="z3000_079_10"/>
            <w:bookmarkEnd w:id="11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5" w:name="z3000_079_11"/>
            <w:bookmarkStart w:id="11156" w:name="z3000_079_11"/>
            <w:bookmarkEnd w:id="11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7" w:name="z3000_079_12"/>
            <w:bookmarkStart w:id="11158" w:name="z3000_079_12"/>
            <w:bookmarkEnd w:id="11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9" w:name="z3000_079_14"/>
            <w:bookmarkStart w:id="11160" w:name="z3000_079_14"/>
            <w:bookmarkEnd w:id="111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1" w:name="z3000_079_15"/>
            <w:bookmarkStart w:id="11162" w:name="z3000_079_15"/>
            <w:bookmarkEnd w:id="111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3" w:name="z3000_791_04"/>
            <w:bookmarkStart w:id="11164" w:name="z3000_791_04"/>
            <w:bookmarkEnd w:id="11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5" w:name="z3000_791_08"/>
            <w:bookmarkStart w:id="11166" w:name="z3000_791_08"/>
            <w:bookmarkEnd w:id="111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7" w:name="z3000_791_09"/>
            <w:bookmarkStart w:id="11168" w:name="z3000_791_09"/>
            <w:bookmarkEnd w:id="11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9" w:name="z3000_791_10"/>
            <w:bookmarkStart w:id="11170" w:name="z3000_791_10"/>
            <w:bookmarkEnd w:id="11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1" w:name="z3000_791_11"/>
            <w:bookmarkStart w:id="11172" w:name="z3000_791_11"/>
            <w:bookmarkEnd w:id="11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3" w:name="z3000_791_12"/>
            <w:bookmarkStart w:id="11174" w:name="z3000_791_12"/>
            <w:bookmarkEnd w:id="11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5" w:name="z3000_791_14"/>
            <w:bookmarkStart w:id="11176" w:name="z3000_791_14"/>
            <w:bookmarkEnd w:id="111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7" w:name="z3000_791_15"/>
            <w:bookmarkStart w:id="11178" w:name="z3000_791_15"/>
            <w:bookmarkEnd w:id="111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9" w:name="z3000_710_04"/>
            <w:bookmarkStart w:id="11180" w:name="z3000_710_04"/>
            <w:bookmarkEnd w:id="11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1" w:name="z3000_710_08"/>
            <w:bookmarkStart w:id="11182" w:name="z3000_710_08"/>
            <w:bookmarkEnd w:id="111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3" w:name="z3000_710_09"/>
            <w:bookmarkStart w:id="11184" w:name="z3000_710_09"/>
            <w:bookmarkEnd w:id="11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5" w:name="z3000_710_10"/>
            <w:bookmarkStart w:id="11186" w:name="z3000_710_10"/>
            <w:bookmarkEnd w:id="11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7" w:name="z3000_710_11"/>
            <w:bookmarkStart w:id="11188" w:name="z3000_710_11"/>
            <w:bookmarkEnd w:id="11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9" w:name="z3000_710_12"/>
            <w:bookmarkStart w:id="11190" w:name="z3000_710_12"/>
            <w:bookmarkEnd w:id="11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1" w:name="z3000_710_14"/>
            <w:bookmarkStart w:id="11192" w:name="z3000_710_14"/>
            <w:bookmarkEnd w:id="111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3" w:name="z3000_710_15"/>
            <w:bookmarkStart w:id="11194" w:name="z3000_710_15"/>
            <w:bookmarkEnd w:id="111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5" w:name="z3000_300_04"/>
            <w:bookmarkStart w:id="11196" w:name="z3000_300_04"/>
            <w:bookmarkEnd w:id="11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7" w:name="z3000_300_08"/>
            <w:bookmarkStart w:id="11198" w:name="z3000_300_08"/>
            <w:bookmarkEnd w:id="111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9" w:name="z3000_300_09"/>
            <w:bookmarkStart w:id="11200" w:name="z3000_300_09"/>
            <w:bookmarkEnd w:id="11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1" w:name="z3000_300_10"/>
            <w:bookmarkStart w:id="11202" w:name="z3000_300_10"/>
            <w:bookmarkEnd w:id="11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3" w:name="z3000_300_11"/>
            <w:bookmarkStart w:id="11204" w:name="z3000_300_11"/>
            <w:bookmarkEnd w:id="11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5" w:name="z3000_300_12"/>
            <w:bookmarkStart w:id="11206" w:name="z3000_300_12"/>
            <w:bookmarkEnd w:id="11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7" w:name="z3000_300_14"/>
            <w:bookmarkStart w:id="11208" w:name="z3000_300_14"/>
            <w:bookmarkEnd w:id="112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9" w:name="z3000_300_15"/>
            <w:bookmarkStart w:id="11210" w:name="z3000_300_15"/>
            <w:bookmarkEnd w:id="112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1" w:name="z3000_080_04"/>
            <w:bookmarkStart w:id="11212" w:name="z3000_080_04"/>
            <w:bookmarkEnd w:id="11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3" w:name="z3000_080_08"/>
            <w:bookmarkStart w:id="11214" w:name="z3000_080_08"/>
            <w:bookmarkEnd w:id="11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5" w:name="z3000_080_09"/>
            <w:bookmarkStart w:id="11216" w:name="z3000_080_09"/>
            <w:bookmarkEnd w:id="11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7" w:name="z3000_080_10"/>
            <w:bookmarkStart w:id="11218" w:name="z3000_080_10"/>
            <w:bookmarkEnd w:id="11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9" w:name="z3000_080_11"/>
            <w:bookmarkStart w:id="11220" w:name="z3000_080_11"/>
            <w:bookmarkEnd w:id="11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1" w:name="z3000_080_12"/>
            <w:bookmarkStart w:id="11222" w:name="z3000_080_12"/>
            <w:bookmarkEnd w:id="11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3" w:name="z3000_080_14"/>
            <w:bookmarkStart w:id="11224" w:name="z3000_080_14"/>
            <w:bookmarkEnd w:id="112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5" w:name="z3000_080_15"/>
            <w:bookmarkStart w:id="11226" w:name="z3000_080_15"/>
            <w:bookmarkEnd w:id="112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7" w:name="z3000_081_04"/>
            <w:bookmarkStart w:id="11228" w:name="z3000_081_04"/>
            <w:bookmarkEnd w:id="11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9" w:name="z3000_081_08"/>
            <w:bookmarkStart w:id="11230" w:name="z3000_081_08"/>
            <w:bookmarkEnd w:id="11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1" w:name="z3000_081_09"/>
            <w:bookmarkStart w:id="11232" w:name="z3000_081_09"/>
            <w:bookmarkEnd w:id="11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3" w:name="z3000_081_10"/>
            <w:bookmarkStart w:id="11234" w:name="z3000_081_10"/>
            <w:bookmarkEnd w:id="11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5" w:name="z3000_081_11"/>
            <w:bookmarkStart w:id="11236" w:name="z3000_081_11"/>
            <w:bookmarkEnd w:id="11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7" w:name="z3000_081_12"/>
            <w:bookmarkStart w:id="11238" w:name="z3000_081_12"/>
            <w:bookmarkEnd w:id="11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9" w:name="z3000_081_14"/>
            <w:bookmarkStart w:id="11240" w:name="z3000_081_14"/>
            <w:bookmarkEnd w:id="112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1" w:name="z3000_081_15"/>
            <w:bookmarkStart w:id="11242" w:name="z3000_081_15"/>
            <w:bookmarkEnd w:id="112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3" w:name="z3000_082_04"/>
            <w:bookmarkStart w:id="11244" w:name="z3000_082_04"/>
            <w:bookmarkEnd w:id="11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5" w:name="z3000_082_08"/>
            <w:bookmarkStart w:id="11246" w:name="z3000_082_08"/>
            <w:bookmarkEnd w:id="112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7" w:name="z3000_082_09"/>
            <w:bookmarkStart w:id="11248" w:name="z3000_082_09"/>
            <w:bookmarkEnd w:id="11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9" w:name="z3000_082_10"/>
            <w:bookmarkStart w:id="11250" w:name="z3000_082_10"/>
            <w:bookmarkEnd w:id="11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1" w:name="z3000_082_11"/>
            <w:bookmarkStart w:id="11252" w:name="z3000_082_11"/>
            <w:bookmarkEnd w:id="11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3" w:name="z3000_082_12"/>
            <w:bookmarkStart w:id="11254" w:name="z3000_082_12"/>
            <w:bookmarkEnd w:id="11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5" w:name="z3000_082_14"/>
            <w:bookmarkStart w:id="11256" w:name="z3000_082_14"/>
            <w:bookmarkEnd w:id="112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7" w:name="z3000_082_15"/>
            <w:bookmarkStart w:id="11258" w:name="z3000_082_15"/>
            <w:bookmarkEnd w:id="112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9" w:name="z3000_821_04"/>
            <w:bookmarkStart w:id="11260" w:name="z3000_821_04"/>
            <w:bookmarkEnd w:id="11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1" w:name="z3000_821_08"/>
            <w:bookmarkStart w:id="11262" w:name="z3000_821_08"/>
            <w:bookmarkEnd w:id="112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3" w:name="z3000_821_09"/>
            <w:bookmarkStart w:id="11264" w:name="z3000_821_09"/>
            <w:bookmarkEnd w:id="11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5" w:name="z3000_821_10"/>
            <w:bookmarkStart w:id="11266" w:name="z3000_821_10"/>
            <w:bookmarkEnd w:id="11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7" w:name="z3000_821_11"/>
            <w:bookmarkStart w:id="11268" w:name="z3000_821_11"/>
            <w:bookmarkEnd w:id="11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9" w:name="z3000_821_12"/>
            <w:bookmarkStart w:id="11270" w:name="z3000_821_12"/>
            <w:bookmarkEnd w:id="112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1" w:name="z3000_821_14"/>
            <w:bookmarkStart w:id="11272" w:name="z3000_821_14"/>
            <w:bookmarkEnd w:id="112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3" w:name="z3000_821_15"/>
            <w:bookmarkStart w:id="11274" w:name="z3000_821_15"/>
            <w:bookmarkEnd w:id="112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5" w:name="z3000_083_04"/>
            <w:bookmarkStart w:id="11276" w:name="z3000_083_04"/>
            <w:bookmarkEnd w:id="11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7" w:name="z3000_083_08"/>
            <w:bookmarkStart w:id="11278" w:name="z3000_083_08"/>
            <w:bookmarkEnd w:id="11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9" w:name="z3000_083_09"/>
            <w:bookmarkStart w:id="11280" w:name="z3000_083_09"/>
            <w:bookmarkEnd w:id="11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1" w:name="z3000_083_10"/>
            <w:bookmarkStart w:id="11282" w:name="z3000_083_10"/>
            <w:bookmarkEnd w:id="11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3" w:name="z3000_083_11"/>
            <w:bookmarkStart w:id="11284" w:name="z3000_083_11"/>
            <w:bookmarkEnd w:id="11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5" w:name="z3000_083_12"/>
            <w:bookmarkStart w:id="11286" w:name="z3000_083_12"/>
            <w:bookmarkEnd w:id="11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7" w:name="z3000_083_14"/>
            <w:bookmarkStart w:id="11288" w:name="z3000_083_14"/>
            <w:bookmarkEnd w:id="112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9" w:name="z3000_083_15"/>
            <w:bookmarkStart w:id="11290" w:name="z3000_083_15"/>
            <w:bookmarkEnd w:id="112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1" w:name="z3000_084_04"/>
            <w:bookmarkStart w:id="11292" w:name="z3000_084_04"/>
            <w:bookmarkEnd w:id="11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3" w:name="z3000_084_08"/>
            <w:bookmarkStart w:id="11294" w:name="z3000_084_08"/>
            <w:bookmarkEnd w:id="11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5" w:name="z3000_084_09"/>
            <w:bookmarkStart w:id="11296" w:name="z3000_084_09"/>
            <w:bookmarkEnd w:id="11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7" w:name="z3000_084_10"/>
            <w:bookmarkStart w:id="11298" w:name="z3000_084_10"/>
            <w:bookmarkEnd w:id="11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9" w:name="z3000_084_11"/>
            <w:bookmarkStart w:id="11300" w:name="z3000_084_11"/>
            <w:bookmarkEnd w:id="11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1" w:name="z3000_084_12"/>
            <w:bookmarkStart w:id="11302" w:name="z3000_084_12"/>
            <w:bookmarkEnd w:id="11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3" w:name="z3000_084_14"/>
            <w:bookmarkStart w:id="11304" w:name="z3000_084_14"/>
            <w:bookmarkEnd w:id="113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5" w:name="z3000_084_15"/>
            <w:bookmarkStart w:id="11306" w:name="z3000_084_15"/>
            <w:bookmarkEnd w:id="113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7" w:name="z3000_085_04"/>
            <w:bookmarkStart w:id="11308" w:name="z3000_085_04"/>
            <w:bookmarkEnd w:id="11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9" w:name="z3000_085_08"/>
            <w:bookmarkStart w:id="11310" w:name="z3000_085_08"/>
            <w:bookmarkEnd w:id="113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1" w:name="z3000_085_09"/>
            <w:bookmarkStart w:id="11312" w:name="z3000_085_09"/>
            <w:bookmarkEnd w:id="11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3" w:name="z3000_085_10"/>
            <w:bookmarkStart w:id="11314" w:name="z3000_085_10"/>
            <w:bookmarkEnd w:id="11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5" w:name="z3000_085_11"/>
            <w:bookmarkStart w:id="11316" w:name="z3000_085_11"/>
            <w:bookmarkEnd w:id="11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7" w:name="z3000_085_12"/>
            <w:bookmarkStart w:id="11318" w:name="z3000_085_12"/>
            <w:bookmarkEnd w:id="11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9" w:name="z3000_085_14"/>
            <w:bookmarkStart w:id="11320" w:name="z3000_085_14"/>
            <w:bookmarkEnd w:id="113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1" w:name="z3000_085_15"/>
            <w:bookmarkStart w:id="11322" w:name="z3000_085_15"/>
            <w:bookmarkEnd w:id="113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3" w:name="z3000_086_04"/>
            <w:bookmarkStart w:id="11324" w:name="z3000_086_04"/>
            <w:bookmarkEnd w:id="11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5" w:name="z3000_086_08"/>
            <w:bookmarkStart w:id="11326" w:name="z3000_086_08"/>
            <w:bookmarkEnd w:id="113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7" w:name="z3000_086_09"/>
            <w:bookmarkStart w:id="11328" w:name="z3000_086_09"/>
            <w:bookmarkEnd w:id="11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9" w:name="z3000_086_10"/>
            <w:bookmarkStart w:id="11330" w:name="z3000_086_10"/>
            <w:bookmarkEnd w:id="11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1" w:name="z3000_086_11"/>
            <w:bookmarkStart w:id="11332" w:name="z3000_086_11"/>
            <w:bookmarkEnd w:id="11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3" w:name="z3000_086_12"/>
            <w:bookmarkStart w:id="11334" w:name="z3000_086_12"/>
            <w:bookmarkEnd w:id="11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5" w:name="z3000_086_14"/>
            <w:bookmarkStart w:id="11336" w:name="z3000_086_14"/>
            <w:bookmarkEnd w:id="113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7" w:name="z3000_086_15"/>
            <w:bookmarkStart w:id="11338" w:name="z3000_086_15"/>
            <w:bookmarkEnd w:id="113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9" w:name="z3000_087_04"/>
            <w:bookmarkStart w:id="11340" w:name="z3000_087_04"/>
            <w:bookmarkEnd w:id="11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1" w:name="z3000_087_08"/>
            <w:bookmarkStart w:id="11342" w:name="z3000_087_08"/>
            <w:bookmarkEnd w:id="113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3" w:name="z3000_087_09"/>
            <w:bookmarkStart w:id="11344" w:name="z3000_087_09"/>
            <w:bookmarkEnd w:id="11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5" w:name="z3000_087_10"/>
            <w:bookmarkStart w:id="11346" w:name="z3000_087_10"/>
            <w:bookmarkEnd w:id="11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7" w:name="z3000_087_11"/>
            <w:bookmarkStart w:id="11348" w:name="z3000_087_11"/>
            <w:bookmarkEnd w:id="11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9" w:name="z3000_087_12"/>
            <w:bookmarkStart w:id="11350" w:name="z3000_087_12"/>
            <w:bookmarkEnd w:id="11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1" w:name="z3000_087_14"/>
            <w:bookmarkStart w:id="11352" w:name="z3000_087_14"/>
            <w:bookmarkEnd w:id="113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3" w:name="z3000_087_15"/>
            <w:bookmarkStart w:id="11354" w:name="z3000_087_15"/>
            <w:bookmarkEnd w:id="113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5" w:name="z3000_088_04"/>
            <w:bookmarkStart w:id="11356" w:name="z3000_088_04"/>
            <w:bookmarkEnd w:id="11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7" w:name="z3000_088_08"/>
            <w:bookmarkStart w:id="11358" w:name="z3000_088_08"/>
            <w:bookmarkEnd w:id="11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9" w:name="z3000_088_09"/>
            <w:bookmarkStart w:id="11360" w:name="z3000_088_09"/>
            <w:bookmarkEnd w:id="11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1" w:name="z3000_088_10"/>
            <w:bookmarkStart w:id="11362" w:name="z3000_088_10"/>
            <w:bookmarkEnd w:id="11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3" w:name="z3000_088_11"/>
            <w:bookmarkStart w:id="11364" w:name="z3000_088_11"/>
            <w:bookmarkEnd w:id="11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5" w:name="z3000_088_12"/>
            <w:bookmarkStart w:id="11366" w:name="z3000_088_12"/>
            <w:bookmarkEnd w:id="11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7" w:name="z3000_088_14"/>
            <w:bookmarkStart w:id="11368" w:name="z3000_088_14"/>
            <w:bookmarkEnd w:id="113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9" w:name="z3000_088_15"/>
            <w:bookmarkStart w:id="11370" w:name="z3000_088_15"/>
            <w:bookmarkEnd w:id="113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1" w:name="z3000_089_04"/>
            <w:bookmarkStart w:id="11372" w:name="z3000_089_04"/>
            <w:bookmarkEnd w:id="11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3" w:name="z3000_089_08"/>
            <w:bookmarkStart w:id="11374" w:name="z3000_089_08"/>
            <w:bookmarkEnd w:id="11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5" w:name="z3000_089_09"/>
            <w:bookmarkStart w:id="11376" w:name="z3000_089_09"/>
            <w:bookmarkEnd w:id="11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7" w:name="z3000_089_10"/>
            <w:bookmarkStart w:id="11378" w:name="z3000_089_10"/>
            <w:bookmarkEnd w:id="11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9" w:name="z3000_089_11"/>
            <w:bookmarkStart w:id="11380" w:name="z3000_089_11"/>
            <w:bookmarkEnd w:id="11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1" w:name="z3000_089_12"/>
            <w:bookmarkStart w:id="11382" w:name="z3000_089_12"/>
            <w:bookmarkEnd w:id="11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3" w:name="z3000_089_14"/>
            <w:bookmarkStart w:id="11384" w:name="z3000_089_14"/>
            <w:bookmarkEnd w:id="113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5" w:name="z3000_089_15"/>
            <w:bookmarkStart w:id="11386" w:name="z3000_089_15"/>
            <w:bookmarkEnd w:id="113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7" w:name="z3000_810_04"/>
            <w:bookmarkStart w:id="11388" w:name="z3000_810_04"/>
            <w:bookmarkEnd w:id="11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9" w:name="z3000_810_08"/>
            <w:bookmarkStart w:id="11390" w:name="z3000_810_08"/>
            <w:bookmarkEnd w:id="113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1" w:name="z3000_810_09"/>
            <w:bookmarkStart w:id="11392" w:name="z3000_810_09"/>
            <w:bookmarkEnd w:id="11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3" w:name="z3000_810_10"/>
            <w:bookmarkStart w:id="11394" w:name="z3000_810_10"/>
            <w:bookmarkEnd w:id="11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5" w:name="z3000_810_11"/>
            <w:bookmarkStart w:id="11396" w:name="z3000_810_11"/>
            <w:bookmarkEnd w:id="11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7" w:name="z3000_810_12"/>
            <w:bookmarkStart w:id="11398" w:name="z3000_810_12"/>
            <w:bookmarkEnd w:id="11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9" w:name="z3000_810_14"/>
            <w:bookmarkStart w:id="11400" w:name="z3000_810_14"/>
            <w:bookmarkEnd w:id="114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1" w:name="z3000_810_15"/>
            <w:bookmarkStart w:id="11402" w:name="z3000_810_15"/>
            <w:bookmarkEnd w:id="114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3" w:name="z3000_350_04"/>
            <w:bookmarkStart w:id="11404" w:name="z3000_350_04"/>
            <w:bookmarkEnd w:id="11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5" w:name="z3000_350_08"/>
            <w:bookmarkStart w:id="11406" w:name="z3000_350_08"/>
            <w:bookmarkEnd w:id="114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7" w:name="z3000_350_09"/>
            <w:bookmarkStart w:id="11408" w:name="z3000_350_09"/>
            <w:bookmarkEnd w:id="11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9" w:name="z3000_350_10"/>
            <w:bookmarkStart w:id="11410" w:name="z3000_350_10"/>
            <w:bookmarkEnd w:id="11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1" w:name="z3000_350_11"/>
            <w:bookmarkStart w:id="11412" w:name="z3000_350_11"/>
            <w:bookmarkEnd w:id="11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3" w:name="z3000_350_12"/>
            <w:bookmarkStart w:id="11414" w:name="z3000_350_12"/>
            <w:bookmarkEnd w:id="11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5" w:name="z3000_350_14"/>
            <w:bookmarkStart w:id="11416" w:name="z3000_350_14"/>
            <w:bookmarkEnd w:id="114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7" w:name="z3000_350_15"/>
            <w:bookmarkStart w:id="11418" w:name="z3000_350_15"/>
            <w:bookmarkEnd w:id="114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9" w:name="z3000_811_04"/>
            <w:bookmarkStart w:id="11420" w:name="z3000_811_04"/>
            <w:bookmarkEnd w:id="11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1" w:name="z3000_811_08"/>
            <w:bookmarkStart w:id="11422" w:name="z3000_811_08"/>
            <w:bookmarkEnd w:id="11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3" w:name="z3000_811_09"/>
            <w:bookmarkStart w:id="11424" w:name="z3000_811_09"/>
            <w:bookmarkEnd w:id="11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5" w:name="z3000_811_10"/>
            <w:bookmarkStart w:id="11426" w:name="z3000_811_10"/>
            <w:bookmarkEnd w:id="11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7" w:name="z3000_811_11"/>
            <w:bookmarkStart w:id="11428" w:name="z3000_811_11"/>
            <w:bookmarkEnd w:id="11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9" w:name="z3000_811_12"/>
            <w:bookmarkStart w:id="11430" w:name="z3000_811_12"/>
            <w:bookmarkEnd w:id="11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1" w:name="z3000_811_14"/>
            <w:bookmarkStart w:id="11432" w:name="z3000_811_14"/>
            <w:bookmarkEnd w:id="114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3" w:name="z3000_811_15"/>
            <w:bookmarkStart w:id="11434" w:name="z3000_811_15"/>
            <w:bookmarkEnd w:id="114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5" w:name="z3000_351_04"/>
            <w:bookmarkStart w:id="11436" w:name="z3000_351_04"/>
            <w:bookmarkEnd w:id="11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7" w:name="z3000_351_08"/>
            <w:bookmarkStart w:id="11438" w:name="z3000_351_08"/>
            <w:bookmarkEnd w:id="11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9" w:name="z3000_351_09"/>
            <w:bookmarkStart w:id="11440" w:name="z3000_351_09"/>
            <w:bookmarkEnd w:id="11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1" w:name="z3000_351_10"/>
            <w:bookmarkStart w:id="11442" w:name="z3000_351_10"/>
            <w:bookmarkEnd w:id="11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3" w:name="z3000_351_11"/>
            <w:bookmarkStart w:id="11444" w:name="z3000_351_11"/>
            <w:bookmarkEnd w:id="11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5" w:name="z3000_351_12"/>
            <w:bookmarkStart w:id="11446" w:name="z3000_351_12"/>
            <w:bookmarkEnd w:id="11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7" w:name="z3000_351_14"/>
            <w:bookmarkStart w:id="11448" w:name="z3000_351_14"/>
            <w:bookmarkEnd w:id="114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9" w:name="z3000_351_15"/>
            <w:bookmarkStart w:id="11450" w:name="z3000_351_15"/>
            <w:bookmarkEnd w:id="114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1" w:name="z3000_352_04"/>
            <w:bookmarkStart w:id="11452" w:name="z3000_352_04"/>
            <w:bookmarkEnd w:id="11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3" w:name="z3000_352_08"/>
            <w:bookmarkStart w:id="11454" w:name="z3000_352_08"/>
            <w:bookmarkEnd w:id="114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5" w:name="z3000_352_09"/>
            <w:bookmarkStart w:id="11456" w:name="z3000_352_09"/>
            <w:bookmarkEnd w:id="11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7" w:name="z3000_352_10"/>
            <w:bookmarkStart w:id="11458" w:name="z3000_352_10"/>
            <w:bookmarkEnd w:id="11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9" w:name="z3000_352_11"/>
            <w:bookmarkStart w:id="11460" w:name="z3000_352_11"/>
            <w:bookmarkEnd w:id="11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1" w:name="z3000_352_12"/>
            <w:bookmarkStart w:id="11462" w:name="z3000_352_12"/>
            <w:bookmarkEnd w:id="11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3" w:name="z3000_352_14"/>
            <w:bookmarkStart w:id="11464" w:name="z3000_352_14"/>
            <w:bookmarkEnd w:id="114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5" w:name="z3000_352_15"/>
            <w:bookmarkStart w:id="11466" w:name="z3000_352_15"/>
            <w:bookmarkEnd w:id="114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7" w:name="z3000_812_04"/>
            <w:bookmarkStart w:id="11468" w:name="z3000_812_04"/>
            <w:bookmarkEnd w:id="11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9" w:name="z3000_812_08"/>
            <w:bookmarkStart w:id="11470" w:name="z3000_812_08"/>
            <w:bookmarkEnd w:id="114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1" w:name="z3000_812_09"/>
            <w:bookmarkStart w:id="11472" w:name="z3000_812_09"/>
            <w:bookmarkEnd w:id="11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3" w:name="z3000_812_10"/>
            <w:bookmarkStart w:id="11474" w:name="z3000_812_10"/>
            <w:bookmarkEnd w:id="11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5" w:name="z3000_812_11"/>
            <w:bookmarkStart w:id="11476" w:name="z3000_812_11"/>
            <w:bookmarkEnd w:id="11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7" w:name="z3000_812_12"/>
            <w:bookmarkStart w:id="11478" w:name="z3000_812_12"/>
            <w:bookmarkEnd w:id="11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9" w:name="z3000_812_14"/>
            <w:bookmarkStart w:id="11480" w:name="z3000_812_14"/>
            <w:bookmarkEnd w:id="114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1" w:name="z3000_812_15"/>
            <w:bookmarkStart w:id="11482" w:name="z3000_812_15"/>
            <w:bookmarkEnd w:id="114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3" w:name="z3000_353_04"/>
            <w:bookmarkStart w:id="11484" w:name="z3000_353_04"/>
            <w:bookmarkEnd w:id="11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5" w:name="z3000_353_08"/>
            <w:bookmarkStart w:id="11486" w:name="z3000_353_08"/>
            <w:bookmarkEnd w:id="114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7" w:name="z3000_353_09"/>
            <w:bookmarkStart w:id="11488" w:name="z3000_353_09"/>
            <w:bookmarkEnd w:id="11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9" w:name="z3000_353_10"/>
            <w:bookmarkStart w:id="11490" w:name="z3000_353_10"/>
            <w:bookmarkEnd w:id="11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1" w:name="z3000_353_11"/>
            <w:bookmarkStart w:id="11492" w:name="z3000_353_11"/>
            <w:bookmarkEnd w:id="11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3" w:name="z3000_353_12"/>
            <w:bookmarkStart w:id="11494" w:name="z3000_353_12"/>
            <w:bookmarkEnd w:id="11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5" w:name="z3000_353_14"/>
            <w:bookmarkStart w:id="11496" w:name="z3000_353_14"/>
            <w:bookmarkEnd w:id="114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7" w:name="z3000_353_15"/>
            <w:bookmarkStart w:id="11498" w:name="z3000_353_15"/>
            <w:bookmarkEnd w:id="114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9" w:name="z3000_090_04"/>
            <w:bookmarkStart w:id="11500" w:name="z3000_090_04"/>
            <w:bookmarkEnd w:id="11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1" w:name="z3000_090_08"/>
            <w:bookmarkStart w:id="11502" w:name="z3000_090_08"/>
            <w:bookmarkEnd w:id="11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3" w:name="z3000_090_09"/>
            <w:bookmarkStart w:id="11504" w:name="z3000_090_09"/>
            <w:bookmarkEnd w:id="11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5" w:name="z3000_090_10"/>
            <w:bookmarkStart w:id="11506" w:name="z3000_090_10"/>
            <w:bookmarkEnd w:id="11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7" w:name="z3000_090_11"/>
            <w:bookmarkStart w:id="11508" w:name="z3000_090_11"/>
            <w:bookmarkEnd w:id="11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9" w:name="z3000_090_12"/>
            <w:bookmarkStart w:id="11510" w:name="z3000_090_12"/>
            <w:bookmarkEnd w:id="11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1" w:name="z3000_090_14"/>
            <w:bookmarkStart w:id="11512" w:name="z3000_090_14"/>
            <w:bookmarkEnd w:id="115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3" w:name="z3000_090_15"/>
            <w:bookmarkStart w:id="11514" w:name="z3000_090_15"/>
            <w:bookmarkEnd w:id="115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5" w:name="z3000_091_04"/>
            <w:bookmarkStart w:id="11516" w:name="z3000_091_04"/>
            <w:bookmarkEnd w:id="11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7" w:name="z3000_091_08"/>
            <w:bookmarkStart w:id="11518" w:name="z3000_091_08"/>
            <w:bookmarkEnd w:id="11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9" w:name="z3000_091_09"/>
            <w:bookmarkStart w:id="11520" w:name="z3000_091_09"/>
            <w:bookmarkEnd w:id="11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1" w:name="z3000_091_10"/>
            <w:bookmarkStart w:id="11522" w:name="z3000_091_10"/>
            <w:bookmarkEnd w:id="11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3" w:name="z3000_091_11"/>
            <w:bookmarkStart w:id="11524" w:name="z3000_091_11"/>
            <w:bookmarkEnd w:id="11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5" w:name="z3000_091_12"/>
            <w:bookmarkStart w:id="11526" w:name="z3000_091_12"/>
            <w:bookmarkEnd w:id="11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7" w:name="z3000_091_14"/>
            <w:bookmarkStart w:id="11528" w:name="z3000_091_14"/>
            <w:bookmarkEnd w:id="115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9" w:name="z3000_091_15"/>
            <w:bookmarkStart w:id="11530" w:name="z3000_091_15"/>
            <w:bookmarkEnd w:id="115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1" w:name="z3000_092_04"/>
            <w:bookmarkStart w:id="11532" w:name="z3000_092_04"/>
            <w:bookmarkEnd w:id="11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3" w:name="z3000_092_08"/>
            <w:bookmarkStart w:id="11534" w:name="z3000_092_08"/>
            <w:bookmarkEnd w:id="115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5" w:name="z3000_092_09"/>
            <w:bookmarkStart w:id="11536" w:name="z3000_092_09"/>
            <w:bookmarkEnd w:id="11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7" w:name="z3000_092_10"/>
            <w:bookmarkStart w:id="11538" w:name="z3000_092_10"/>
            <w:bookmarkEnd w:id="11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9" w:name="z3000_092_11"/>
            <w:bookmarkStart w:id="11540" w:name="z3000_092_11"/>
            <w:bookmarkEnd w:id="11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1" w:name="z3000_092_12"/>
            <w:bookmarkStart w:id="11542" w:name="z3000_092_12"/>
            <w:bookmarkEnd w:id="11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3" w:name="z3000_092_14"/>
            <w:bookmarkStart w:id="11544" w:name="z3000_092_14"/>
            <w:bookmarkEnd w:id="115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5" w:name="z3000_092_15"/>
            <w:bookmarkStart w:id="11546" w:name="z3000_092_15"/>
            <w:bookmarkEnd w:id="115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547" w:name="z3000_921_04"/>
            <w:bookmarkStart w:id="11548" w:name="z3000_921_04"/>
            <w:bookmarkEnd w:id="11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9" w:name="z3000_921_08"/>
            <w:bookmarkStart w:id="11550" w:name="z3000_921_08"/>
            <w:bookmarkEnd w:id="115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1" w:name="z3000_921_09"/>
            <w:bookmarkStart w:id="11552" w:name="z3000_921_09"/>
            <w:bookmarkEnd w:id="11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3" w:name="z3000_921_10"/>
            <w:bookmarkStart w:id="11554" w:name="z3000_921_10"/>
            <w:bookmarkEnd w:id="11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5" w:name="z3000_921_11"/>
            <w:bookmarkStart w:id="11556" w:name="z3000_921_11"/>
            <w:bookmarkEnd w:id="11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7" w:name="z3000_921_12"/>
            <w:bookmarkStart w:id="11558" w:name="z3000_921_12"/>
            <w:bookmarkEnd w:id="11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9" w:name="z3000_921_14"/>
            <w:bookmarkStart w:id="11560" w:name="z3000_921_14"/>
            <w:bookmarkEnd w:id="115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1" w:name="z3000_921_15"/>
            <w:bookmarkStart w:id="11562" w:name="z3000_921_15"/>
            <w:bookmarkEnd w:id="115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3" w:name="z3000_922_04"/>
            <w:bookmarkStart w:id="11564" w:name="z3000_922_04"/>
            <w:bookmarkEnd w:id="11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5" w:name="z3000_922_08"/>
            <w:bookmarkStart w:id="11566" w:name="z3000_922_08"/>
            <w:bookmarkEnd w:id="11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7" w:name="z3000_922_09"/>
            <w:bookmarkStart w:id="11568" w:name="z3000_922_09"/>
            <w:bookmarkEnd w:id="11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9" w:name="z3000_922_10"/>
            <w:bookmarkStart w:id="11570" w:name="z3000_922_10"/>
            <w:bookmarkEnd w:id="11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1" w:name="z3000_922_11"/>
            <w:bookmarkStart w:id="11572" w:name="z3000_922_11"/>
            <w:bookmarkEnd w:id="11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3" w:name="z3000_922_12"/>
            <w:bookmarkStart w:id="11574" w:name="z3000_922_12"/>
            <w:bookmarkEnd w:id="11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5" w:name="z3000_922_14"/>
            <w:bookmarkStart w:id="11576" w:name="z3000_922_14"/>
            <w:bookmarkEnd w:id="115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7" w:name="z3000_922_15"/>
            <w:bookmarkStart w:id="11578" w:name="z3000_922_15"/>
            <w:bookmarkEnd w:id="115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9" w:name="z3000_923_04"/>
            <w:bookmarkStart w:id="11580" w:name="z3000_923_04"/>
            <w:bookmarkEnd w:id="11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1" w:name="z3000_923_08"/>
            <w:bookmarkStart w:id="11582" w:name="z3000_923_08"/>
            <w:bookmarkEnd w:id="11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3" w:name="z3000_923_09"/>
            <w:bookmarkStart w:id="11584" w:name="z3000_923_09"/>
            <w:bookmarkEnd w:id="11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5" w:name="z3000_923_10"/>
            <w:bookmarkStart w:id="11586" w:name="z3000_923_10"/>
            <w:bookmarkEnd w:id="11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7" w:name="z3000_923_11"/>
            <w:bookmarkStart w:id="11588" w:name="z3000_923_11"/>
            <w:bookmarkEnd w:id="11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9" w:name="z3000_923_12"/>
            <w:bookmarkStart w:id="11590" w:name="z3000_923_12"/>
            <w:bookmarkEnd w:id="11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1" w:name="z3000_923_14"/>
            <w:bookmarkStart w:id="11592" w:name="z3000_923_14"/>
            <w:bookmarkEnd w:id="115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3" w:name="z3000_923_15"/>
            <w:bookmarkStart w:id="11594" w:name="z3000_923_15"/>
            <w:bookmarkEnd w:id="115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5" w:name="z3000_924_04"/>
            <w:bookmarkStart w:id="11596" w:name="z3000_924_04"/>
            <w:bookmarkEnd w:id="11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7" w:name="z3000_924_08"/>
            <w:bookmarkStart w:id="11598" w:name="z3000_924_08"/>
            <w:bookmarkEnd w:id="115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9" w:name="z3000_924_09"/>
            <w:bookmarkStart w:id="11600" w:name="z3000_924_09"/>
            <w:bookmarkEnd w:id="11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1" w:name="z3000_924_10"/>
            <w:bookmarkStart w:id="11602" w:name="z3000_924_10"/>
            <w:bookmarkEnd w:id="11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3" w:name="z3000_924_11"/>
            <w:bookmarkStart w:id="11604" w:name="z3000_924_11"/>
            <w:bookmarkEnd w:id="11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5" w:name="z3000_924_12"/>
            <w:bookmarkStart w:id="11606" w:name="z3000_924_12"/>
            <w:bookmarkEnd w:id="11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7" w:name="z3000_924_14"/>
            <w:bookmarkStart w:id="11608" w:name="z3000_924_14"/>
            <w:bookmarkEnd w:id="116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9" w:name="z3000_924_15"/>
            <w:bookmarkStart w:id="11610" w:name="z3000_924_15"/>
            <w:bookmarkEnd w:id="116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1" w:name="z3000_925_04"/>
            <w:bookmarkStart w:id="11612" w:name="z3000_925_04"/>
            <w:bookmarkEnd w:id="11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3" w:name="z3000_925_08"/>
            <w:bookmarkStart w:id="11614" w:name="z3000_925_08"/>
            <w:bookmarkEnd w:id="116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5" w:name="z3000_925_09"/>
            <w:bookmarkStart w:id="11616" w:name="z3000_925_09"/>
            <w:bookmarkEnd w:id="11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7" w:name="z3000_925_10"/>
            <w:bookmarkStart w:id="11618" w:name="z3000_925_10"/>
            <w:bookmarkEnd w:id="11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9" w:name="z3000_925_11"/>
            <w:bookmarkStart w:id="11620" w:name="z3000_925_11"/>
            <w:bookmarkEnd w:id="11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1" w:name="z3000_925_12"/>
            <w:bookmarkStart w:id="11622" w:name="z3000_925_12"/>
            <w:bookmarkEnd w:id="11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3" w:name="z3000_925_14"/>
            <w:bookmarkStart w:id="11624" w:name="z3000_925_14"/>
            <w:bookmarkEnd w:id="116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5" w:name="z3000_925_15"/>
            <w:bookmarkStart w:id="11626" w:name="z3000_925_15"/>
            <w:bookmarkEnd w:id="116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7" w:name="z3000_093_04"/>
            <w:bookmarkStart w:id="11628" w:name="z3000_093_04"/>
            <w:bookmarkEnd w:id="11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9" w:name="z3000_093_08"/>
            <w:bookmarkStart w:id="11630" w:name="z3000_093_08"/>
            <w:bookmarkEnd w:id="116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1" w:name="z3000_093_09"/>
            <w:bookmarkStart w:id="11632" w:name="z3000_093_09"/>
            <w:bookmarkEnd w:id="11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3" w:name="z3000_093_10"/>
            <w:bookmarkStart w:id="11634" w:name="z3000_093_10"/>
            <w:bookmarkEnd w:id="11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5" w:name="z3000_093_11"/>
            <w:bookmarkStart w:id="11636" w:name="z3000_093_11"/>
            <w:bookmarkEnd w:id="11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7" w:name="z3000_093_12"/>
            <w:bookmarkStart w:id="11638" w:name="z3000_093_12"/>
            <w:bookmarkEnd w:id="11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9" w:name="z3000_093_14"/>
            <w:bookmarkStart w:id="11640" w:name="z3000_093_14"/>
            <w:bookmarkEnd w:id="116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1" w:name="z3000_093_15"/>
            <w:bookmarkStart w:id="11642" w:name="z3000_093_15"/>
            <w:bookmarkEnd w:id="116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3" w:name="z3000_931_04"/>
            <w:bookmarkStart w:id="11644" w:name="z3000_931_04"/>
            <w:bookmarkEnd w:id="11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5" w:name="z3000_931_08"/>
            <w:bookmarkStart w:id="11646" w:name="z3000_931_08"/>
            <w:bookmarkEnd w:id="11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7" w:name="z3000_931_09"/>
            <w:bookmarkStart w:id="11648" w:name="z3000_931_09"/>
            <w:bookmarkEnd w:id="11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9" w:name="z3000_931_10"/>
            <w:bookmarkStart w:id="11650" w:name="z3000_931_10"/>
            <w:bookmarkEnd w:id="11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1" w:name="z3000_931_11"/>
            <w:bookmarkStart w:id="11652" w:name="z3000_931_11"/>
            <w:bookmarkEnd w:id="11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3" w:name="z3000_931_12"/>
            <w:bookmarkStart w:id="11654" w:name="z3000_931_12"/>
            <w:bookmarkEnd w:id="11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5" w:name="z3000_931_14"/>
            <w:bookmarkStart w:id="11656" w:name="z3000_931_14"/>
            <w:bookmarkEnd w:id="116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7" w:name="z3000_931_15"/>
            <w:bookmarkStart w:id="11658" w:name="z3000_931_15"/>
            <w:bookmarkEnd w:id="116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9" w:name="z3000_932_04"/>
            <w:bookmarkStart w:id="11660" w:name="z3000_932_04"/>
            <w:bookmarkEnd w:id="11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1" w:name="z3000_932_08"/>
            <w:bookmarkStart w:id="11662" w:name="z3000_932_08"/>
            <w:bookmarkEnd w:id="116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3" w:name="z3000_932_09"/>
            <w:bookmarkStart w:id="11664" w:name="z3000_932_09"/>
            <w:bookmarkEnd w:id="11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5" w:name="z3000_932_10"/>
            <w:bookmarkStart w:id="11666" w:name="z3000_932_10"/>
            <w:bookmarkEnd w:id="11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7" w:name="z3000_932_11"/>
            <w:bookmarkStart w:id="11668" w:name="z3000_932_11"/>
            <w:bookmarkEnd w:id="11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9" w:name="z3000_932_12"/>
            <w:bookmarkStart w:id="11670" w:name="z3000_932_12"/>
            <w:bookmarkEnd w:id="11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1" w:name="z3000_932_14"/>
            <w:bookmarkStart w:id="11672" w:name="z3000_932_14"/>
            <w:bookmarkEnd w:id="116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3" w:name="z3000_932_15"/>
            <w:bookmarkStart w:id="11674" w:name="z3000_932_15"/>
            <w:bookmarkEnd w:id="116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5" w:name="z3000_094_04"/>
            <w:bookmarkStart w:id="11676" w:name="z3000_094_04"/>
            <w:bookmarkEnd w:id="11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7" w:name="z3000_094_08"/>
            <w:bookmarkStart w:id="11678" w:name="z3000_094_08"/>
            <w:bookmarkEnd w:id="116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9" w:name="z3000_094_09"/>
            <w:bookmarkStart w:id="11680" w:name="z3000_094_09"/>
            <w:bookmarkEnd w:id="11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1" w:name="z3000_094_10"/>
            <w:bookmarkStart w:id="11682" w:name="z3000_094_10"/>
            <w:bookmarkEnd w:id="11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3" w:name="z3000_094_11"/>
            <w:bookmarkStart w:id="11684" w:name="z3000_094_11"/>
            <w:bookmarkEnd w:id="11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5" w:name="z3000_094_12"/>
            <w:bookmarkStart w:id="11686" w:name="z3000_094_12"/>
            <w:bookmarkEnd w:id="11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7" w:name="z3000_094_14"/>
            <w:bookmarkStart w:id="11688" w:name="z3000_094_14"/>
            <w:bookmarkEnd w:id="116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9" w:name="z3000_094_15"/>
            <w:bookmarkStart w:id="11690" w:name="z3000_094_15"/>
            <w:bookmarkEnd w:id="116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1" w:name="z3000_941_04"/>
            <w:bookmarkStart w:id="11692" w:name="z3000_941_04"/>
            <w:bookmarkEnd w:id="11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3" w:name="z3000_941_08"/>
            <w:bookmarkStart w:id="11694" w:name="z3000_941_08"/>
            <w:bookmarkEnd w:id="116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5" w:name="z3000_941_09"/>
            <w:bookmarkStart w:id="11696" w:name="z3000_941_09"/>
            <w:bookmarkEnd w:id="11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7" w:name="z3000_941_10"/>
            <w:bookmarkStart w:id="11698" w:name="z3000_941_10"/>
            <w:bookmarkEnd w:id="11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9" w:name="z3000_941_11"/>
            <w:bookmarkStart w:id="11700" w:name="z3000_941_11"/>
            <w:bookmarkEnd w:id="11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1" w:name="z3000_941_12"/>
            <w:bookmarkStart w:id="11702" w:name="z3000_941_12"/>
            <w:bookmarkEnd w:id="11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3" w:name="z3000_941_14"/>
            <w:bookmarkStart w:id="11704" w:name="z3000_941_14"/>
            <w:bookmarkEnd w:id="117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5" w:name="z3000_941_15"/>
            <w:bookmarkStart w:id="11706" w:name="z3000_941_15"/>
            <w:bookmarkEnd w:id="117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7" w:name="z3000_942_04"/>
            <w:bookmarkStart w:id="11708" w:name="z3000_942_04"/>
            <w:bookmarkEnd w:id="11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9" w:name="z3000_942_08"/>
            <w:bookmarkStart w:id="11710" w:name="z3000_942_08"/>
            <w:bookmarkEnd w:id="11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1" w:name="z3000_942_09"/>
            <w:bookmarkStart w:id="11712" w:name="z3000_942_09"/>
            <w:bookmarkEnd w:id="11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3" w:name="z3000_942_10"/>
            <w:bookmarkStart w:id="11714" w:name="z3000_942_10"/>
            <w:bookmarkEnd w:id="11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5" w:name="z3000_942_11"/>
            <w:bookmarkStart w:id="11716" w:name="z3000_942_11"/>
            <w:bookmarkEnd w:id="11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7" w:name="z3000_942_12"/>
            <w:bookmarkStart w:id="11718" w:name="z3000_942_12"/>
            <w:bookmarkEnd w:id="11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9" w:name="z3000_942_14"/>
            <w:bookmarkStart w:id="11720" w:name="z3000_942_14"/>
            <w:bookmarkEnd w:id="117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1" w:name="z3000_942_15"/>
            <w:bookmarkStart w:id="11722" w:name="z3000_942_15"/>
            <w:bookmarkEnd w:id="117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3" w:name="z3000_100_04"/>
            <w:bookmarkStart w:id="11724" w:name="z3000_100_04"/>
            <w:bookmarkEnd w:id="11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5" w:name="z3000_100_08"/>
            <w:bookmarkStart w:id="11726" w:name="z3000_100_08"/>
            <w:bookmarkEnd w:id="11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7" w:name="z3000_100_09"/>
            <w:bookmarkStart w:id="11728" w:name="z3000_100_09"/>
            <w:bookmarkEnd w:id="11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9" w:name="z3000_100_10"/>
            <w:bookmarkStart w:id="11730" w:name="z3000_100_10"/>
            <w:bookmarkEnd w:id="11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1" w:name="z3000_100_11"/>
            <w:bookmarkStart w:id="11732" w:name="z3000_100_11"/>
            <w:bookmarkEnd w:id="11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3" w:name="z3000_100_12"/>
            <w:bookmarkStart w:id="11734" w:name="z3000_100_12"/>
            <w:bookmarkEnd w:id="11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5" w:name="z3000_100_14"/>
            <w:bookmarkStart w:id="11736" w:name="z3000_100_14"/>
            <w:bookmarkEnd w:id="117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7" w:name="z3000_100_15"/>
            <w:bookmarkStart w:id="11738" w:name="z3000_100_15"/>
            <w:bookmarkEnd w:id="117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9" w:name="z3000_101_04"/>
            <w:bookmarkStart w:id="11740" w:name="z3000_101_04"/>
            <w:bookmarkEnd w:id="11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1" w:name="z3000_101_08"/>
            <w:bookmarkStart w:id="11742" w:name="z3000_101_08"/>
            <w:bookmarkEnd w:id="117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3" w:name="z3000_101_09"/>
            <w:bookmarkStart w:id="11744" w:name="z3000_101_09"/>
            <w:bookmarkEnd w:id="11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5" w:name="z3000_101_10"/>
            <w:bookmarkStart w:id="11746" w:name="z3000_101_10"/>
            <w:bookmarkEnd w:id="11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7" w:name="z3000_101_11"/>
            <w:bookmarkStart w:id="11748" w:name="z3000_101_11"/>
            <w:bookmarkEnd w:id="11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9" w:name="z3000_101_12"/>
            <w:bookmarkStart w:id="11750" w:name="z3000_101_12"/>
            <w:bookmarkEnd w:id="11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1" w:name="z3000_101_14"/>
            <w:bookmarkStart w:id="11752" w:name="z3000_101_14"/>
            <w:bookmarkEnd w:id="117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3" w:name="z3000_101_15"/>
            <w:bookmarkStart w:id="11754" w:name="z3000_101_15"/>
            <w:bookmarkEnd w:id="117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755" w:name="z3000_102_04"/>
            <w:bookmarkStart w:id="11756" w:name="z3000_102_04"/>
            <w:bookmarkEnd w:id="11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7" w:name="z3000_102_08"/>
            <w:bookmarkStart w:id="11758" w:name="z3000_102_08"/>
            <w:bookmarkEnd w:id="117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9" w:name="z3000_102_09"/>
            <w:bookmarkStart w:id="11760" w:name="z3000_102_09"/>
            <w:bookmarkEnd w:id="11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1" w:name="z3000_102_10"/>
            <w:bookmarkStart w:id="11762" w:name="z3000_102_10"/>
            <w:bookmarkEnd w:id="11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3" w:name="z3000_102_11"/>
            <w:bookmarkStart w:id="11764" w:name="z3000_102_11"/>
            <w:bookmarkEnd w:id="11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5" w:name="z3000_102_12"/>
            <w:bookmarkStart w:id="11766" w:name="z3000_102_12"/>
            <w:bookmarkEnd w:id="11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7" w:name="z3000_102_14"/>
            <w:bookmarkStart w:id="11768" w:name="z3000_102_14"/>
            <w:bookmarkEnd w:id="117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9" w:name="z3000_102_15"/>
            <w:bookmarkStart w:id="11770" w:name="z3000_102_15"/>
            <w:bookmarkEnd w:id="117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771" w:name="z3000_354_04"/>
            <w:bookmarkStart w:id="11772" w:name="z3000_354_04"/>
            <w:bookmarkEnd w:id="11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3" w:name="z3000_354_08"/>
            <w:bookmarkStart w:id="11774" w:name="z3000_354_08"/>
            <w:bookmarkEnd w:id="117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5" w:name="z3000_354_09"/>
            <w:bookmarkStart w:id="11776" w:name="z3000_354_09"/>
            <w:bookmarkEnd w:id="11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7" w:name="z3000_354_10"/>
            <w:bookmarkStart w:id="11778" w:name="z3000_354_10"/>
            <w:bookmarkEnd w:id="11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9" w:name="z3000_354_11"/>
            <w:bookmarkStart w:id="11780" w:name="z3000_354_11"/>
            <w:bookmarkEnd w:id="11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1" w:name="z3000_354_12"/>
            <w:bookmarkStart w:id="11782" w:name="z3000_354_12"/>
            <w:bookmarkEnd w:id="11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3" w:name="z3000_354_14"/>
            <w:bookmarkStart w:id="11784" w:name="z3000_354_14"/>
            <w:bookmarkEnd w:id="117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5" w:name="z3000_354_15"/>
            <w:bookmarkStart w:id="11786" w:name="z3000_354_15"/>
            <w:bookmarkEnd w:id="117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7" w:name="z3000_103_04"/>
            <w:bookmarkStart w:id="11788" w:name="z3000_103_04"/>
            <w:bookmarkEnd w:id="11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9" w:name="z3000_103_08"/>
            <w:bookmarkStart w:id="11790" w:name="z3000_103_08"/>
            <w:bookmarkEnd w:id="11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1" w:name="z3000_103_09"/>
            <w:bookmarkStart w:id="11792" w:name="z3000_103_09"/>
            <w:bookmarkEnd w:id="11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3" w:name="z3000_103_10"/>
            <w:bookmarkStart w:id="11794" w:name="z3000_103_10"/>
            <w:bookmarkEnd w:id="11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5" w:name="z3000_103_11"/>
            <w:bookmarkStart w:id="11796" w:name="z3000_103_11"/>
            <w:bookmarkEnd w:id="11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7" w:name="z3000_103_12"/>
            <w:bookmarkStart w:id="11798" w:name="z3000_103_12"/>
            <w:bookmarkEnd w:id="11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9" w:name="z3000_103_14"/>
            <w:bookmarkStart w:id="11800" w:name="z3000_103_14"/>
            <w:bookmarkEnd w:id="118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1" w:name="z3000_103_15"/>
            <w:bookmarkStart w:id="11802" w:name="z3000_103_15"/>
            <w:bookmarkEnd w:id="118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3" w:name="z3000_301_04"/>
            <w:bookmarkStart w:id="11804" w:name="z3000_301_04"/>
            <w:bookmarkEnd w:id="11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5" w:name="z3000_301_08"/>
            <w:bookmarkStart w:id="11806" w:name="z3000_301_08"/>
            <w:bookmarkEnd w:id="118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7" w:name="z3000_301_09"/>
            <w:bookmarkStart w:id="11808" w:name="z3000_301_09"/>
            <w:bookmarkEnd w:id="11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9" w:name="z3000_301_10"/>
            <w:bookmarkStart w:id="11810" w:name="z3000_301_10"/>
            <w:bookmarkEnd w:id="11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1" w:name="z3000_301_11"/>
            <w:bookmarkStart w:id="11812" w:name="z3000_301_11"/>
            <w:bookmarkEnd w:id="11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3" w:name="z3000_301_12"/>
            <w:bookmarkStart w:id="11814" w:name="z3000_301_12"/>
            <w:bookmarkEnd w:id="11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5" w:name="z3000_301_14"/>
            <w:bookmarkStart w:id="11816" w:name="z3000_301_14"/>
            <w:bookmarkEnd w:id="118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7" w:name="z3000_301_15"/>
            <w:bookmarkStart w:id="11818" w:name="z3000_301_15"/>
            <w:bookmarkEnd w:id="118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9" w:name="z3000_302_04"/>
            <w:bookmarkStart w:id="11820" w:name="z3000_302_04"/>
            <w:bookmarkEnd w:id="11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1" w:name="z3000_302_08"/>
            <w:bookmarkStart w:id="11822" w:name="z3000_302_08"/>
            <w:bookmarkEnd w:id="118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3" w:name="z3000_302_09"/>
            <w:bookmarkStart w:id="11824" w:name="z3000_302_09"/>
            <w:bookmarkEnd w:id="11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5" w:name="z3000_302_10"/>
            <w:bookmarkStart w:id="11826" w:name="z3000_302_10"/>
            <w:bookmarkEnd w:id="11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7" w:name="z3000_302_11"/>
            <w:bookmarkStart w:id="11828" w:name="z3000_302_11"/>
            <w:bookmarkEnd w:id="11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9" w:name="z3000_302_12"/>
            <w:bookmarkStart w:id="11830" w:name="z3000_302_12"/>
            <w:bookmarkEnd w:id="11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1" w:name="z3000_302_14"/>
            <w:bookmarkStart w:id="11832" w:name="z3000_302_14"/>
            <w:bookmarkEnd w:id="118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3" w:name="z3000_302_15"/>
            <w:bookmarkStart w:id="11834" w:name="z3000_302_15"/>
            <w:bookmarkEnd w:id="118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5" w:name="z3000_303_04"/>
            <w:bookmarkStart w:id="11836" w:name="z3000_303_04"/>
            <w:bookmarkEnd w:id="11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7" w:name="z3000_303_08"/>
            <w:bookmarkStart w:id="11838" w:name="z3000_303_08"/>
            <w:bookmarkEnd w:id="118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9" w:name="z3000_303_09"/>
            <w:bookmarkStart w:id="11840" w:name="z3000_303_09"/>
            <w:bookmarkEnd w:id="11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1" w:name="z3000_303_10"/>
            <w:bookmarkStart w:id="11842" w:name="z3000_303_10"/>
            <w:bookmarkEnd w:id="11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3" w:name="z3000_303_11"/>
            <w:bookmarkStart w:id="11844" w:name="z3000_303_11"/>
            <w:bookmarkEnd w:id="11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5" w:name="z3000_303_12"/>
            <w:bookmarkStart w:id="11846" w:name="z3000_303_12"/>
            <w:bookmarkEnd w:id="11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7" w:name="z3000_303_14"/>
            <w:bookmarkStart w:id="11848" w:name="z3000_303_14"/>
            <w:bookmarkEnd w:id="118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9" w:name="z3000_303_15"/>
            <w:bookmarkStart w:id="11850" w:name="z3000_303_15"/>
            <w:bookmarkEnd w:id="118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1" w:name="z3000_304_04"/>
            <w:bookmarkStart w:id="11852" w:name="z3000_304_04"/>
            <w:bookmarkEnd w:id="11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3" w:name="z3000_304_08"/>
            <w:bookmarkStart w:id="11854" w:name="z3000_304_08"/>
            <w:bookmarkEnd w:id="11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5" w:name="z3000_304_09"/>
            <w:bookmarkStart w:id="11856" w:name="z3000_304_09"/>
            <w:bookmarkEnd w:id="11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7" w:name="z3000_304_10"/>
            <w:bookmarkStart w:id="11858" w:name="z3000_304_10"/>
            <w:bookmarkEnd w:id="11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9" w:name="z3000_304_11"/>
            <w:bookmarkStart w:id="11860" w:name="z3000_304_11"/>
            <w:bookmarkEnd w:id="11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1" w:name="z3000_304_12"/>
            <w:bookmarkStart w:id="11862" w:name="z3000_304_12"/>
            <w:bookmarkEnd w:id="11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3" w:name="z3000_304_14"/>
            <w:bookmarkStart w:id="11864" w:name="z3000_304_14"/>
            <w:bookmarkEnd w:id="118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5" w:name="z3000_304_15"/>
            <w:bookmarkStart w:id="11866" w:name="z3000_304_15"/>
            <w:bookmarkEnd w:id="118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7" w:name="z3000_104_04"/>
            <w:bookmarkStart w:id="11868" w:name="z3000_104_04"/>
            <w:bookmarkEnd w:id="11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9" w:name="z3000_104_08"/>
            <w:bookmarkStart w:id="11870" w:name="z3000_104_08"/>
            <w:bookmarkEnd w:id="11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1" w:name="z3000_104_09"/>
            <w:bookmarkStart w:id="11872" w:name="z3000_104_09"/>
            <w:bookmarkEnd w:id="11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3" w:name="z3000_104_10"/>
            <w:bookmarkStart w:id="11874" w:name="z3000_104_10"/>
            <w:bookmarkEnd w:id="11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5" w:name="z3000_104_11"/>
            <w:bookmarkStart w:id="11876" w:name="z3000_104_11"/>
            <w:bookmarkEnd w:id="11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7" w:name="z3000_104_12"/>
            <w:bookmarkStart w:id="11878" w:name="z3000_104_12"/>
            <w:bookmarkEnd w:id="11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9" w:name="z3000_104_14"/>
            <w:bookmarkStart w:id="11880" w:name="z3000_104_14"/>
            <w:bookmarkEnd w:id="118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1" w:name="z3000_104_15"/>
            <w:bookmarkStart w:id="11882" w:name="z3000_104_15"/>
            <w:bookmarkEnd w:id="118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3" w:name="z3000_305_04"/>
            <w:bookmarkStart w:id="11884" w:name="z3000_305_04"/>
            <w:bookmarkEnd w:id="11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5" w:name="z3000_305_08"/>
            <w:bookmarkStart w:id="11886" w:name="z3000_305_08"/>
            <w:bookmarkEnd w:id="118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7" w:name="z3000_305_09"/>
            <w:bookmarkStart w:id="11888" w:name="z3000_305_09"/>
            <w:bookmarkEnd w:id="11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9" w:name="z3000_305_10"/>
            <w:bookmarkStart w:id="11890" w:name="z3000_305_10"/>
            <w:bookmarkEnd w:id="11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1" w:name="z3000_305_11"/>
            <w:bookmarkStart w:id="11892" w:name="z3000_305_11"/>
            <w:bookmarkEnd w:id="11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3" w:name="z3000_305_12"/>
            <w:bookmarkStart w:id="11894" w:name="z3000_305_12"/>
            <w:bookmarkEnd w:id="11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5" w:name="z3000_305_14"/>
            <w:bookmarkStart w:id="11896" w:name="z3000_305_14"/>
            <w:bookmarkEnd w:id="118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7" w:name="z3000_305_15"/>
            <w:bookmarkStart w:id="11898" w:name="z3000_305_15"/>
            <w:bookmarkEnd w:id="118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9" w:name="z3000_306_04"/>
            <w:bookmarkStart w:id="11900" w:name="z3000_306_04"/>
            <w:bookmarkEnd w:id="11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1" w:name="z3000_306_08"/>
            <w:bookmarkStart w:id="11902" w:name="z3000_306_08"/>
            <w:bookmarkEnd w:id="119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3" w:name="z3000_306_09"/>
            <w:bookmarkStart w:id="11904" w:name="z3000_306_09"/>
            <w:bookmarkEnd w:id="11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5" w:name="z3000_306_10"/>
            <w:bookmarkStart w:id="11906" w:name="z3000_306_10"/>
            <w:bookmarkEnd w:id="11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7" w:name="z3000_306_11"/>
            <w:bookmarkStart w:id="11908" w:name="z3000_306_11"/>
            <w:bookmarkEnd w:id="11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9" w:name="z3000_306_12"/>
            <w:bookmarkStart w:id="11910" w:name="z3000_306_12"/>
            <w:bookmarkEnd w:id="11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1" w:name="z3000_306_14"/>
            <w:bookmarkStart w:id="11912" w:name="z3000_306_14"/>
            <w:bookmarkEnd w:id="119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3" w:name="z3000_306_15"/>
            <w:bookmarkStart w:id="11914" w:name="z3000_306_15"/>
            <w:bookmarkEnd w:id="119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5" w:name="z3000_307_04"/>
            <w:bookmarkStart w:id="11916" w:name="z3000_307_04"/>
            <w:bookmarkEnd w:id="11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7" w:name="z3000_307_08"/>
            <w:bookmarkStart w:id="11918" w:name="z3000_307_08"/>
            <w:bookmarkEnd w:id="119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9" w:name="z3000_307_09"/>
            <w:bookmarkStart w:id="11920" w:name="z3000_307_09"/>
            <w:bookmarkEnd w:id="11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1" w:name="z3000_307_10"/>
            <w:bookmarkStart w:id="11922" w:name="z3000_307_10"/>
            <w:bookmarkEnd w:id="11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3" w:name="z3000_307_11"/>
            <w:bookmarkStart w:id="11924" w:name="z3000_307_11"/>
            <w:bookmarkEnd w:id="11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5" w:name="z3000_307_12"/>
            <w:bookmarkStart w:id="11926" w:name="z3000_307_12"/>
            <w:bookmarkEnd w:id="11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7" w:name="z3000_307_14"/>
            <w:bookmarkStart w:id="11928" w:name="z3000_307_14"/>
            <w:bookmarkEnd w:id="119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9" w:name="z3000_307_15"/>
            <w:bookmarkStart w:id="11930" w:name="z3000_307_15"/>
            <w:bookmarkEnd w:id="119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1" w:name="z3000_308_04"/>
            <w:bookmarkStart w:id="11932" w:name="z3000_308_04"/>
            <w:bookmarkEnd w:id="11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3" w:name="z3000_308_08"/>
            <w:bookmarkStart w:id="11934" w:name="z3000_308_08"/>
            <w:bookmarkEnd w:id="11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5" w:name="z3000_308_09"/>
            <w:bookmarkStart w:id="11936" w:name="z3000_308_09"/>
            <w:bookmarkEnd w:id="11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7" w:name="z3000_308_10"/>
            <w:bookmarkStart w:id="11938" w:name="z3000_308_10"/>
            <w:bookmarkEnd w:id="11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9" w:name="z3000_308_11"/>
            <w:bookmarkStart w:id="11940" w:name="z3000_308_11"/>
            <w:bookmarkEnd w:id="11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1" w:name="z3000_308_12"/>
            <w:bookmarkStart w:id="11942" w:name="z3000_308_12"/>
            <w:bookmarkEnd w:id="11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3" w:name="z3000_308_14"/>
            <w:bookmarkStart w:id="11944" w:name="z3000_308_14"/>
            <w:bookmarkEnd w:id="119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5" w:name="z3000_308_15"/>
            <w:bookmarkStart w:id="11946" w:name="z3000_308_15"/>
            <w:bookmarkEnd w:id="119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7" w:name="z3000_309_04"/>
            <w:bookmarkStart w:id="11948" w:name="z3000_309_04"/>
            <w:bookmarkEnd w:id="11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9" w:name="z3000_309_08"/>
            <w:bookmarkStart w:id="11950" w:name="z3000_309_08"/>
            <w:bookmarkEnd w:id="11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1" w:name="z3000_309_09"/>
            <w:bookmarkStart w:id="11952" w:name="z3000_309_09"/>
            <w:bookmarkEnd w:id="11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3" w:name="z3000_309_10"/>
            <w:bookmarkStart w:id="11954" w:name="z3000_309_10"/>
            <w:bookmarkEnd w:id="11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5" w:name="z3000_309_11"/>
            <w:bookmarkStart w:id="11956" w:name="z3000_309_11"/>
            <w:bookmarkEnd w:id="11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7" w:name="z3000_309_12"/>
            <w:bookmarkStart w:id="11958" w:name="z3000_309_12"/>
            <w:bookmarkEnd w:id="11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9" w:name="z3000_309_14"/>
            <w:bookmarkStart w:id="11960" w:name="z3000_309_14"/>
            <w:bookmarkEnd w:id="119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1" w:name="z3000_309_15"/>
            <w:bookmarkStart w:id="11962" w:name="z3000_309_15"/>
            <w:bookmarkEnd w:id="119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3" w:name="z3000_310_04"/>
            <w:bookmarkStart w:id="11964" w:name="z3000_310_04"/>
            <w:bookmarkEnd w:id="11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5" w:name="z3000_310_08"/>
            <w:bookmarkStart w:id="11966" w:name="z3000_310_08"/>
            <w:bookmarkEnd w:id="119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7" w:name="z3000_310_09"/>
            <w:bookmarkStart w:id="11968" w:name="z3000_310_09"/>
            <w:bookmarkEnd w:id="11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9" w:name="z3000_310_10"/>
            <w:bookmarkStart w:id="11970" w:name="z3000_310_10"/>
            <w:bookmarkEnd w:id="11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1" w:name="z3000_310_11"/>
            <w:bookmarkStart w:id="11972" w:name="z3000_310_11"/>
            <w:bookmarkEnd w:id="11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3" w:name="z3000_310_12"/>
            <w:bookmarkStart w:id="11974" w:name="z3000_310_12"/>
            <w:bookmarkEnd w:id="11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5" w:name="z3000_310_14"/>
            <w:bookmarkStart w:id="11976" w:name="z3000_310_14"/>
            <w:bookmarkEnd w:id="119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7" w:name="z3000_310_15"/>
            <w:bookmarkStart w:id="11978" w:name="z3000_310_15"/>
            <w:bookmarkEnd w:id="119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9" w:name="z3000_312_04"/>
            <w:bookmarkStart w:id="11980" w:name="z3000_312_04"/>
            <w:bookmarkEnd w:id="11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1" w:name="z3000_312_08"/>
            <w:bookmarkStart w:id="11982" w:name="z3000_312_08"/>
            <w:bookmarkEnd w:id="119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3" w:name="z3000_312_09"/>
            <w:bookmarkStart w:id="11984" w:name="z3000_312_09"/>
            <w:bookmarkEnd w:id="11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5" w:name="z3000_312_10"/>
            <w:bookmarkStart w:id="11986" w:name="z3000_312_10"/>
            <w:bookmarkEnd w:id="11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7" w:name="z3000_312_11"/>
            <w:bookmarkStart w:id="11988" w:name="z3000_312_11"/>
            <w:bookmarkEnd w:id="11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9" w:name="z3000_312_12"/>
            <w:bookmarkStart w:id="11990" w:name="z3000_312_12"/>
            <w:bookmarkEnd w:id="11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1" w:name="z3000_312_14"/>
            <w:bookmarkStart w:id="11992" w:name="z3000_312_14"/>
            <w:bookmarkEnd w:id="119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3" w:name="z3000_312_15"/>
            <w:bookmarkStart w:id="11994" w:name="z3000_312_15"/>
            <w:bookmarkEnd w:id="119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5" w:name="z3000_105_04"/>
            <w:bookmarkStart w:id="11996" w:name="z3000_105_04"/>
            <w:bookmarkEnd w:id="11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7" w:name="z3000_105_08"/>
            <w:bookmarkStart w:id="11998" w:name="z3000_105_08"/>
            <w:bookmarkEnd w:id="11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9" w:name="z3000_105_09"/>
            <w:bookmarkStart w:id="12000" w:name="z3000_105_09"/>
            <w:bookmarkEnd w:id="12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1" w:name="z3000_105_10"/>
            <w:bookmarkStart w:id="12002" w:name="z3000_105_10"/>
            <w:bookmarkEnd w:id="12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3" w:name="z3000_105_11"/>
            <w:bookmarkStart w:id="12004" w:name="z3000_105_11"/>
            <w:bookmarkEnd w:id="12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5" w:name="z3000_105_12"/>
            <w:bookmarkStart w:id="12006" w:name="z3000_105_12"/>
            <w:bookmarkEnd w:id="12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7" w:name="z3000_105_14"/>
            <w:bookmarkStart w:id="12008" w:name="z3000_105_14"/>
            <w:bookmarkEnd w:id="120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9" w:name="z3000_105_15"/>
            <w:bookmarkStart w:id="12010" w:name="z3000_105_15"/>
            <w:bookmarkEnd w:id="120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1" w:name="z3000_326_04"/>
            <w:bookmarkStart w:id="12012" w:name="z3000_326_04"/>
            <w:bookmarkEnd w:id="12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3" w:name="z3000_326_08"/>
            <w:bookmarkStart w:id="12014" w:name="z3000_326_08"/>
            <w:bookmarkEnd w:id="12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5" w:name="z3000_326_09"/>
            <w:bookmarkStart w:id="12016" w:name="z3000_326_09"/>
            <w:bookmarkEnd w:id="12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7" w:name="z3000_326_10"/>
            <w:bookmarkStart w:id="12018" w:name="z3000_326_10"/>
            <w:bookmarkEnd w:id="12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9" w:name="z3000_326_11"/>
            <w:bookmarkStart w:id="12020" w:name="z3000_326_11"/>
            <w:bookmarkEnd w:id="12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1" w:name="z3000_326_12"/>
            <w:bookmarkStart w:id="12022" w:name="z3000_326_12"/>
            <w:bookmarkEnd w:id="12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3" w:name="z3000_326_14"/>
            <w:bookmarkStart w:id="12024" w:name="z3000_326_14"/>
            <w:bookmarkEnd w:id="120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5" w:name="z3000_326_15"/>
            <w:bookmarkStart w:id="12026" w:name="z3000_326_15"/>
            <w:bookmarkEnd w:id="120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7" w:name="z3000_313_04"/>
            <w:bookmarkStart w:id="12028" w:name="z3000_313_04"/>
            <w:bookmarkEnd w:id="12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9" w:name="z3000_313_08"/>
            <w:bookmarkStart w:id="12030" w:name="z3000_313_08"/>
            <w:bookmarkEnd w:id="120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1" w:name="z3000_313_09"/>
            <w:bookmarkStart w:id="12032" w:name="z3000_313_09"/>
            <w:bookmarkEnd w:id="12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3" w:name="z3000_313_10"/>
            <w:bookmarkStart w:id="12034" w:name="z3000_313_10"/>
            <w:bookmarkEnd w:id="12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5" w:name="z3000_313_11"/>
            <w:bookmarkStart w:id="12036" w:name="z3000_313_11"/>
            <w:bookmarkEnd w:id="12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7" w:name="z3000_313_12"/>
            <w:bookmarkStart w:id="12038" w:name="z3000_313_12"/>
            <w:bookmarkEnd w:id="12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9" w:name="z3000_313_14"/>
            <w:bookmarkStart w:id="12040" w:name="z3000_313_14"/>
            <w:bookmarkEnd w:id="120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1" w:name="z3000_313_15"/>
            <w:bookmarkStart w:id="12042" w:name="z3000_313_15"/>
            <w:bookmarkEnd w:id="120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3" w:name="z3000_314_04"/>
            <w:bookmarkStart w:id="12044" w:name="z3000_314_04"/>
            <w:bookmarkEnd w:id="12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5" w:name="z3000_314_08"/>
            <w:bookmarkStart w:id="12046" w:name="z3000_314_08"/>
            <w:bookmarkEnd w:id="120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7" w:name="z3000_314_09"/>
            <w:bookmarkStart w:id="12048" w:name="z3000_314_09"/>
            <w:bookmarkEnd w:id="12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9" w:name="z3000_314_10"/>
            <w:bookmarkStart w:id="12050" w:name="z3000_314_10"/>
            <w:bookmarkEnd w:id="12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1" w:name="z3000_314_11"/>
            <w:bookmarkStart w:id="12052" w:name="z3000_314_11"/>
            <w:bookmarkEnd w:id="12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3" w:name="z3000_314_12"/>
            <w:bookmarkStart w:id="12054" w:name="z3000_314_12"/>
            <w:bookmarkEnd w:id="12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5" w:name="z3000_314_14"/>
            <w:bookmarkStart w:id="12056" w:name="z3000_314_14"/>
            <w:bookmarkEnd w:id="120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7" w:name="z3000_314_15"/>
            <w:bookmarkStart w:id="12058" w:name="z3000_314_15"/>
            <w:bookmarkEnd w:id="120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9" w:name="z3000_315_04"/>
            <w:bookmarkStart w:id="12060" w:name="z3000_315_04"/>
            <w:bookmarkEnd w:id="12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1" w:name="z3000_315_08"/>
            <w:bookmarkStart w:id="12062" w:name="z3000_315_08"/>
            <w:bookmarkEnd w:id="120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3" w:name="z3000_315_09"/>
            <w:bookmarkStart w:id="12064" w:name="z3000_315_09"/>
            <w:bookmarkEnd w:id="12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5" w:name="z3000_315_10"/>
            <w:bookmarkStart w:id="12066" w:name="z3000_315_10"/>
            <w:bookmarkEnd w:id="12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7" w:name="z3000_315_11"/>
            <w:bookmarkStart w:id="12068" w:name="z3000_315_11"/>
            <w:bookmarkEnd w:id="12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9" w:name="z3000_315_12"/>
            <w:bookmarkStart w:id="12070" w:name="z3000_315_12"/>
            <w:bookmarkEnd w:id="12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1" w:name="z3000_315_14"/>
            <w:bookmarkStart w:id="12072" w:name="z3000_315_14"/>
            <w:bookmarkEnd w:id="120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3" w:name="z3000_315_15"/>
            <w:bookmarkStart w:id="12074" w:name="z3000_315_15"/>
            <w:bookmarkEnd w:id="120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5" w:name="z3000_106_04"/>
            <w:bookmarkStart w:id="12076" w:name="z3000_106_04"/>
            <w:bookmarkEnd w:id="12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7" w:name="z3000_106_08"/>
            <w:bookmarkStart w:id="12078" w:name="z3000_106_08"/>
            <w:bookmarkEnd w:id="12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9" w:name="z3000_106_09"/>
            <w:bookmarkStart w:id="12080" w:name="z3000_106_09"/>
            <w:bookmarkEnd w:id="12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1" w:name="z3000_106_10"/>
            <w:bookmarkStart w:id="12082" w:name="z3000_106_10"/>
            <w:bookmarkEnd w:id="12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3" w:name="z3000_106_11"/>
            <w:bookmarkStart w:id="12084" w:name="z3000_106_11"/>
            <w:bookmarkEnd w:id="12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5" w:name="z3000_106_12"/>
            <w:bookmarkStart w:id="12086" w:name="z3000_106_12"/>
            <w:bookmarkEnd w:id="12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7" w:name="z3000_106_14"/>
            <w:bookmarkStart w:id="12088" w:name="z3000_106_14"/>
            <w:bookmarkEnd w:id="120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9" w:name="z3000_106_15"/>
            <w:bookmarkStart w:id="12090" w:name="z3000_106_15"/>
            <w:bookmarkEnd w:id="120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1" w:name="z3000_316_04"/>
            <w:bookmarkStart w:id="12092" w:name="z3000_316_04"/>
            <w:bookmarkEnd w:id="12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3" w:name="z3000_316_08"/>
            <w:bookmarkStart w:id="12094" w:name="z3000_316_08"/>
            <w:bookmarkEnd w:id="120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5" w:name="z3000_316_09"/>
            <w:bookmarkStart w:id="12096" w:name="z3000_316_09"/>
            <w:bookmarkEnd w:id="12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7" w:name="z3000_316_10"/>
            <w:bookmarkStart w:id="12098" w:name="z3000_316_10"/>
            <w:bookmarkEnd w:id="12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9" w:name="z3000_316_11"/>
            <w:bookmarkStart w:id="12100" w:name="z3000_316_11"/>
            <w:bookmarkEnd w:id="12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1" w:name="z3000_316_12"/>
            <w:bookmarkStart w:id="12102" w:name="z3000_316_12"/>
            <w:bookmarkEnd w:id="12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3" w:name="z3000_316_14"/>
            <w:bookmarkStart w:id="12104" w:name="z3000_316_14"/>
            <w:bookmarkEnd w:id="121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5" w:name="z3000_316_15"/>
            <w:bookmarkStart w:id="12106" w:name="z3000_316_15"/>
            <w:bookmarkEnd w:id="121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07" w:name="z3000_317_04"/>
            <w:bookmarkStart w:id="12108" w:name="z3000_317_04"/>
            <w:bookmarkEnd w:id="12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9" w:name="z3000_317_08"/>
            <w:bookmarkStart w:id="12110" w:name="z3000_317_08"/>
            <w:bookmarkEnd w:id="121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1" w:name="z3000_317_09"/>
            <w:bookmarkStart w:id="12112" w:name="z3000_317_09"/>
            <w:bookmarkEnd w:id="12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3" w:name="z3000_317_10"/>
            <w:bookmarkStart w:id="12114" w:name="z3000_317_10"/>
            <w:bookmarkEnd w:id="12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5" w:name="z3000_317_11"/>
            <w:bookmarkStart w:id="12116" w:name="z3000_317_11"/>
            <w:bookmarkEnd w:id="12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7" w:name="z3000_317_12"/>
            <w:bookmarkStart w:id="12118" w:name="z3000_317_12"/>
            <w:bookmarkEnd w:id="12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9" w:name="z3000_317_14"/>
            <w:bookmarkStart w:id="12120" w:name="z3000_317_14"/>
            <w:bookmarkEnd w:id="121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1" w:name="z3000_317_15"/>
            <w:bookmarkStart w:id="12122" w:name="z3000_317_15"/>
            <w:bookmarkEnd w:id="121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3" w:name="z3000_318_04"/>
            <w:bookmarkStart w:id="12124" w:name="z3000_318_04"/>
            <w:bookmarkEnd w:id="12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5" w:name="z3000_318_08"/>
            <w:bookmarkStart w:id="12126" w:name="z3000_318_08"/>
            <w:bookmarkEnd w:id="121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7" w:name="z3000_318_09"/>
            <w:bookmarkStart w:id="12128" w:name="z3000_318_09"/>
            <w:bookmarkEnd w:id="12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9" w:name="z3000_318_10"/>
            <w:bookmarkStart w:id="12130" w:name="z3000_318_10"/>
            <w:bookmarkEnd w:id="12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1" w:name="z3000_318_11"/>
            <w:bookmarkStart w:id="12132" w:name="z3000_318_11"/>
            <w:bookmarkEnd w:id="12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3" w:name="z3000_318_12"/>
            <w:bookmarkStart w:id="12134" w:name="z3000_318_12"/>
            <w:bookmarkEnd w:id="12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5" w:name="z3000_318_14"/>
            <w:bookmarkStart w:id="12136" w:name="z3000_318_14"/>
            <w:bookmarkEnd w:id="121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7" w:name="z3000_318_15"/>
            <w:bookmarkStart w:id="12138" w:name="z3000_318_15"/>
            <w:bookmarkEnd w:id="121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9" w:name="z3000_319_04"/>
            <w:bookmarkStart w:id="12140" w:name="z3000_319_04"/>
            <w:bookmarkEnd w:id="12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1" w:name="z3000_319_08"/>
            <w:bookmarkStart w:id="12142" w:name="z3000_319_08"/>
            <w:bookmarkEnd w:id="12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3" w:name="z3000_319_09"/>
            <w:bookmarkStart w:id="12144" w:name="z3000_319_09"/>
            <w:bookmarkEnd w:id="12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5" w:name="z3000_319_10"/>
            <w:bookmarkStart w:id="12146" w:name="z3000_319_10"/>
            <w:bookmarkEnd w:id="12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7" w:name="z3000_319_11"/>
            <w:bookmarkStart w:id="12148" w:name="z3000_319_11"/>
            <w:bookmarkEnd w:id="12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9" w:name="z3000_319_12"/>
            <w:bookmarkStart w:id="12150" w:name="z3000_319_12"/>
            <w:bookmarkEnd w:id="12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1" w:name="z3000_319_14"/>
            <w:bookmarkStart w:id="12152" w:name="z3000_319_14"/>
            <w:bookmarkEnd w:id="121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3" w:name="z3000_319_15"/>
            <w:bookmarkStart w:id="12154" w:name="z3000_319_15"/>
            <w:bookmarkEnd w:id="121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55" w:name="z3000_320_04"/>
            <w:bookmarkStart w:id="12156" w:name="z3000_320_04"/>
            <w:bookmarkEnd w:id="12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7" w:name="z3000_320_08"/>
            <w:bookmarkStart w:id="12158" w:name="z3000_320_08"/>
            <w:bookmarkEnd w:id="12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9" w:name="z3000_320_09"/>
            <w:bookmarkStart w:id="12160" w:name="z3000_320_09"/>
            <w:bookmarkEnd w:id="12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1" w:name="z3000_320_10"/>
            <w:bookmarkStart w:id="12162" w:name="z3000_320_10"/>
            <w:bookmarkEnd w:id="12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3" w:name="z3000_320_11"/>
            <w:bookmarkStart w:id="12164" w:name="z3000_320_11"/>
            <w:bookmarkEnd w:id="12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5" w:name="z3000_320_12"/>
            <w:bookmarkStart w:id="12166" w:name="z3000_320_12"/>
            <w:bookmarkEnd w:id="12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7" w:name="z3000_320_14"/>
            <w:bookmarkStart w:id="12168" w:name="z3000_320_14"/>
            <w:bookmarkEnd w:id="121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9" w:name="z3000_320_15"/>
            <w:bookmarkStart w:id="12170" w:name="z3000_320_15"/>
            <w:bookmarkEnd w:id="121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1" w:name="z3000_346_04"/>
            <w:bookmarkStart w:id="12172" w:name="z3000_346_04"/>
            <w:bookmarkEnd w:id="12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3" w:name="z3000_346_08"/>
            <w:bookmarkStart w:id="12174" w:name="z3000_346_08"/>
            <w:bookmarkEnd w:id="121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5" w:name="z3000_346_09"/>
            <w:bookmarkStart w:id="12176" w:name="z3000_346_09"/>
            <w:bookmarkEnd w:id="12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7" w:name="z3000_346_10"/>
            <w:bookmarkStart w:id="12178" w:name="z3000_346_10"/>
            <w:bookmarkEnd w:id="12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9" w:name="z3000_346_11"/>
            <w:bookmarkStart w:id="12180" w:name="z3000_346_11"/>
            <w:bookmarkEnd w:id="12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1" w:name="z3000_346_12"/>
            <w:bookmarkStart w:id="12182" w:name="z3000_346_12"/>
            <w:bookmarkEnd w:id="12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3" w:name="z3000_346_14"/>
            <w:bookmarkStart w:id="12184" w:name="z3000_346_14"/>
            <w:bookmarkEnd w:id="121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5" w:name="z3000_346_15"/>
            <w:bookmarkStart w:id="12186" w:name="z3000_346_15"/>
            <w:bookmarkEnd w:id="121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7" w:name="z3000_345_04"/>
            <w:bookmarkStart w:id="12188" w:name="z3000_345_04"/>
            <w:bookmarkEnd w:id="12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9" w:name="z3000_345_08"/>
            <w:bookmarkStart w:id="12190" w:name="z3000_345_08"/>
            <w:bookmarkEnd w:id="121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1" w:name="z3000_345_09"/>
            <w:bookmarkStart w:id="12192" w:name="z3000_345_09"/>
            <w:bookmarkEnd w:id="12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3" w:name="z3000_345_10"/>
            <w:bookmarkStart w:id="12194" w:name="z3000_345_10"/>
            <w:bookmarkEnd w:id="12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5" w:name="z3000_345_11"/>
            <w:bookmarkStart w:id="12196" w:name="z3000_345_11"/>
            <w:bookmarkEnd w:id="12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7" w:name="z3000_345_12"/>
            <w:bookmarkStart w:id="12198" w:name="z3000_345_12"/>
            <w:bookmarkEnd w:id="12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9" w:name="z3000_345_14"/>
            <w:bookmarkStart w:id="12200" w:name="z3000_345_14"/>
            <w:bookmarkEnd w:id="122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201" w:name="z3000_345_15"/>
            <w:bookmarkEnd w:id="122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202" w:name="z3000_107_04"/>
            <w:bookmarkStart w:id="12203" w:name="z3000_107_04"/>
            <w:bookmarkEnd w:id="12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107_08"/>
            <w:bookmarkStart w:id="12205" w:name="z3000_107_08"/>
            <w:bookmarkEnd w:id="12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107_09"/>
            <w:bookmarkStart w:id="12207" w:name="z3000_107_09"/>
            <w:bookmarkEnd w:id="1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107_10"/>
            <w:bookmarkStart w:id="12209" w:name="z3000_107_10"/>
            <w:bookmarkEnd w:id="12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107_11"/>
            <w:bookmarkStart w:id="12211" w:name="z3000_107_11"/>
            <w:bookmarkEnd w:id="12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107_12"/>
            <w:bookmarkStart w:id="12213" w:name="z3000_107_12"/>
            <w:bookmarkEnd w:id="12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107_14"/>
            <w:bookmarkStart w:id="12215" w:name="z3000_107_14"/>
            <w:bookmarkEnd w:id="122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107_15"/>
            <w:bookmarkStart w:id="12217" w:name="z3000_107_15"/>
            <w:bookmarkEnd w:id="122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108_04"/>
            <w:bookmarkStart w:id="12219" w:name="z3000_108_04"/>
            <w:bookmarkEnd w:id="12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108_08"/>
            <w:bookmarkStart w:id="12221" w:name="z3000_108_08"/>
            <w:bookmarkEnd w:id="12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108_09"/>
            <w:bookmarkStart w:id="12223" w:name="z3000_108_09"/>
            <w:bookmarkEnd w:id="1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108_10"/>
            <w:bookmarkStart w:id="12225" w:name="z3000_108_10"/>
            <w:bookmarkEnd w:id="1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108_11"/>
            <w:bookmarkStart w:id="12227" w:name="z3000_108_11"/>
            <w:bookmarkEnd w:id="12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108_12"/>
            <w:bookmarkStart w:id="12229" w:name="z3000_108_12"/>
            <w:bookmarkEnd w:id="12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108_14"/>
            <w:bookmarkStart w:id="12231" w:name="z3000_108_14"/>
            <w:bookmarkEnd w:id="122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108_15"/>
            <w:bookmarkStart w:id="12233" w:name="z3000_108_15"/>
            <w:bookmarkEnd w:id="122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323_04"/>
            <w:bookmarkStart w:id="12235" w:name="z3000_323_04"/>
            <w:bookmarkEnd w:id="12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323_08"/>
            <w:bookmarkStart w:id="12237" w:name="z3000_323_08"/>
            <w:bookmarkEnd w:id="122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323_09"/>
            <w:bookmarkStart w:id="12239" w:name="z3000_323_09"/>
            <w:bookmarkEnd w:id="12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323_10"/>
            <w:bookmarkStart w:id="12241" w:name="z3000_323_10"/>
            <w:bookmarkEnd w:id="12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323_11"/>
            <w:bookmarkStart w:id="12243" w:name="z3000_323_11"/>
            <w:bookmarkEnd w:id="12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323_12"/>
            <w:bookmarkStart w:id="12245" w:name="z3000_323_12"/>
            <w:bookmarkEnd w:id="12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323_14"/>
            <w:bookmarkStart w:id="12247" w:name="z3000_323_14"/>
            <w:bookmarkEnd w:id="122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323_15"/>
            <w:bookmarkStart w:id="12249" w:name="z3000_323_15"/>
            <w:bookmarkEnd w:id="122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324_04"/>
            <w:bookmarkStart w:id="12251" w:name="z3000_324_04"/>
            <w:bookmarkEnd w:id="12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324_08"/>
            <w:bookmarkStart w:id="12253" w:name="z3000_324_08"/>
            <w:bookmarkEnd w:id="122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324_09"/>
            <w:bookmarkStart w:id="12255" w:name="z3000_324_09"/>
            <w:bookmarkEnd w:id="12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324_10"/>
            <w:bookmarkStart w:id="12257" w:name="z3000_324_10"/>
            <w:bookmarkEnd w:id="12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324_11"/>
            <w:bookmarkStart w:id="12259" w:name="z3000_324_11"/>
            <w:bookmarkEnd w:id="12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324_12"/>
            <w:bookmarkStart w:id="12261" w:name="z3000_324_12"/>
            <w:bookmarkEnd w:id="12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324_14"/>
            <w:bookmarkStart w:id="12263" w:name="z3000_324_14"/>
            <w:bookmarkEnd w:id="122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324_15"/>
            <w:bookmarkStart w:id="12265" w:name="z3000_324_15"/>
            <w:bookmarkEnd w:id="122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325_04"/>
            <w:bookmarkStart w:id="12267" w:name="z3000_325_04"/>
            <w:bookmarkEnd w:id="12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325_08"/>
            <w:bookmarkStart w:id="12269" w:name="z3000_325_08"/>
            <w:bookmarkEnd w:id="12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325_09"/>
            <w:bookmarkStart w:id="12271" w:name="z3000_325_09"/>
            <w:bookmarkEnd w:id="12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325_10"/>
            <w:bookmarkStart w:id="12273" w:name="z3000_325_10"/>
            <w:bookmarkEnd w:id="12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325_11"/>
            <w:bookmarkStart w:id="12275" w:name="z3000_325_11"/>
            <w:bookmarkEnd w:id="12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325_12"/>
            <w:bookmarkStart w:id="12277" w:name="z3000_325_12"/>
            <w:bookmarkEnd w:id="12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325_14"/>
            <w:bookmarkStart w:id="12279" w:name="z3000_325_14"/>
            <w:bookmarkEnd w:id="122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325_15"/>
            <w:bookmarkStart w:id="12281" w:name="z3000_325_15"/>
            <w:bookmarkEnd w:id="122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110_04"/>
            <w:bookmarkStart w:id="12283" w:name="z3000_110_04"/>
            <w:bookmarkEnd w:id="12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110_08"/>
            <w:bookmarkStart w:id="12285" w:name="z3000_110_08"/>
            <w:bookmarkEnd w:id="122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110_09"/>
            <w:bookmarkStart w:id="12287" w:name="z3000_110_09"/>
            <w:bookmarkEnd w:id="12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110_10"/>
            <w:bookmarkStart w:id="12289" w:name="z3000_110_10"/>
            <w:bookmarkEnd w:id="12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110_11"/>
            <w:bookmarkStart w:id="12291" w:name="z3000_110_11"/>
            <w:bookmarkEnd w:id="12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110_12"/>
            <w:bookmarkStart w:id="12293" w:name="z3000_110_12"/>
            <w:bookmarkEnd w:id="12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110_14"/>
            <w:bookmarkStart w:id="12295" w:name="z3000_110_14"/>
            <w:bookmarkEnd w:id="122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3000_110_15"/>
            <w:bookmarkStart w:id="12297" w:name="z3000_110_15"/>
            <w:bookmarkEnd w:id="122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111_04"/>
            <w:bookmarkStart w:id="12299" w:name="z3000_111_04"/>
            <w:bookmarkEnd w:id="12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111_08"/>
            <w:bookmarkStart w:id="12301" w:name="z3000_111_08"/>
            <w:bookmarkEnd w:id="123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111_09"/>
            <w:bookmarkStart w:id="12303" w:name="z3000_111_09"/>
            <w:bookmarkEnd w:id="12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3000_111_10"/>
            <w:bookmarkStart w:id="12305" w:name="z3000_111_10"/>
            <w:bookmarkEnd w:id="12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111_11"/>
            <w:bookmarkStart w:id="12307" w:name="z3000_111_11"/>
            <w:bookmarkEnd w:id="12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111_12"/>
            <w:bookmarkStart w:id="12309" w:name="z3000_111_12"/>
            <w:bookmarkEnd w:id="12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111_14"/>
            <w:bookmarkStart w:id="12311" w:name="z3000_111_14"/>
            <w:bookmarkEnd w:id="123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111_15"/>
            <w:bookmarkStart w:id="12313" w:name="z3000_111_15"/>
            <w:bookmarkEnd w:id="123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327_04"/>
            <w:bookmarkStart w:id="12315" w:name="z3000_327_04"/>
            <w:bookmarkEnd w:id="12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327_08"/>
            <w:bookmarkStart w:id="12317" w:name="z3000_327_08"/>
            <w:bookmarkEnd w:id="123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327_09"/>
            <w:bookmarkStart w:id="12319" w:name="z3000_327_09"/>
            <w:bookmarkEnd w:id="12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327_10"/>
            <w:bookmarkStart w:id="12321" w:name="z3000_327_10"/>
            <w:bookmarkEnd w:id="12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327_11"/>
            <w:bookmarkStart w:id="12323" w:name="z3000_327_11"/>
            <w:bookmarkEnd w:id="12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4" w:name="z3000_327_12"/>
            <w:bookmarkStart w:id="12325" w:name="z3000_327_12"/>
            <w:bookmarkEnd w:id="12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6" w:name="z3000_327_14"/>
            <w:bookmarkStart w:id="12327" w:name="z3000_327_14"/>
            <w:bookmarkEnd w:id="123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8" w:name="z3000_327_15"/>
            <w:bookmarkStart w:id="12329" w:name="z3000_327_15"/>
            <w:bookmarkEnd w:id="123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0" w:name="z3000_328_04"/>
            <w:bookmarkStart w:id="12331" w:name="z3000_328_04"/>
            <w:bookmarkEnd w:id="12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2" w:name="z3000_328_08"/>
            <w:bookmarkStart w:id="12333" w:name="z3000_328_08"/>
            <w:bookmarkEnd w:id="12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4" w:name="z3000_328_09"/>
            <w:bookmarkStart w:id="12335" w:name="z3000_328_09"/>
            <w:bookmarkEnd w:id="12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6" w:name="z3000_328_10"/>
            <w:bookmarkStart w:id="12337" w:name="z3000_328_10"/>
            <w:bookmarkEnd w:id="12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8" w:name="z3000_328_11"/>
            <w:bookmarkStart w:id="12339" w:name="z3000_328_11"/>
            <w:bookmarkEnd w:id="12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0" w:name="z3000_328_12"/>
            <w:bookmarkStart w:id="12341" w:name="z3000_328_12"/>
            <w:bookmarkEnd w:id="123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2" w:name="z3000_328_14"/>
            <w:bookmarkStart w:id="12343" w:name="z3000_328_14"/>
            <w:bookmarkEnd w:id="123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4" w:name="z3000_328_15"/>
            <w:bookmarkStart w:id="12345" w:name="z3000_328_15"/>
            <w:bookmarkEnd w:id="123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6" w:name="z3000_112_04"/>
            <w:bookmarkStart w:id="12347" w:name="z3000_112_04"/>
            <w:bookmarkEnd w:id="12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8" w:name="z3000_112_08"/>
            <w:bookmarkStart w:id="12349" w:name="z3000_112_08"/>
            <w:bookmarkEnd w:id="123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0" w:name="z3000_112_09"/>
            <w:bookmarkStart w:id="12351" w:name="z3000_112_09"/>
            <w:bookmarkEnd w:id="1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2" w:name="z3000_112_10"/>
            <w:bookmarkStart w:id="12353" w:name="z3000_112_10"/>
            <w:bookmarkEnd w:id="12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4" w:name="z3000_112_11"/>
            <w:bookmarkStart w:id="12355" w:name="z3000_112_11"/>
            <w:bookmarkEnd w:id="12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6" w:name="z3000_112_12"/>
            <w:bookmarkStart w:id="12357" w:name="z3000_112_12"/>
            <w:bookmarkEnd w:id="123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8" w:name="z3000_112_14"/>
            <w:bookmarkStart w:id="12359" w:name="z3000_112_14"/>
            <w:bookmarkEnd w:id="123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0" w:name="z3000_112_15"/>
            <w:bookmarkStart w:id="12361" w:name="z3000_112_15"/>
            <w:bookmarkEnd w:id="123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362" w:name="z3000_113_04"/>
            <w:bookmarkStart w:id="12363" w:name="z3000_113_04"/>
            <w:bookmarkEnd w:id="12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4" w:name="z3000_113_08"/>
            <w:bookmarkStart w:id="12365" w:name="z3000_113_08"/>
            <w:bookmarkEnd w:id="12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6" w:name="z3000_113_09"/>
            <w:bookmarkStart w:id="12367" w:name="z3000_113_09"/>
            <w:bookmarkEnd w:id="12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8" w:name="z3000_113_10"/>
            <w:bookmarkStart w:id="12369" w:name="z3000_113_10"/>
            <w:bookmarkEnd w:id="12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0" w:name="z3000_113_11"/>
            <w:bookmarkStart w:id="12371" w:name="z3000_113_11"/>
            <w:bookmarkEnd w:id="12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2" w:name="z3000_113_12"/>
            <w:bookmarkStart w:id="12373" w:name="z3000_113_12"/>
            <w:bookmarkEnd w:id="12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4" w:name="z3000_113_14"/>
            <w:bookmarkStart w:id="12375" w:name="z3000_113_14"/>
            <w:bookmarkEnd w:id="123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6" w:name="z3000_113_15"/>
            <w:bookmarkStart w:id="12377" w:name="z3000_113_15"/>
            <w:bookmarkEnd w:id="123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8" w:name="z3000_356_04"/>
            <w:bookmarkStart w:id="12379" w:name="z3000_356_04"/>
            <w:bookmarkEnd w:id="12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0" w:name="z3000_356_08"/>
            <w:bookmarkStart w:id="12381" w:name="z3000_356_08"/>
            <w:bookmarkEnd w:id="123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2" w:name="z3000_356_09"/>
            <w:bookmarkStart w:id="12383" w:name="z3000_356_09"/>
            <w:bookmarkEnd w:id="12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4" w:name="z3000_356_10"/>
            <w:bookmarkStart w:id="12385" w:name="z3000_356_10"/>
            <w:bookmarkEnd w:id="12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6" w:name="z3000_356_11"/>
            <w:bookmarkStart w:id="12387" w:name="z3000_356_11"/>
            <w:bookmarkEnd w:id="12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8" w:name="z3000_356_12"/>
            <w:bookmarkStart w:id="12389" w:name="z3000_356_12"/>
            <w:bookmarkEnd w:id="123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0" w:name="z3000_356_14"/>
            <w:bookmarkStart w:id="12391" w:name="z3000_356_14"/>
            <w:bookmarkEnd w:id="123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2" w:name="z3000_356_15"/>
            <w:bookmarkStart w:id="12393" w:name="z3000_356_15"/>
            <w:bookmarkEnd w:id="123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4" w:name="z3000_114_04"/>
            <w:bookmarkStart w:id="12395" w:name="z3000_114_04"/>
            <w:bookmarkEnd w:id="12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6" w:name="z3000_114_08"/>
            <w:bookmarkStart w:id="12397" w:name="z3000_114_08"/>
            <w:bookmarkEnd w:id="123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8" w:name="z3000_114_09"/>
            <w:bookmarkStart w:id="12399" w:name="z3000_114_09"/>
            <w:bookmarkEnd w:id="12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0" w:name="z3000_114_10"/>
            <w:bookmarkStart w:id="12401" w:name="z3000_114_10"/>
            <w:bookmarkEnd w:id="12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2" w:name="z3000_114_11"/>
            <w:bookmarkStart w:id="12403" w:name="z3000_114_11"/>
            <w:bookmarkEnd w:id="12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4" w:name="z3000_114_12"/>
            <w:bookmarkStart w:id="12405" w:name="z3000_114_12"/>
            <w:bookmarkEnd w:id="12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6" w:name="z3000_114_14"/>
            <w:bookmarkStart w:id="12407" w:name="z3000_114_14"/>
            <w:bookmarkEnd w:id="124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8" w:name="z3000_114_15"/>
            <w:bookmarkStart w:id="12409" w:name="z3000_114_15"/>
            <w:bookmarkEnd w:id="124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0" w:name="z3000_115_04"/>
            <w:bookmarkStart w:id="12411" w:name="z3000_115_04"/>
            <w:bookmarkEnd w:id="12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2" w:name="z3000_115_08"/>
            <w:bookmarkStart w:id="12413" w:name="z3000_115_08"/>
            <w:bookmarkEnd w:id="12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4" w:name="z3000_115_09"/>
            <w:bookmarkStart w:id="12415" w:name="z3000_115_09"/>
            <w:bookmarkEnd w:id="12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6" w:name="z3000_115_10"/>
            <w:bookmarkStart w:id="12417" w:name="z3000_115_10"/>
            <w:bookmarkEnd w:id="12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8" w:name="z3000_115_11"/>
            <w:bookmarkStart w:id="12419" w:name="z3000_115_11"/>
            <w:bookmarkEnd w:id="12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0" w:name="z3000_115_12"/>
            <w:bookmarkStart w:id="12421" w:name="z3000_115_12"/>
            <w:bookmarkEnd w:id="124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2" w:name="z3000_115_14"/>
            <w:bookmarkStart w:id="12423" w:name="z3000_115_14"/>
            <w:bookmarkEnd w:id="124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4" w:name="z3000_115_15"/>
            <w:bookmarkStart w:id="12425" w:name="z3000_115_15"/>
            <w:bookmarkEnd w:id="124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6" w:name="z3000_116_04"/>
            <w:bookmarkStart w:id="12427" w:name="z3000_116_04"/>
            <w:bookmarkEnd w:id="12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8" w:name="z3000_116_08"/>
            <w:bookmarkStart w:id="12429" w:name="z3000_116_08"/>
            <w:bookmarkEnd w:id="124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0" w:name="z3000_116_09"/>
            <w:bookmarkStart w:id="12431" w:name="z3000_116_09"/>
            <w:bookmarkEnd w:id="12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2" w:name="z3000_116_10"/>
            <w:bookmarkStart w:id="12433" w:name="z3000_116_10"/>
            <w:bookmarkEnd w:id="12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4" w:name="z3000_116_11"/>
            <w:bookmarkStart w:id="12435" w:name="z3000_116_11"/>
            <w:bookmarkEnd w:id="12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6" w:name="z3000_116_12"/>
            <w:bookmarkStart w:id="12437" w:name="z3000_116_12"/>
            <w:bookmarkEnd w:id="124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8" w:name="z3000_116_14"/>
            <w:bookmarkStart w:id="12439" w:name="z3000_116_14"/>
            <w:bookmarkEnd w:id="124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0" w:name="z3000_116_15"/>
            <w:bookmarkStart w:id="12441" w:name="z3000_116_15"/>
            <w:bookmarkEnd w:id="124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2" w:name="z3000_117_04"/>
            <w:bookmarkStart w:id="12443" w:name="z3000_117_04"/>
            <w:bookmarkEnd w:id="12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4" w:name="z3000_117_08"/>
            <w:bookmarkStart w:id="12445" w:name="z3000_117_08"/>
            <w:bookmarkEnd w:id="12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6" w:name="z3000_117_09"/>
            <w:bookmarkStart w:id="12447" w:name="z3000_117_09"/>
            <w:bookmarkEnd w:id="12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8" w:name="z3000_117_10"/>
            <w:bookmarkStart w:id="12449" w:name="z3000_117_10"/>
            <w:bookmarkEnd w:id="12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0" w:name="z3000_117_11"/>
            <w:bookmarkStart w:id="12451" w:name="z3000_117_11"/>
            <w:bookmarkEnd w:id="12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2" w:name="z3000_117_12"/>
            <w:bookmarkStart w:id="12453" w:name="z3000_117_12"/>
            <w:bookmarkEnd w:id="12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4" w:name="z3000_117_14"/>
            <w:bookmarkStart w:id="12455" w:name="z3000_117_14"/>
            <w:bookmarkEnd w:id="124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6" w:name="z3000_117_15"/>
            <w:bookmarkStart w:id="12457" w:name="z3000_117_15"/>
            <w:bookmarkEnd w:id="124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8" w:name="z3000_118_04"/>
            <w:bookmarkStart w:id="12459" w:name="z3000_118_04"/>
            <w:bookmarkEnd w:id="12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0" w:name="z3000_118_08"/>
            <w:bookmarkStart w:id="12461" w:name="z3000_118_08"/>
            <w:bookmarkEnd w:id="124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2" w:name="z3000_118_09"/>
            <w:bookmarkStart w:id="12463" w:name="z3000_118_09"/>
            <w:bookmarkEnd w:id="12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4" w:name="z3000_118_10"/>
            <w:bookmarkStart w:id="12465" w:name="z3000_118_10"/>
            <w:bookmarkEnd w:id="12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6" w:name="z3000_118_11"/>
            <w:bookmarkStart w:id="12467" w:name="z3000_118_11"/>
            <w:bookmarkEnd w:id="12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8" w:name="z3000_118_12"/>
            <w:bookmarkStart w:id="12469" w:name="z3000_118_12"/>
            <w:bookmarkEnd w:id="12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0" w:name="z3000_118_14"/>
            <w:bookmarkStart w:id="12471" w:name="z3000_118_14"/>
            <w:bookmarkEnd w:id="124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2" w:name="z3000_118_15"/>
            <w:bookmarkStart w:id="12473" w:name="z3000_118_15"/>
            <w:bookmarkEnd w:id="124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4" w:name="z3000_119_04"/>
            <w:bookmarkStart w:id="12475" w:name="z3000_119_04"/>
            <w:bookmarkEnd w:id="12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6" w:name="z3000_119_08"/>
            <w:bookmarkStart w:id="12477" w:name="z3000_119_08"/>
            <w:bookmarkEnd w:id="12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8" w:name="z3000_119_09"/>
            <w:bookmarkStart w:id="12479" w:name="z3000_119_09"/>
            <w:bookmarkEnd w:id="12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0" w:name="z3000_119_10"/>
            <w:bookmarkStart w:id="12481" w:name="z3000_119_10"/>
            <w:bookmarkEnd w:id="12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2" w:name="z3000_119_11"/>
            <w:bookmarkStart w:id="12483" w:name="z3000_119_11"/>
            <w:bookmarkEnd w:id="12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4" w:name="z3000_119_12"/>
            <w:bookmarkStart w:id="12485" w:name="z3000_119_12"/>
            <w:bookmarkEnd w:id="12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6" w:name="z3000_119_14"/>
            <w:bookmarkStart w:id="12487" w:name="z3000_119_14"/>
            <w:bookmarkEnd w:id="124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8" w:name="z3000_119_15"/>
            <w:bookmarkStart w:id="12489" w:name="z3000_119_15"/>
            <w:bookmarkEnd w:id="124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0" w:name="z3000_355_04"/>
            <w:bookmarkStart w:id="12491" w:name="z3000_355_04"/>
            <w:bookmarkEnd w:id="12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2" w:name="z3000_355_08"/>
            <w:bookmarkStart w:id="12493" w:name="z3000_355_08"/>
            <w:bookmarkEnd w:id="124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4" w:name="z3000_355_09"/>
            <w:bookmarkStart w:id="12495" w:name="z3000_355_09"/>
            <w:bookmarkEnd w:id="12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6" w:name="z3000_355_10"/>
            <w:bookmarkStart w:id="12497" w:name="z3000_355_10"/>
            <w:bookmarkEnd w:id="12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8" w:name="z3000_355_11"/>
            <w:bookmarkStart w:id="12499" w:name="z3000_355_11"/>
            <w:bookmarkEnd w:id="12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0" w:name="z3000_355_12"/>
            <w:bookmarkStart w:id="12501" w:name="z3000_355_12"/>
            <w:bookmarkEnd w:id="12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2" w:name="z3000_355_14"/>
            <w:bookmarkStart w:id="12503" w:name="z3000_355_14"/>
            <w:bookmarkEnd w:id="125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4" w:name="z3000_355_15"/>
            <w:bookmarkStart w:id="12505" w:name="z3000_355_15"/>
            <w:bookmarkEnd w:id="125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6" w:name="z3000_329_04"/>
            <w:bookmarkStart w:id="12507" w:name="z3000_329_04"/>
            <w:bookmarkEnd w:id="12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8" w:name="z3000_329_08"/>
            <w:bookmarkStart w:id="12509" w:name="z3000_329_08"/>
            <w:bookmarkEnd w:id="12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0" w:name="z3000_329_09"/>
            <w:bookmarkStart w:id="12511" w:name="z3000_329_09"/>
            <w:bookmarkEnd w:id="12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2" w:name="z3000_329_10"/>
            <w:bookmarkStart w:id="12513" w:name="z3000_329_10"/>
            <w:bookmarkEnd w:id="12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4" w:name="z3000_329_11"/>
            <w:bookmarkStart w:id="12515" w:name="z3000_329_11"/>
            <w:bookmarkEnd w:id="12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6" w:name="z3000_329_12"/>
            <w:bookmarkStart w:id="12517" w:name="z3000_329_12"/>
            <w:bookmarkEnd w:id="125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8" w:name="z3000_329_14"/>
            <w:bookmarkStart w:id="12519" w:name="z3000_329_14"/>
            <w:bookmarkEnd w:id="125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0" w:name="z3000_329_15"/>
            <w:bookmarkStart w:id="12521" w:name="z3000_329_15"/>
            <w:bookmarkEnd w:id="125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2522" w:name="z3000_120_04"/>
            <w:bookmarkStart w:id="12523" w:name="z3000_120_04"/>
            <w:bookmarkEnd w:id="12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4" w:name="z3000_120_08"/>
            <w:bookmarkStart w:id="12525" w:name="z3000_120_08"/>
            <w:bookmarkEnd w:id="125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6" w:name="z3000_120_09"/>
            <w:bookmarkStart w:id="12527" w:name="z3000_120_09"/>
            <w:bookmarkEnd w:id="12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8" w:name="z3000_120_10"/>
            <w:bookmarkStart w:id="12529" w:name="z3000_120_10"/>
            <w:bookmarkEnd w:id="12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0" w:name="z3000_120_11"/>
            <w:bookmarkStart w:id="12531" w:name="z3000_120_11"/>
            <w:bookmarkEnd w:id="12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2" w:name="z3000_120_12"/>
            <w:bookmarkStart w:id="12533" w:name="z3000_120_12"/>
            <w:bookmarkEnd w:id="125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4" w:name="z3000_120_14"/>
            <w:bookmarkStart w:id="12535" w:name="z3000_120_14"/>
            <w:bookmarkEnd w:id="125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6" w:name="z3000_120_15"/>
            <w:bookmarkStart w:id="12537" w:name="z3000_120_15"/>
            <w:bookmarkEnd w:id="125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8" w:name="z3000_121_04"/>
            <w:bookmarkStart w:id="12539" w:name="z3000_121_04"/>
            <w:bookmarkEnd w:id="12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0" w:name="z3000_121_08"/>
            <w:bookmarkStart w:id="12541" w:name="z3000_121_08"/>
            <w:bookmarkEnd w:id="12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2" w:name="z3000_121_09"/>
            <w:bookmarkStart w:id="12543" w:name="z3000_121_09"/>
            <w:bookmarkEnd w:id="12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4" w:name="z3000_121_10"/>
            <w:bookmarkStart w:id="12545" w:name="z3000_121_10"/>
            <w:bookmarkEnd w:id="12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6" w:name="z3000_121_11"/>
            <w:bookmarkStart w:id="12547" w:name="z3000_121_11"/>
            <w:bookmarkEnd w:id="12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8" w:name="z3000_121_12"/>
            <w:bookmarkStart w:id="12549" w:name="z3000_121_12"/>
            <w:bookmarkEnd w:id="12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0" w:name="z3000_121_14"/>
            <w:bookmarkStart w:id="12551" w:name="z3000_121_14"/>
            <w:bookmarkEnd w:id="125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2" w:name="z3000_121_15"/>
            <w:bookmarkStart w:id="12553" w:name="z3000_121_15"/>
            <w:bookmarkEnd w:id="125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4" w:name="z3000_122_04"/>
            <w:bookmarkStart w:id="12555" w:name="z3000_122_04"/>
            <w:bookmarkEnd w:id="12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6" w:name="z3000_122_08"/>
            <w:bookmarkStart w:id="12557" w:name="z3000_122_08"/>
            <w:bookmarkEnd w:id="12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8" w:name="z3000_122_09"/>
            <w:bookmarkStart w:id="12559" w:name="z3000_122_09"/>
            <w:bookmarkEnd w:id="12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0" w:name="z3000_122_10"/>
            <w:bookmarkStart w:id="12561" w:name="z3000_122_10"/>
            <w:bookmarkEnd w:id="12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2" w:name="z3000_122_11"/>
            <w:bookmarkStart w:id="12563" w:name="z3000_122_11"/>
            <w:bookmarkEnd w:id="12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4" w:name="z3000_122_12"/>
            <w:bookmarkStart w:id="12565" w:name="z3000_122_12"/>
            <w:bookmarkEnd w:id="12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6" w:name="z3000_122_14"/>
            <w:bookmarkStart w:id="12567" w:name="z3000_122_14"/>
            <w:bookmarkEnd w:id="125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8" w:name="z3000_122_15"/>
            <w:bookmarkStart w:id="12569" w:name="z3000_122_15"/>
            <w:bookmarkEnd w:id="125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0" w:name="z3000_123_04"/>
            <w:bookmarkStart w:id="12571" w:name="z3000_123_04"/>
            <w:bookmarkEnd w:id="12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2" w:name="z3000_123_08"/>
            <w:bookmarkStart w:id="12573" w:name="z3000_123_08"/>
            <w:bookmarkEnd w:id="125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4" w:name="z3000_123_09"/>
            <w:bookmarkStart w:id="12575" w:name="z3000_123_09"/>
            <w:bookmarkEnd w:id="12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6" w:name="z3000_123_10"/>
            <w:bookmarkStart w:id="12577" w:name="z3000_123_10"/>
            <w:bookmarkEnd w:id="12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8" w:name="z3000_123_11"/>
            <w:bookmarkStart w:id="12579" w:name="z3000_123_11"/>
            <w:bookmarkEnd w:id="12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0" w:name="z3000_123_12"/>
            <w:bookmarkStart w:id="12581" w:name="z3000_123_12"/>
            <w:bookmarkEnd w:id="12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2" w:name="z3000_123_14"/>
            <w:bookmarkStart w:id="12583" w:name="z3000_123_14"/>
            <w:bookmarkEnd w:id="125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4" w:name="z3000_123_15"/>
            <w:bookmarkStart w:id="12585" w:name="z3000_123_15"/>
            <w:bookmarkEnd w:id="125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6" w:name="z3000_124_04"/>
            <w:bookmarkStart w:id="12587" w:name="z3000_124_04"/>
            <w:bookmarkEnd w:id="12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8" w:name="z3000_124_08"/>
            <w:bookmarkStart w:id="12589" w:name="z3000_124_08"/>
            <w:bookmarkEnd w:id="125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0" w:name="z3000_124_09"/>
            <w:bookmarkStart w:id="12591" w:name="z3000_124_09"/>
            <w:bookmarkEnd w:id="12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2" w:name="z3000_124_10"/>
            <w:bookmarkStart w:id="12593" w:name="z3000_124_10"/>
            <w:bookmarkEnd w:id="12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4" w:name="z3000_124_11"/>
            <w:bookmarkStart w:id="12595" w:name="z3000_124_11"/>
            <w:bookmarkEnd w:id="12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6" w:name="z3000_124_12"/>
            <w:bookmarkStart w:id="12597" w:name="z3000_124_12"/>
            <w:bookmarkEnd w:id="125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8" w:name="z3000_124_14"/>
            <w:bookmarkStart w:id="12599" w:name="z3000_124_14"/>
            <w:bookmarkEnd w:id="125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0" w:name="z3000_124_15"/>
            <w:bookmarkStart w:id="12601" w:name="z3000_124_15"/>
            <w:bookmarkEnd w:id="126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2" w:name="z3000_125_04"/>
            <w:bookmarkStart w:id="12603" w:name="z3000_125_04"/>
            <w:bookmarkEnd w:id="12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4" w:name="z3000_125_08"/>
            <w:bookmarkStart w:id="12605" w:name="z3000_125_08"/>
            <w:bookmarkEnd w:id="126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6" w:name="z3000_125_09"/>
            <w:bookmarkStart w:id="12607" w:name="z3000_125_09"/>
            <w:bookmarkEnd w:id="12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8" w:name="z3000_125_10"/>
            <w:bookmarkStart w:id="12609" w:name="z3000_125_10"/>
            <w:bookmarkEnd w:id="12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0" w:name="z3000_125_11"/>
            <w:bookmarkStart w:id="12611" w:name="z3000_125_11"/>
            <w:bookmarkEnd w:id="12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2" w:name="z3000_125_12"/>
            <w:bookmarkStart w:id="12613" w:name="z3000_125_12"/>
            <w:bookmarkEnd w:id="12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4" w:name="z3000_125_14"/>
            <w:bookmarkStart w:id="12615" w:name="z3000_125_14"/>
            <w:bookmarkEnd w:id="126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6" w:name="z3000_125_15"/>
            <w:bookmarkStart w:id="12617" w:name="z3000_125_15"/>
            <w:bookmarkEnd w:id="126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8" w:name="z3000_330_04"/>
            <w:bookmarkStart w:id="12619" w:name="z3000_330_04"/>
            <w:bookmarkEnd w:id="12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0" w:name="z3000_330_08"/>
            <w:bookmarkStart w:id="12621" w:name="z3000_330_08"/>
            <w:bookmarkEnd w:id="12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2" w:name="z3000_330_09"/>
            <w:bookmarkStart w:id="12623" w:name="z3000_330_09"/>
            <w:bookmarkEnd w:id="12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4" w:name="z3000_330_10"/>
            <w:bookmarkStart w:id="12625" w:name="z3000_330_10"/>
            <w:bookmarkEnd w:id="12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6" w:name="z3000_330_11"/>
            <w:bookmarkStart w:id="12627" w:name="z3000_330_11"/>
            <w:bookmarkEnd w:id="12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8" w:name="z3000_330_12"/>
            <w:bookmarkStart w:id="12629" w:name="z3000_330_12"/>
            <w:bookmarkEnd w:id="12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0" w:name="z3000_330_14"/>
            <w:bookmarkStart w:id="12631" w:name="z3000_330_14"/>
            <w:bookmarkEnd w:id="126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2" w:name="z3000_330_15"/>
            <w:bookmarkStart w:id="12633" w:name="z3000_330_15"/>
            <w:bookmarkEnd w:id="126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4" w:name="z3000_126_04"/>
            <w:bookmarkStart w:id="12635" w:name="z3000_126_04"/>
            <w:bookmarkEnd w:id="12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6" w:name="z3000_126_08"/>
            <w:bookmarkStart w:id="12637" w:name="z3000_126_08"/>
            <w:bookmarkEnd w:id="126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8" w:name="z3000_126_09"/>
            <w:bookmarkStart w:id="12639" w:name="z3000_126_09"/>
            <w:bookmarkEnd w:id="12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0" w:name="z3000_126_10"/>
            <w:bookmarkStart w:id="12641" w:name="z3000_126_10"/>
            <w:bookmarkEnd w:id="12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2" w:name="z3000_126_11"/>
            <w:bookmarkStart w:id="12643" w:name="z3000_126_11"/>
            <w:bookmarkEnd w:id="12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4" w:name="z3000_126_12"/>
            <w:bookmarkStart w:id="12645" w:name="z3000_126_12"/>
            <w:bookmarkEnd w:id="12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6" w:name="z3000_126_14"/>
            <w:bookmarkStart w:id="12647" w:name="z3000_126_14"/>
            <w:bookmarkEnd w:id="126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8" w:name="z3000_126_15"/>
            <w:bookmarkStart w:id="12649" w:name="z3000_126_15"/>
            <w:bookmarkEnd w:id="126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0" w:name="z3000_127_04"/>
            <w:bookmarkStart w:id="12651" w:name="z3000_127_04"/>
            <w:bookmarkEnd w:id="12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2" w:name="z3000_127_08"/>
            <w:bookmarkStart w:id="12653" w:name="z3000_127_08"/>
            <w:bookmarkEnd w:id="12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4" w:name="z3000_127_09"/>
            <w:bookmarkStart w:id="12655" w:name="z3000_127_09"/>
            <w:bookmarkEnd w:id="12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6" w:name="z3000_127_10"/>
            <w:bookmarkStart w:id="12657" w:name="z3000_127_10"/>
            <w:bookmarkEnd w:id="12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8" w:name="z3000_127_11"/>
            <w:bookmarkStart w:id="12659" w:name="z3000_127_11"/>
            <w:bookmarkEnd w:id="12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0" w:name="z3000_127_12"/>
            <w:bookmarkStart w:id="12661" w:name="z3000_127_12"/>
            <w:bookmarkEnd w:id="12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2" w:name="z3000_127_14"/>
            <w:bookmarkStart w:id="12663" w:name="z3000_127_14"/>
            <w:bookmarkEnd w:id="126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4" w:name="z3000_127_15"/>
            <w:bookmarkStart w:id="12665" w:name="z3000_127_15"/>
            <w:bookmarkEnd w:id="126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6" w:name="z3000_331_04"/>
            <w:bookmarkStart w:id="12667" w:name="z3000_331_04"/>
            <w:bookmarkEnd w:id="12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8" w:name="z3000_331_08"/>
            <w:bookmarkStart w:id="12669" w:name="z3000_331_08"/>
            <w:bookmarkEnd w:id="126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0" w:name="z3000_331_09"/>
            <w:bookmarkStart w:id="12671" w:name="z3000_331_09"/>
            <w:bookmarkEnd w:id="12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2" w:name="z3000_331_10"/>
            <w:bookmarkStart w:id="12673" w:name="z3000_331_10"/>
            <w:bookmarkEnd w:id="12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4" w:name="z3000_331_11"/>
            <w:bookmarkStart w:id="12675" w:name="z3000_331_11"/>
            <w:bookmarkEnd w:id="12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6" w:name="z3000_331_12"/>
            <w:bookmarkStart w:id="12677" w:name="z3000_331_12"/>
            <w:bookmarkEnd w:id="12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8" w:name="z3000_331_14"/>
            <w:bookmarkStart w:id="12679" w:name="z3000_331_14"/>
            <w:bookmarkEnd w:id="126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0" w:name="z3000_331_15"/>
            <w:bookmarkStart w:id="12681" w:name="z3000_331_15"/>
            <w:bookmarkEnd w:id="126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2" w:name="z3000_128_04"/>
            <w:bookmarkStart w:id="12683" w:name="z3000_128_04"/>
            <w:bookmarkEnd w:id="12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4" w:name="z3000_128_08"/>
            <w:bookmarkStart w:id="12685" w:name="z3000_128_08"/>
            <w:bookmarkEnd w:id="12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6" w:name="z3000_128_09"/>
            <w:bookmarkStart w:id="12687" w:name="z3000_128_09"/>
            <w:bookmarkEnd w:id="12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8" w:name="z3000_128_10"/>
            <w:bookmarkStart w:id="12689" w:name="z3000_128_10"/>
            <w:bookmarkEnd w:id="12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0" w:name="z3000_128_11"/>
            <w:bookmarkStart w:id="12691" w:name="z3000_128_11"/>
            <w:bookmarkEnd w:id="12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2" w:name="z3000_128_12"/>
            <w:bookmarkStart w:id="12693" w:name="z3000_128_12"/>
            <w:bookmarkEnd w:id="12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4" w:name="z3000_128_14"/>
            <w:bookmarkStart w:id="12695" w:name="z3000_128_14"/>
            <w:bookmarkEnd w:id="126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6" w:name="z3000_128_15"/>
            <w:bookmarkStart w:id="12697" w:name="z3000_128_15"/>
            <w:bookmarkEnd w:id="126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8" w:name="z3000_129_04"/>
            <w:bookmarkStart w:id="12699" w:name="z3000_129_04"/>
            <w:bookmarkEnd w:id="12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0" w:name="z3000_129_08"/>
            <w:bookmarkStart w:id="12701" w:name="z3000_129_08"/>
            <w:bookmarkEnd w:id="12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2" w:name="z3000_129_09"/>
            <w:bookmarkStart w:id="12703" w:name="z3000_129_09"/>
            <w:bookmarkEnd w:id="12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4" w:name="z3000_129_10"/>
            <w:bookmarkStart w:id="12705" w:name="z3000_129_10"/>
            <w:bookmarkEnd w:id="12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6" w:name="z3000_129_11"/>
            <w:bookmarkStart w:id="12707" w:name="z3000_129_11"/>
            <w:bookmarkEnd w:id="12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8" w:name="z3000_129_12"/>
            <w:bookmarkStart w:id="12709" w:name="z3000_129_12"/>
            <w:bookmarkEnd w:id="12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0" w:name="z3000_129_14"/>
            <w:bookmarkStart w:id="12711" w:name="z3000_129_14"/>
            <w:bookmarkEnd w:id="127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2" w:name="z3000_129_15"/>
            <w:bookmarkStart w:id="12713" w:name="z3000_129_15"/>
            <w:bookmarkEnd w:id="127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4" w:name="z3000_332_04"/>
            <w:bookmarkStart w:id="12715" w:name="z3000_332_04"/>
            <w:bookmarkEnd w:id="12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6" w:name="z3000_332_08"/>
            <w:bookmarkStart w:id="12717" w:name="z3000_332_08"/>
            <w:bookmarkEnd w:id="12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8" w:name="z3000_332_09"/>
            <w:bookmarkStart w:id="12719" w:name="z3000_332_09"/>
            <w:bookmarkEnd w:id="12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0" w:name="z3000_332_10"/>
            <w:bookmarkStart w:id="12721" w:name="z3000_332_10"/>
            <w:bookmarkEnd w:id="12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2" w:name="z3000_332_11"/>
            <w:bookmarkStart w:id="12723" w:name="z3000_332_11"/>
            <w:bookmarkEnd w:id="12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4" w:name="z3000_332_12"/>
            <w:bookmarkStart w:id="12725" w:name="z3000_332_12"/>
            <w:bookmarkEnd w:id="12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6" w:name="z3000_332_14"/>
            <w:bookmarkStart w:id="12727" w:name="z3000_332_14"/>
            <w:bookmarkEnd w:id="127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8" w:name="z3000_332_15"/>
            <w:bookmarkStart w:id="12729" w:name="z3000_332_15"/>
            <w:bookmarkEnd w:id="127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0" w:name="z3000_130_04"/>
            <w:bookmarkStart w:id="12731" w:name="z3000_130_04"/>
            <w:bookmarkEnd w:id="12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2" w:name="z3000_130_08"/>
            <w:bookmarkStart w:id="12733" w:name="z3000_130_08"/>
            <w:bookmarkEnd w:id="127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4" w:name="z3000_130_09"/>
            <w:bookmarkStart w:id="12735" w:name="z3000_130_09"/>
            <w:bookmarkEnd w:id="12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6" w:name="z3000_130_10"/>
            <w:bookmarkStart w:id="12737" w:name="z3000_130_10"/>
            <w:bookmarkEnd w:id="12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8" w:name="z3000_130_11"/>
            <w:bookmarkStart w:id="12739" w:name="z3000_130_11"/>
            <w:bookmarkEnd w:id="12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0" w:name="z3000_130_12"/>
            <w:bookmarkStart w:id="12741" w:name="z3000_130_12"/>
            <w:bookmarkEnd w:id="127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2" w:name="z3000_130_14"/>
            <w:bookmarkStart w:id="12743" w:name="z3000_130_14"/>
            <w:bookmarkEnd w:id="127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4" w:name="z3000_130_15"/>
            <w:bookmarkStart w:id="12745" w:name="z3000_130_15"/>
            <w:bookmarkEnd w:id="127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6" w:name="z3000_131_04"/>
            <w:bookmarkStart w:id="12747" w:name="z3000_131_04"/>
            <w:bookmarkEnd w:id="12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8" w:name="z3000_131_08"/>
            <w:bookmarkStart w:id="12749" w:name="z3000_131_08"/>
            <w:bookmarkEnd w:id="127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0" w:name="z3000_131_09"/>
            <w:bookmarkStart w:id="12751" w:name="z3000_131_09"/>
            <w:bookmarkEnd w:id="12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2" w:name="z3000_131_10"/>
            <w:bookmarkStart w:id="12753" w:name="z3000_131_10"/>
            <w:bookmarkEnd w:id="12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4" w:name="z3000_131_11"/>
            <w:bookmarkStart w:id="12755" w:name="z3000_131_11"/>
            <w:bookmarkEnd w:id="12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6" w:name="z3000_131_12"/>
            <w:bookmarkStart w:id="12757" w:name="z3000_131_12"/>
            <w:bookmarkEnd w:id="12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8" w:name="z3000_131_14"/>
            <w:bookmarkStart w:id="12759" w:name="z3000_131_14"/>
            <w:bookmarkEnd w:id="127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0" w:name="z3000_131_15"/>
            <w:bookmarkStart w:id="12761" w:name="z3000_131_15"/>
            <w:bookmarkEnd w:id="127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2" w:name="z3000_132_04"/>
            <w:bookmarkStart w:id="12763" w:name="z3000_132_04"/>
            <w:bookmarkEnd w:id="12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4" w:name="z3000_132_08"/>
            <w:bookmarkStart w:id="12765" w:name="z3000_132_08"/>
            <w:bookmarkEnd w:id="12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6" w:name="z3000_132_09"/>
            <w:bookmarkStart w:id="12767" w:name="z3000_132_09"/>
            <w:bookmarkEnd w:id="12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8" w:name="z3000_132_10"/>
            <w:bookmarkStart w:id="12769" w:name="z3000_132_10"/>
            <w:bookmarkEnd w:id="12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0" w:name="z3000_132_11"/>
            <w:bookmarkStart w:id="12771" w:name="z3000_132_11"/>
            <w:bookmarkEnd w:id="12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2" w:name="z3000_132_12"/>
            <w:bookmarkStart w:id="12773" w:name="z3000_132_12"/>
            <w:bookmarkEnd w:id="12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4" w:name="z3000_132_14"/>
            <w:bookmarkStart w:id="12775" w:name="z3000_132_14"/>
            <w:bookmarkEnd w:id="127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6" w:name="z3000_132_15"/>
            <w:bookmarkStart w:id="12777" w:name="z3000_132_15"/>
            <w:bookmarkEnd w:id="127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8" w:name="z3000_133_04"/>
            <w:bookmarkStart w:id="12779" w:name="z3000_133_04"/>
            <w:bookmarkEnd w:id="12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0" w:name="z3000_133_08"/>
            <w:bookmarkStart w:id="12781" w:name="z3000_133_08"/>
            <w:bookmarkEnd w:id="127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2" w:name="z3000_133_09"/>
            <w:bookmarkStart w:id="12783" w:name="z3000_133_09"/>
            <w:bookmarkEnd w:id="12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4" w:name="z3000_133_10"/>
            <w:bookmarkStart w:id="12785" w:name="z3000_133_10"/>
            <w:bookmarkEnd w:id="12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6" w:name="z3000_133_11"/>
            <w:bookmarkStart w:id="12787" w:name="z3000_133_11"/>
            <w:bookmarkEnd w:id="12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8" w:name="z3000_133_12"/>
            <w:bookmarkStart w:id="12789" w:name="z3000_133_12"/>
            <w:bookmarkEnd w:id="12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0" w:name="z3000_133_14"/>
            <w:bookmarkStart w:id="12791" w:name="z3000_133_14"/>
            <w:bookmarkEnd w:id="127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2" w:name="z3000_133_15"/>
            <w:bookmarkStart w:id="12793" w:name="z3000_133_15"/>
            <w:bookmarkEnd w:id="127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4" w:name="z3000_134_04"/>
            <w:bookmarkStart w:id="12795" w:name="z3000_134_04"/>
            <w:bookmarkEnd w:id="12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6" w:name="z3000_134_08"/>
            <w:bookmarkStart w:id="12797" w:name="z3000_134_08"/>
            <w:bookmarkEnd w:id="12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8" w:name="z3000_134_09"/>
            <w:bookmarkStart w:id="12799" w:name="z3000_134_09"/>
            <w:bookmarkEnd w:id="12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0" w:name="z3000_134_10"/>
            <w:bookmarkStart w:id="12801" w:name="z3000_134_10"/>
            <w:bookmarkEnd w:id="12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2" w:name="z3000_134_11"/>
            <w:bookmarkStart w:id="12803" w:name="z3000_134_11"/>
            <w:bookmarkEnd w:id="12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4" w:name="z3000_134_12"/>
            <w:bookmarkStart w:id="12805" w:name="z3000_134_12"/>
            <w:bookmarkEnd w:id="12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6" w:name="z3000_134_14"/>
            <w:bookmarkStart w:id="12807" w:name="z3000_134_14"/>
            <w:bookmarkEnd w:id="128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8" w:name="z3000_134_15"/>
            <w:bookmarkStart w:id="12809" w:name="z3000_134_15"/>
            <w:bookmarkEnd w:id="128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0" w:name="z3000_333_04"/>
            <w:bookmarkStart w:id="12811" w:name="z3000_333_04"/>
            <w:bookmarkEnd w:id="12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2" w:name="z3000_333_08"/>
            <w:bookmarkStart w:id="12813" w:name="z3000_333_08"/>
            <w:bookmarkEnd w:id="128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4" w:name="z3000_333_09"/>
            <w:bookmarkStart w:id="12815" w:name="z3000_333_09"/>
            <w:bookmarkEnd w:id="12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6" w:name="z3000_333_10"/>
            <w:bookmarkStart w:id="12817" w:name="z3000_333_10"/>
            <w:bookmarkEnd w:id="12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8" w:name="z3000_333_11"/>
            <w:bookmarkStart w:id="12819" w:name="z3000_333_11"/>
            <w:bookmarkEnd w:id="12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0" w:name="z3000_333_12"/>
            <w:bookmarkStart w:id="12821" w:name="z3000_333_12"/>
            <w:bookmarkEnd w:id="12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2" w:name="z3000_333_14"/>
            <w:bookmarkStart w:id="12823" w:name="z3000_333_14"/>
            <w:bookmarkEnd w:id="128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4" w:name="z3000_333_15"/>
            <w:bookmarkStart w:id="12825" w:name="z3000_333_15"/>
            <w:bookmarkEnd w:id="128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6" w:name="z3000_135_04"/>
            <w:bookmarkStart w:id="12827" w:name="z3000_135_04"/>
            <w:bookmarkEnd w:id="12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8" w:name="z3000_135_08"/>
            <w:bookmarkStart w:id="12829" w:name="z3000_135_08"/>
            <w:bookmarkEnd w:id="128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0" w:name="z3000_135_09"/>
            <w:bookmarkStart w:id="12831" w:name="z3000_135_09"/>
            <w:bookmarkEnd w:id="12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2" w:name="z3000_135_10"/>
            <w:bookmarkStart w:id="12833" w:name="z3000_135_10"/>
            <w:bookmarkEnd w:id="12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4" w:name="z3000_135_11"/>
            <w:bookmarkStart w:id="12835" w:name="z3000_135_11"/>
            <w:bookmarkEnd w:id="12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6" w:name="z3000_135_12"/>
            <w:bookmarkStart w:id="12837" w:name="z3000_135_12"/>
            <w:bookmarkEnd w:id="12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8" w:name="z3000_135_14"/>
            <w:bookmarkStart w:id="12839" w:name="z3000_135_14"/>
            <w:bookmarkEnd w:id="128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0" w:name="z3000_135_15"/>
            <w:bookmarkStart w:id="12841" w:name="z3000_135_15"/>
            <w:bookmarkEnd w:id="128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2" w:name="z3000_136_04"/>
            <w:bookmarkStart w:id="12843" w:name="z3000_136_04"/>
            <w:bookmarkEnd w:id="12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4" w:name="z3000_136_08"/>
            <w:bookmarkStart w:id="12845" w:name="z3000_136_08"/>
            <w:bookmarkEnd w:id="12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6" w:name="z3000_136_09"/>
            <w:bookmarkStart w:id="12847" w:name="z3000_136_09"/>
            <w:bookmarkEnd w:id="12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8" w:name="z3000_136_10"/>
            <w:bookmarkStart w:id="12849" w:name="z3000_136_10"/>
            <w:bookmarkEnd w:id="12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0" w:name="z3000_136_11"/>
            <w:bookmarkStart w:id="12851" w:name="z3000_136_11"/>
            <w:bookmarkEnd w:id="12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2" w:name="z3000_136_12"/>
            <w:bookmarkStart w:id="12853" w:name="z3000_136_12"/>
            <w:bookmarkEnd w:id="12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4" w:name="z3000_136_14"/>
            <w:bookmarkStart w:id="12855" w:name="z3000_136_14"/>
            <w:bookmarkEnd w:id="128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6" w:name="z3000_136_15"/>
            <w:bookmarkStart w:id="12857" w:name="z3000_136_15"/>
            <w:bookmarkEnd w:id="128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8" w:name="z3000_140_04"/>
            <w:bookmarkStart w:id="12859" w:name="z3000_140_04"/>
            <w:bookmarkEnd w:id="12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0" w:name="z3000_140_08"/>
            <w:bookmarkStart w:id="12861" w:name="z3000_140_08"/>
            <w:bookmarkEnd w:id="128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2" w:name="z3000_140_09"/>
            <w:bookmarkStart w:id="12863" w:name="z3000_140_09"/>
            <w:bookmarkEnd w:id="12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4" w:name="z3000_140_10"/>
            <w:bookmarkStart w:id="12865" w:name="z3000_140_10"/>
            <w:bookmarkEnd w:id="12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6" w:name="z3000_140_11"/>
            <w:bookmarkStart w:id="12867" w:name="z3000_140_11"/>
            <w:bookmarkEnd w:id="12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8" w:name="z3000_140_12"/>
            <w:bookmarkStart w:id="12869" w:name="z3000_140_12"/>
            <w:bookmarkEnd w:id="12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0" w:name="z3000_140_14"/>
            <w:bookmarkStart w:id="12871" w:name="z3000_140_14"/>
            <w:bookmarkEnd w:id="128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2" w:name="z3000_140_15"/>
            <w:bookmarkStart w:id="12873" w:name="z3000_140_15"/>
            <w:bookmarkEnd w:id="128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4" w:name="z3000_141_04"/>
            <w:bookmarkStart w:id="12875" w:name="z3000_141_04"/>
            <w:bookmarkEnd w:id="12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6" w:name="z3000_141_08"/>
            <w:bookmarkStart w:id="12877" w:name="z3000_141_08"/>
            <w:bookmarkEnd w:id="128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8" w:name="z3000_141_09"/>
            <w:bookmarkStart w:id="12879" w:name="z3000_141_09"/>
            <w:bookmarkEnd w:id="12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0" w:name="z3000_141_10"/>
            <w:bookmarkStart w:id="12881" w:name="z3000_141_10"/>
            <w:bookmarkEnd w:id="12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2" w:name="z3000_141_11"/>
            <w:bookmarkStart w:id="12883" w:name="z3000_141_11"/>
            <w:bookmarkEnd w:id="12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4" w:name="z3000_141_12"/>
            <w:bookmarkStart w:id="12885" w:name="z3000_141_12"/>
            <w:bookmarkEnd w:id="12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6" w:name="z3000_141_14"/>
            <w:bookmarkStart w:id="12887" w:name="z3000_141_14"/>
            <w:bookmarkEnd w:id="128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8" w:name="z3000_141_15"/>
            <w:bookmarkStart w:id="12889" w:name="z3000_141_15"/>
            <w:bookmarkEnd w:id="128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0" w:name="z3000_359_04"/>
            <w:bookmarkStart w:id="12891" w:name="z3000_359_04"/>
            <w:bookmarkEnd w:id="12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2" w:name="z3000_359_08"/>
            <w:bookmarkStart w:id="12893" w:name="z3000_359_08"/>
            <w:bookmarkEnd w:id="12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4" w:name="z3000_359_09"/>
            <w:bookmarkStart w:id="12895" w:name="z3000_359_09"/>
            <w:bookmarkEnd w:id="12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6" w:name="z3000_359_10"/>
            <w:bookmarkStart w:id="12897" w:name="z3000_359_10"/>
            <w:bookmarkEnd w:id="12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8" w:name="z3000_359_11"/>
            <w:bookmarkStart w:id="12899" w:name="z3000_359_11"/>
            <w:bookmarkEnd w:id="12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0" w:name="z3000_359_12"/>
            <w:bookmarkStart w:id="12901" w:name="z3000_359_12"/>
            <w:bookmarkEnd w:id="12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2" w:name="z3000_359_14"/>
            <w:bookmarkStart w:id="12903" w:name="z3000_359_14"/>
            <w:bookmarkEnd w:id="129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4" w:name="z3000_359_15"/>
            <w:bookmarkStart w:id="12905" w:name="z3000_359_15"/>
            <w:bookmarkEnd w:id="129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6" w:name="z3000_334_04"/>
            <w:bookmarkStart w:id="12907" w:name="z3000_334_04"/>
            <w:bookmarkEnd w:id="12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8" w:name="z3000_334_08"/>
            <w:bookmarkStart w:id="12909" w:name="z3000_334_08"/>
            <w:bookmarkEnd w:id="12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0" w:name="z3000_334_09"/>
            <w:bookmarkStart w:id="12911" w:name="z3000_334_09"/>
            <w:bookmarkEnd w:id="12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2" w:name="z3000_334_10"/>
            <w:bookmarkStart w:id="12913" w:name="z3000_334_10"/>
            <w:bookmarkEnd w:id="12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4" w:name="z3000_334_11"/>
            <w:bookmarkStart w:id="12915" w:name="z3000_334_11"/>
            <w:bookmarkEnd w:id="12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6" w:name="z3000_334_12"/>
            <w:bookmarkStart w:id="12917" w:name="z3000_334_12"/>
            <w:bookmarkEnd w:id="129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8" w:name="z3000_334_14"/>
            <w:bookmarkStart w:id="12919" w:name="z3000_334_14"/>
            <w:bookmarkEnd w:id="129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0" w:name="z3000_334_15"/>
            <w:bookmarkStart w:id="12921" w:name="z3000_334_15"/>
            <w:bookmarkEnd w:id="129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2" w:name="z3000_335_04"/>
            <w:bookmarkStart w:id="12923" w:name="z3000_335_04"/>
            <w:bookmarkEnd w:id="12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4" w:name="z3000_335_08"/>
            <w:bookmarkStart w:id="12925" w:name="z3000_335_08"/>
            <w:bookmarkEnd w:id="129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6" w:name="z3000_335_09"/>
            <w:bookmarkStart w:id="12927" w:name="z3000_335_09"/>
            <w:bookmarkEnd w:id="12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8" w:name="z3000_335_10"/>
            <w:bookmarkStart w:id="12929" w:name="z3000_335_10"/>
            <w:bookmarkEnd w:id="12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0" w:name="z3000_335_11"/>
            <w:bookmarkStart w:id="12931" w:name="z3000_335_11"/>
            <w:bookmarkEnd w:id="12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2" w:name="z3000_335_12"/>
            <w:bookmarkStart w:id="12933" w:name="z3000_335_12"/>
            <w:bookmarkEnd w:id="12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4" w:name="z3000_335_14"/>
            <w:bookmarkStart w:id="12935" w:name="z3000_335_14"/>
            <w:bookmarkEnd w:id="129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6" w:name="z3000_335_15"/>
            <w:bookmarkStart w:id="12937" w:name="z3000_335_15"/>
            <w:bookmarkEnd w:id="129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8" w:name="z3000_337_04"/>
            <w:bookmarkStart w:id="12939" w:name="z3000_337_04"/>
            <w:bookmarkEnd w:id="12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0" w:name="z3000_337_08"/>
            <w:bookmarkStart w:id="12941" w:name="z3000_337_08"/>
            <w:bookmarkEnd w:id="12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2" w:name="z3000_337_09"/>
            <w:bookmarkStart w:id="12943" w:name="z3000_337_09"/>
            <w:bookmarkEnd w:id="12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4" w:name="z3000_337_10"/>
            <w:bookmarkStart w:id="12945" w:name="z3000_337_10"/>
            <w:bookmarkEnd w:id="12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6" w:name="z3000_337_11"/>
            <w:bookmarkStart w:id="12947" w:name="z3000_337_11"/>
            <w:bookmarkEnd w:id="12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8" w:name="z3000_337_12"/>
            <w:bookmarkStart w:id="12949" w:name="z3000_337_12"/>
            <w:bookmarkEnd w:id="129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0" w:name="z3000_337_14"/>
            <w:bookmarkStart w:id="12951" w:name="z3000_337_14"/>
            <w:bookmarkEnd w:id="129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2" w:name="z3000_337_15"/>
            <w:bookmarkStart w:id="12953" w:name="z3000_337_15"/>
            <w:bookmarkEnd w:id="129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4" w:name="z3000_142_04"/>
            <w:bookmarkStart w:id="12955" w:name="z3000_142_04"/>
            <w:bookmarkEnd w:id="12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6" w:name="z3000_142_08"/>
            <w:bookmarkStart w:id="12957" w:name="z3000_142_08"/>
            <w:bookmarkEnd w:id="129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8" w:name="z3000_142_09"/>
            <w:bookmarkStart w:id="12959" w:name="z3000_142_09"/>
            <w:bookmarkEnd w:id="12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0" w:name="z3000_142_10"/>
            <w:bookmarkStart w:id="12961" w:name="z3000_142_10"/>
            <w:bookmarkEnd w:id="12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2" w:name="z3000_142_11"/>
            <w:bookmarkStart w:id="12963" w:name="z3000_142_11"/>
            <w:bookmarkEnd w:id="12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4" w:name="z3000_142_12"/>
            <w:bookmarkStart w:id="12965" w:name="z3000_142_12"/>
            <w:bookmarkEnd w:id="12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6" w:name="z3000_142_14"/>
            <w:bookmarkStart w:id="12967" w:name="z3000_142_14"/>
            <w:bookmarkEnd w:id="129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8" w:name="z3000_142_15"/>
            <w:bookmarkStart w:id="12969" w:name="z3000_142_15"/>
            <w:bookmarkEnd w:id="129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0" w:name="z3000_357_04"/>
            <w:bookmarkStart w:id="12971" w:name="z3000_357_04"/>
            <w:bookmarkEnd w:id="12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2" w:name="z3000_357_08"/>
            <w:bookmarkStart w:id="12973" w:name="z3000_357_08"/>
            <w:bookmarkEnd w:id="129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4" w:name="z3000_357_09"/>
            <w:bookmarkStart w:id="12975" w:name="z3000_357_09"/>
            <w:bookmarkEnd w:id="12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6" w:name="z3000_357_10"/>
            <w:bookmarkStart w:id="12977" w:name="z3000_357_10"/>
            <w:bookmarkEnd w:id="12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8" w:name="z3000_357_11"/>
            <w:bookmarkStart w:id="12979" w:name="z3000_357_11"/>
            <w:bookmarkEnd w:id="12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0" w:name="z3000_357_12"/>
            <w:bookmarkStart w:id="12981" w:name="z3000_357_12"/>
            <w:bookmarkEnd w:id="12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2" w:name="z3000_357_14"/>
            <w:bookmarkStart w:id="12983" w:name="z3000_357_14"/>
            <w:bookmarkEnd w:id="129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4" w:name="z3000_357_15"/>
            <w:bookmarkStart w:id="12985" w:name="z3000_357_15"/>
            <w:bookmarkEnd w:id="129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6" w:name="z3000_143_04"/>
            <w:bookmarkStart w:id="12987" w:name="z3000_143_04"/>
            <w:bookmarkEnd w:id="12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8" w:name="z3000_143_08"/>
            <w:bookmarkStart w:id="12989" w:name="z3000_143_08"/>
            <w:bookmarkEnd w:id="12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0" w:name="z3000_143_09"/>
            <w:bookmarkStart w:id="12991" w:name="z3000_143_09"/>
            <w:bookmarkEnd w:id="12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2" w:name="z3000_143_10"/>
            <w:bookmarkStart w:id="12993" w:name="z3000_143_10"/>
            <w:bookmarkEnd w:id="12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4" w:name="z3000_143_11"/>
            <w:bookmarkStart w:id="12995" w:name="z3000_143_11"/>
            <w:bookmarkEnd w:id="12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6" w:name="z3000_143_12"/>
            <w:bookmarkStart w:id="12997" w:name="z3000_143_12"/>
            <w:bookmarkEnd w:id="12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8" w:name="z3000_143_14"/>
            <w:bookmarkStart w:id="12999" w:name="z3000_143_14"/>
            <w:bookmarkEnd w:id="129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0" w:name="z3000_143_15"/>
            <w:bookmarkStart w:id="13001" w:name="z3000_143_15"/>
            <w:bookmarkEnd w:id="130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2" w:name="z3000_144_04"/>
            <w:bookmarkStart w:id="13003" w:name="z3000_144_04"/>
            <w:bookmarkEnd w:id="13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4" w:name="z3000_144_08"/>
            <w:bookmarkStart w:id="13005" w:name="z3000_144_08"/>
            <w:bookmarkEnd w:id="130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6" w:name="z3000_144_09"/>
            <w:bookmarkStart w:id="13007" w:name="z3000_144_09"/>
            <w:bookmarkEnd w:id="13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8" w:name="z3000_144_10"/>
            <w:bookmarkStart w:id="13009" w:name="z3000_144_10"/>
            <w:bookmarkEnd w:id="13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0" w:name="z3000_144_11"/>
            <w:bookmarkStart w:id="13011" w:name="z3000_144_11"/>
            <w:bookmarkEnd w:id="13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2" w:name="z3000_144_12"/>
            <w:bookmarkStart w:id="13013" w:name="z3000_144_12"/>
            <w:bookmarkEnd w:id="13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4" w:name="z3000_144_14"/>
            <w:bookmarkStart w:id="13015" w:name="z3000_144_14"/>
            <w:bookmarkEnd w:id="130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6" w:name="z3000_144_15"/>
            <w:bookmarkStart w:id="13017" w:name="z3000_144_15"/>
            <w:bookmarkEnd w:id="130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8" w:name="z3000_358_04"/>
            <w:bookmarkStart w:id="13019" w:name="z3000_358_04"/>
            <w:bookmarkEnd w:id="13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0" w:name="z3000_358_08"/>
            <w:bookmarkStart w:id="13021" w:name="z3000_358_08"/>
            <w:bookmarkEnd w:id="130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2" w:name="z3000_358_09"/>
            <w:bookmarkStart w:id="13023" w:name="z3000_358_09"/>
            <w:bookmarkEnd w:id="13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4" w:name="z3000_358_10"/>
            <w:bookmarkStart w:id="13025" w:name="z3000_358_10"/>
            <w:bookmarkEnd w:id="13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6" w:name="z3000_358_11"/>
            <w:bookmarkStart w:id="13027" w:name="z3000_358_11"/>
            <w:bookmarkEnd w:id="13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8" w:name="z3000_358_12"/>
            <w:bookmarkStart w:id="13029" w:name="z3000_358_12"/>
            <w:bookmarkEnd w:id="13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0" w:name="z3000_358_14"/>
            <w:bookmarkStart w:id="13031" w:name="z3000_358_14"/>
            <w:bookmarkEnd w:id="130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2" w:name="z3000_358_15"/>
            <w:bookmarkStart w:id="13033" w:name="z3000_358_15"/>
            <w:bookmarkEnd w:id="130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4" w:name="z3000_145_04"/>
            <w:bookmarkStart w:id="13035" w:name="z3000_145_04"/>
            <w:bookmarkEnd w:id="13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6" w:name="z3000_145_08"/>
            <w:bookmarkStart w:id="13037" w:name="z3000_145_08"/>
            <w:bookmarkEnd w:id="13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8" w:name="z3000_145_09"/>
            <w:bookmarkStart w:id="13039" w:name="z3000_145_09"/>
            <w:bookmarkEnd w:id="13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0" w:name="z3000_145_10"/>
            <w:bookmarkStart w:id="13041" w:name="z3000_145_10"/>
            <w:bookmarkEnd w:id="13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2" w:name="z3000_145_11"/>
            <w:bookmarkStart w:id="13043" w:name="z3000_145_11"/>
            <w:bookmarkEnd w:id="13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4" w:name="z3000_145_12"/>
            <w:bookmarkStart w:id="13045" w:name="z3000_145_12"/>
            <w:bookmarkEnd w:id="13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6" w:name="z3000_145_14"/>
            <w:bookmarkStart w:id="13047" w:name="z3000_145_14"/>
            <w:bookmarkEnd w:id="130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8" w:name="z3000_145_15"/>
            <w:bookmarkStart w:id="13049" w:name="z3000_145_15"/>
            <w:bookmarkEnd w:id="130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0" w:name="z3000_146_04"/>
            <w:bookmarkStart w:id="13051" w:name="z3000_146_04"/>
            <w:bookmarkEnd w:id="13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2" w:name="z3000_146_08"/>
            <w:bookmarkStart w:id="13053" w:name="z3000_146_08"/>
            <w:bookmarkEnd w:id="13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4" w:name="z3000_146_09"/>
            <w:bookmarkStart w:id="13055" w:name="z3000_146_09"/>
            <w:bookmarkEnd w:id="13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6" w:name="z3000_146_10"/>
            <w:bookmarkStart w:id="13057" w:name="z3000_146_10"/>
            <w:bookmarkEnd w:id="13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8" w:name="z3000_146_11"/>
            <w:bookmarkStart w:id="13059" w:name="z3000_146_11"/>
            <w:bookmarkEnd w:id="13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0" w:name="z3000_146_12"/>
            <w:bookmarkStart w:id="13061" w:name="z3000_146_12"/>
            <w:bookmarkEnd w:id="13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2" w:name="z3000_146_14"/>
            <w:bookmarkStart w:id="13063" w:name="z3000_146_14"/>
            <w:bookmarkEnd w:id="130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4" w:name="z3000_146_15"/>
            <w:bookmarkStart w:id="13065" w:name="z3000_146_15"/>
            <w:bookmarkEnd w:id="130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6" w:name="z3000_338_04"/>
            <w:bookmarkStart w:id="13067" w:name="z3000_338_04"/>
            <w:bookmarkEnd w:id="13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8" w:name="z3000_338_08"/>
            <w:bookmarkStart w:id="13069" w:name="z3000_338_08"/>
            <w:bookmarkEnd w:id="13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0" w:name="z3000_338_09"/>
            <w:bookmarkStart w:id="13071" w:name="z3000_338_09"/>
            <w:bookmarkEnd w:id="13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2" w:name="z3000_338_10"/>
            <w:bookmarkStart w:id="13073" w:name="z3000_338_10"/>
            <w:bookmarkEnd w:id="13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4" w:name="z3000_338_11"/>
            <w:bookmarkStart w:id="13075" w:name="z3000_338_11"/>
            <w:bookmarkEnd w:id="13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6" w:name="z3000_338_12"/>
            <w:bookmarkStart w:id="13077" w:name="z3000_338_12"/>
            <w:bookmarkEnd w:id="13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8" w:name="z3000_338_14"/>
            <w:bookmarkStart w:id="13079" w:name="z3000_338_14"/>
            <w:bookmarkEnd w:id="130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0" w:name="z3000_338_15"/>
            <w:bookmarkStart w:id="13081" w:name="z3000_338_15"/>
            <w:bookmarkEnd w:id="130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2" w:name="z3000_150_04"/>
            <w:bookmarkStart w:id="13083" w:name="z3000_150_04"/>
            <w:bookmarkEnd w:id="13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4" w:name="z3000_150_08"/>
            <w:bookmarkStart w:id="13085" w:name="z3000_150_08"/>
            <w:bookmarkEnd w:id="13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6" w:name="z3000_150_09"/>
            <w:bookmarkStart w:id="13087" w:name="z3000_150_09"/>
            <w:bookmarkEnd w:id="13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8" w:name="z3000_150_10"/>
            <w:bookmarkStart w:id="13089" w:name="z3000_150_10"/>
            <w:bookmarkEnd w:id="13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0" w:name="z3000_150_11"/>
            <w:bookmarkStart w:id="13091" w:name="z3000_150_11"/>
            <w:bookmarkEnd w:id="13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2" w:name="z3000_150_12"/>
            <w:bookmarkStart w:id="13093" w:name="z3000_150_12"/>
            <w:bookmarkEnd w:id="13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4" w:name="z3000_150_14"/>
            <w:bookmarkStart w:id="13095" w:name="z3000_150_14"/>
            <w:bookmarkEnd w:id="130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6" w:name="z3000_150_15"/>
            <w:bookmarkStart w:id="13097" w:name="z3000_150_15"/>
            <w:bookmarkEnd w:id="130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8" w:name="z3000_151_04"/>
            <w:bookmarkStart w:id="13099" w:name="z3000_151_04"/>
            <w:bookmarkEnd w:id="13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0" w:name="z3000_151_08"/>
            <w:bookmarkStart w:id="13101" w:name="z3000_151_08"/>
            <w:bookmarkEnd w:id="131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2" w:name="z3000_151_09"/>
            <w:bookmarkStart w:id="13103" w:name="z3000_151_09"/>
            <w:bookmarkEnd w:id="13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4" w:name="z3000_151_10"/>
            <w:bookmarkStart w:id="13105" w:name="z3000_151_10"/>
            <w:bookmarkEnd w:id="13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6" w:name="z3000_151_11"/>
            <w:bookmarkStart w:id="13107" w:name="z3000_151_11"/>
            <w:bookmarkEnd w:id="13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8" w:name="z3000_151_12"/>
            <w:bookmarkStart w:id="13109" w:name="z3000_151_12"/>
            <w:bookmarkEnd w:id="13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0" w:name="z3000_151_14"/>
            <w:bookmarkStart w:id="13111" w:name="z3000_151_14"/>
            <w:bookmarkEnd w:id="131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2" w:name="z3000_151_15"/>
            <w:bookmarkStart w:id="13113" w:name="z3000_151_15"/>
            <w:bookmarkEnd w:id="131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4" w:name="z3000_152_04"/>
            <w:bookmarkStart w:id="13115" w:name="z3000_152_04"/>
            <w:bookmarkEnd w:id="13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6" w:name="z3000_152_08"/>
            <w:bookmarkStart w:id="13117" w:name="z3000_152_08"/>
            <w:bookmarkEnd w:id="13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8" w:name="z3000_152_09"/>
            <w:bookmarkStart w:id="13119" w:name="z3000_152_09"/>
            <w:bookmarkEnd w:id="13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0" w:name="z3000_152_10"/>
            <w:bookmarkStart w:id="13121" w:name="z3000_152_10"/>
            <w:bookmarkEnd w:id="13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2" w:name="z3000_152_11"/>
            <w:bookmarkStart w:id="13123" w:name="z3000_152_11"/>
            <w:bookmarkEnd w:id="13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4" w:name="z3000_152_12"/>
            <w:bookmarkStart w:id="13125" w:name="z3000_152_12"/>
            <w:bookmarkEnd w:id="13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6" w:name="z3000_152_14"/>
            <w:bookmarkStart w:id="13127" w:name="z3000_152_14"/>
            <w:bookmarkEnd w:id="131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8" w:name="z3000_152_15"/>
            <w:bookmarkStart w:id="13129" w:name="z3000_152_15"/>
            <w:bookmarkEnd w:id="131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0" w:name="z3000_153_04"/>
            <w:bookmarkStart w:id="13131" w:name="z3000_153_04"/>
            <w:bookmarkEnd w:id="13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2" w:name="z3000_153_08"/>
            <w:bookmarkStart w:id="13133" w:name="z3000_153_08"/>
            <w:bookmarkEnd w:id="13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4" w:name="z3000_153_09"/>
            <w:bookmarkStart w:id="13135" w:name="z3000_153_09"/>
            <w:bookmarkEnd w:id="13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6" w:name="z3000_153_10"/>
            <w:bookmarkStart w:id="13137" w:name="z3000_153_10"/>
            <w:bookmarkEnd w:id="13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8" w:name="z3000_153_11"/>
            <w:bookmarkStart w:id="13139" w:name="z3000_153_11"/>
            <w:bookmarkEnd w:id="13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0" w:name="z3000_153_12"/>
            <w:bookmarkStart w:id="13141" w:name="z3000_153_12"/>
            <w:bookmarkEnd w:id="13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2" w:name="z3000_153_14"/>
            <w:bookmarkStart w:id="13143" w:name="z3000_153_14"/>
            <w:bookmarkEnd w:id="131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4" w:name="z3000_153_15"/>
            <w:bookmarkStart w:id="13145" w:name="z3000_153_15"/>
            <w:bookmarkEnd w:id="131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146" w:name="z3000_154_04"/>
            <w:bookmarkStart w:id="13147" w:name="z3000_154_04"/>
            <w:bookmarkEnd w:id="13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8" w:name="z3000_154_08"/>
            <w:bookmarkStart w:id="13149" w:name="z3000_154_08"/>
            <w:bookmarkEnd w:id="131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0" w:name="z3000_154_09"/>
            <w:bookmarkStart w:id="13151" w:name="z3000_154_09"/>
            <w:bookmarkEnd w:id="13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2" w:name="z3000_154_10"/>
            <w:bookmarkStart w:id="13153" w:name="z3000_154_10"/>
            <w:bookmarkEnd w:id="13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4" w:name="z3000_154_11"/>
            <w:bookmarkStart w:id="13155" w:name="z3000_154_11"/>
            <w:bookmarkEnd w:id="13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6" w:name="z3000_154_12"/>
            <w:bookmarkStart w:id="13157" w:name="z3000_154_12"/>
            <w:bookmarkEnd w:id="13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8" w:name="z3000_154_14"/>
            <w:bookmarkStart w:id="13159" w:name="z3000_154_14"/>
            <w:bookmarkEnd w:id="131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0" w:name="z3000_154_15"/>
            <w:bookmarkStart w:id="13161" w:name="z3000_154_15"/>
            <w:bookmarkEnd w:id="131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2" w:name="z3000_155_04"/>
            <w:bookmarkStart w:id="13163" w:name="z3000_155_04"/>
            <w:bookmarkEnd w:id="13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4" w:name="z3000_155_08"/>
            <w:bookmarkStart w:id="13165" w:name="z3000_155_08"/>
            <w:bookmarkEnd w:id="131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6" w:name="z3000_155_09"/>
            <w:bookmarkStart w:id="13167" w:name="z3000_155_09"/>
            <w:bookmarkEnd w:id="13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8" w:name="z3000_155_10"/>
            <w:bookmarkStart w:id="13169" w:name="z3000_155_10"/>
            <w:bookmarkEnd w:id="13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0" w:name="z3000_155_11"/>
            <w:bookmarkStart w:id="13171" w:name="z3000_155_11"/>
            <w:bookmarkEnd w:id="13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2" w:name="z3000_155_12"/>
            <w:bookmarkStart w:id="13173" w:name="z3000_155_12"/>
            <w:bookmarkEnd w:id="13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4" w:name="z3000_155_14"/>
            <w:bookmarkStart w:id="13175" w:name="z3000_155_14"/>
            <w:bookmarkEnd w:id="131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6" w:name="z3000_155_15"/>
            <w:bookmarkStart w:id="13177" w:name="z3000_155_15"/>
            <w:bookmarkEnd w:id="131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8" w:name="z3000_156_04"/>
            <w:bookmarkStart w:id="13179" w:name="z3000_156_04"/>
            <w:bookmarkEnd w:id="13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0" w:name="z3000_156_08"/>
            <w:bookmarkStart w:id="13181" w:name="z3000_156_08"/>
            <w:bookmarkEnd w:id="131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2" w:name="z3000_156_09"/>
            <w:bookmarkStart w:id="13183" w:name="z3000_156_09"/>
            <w:bookmarkEnd w:id="13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4" w:name="z3000_156_10"/>
            <w:bookmarkStart w:id="13185" w:name="z3000_156_10"/>
            <w:bookmarkEnd w:id="13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6" w:name="z3000_156_11"/>
            <w:bookmarkStart w:id="13187" w:name="z3000_156_11"/>
            <w:bookmarkEnd w:id="13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8" w:name="z3000_156_12"/>
            <w:bookmarkStart w:id="13189" w:name="z3000_156_12"/>
            <w:bookmarkEnd w:id="13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0" w:name="z3000_156_14"/>
            <w:bookmarkStart w:id="13191" w:name="z3000_156_14"/>
            <w:bookmarkEnd w:id="131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2" w:name="z3000_156_15"/>
            <w:bookmarkStart w:id="13193" w:name="z3000_156_15"/>
            <w:bookmarkEnd w:id="131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4" w:name="z3000_157_04"/>
            <w:bookmarkStart w:id="13195" w:name="z3000_157_04"/>
            <w:bookmarkEnd w:id="13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6" w:name="z3000_157_08"/>
            <w:bookmarkStart w:id="13197" w:name="z3000_157_08"/>
            <w:bookmarkEnd w:id="13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8" w:name="z3000_157_09"/>
            <w:bookmarkStart w:id="13199" w:name="z3000_157_09"/>
            <w:bookmarkEnd w:id="13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0" w:name="z3000_157_10"/>
            <w:bookmarkStart w:id="13201" w:name="z3000_157_10"/>
            <w:bookmarkEnd w:id="13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2" w:name="z3000_157_11"/>
            <w:bookmarkStart w:id="13203" w:name="z3000_157_11"/>
            <w:bookmarkEnd w:id="13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4" w:name="z3000_157_12"/>
            <w:bookmarkStart w:id="13205" w:name="z3000_157_12"/>
            <w:bookmarkEnd w:id="13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6" w:name="z3000_157_14"/>
            <w:bookmarkStart w:id="13207" w:name="z3000_157_14"/>
            <w:bookmarkEnd w:id="132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8" w:name="z3000_157_15"/>
            <w:bookmarkStart w:id="13209" w:name="z3000_157_15"/>
            <w:bookmarkEnd w:id="132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210" w:name="z3000_158_04"/>
            <w:bookmarkStart w:id="13211" w:name="z3000_158_04"/>
            <w:bookmarkEnd w:id="13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2" w:name="z3000_158_08"/>
            <w:bookmarkStart w:id="13213" w:name="z3000_158_08"/>
            <w:bookmarkEnd w:id="13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4" w:name="z3000_158_09"/>
            <w:bookmarkStart w:id="13215" w:name="z3000_158_09"/>
            <w:bookmarkEnd w:id="13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6" w:name="z3000_158_10"/>
            <w:bookmarkStart w:id="13217" w:name="z3000_158_10"/>
            <w:bookmarkEnd w:id="13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8" w:name="z3000_158_11"/>
            <w:bookmarkStart w:id="13219" w:name="z3000_158_11"/>
            <w:bookmarkEnd w:id="13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0" w:name="z3000_158_12"/>
            <w:bookmarkStart w:id="13221" w:name="z3000_158_12"/>
            <w:bookmarkEnd w:id="13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2" w:name="z3000_158_14"/>
            <w:bookmarkStart w:id="13223" w:name="z3000_158_14"/>
            <w:bookmarkEnd w:id="132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4" w:name="z3000_158_15"/>
            <w:bookmarkStart w:id="13225" w:name="z3000_158_15"/>
            <w:bookmarkEnd w:id="132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6" w:name="z3000_339_04"/>
            <w:bookmarkStart w:id="13227" w:name="z3000_339_04"/>
            <w:bookmarkEnd w:id="13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8" w:name="z3000_339_08"/>
            <w:bookmarkStart w:id="13229" w:name="z3000_339_08"/>
            <w:bookmarkEnd w:id="13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0" w:name="z3000_339_09"/>
            <w:bookmarkStart w:id="13231" w:name="z3000_339_09"/>
            <w:bookmarkEnd w:id="13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2" w:name="z3000_339_10"/>
            <w:bookmarkStart w:id="13233" w:name="z3000_339_10"/>
            <w:bookmarkEnd w:id="13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4" w:name="z3000_339_11"/>
            <w:bookmarkStart w:id="13235" w:name="z3000_339_11"/>
            <w:bookmarkEnd w:id="13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6" w:name="z3000_339_12"/>
            <w:bookmarkStart w:id="13237" w:name="z3000_339_12"/>
            <w:bookmarkEnd w:id="13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8" w:name="z3000_339_14"/>
            <w:bookmarkStart w:id="13239" w:name="z3000_339_14"/>
            <w:bookmarkEnd w:id="132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0" w:name="z3000_339_15"/>
            <w:bookmarkStart w:id="13241" w:name="z3000_339_15"/>
            <w:bookmarkEnd w:id="132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2" w:name="z3000_159_04"/>
            <w:bookmarkStart w:id="13243" w:name="z3000_159_04"/>
            <w:bookmarkEnd w:id="13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4" w:name="z3000_159_08"/>
            <w:bookmarkStart w:id="13245" w:name="z3000_159_08"/>
            <w:bookmarkEnd w:id="13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6" w:name="z3000_159_09"/>
            <w:bookmarkStart w:id="13247" w:name="z3000_159_09"/>
            <w:bookmarkEnd w:id="13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8" w:name="z3000_159_10"/>
            <w:bookmarkStart w:id="13249" w:name="z3000_159_10"/>
            <w:bookmarkEnd w:id="13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0" w:name="z3000_159_11"/>
            <w:bookmarkStart w:id="13251" w:name="z3000_159_11"/>
            <w:bookmarkEnd w:id="13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2" w:name="z3000_159_12"/>
            <w:bookmarkStart w:id="13253" w:name="z3000_159_12"/>
            <w:bookmarkEnd w:id="13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4" w:name="z3000_159_14"/>
            <w:bookmarkStart w:id="13255" w:name="z3000_159_14"/>
            <w:bookmarkEnd w:id="132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6" w:name="z3000_159_15"/>
            <w:bookmarkStart w:id="13257" w:name="z3000_159_15"/>
            <w:bookmarkEnd w:id="132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8" w:name="z3000_348_04"/>
            <w:bookmarkStart w:id="13259" w:name="z3000_348_04"/>
            <w:bookmarkEnd w:id="13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0" w:name="z3000_348_08"/>
            <w:bookmarkStart w:id="13261" w:name="z3000_348_08"/>
            <w:bookmarkEnd w:id="13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2" w:name="z3000_348_09"/>
            <w:bookmarkStart w:id="13263" w:name="z3000_348_09"/>
            <w:bookmarkEnd w:id="13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4" w:name="z3000_348_10"/>
            <w:bookmarkStart w:id="13265" w:name="z3000_348_10"/>
            <w:bookmarkEnd w:id="13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6" w:name="z3000_348_11"/>
            <w:bookmarkStart w:id="13267" w:name="z3000_348_11"/>
            <w:bookmarkEnd w:id="13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8" w:name="z3000_348_12"/>
            <w:bookmarkStart w:id="13269" w:name="z3000_348_12"/>
            <w:bookmarkEnd w:id="13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0" w:name="z3000_348_14"/>
            <w:bookmarkStart w:id="13271" w:name="z3000_348_14"/>
            <w:bookmarkEnd w:id="132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2" w:name="z3000_348_15"/>
            <w:bookmarkStart w:id="13273" w:name="z3000_348_15"/>
            <w:bookmarkEnd w:id="132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4" w:name="z3000_344_04"/>
            <w:bookmarkStart w:id="13275" w:name="z3000_344_04"/>
            <w:bookmarkEnd w:id="13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6" w:name="z3000_344_08"/>
            <w:bookmarkStart w:id="13277" w:name="z3000_344_08"/>
            <w:bookmarkEnd w:id="13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8" w:name="z3000_344_09"/>
            <w:bookmarkStart w:id="13279" w:name="z3000_344_09"/>
            <w:bookmarkEnd w:id="13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0" w:name="z3000_344_10"/>
            <w:bookmarkStart w:id="13281" w:name="z3000_344_10"/>
            <w:bookmarkEnd w:id="13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2" w:name="z3000_344_11"/>
            <w:bookmarkStart w:id="13283" w:name="z3000_344_11"/>
            <w:bookmarkEnd w:id="13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4" w:name="z3000_344_12"/>
            <w:bookmarkStart w:id="13285" w:name="z3000_344_12"/>
            <w:bookmarkEnd w:id="13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6" w:name="z3000_344_14"/>
            <w:bookmarkStart w:id="13287" w:name="z3000_344_14"/>
            <w:bookmarkEnd w:id="132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8" w:name="z3000_344_15"/>
            <w:bookmarkStart w:id="13289" w:name="z3000_344_15"/>
            <w:bookmarkEnd w:id="132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290" w:name="z3000_340_04"/>
            <w:bookmarkStart w:id="13291" w:name="z3000_340_04"/>
            <w:bookmarkEnd w:id="13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2" w:name="z3000_340_08"/>
            <w:bookmarkStart w:id="13293" w:name="z3000_340_08"/>
            <w:bookmarkEnd w:id="13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4" w:name="z3000_340_09"/>
            <w:bookmarkStart w:id="13295" w:name="z3000_340_09"/>
            <w:bookmarkEnd w:id="13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6" w:name="z3000_340_10"/>
            <w:bookmarkStart w:id="13297" w:name="z3000_340_10"/>
            <w:bookmarkEnd w:id="13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8" w:name="z3000_340_11"/>
            <w:bookmarkStart w:id="13299" w:name="z3000_340_11"/>
            <w:bookmarkEnd w:id="13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0" w:name="z3000_340_12"/>
            <w:bookmarkStart w:id="13301" w:name="z3000_340_12"/>
            <w:bookmarkEnd w:id="13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2" w:name="z3000_340_14"/>
            <w:bookmarkStart w:id="13303" w:name="z3000_340_14"/>
            <w:bookmarkEnd w:id="133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4" w:name="z3000_340_15"/>
            <w:bookmarkStart w:id="13305" w:name="z3000_340_15"/>
            <w:bookmarkEnd w:id="133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6" w:name="z3000_160_04"/>
            <w:bookmarkStart w:id="13307" w:name="z3000_160_04"/>
            <w:bookmarkEnd w:id="13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8" w:name="z3000_160_08"/>
            <w:bookmarkStart w:id="13309" w:name="z3000_160_08"/>
            <w:bookmarkEnd w:id="133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0" w:name="z3000_160_09"/>
            <w:bookmarkStart w:id="13311" w:name="z3000_160_09"/>
            <w:bookmarkEnd w:id="13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2" w:name="z3000_160_10"/>
            <w:bookmarkStart w:id="13313" w:name="z3000_160_10"/>
            <w:bookmarkEnd w:id="13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4" w:name="z3000_160_11"/>
            <w:bookmarkStart w:id="13315" w:name="z3000_160_11"/>
            <w:bookmarkEnd w:id="13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6" w:name="z3000_160_12"/>
            <w:bookmarkStart w:id="13317" w:name="z3000_160_12"/>
            <w:bookmarkEnd w:id="13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8" w:name="z3000_160_14"/>
            <w:bookmarkStart w:id="13319" w:name="z3000_160_14"/>
            <w:bookmarkEnd w:id="133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0" w:name="z3000_160_15"/>
            <w:bookmarkStart w:id="13321" w:name="z3000_160_15"/>
            <w:bookmarkEnd w:id="133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2" w:name="z3000_170_04"/>
            <w:bookmarkStart w:id="13323" w:name="z3000_170_04"/>
            <w:bookmarkEnd w:id="13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4" w:name="z3000_170_08"/>
            <w:bookmarkStart w:id="13325" w:name="z3000_170_08"/>
            <w:bookmarkEnd w:id="13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6" w:name="z3000_170_09"/>
            <w:bookmarkStart w:id="13327" w:name="z3000_170_09"/>
            <w:bookmarkEnd w:id="13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8" w:name="z3000_170_10"/>
            <w:bookmarkStart w:id="13329" w:name="z3000_170_10"/>
            <w:bookmarkEnd w:id="13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0" w:name="z3000_170_11"/>
            <w:bookmarkStart w:id="13331" w:name="z3000_170_11"/>
            <w:bookmarkEnd w:id="13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2" w:name="z3000_170_12"/>
            <w:bookmarkStart w:id="13333" w:name="z3000_170_12"/>
            <w:bookmarkEnd w:id="13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4" w:name="z3000_170_14"/>
            <w:bookmarkStart w:id="13335" w:name="z3000_170_14"/>
            <w:bookmarkEnd w:id="133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6" w:name="z3000_170_15"/>
            <w:bookmarkStart w:id="13337" w:name="z3000_170_15"/>
            <w:bookmarkEnd w:id="133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8" w:name="z3000_180_04"/>
            <w:bookmarkStart w:id="13339" w:name="z3000_180_04"/>
            <w:bookmarkEnd w:id="13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0" w:name="z3000_180_08"/>
            <w:bookmarkStart w:id="13341" w:name="z3000_180_08"/>
            <w:bookmarkEnd w:id="13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2" w:name="z3000_180_09"/>
            <w:bookmarkStart w:id="13343" w:name="z3000_180_09"/>
            <w:bookmarkEnd w:id="13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4" w:name="z3000_180_10"/>
            <w:bookmarkStart w:id="13345" w:name="z3000_180_10"/>
            <w:bookmarkEnd w:id="13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6" w:name="z3000_180_11"/>
            <w:bookmarkStart w:id="13347" w:name="z3000_180_11"/>
            <w:bookmarkEnd w:id="13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8" w:name="z3000_180_12"/>
            <w:bookmarkStart w:id="13349" w:name="z3000_180_12"/>
            <w:bookmarkEnd w:id="13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0" w:name="z3000_180_14"/>
            <w:bookmarkStart w:id="13351" w:name="z3000_180_14"/>
            <w:bookmarkEnd w:id="133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2" w:name="z3000_180_15"/>
            <w:bookmarkStart w:id="13353" w:name="z3000_180_15"/>
            <w:bookmarkEnd w:id="133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4" w:name="z3000_181_04"/>
            <w:bookmarkStart w:id="13355" w:name="z3000_181_04"/>
            <w:bookmarkEnd w:id="13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6" w:name="z3000_181_08"/>
            <w:bookmarkStart w:id="13357" w:name="z3000_181_08"/>
            <w:bookmarkEnd w:id="13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8" w:name="z3000_181_09"/>
            <w:bookmarkStart w:id="13359" w:name="z3000_181_09"/>
            <w:bookmarkEnd w:id="13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0" w:name="z3000_181_10"/>
            <w:bookmarkStart w:id="13361" w:name="z3000_181_10"/>
            <w:bookmarkEnd w:id="13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2" w:name="z3000_181_11"/>
            <w:bookmarkStart w:id="13363" w:name="z3000_181_11"/>
            <w:bookmarkEnd w:id="13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4" w:name="z3000_181_12"/>
            <w:bookmarkStart w:id="13365" w:name="z3000_181_12"/>
            <w:bookmarkEnd w:id="13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6" w:name="z3000_181_14"/>
            <w:bookmarkStart w:id="13367" w:name="z3000_181_14"/>
            <w:bookmarkEnd w:id="133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8" w:name="z3000_181_15"/>
            <w:bookmarkStart w:id="13369" w:name="z3000_181_15"/>
            <w:bookmarkEnd w:id="133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0" w:name="z3000_182_04"/>
            <w:bookmarkStart w:id="13371" w:name="z3000_182_04"/>
            <w:bookmarkEnd w:id="13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2" w:name="z3000_182_08"/>
            <w:bookmarkStart w:id="13373" w:name="z3000_182_08"/>
            <w:bookmarkEnd w:id="13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4" w:name="z3000_182_09"/>
            <w:bookmarkStart w:id="13375" w:name="z3000_182_09"/>
            <w:bookmarkEnd w:id="13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6" w:name="z3000_182_10"/>
            <w:bookmarkStart w:id="13377" w:name="z3000_182_10"/>
            <w:bookmarkEnd w:id="13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8" w:name="z3000_182_11"/>
            <w:bookmarkStart w:id="13379" w:name="z3000_182_11"/>
            <w:bookmarkEnd w:id="13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0" w:name="z3000_182_12"/>
            <w:bookmarkStart w:id="13381" w:name="z3000_182_12"/>
            <w:bookmarkEnd w:id="13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2" w:name="z3000_182_14"/>
            <w:bookmarkStart w:id="13383" w:name="z3000_182_14"/>
            <w:bookmarkEnd w:id="133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4" w:name="z3000_182_15"/>
            <w:bookmarkStart w:id="13385" w:name="z3000_182_15"/>
            <w:bookmarkEnd w:id="133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6" w:name="z3000_183_04"/>
            <w:bookmarkStart w:id="13387" w:name="z3000_183_04"/>
            <w:bookmarkEnd w:id="13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8" w:name="z3000_183_08"/>
            <w:bookmarkStart w:id="13389" w:name="z3000_183_08"/>
            <w:bookmarkEnd w:id="13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0" w:name="z3000_183_09"/>
            <w:bookmarkStart w:id="13391" w:name="z3000_183_09"/>
            <w:bookmarkEnd w:id="13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2" w:name="z3000_183_10"/>
            <w:bookmarkStart w:id="13393" w:name="z3000_183_10"/>
            <w:bookmarkEnd w:id="13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4" w:name="z3000_183_11"/>
            <w:bookmarkStart w:id="13395" w:name="z3000_183_11"/>
            <w:bookmarkEnd w:id="13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6" w:name="z3000_183_12"/>
            <w:bookmarkStart w:id="13397" w:name="z3000_183_12"/>
            <w:bookmarkEnd w:id="13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8" w:name="z3000_183_14"/>
            <w:bookmarkStart w:id="13399" w:name="z3000_183_14"/>
            <w:bookmarkEnd w:id="133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0" w:name="z3000_183_15"/>
            <w:bookmarkStart w:id="13401" w:name="z3000_183_15"/>
            <w:bookmarkEnd w:id="134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2" w:name="z3000_184_04"/>
            <w:bookmarkStart w:id="13403" w:name="z3000_184_04"/>
            <w:bookmarkEnd w:id="13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4" w:name="z3000_184_08"/>
            <w:bookmarkStart w:id="13405" w:name="z3000_184_08"/>
            <w:bookmarkEnd w:id="13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6" w:name="z3000_184_09"/>
            <w:bookmarkStart w:id="13407" w:name="z3000_184_09"/>
            <w:bookmarkEnd w:id="13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8" w:name="z3000_184_10"/>
            <w:bookmarkStart w:id="13409" w:name="z3000_184_10"/>
            <w:bookmarkEnd w:id="13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0" w:name="z3000_184_11"/>
            <w:bookmarkStart w:id="13411" w:name="z3000_184_11"/>
            <w:bookmarkEnd w:id="13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2" w:name="z3000_184_12"/>
            <w:bookmarkStart w:id="13413" w:name="z3000_184_12"/>
            <w:bookmarkEnd w:id="13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4" w:name="z3000_184_14"/>
            <w:bookmarkStart w:id="13415" w:name="z3000_184_14"/>
            <w:bookmarkEnd w:id="134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6" w:name="z3000_184_15"/>
            <w:bookmarkStart w:id="13417" w:name="z3000_184_15"/>
            <w:bookmarkEnd w:id="134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8" w:name="z3000_185_04"/>
            <w:bookmarkStart w:id="13419" w:name="z3000_185_04"/>
            <w:bookmarkEnd w:id="13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0" w:name="z3000_185_08"/>
            <w:bookmarkStart w:id="13421" w:name="z3000_185_08"/>
            <w:bookmarkEnd w:id="13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2" w:name="z3000_185_09"/>
            <w:bookmarkStart w:id="13423" w:name="z3000_185_09"/>
            <w:bookmarkEnd w:id="13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4" w:name="z3000_185_10"/>
            <w:bookmarkStart w:id="13425" w:name="z3000_185_10"/>
            <w:bookmarkEnd w:id="13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6" w:name="z3000_185_11"/>
            <w:bookmarkStart w:id="13427" w:name="z3000_185_11"/>
            <w:bookmarkEnd w:id="13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8" w:name="z3000_185_12"/>
            <w:bookmarkStart w:id="13429" w:name="z3000_185_12"/>
            <w:bookmarkEnd w:id="134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0" w:name="z3000_185_14"/>
            <w:bookmarkStart w:id="13431" w:name="z3000_185_14"/>
            <w:bookmarkEnd w:id="134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2" w:name="z3000_185_15"/>
            <w:bookmarkStart w:id="13433" w:name="z3000_185_15"/>
            <w:bookmarkEnd w:id="134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4" w:name="z3000_186_04"/>
            <w:bookmarkStart w:id="13435" w:name="z3000_186_04"/>
            <w:bookmarkEnd w:id="13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6" w:name="z3000_186_08"/>
            <w:bookmarkStart w:id="13437" w:name="z3000_186_08"/>
            <w:bookmarkEnd w:id="13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8" w:name="z3000_186_09"/>
            <w:bookmarkStart w:id="13439" w:name="z3000_186_09"/>
            <w:bookmarkEnd w:id="13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0" w:name="z3000_186_10"/>
            <w:bookmarkStart w:id="13441" w:name="z3000_186_10"/>
            <w:bookmarkEnd w:id="13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2" w:name="z3000_186_11"/>
            <w:bookmarkStart w:id="13443" w:name="z3000_186_11"/>
            <w:bookmarkEnd w:id="13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4" w:name="z3000_186_12"/>
            <w:bookmarkStart w:id="13445" w:name="z3000_186_12"/>
            <w:bookmarkEnd w:id="13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6" w:name="z3000_186_14"/>
            <w:bookmarkStart w:id="13447" w:name="z3000_186_14"/>
            <w:bookmarkEnd w:id="134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8" w:name="z3000_186_15"/>
            <w:bookmarkStart w:id="13449" w:name="z3000_186_15"/>
            <w:bookmarkEnd w:id="134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0" w:name="z3000_187_04"/>
            <w:bookmarkStart w:id="13451" w:name="z3000_187_04"/>
            <w:bookmarkEnd w:id="13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2" w:name="z3000_187_08"/>
            <w:bookmarkStart w:id="13453" w:name="z3000_187_08"/>
            <w:bookmarkEnd w:id="13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4" w:name="z3000_187_09"/>
            <w:bookmarkStart w:id="13455" w:name="z3000_187_09"/>
            <w:bookmarkEnd w:id="13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6" w:name="z3000_187_10"/>
            <w:bookmarkStart w:id="13457" w:name="z3000_187_10"/>
            <w:bookmarkEnd w:id="13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8" w:name="z3000_187_11"/>
            <w:bookmarkStart w:id="13459" w:name="z3000_187_11"/>
            <w:bookmarkEnd w:id="13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0" w:name="z3000_187_12"/>
            <w:bookmarkStart w:id="13461" w:name="z3000_187_12"/>
            <w:bookmarkEnd w:id="13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2" w:name="z3000_187_14"/>
            <w:bookmarkStart w:id="13463" w:name="z3000_187_14"/>
            <w:bookmarkEnd w:id="134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4" w:name="z3000_187_15"/>
            <w:bookmarkStart w:id="13465" w:name="z3000_187_15"/>
            <w:bookmarkEnd w:id="134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6" w:name="z3000_188_04"/>
            <w:bookmarkStart w:id="13467" w:name="z3000_188_04"/>
            <w:bookmarkEnd w:id="13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8" w:name="z3000_188_08"/>
            <w:bookmarkStart w:id="13469" w:name="z3000_188_08"/>
            <w:bookmarkEnd w:id="134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0" w:name="z3000_188_09"/>
            <w:bookmarkStart w:id="13471" w:name="z3000_188_09"/>
            <w:bookmarkEnd w:id="13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2" w:name="z3000_188_10"/>
            <w:bookmarkStart w:id="13473" w:name="z3000_188_10"/>
            <w:bookmarkEnd w:id="13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4" w:name="z3000_188_11"/>
            <w:bookmarkStart w:id="13475" w:name="z3000_188_11"/>
            <w:bookmarkEnd w:id="13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6" w:name="z3000_188_12"/>
            <w:bookmarkStart w:id="13477" w:name="z3000_188_12"/>
            <w:bookmarkEnd w:id="13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8" w:name="z3000_188_14"/>
            <w:bookmarkStart w:id="13479" w:name="z3000_188_14"/>
            <w:bookmarkEnd w:id="134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0" w:name="z3000_188_15"/>
            <w:bookmarkStart w:id="13481" w:name="z3000_188_15"/>
            <w:bookmarkEnd w:id="134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2" w:name="z3000_189_04"/>
            <w:bookmarkStart w:id="13483" w:name="z3000_189_04"/>
            <w:bookmarkEnd w:id="13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4" w:name="z3000_189_08"/>
            <w:bookmarkStart w:id="13485" w:name="z3000_189_08"/>
            <w:bookmarkEnd w:id="13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6" w:name="z3000_189_09"/>
            <w:bookmarkStart w:id="13487" w:name="z3000_189_09"/>
            <w:bookmarkEnd w:id="13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8" w:name="z3000_189_10"/>
            <w:bookmarkStart w:id="13489" w:name="z3000_189_10"/>
            <w:bookmarkEnd w:id="13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0" w:name="z3000_189_11"/>
            <w:bookmarkStart w:id="13491" w:name="z3000_189_11"/>
            <w:bookmarkEnd w:id="13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2" w:name="z3000_189_12"/>
            <w:bookmarkStart w:id="13493" w:name="z3000_189_12"/>
            <w:bookmarkEnd w:id="13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4" w:name="z3000_189_14"/>
            <w:bookmarkStart w:id="13495" w:name="z3000_189_14"/>
            <w:bookmarkEnd w:id="134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6" w:name="z3000_189_15"/>
            <w:bookmarkStart w:id="13497" w:name="z3000_189_15"/>
            <w:bookmarkEnd w:id="134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8" w:name="z3000_190_04"/>
            <w:bookmarkStart w:id="13499" w:name="z3000_190_04"/>
            <w:bookmarkEnd w:id="13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0" w:name="z3000_190_08"/>
            <w:bookmarkStart w:id="13501" w:name="z3000_190_08"/>
            <w:bookmarkEnd w:id="135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2" w:name="z3000_190_09"/>
            <w:bookmarkStart w:id="13503" w:name="z3000_190_09"/>
            <w:bookmarkEnd w:id="13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4" w:name="z3000_190_10"/>
            <w:bookmarkStart w:id="13505" w:name="z3000_190_10"/>
            <w:bookmarkEnd w:id="13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6" w:name="z3000_190_11"/>
            <w:bookmarkStart w:id="13507" w:name="z3000_190_11"/>
            <w:bookmarkEnd w:id="13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8" w:name="z3000_190_12"/>
            <w:bookmarkStart w:id="13509" w:name="z3000_190_12"/>
            <w:bookmarkEnd w:id="13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0" w:name="z3000_190_14"/>
            <w:bookmarkStart w:id="13511" w:name="z3000_190_14"/>
            <w:bookmarkEnd w:id="135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3512" w:name="z3000_190_15"/>
            <w:bookmarkEnd w:id="1351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3000_200_04"/>
            <w:bookmarkStart w:id="13514" w:name="z3000_200_04"/>
            <w:bookmarkEnd w:id="135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3000_200_08"/>
            <w:bookmarkStart w:id="13516" w:name="z3000_200_08"/>
            <w:bookmarkEnd w:id="135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3000_200_09"/>
            <w:bookmarkStart w:id="13518" w:name="z3000_200_09"/>
            <w:bookmarkEnd w:id="13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3000_200_10"/>
            <w:bookmarkStart w:id="13520" w:name="z3000_200_10"/>
            <w:bookmarkEnd w:id="1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3000_200_11"/>
            <w:bookmarkStart w:id="13522" w:name="z3000_200_11"/>
            <w:bookmarkEnd w:id="135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3000_200_12"/>
            <w:bookmarkStart w:id="13524" w:name="z3000_200_12"/>
            <w:bookmarkEnd w:id="13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3000_200_14"/>
            <w:bookmarkStart w:id="13526" w:name="z3000_200_14"/>
            <w:bookmarkEnd w:id="135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3000_200_15"/>
            <w:bookmarkStart w:id="13528" w:name="z3000_200_15"/>
            <w:bookmarkEnd w:id="13528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29" w:name="z3000_201_04"/>
            <w:bookmarkStart w:id="13530" w:name="z3000_201_04"/>
            <w:bookmarkEnd w:id="135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31" w:name="z3000_201_08"/>
            <w:bookmarkStart w:id="13532" w:name="z3000_201_08"/>
            <w:bookmarkEnd w:id="135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33" w:name="z3000_201_09"/>
            <w:bookmarkStart w:id="13534" w:name="z3000_201_09"/>
            <w:bookmarkEnd w:id="13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35" w:name="z3000_201_10"/>
            <w:bookmarkStart w:id="13536" w:name="z3000_201_10"/>
            <w:bookmarkEnd w:id="13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37" w:name="z3000_201_11"/>
            <w:bookmarkStart w:id="13538" w:name="z3000_201_11"/>
            <w:bookmarkEnd w:id="13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39" w:name="z3000_201_12"/>
            <w:bookmarkStart w:id="13540" w:name="z3000_201_12"/>
            <w:bookmarkEnd w:id="13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41" w:name="z3000_201_14"/>
            <w:bookmarkStart w:id="13542" w:name="z3000_201_14"/>
            <w:bookmarkEnd w:id="135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43" w:name="z3000_201_15"/>
            <w:bookmarkStart w:id="13544" w:name="z3000_201_15"/>
            <w:bookmarkEnd w:id="13544"/>
          </w:p>
        </w:tc>
      </w:tr>
    </w:tbl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0"/>
          <w:shd w:fill="FFFFFF" w:val="clear"/>
        </w:rPr>
        <w:t>(3002)</w:t>
      </w:r>
      <w:r>
        <w:rPr>
          <w:b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545" w:name="Z3002_001_01"/>
            <w:bookmarkStart w:id="13546" w:name="Z3002_001_01"/>
            <w:bookmarkEnd w:id="13546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547" w:name="Z3002_001_02"/>
            <w:bookmarkStart w:id="13548" w:name="Z3002_001_02"/>
            <w:bookmarkEnd w:id="13548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549" w:name="Z3002_001_03"/>
            <w:bookmarkStart w:id="13550" w:name="Z3002_001_03"/>
            <w:bookmarkEnd w:id="13550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1"/>
        <w:gridCol w:w="967"/>
      </w:tblGrid>
      <w:tr>
        <w:trPr>
          <w:trHeight w:val="373" w:hRule="atLeast"/>
        </w:trPr>
        <w:tc>
          <w:tcPr>
            <w:tcW w:w="1408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300</w:t>
            </w:r>
            <w:r>
              <w:rPr>
                <w:b/>
                <w:szCs w:val="24"/>
                <w:lang w:val="en-US"/>
              </w:rPr>
              <w:t>3</w:t>
            </w:r>
            <w:r>
              <w:rPr>
                <w:b/>
                <w:szCs w:val="24"/>
              </w:rPr>
              <w:t xml:space="preserve">)                                                                                                                                                     </w:t>
            </w:r>
            <w:r>
              <w:rPr>
                <w:b/>
                <w:szCs w:val="24"/>
                <w:lang w:val="en-US"/>
              </w:rPr>
              <w:t xml:space="preserve">       </w:t>
            </w:r>
            <w:r>
              <w:rPr>
                <w:b/>
                <w:szCs w:val="24"/>
              </w:rPr>
              <w:t xml:space="preserve">          </w:t>
            </w:r>
            <w:r>
              <w:rPr>
                <w:sz w:val="20"/>
              </w:rPr>
              <w:t>Код по ОКЕИ: человек – 79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4081" w:type="dxa"/>
            <w:tcBorders/>
          </w:tcPr>
          <w:tbl>
            <w:tblPr>
              <w:tblW w:w="13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440"/>
              <w:gridCol w:w="1980"/>
              <w:gridCol w:w="1440"/>
              <w:gridCol w:w="7380"/>
            </w:tblGrid>
            <w:tr>
              <w:trPr/>
              <w:tc>
                <w:tcPr>
                  <w:tcW w:w="13855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</w:t>
                  </w:r>
                </w:p>
              </w:tc>
            </w:tr>
            <w:tr>
              <w:trPr/>
              <w:tc>
                <w:tcPr>
                  <w:tcW w:w="5035" w:type="dxa"/>
                  <w:gridSpan w:val="3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епатитом (В18) и циррозом печени (К74.6) одновременно  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3551" w:name="Z3003_001_01"/>
                  <w:bookmarkStart w:id="13552" w:name="Z3003_001_01"/>
                  <w:bookmarkEnd w:id="13552"/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л.;  с хроническим вирусным гепатитом (В18) и гепатоцеллюлярным раком (С22.0)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одновременно  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3553" w:name="Z3003_001_02"/>
                  <w:bookmarkStart w:id="13554" w:name="Z3003_001_02"/>
                  <w:bookmarkEnd w:id="13554"/>
                </w:p>
              </w:tc>
              <w:tc>
                <w:tcPr>
                  <w:tcW w:w="10800" w:type="dxa"/>
                  <w:gridSpan w:val="3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л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numPr>
          <w:ilvl w:val="0"/>
          <w:numId w:val="6"/>
        </w:numPr>
        <w:ind w:left="7069" w:hanging="5269"/>
        <w:rPr/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Код по ОКЕИ: единица – 642</w:t>
      </w:r>
    </w:p>
    <w:tbl>
      <w:tblPr>
        <w:tblW w:w="11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500"/>
        <w:gridCol w:w="1559"/>
        <w:gridCol w:w="1276"/>
        <w:gridCol w:w="1276"/>
      </w:tblGrid>
      <w:tr>
        <w:trPr>
          <w:cantSplit w:val="true"/>
        </w:trPr>
        <w:tc>
          <w:tcPr>
            <w:tcW w:w="6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trHeight w:val="436" w:hRule="atLeast"/>
          <w:cantSplit w:val="true"/>
        </w:trPr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повторные</w:t>
            </w:r>
          </w:p>
        </w:tc>
      </w:tr>
      <w:tr>
        <w:trPr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55" w:name="Z3100_010_04"/>
            <w:bookmarkStart w:id="13556" w:name="Z3100_010_04"/>
            <w:bookmarkEnd w:id="135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57" w:name="Z3100_010_05"/>
            <w:bookmarkStart w:id="13558" w:name="Z3100_010_05"/>
            <w:bookmarkEnd w:id="13558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59" w:name="Z3100_011_04"/>
            <w:bookmarkStart w:id="13560" w:name="Z3100_011_04"/>
            <w:bookmarkEnd w:id="135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61" w:name="Z3100_011_05"/>
            <w:bookmarkStart w:id="13562" w:name="Z3100_011_05"/>
            <w:bookmarkEnd w:id="13562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63" w:name="Z3100_111_04"/>
            <w:bookmarkStart w:id="13564" w:name="Z3100_111_04"/>
            <w:bookmarkEnd w:id="135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65" w:name="Z3100_111_05"/>
            <w:bookmarkStart w:id="13566" w:name="Z3100_111_05"/>
            <w:bookmarkEnd w:id="13566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67" w:name="Z3100_012_04"/>
            <w:bookmarkStart w:id="13568" w:name="Z3100_012_04"/>
            <w:bookmarkEnd w:id="135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69" w:name="Z3100_012_05"/>
            <w:bookmarkStart w:id="13570" w:name="Z3100_012_05"/>
            <w:bookmarkEnd w:id="13570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71" w:name="Z3100_121_04"/>
            <w:bookmarkStart w:id="13572" w:name="Z3100_121_04"/>
            <w:bookmarkEnd w:id="135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73" w:name="Z3100_121_05"/>
            <w:bookmarkStart w:id="13574" w:name="Z3100_121_05"/>
            <w:bookmarkEnd w:id="13574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75" w:name="Z3100_013_04"/>
            <w:bookmarkStart w:id="13576" w:name="Z3100_013_04"/>
            <w:bookmarkEnd w:id="135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77" w:name="Z3100_013_05"/>
            <w:bookmarkStart w:id="13578" w:name="Z3100_013_05"/>
            <w:bookmarkEnd w:id="13578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79" w:name="Z3100_014_04"/>
            <w:bookmarkStart w:id="13580" w:name="Z3100_014_04"/>
            <w:bookmarkEnd w:id="135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81" w:name="z3100_014_05"/>
            <w:bookmarkStart w:id="13582" w:name="z3100_014_05"/>
            <w:bookmarkEnd w:id="13582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3583" w:name="z3100_141_04"/>
            <w:bookmarkStart w:id="13584" w:name="z3100_141_04"/>
            <w:bookmarkEnd w:id="135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85" w:name="z3100_141_05"/>
            <w:bookmarkStart w:id="13586" w:name="z3100_141_05"/>
            <w:bookmarkEnd w:id="13586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87" w:name="z3100_142_04"/>
            <w:bookmarkStart w:id="13588" w:name="z3100_142_04"/>
            <w:bookmarkEnd w:id="135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89" w:name="z3100_142_05"/>
            <w:bookmarkStart w:id="13590" w:name="z3100_142_05"/>
            <w:bookmarkEnd w:id="13590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91" w:name="z3100_015_04"/>
            <w:bookmarkStart w:id="13592" w:name="z3100_015_04"/>
            <w:bookmarkEnd w:id="135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93" w:name="z3100_015_05"/>
            <w:bookmarkStart w:id="13594" w:name="z3100_015_05"/>
            <w:bookmarkEnd w:id="13594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95" w:name="z3100_016_04"/>
            <w:bookmarkStart w:id="13596" w:name="z3100_016_04"/>
            <w:bookmarkEnd w:id="135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97" w:name="z3100_016_05"/>
            <w:bookmarkStart w:id="13598" w:name="z3100_016_05"/>
            <w:bookmarkEnd w:id="13598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599" w:name="z3100_161_04"/>
            <w:bookmarkStart w:id="13600" w:name="z3100_161_04"/>
            <w:bookmarkEnd w:id="136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601" w:name="z3100_161_05"/>
            <w:bookmarkStart w:id="13602" w:name="z3100_161_05"/>
            <w:bookmarkEnd w:id="13602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603" w:name="z3100_017_04"/>
            <w:bookmarkStart w:id="13604" w:name="z3100_017_04"/>
            <w:bookmarkEnd w:id="136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605" w:name="z3100_017_05"/>
            <w:bookmarkStart w:id="13606" w:name="z3100_017_05"/>
            <w:bookmarkEnd w:id="13606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3607" w:name="z3100_171_04"/>
            <w:bookmarkStart w:id="13608" w:name="z3100_171_04"/>
            <w:bookmarkEnd w:id="136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609" w:name="z3100_171_05"/>
            <w:bookmarkStart w:id="13610" w:name="z3100_171_05"/>
            <w:bookmarkEnd w:id="13610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611" w:name="z3100_172_04"/>
            <w:bookmarkStart w:id="13612" w:name="z3100_172_04"/>
            <w:bookmarkEnd w:id="136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3613" w:name="z3100_172_05"/>
            <w:bookmarkStart w:id="13614" w:name="z3100_172_05"/>
            <w:bookmarkEnd w:id="13614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5. Взрослые старше трудоспособного возраста (с 55 лет у женщин и с 60 лет у мужчин)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4000_010_04"/>
            <w:bookmarkStart w:id="13616" w:name="z4000_010_04"/>
            <w:bookmarkEnd w:id="13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4000_010_08"/>
            <w:bookmarkStart w:id="13618" w:name="z4000_010_08"/>
            <w:bookmarkEnd w:id="13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4000_010_09"/>
            <w:bookmarkStart w:id="13620" w:name="z4000_010_09"/>
            <w:bookmarkEnd w:id="13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4000_010_10"/>
            <w:bookmarkStart w:id="13622" w:name="z4000_010_10"/>
            <w:bookmarkEnd w:id="13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4000_010_11"/>
            <w:bookmarkStart w:id="13624" w:name="z4000_010_11"/>
            <w:bookmarkEnd w:id="13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4000_010_12"/>
            <w:bookmarkStart w:id="13626" w:name="z4000_010_12"/>
            <w:bookmarkEnd w:id="13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4000_010_14"/>
            <w:bookmarkStart w:id="13628" w:name="z4000_010_14"/>
            <w:bookmarkEnd w:id="13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4000_010_15"/>
            <w:bookmarkStart w:id="13630" w:name="z4000_010_15"/>
            <w:bookmarkEnd w:id="13630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4000_020_04"/>
            <w:bookmarkStart w:id="13632" w:name="z4000_020_04"/>
            <w:bookmarkEnd w:id="13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4000_020_08"/>
            <w:bookmarkStart w:id="13634" w:name="z4000_020_08"/>
            <w:bookmarkEnd w:id="13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4000_020_09"/>
            <w:bookmarkStart w:id="13636" w:name="z4000_020_09"/>
            <w:bookmarkEnd w:id="13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4000_020_10"/>
            <w:bookmarkStart w:id="13638" w:name="z4000_020_10"/>
            <w:bookmarkEnd w:id="13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4000_020_11"/>
            <w:bookmarkStart w:id="13640" w:name="z4000_020_11"/>
            <w:bookmarkEnd w:id="13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4000_020_12"/>
            <w:bookmarkStart w:id="13642" w:name="z4000_020_12"/>
            <w:bookmarkEnd w:id="13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4000_020_14"/>
            <w:bookmarkStart w:id="13644" w:name="z4000_020_14"/>
            <w:bookmarkEnd w:id="13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4000_020_15"/>
            <w:bookmarkStart w:id="13646" w:name="z4000_020_15"/>
            <w:bookmarkEnd w:id="13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4000_021_04"/>
            <w:bookmarkStart w:id="13648" w:name="z4000_021_04"/>
            <w:bookmarkEnd w:id="13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4000_021_08"/>
            <w:bookmarkStart w:id="13650" w:name="z4000_021_08"/>
            <w:bookmarkEnd w:id="13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4000_021_09"/>
            <w:bookmarkStart w:id="13652" w:name="z4000_021_09"/>
            <w:bookmarkEnd w:id="13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4000_021_10"/>
            <w:bookmarkStart w:id="13654" w:name="z4000_021_10"/>
            <w:bookmarkEnd w:id="13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4000_021_11"/>
            <w:bookmarkStart w:id="13656" w:name="z4000_021_11"/>
            <w:bookmarkEnd w:id="13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4000_021_12"/>
            <w:bookmarkStart w:id="13658" w:name="z4000_021_12"/>
            <w:bookmarkEnd w:id="13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4000_021_14"/>
            <w:bookmarkStart w:id="13660" w:name="z4000_021_14"/>
            <w:bookmarkEnd w:id="13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4000_021_15"/>
            <w:bookmarkStart w:id="13662" w:name="z4000_021_15"/>
            <w:bookmarkEnd w:id="13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4000_022_04"/>
            <w:bookmarkStart w:id="13664" w:name="z4000_022_04"/>
            <w:bookmarkEnd w:id="13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4000_022_08"/>
            <w:bookmarkStart w:id="13666" w:name="z4000_022_08"/>
            <w:bookmarkEnd w:id="13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4000_022_09"/>
            <w:bookmarkStart w:id="13668" w:name="z4000_022_09"/>
            <w:bookmarkEnd w:id="13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4000_022_10"/>
            <w:bookmarkStart w:id="13670" w:name="z4000_022_10"/>
            <w:bookmarkEnd w:id="13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4000_022_11"/>
            <w:bookmarkStart w:id="13672" w:name="z4000_022_11"/>
            <w:bookmarkEnd w:id="13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4000_022_12"/>
            <w:bookmarkStart w:id="13674" w:name="z4000_022_12"/>
            <w:bookmarkEnd w:id="13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4000_022_14"/>
            <w:bookmarkStart w:id="13676" w:name="z4000_022_14"/>
            <w:bookmarkEnd w:id="13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4000_022_15"/>
            <w:bookmarkStart w:id="13678" w:name="z4000_022_15"/>
            <w:bookmarkEnd w:id="13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4000_023_04"/>
            <w:bookmarkStart w:id="13680" w:name="z4000_023_04"/>
            <w:bookmarkEnd w:id="13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4000_023_08"/>
            <w:bookmarkStart w:id="13682" w:name="z4000_023_08"/>
            <w:bookmarkEnd w:id="13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4000_023_09"/>
            <w:bookmarkStart w:id="13684" w:name="z4000_023_09"/>
            <w:bookmarkEnd w:id="13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4000_023_10"/>
            <w:bookmarkStart w:id="13686" w:name="z4000_023_10"/>
            <w:bookmarkEnd w:id="13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4000_023_11"/>
            <w:bookmarkStart w:id="13688" w:name="z4000_023_11"/>
            <w:bookmarkEnd w:id="13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4000_023_12"/>
            <w:bookmarkStart w:id="13690" w:name="z4000_023_12"/>
            <w:bookmarkEnd w:id="13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4000_023_14"/>
            <w:bookmarkStart w:id="13692" w:name="z4000_023_14"/>
            <w:bookmarkEnd w:id="13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4000_023_15"/>
            <w:bookmarkStart w:id="13694" w:name="z4000_023_15"/>
            <w:bookmarkEnd w:id="13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4000_030_04"/>
            <w:bookmarkStart w:id="13696" w:name="z4000_030_04"/>
            <w:bookmarkEnd w:id="13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4000_030_08"/>
            <w:bookmarkStart w:id="13698" w:name="z4000_030_08"/>
            <w:bookmarkEnd w:id="13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4000_030_09"/>
            <w:bookmarkStart w:id="13700" w:name="z4000_030_09"/>
            <w:bookmarkEnd w:id="13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4000_030_10"/>
            <w:bookmarkStart w:id="13702" w:name="z4000_030_10"/>
            <w:bookmarkEnd w:id="13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4000_030_11"/>
            <w:bookmarkStart w:id="13704" w:name="z4000_030_11"/>
            <w:bookmarkEnd w:id="13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4000_030_12"/>
            <w:bookmarkStart w:id="13706" w:name="z4000_030_12"/>
            <w:bookmarkEnd w:id="13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4000_030_14"/>
            <w:bookmarkStart w:id="13708" w:name="z4000_030_14"/>
            <w:bookmarkEnd w:id="13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4000_030_15"/>
            <w:bookmarkStart w:id="13710" w:name="z4000_030_15"/>
            <w:bookmarkEnd w:id="13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4000_031_04"/>
            <w:bookmarkStart w:id="13712" w:name="z4000_031_04"/>
            <w:bookmarkEnd w:id="13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4000_031_08"/>
            <w:bookmarkStart w:id="13714" w:name="z4000_031_08"/>
            <w:bookmarkEnd w:id="13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4000_031_09"/>
            <w:bookmarkStart w:id="13716" w:name="z4000_031_09"/>
            <w:bookmarkEnd w:id="13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4000_031_10"/>
            <w:bookmarkStart w:id="13718" w:name="z4000_031_10"/>
            <w:bookmarkEnd w:id="13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4000_031_11"/>
            <w:bookmarkStart w:id="13720" w:name="z4000_031_11"/>
            <w:bookmarkEnd w:id="13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4000_031_12"/>
            <w:bookmarkStart w:id="13722" w:name="z4000_031_12"/>
            <w:bookmarkEnd w:id="13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4000_031_14"/>
            <w:bookmarkStart w:id="13724" w:name="z4000_031_14"/>
            <w:bookmarkEnd w:id="13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4000_031_15"/>
            <w:bookmarkStart w:id="13726" w:name="z4000_031_15"/>
            <w:bookmarkEnd w:id="13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4000_311_04"/>
            <w:bookmarkStart w:id="13728" w:name="z4000_311_04"/>
            <w:bookmarkEnd w:id="13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4000_311_08"/>
            <w:bookmarkStart w:id="13730" w:name="z4000_311_08"/>
            <w:bookmarkEnd w:id="13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4000_311_09"/>
            <w:bookmarkStart w:id="13732" w:name="z4000_311_09"/>
            <w:bookmarkEnd w:id="13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4000_311_10"/>
            <w:bookmarkStart w:id="13734" w:name="z4000_311_10"/>
            <w:bookmarkEnd w:id="13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4000_311_11"/>
            <w:bookmarkStart w:id="13736" w:name="z4000_311_11"/>
            <w:bookmarkEnd w:id="13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4000_311_12"/>
            <w:bookmarkStart w:id="13738" w:name="z4000_311_12"/>
            <w:bookmarkEnd w:id="13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4000_311_14"/>
            <w:bookmarkStart w:id="13740" w:name="z4000_311_14"/>
            <w:bookmarkEnd w:id="13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4000_311_15"/>
            <w:bookmarkStart w:id="13742" w:name="z4000_311_15"/>
            <w:bookmarkEnd w:id="13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4000_032_04"/>
            <w:bookmarkStart w:id="13744" w:name="z4000_032_04"/>
            <w:bookmarkEnd w:id="13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4000_032_08"/>
            <w:bookmarkStart w:id="13746" w:name="z4000_032_08"/>
            <w:bookmarkEnd w:id="13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4000_032_09"/>
            <w:bookmarkStart w:id="13748" w:name="z4000_032_09"/>
            <w:bookmarkEnd w:id="13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4000_032_10"/>
            <w:bookmarkStart w:id="13750" w:name="z4000_032_10"/>
            <w:bookmarkEnd w:id="13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4000_032_11"/>
            <w:bookmarkStart w:id="13752" w:name="z4000_032_11"/>
            <w:bookmarkEnd w:id="13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4000_032_12"/>
            <w:bookmarkStart w:id="13754" w:name="z4000_032_12"/>
            <w:bookmarkEnd w:id="13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4000_032_14"/>
            <w:bookmarkStart w:id="13756" w:name="z4000_032_14"/>
            <w:bookmarkEnd w:id="13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4000_032_15"/>
            <w:bookmarkStart w:id="13758" w:name="z4000_032_15"/>
            <w:bookmarkEnd w:id="137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4000_040_04"/>
            <w:bookmarkStart w:id="13760" w:name="z4000_040_04"/>
            <w:bookmarkEnd w:id="13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4000_040_08"/>
            <w:bookmarkStart w:id="13762" w:name="z4000_040_08"/>
            <w:bookmarkEnd w:id="13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4000_040_09"/>
            <w:bookmarkStart w:id="13764" w:name="z4000_040_09"/>
            <w:bookmarkEnd w:id="13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4000_040_10"/>
            <w:bookmarkStart w:id="13766" w:name="z4000_040_10"/>
            <w:bookmarkEnd w:id="13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4000_040_11"/>
            <w:bookmarkStart w:id="13768" w:name="z4000_040_11"/>
            <w:bookmarkEnd w:id="13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4000_040_12"/>
            <w:bookmarkStart w:id="13770" w:name="z4000_040_12"/>
            <w:bookmarkEnd w:id="13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4000_040_14"/>
            <w:bookmarkStart w:id="13772" w:name="z4000_040_14"/>
            <w:bookmarkEnd w:id="137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4000_040_15"/>
            <w:bookmarkStart w:id="13774" w:name="z4000_040_15"/>
            <w:bookmarkEnd w:id="137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4000_041_04"/>
            <w:bookmarkStart w:id="13776" w:name="z4000_041_04"/>
            <w:bookmarkEnd w:id="13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4000_041_08"/>
            <w:bookmarkStart w:id="13778" w:name="z4000_041_08"/>
            <w:bookmarkEnd w:id="137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4000_041_09"/>
            <w:bookmarkStart w:id="13780" w:name="z4000_041_09"/>
            <w:bookmarkEnd w:id="13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4000_041_10"/>
            <w:bookmarkStart w:id="13782" w:name="z4000_041_10"/>
            <w:bookmarkEnd w:id="13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4000_041_11"/>
            <w:bookmarkStart w:id="13784" w:name="z4000_041_11"/>
            <w:bookmarkEnd w:id="13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4000_041_12"/>
            <w:bookmarkStart w:id="13786" w:name="z4000_041_12"/>
            <w:bookmarkEnd w:id="13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4000_041_14"/>
            <w:bookmarkStart w:id="13788" w:name="z4000_041_14"/>
            <w:bookmarkEnd w:id="137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4000_041_15"/>
            <w:bookmarkStart w:id="13790" w:name="z4000_041_15"/>
            <w:bookmarkEnd w:id="137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4000_411_04"/>
            <w:bookmarkStart w:id="13792" w:name="z4000_411_04"/>
            <w:bookmarkEnd w:id="13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4000_411_08"/>
            <w:bookmarkStart w:id="13794" w:name="z4000_411_08"/>
            <w:bookmarkEnd w:id="137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4000_411_09"/>
            <w:bookmarkStart w:id="13796" w:name="z4000_411_09"/>
            <w:bookmarkEnd w:id="13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4000_411_10"/>
            <w:bookmarkStart w:id="13798" w:name="z4000_411_10"/>
            <w:bookmarkEnd w:id="13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4000_411_11"/>
            <w:bookmarkStart w:id="13800" w:name="z4000_411_11"/>
            <w:bookmarkEnd w:id="13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4000_411_12"/>
            <w:bookmarkStart w:id="13802" w:name="z4000_411_12"/>
            <w:bookmarkEnd w:id="13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4000_411_14"/>
            <w:bookmarkStart w:id="13804" w:name="z4000_411_14"/>
            <w:bookmarkEnd w:id="138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4000_411_15"/>
            <w:bookmarkStart w:id="13806" w:name="z4000_411_15"/>
            <w:bookmarkEnd w:id="138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4000_042_04"/>
            <w:bookmarkStart w:id="13808" w:name="z4000_042_04"/>
            <w:bookmarkEnd w:id="13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4000_042_08"/>
            <w:bookmarkStart w:id="13810" w:name="z4000_042_08"/>
            <w:bookmarkEnd w:id="138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4000_042_09"/>
            <w:bookmarkStart w:id="13812" w:name="z4000_042_09"/>
            <w:bookmarkEnd w:id="13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4000_042_10"/>
            <w:bookmarkStart w:id="13814" w:name="z4000_042_10"/>
            <w:bookmarkEnd w:id="13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4000_042_11"/>
            <w:bookmarkStart w:id="13816" w:name="z4000_042_11"/>
            <w:bookmarkEnd w:id="13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4000_042_12"/>
            <w:bookmarkStart w:id="13818" w:name="z4000_042_12"/>
            <w:bookmarkEnd w:id="13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4000_042_14"/>
            <w:bookmarkStart w:id="13820" w:name="z4000_042_14"/>
            <w:bookmarkEnd w:id="138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4000_042_15"/>
            <w:bookmarkStart w:id="13822" w:name="z4000_042_15"/>
            <w:bookmarkEnd w:id="138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4000_421_04"/>
            <w:bookmarkStart w:id="13824" w:name="z4000_421_04"/>
            <w:bookmarkEnd w:id="13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4000_421_08"/>
            <w:bookmarkStart w:id="13826" w:name="z4000_421_08"/>
            <w:bookmarkEnd w:id="13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4000_421_09"/>
            <w:bookmarkStart w:id="13828" w:name="z4000_421_09"/>
            <w:bookmarkEnd w:id="13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4000_421_10"/>
            <w:bookmarkStart w:id="13830" w:name="z4000_421_10"/>
            <w:bookmarkEnd w:id="13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4000_421_11"/>
            <w:bookmarkStart w:id="13832" w:name="z4000_421_11"/>
            <w:bookmarkEnd w:id="13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4000_421_12"/>
            <w:bookmarkStart w:id="13834" w:name="z4000_421_12"/>
            <w:bookmarkEnd w:id="13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4000_421_14"/>
            <w:bookmarkStart w:id="13836" w:name="z4000_421_14"/>
            <w:bookmarkEnd w:id="138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4000_421_15"/>
            <w:bookmarkStart w:id="13838" w:name="z4000_421_15"/>
            <w:bookmarkEnd w:id="138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4000_043_04"/>
            <w:bookmarkStart w:id="13840" w:name="z4000_043_04"/>
            <w:bookmarkEnd w:id="13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4000_043_08"/>
            <w:bookmarkStart w:id="13842" w:name="z4000_043_08"/>
            <w:bookmarkEnd w:id="138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4000_043_09"/>
            <w:bookmarkStart w:id="13844" w:name="z4000_043_09"/>
            <w:bookmarkEnd w:id="13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4000_043_10"/>
            <w:bookmarkStart w:id="13846" w:name="z4000_043_10"/>
            <w:bookmarkEnd w:id="13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4000_043_11"/>
            <w:bookmarkStart w:id="13848" w:name="z4000_043_11"/>
            <w:bookmarkEnd w:id="13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4000_043_12"/>
            <w:bookmarkStart w:id="13850" w:name="z4000_043_12"/>
            <w:bookmarkEnd w:id="13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4000_043_14"/>
            <w:bookmarkStart w:id="13852" w:name="z4000_043_14"/>
            <w:bookmarkEnd w:id="138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4000_043_15"/>
            <w:bookmarkStart w:id="13854" w:name="z4000_043_15"/>
            <w:bookmarkEnd w:id="138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5" w:name="z4000_050_04"/>
            <w:bookmarkStart w:id="13856" w:name="z4000_050_04"/>
            <w:bookmarkEnd w:id="13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4000_050_08"/>
            <w:bookmarkStart w:id="13858" w:name="z4000_050_08"/>
            <w:bookmarkEnd w:id="138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4000_050_09"/>
            <w:bookmarkStart w:id="13860" w:name="z4000_050_09"/>
            <w:bookmarkEnd w:id="13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4000_050_10"/>
            <w:bookmarkStart w:id="13862" w:name="z4000_050_10"/>
            <w:bookmarkEnd w:id="13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4000_050_11"/>
            <w:bookmarkStart w:id="13864" w:name="z4000_050_11"/>
            <w:bookmarkEnd w:id="13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4000_050_12"/>
            <w:bookmarkStart w:id="13866" w:name="z4000_050_12"/>
            <w:bookmarkEnd w:id="13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4000_050_14"/>
            <w:bookmarkStart w:id="13868" w:name="z4000_050_14"/>
            <w:bookmarkEnd w:id="138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4000_050_15"/>
            <w:bookmarkStart w:id="13870" w:name="z4000_050_15"/>
            <w:bookmarkEnd w:id="138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1" w:name="z4000_051_04"/>
            <w:bookmarkStart w:id="13872" w:name="z4000_051_04"/>
            <w:bookmarkEnd w:id="13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4000_051_08"/>
            <w:bookmarkStart w:id="13874" w:name="z4000_051_08"/>
            <w:bookmarkEnd w:id="138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4000_051_09"/>
            <w:bookmarkStart w:id="13876" w:name="z4000_051_09"/>
            <w:bookmarkEnd w:id="13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4000_051_10"/>
            <w:bookmarkStart w:id="13878" w:name="z4000_051_10"/>
            <w:bookmarkEnd w:id="13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4000_051_11"/>
            <w:bookmarkStart w:id="13880" w:name="z4000_051_11"/>
            <w:bookmarkEnd w:id="13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4000_051_12"/>
            <w:bookmarkStart w:id="13882" w:name="z4000_051_12"/>
            <w:bookmarkEnd w:id="13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4000_051_14"/>
            <w:bookmarkStart w:id="13884" w:name="z4000_051_14"/>
            <w:bookmarkEnd w:id="138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4000_051_15"/>
            <w:bookmarkStart w:id="13886" w:name="z4000_051_15"/>
            <w:bookmarkEnd w:id="138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4000_511_04"/>
            <w:bookmarkStart w:id="13888" w:name="z4000_511_04"/>
            <w:bookmarkEnd w:id="13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4000_511_08"/>
            <w:bookmarkStart w:id="13890" w:name="z4000_511_08"/>
            <w:bookmarkEnd w:id="13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4000_511_09"/>
            <w:bookmarkStart w:id="13892" w:name="z4000_511_09"/>
            <w:bookmarkEnd w:id="13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4000_511_10"/>
            <w:bookmarkStart w:id="13894" w:name="z4000_511_10"/>
            <w:bookmarkEnd w:id="13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4000_511_11"/>
            <w:bookmarkStart w:id="13896" w:name="z4000_511_11"/>
            <w:bookmarkEnd w:id="13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4000_511_12"/>
            <w:bookmarkStart w:id="13898" w:name="z4000_511_12"/>
            <w:bookmarkEnd w:id="13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4000_511_14"/>
            <w:bookmarkStart w:id="13900" w:name="z4000_511_14"/>
            <w:bookmarkEnd w:id="139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4000_511_15"/>
            <w:bookmarkStart w:id="13902" w:name="z4000_511_15"/>
            <w:bookmarkEnd w:id="139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4000_512_04"/>
            <w:bookmarkStart w:id="13904" w:name="z4000_512_04"/>
            <w:bookmarkEnd w:id="13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4000_512_08"/>
            <w:bookmarkStart w:id="13906" w:name="z4000_512_08"/>
            <w:bookmarkEnd w:id="13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4000_512_09"/>
            <w:bookmarkStart w:id="13908" w:name="z4000_512_09"/>
            <w:bookmarkEnd w:id="13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4000_512_10"/>
            <w:bookmarkStart w:id="13910" w:name="z4000_512_10"/>
            <w:bookmarkEnd w:id="13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4000_512_11"/>
            <w:bookmarkStart w:id="13912" w:name="z4000_512_11"/>
            <w:bookmarkEnd w:id="13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4000_512_12"/>
            <w:bookmarkStart w:id="13914" w:name="z4000_512_12"/>
            <w:bookmarkEnd w:id="13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4000_512_14"/>
            <w:bookmarkStart w:id="13916" w:name="z4000_512_14"/>
            <w:bookmarkEnd w:id="139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4000_512_15"/>
            <w:bookmarkStart w:id="13918" w:name="z4000_512_15"/>
            <w:bookmarkEnd w:id="139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4000_513_04"/>
            <w:bookmarkStart w:id="13920" w:name="z4000_513_04"/>
            <w:bookmarkEnd w:id="13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4000_513_08"/>
            <w:bookmarkStart w:id="13922" w:name="z4000_513_08"/>
            <w:bookmarkEnd w:id="139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4000_513_09"/>
            <w:bookmarkStart w:id="13924" w:name="z4000_513_09"/>
            <w:bookmarkEnd w:id="13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4000_513_10"/>
            <w:bookmarkStart w:id="13926" w:name="z4000_513_10"/>
            <w:bookmarkEnd w:id="13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4000_513_11"/>
            <w:bookmarkStart w:id="13928" w:name="z4000_513_11"/>
            <w:bookmarkEnd w:id="13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4000_513_12"/>
            <w:bookmarkStart w:id="13930" w:name="z4000_513_12"/>
            <w:bookmarkEnd w:id="13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4000_513_14"/>
            <w:bookmarkStart w:id="13932" w:name="z4000_513_14"/>
            <w:bookmarkEnd w:id="139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4000_513_15"/>
            <w:bookmarkStart w:id="13934" w:name="z4000_513_15"/>
            <w:bookmarkEnd w:id="139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5" w:name="z4000_514_04"/>
            <w:bookmarkStart w:id="13936" w:name="z4000_514_04"/>
            <w:bookmarkEnd w:id="13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7" w:name="z4000_514_08"/>
            <w:bookmarkStart w:id="13938" w:name="z4000_514_08"/>
            <w:bookmarkEnd w:id="139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9" w:name="z4000_514_09"/>
            <w:bookmarkStart w:id="13940" w:name="z4000_514_09"/>
            <w:bookmarkEnd w:id="13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1" w:name="z4000_514_10"/>
            <w:bookmarkStart w:id="13942" w:name="z4000_514_10"/>
            <w:bookmarkEnd w:id="13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3" w:name="z4000_514_11"/>
            <w:bookmarkStart w:id="13944" w:name="z4000_514_11"/>
            <w:bookmarkEnd w:id="13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5" w:name="z4000_514_12"/>
            <w:bookmarkStart w:id="13946" w:name="z4000_514_12"/>
            <w:bookmarkEnd w:id="13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7" w:name="z4000_514_14"/>
            <w:bookmarkStart w:id="13948" w:name="z4000_514_14"/>
            <w:bookmarkEnd w:id="139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9" w:name="z4000_514_15"/>
            <w:bookmarkStart w:id="13950" w:name="z4000_514_15"/>
            <w:bookmarkEnd w:id="139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1" w:name="z4000_515_04"/>
            <w:bookmarkStart w:id="13952" w:name="z4000_515_04"/>
            <w:bookmarkEnd w:id="13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3" w:name="z4000_515_08"/>
            <w:bookmarkStart w:id="13954" w:name="z4000_515_08"/>
            <w:bookmarkEnd w:id="139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5" w:name="z4000_515_09"/>
            <w:bookmarkStart w:id="13956" w:name="z4000_515_09"/>
            <w:bookmarkEnd w:id="13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7" w:name="z4000_515_10"/>
            <w:bookmarkStart w:id="13958" w:name="z4000_515_10"/>
            <w:bookmarkEnd w:id="13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9" w:name="z4000_515_11"/>
            <w:bookmarkStart w:id="13960" w:name="z4000_515_11"/>
            <w:bookmarkEnd w:id="13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1" w:name="z4000_515_12"/>
            <w:bookmarkStart w:id="13962" w:name="z4000_515_12"/>
            <w:bookmarkEnd w:id="13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3" w:name="z4000_515_14"/>
            <w:bookmarkStart w:id="13964" w:name="z4000_515_14"/>
            <w:bookmarkEnd w:id="139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5" w:name="z4000_515_15"/>
            <w:bookmarkStart w:id="13966" w:name="z4000_515_15"/>
            <w:bookmarkEnd w:id="139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7" w:name="z4000_516_04"/>
            <w:bookmarkStart w:id="13968" w:name="z4000_516_04"/>
            <w:bookmarkEnd w:id="13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9" w:name="z4000_516_08"/>
            <w:bookmarkStart w:id="13970" w:name="z4000_516_08"/>
            <w:bookmarkEnd w:id="13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1" w:name="z4000_516_09"/>
            <w:bookmarkStart w:id="13972" w:name="z4000_516_09"/>
            <w:bookmarkEnd w:id="13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3" w:name="z4000_516_10"/>
            <w:bookmarkStart w:id="13974" w:name="z4000_516_10"/>
            <w:bookmarkEnd w:id="13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5" w:name="z4000_516_11"/>
            <w:bookmarkStart w:id="13976" w:name="z4000_516_11"/>
            <w:bookmarkEnd w:id="13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7" w:name="z4000_516_12"/>
            <w:bookmarkStart w:id="13978" w:name="z4000_516_12"/>
            <w:bookmarkEnd w:id="13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9" w:name="z4000_516_14"/>
            <w:bookmarkStart w:id="13980" w:name="z4000_516_14"/>
            <w:bookmarkEnd w:id="139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1" w:name="z4000_516_15"/>
            <w:bookmarkStart w:id="13982" w:name="z4000_516_15"/>
            <w:bookmarkEnd w:id="139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3" w:name="z4000_052_04"/>
            <w:bookmarkStart w:id="13984" w:name="z4000_052_04"/>
            <w:bookmarkEnd w:id="13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5" w:name="z4000_052_08"/>
            <w:bookmarkStart w:id="13986" w:name="z4000_052_08"/>
            <w:bookmarkEnd w:id="139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7" w:name="z4000_052_09"/>
            <w:bookmarkStart w:id="13988" w:name="z4000_052_09"/>
            <w:bookmarkEnd w:id="13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9" w:name="z4000_052_10"/>
            <w:bookmarkStart w:id="13990" w:name="z4000_052_10"/>
            <w:bookmarkEnd w:id="13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1" w:name="z4000_052_11"/>
            <w:bookmarkStart w:id="13992" w:name="z4000_052_11"/>
            <w:bookmarkEnd w:id="13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3" w:name="z4000_052_12"/>
            <w:bookmarkStart w:id="13994" w:name="z4000_052_12"/>
            <w:bookmarkEnd w:id="13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5" w:name="z4000_052_14"/>
            <w:bookmarkStart w:id="13996" w:name="z4000_052_14"/>
            <w:bookmarkEnd w:id="139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7" w:name="z4000_052_15"/>
            <w:bookmarkStart w:id="13998" w:name="z4000_052_15"/>
            <w:bookmarkEnd w:id="139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3999" w:name="z4000_521_04"/>
            <w:bookmarkStart w:id="14000" w:name="z4000_521_04"/>
            <w:bookmarkEnd w:id="14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1" w:name="z4000_521_08"/>
            <w:bookmarkStart w:id="14002" w:name="z4000_521_08"/>
            <w:bookmarkEnd w:id="140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3" w:name="z4000_521_09"/>
            <w:bookmarkStart w:id="14004" w:name="z4000_521_09"/>
            <w:bookmarkEnd w:id="14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5" w:name="z4000_521_10"/>
            <w:bookmarkStart w:id="14006" w:name="z4000_521_10"/>
            <w:bookmarkEnd w:id="14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7" w:name="z4000_521_11"/>
            <w:bookmarkStart w:id="14008" w:name="z4000_521_11"/>
            <w:bookmarkEnd w:id="14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9" w:name="z4000_521_12"/>
            <w:bookmarkStart w:id="14010" w:name="z4000_521_12"/>
            <w:bookmarkEnd w:id="14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1" w:name="z4000_521_14"/>
            <w:bookmarkStart w:id="14012" w:name="z4000_521_14"/>
            <w:bookmarkEnd w:id="140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3" w:name="z4000_521_15"/>
            <w:bookmarkStart w:id="14014" w:name="z4000_521_15"/>
            <w:bookmarkEnd w:id="140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5" w:name="z4000_522_04"/>
            <w:bookmarkStart w:id="14016" w:name="z4000_522_04"/>
            <w:bookmarkEnd w:id="14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7" w:name="z4000_522_08"/>
            <w:bookmarkStart w:id="14018" w:name="z4000_522_08"/>
            <w:bookmarkEnd w:id="14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9" w:name="z4000_522_09"/>
            <w:bookmarkStart w:id="14020" w:name="z4000_522_09"/>
            <w:bookmarkEnd w:id="14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1" w:name="z4000_522_10"/>
            <w:bookmarkStart w:id="14022" w:name="z4000_522_10"/>
            <w:bookmarkEnd w:id="14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3" w:name="z4000_522_11"/>
            <w:bookmarkStart w:id="14024" w:name="z4000_522_11"/>
            <w:bookmarkEnd w:id="14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5" w:name="z4000_522_12"/>
            <w:bookmarkStart w:id="14026" w:name="z4000_522_12"/>
            <w:bookmarkEnd w:id="14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7" w:name="z4000_522_14"/>
            <w:bookmarkStart w:id="14028" w:name="z4000_522_14"/>
            <w:bookmarkEnd w:id="14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9" w:name="z4000_522_15"/>
            <w:bookmarkStart w:id="14030" w:name="z4000_522_15"/>
            <w:bookmarkEnd w:id="140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1" w:name="z4000_523_04"/>
            <w:bookmarkStart w:id="14032" w:name="z4000_523_04"/>
            <w:bookmarkEnd w:id="14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3" w:name="z4000_523_08"/>
            <w:bookmarkStart w:id="14034" w:name="z4000_523_08"/>
            <w:bookmarkEnd w:id="14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5" w:name="z4000_523_09"/>
            <w:bookmarkStart w:id="14036" w:name="z4000_523_09"/>
            <w:bookmarkEnd w:id="14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7" w:name="z4000_523_10"/>
            <w:bookmarkStart w:id="14038" w:name="z4000_523_10"/>
            <w:bookmarkEnd w:id="14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9" w:name="z4000_523_11"/>
            <w:bookmarkStart w:id="14040" w:name="z4000_523_11"/>
            <w:bookmarkEnd w:id="14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1" w:name="z4000_523_12"/>
            <w:bookmarkStart w:id="14042" w:name="z4000_523_12"/>
            <w:bookmarkEnd w:id="14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3" w:name="z4000_523_14"/>
            <w:bookmarkStart w:id="14044" w:name="z4000_523_14"/>
            <w:bookmarkEnd w:id="14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5" w:name="z4000_523_15"/>
            <w:bookmarkStart w:id="14046" w:name="z4000_523_15"/>
            <w:bookmarkEnd w:id="140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7" w:name="z4000_524_04"/>
            <w:bookmarkStart w:id="14048" w:name="z4000_524_04"/>
            <w:bookmarkEnd w:id="14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9" w:name="z4000_524_08"/>
            <w:bookmarkStart w:id="14050" w:name="z4000_524_08"/>
            <w:bookmarkEnd w:id="14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1" w:name="z4000_524_09"/>
            <w:bookmarkStart w:id="14052" w:name="z4000_524_09"/>
            <w:bookmarkEnd w:id="14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3" w:name="z4000_524_10"/>
            <w:bookmarkStart w:id="14054" w:name="z4000_524_10"/>
            <w:bookmarkEnd w:id="14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5" w:name="z4000_524_11"/>
            <w:bookmarkStart w:id="14056" w:name="z4000_524_11"/>
            <w:bookmarkEnd w:id="14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7" w:name="z4000_524_12"/>
            <w:bookmarkStart w:id="14058" w:name="z4000_524_12"/>
            <w:bookmarkEnd w:id="14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9" w:name="z4000_524_14"/>
            <w:bookmarkStart w:id="14060" w:name="z4000_524_14"/>
            <w:bookmarkEnd w:id="140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1" w:name="z4000_524_15"/>
            <w:bookmarkStart w:id="14062" w:name="z4000_524_15"/>
            <w:bookmarkEnd w:id="140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3" w:name="z4000_053_04"/>
            <w:bookmarkStart w:id="14064" w:name="z4000_053_04"/>
            <w:bookmarkEnd w:id="14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5" w:name="z4000_053_08"/>
            <w:bookmarkStart w:id="14066" w:name="z4000_053_08"/>
            <w:bookmarkEnd w:id="140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7" w:name="z4000_053_09"/>
            <w:bookmarkStart w:id="14068" w:name="z4000_053_09"/>
            <w:bookmarkEnd w:id="14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9" w:name="z4000_053_10"/>
            <w:bookmarkStart w:id="14070" w:name="z4000_053_10"/>
            <w:bookmarkEnd w:id="14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1" w:name="z4000_053_11"/>
            <w:bookmarkStart w:id="14072" w:name="z4000_053_11"/>
            <w:bookmarkEnd w:id="14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3" w:name="z4000_053_12"/>
            <w:bookmarkStart w:id="14074" w:name="z4000_053_12"/>
            <w:bookmarkEnd w:id="14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5" w:name="z4000_053_14"/>
            <w:bookmarkStart w:id="14076" w:name="z4000_053_14"/>
            <w:bookmarkEnd w:id="140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7" w:name="z4000_053_15"/>
            <w:bookmarkStart w:id="14078" w:name="z4000_053_15"/>
            <w:bookmarkEnd w:id="140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9" w:name="z4000_054_04"/>
            <w:bookmarkStart w:id="14080" w:name="z4000_054_04"/>
            <w:bookmarkEnd w:id="14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1" w:name="z4000_054_08"/>
            <w:bookmarkStart w:id="14082" w:name="z4000_054_08"/>
            <w:bookmarkEnd w:id="14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3" w:name="z4000_054_09"/>
            <w:bookmarkStart w:id="14084" w:name="z4000_054_09"/>
            <w:bookmarkEnd w:id="14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5" w:name="z4000_054_10"/>
            <w:bookmarkStart w:id="14086" w:name="z4000_054_10"/>
            <w:bookmarkEnd w:id="14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7" w:name="z4000_054_11"/>
            <w:bookmarkStart w:id="14088" w:name="z4000_054_11"/>
            <w:bookmarkEnd w:id="14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9" w:name="z4000_054_12"/>
            <w:bookmarkStart w:id="14090" w:name="z4000_054_12"/>
            <w:bookmarkEnd w:id="14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1" w:name="z4000_054_14"/>
            <w:bookmarkStart w:id="14092" w:name="z4000_054_14"/>
            <w:bookmarkEnd w:id="14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3" w:name="z4000_054_15"/>
            <w:bookmarkStart w:id="14094" w:name="z4000_054_15"/>
            <w:bookmarkEnd w:id="14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5" w:name="z4000_055_04"/>
            <w:bookmarkStart w:id="14096" w:name="z4000_055_04"/>
            <w:bookmarkEnd w:id="14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7" w:name="z4000_055_08"/>
            <w:bookmarkStart w:id="14098" w:name="z4000_055_08"/>
            <w:bookmarkEnd w:id="14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9" w:name="z4000_055_09"/>
            <w:bookmarkStart w:id="14100" w:name="z4000_055_09"/>
            <w:bookmarkEnd w:id="14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1" w:name="z4000_055_10"/>
            <w:bookmarkStart w:id="14102" w:name="z4000_055_10"/>
            <w:bookmarkEnd w:id="14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3" w:name="z4000_055_11"/>
            <w:bookmarkStart w:id="14104" w:name="z4000_055_11"/>
            <w:bookmarkEnd w:id="14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5" w:name="z4000_055_12"/>
            <w:bookmarkStart w:id="14106" w:name="z4000_055_12"/>
            <w:bookmarkEnd w:id="14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7" w:name="z4000_055_14"/>
            <w:bookmarkStart w:id="14108" w:name="z4000_055_14"/>
            <w:bookmarkEnd w:id="14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9" w:name="z4000_055_15"/>
            <w:bookmarkStart w:id="14110" w:name="z4000_055_15"/>
            <w:bookmarkEnd w:id="14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1" w:name="z4000_056_04"/>
            <w:bookmarkStart w:id="14112" w:name="z4000_056_04"/>
            <w:bookmarkEnd w:id="14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3" w:name="z4000_056_08"/>
            <w:bookmarkStart w:id="14114" w:name="z4000_056_08"/>
            <w:bookmarkEnd w:id="14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5" w:name="z4000_056_09"/>
            <w:bookmarkStart w:id="14116" w:name="z4000_056_09"/>
            <w:bookmarkEnd w:id="14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7" w:name="z4000_056_10"/>
            <w:bookmarkStart w:id="14118" w:name="z4000_056_10"/>
            <w:bookmarkEnd w:id="14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9" w:name="z4000_056_11"/>
            <w:bookmarkStart w:id="14120" w:name="z4000_056_11"/>
            <w:bookmarkEnd w:id="14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1" w:name="z4000_056_12"/>
            <w:bookmarkStart w:id="14122" w:name="z4000_056_12"/>
            <w:bookmarkEnd w:id="14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3" w:name="z4000_056_14"/>
            <w:bookmarkStart w:id="14124" w:name="z4000_056_14"/>
            <w:bookmarkEnd w:id="14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5" w:name="z4000_056_15"/>
            <w:bookmarkStart w:id="14126" w:name="z4000_056_15"/>
            <w:bookmarkEnd w:id="14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7" w:name="z4000_057_04"/>
            <w:bookmarkStart w:id="14128" w:name="z4000_057_04"/>
            <w:bookmarkEnd w:id="14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9" w:name="z4000_057_08"/>
            <w:bookmarkStart w:id="14130" w:name="z4000_057_08"/>
            <w:bookmarkEnd w:id="14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1" w:name="z4000_057_09"/>
            <w:bookmarkStart w:id="14132" w:name="z4000_057_09"/>
            <w:bookmarkEnd w:id="14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3" w:name="z4000_057_10"/>
            <w:bookmarkStart w:id="14134" w:name="z4000_057_10"/>
            <w:bookmarkEnd w:id="14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5" w:name="z4000_057_11"/>
            <w:bookmarkStart w:id="14136" w:name="z4000_057_11"/>
            <w:bookmarkEnd w:id="14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7" w:name="z4000_057_12"/>
            <w:bookmarkStart w:id="14138" w:name="z4000_057_12"/>
            <w:bookmarkEnd w:id="14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9" w:name="z4000_057_14"/>
            <w:bookmarkStart w:id="14140" w:name="z4000_057_14"/>
            <w:bookmarkEnd w:id="14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1" w:name="z4000_057_15"/>
            <w:bookmarkStart w:id="14142" w:name="z4000_057_15"/>
            <w:bookmarkEnd w:id="14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3" w:name="z4000_058_04"/>
            <w:bookmarkStart w:id="14144" w:name="z4000_058_04"/>
            <w:bookmarkEnd w:id="14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5" w:name="z4000_058_08"/>
            <w:bookmarkStart w:id="14146" w:name="z4000_058_08"/>
            <w:bookmarkEnd w:id="14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7" w:name="z4000_058_09"/>
            <w:bookmarkStart w:id="14148" w:name="z4000_058_09"/>
            <w:bookmarkEnd w:id="14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9" w:name="z4000_058_10"/>
            <w:bookmarkStart w:id="14150" w:name="z4000_058_10"/>
            <w:bookmarkEnd w:id="14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1" w:name="z4000_058_11"/>
            <w:bookmarkStart w:id="14152" w:name="z4000_058_11"/>
            <w:bookmarkEnd w:id="14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3" w:name="z4000_058_12"/>
            <w:bookmarkStart w:id="14154" w:name="z4000_058_12"/>
            <w:bookmarkEnd w:id="14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5" w:name="z4000_058_14"/>
            <w:bookmarkStart w:id="14156" w:name="z4000_058_14"/>
            <w:bookmarkEnd w:id="14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7" w:name="z4000_058_15"/>
            <w:bookmarkStart w:id="14158" w:name="z4000_058_15"/>
            <w:bookmarkEnd w:id="14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9" w:name="z4000_510_04"/>
            <w:bookmarkStart w:id="14160" w:name="z4000_510_04"/>
            <w:bookmarkEnd w:id="14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1" w:name="z4000_510_08"/>
            <w:bookmarkStart w:id="14162" w:name="z4000_510_08"/>
            <w:bookmarkEnd w:id="14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3" w:name="z4000_510_09"/>
            <w:bookmarkStart w:id="14164" w:name="z4000_510_09"/>
            <w:bookmarkEnd w:id="14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5" w:name="z4000_510_10"/>
            <w:bookmarkStart w:id="14166" w:name="z4000_510_10"/>
            <w:bookmarkEnd w:id="14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7" w:name="z4000_510_11"/>
            <w:bookmarkStart w:id="14168" w:name="z4000_510_11"/>
            <w:bookmarkEnd w:id="14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9" w:name="z4000_510_12"/>
            <w:bookmarkStart w:id="14170" w:name="z4000_510_12"/>
            <w:bookmarkEnd w:id="14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1" w:name="z4000_510_14"/>
            <w:bookmarkStart w:id="14172" w:name="z4000_510_14"/>
            <w:bookmarkEnd w:id="14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3" w:name="z4000_510_15"/>
            <w:bookmarkStart w:id="14174" w:name="z4000_510_15"/>
            <w:bookmarkEnd w:id="14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5" w:name="z4000_347_04"/>
            <w:bookmarkStart w:id="14176" w:name="z4000_347_04"/>
            <w:bookmarkEnd w:id="14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7" w:name="z4000_347_08"/>
            <w:bookmarkStart w:id="14178" w:name="z4000_347_08"/>
            <w:bookmarkEnd w:id="14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9" w:name="z4000_347_09"/>
            <w:bookmarkStart w:id="14180" w:name="z4000_347_09"/>
            <w:bookmarkEnd w:id="14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1" w:name="z4000_347_10"/>
            <w:bookmarkStart w:id="14182" w:name="z4000_347_10"/>
            <w:bookmarkEnd w:id="14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3" w:name="z4000_347_11"/>
            <w:bookmarkStart w:id="14184" w:name="z4000_347_11"/>
            <w:bookmarkEnd w:id="14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5" w:name="z4000_347_12"/>
            <w:bookmarkStart w:id="14186" w:name="z4000_347_12"/>
            <w:bookmarkEnd w:id="14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7" w:name="z4000_347_14"/>
            <w:bookmarkStart w:id="14188" w:name="z4000_347_14"/>
            <w:bookmarkEnd w:id="14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9" w:name="z4000_347_15"/>
            <w:bookmarkStart w:id="14190" w:name="z4000_347_15"/>
            <w:bookmarkEnd w:id="14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1" w:name="z4000_341_04"/>
            <w:bookmarkStart w:id="14192" w:name="z4000_341_04"/>
            <w:bookmarkEnd w:id="14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3" w:name="z4000_341_08"/>
            <w:bookmarkStart w:id="14194" w:name="z4000_341_08"/>
            <w:bookmarkEnd w:id="14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5" w:name="z4000_341_09"/>
            <w:bookmarkStart w:id="14196" w:name="z4000_341_09"/>
            <w:bookmarkEnd w:id="14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7" w:name="z4000_341_10"/>
            <w:bookmarkStart w:id="14198" w:name="z4000_341_10"/>
            <w:bookmarkEnd w:id="14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9" w:name="z4000_341_11"/>
            <w:bookmarkStart w:id="14200" w:name="z4000_341_11"/>
            <w:bookmarkEnd w:id="14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1" w:name="z4000_341_12"/>
            <w:bookmarkStart w:id="14202" w:name="z4000_341_12"/>
            <w:bookmarkEnd w:id="14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3" w:name="z4000_341_14"/>
            <w:bookmarkStart w:id="14204" w:name="z4000_341_14"/>
            <w:bookmarkEnd w:id="14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5" w:name="z4000_341_15"/>
            <w:bookmarkStart w:id="14206" w:name="z4000_341_15"/>
            <w:bookmarkEnd w:id="14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7" w:name="z4000_342_04"/>
            <w:bookmarkStart w:id="14208" w:name="z4000_342_04"/>
            <w:bookmarkEnd w:id="14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9" w:name="z4000_342_08"/>
            <w:bookmarkStart w:id="14210" w:name="z4000_342_08"/>
            <w:bookmarkEnd w:id="14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1" w:name="z4000_342_09"/>
            <w:bookmarkStart w:id="14212" w:name="z4000_342_09"/>
            <w:bookmarkEnd w:id="14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3" w:name="z4000_342_10"/>
            <w:bookmarkStart w:id="14214" w:name="z4000_342_10"/>
            <w:bookmarkEnd w:id="14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5" w:name="z4000_342_11"/>
            <w:bookmarkStart w:id="14216" w:name="z4000_342_11"/>
            <w:bookmarkEnd w:id="14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7" w:name="z4000_342_12"/>
            <w:bookmarkStart w:id="14218" w:name="z4000_342_12"/>
            <w:bookmarkEnd w:id="14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9" w:name="z4000_342_14"/>
            <w:bookmarkStart w:id="14220" w:name="z4000_342_14"/>
            <w:bookmarkEnd w:id="14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1" w:name="z4000_342_15"/>
            <w:bookmarkStart w:id="14222" w:name="z4000_342_15"/>
            <w:bookmarkEnd w:id="14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3" w:name="z4000_343_04"/>
            <w:bookmarkStart w:id="14224" w:name="z4000_343_04"/>
            <w:bookmarkEnd w:id="14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5" w:name="z4000_343_08"/>
            <w:bookmarkStart w:id="14226" w:name="z4000_343_08"/>
            <w:bookmarkEnd w:id="14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7" w:name="z4000_343_09"/>
            <w:bookmarkStart w:id="14228" w:name="z4000_343_09"/>
            <w:bookmarkEnd w:id="14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9" w:name="z4000_343_10"/>
            <w:bookmarkStart w:id="14230" w:name="z4000_343_10"/>
            <w:bookmarkEnd w:id="14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1" w:name="z4000_343_11"/>
            <w:bookmarkStart w:id="14232" w:name="z4000_343_11"/>
            <w:bookmarkEnd w:id="14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3" w:name="z4000_343_12"/>
            <w:bookmarkStart w:id="14234" w:name="z4000_343_12"/>
            <w:bookmarkEnd w:id="14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5" w:name="z4000_343_14"/>
            <w:bookmarkStart w:id="14236" w:name="z4000_343_14"/>
            <w:bookmarkEnd w:id="14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7" w:name="z4000_343_15"/>
            <w:bookmarkStart w:id="14238" w:name="z4000_343_15"/>
            <w:bookmarkEnd w:id="14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9" w:name="z4000_360_04"/>
            <w:bookmarkStart w:id="14240" w:name="z4000_360_04"/>
            <w:bookmarkEnd w:id="14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1" w:name="z4000_360_08"/>
            <w:bookmarkStart w:id="14242" w:name="z4000_360_08"/>
            <w:bookmarkEnd w:id="14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3" w:name="z4000_360_09"/>
            <w:bookmarkStart w:id="14244" w:name="z4000_360_09"/>
            <w:bookmarkEnd w:id="14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5" w:name="z4000_360_10"/>
            <w:bookmarkStart w:id="14246" w:name="z4000_360_10"/>
            <w:bookmarkEnd w:id="14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7" w:name="z4000_360_11"/>
            <w:bookmarkStart w:id="14248" w:name="z4000_360_11"/>
            <w:bookmarkEnd w:id="14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9" w:name="z4000_360_12"/>
            <w:bookmarkStart w:id="14250" w:name="z4000_360_12"/>
            <w:bookmarkEnd w:id="14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1" w:name="z4000_360_14"/>
            <w:bookmarkStart w:id="14252" w:name="z4000_360_14"/>
            <w:bookmarkEnd w:id="14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3" w:name="z4000_360_15"/>
            <w:bookmarkStart w:id="14254" w:name="z4000_360_15"/>
            <w:bookmarkEnd w:id="14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5" w:name="z4000_060_04"/>
            <w:bookmarkStart w:id="14256" w:name="z4000_060_04"/>
            <w:bookmarkEnd w:id="14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7" w:name="z4000_060_08"/>
            <w:bookmarkStart w:id="14258" w:name="z4000_060_08"/>
            <w:bookmarkEnd w:id="14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9" w:name="z4000_060_09"/>
            <w:bookmarkStart w:id="14260" w:name="z4000_060_09"/>
            <w:bookmarkEnd w:id="14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1" w:name="z4000_060_10"/>
            <w:bookmarkStart w:id="14262" w:name="z4000_060_10"/>
            <w:bookmarkEnd w:id="14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3" w:name="z4000_060_11"/>
            <w:bookmarkStart w:id="14264" w:name="z4000_060_11"/>
            <w:bookmarkEnd w:id="14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5" w:name="z4000_060_12"/>
            <w:bookmarkStart w:id="14266" w:name="z4000_060_12"/>
            <w:bookmarkEnd w:id="14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7" w:name="z4000_060_14"/>
            <w:bookmarkStart w:id="14268" w:name="z4000_060_14"/>
            <w:bookmarkEnd w:id="14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9" w:name="z4000_060_15"/>
            <w:bookmarkStart w:id="14270" w:name="z4000_060_15"/>
            <w:bookmarkEnd w:id="14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1" w:name="z4000_061_04"/>
            <w:bookmarkStart w:id="14272" w:name="z4000_061_04"/>
            <w:bookmarkEnd w:id="14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3" w:name="z4000_061_08"/>
            <w:bookmarkStart w:id="14274" w:name="z4000_061_08"/>
            <w:bookmarkEnd w:id="14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5" w:name="z4000_061_09"/>
            <w:bookmarkStart w:id="14276" w:name="z4000_061_09"/>
            <w:bookmarkEnd w:id="14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7" w:name="z4000_061_10"/>
            <w:bookmarkStart w:id="14278" w:name="z4000_061_10"/>
            <w:bookmarkEnd w:id="14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9" w:name="z4000_061_11"/>
            <w:bookmarkStart w:id="14280" w:name="z4000_061_11"/>
            <w:bookmarkEnd w:id="14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1" w:name="z4000_061_12"/>
            <w:bookmarkStart w:id="14282" w:name="z4000_061_12"/>
            <w:bookmarkEnd w:id="14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3" w:name="z4000_061_14"/>
            <w:bookmarkStart w:id="14284" w:name="z4000_061_14"/>
            <w:bookmarkEnd w:id="14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5" w:name="z4000_061_15"/>
            <w:bookmarkStart w:id="14286" w:name="z4000_061_15"/>
            <w:bookmarkEnd w:id="14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7" w:name="z4000_070_04"/>
            <w:bookmarkStart w:id="14288" w:name="z4000_070_04"/>
            <w:bookmarkEnd w:id="14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9" w:name="z4000_070_08"/>
            <w:bookmarkStart w:id="14290" w:name="z4000_070_08"/>
            <w:bookmarkEnd w:id="14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1" w:name="z4000_070_09"/>
            <w:bookmarkStart w:id="14292" w:name="z4000_070_09"/>
            <w:bookmarkEnd w:id="14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3" w:name="z4000_070_10"/>
            <w:bookmarkStart w:id="14294" w:name="z4000_070_10"/>
            <w:bookmarkEnd w:id="14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5" w:name="z4000_070_11"/>
            <w:bookmarkStart w:id="14296" w:name="z4000_070_11"/>
            <w:bookmarkEnd w:id="14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7" w:name="z4000_070_12"/>
            <w:bookmarkStart w:id="14298" w:name="z4000_070_12"/>
            <w:bookmarkEnd w:id="14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9" w:name="z4000_070_14"/>
            <w:bookmarkStart w:id="14300" w:name="z4000_070_14"/>
            <w:bookmarkEnd w:id="14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1" w:name="z4000_070_15"/>
            <w:bookmarkStart w:id="14302" w:name="z4000_070_15"/>
            <w:bookmarkEnd w:id="14302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3" w:name="z4000_071_04"/>
            <w:bookmarkStart w:id="14304" w:name="z4000_071_04"/>
            <w:bookmarkEnd w:id="14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5" w:name="z4000_071_08"/>
            <w:bookmarkStart w:id="14306" w:name="z4000_071_08"/>
            <w:bookmarkEnd w:id="14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7" w:name="z4000_071_09"/>
            <w:bookmarkStart w:id="14308" w:name="z4000_071_09"/>
            <w:bookmarkEnd w:id="14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9" w:name="z4000_071_10"/>
            <w:bookmarkStart w:id="14310" w:name="z4000_071_10"/>
            <w:bookmarkEnd w:id="14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1" w:name="z4000_071_11"/>
            <w:bookmarkStart w:id="14312" w:name="z4000_071_11"/>
            <w:bookmarkEnd w:id="14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3" w:name="z4000_071_12"/>
            <w:bookmarkStart w:id="14314" w:name="z4000_071_12"/>
            <w:bookmarkEnd w:id="14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5" w:name="z4000_071_14"/>
            <w:bookmarkStart w:id="14316" w:name="z4000_071_14"/>
            <w:bookmarkEnd w:id="14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7" w:name="z4000_071_15"/>
            <w:bookmarkStart w:id="14318" w:name="z4000_071_15"/>
            <w:bookmarkEnd w:id="14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9" w:name="z4000_711_04"/>
            <w:bookmarkStart w:id="14320" w:name="z4000_711_04"/>
            <w:bookmarkEnd w:id="14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1" w:name="z4000_711_08"/>
            <w:bookmarkStart w:id="14322" w:name="z4000_711_08"/>
            <w:bookmarkEnd w:id="14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3" w:name="z4000_711_09"/>
            <w:bookmarkStart w:id="14324" w:name="z4000_711_09"/>
            <w:bookmarkEnd w:id="14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5" w:name="z4000_711_10"/>
            <w:bookmarkStart w:id="14326" w:name="z4000_711_10"/>
            <w:bookmarkEnd w:id="14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7" w:name="z4000_711_11"/>
            <w:bookmarkStart w:id="14328" w:name="z4000_711_11"/>
            <w:bookmarkEnd w:id="14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9" w:name="z4000_711_12"/>
            <w:bookmarkStart w:id="14330" w:name="z4000_711_12"/>
            <w:bookmarkEnd w:id="14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1" w:name="z4000_711_14"/>
            <w:bookmarkStart w:id="14332" w:name="z4000_711_14"/>
            <w:bookmarkEnd w:id="14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3" w:name="z4000_711_15"/>
            <w:bookmarkStart w:id="14334" w:name="z4000_711_15"/>
            <w:bookmarkEnd w:id="14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5" w:name="z4000_712_04"/>
            <w:bookmarkStart w:id="14336" w:name="z4000_712_04"/>
            <w:bookmarkEnd w:id="14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7" w:name="z4000_712_08"/>
            <w:bookmarkStart w:id="14338" w:name="z4000_712_08"/>
            <w:bookmarkEnd w:id="14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9" w:name="z4000_712_09"/>
            <w:bookmarkStart w:id="14340" w:name="z4000_712_09"/>
            <w:bookmarkEnd w:id="14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1" w:name="z4000_712_10"/>
            <w:bookmarkStart w:id="14342" w:name="z4000_712_10"/>
            <w:bookmarkEnd w:id="14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3" w:name="z4000_712_11"/>
            <w:bookmarkStart w:id="14344" w:name="z4000_712_11"/>
            <w:bookmarkEnd w:id="14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5" w:name="z4000_712_12"/>
            <w:bookmarkStart w:id="14346" w:name="z4000_712_12"/>
            <w:bookmarkEnd w:id="14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7" w:name="z4000_712_14"/>
            <w:bookmarkStart w:id="14348" w:name="z4000_712_14"/>
            <w:bookmarkEnd w:id="14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9" w:name="z4000_712_15"/>
            <w:bookmarkStart w:id="14350" w:name="z4000_712_15"/>
            <w:bookmarkEnd w:id="14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1" w:name="z4000_072_04"/>
            <w:bookmarkStart w:id="14352" w:name="z4000_072_04"/>
            <w:bookmarkEnd w:id="14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3" w:name="z4000_072_08"/>
            <w:bookmarkStart w:id="14354" w:name="z4000_072_08"/>
            <w:bookmarkEnd w:id="14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5" w:name="z4000_072_09"/>
            <w:bookmarkStart w:id="14356" w:name="z4000_072_09"/>
            <w:bookmarkEnd w:id="14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7" w:name="z4000_072_10"/>
            <w:bookmarkStart w:id="14358" w:name="z4000_072_10"/>
            <w:bookmarkEnd w:id="14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9" w:name="z4000_072_11"/>
            <w:bookmarkStart w:id="14360" w:name="z4000_072_11"/>
            <w:bookmarkEnd w:id="14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1" w:name="z4000_072_12"/>
            <w:bookmarkStart w:id="14362" w:name="z4000_072_12"/>
            <w:bookmarkEnd w:id="14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3" w:name="z4000_072_14"/>
            <w:bookmarkStart w:id="14364" w:name="z4000_072_14"/>
            <w:bookmarkEnd w:id="14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5" w:name="z4000_072_15"/>
            <w:bookmarkStart w:id="14366" w:name="z4000_072_15"/>
            <w:bookmarkEnd w:id="14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67" w:name="z4000_073_04"/>
            <w:bookmarkStart w:id="14368" w:name="z4000_073_04"/>
            <w:bookmarkEnd w:id="14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9" w:name="z4000_073_08"/>
            <w:bookmarkStart w:id="14370" w:name="z4000_073_08"/>
            <w:bookmarkEnd w:id="14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1" w:name="z4000_073_09"/>
            <w:bookmarkStart w:id="14372" w:name="z4000_073_09"/>
            <w:bookmarkEnd w:id="14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3" w:name="z4000_073_10"/>
            <w:bookmarkStart w:id="14374" w:name="z4000_073_10"/>
            <w:bookmarkEnd w:id="14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5" w:name="z4000_073_11"/>
            <w:bookmarkStart w:id="14376" w:name="z4000_073_11"/>
            <w:bookmarkEnd w:id="14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7" w:name="z4000_073_12"/>
            <w:bookmarkStart w:id="14378" w:name="z4000_073_12"/>
            <w:bookmarkEnd w:id="14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9" w:name="z4000_073_14"/>
            <w:bookmarkStart w:id="14380" w:name="z4000_073_14"/>
            <w:bookmarkEnd w:id="14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1" w:name="z4000_073_15"/>
            <w:bookmarkStart w:id="14382" w:name="z4000_073_15"/>
            <w:bookmarkEnd w:id="14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3" w:name="z4000_732_04"/>
            <w:bookmarkStart w:id="14384" w:name="z4000_732_04"/>
            <w:bookmarkEnd w:id="14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5" w:name="z4000_732_08"/>
            <w:bookmarkStart w:id="14386" w:name="z4000_732_08"/>
            <w:bookmarkEnd w:id="14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7" w:name="z4000_732_09"/>
            <w:bookmarkStart w:id="14388" w:name="z4000_732_09"/>
            <w:bookmarkEnd w:id="14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9" w:name="z4000_732_10"/>
            <w:bookmarkStart w:id="14390" w:name="z4000_732_10"/>
            <w:bookmarkEnd w:id="14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1" w:name="z4000_732_11"/>
            <w:bookmarkStart w:id="14392" w:name="z4000_732_11"/>
            <w:bookmarkEnd w:id="14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3" w:name="z4000_732_12"/>
            <w:bookmarkStart w:id="14394" w:name="z4000_732_12"/>
            <w:bookmarkEnd w:id="14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5" w:name="z4000_732_14"/>
            <w:bookmarkStart w:id="14396" w:name="z4000_732_14"/>
            <w:bookmarkEnd w:id="14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7" w:name="z4000_732_15"/>
            <w:bookmarkStart w:id="14398" w:name="z4000_732_15"/>
            <w:bookmarkEnd w:id="14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9" w:name="z4000_074_04"/>
            <w:bookmarkStart w:id="14400" w:name="z4000_074_04"/>
            <w:bookmarkEnd w:id="14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1" w:name="z4000_074_08"/>
            <w:bookmarkStart w:id="14402" w:name="z4000_074_08"/>
            <w:bookmarkEnd w:id="14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3" w:name="z4000_074_09"/>
            <w:bookmarkStart w:id="14404" w:name="z4000_074_09"/>
            <w:bookmarkEnd w:id="14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5" w:name="z4000_074_10"/>
            <w:bookmarkStart w:id="14406" w:name="z4000_074_10"/>
            <w:bookmarkEnd w:id="14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7" w:name="z4000_074_11"/>
            <w:bookmarkStart w:id="14408" w:name="z4000_074_11"/>
            <w:bookmarkEnd w:id="14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9" w:name="z4000_074_12"/>
            <w:bookmarkStart w:id="14410" w:name="z4000_074_12"/>
            <w:bookmarkEnd w:id="14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1" w:name="z4000_074_14"/>
            <w:bookmarkStart w:id="14412" w:name="z4000_074_14"/>
            <w:bookmarkEnd w:id="14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3" w:name="z4000_074_15"/>
            <w:bookmarkStart w:id="14414" w:name="z4000_074_15"/>
            <w:bookmarkEnd w:id="14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5" w:name="z4000_741_04"/>
            <w:bookmarkStart w:id="14416" w:name="z4000_741_04"/>
            <w:bookmarkEnd w:id="14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7" w:name="z4000_741_08"/>
            <w:bookmarkStart w:id="14418" w:name="z4000_741_08"/>
            <w:bookmarkEnd w:id="14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9" w:name="z4000_741_09"/>
            <w:bookmarkStart w:id="14420" w:name="z4000_741_09"/>
            <w:bookmarkEnd w:id="14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1" w:name="z4000_741_10"/>
            <w:bookmarkStart w:id="14422" w:name="z4000_741_10"/>
            <w:bookmarkEnd w:id="14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3" w:name="z4000_741_11"/>
            <w:bookmarkStart w:id="14424" w:name="z4000_741_11"/>
            <w:bookmarkEnd w:id="14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5" w:name="z4000_741_12"/>
            <w:bookmarkStart w:id="14426" w:name="z4000_741_12"/>
            <w:bookmarkEnd w:id="14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7" w:name="z4000_741_14"/>
            <w:bookmarkStart w:id="14428" w:name="z4000_741_14"/>
            <w:bookmarkEnd w:id="14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9" w:name="z4000_741_15"/>
            <w:bookmarkStart w:id="14430" w:name="z4000_741_15"/>
            <w:bookmarkEnd w:id="14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1" w:name="z4000_075_04"/>
            <w:bookmarkStart w:id="14432" w:name="z4000_075_04"/>
            <w:bookmarkEnd w:id="14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3" w:name="z4000_075_08"/>
            <w:bookmarkStart w:id="14434" w:name="z4000_075_08"/>
            <w:bookmarkEnd w:id="14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5" w:name="z4000_075_09"/>
            <w:bookmarkStart w:id="14436" w:name="z4000_075_09"/>
            <w:bookmarkEnd w:id="14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7" w:name="z4000_075_10"/>
            <w:bookmarkStart w:id="14438" w:name="z4000_075_10"/>
            <w:bookmarkEnd w:id="14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9" w:name="z4000_075_11"/>
            <w:bookmarkStart w:id="14440" w:name="z4000_075_11"/>
            <w:bookmarkEnd w:id="14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1" w:name="z4000_075_12"/>
            <w:bookmarkStart w:id="14442" w:name="z4000_075_12"/>
            <w:bookmarkEnd w:id="14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3" w:name="z4000_075_14"/>
            <w:bookmarkStart w:id="14444" w:name="z4000_075_14"/>
            <w:bookmarkEnd w:id="14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5" w:name="z4000_075_15"/>
            <w:bookmarkStart w:id="14446" w:name="z4000_075_15"/>
            <w:bookmarkEnd w:id="14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7" w:name="z4000_751_04"/>
            <w:bookmarkStart w:id="14448" w:name="z4000_751_04"/>
            <w:bookmarkEnd w:id="14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9" w:name="z4000_751_08"/>
            <w:bookmarkStart w:id="14450" w:name="z4000_751_08"/>
            <w:bookmarkEnd w:id="14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1" w:name="z4000_751_09"/>
            <w:bookmarkStart w:id="14452" w:name="z4000_751_09"/>
            <w:bookmarkEnd w:id="14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3" w:name="z4000_751_10"/>
            <w:bookmarkStart w:id="14454" w:name="z4000_751_10"/>
            <w:bookmarkEnd w:id="14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5" w:name="z4000_751_11"/>
            <w:bookmarkStart w:id="14456" w:name="z4000_751_11"/>
            <w:bookmarkEnd w:id="14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7" w:name="z4000_751_12"/>
            <w:bookmarkStart w:id="14458" w:name="z4000_751_12"/>
            <w:bookmarkEnd w:id="14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9" w:name="z4000_751_14"/>
            <w:bookmarkStart w:id="14460" w:name="z4000_751_14"/>
            <w:bookmarkEnd w:id="14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1" w:name="z4000_751_15"/>
            <w:bookmarkStart w:id="14462" w:name="z4000_751_15"/>
            <w:bookmarkEnd w:id="14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3" w:name="z4000_076_04"/>
            <w:bookmarkStart w:id="14464" w:name="z4000_076_04"/>
            <w:bookmarkEnd w:id="14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5" w:name="z4000_076_08"/>
            <w:bookmarkStart w:id="14466" w:name="z4000_076_08"/>
            <w:bookmarkEnd w:id="14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7" w:name="z4000_076_09"/>
            <w:bookmarkStart w:id="14468" w:name="z4000_076_09"/>
            <w:bookmarkEnd w:id="14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9" w:name="z4000_076_10"/>
            <w:bookmarkStart w:id="14470" w:name="z4000_076_10"/>
            <w:bookmarkEnd w:id="14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1" w:name="z4000_076_11"/>
            <w:bookmarkStart w:id="14472" w:name="z4000_076_11"/>
            <w:bookmarkEnd w:id="14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3" w:name="z4000_076_12"/>
            <w:bookmarkStart w:id="14474" w:name="z4000_076_12"/>
            <w:bookmarkEnd w:id="14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5" w:name="z4000_076_14"/>
            <w:bookmarkStart w:id="14476" w:name="z4000_076_14"/>
            <w:bookmarkEnd w:id="14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7" w:name="z4000_076_15"/>
            <w:bookmarkStart w:id="14478" w:name="z4000_076_15"/>
            <w:bookmarkEnd w:id="14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9" w:name="z4000_761_04"/>
            <w:bookmarkStart w:id="14480" w:name="z4000_761_04"/>
            <w:bookmarkEnd w:id="14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1" w:name="z4000_761_08"/>
            <w:bookmarkStart w:id="14482" w:name="z4000_761_08"/>
            <w:bookmarkEnd w:id="14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3" w:name="z4000_761_09"/>
            <w:bookmarkStart w:id="14484" w:name="z4000_761_09"/>
            <w:bookmarkEnd w:id="14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5" w:name="z4000_761_10"/>
            <w:bookmarkStart w:id="14486" w:name="z4000_761_10"/>
            <w:bookmarkEnd w:id="14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7" w:name="z4000_761_11"/>
            <w:bookmarkStart w:id="14488" w:name="z4000_761_11"/>
            <w:bookmarkEnd w:id="14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9" w:name="z4000_761_12"/>
            <w:bookmarkStart w:id="14490" w:name="z4000_761_12"/>
            <w:bookmarkEnd w:id="14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1" w:name="z4000_761_14"/>
            <w:bookmarkStart w:id="14492" w:name="z4000_761_14"/>
            <w:bookmarkEnd w:id="14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3" w:name="z4000_761_15"/>
            <w:bookmarkStart w:id="14494" w:name="z4000_761_15"/>
            <w:bookmarkEnd w:id="14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5" w:name="z4000_762_04"/>
            <w:bookmarkStart w:id="14496" w:name="z4000_762_04"/>
            <w:bookmarkEnd w:id="14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7" w:name="z4000_762_08"/>
            <w:bookmarkStart w:id="14498" w:name="z4000_762_08"/>
            <w:bookmarkEnd w:id="14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9" w:name="z4000_762_09"/>
            <w:bookmarkStart w:id="14500" w:name="z4000_762_09"/>
            <w:bookmarkEnd w:id="14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1" w:name="z4000_762_10"/>
            <w:bookmarkStart w:id="14502" w:name="z4000_762_10"/>
            <w:bookmarkEnd w:id="14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3" w:name="z4000_762_11"/>
            <w:bookmarkStart w:id="14504" w:name="z4000_762_11"/>
            <w:bookmarkEnd w:id="14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5" w:name="z4000_762_12"/>
            <w:bookmarkStart w:id="14506" w:name="z4000_762_12"/>
            <w:bookmarkEnd w:id="14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7" w:name="z4000_762_14"/>
            <w:bookmarkStart w:id="14508" w:name="z4000_762_14"/>
            <w:bookmarkEnd w:id="14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9" w:name="z4000_762_15"/>
            <w:bookmarkStart w:id="14510" w:name="z4000_762_15"/>
            <w:bookmarkEnd w:id="14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1" w:name="z4000_077_04"/>
            <w:bookmarkStart w:id="14512" w:name="z4000_077_04"/>
            <w:bookmarkEnd w:id="14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3" w:name="z4000_077_08"/>
            <w:bookmarkStart w:id="14514" w:name="z4000_077_08"/>
            <w:bookmarkEnd w:id="14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5" w:name="z4000_077_09"/>
            <w:bookmarkStart w:id="14516" w:name="z4000_077_09"/>
            <w:bookmarkEnd w:id="14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7" w:name="z4000_077_10"/>
            <w:bookmarkStart w:id="14518" w:name="z4000_077_10"/>
            <w:bookmarkEnd w:id="14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9" w:name="z4000_077_11"/>
            <w:bookmarkStart w:id="14520" w:name="z4000_077_11"/>
            <w:bookmarkEnd w:id="14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1" w:name="z4000_077_12"/>
            <w:bookmarkStart w:id="14522" w:name="z4000_077_12"/>
            <w:bookmarkEnd w:id="14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3" w:name="z4000_077_14"/>
            <w:bookmarkStart w:id="14524" w:name="z4000_077_14"/>
            <w:bookmarkEnd w:id="14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5" w:name="z4000_077_15"/>
            <w:bookmarkStart w:id="14526" w:name="z4000_077_15"/>
            <w:bookmarkEnd w:id="14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7" w:name="z4000_771_04"/>
            <w:bookmarkStart w:id="14528" w:name="z4000_771_04"/>
            <w:bookmarkEnd w:id="14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9" w:name="z4000_771_08"/>
            <w:bookmarkStart w:id="14530" w:name="z4000_771_08"/>
            <w:bookmarkEnd w:id="14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1" w:name="z4000_771_09"/>
            <w:bookmarkStart w:id="14532" w:name="z4000_771_09"/>
            <w:bookmarkEnd w:id="14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3" w:name="z4000_771_10"/>
            <w:bookmarkStart w:id="14534" w:name="z4000_771_10"/>
            <w:bookmarkEnd w:id="14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5" w:name="z4000_771_11"/>
            <w:bookmarkStart w:id="14536" w:name="z4000_771_11"/>
            <w:bookmarkEnd w:id="14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7" w:name="z4000_771_12"/>
            <w:bookmarkStart w:id="14538" w:name="z4000_771_12"/>
            <w:bookmarkEnd w:id="14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9" w:name="z4000_771_14"/>
            <w:bookmarkStart w:id="14540" w:name="z4000_771_14"/>
            <w:bookmarkEnd w:id="14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1" w:name="z4000_771_15"/>
            <w:bookmarkStart w:id="14542" w:name="z4000_771_15"/>
            <w:bookmarkEnd w:id="14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3" w:name="z4000_078_04"/>
            <w:bookmarkStart w:id="14544" w:name="z4000_078_04"/>
            <w:bookmarkEnd w:id="14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5" w:name="z4000_078_08"/>
            <w:bookmarkStart w:id="14546" w:name="z4000_078_08"/>
            <w:bookmarkEnd w:id="14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7" w:name="z4000_078_09"/>
            <w:bookmarkStart w:id="14548" w:name="z4000_078_09"/>
            <w:bookmarkEnd w:id="14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9" w:name="z4000_078_10"/>
            <w:bookmarkStart w:id="14550" w:name="z4000_078_10"/>
            <w:bookmarkEnd w:id="14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1" w:name="z4000_078_11"/>
            <w:bookmarkStart w:id="14552" w:name="z4000_078_11"/>
            <w:bookmarkEnd w:id="14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3" w:name="z4000_078_12"/>
            <w:bookmarkStart w:id="14554" w:name="z4000_078_12"/>
            <w:bookmarkEnd w:id="14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5" w:name="z4000_078_14"/>
            <w:bookmarkStart w:id="14556" w:name="z4000_078_14"/>
            <w:bookmarkEnd w:id="14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7" w:name="z4000_078_15"/>
            <w:bookmarkStart w:id="14558" w:name="z4000_078_15"/>
            <w:bookmarkEnd w:id="14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9" w:name="z4000_781_04"/>
            <w:bookmarkStart w:id="14560" w:name="z4000_781_04"/>
            <w:bookmarkEnd w:id="14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1" w:name="z4000_781_08"/>
            <w:bookmarkStart w:id="14562" w:name="z4000_781_08"/>
            <w:bookmarkEnd w:id="14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3" w:name="z4000_781_09"/>
            <w:bookmarkStart w:id="14564" w:name="z4000_781_09"/>
            <w:bookmarkEnd w:id="14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5" w:name="z4000_781_10"/>
            <w:bookmarkStart w:id="14566" w:name="z4000_781_10"/>
            <w:bookmarkEnd w:id="14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7" w:name="z4000_781_11"/>
            <w:bookmarkStart w:id="14568" w:name="z4000_781_11"/>
            <w:bookmarkEnd w:id="14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9" w:name="z4000_781_12"/>
            <w:bookmarkStart w:id="14570" w:name="z4000_781_12"/>
            <w:bookmarkEnd w:id="14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1" w:name="z4000_781_14"/>
            <w:bookmarkStart w:id="14572" w:name="z4000_781_14"/>
            <w:bookmarkEnd w:id="14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3" w:name="z4000_781_15"/>
            <w:bookmarkStart w:id="14574" w:name="z4000_781_15"/>
            <w:bookmarkEnd w:id="14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5" w:name="z4000_782_04"/>
            <w:bookmarkStart w:id="14576" w:name="z4000_782_04"/>
            <w:bookmarkEnd w:id="14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7" w:name="z4000_782_08"/>
            <w:bookmarkStart w:id="14578" w:name="z4000_782_08"/>
            <w:bookmarkEnd w:id="14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9" w:name="z4000_782_09"/>
            <w:bookmarkStart w:id="14580" w:name="z4000_782_09"/>
            <w:bookmarkEnd w:id="14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1" w:name="z4000_782_10"/>
            <w:bookmarkStart w:id="14582" w:name="z4000_782_10"/>
            <w:bookmarkEnd w:id="14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3" w:name="z4000_782_11"/>
            <w:bookmarkStart w:id="14584" w:name="z4000_782_11"/>
            <w:bookmarkEnd w:id="14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5" w:name="z4000_782_12"/>
            <w:bookmarkStart w:id="14586" w:name="z4000_782_12"/>
            <w:bookmarkEnd w:id="14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7" w:name="z4000_782_14"/>
            <w:bookmarkStart w:id="14588" w:name="z4000_782_14"/>
            <w:bookmarkEnd w:id="14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9" w:name="z4000_782_15"/>
            <w:bookmarkStart w:id="14590" w:name="z4000_782_15"/>
            <w:bookmarkEnd w:id="14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1" w:name="z4000_079_04"/>
            <w:bookmarkStart w:id="14592" w:name="z4000_079_04"/>
            <w:bookmarkEnd w:id="14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3" w:name="z4000_079_08"/>
            <w:bookmarkStart w:id="14594" w:name="z4000_079_08"/>
            <w:bookmarkEnd w:id="14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5" w:name="z4000_079_09"/>
            <w:bookmarkStart w:id="14596" w:name="z4000_079_09"/>
            <w:bookmarkEnd w:id="14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7" w:name="z4000_079_10"/>
            <w:bookmarkStart w:id="14598" w:name="z4000_079_10"/>
            <w:bookmarkEnd w:id="14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9" w:name="z4000_079_11"/>
            <w:bookmarkStart w:id="14600" w:name="z4000_079_11"/>
            <w:bookmarkEnd w:id="14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1" w:name="z4000_079_12"/>
            <w:bookmarkStart w:id="14602" w:name="z4000_079_12"/>
            <w:bookmarkEnd w:id="14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3" w:name="z4000_079_14"/>
            <w:bookmarkStart w:id="14604" w:name="z4000_079_14"/>
            <w:bookmarkEnd w:id="14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5" w:name="z4000_079_15"/>
            <w:bookmarkStart w:id="14606" w:name="z4000_079_15"/>
            <w:bookmarkEnd w:id="14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7" w:name="z4000_791_04"/>
            <w:bookmarkStart w:id="14608" w:name="z4000_791_04"/>
            <w:bookmarkEnd w:id="14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9" w:name="z4000_791_08"/>
            <w:bookmarkStart w:id="14610" w:name="z4000_791_08"/>
            <w:bookmarkEnd w:id="14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1" w:name="z4000_791_09"/>
            <w:bookmarkStart w:id="14612" w:name="z4000_791_09"/>
            <w:bookmarkEnd w:id="14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3" w:name="z4000_791_10"/>
            <w:bookmarkStart w:id="14614" w:name="z4000_791_10"/>
            <w:bookmarkEnd w:id="14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5" w:name="z4000_791_11"/>
            <w:bookmarkStart w:id="14616" w:name="z4000_791_11"/>
            <w:bookmarkEnd w:id="14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7" w:name="z4000_791_12"/>
            <w:bookmarkStart w:id="14618" w:name="z4000_791_12"/>
            <w:bookmarkEnd w:id="14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9" w:name="z4000_791_14"/>
            <w:bookmarkStart w:id="14620" w:name="z4000_791_14"/>
            <w:bookmarkEnd w:id="14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1" w:name="z4000_791_15"/>
            <w:bookmarkStart w:id="14622" w:name="z4000_791_15"/>
            <w:bookmarkEnd w:id="14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3" w:name="z4000_710_04"/>
            <w:bookmarkStart w:id="14624" w:name="z4000_710_04"/>
            <w:bookmarkEnd w:id="14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5" w:name="z4000_710_08"/>
            <w:bookmarkStart w:id="14626" w:name="z4000_710_08"/>
            <w:bookmarkEnd w:id="14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7" w:name="z4000_710_09"/>
            <w:bookmarkStart w:id="14628" w:name="z4000_710_09"/>
            <w:bookmarkEnd w:id="14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9" w:name="z4000_710_10"/>
            <w:bookmarkStart w:id="14630" w:name="z4000_710_10"/>
            <w:bookmarkEnd w:id="14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1" w:name="z4000_710_11"/>
            <w:bookmarkStart w:id="14632" w:name="z4000_710_11"/>
            <w:bookmarkEnd w:id="14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3" w:name="z4000_710_12"/>
            <w:bookmarkStart w:id="14634" w:name="z4000_710_12"/>
            <w:bookmarkEnd w:id="14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5" w:name="z4000_710_14"/>
            <w:bookmarkStart w:id="14636" w:name="z4000_710_14"/>
            <w:bookmarkEnd w:id="14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7" w:name="z4000_710_15"/>
            <w:bookmarkStart w:id="14638" w:name="z4000_710_15"/>
            <w:bookmarkEnd w:id="14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9" w:name="z4000_300_04"/>
            <w:bookmarkStart w:id="14640" w:name="z4000_300_04"/>
            <w:bookmarkEnd w:id="14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1" w:name="z4000_300_08"/>
            <w:bookmarkStart w:id="14642" w:name="z4000_300_08"/>
            <w:bookmarkEnd w:id="14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3" w:name="z4000_300_09"/>
            <w:bookmarkStart w:id="14644" w:name="z4000_300_09"/>
            <w:bookmarkEnd w:id="14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5" w:name="z4000_300_10"/>
            <w:bookmarkStart w:id="14646" w:name="z4000_300_10"/>
            <w:bookmarkEnd w:id="14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7" w:name="z4000_300_11"/>
            <w:bookmarkStart w:id="14648" w:name="z4000_300_11"/>
            <w:bookmarkEnd w:id="14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9" w:name="z4000_300_12"/>
            <w:bookmarkStart w:id="14650" w:name="z4000_300_12"/>
            <w:bookmarkEnd w:id="14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1" w:name="z4000_300_14"/>
            <w:bookmarkStart w:id="14652" w:name="z4000_300_14"/>
            <w:bookmarkEnd w:id="14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3" w:name="z4000_300_15"/>
            <w:bookmarkStart w:id="14654" w:name="z4000_300_15"/>
            <w:bookmarkEnd w:id="14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5" w:name="z4000_080_04"/>
            <w:bookmarkStart w:id="14656" w:name="z4000_080_04"/>
            <w:bookmarkEnd w:id="14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7" w:name="z4000_080_08"/>
            <w:bookmarkStart w:id="14658" w:name="z4000_080_08"/>
            <w:bookmarkEnd w:id="14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9" w:name="z4000_080_09"/>
            <w:bookmarkStart w:id="14660" w:name="z4000_080_09"/>
            <w:bookmarkEnd w:id="14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1" w:name="z4000_080_10"/>
            <w:bookmarkStart w:id="14662" w:name="z4000_080_10"/>
            <w:bookmarkEnd w:id="14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3" w:name="z4000_080_11"/>
            <w:bookmarkStart w:id="14664" w:name="z4000_080_11"/>
            <w:bookmarkEnd w:id="14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5" w:name="z4000_080_12"/>
            <w:bookmarkStart w:id="14666" w:name="z4000_080_12"/>
            <w:bookmarkEnd w:id="14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7" w:name="z4000_080_14"/>
            <w:bookmarkStart w:id="14668" w:name="z4000_080_14"/>
            <w:bookmarkEnd w:id="14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9" w:name="z4000_080_15"/>
            <w:bookmarkStart w:id="14670" w:name="z4000_080_15"/>
            <w:bookmarkEnd w:id="14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1" w:name="z4000_081_04"/>
            <w:bookmarkStart w:id="14672" w:name="z4000_081_04"/>
            <w:bookmarkEnd w:id="14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3" w:name="z4000_081_08"/>
            <w:bookmarkStart w:id="14674" w:name="z4000_081_08"/>
            <w:bookmarkEnd w:id="14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5" w:name="z4000_081_09"/>
            <w:bookmarkStart w:id="14676" w:name="z4000_081_09"/>
            <w:bookmarkEnd w:id="14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7" w:name="z4000_081_10"/>
            <w:bookmarkStart w:id="14678" w:name="z4000_081_10"/>
            <w:bookmarkEnd w:id="14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9" w:name="z4000_081_11"/>
            <w:bookmarkStart w:id="14680" w:name="z4000_081_11"/>
            <w:bookmarkEnd w:id="14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1" w:name="z4000_081_12"/>
            <w:bookmarkStart w:id="14682" w:name="z4000_081_12"/>
            <w:bookmarkEnd w:id="14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3" w:name="z4000_081_14"/>
            <w:bookmarkStart w:id="14684" w:name="z4000_081_14"/>
            <w:bookmarkEnd w:id="14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5" w:name="z4000_081_15"/>
            <w:bookmarkStart w:id="14686" w:name="z4000_081_15"/>
            <w:bookmarkEnd w:id="14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7" w:name="z4000_082_04"/>
            <w:bookmarkStart w:id="14688" w:name="z4000_082_04"/>
            <w:bookmarkEnd w:id="14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9" w:name="z4000_082_08"/>
            <w:bookmarkStart w:id="14690" w:name="z4000_082_08"/>
            <w:bookmarkEnd w:id="14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1" w:name="z4000_082_09"/>
            <w:bookmarkStart w:id="14692" w:name="z4000_082_09"/>
            <w:bookmarkEnd w:id="14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3" w:name="z4000_082_10"/>
            <w:bookmarkStart w:id="14694" w:name="z4000_082_10"/>
            <w:bookmarkEnd w:id="14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5" w:name="z4000_082_11"/>
            <w:bookmarkStart w:id="14696" w:name="z4000_082_11"/>
            <w:bookmarkEnd w:id="14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7" w:name="z4000_082_12"/>
            <w:bookmarkStart w:id="14698" w:name="z4000_082_12"/>
            <w:bookmarkEnd w:id="14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9" w:name="z4000_082_14"/>
            <w:bookmarkStart w:id="14700" w:name="z4000_082_14"/>
            <w:bookmarkEnd w:id="14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1" w:name="z4000_082_15"/>
            <w:bookmarkStart w:id="14702" w:name="z4000_082_15"/>
            <w:bookmarkEnd w:id="14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3" w:name="z4000_821_04"/>
            <w:bookmarkStart w:id="14704" w:name="z4000_821_04"/>
            <w:bookmarkEnd w:id="14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5" w:name="z4000_821_08"/>
            <w:bookmarkStart w:id="14706" w:name="z4000_821_08"/>
            <w:bookmarkEnd w:id="14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7" w:name="z4000_821_09"/>
            <w:bookmarkStart w:id="14708" w:name="z4000_821_09"/>
            <w:bookmarkEnd w:id="14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9" w:name="z4000_821_10"/>
            <w:bookmarkStart w:id="14710" w:name="z4000_821_10"/>
            <w:bookmarkEnd w:id="14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1" w:name="z4000_821_11"/>
            <w:bookmarkStart w:id="14712" w:name="z4000_821_11"/>
            <w:bookmarkEnd w:id="14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3" w:name="z4000_821_12"/>
            <w:bookmarkStart w:id="14714" w:name="z4000_821_12"/>
            <w:bookmarkEnd w:id="14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5" w:name="z4000_821_14"/>
            <w:bookmarkStart w:id="14716" w:name="z4000_821_14"/>
            <w:bookmarkEnd w:id="14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7" w:name="z4000_821_15"/>
            <w:bookmarkStart w:id="14718" w:name="z4000_821_15"/>
            <w:bookmarkEnd w:id="14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9" w:name="z4000_083_04"/>
            <w:bookmarkStart w:id="14720" w:name="z4000_083_04"/>
            <w:bookmarkEnd w:id="14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1" w:name="z4000_083_08"/>
            <w:bookmarkStart w:id="14722" w:name="z4000_083_08"/>
            <w:bookmarkEnd w:id="14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3" w:name="z4000_083_09"/>
            <w:bookmarkStart w:id="14724" w:name="z4000_083_09"/>
            <w:bookmarkEnd w:id="14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5" w:name="z4000_083_10"/>
            <w:bookmarkStart w:id="14726" w:name="z4000_083_10"/>
            <w:bookmarkEnd w:id="14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7" w:name="z4000_083_11"/>
            <w:bookmarkStart w:id="14728" w:name="z4000_083_11"/>
            <w:bookmarkEnd w:id="14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9" w:name="z4000_083_12"/>
            <w:bookmarkStart w:id="14730" w:name="z4000_083_12"/>
            <w:bookmarkEnd w:id="14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1" w:name="z4000_083_14"/>
            <w:bookmarkStart w:id="14732" w:name="z4000_083_14"/>
            <w:bookmarkEnd w:id="14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3" w:name="z4000_083_15"/>
            <w:bookmarkStart w:id="14734" w:name="z4000_083_15"/>
            <w:bookmarkEnd w:id="14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5" w:name="z4000_084_04"/>
            <w:bookmarkStart w:id="14736" w:name="z4000_084_04"/>
            <w:bookmarkEnd w:id="14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7" w:name="z4000_084_08"/>
            <w:bookmarkStart w:id="14738" w:name="z4000_084_08"/>
            <w:bookmarkEnd w:id="14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9" w:name="z4000_084_09"/>
            <w:bookmarkStart w:id="14740" w:name="z4000_084_09"/>
            <w:bookmarkEnd w:id="14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1" w:name="z4000_084_10"/>
            <w:bookmarkStart w:id="14742" w:name="z4000_084_10"/>
            <w:bookmarkEnd w:id="14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3" w:name="z4000_084_11"/>
            <w:bookmarkStart w:id="14744" w:name="z4000_084_11"/>
            <w:bookmarkEnd w:id="14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5" w:name="z4000_084_12"/>
            <w:bookmarkStart w:id="14746" w:name="z4000_084_12"/>
            <w:bookmarkEnd w:id="14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7" w:name="z4000_084_14"/>
            <w:bookmarkStart w:id="14748" w:name="z4000_084_14"/>
            <w:bookmarkEnd w:id="14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9" w:name="z4000_084_15"/>
            <w:bookmarkStart w:id="14750" w:name="z4000_084_15"/>
            <w:bookmarkEnd w:id="14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1" w:name="z4000_085_04"/>
            <w:bookmarkStart w:id="14752" w:name="z4000_085_04"/>
            <w:bookmarkEnd w:id="14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3" w:name="z4000_085_08"/>
            <w:bookmarkStart w:id="14754" w:name="z4000_085_08"/>
            <w:bookmarkEnd w:id="14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5" w:name="z4000_085_09"/>
            <w:bookmarkStart w:id="14756" w:name="z4000_085_09"/>
            <w:bookmarkEnd w:id="14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7" w:name="z4000_085_10"/>
            <w:bookmarkStart w:id="14758" w:name="z4000_085_10"/>
            <w:bookmarkEnd w:id="14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9" w:name="z4000_085_11"/>
            <w:bookmarkStart w:id="14760" w:name="z4000_085_11"/>
            <w:bookmarkEnd w:id="14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1" w:name="z4000_085_12"/>
            <w:bookmarkStart w:id="14762" w:name="z4000_085_12"/>
            <w:bookmarkEnd w:id="14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3" w:name="z4000_085_14"/>
            <w:bookmarkStart w:id="14764" w:name="z4000_085_14"/>
            <w:bookmarkEnd w:id="14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5" w:name="z4000_085_15"/>
            <w:bookmarkStart w:id="14766" w:name="z4000_085_15"/>
            <w:bookmarkEnd w:id="14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7" w:name="z4000_086_04"/>
            <w:bookmarkStart w:id="14768" w:name="z4000_086_04"/>
            <w:bookmarkEnd w:id="14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9" w:name="z4000_086_08"/>
            <w:bookmarkStart w:id="14770" w:name="z4000_086_08"/>
            <w:bookmarkEnd w:id="14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1" w:name="z4000_086_09"/>
            <w:bookmarkStart w:id="14772" w:name="z4000_086_09"/>
            <w:bookmarkEnd w:id="14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3" w:name="z4000_086_10"/>
            <w:bookmarkStart w:id="14774" w:name="z4000_086_10"/>
            <w:bookmarkEnd w:id="14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5" w:name="z4000_086_11"/>
            <w:bookmarkStart w:id="14776" w:name="z4000_086_11"/>
            <w:bookmarkEnd w:id="14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7" w:name="z4000_086_12"/>
            <w:bookmarkStart w:id="14778" w:name="z4000_086_12"/>
            <w:bookmarkEnd w:id="14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9" w:name="z4000_086_14"/>
            <w:bookmarkStart w:id="14780" w:name="z4000_086_14"/>
            <w:bookmarkEnd w:id="14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1" w:name="z4000_086_15"/>
            <w:bookmarkStart w:id="14782" w:name="z4000_086_15"/>
            <w:bookmarkEnd w:id="14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3" w:name="z4000_087_04"/>
            <w:bookmarkStart w:id="14784" w:name="z4000_087_04"/>
            <w:bookmarkEnd w:id="14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5" w:name="z4000_087_08"/>
            <w:bookmarkStart w:id="14786" w:name="z4000_087_08"/>
            <w:bookmarkEnd w:id="14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7" w:name="z4000_087_09"/>
            <w:bookmarkStart w:id="14788" w:name="z4000_087_09"/>
            <w:bookmarkEnd w:id="14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9" w:name="z4000_087_10"/>
            <w:bookmarkStart w:id="14790" w:name="z4000_087_10"/>
            <w:bookmarkEnd w:id="14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1" w:name="z4000_087_11"/>
            <w:bookmarkStart w:id="14792" w:name="z4000_087_11"/>
            <w:bookmarkEnd w:id="14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3" w:name="z4000_087_12"/>
            <w:bookmarkStart w:id="14794" w:name="z4000_087_12"/>
            <w:bookmarkEnd w:id="14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5" w:name="z4000_087_14"/>
            <w:bookmarkStart w:id="14796" w:name="z4000_087_14"/>
            <w:bookmarkEnd w:id="14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7" w:name="z4000_087_15"/>
            <w:bookmarkStart w:id="14798" w:name="z4000_087_15"/>
            <w:bookmarkEnd w:id="14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9" w:name="z4000_088_04"/>
            <w:bookmarkStart w:id="14800" w:name="z4000_088_04"/>
            <w:bookmarkEnd w:id="14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1" w:name="z4000_088_08"/>
            <w:bookmarkStart w:id="14802" w:name="z4000_088_08"/>
            <w:bookmarkEnd w:id="14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3" w:name="z4000_088_09"/>
            <w:bookmarkStart w:id="14804" w:name="z4000_088_09"/>
            <w:bookmarkEnd w:id="14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5" w:name="z4000_088_10"/>
            <w:bookmarkStart w:id="14806" w:name="z4000_088_10"/>
            <w:bookmarkEnd w:id="14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7" w:name="z4000_088_11"/>
            <w:bookmarkStart w:id="14808" w:name="z4000_088_11"/>
            <w:bookmarkEnd w:id="14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9" w:name="z4000_088_12"/>
            <w:bookmarkStart w:id="14810" w:name="z4000_088_12"/>
            <w:bookmarkEnd w:id="14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1" w:name="z4000_088_14"/>
            <w:bookmarkStart w:id="14812" w:name="z4000_088_14"/>
            <w:bookmarkEnd w:id="14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3" w:name="z4000_088_15"/>
            <w:bookmarkStart w:id="14814" w:name="z4000_088_15"/>
            <w:bookmarkEnd w:id="14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5" w:name="z4000_089_04"/>
            <w:bookmarkStart w:id="14816" w:name="z4000_089_04"/>
            <w:bookmarkEnd w:id="14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7" w:name="z4000_089_08"/>
            <w:bookmarkStart w:id="14818" w:name="z4000_089_08"/>
            <w:bookmarkEnd w:id="14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9" w:name="z4000_089_09"/>
            <w:bookmarkStart w:id="14820" w:name="z4000_089_09"/>
            <w:bookmarkEnd w:id="14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1" w:name="z4000_089_10"/>
            <w:bookmarkStart w:id="14822" w:name="z4000_089_10"/>
            <w:bookmarkEnd w:id="14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3" w:name="z4000_089_11"/>
            <w:bookmarkStart w:id="14824" w:name="z4000_089_11"/>
            <w:bookmarkEnd w:id="14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5" w:name="z4000_089_12"/>
            <w:bookmarkStart w:id="14826" w:name="z4000_089_12"/>
            <w:bookmarkEnd w:id="14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7" w:name="z4000_089_14"/>
            <w:bookmarkStart w:id="14828" w:name="z4000_089_14"/>
            <w:bookmarkEnd w:id="14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9" w:name="z4000_089_15"/>
            <w:bookmarkStart w:id="14830" w:name="z4000_089_15"/>
            <w:bookmarkEnd w:id="14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1" w:name="z4000_810_04"/>
            <w:bookmarkStart w:id="14832" w:name="z4000_810_04"/>
            <w:bookmarkEnd w:id="14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3" w:name="z4000_810_08"/>
            <w:bookmarkStart w:id="14834" w:name="z4000_810_08"/>
            <w:bookmarkEnd w:id="14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5" w:name="z4000_810_09"/>
            <w:bookmarkStart w:id="14836" w:name="z4000_810_09"/>
            <w:bookmarkEnd w:id="14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7" w:name="z4000_810_10"/>
            <w:bookmarkStart w:id="14838" w:name="z4000_810_10"/>
            <w:bookmarkEnd w:id="14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9" w:name="z4000_810_11"/>
            <w:bookmarkStart w:id="14840" w:name="z4000_810_11"/>
            <w:bookmarkEnd w:id="14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1" w:name="z4000_810_12"/>
            <w:bookmarkStart w:id="14842" w:name="z4000_810_12"/>
            <w:bookmarkEnd w:id="14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3" w:name="z4000_810_14"/>
            <w:bookmarkStart w:id="14844" w:name="z4000_810_14"/>
            <w:bookmarkEnd w:id="14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5" w:name="z4000_810_15"/>
            <w:bookmarkStart w:id="14846" w:name="z4000_810_15"/>
            <w:bookmarkEnd w:id="14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7" w:name="z4000_350_04"/>
            <w:bookmarkStart w:id="14848" w:name="z4000_350_04"/>
            <w:bookmarkEnd w:id="14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9" w:name="z4000_350_08"/>
            <w:bookmarkStart w:id="14850" w:name="z4000_350_08"/>
            <w:bookmarkEnd w:id="14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1" w:name="z4000_350_09"/>
            <w:bookmarkStart w:id="14852" w:name="z4000_350_09"/>
            <w:bookmarkEnd w:id="14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3" w:name="z4000_350_10"/>
            <w:bookmarkStart w:id="14854" w:name="z4000_350_10"/>
            <w:bookmarkEnd w:id="14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5" w:name="z4000_350_11"/>
            <w:bookmarkStart w:id="14856" w:name="z4000_350_11"/>
            <w:bookmarkEnd w:id="14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7" w:name="z4000_350_12"/>
            <w:bookmarkStart w:id="14858" w:name="z4000_350_12"/>
            <w:bookmarkEnd w:id="14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9" w:name="z4000_350_14"/>
            <w:bookmarkStart w:id="14860" w:name="z4000_350_14"/>
            <w:bookmarkEnd w:id="14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1" w:name="z4000_350_15"/>
            <w:bookmarkStart w:id="14862" w:name="z4000_350_15"/>
            <w:bookmarkEnd w:id="14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3" w:name="z4000_811_04"/>
            <w:bookmarkStart w:id="14864" w:name="z4000_811_04"/>
            <w:bookmarkEnd w:id="14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5" w:name="z4000_811_08"/>
            <w:bookmarkStart w:id="14866" w:name="z4000_811_08"/>
            <w:bookmarkEnd w:id="14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7" w:name="z4000_811_09"/>
            <w:bookmarkStart w:id="14868" w:name="z4000_811_09"/>
            <w:bookmarkEnd w:id="14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9" w:name="z4000_811_10"/>
            <w:bookmarkStart w:id="14870" w:name="z4000_811_10"/>
            <w:bookmarkEnd w:id="14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1" w:name="z4000_811_11"/>
            <w:bookmarkStart w:id="14872" w:name="z4000_811_11"/>
            <w:bookmarkEnd w:id="14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3" w:name="z4000_811_12"/>
            <w:bookmarkStart w:id="14874" w:name="z4000_811_12"/>
            <w:bookmarkEnd w:id="14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5" w:name="z4000_811_14"/>
            <w:bookmarkStart w:id="14876" w:name="z4000_811_14"/>
            <w:bookmarkEnd w:id="14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7" w:name="z4000_811_15"/>
            <w:bookmarkStart w:id="14878" w:name="z4000_811_15"/>
            <w:bookmarkEnd w:id="14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9" w:name="z4000_351_04"/>
            <w:bookmarkStart w:id="14880" w:name="z4000_351_04"/>
            <w:bookmarkEnd w:id="14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1" w:name="z4000_351_08"/>
            <w:bookmarkStart w:id="14882" w:name="z4000_351_08"/>
            <w:bookmarkEnd w:id="14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3" w:name="z4000_351_09"/>
            <w:bookmarkStart w:id="14884" w:name="z4000_351_09"/>
            <w:bookmarkEnd w:id="14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5" w:name="z4000_351_10"/>
            <w:bookmarkStart w:id="14886" w:name="z4000_351_10"/>
            <w:bookmarkEnd w:id="14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7" w:name="z4000_351_11"/>
            <w:bookmarkStart w:id="14888" w:name="z4000_351_11"/>
            <w:bookmarkEnd w:id="14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9" w:name="z4000_351_12"/>
            <w:bookmarkStart w:id="14890" w:name="z4000_351_12"/>
            <w:bookmarkEnd w:id="14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1" w:name="z4000_351_14"/>
            <w:bookmarkStart w:id="14892" w:name="z4000_351_14"/>
            <w:bookmarkEnd w:id="14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3" w:name="z4000_351_15"/>
            <w:bookmarkStart w:id="14894" w:name="z4000_351_15"/>
            <w:bookmarkEnd w:id="14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5" w:name="z4000_352_04"/>
            <w:bookmarkStart w:id="14896" w:name="z4000_352_04"/>
            <w:bookmarkEnd w:id="14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7" w:name="z4000_352_08"/>
            <w:bookmarkStart w:id="14898" w:name="z4000_352_08"/>
            <w:bookmarkEnd w:id="14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9" w:name="z4000_352_09"/>
            <w:bookmarkStart w:id="14900" w:name="z4000_352_09"/>
            <w:bookmarkEnd w:id="14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1" w:name="z4000_352_10"/>
            <w:bookmarkStart w:id="14902" w:name="z4000_352_10"/>
            <w:bookmarkEnd w:id="14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3" w:name="z4000_352_11"/>
            <w:bookmarkStart w:id="14904" w:name="z4000_352_11"/>
            <w:bookmarkEnd w:id="14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5" w:name="z4000_352_12"/>
            <w:bookmarkStart w:id="14906" w:name="z4000_352_12"/>
            <w:bookmarkEnd w:id="14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7" w:name="z4000_352_14"/>
            <w:bookmarkStart w:id="14908" w:name="z4000_352_14"/>
            <w:bookmarkEnd w:id="14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9" w:name="z4000_352_15"/>
            <w:bookmarkStart w:id="14910" w:name="z4000_352_15"/>
            <w:bookmarkEnd w:id="14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1" w:name="z4000_812_04"/>
            <w:bookmarkStart w:id="14912" w:name="z4000_812_04"/>
            <w:bookmarkEnd w:id="14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3" w:name="z4000_812_08"/>
            <w:bookmarkStart w:id="14914" w:name="z4000_812_08"/>
            <w:bookmarkEnd w:id="14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5" w:name="z4000_812_09"/>
            <w:bookmarkStart w:id="14916" w:name="z4000_812_09"/>
            <w:bookmarkEnd w:id="14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7" w:name="z4000_812_10"/>
            <w:bookmarkStart w:id="14918" w:name="z4000_812_10"/>
            <w:bookmarkEnd w:id="14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9" w:name="z4000_812_11"/>
            <w:bookmarkStart w:id="14920" w:name="z4000_812_11"/>
            <w:bookmarkEnd w:id="14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1" w:name="z4000_812_12"/>
            <w:bookmarkStart w:id="14922" w:name="z4000_812_12"/>
            <w:bookmarkEnd w:id="14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3" w:name="z4000_812_14"/>
            <w:bookmarkStart w:id="14924" w:name="z4000_812_14"/>
            <w:bookmarkEnd w:id="14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5" w:name="z4000_812_15"/>
            <w:bookmarkStart w:id="14926" w:name="z4000_812_15"/>
            <w:bookmarkEnd w:id="14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7" w:name="z4000_353_04"/>
            <w:bookmarkStart w:id="14928" w:name="z4000_353_04"/>
            <w:bookmarkEnd w:id="14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9" w:name="z4000_353_08"/>
            <w:bookmarkStart w:id="14930" w:name="z4000_353_08"/>
            <w:bookmarkEnd w:id="14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1" w:name="z4000_353_09"/>
            <w:bookmarkStart w:id="14932" w:name="z4000_353_09"/>
            <w:bookmarkEnd w:id="14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3" w:name="z4000_353_10"/>
            <w:bookmarkStart w:id="14934" w:name="z4000_353_10"/>
            <w:bookmarkEnd w:id="14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5" w:name="z4000_353_11"/>
            <w:bookmarkStart w:id="14936" w:name="z4000_353_11"/>
            <w:bookmarkEnd w:id="14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7" w:name="z4000_353_12"/>
            <w:bookmarkStart w:id="14938" w:name="z4000_353_12"/>
            <w:bookmarkEnd w:id="14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9" w:name="z4000_353_14"/>
            <w:bookmarkStart w:id="14940" w:name="z4000_353_14"/>
            <w:bookmarkEnd w:id="14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1" w:name="z4000_353_15"/>
            <w:bookmarkStart w:id="14942" w:name="z4000_353_15"/>
            <w:bookmarkEnd w:id="14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3" w:name="z4000_090_04"/>
            <w:bookmarkStart w:id="14944" w:name="z4000_090_04"/>
            <w:bookmarkEnd w:id="14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5" w:name="z4000_090_08"/>
            <w:bookmarkStart w:id="14946" w:name="z4000_090_08"/>
            <w:bookmarkEnd w:id="14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7" w:name="z4000_090_09"/>
            <w:bookmarkStart w:id="14948" w:name="z4000_090_09"/>
            <w:bookmarkEnd w:id="14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9" w:name="z4000_090_10"/>
            <w:bookmarkStart w:id="14950" w:name="z4000_090_10"/>
            <w:bookmarkEnd w:id="14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1" w:name="z4000_090_11"/>
            <w:bookmarkStart w:id="14952" w:name="z4000_090_11"/>
            <w:bookmarkEnd w:id="14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3" w:name="z4000_090_12"/>
            <w:bookmarkStart w:id="14954" w:name="z4000_090_12"/>
            <w:bookmarkEnd w:id="14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5" w:name="z4000_090_14"/>
            <w:bookmarkStart w:id="14956" w:name="z4000_090_14"/>
            <w:bookmarkEnd w:id="14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7" w:name="z4000_090_15"/>
            <w:bookmarkStart w:id="14958" w:name="z4000_090_15"/>
            <w:bookmarkEnd w:id="14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9" w:name="z4000_091_04"/>
            <w:bookmarkStart w:id="14960" w:name="z4000_091_04"/>
            <w:bookmarkEnd w:id="14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1" w:name="z4000_091_08"/>
            <w:bookmarkStart w:id="14962" w:name="z4000_091_08"/>
            <w:bookmarkEnd w:id="14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3" w:name="z4000_091_09"/>
            <w:bookmarkStart w:id="14964" w:name="z4000_091_09"/>
            <w:bookmarkEnd w:id="14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5" w:name="z4000_091_10"/>
            <w:bookmarkStart w:id="14966" w:name="z4000_091_10"/>
            <w:bookmarkEnd w:id="14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7" w:name="z4000_091_11"/>
            <w:bookmarkStart w:id="14968" w:name="z4000_091_11"/>
            <w:bookmarkEnd w:id="14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9" w:name="z4000_091_12"/>
            <w:bookmarkStart w:id="14970" w:name="z4000_091_12"/>
            <w:bookmarkEnd w:id="14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1" w:name="z4000_091_14"/>
            <w:bookmarkStart w:id="14972" w:name="z4000_091_14"/>
            <w:bookmarkEnd w:id="14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3" w:name="z4000_091_15"/>
            <w:bookmarkStart w:id="14974" w:name="z4000_091_15"/>
            <w:bookmarkEnd w:id="14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5" w:name="z4000_092_04"/>
            <w:bookmarkStart w:id="14976" w:name="z4000_092_04"/>
            <w:bookmarkEnd w:id="14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7" w:name="z4000_092_08"/>
            <w:bookmarkStart w:id="14978" w:name="z4000_092_08"/>
            <w:bookmarkEnd w:id="14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9" w:name="z4000_092_09"/>
            <w:bookmarkStart w:id="14980" w:name="z4000_092_09"/>
            <w:bookmarkEnd w:id="14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1" w:name="z4000_092_10"/>
            <w:bookmarkStart w:id="14982" w:name="z4000_092_10"/>
            <w:bookmarkEnd w:id="14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3" w:name="z4000_092_11"/>
            <w:bookmarkStart w:id="14984" w:name="z4000_092_11"/>
            <w:bookmarkEnd w:id="14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5" w:name="z4000_092_12"/>
            <w:bookmarkStart w:id="14986" w:name="z4000_092_12"/>
            <w:bookmarkEnd w:id="14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7" w:name="z4000_092_14"/>
            <w:bookmarkStart w:id="14988" w:name="z4000_092_14"/>
            <w:bookmarkEnd w:id="14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9" w:name="z4000_092_15"/>
            <w:bookmarkStart w:id="14990" w:name="z4000_092_15"/>
            <w:bookmarkEnd w:id="14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991" w:name="z4000_921_04"/>
            <w:bookmarkStart w:id="14992" w:name="z4000_921_04"/>
            <w:bookmarkEnd w:id="14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3" w:name="z4000_921_08"/>
            <w:bookmarkStart w:id="14994" w:name="z4000_921_08"/>
            <w:bookmarkEnd w:id="14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5" w:name="z4000_921_09"/>
            <w:bookmarkStart w:id="14996" w:name="z4000_921_09"/>
            <w:bookmarkEnd w:id="14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7" w:name="z4000_921_10"/>
            <w:bookmarkStart w:id="14998" w:name="z4000_921_10"/>
            <w:bookmarkEnd w:id="14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9" w:name="z4000_921_11"/>
            <w:bookmarkStart w:id="15000" w:name="z4000_921_11"/>
            <w:bookmarkEnd w:id="15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1" w:name="z4000_921_12"/>
            <w:bookmarkStart w:id="15002" w:name="z4000_921_12"/>
            <w:bookmarkEnd w:id="15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3" w:name="z4000_921_14"/>
            <w:bookmarkStart w:id="15004" w:name="z4000_921_14"/>
            <w:bookmarkEnd w:id="15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5" w:name="z4000_921_15"/>
            <w:bookmarkStart w:id="15006" w:name="z4000_921_15"/>
            <w:bookmarkEnd w:id="15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7" w:name="z4000_922_04"/>
            <w:bookmarkStart w:id="15008" w:name="z4000_922_04"/>
            <w:bookmarkEnd w:id="15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9" w:name="z4000_922_08"/>
            <w:bookmarkStart w:id="15010" w:name="z4000_922_08"/>
            <w:bookmarkEnd w:id="15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1" w:name="z4000_922_09"/>
            <w:bookmarkStart w:id="15012" w:name="z4000_922_09"/>
            <w:bookmarkEnd w:id="15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3" w:name="z4000_922_10"/>
            <w:bookmarkStart w:id="15014" w:name="z4000_922_10"/>
            <w:bookmarkEnd w:id="15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5" w:name="z4000_922_11"/>
            <w:bookmarkStart w:id="15016" w:name="z4000_922_11"/>
            <w:bookmarkEnd w:id="15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7" w:name="z4000_922_12"/>
            <w:bookmarkStart w:id="15018" w:name="z4000_922_12"/>
            <w:bookmarkEnd w:id="15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9" w:name="z4000_922_14"/>
            <w:bookmarkStart w:id="15020" w:name="z4000_922_14"/>
            <w:bookmarkEnd w:id="15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1" w:name="z4000_922_15"/>
            <w:bookmarkStart w:id="15022" w:name="z4000_922_15"/>
            <w:bookmarkEnd w:id="15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3" w:name="z4000_923_04"/>
            <w:bookmarkStart w:id="15024" w:name="z4000_923_04"/>
            <w:bookmarkEnd w:id="15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5" w:name="z4000_923_08"/>
            <w:bookmarkStart w:id="15026" w:name="z4000_923_08"/>
            <w:bookmarkEnd w:id="15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7" w:name="z4000_923_09"/>
            <w:bookmarkStart w:id="15028" w:name="z4000_923_09"/>
            <w:bookmarkEnd w:id="15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9" w:name="z4000_923_10"/>
            <w:bookmarkStart w:id="15030" w:name="z4000_923_10"/>
            <w:bookmarkEnd w:id="15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1" w:name="z4000_923_11"/>
            <w:bookmarkStart w:id="15032" w:name="z4000_923_11"/>
            <w:bookmarkEnd w:id="15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3" w:name="z4000_923_12"/>
            <w:bookmarkStart w:id="15034" w:name="z4000_923_12"/>
            <w:bookmarkEnd w:id="15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5" w:name="z4000_923_14"/>
            <w:bookmarkStart w:id="15036" w:name="z4000_923_14"/>
            <w:bookmarkEnd w:id="15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7" w:name="z4000_923_15"/>
            <w:bookmarkStart w:id="15038" w:name="z4000_923_15"/>
            <w:bookmarkEnd w:id="15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9" w:name="z4000_924_04"/>
            <w:bookmarkStart w:id="15040" w:name="z4000_924_04"/>
            <w:bookmarkEnd w:id="15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1" w:name="z4000_924_08"/>
            <w:bookmarkStart w:id="15042" w:name="z4000_924_08"/>
            <w:bookmarkEnd w:id="15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3" w:name="z4000_924_09"/>
            <w:bookmarkStart w:id="15044" w:name="z4000_924_09"/>
            <w:bookmarkEnd w:id="15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5" w:name="z4000_924_10"/>
            <w:bookmarkStart w:id="15046" w:name="z4000_924_10"/>
            <w:bookmarkEnd w:id="15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7" w:name="z4000_924_11"/>
            <w:bookmarkStart w:id="15048" w:name="z4000_924_11"/>
            <w:bookmarkEnd w:id="15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9" w:name="z4000_924_12"/>
            <w:bookmarkStart w:id="15050" w:name="z4000_924_12"/>
            <w:bookmarkEnd w:id="15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1" w:name="z4000_924_14"/>
            <w:bookmarkStart w:id="15052" w:name="z4000_924_14"/>
            <w:bookmarkEnd w:id="15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3" w:name="z4000_924_15"/>
            <w:bookmarkStart w:id="15054" w:name="z4000_924_15"/>
            <w:bookmarkEnd w:id="15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5" w:name="z4000_925_04"/>
            <w:bookmarkStart w:id="15056" w:name="z4000_925_04"/>
            <w:bookmarkEnd w:id="15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7" w:name="z4000_925_08"/>
            <w:bookmarkStart w:id="15058" w:name="z4000_925_08"/>
            <w:bookmarkEnd w:id="15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9" w:name="z4000_925_09"/>
            <w:bookmarkStart w:id="15060" w:name="z4000_925_09"/>
            <w:bookmarkEnd w:id="15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1" w:name="z4000_925_10"/>
            <w:bookmarkStart w:id="15062" w:name="z4000_925_10"/>
            <w:bookmarkEnd w:id="15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3" w:name="z4000_925_11"/>
            <w:bookmarkStart w:id="15064" w:name="z4000_925_11"/>
            <w:bookmarkEnd w:id="15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5" w:name="z4000_925_12"/>
            <w:bookmarkStart w:id="15066" w:name="z4000_925_12"/>
            <w:bookmarkEnd w:id="15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7" w:name="z4000_925_14"/>
            <w:bookmarkStart w:id="15068" w:name="z4000_925_14"/>
            <w:bookmarkEnd w:id="15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9" w:name="z4000_925_15"/>
            <w:bookmarkStart w:id="15070" w:name="z4000_925_15"/>
            <w:bookmarkEnd w:id="15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1" w:name="z4000_093_04"/>
            <w:bookmarkStart w:id="15072" w:name="z4000_093_04"/>
            <w:bookmarkEnd w:id="15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3" w:name="z4000_093_08"/>
            <w:bookmarkStart w:id="15074" w:name="z4000_093_08"/>
            <w:bookmarkEnd w:id="15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5" w:name="z4000_093_09"/>
            <w:bookmarkStart w:id="15076" w:name="z4000_093_09"/>
            <w:bookmarkEnd w:id="15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7" w:name="z4000_093_10"/>
            <w:bookmarkStart w:id="15078" w:name="z4000_093_10"/>
            <w:bookmarkEnd w:id="15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9" w:name="z4000_093_11"/>
            <w:bookmarkStart w:id="15080" w:name="z4000_093_11"/>
            <w:bookmarkEnd w:id="15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1" w:name="z4000_093_12"/>
            <w:bookmarkStart w:id="15082" w:name="z4000_093_12"/>
            <w:bookmarkEnd w:id="15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3" w:name="z4000_093_14"/>
            <w:bookmarkStart w:id="15084" w:name="z4000_093_14"/>
            <w:bookmarkEnd w:id="15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5" w:name="z4000_093_15"/>
            <w:bookmarkStart w:id="15086" w:name="z4000_093_15"/>
            <w:bookmarkEnd w:id="15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7" w:name="z4000_931_04"/>
            <w:bookmarkStart w:id="15088" w:name="z4000_931_04"/>
            <w:bookmarkEnd w:id="15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9" w:name="z4000_931_08"/>
            <w:bookmarkStart w:id="15090" w:name="z4000_931_08"/>
            <w:bookmarkEnd w:id="15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1" w:name="z4000_931_09"/>
            <w:bookmarkStart w:id="15092" w:name="z4000_931_09"/>
            <w:bookmarkEnd w:id="15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3" w:name="z4000_931_10"/>
            <w:bookmarkStart w:id="15094" w:name="z4000_931_10"/>
            <w:bookmarkEnd w:id="15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5" w:name="z4000_931_11"/>
            <w:bookmarkStart w:id="15096" w:name="z4000_931_11"/>
            <w:bookmarkEnd w:id="15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7" w:name="z4000_931_12"/>
            <w:bookmarkStart w:id="15098" w:name="z4000_931_12"/>
            <w:bookmarkEnd w:id="15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9" w:name="z4000_931_14"/>
            <w:bookmarkStart w:id="15100" w:name="z4000_931_14"/>
            <w:bookmarkEnd w:id="15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1" w:name="z4000_931_15"/>
            <w:bookmarkStart w:id="15102" w:name="z4000_931_15"/>
            <w:bookmarkEnd w:id="15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3" w:name="z4000_932_04"/>
            <w:bookmarkStart w:id="15104" w:name="z4000_932_04"/>
            <w:bookmarkEnd w:id="15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5" w:name="z4000_932_08"/>
            <w:bookmarkStart w:id="15106" w:name="z4000_932_08"/>
            <w:bookmarkEnd w:id="15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7" w:name="z4000_932_09"/>
            <w:bookmarkStart w:id="15108" w:name="z4000_932_09"/>
            <w:bookmarkEnd w:id="15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9" w:name="z4000_932_10"/>
            <w:bookmarkStart w:id="15110" w:name="z4000_932_10"/>
            <w:bookmarkEnd w:id="15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1" w:name="z4000_932_11"/>
            <w:bookmarkStart w:id="15112" w:name="z4000_932_11"/>
            <w:bookmarkEnd w:id="15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3" w:name="z4000_932_12"/>
            <w:bookmarkStart w:id="15114" w:name="z4000_932_12"/>
            <w:bookmarkEnd w:id="15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5" w:name="z4000_932_14"/>
            <w:bookmarkStart w:id="15116" w:name="z4000_932_14"/>
            <w:bookmarkEnd w:id="15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7" w:name="z4000_932_15"/>
            <w:bookmarkStart w:id="15118" w:name="z4000_932_15"/>
            <w:bookmarkEnd w:id="15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9" w:name="z4000_094_04"/>
            <w:bookmarkStart w:id="15120" w:name="z4000_094_04"/>
            <w:bookmarkEnd w:id="15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1" w:name="z4000_094_08"/>
            <w:bookmarkStart w:id="15122" w:name="z4000_094_08"/>
            <w:bookmarkEnd w:id="15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3" w:name="z4000_094_09"/>
            <w:bookmarkStart w:id="15124" w:name="z4000_094_09"/>
            <w:bookmarkEnd w:id="15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5" w:name="z4000_094_10"/>
            <w:bookmarkStart w:id="15126" w:name="z4000_094_10"/>
            <w:bookmarkEnd w:id="15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7" w:name="z4000_094_11"/>
            <w:bookmarkStart w:id="15128" w:name="z4000_094_11"/>
            <w:bookmarkEnd w:id="15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9" w:name="z4000_094_12"/>
            <w:bookmarkStart w:id="15130" w:name="z4000_094_12"/>
            <w:bookmarkEnd w:id="15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1" w:name="z4000_094_14"/>
            <w:bookmarkStart w:id="15132" w:name="z4000_094_14"/>
            <w:bookmarkEnd w:id="15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3" w:name="z4000_094_15"/>
            <w:bookmarkStart w:id="15134" w:name="z4000_094_15"/>
            <w:bookmarkEnd w:id="15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5" w:name="z4000_941_04"/>
            <w:bookmarkStart w:id="15136" w:name="z4000_941_04"/>
            <w:bookmarkEnd w:id="15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7" w:name="z4000_941_08"/>
            <w:bookmarkStart w:id="15138" w:name="z4000_941_08"/>
            <w:bookmarkEnd w:id="15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9" w:name="z4000_941_09"/>
            <w:bookmarkStart w:id="15140" w:name="z4000_941_09"/>
            <w:bookmarkEnd w:id="15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1" w:name="z4000_941_10"/>
            <w:bookmarkStart w:id="15142" w:name="z4000_941_10"/>
            <w:bookmarkEnd w:id="15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3" w:name="z4000_941_11"/>
            <w:bookmarkStart w:id="15144" w:name="z4000_941_11"/>
            <w:bookmarkEnd w:id="15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5" w:name="z4000_941_12"/>
            <w:bookmarkStart w:id="15146" w:name="z4000_941_12"/>
            <w:bookmarkEnd w:id="15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7" w:name="z4000_941_14"/>
            <w:bookmarkStart w:id="15148" w:name="z4000_941_14"/>
            <w:bookmarkEnd w:id="15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9" w:name="z4000_941_15"/>
            <w:bookmarkStart w:id="15150" w:name="z4000_941_15"/>
            <w:bookmarkEnd w:id="15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1" w:name="z4000_942_04"/>
            <w:bookmarkStart w:id="15152" w:name="z4000_942_04"/>
            <w:bookmarkEnd w:id="15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3" w:name="z4000_942_08"/>
            <w:bookmarkStart w:id="15154" w:name="z4000_942_08"/>
            <w:bookmarkEnd w:id="15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5" w:name="z4000_942_09"/>
            <w:bookmarkStart w:id="15156" w:name="z4000_942_09"/>
            <w:bookmarkEnd w:id="15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7" w:name="z4000_942_10"/>
            <w:bookmarkStart w:id="15158" w:name="z4000_942_10"/>
            <w:bookmarkEnd w:id="15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9" w:name="z4000_942_11"/>
            <w:bookmarkStart w:id="15160" w:name="z4000_942_11"/>
            <w:bookmarkEnd w:id="15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1" w:name="z4000_942_12"/>
            <w:bookmarkStart w:id="15162" w:name="z4000_942_12"/>
            <w:bookmarkEnd w:id="15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3" w:name="z4000_942_14"/>
            <w:bookmarkStart w:id="15164" w:name="z4000_942_14"/>
            <w:bookmarkEnd w:id="15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5" w:name="z4000_942_15"/>
            <w:bookmarkStart w:id="15166" w:name="z4000_942_15"/>
            <w:bookmarkEnd w:id="15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7" w:name="z4000_100_04"/>
            <w:bookmarkStart w:id="15168" w:name="z4000_100_04"/>
            <w:bookmarkEnd w:id="15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9" w:name="z4000_100_08"/>
            <w:bookmarkStart w:id="15170" w:name="z4000_100_08"/>
            <w:bookmarkEnd w:id="15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1" w:name="z4000_100_09"/>
            <w:bookmarkStart w:id="15172" w:name="z4000_100_09"/>
            <w:bookmarkEnd w:id="15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3" w:name="z4000_100_10"/>
            <w:bookmarkStart w:id="15174" w:name="z4000_100_10"/>
            <w:bookmarkEnd w:id="15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5" w:name="z4000_100_11"/>
            <w:bookmarkStart w:id="15176" w:name="z4000_100_11"/>
            <w:bookmarkEnd w:id="15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7" w:name="z4000_100_12"/>
            <w:bookmarkStart w:id="15178" w:name="z4000_100_12"/>
            <w:bookmarkEnd w:id="15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9" w:name="z4000_100_14"/>
            <w:bookmarkStart w:id="15180" w:name="z4000_100_14"/>
            <w:bookmarkEnd w:id="15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1" w:name="z4000_100_15"/>
            <w:bookmarkStart w:id="15182" w:name="z4000_100_15"/>
            <w:bookmarkEnd w:id="15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3" w:name="z4000_101_04"/>
            <w:bookmarkStart w:id="15184" w:name="z4000_101_04"/>
            <w:bookmarkEnd w:id="15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5" w:name="z4000_101_08"/>
            <w:bookmarkStart w:id="15186" w:name="z4000_101_08"/>
            <w:bookmarkEnd w:id="15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7" w:name="z4000_101_09"/>
            <w:bookmarkStart w:id="15188" w:name="z4000_101_09"/>
            <w:bookmarkEnd w:id="15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9" w:name="z4000_101_10"/>
            <w:bookmarkStart w:id="15190" w:name="z4000_101_10"/>
            <w:bookmarkEnd w:id="15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1" w:name="z4000_101_11"/>
            <w:bookmarkStart w:id="15192" w:name="z4000_101_11"/>
            <w:bookmarkEnd w:id="15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3" w:name="z4000_101_12"/>
            <w:bookmarkStart w:id="15194" w:name="z4000_101_12"/>
            <w:bookmarkEnd w:id="15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5" w:name="z4000_101_14"/>
            <w:bookmarkStart w:id="15196" w:name="z4000_101_14"/>
            <w:bookmarkEnd w:id="15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7" w:name="z4000_101_15"/>
            <w:bookmarkStart w:id="15198" w:name="z4000_101_15"/>
            <w:bookmarkEnd w:id="15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199" w:name="z4000_102_04"/>
            <w:bookmarkStart w:id="15200" w:name="z4000_102_04"/>
            <w:bookmarkEnd w:id="15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1" w:name="z4000_102_08"/>
            <w:bookmarkStart w:id="15202" w:name="z4000_102_08"/>
            <w:bookmarkEnd w:id="15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3" w:name="z4000_102_09"/>
            <w:bookmarkStart w:id="15204" w:name="z4000_102_09"/>
            <w:bookmarkEnd w:id="15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5" w:name="z4000_102_10"/>
            <w:bookmarkStart w:id="15206" w:name="z4000_102_10"/>
            <w:bookmarkEnd w:id="15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7" w:name="z4000_102_11"/>
            <w:bookmarkStart w:id="15208" w:name="z4000_102_11"/>
            <w:bookmarkEnd w:id="15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9" w:name="z4000_102_12"/>
            <w:bookmarkStart w:id="15210" w:name="z4000_102_12"/>
            <w:bookmarkEnd w:id="15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1" w:name="z4000_102_14"/>
            <w:bookmarkStart w:id="15212" w:name="z4000_102_14"/>
            <w:bookmarkEnd w:id="15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3" w:name="z4000_102_15"/>
            <w:bookmarkStart w:id="15214" w:name="z4000_102_15"/>
            <w:bookmarkEnd w:id="15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15" w:name="z4000_354_04"/>
            <w:bookmarkStart w:id="15216" w:name="z4000_354_04"/>
            <w:bookmarkEnd w:id="15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7" w:name="z4000_354_08"/>
            <w:bookmarkStart w:id="15218" w:name="z4000_354_08"/>
            <w:bookmarkEnd w:id="15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9" w:name="z4000_354_09"/>
            <w:bookmarkStart w:id="15220" w:name="z4000_354_09"/>
            <w:bookmarkEnd w:id="15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1" w:name="z4000_354_10"/>
            <w:bookmarkStart w:id="15222" w:name="z4000_354_10"/>
            <w:bookmarkEnd w:id="15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3" w:name="z4000_354_11"/>
            <w:bookmarkStart w:id="15224" w:name="z4000_354_11"/>
            <w:bookmarkEnd w:id="15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5" w:name="z4000_354_12"/>
            <w:bookmarkStart w:id="15226" w:name="z4000_354_12"/>
            <w:bookmarkEnd w:id="15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7" w:name="z4000_354_14"/>
            <w:bookmarkStart w:id="15228" w:name="z4000_354_14"/>
            <w:bookmarkEnd w:id="15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9" w:name="z4000_354_15"/>
            <w:bookmarkStart w:id="15230" w:name="z4000_354_15"/>
            <w:bookmarkEnd w:id="15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1" w:name="z4000_103_04"/>
            <w:bookmarkStart w:id="15232" w:name="z4000_103_04"/>
            <w:bookmarkEnd w:id="15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3" w:name="z4000_103_08"/>
            <w:bookmarkStart w:id="15234" w:name="z4000_103_08"/>
            <w:bookmarkEnd w:id="15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5" w:name="z4000_103_09"/>
            <w:bookmarkStart w:id="15236" w:name="z4000_103_09"/>
            <w:bookmarkEnd w:id="15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7" w:name="z4000_103_10"/>
            <w:bookmarkStart w:id="15238" w:name="z4000_103_10"/>
            <w:bookmarkEnd w:id="15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9" w:name="z4000_103_11"/>
            <w:bookmarkStart w:id="15240" w:name="z4000_103_11"/>
            <w:bookmarkEnd w:id="15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1" w:name="z4000_103_12"/>
            <w:bookmarkStart w:id="15242" w:name="z4000_103_12"/>
            <w:bookmarkEnd w:id="15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3" w:name="z4000_103_14"/>
            <w:bookmarkStart w:id="15244" w:name="z4000_103_14"/>
            <w:bookmarkEnd w:id="15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5" w:name="z4000_103_15"/>
            <w:bookmarkStart w:id="15246" w:name="z4000_103_15"/>
            <w:bookmarkEnd w:id="15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7" w:name="z4000_301_04"/>
            <w:bookmarkStart w:id="15248" w:name="z4000_301_04"/>
            <w:bookmarkEnd w:id="15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9" w:name="z4000_301_08"/>
            <w:bookmarkStart w:id="15250" w:name="z4000_301_08"/>
            <w:bookmarkEnd w:id="15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1" w:name="z4000_301_09"/>
            <w:bookmarkStart w:id="15252" w:name="z4000_301_09"/>
            <w:bookmarkEnd w:id="15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3" w:name="z4000_301_10"/>
            <w:bookmarkStart w:id="15254" w:name="z4000_301_10"/>
            <w:bookmarkEnd w:id="15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5" w:name="z4000_301_11"/>
            <w:bookmarkStart w:id="15256" w:name="z4000_301_11"/>
            <w:bookmarkEnd w:id="15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7" w:name="z4000_301_12"/>
            <w:bookmarkStart w:id="15258" w:name="z4000_301_12"/>
            <w:bookmarkEnd w:id="15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9" w:name="z4000_301_14"/>
            <w:bookmarkStart w:id="15260" w:name="z4000_301_14"/>
            <w:bookmarkEnd w:id="15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1" w:name="z4000_301_15"/>
            <w:bookmarkStart w:id="15262" w:name="z4000_301_15"/>
            <w:bookmarkEnd w:id="15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3" w:name="z4000_302_04"/>
            <w:bookmarkStart w:id="15264" w:name="z4000_302_04"/>
            <w:bookmarkEnd w:id="15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5" w:name="z4000_302_08"/>
            <w:bookmarkStart w:id="15266" w:name="z4000_302_08"/>
            <w:bookmarkEnd w:id="15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7" w:name="z4000_302_09"/>
            <w:bookmarkStart w:id="15268" w:name="z4000_302_09"/>
            <w:bookmarkEnd w:id="15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9" w:name="z4000_302_10"/>
            <w:bookmarkStart w:id="15270" w:name="z4000_302_10"/>
            <w:bookmarkEnd w:id="15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1" w:name="z4000_302_11"/>
            <w:bookmarkStart w:id="15272" w:name="z4000_302_11"/>
            <w:bookmarkEnd w:id="15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3" w:name="z4000_302_12"/>
            <w:bookmarkStart w:id="15274" w:name="z4000_302_12"/>
            <w:bookmarkEnd w:id="15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5" w:name="z4000_302_14"/>
            <w:bookmarkStart w:id="15276" w:name="z4000_302_14"/>
            <w:bookmarkEnd w:id="15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7" w:name="z4000_302_15"/>
            <w:bookmarkStart w:id="15278" w:name="z4000_302_15"/>
            <w:bookmarkEnd w:id="15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9" w:name="z4000_303_04"/>
            <w:bookmarkStart w:id="15280" w:name="z4000_303_04"/>
            <w:bookmarkEnd w:id="15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1" w:name="z4000_303_08"/>
            <w:bookmarkStart w:id="15282" w:name="z4000_303_08"/>
            <w:bookmarkEnd w:id="15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3" w:name="z4000_303_09"/>
            <w:bookmarkStart w:id="15284" w:name="z4000_303_09"/>
            <w:bookmarkEnd w:id="15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5" w:name="z4000_303_10"/>
            <w:bookmarkStart w:id="15286" w:name="z4000_303_10"/>
            <w:bookmarkEnd w:id="15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7" w:name="z4000_303_11"/>
            <w:bookmarkStart w:id="15288" w:name="z4000_303_11"/>
            <w:bookmarkEnd w:id="15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9" w:name="z4000_303_12"/>
            <w:bookmarkStart w:id="15290" w:name="z4000_303_12"/>
            <w:bookmarkEnd w:id="15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1" w:name="z4000_303_14"/>
            <w:bookmarkStart w:id="15292" w:name="z4000_303_14"/>
            <w:bookmarkEnd w:id="15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3" w:name="z4000_303_15"/>
            <w:bookmarkStart w:id="15294" w:name="z4000_303_15"/>
            <w:bookmarkEnd w:id="15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5" w:name="z4000_304_04"/>
            <w:bookmarkStart w:id="15296" w:name="z4000_304_04"/>
            <w:bookmarkEnd w:id="15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7" w:name="z4000_304_08"/>
            <w:bookmarkStart w:id="15298" w:name="z4000_304_08"/>
            <w:bookmarkEnd w:id="15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9" w:name="z4000_304_09"/>
            <w:bookmarkStart w:id="15300" w:name="z4000_304_09"/>
            <w:bookmarkEnd w:id="15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1" w:name="z4000_304_10"/>
            <w:bookmarkStart w:id="15302" w:name="z4000_304_10"/>
            <w:bookmarkEnd w:id="15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3" w:name="z4000_304_11"/>
            <w:bookmarkStart w:id="15304" w:name="z4000_304_11"/>
            <w:bookmarkEnd w:id="15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5" w:name="z4000_304_12"/>
            <w:bookmarkStart w:id="15306" w:name="z4000_304_12"/>
            <w:bookmarkEnd w:id="15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7" w:name="z4000_304_14"/>
            <w:bookmarkStart w:id="15308" w:name="z4000_304_14"/>
            <w:bookmarkEnd w:id="15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9" w:name="z4000_304_15"/>
            <w:bookmarkStart w:id="15310" w:name="z4000_304_15"/>
            <w:bookmarkEnd w:id="15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1" w:name="z4000_104_04"/>
            <w:bookmarkStart w:id="15312" w:name="z4000_104_04"/>
            <w:bookmarkEnd w:id="15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3" w:name="z4000_104_08"/>
            <w:bookmarkStart w:id="15314" w:name="z4000_104_08"/>
            <w:bookmarkEnd w:id="15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5" w:name="z4000_104_09"/>
            <w:bookmarkStart w:id="15316" w:name="z4000_104_09"/>
            <w:bookmarkEnd w:id="15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7" w:name="z4000_104_10"/>
            <w:bookmarkStart w:id="15318" w:name="z4000_104_10"/>
            <w:bookmarkEnd w:id="15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9" w:name="z4000_104_11"/>
            <w:bookmarkStart w:id="15320" w:name="z4000_104_11"/>
            <w:bookmarkEnd w:id="15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1" w:name="z4000_104_12"/>
            <w:bookmarkStart w:id="15322" w:name="z4000_104_12"/>
            <w:bookmarkEnd w:id="15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3" w:name="z4000_104_14"/>
            <w:bookmarkStart w:id="15324" w:name="z4000_104_14"/>
            <w:bookmarkEnd w:id="15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5" w:name="z4000_104_15"/>
            <w:bookmarkStart w:id="15326" w:name="z4000_104_15"/>
            <w:bookmarkEnd w:id="15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7" w:name="z4000_305_04"/>
            <w:bookmarkStart w:id="15328" w:name="z4000_305_04"/>
            <w:bookmarkEnd w:id="15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9" w:name="z4000_305_08"/>
            <w:bookmarkStart w:id="15330" w:name="z4000_305_08"/>
            <w:bookmarkEnd w:id="15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1" w:name="z4000_305_09"/>
            <w:bookmarkStart w:id="15332" w:name="z4000_305_09"/>
            <w:bookmarkEnd w:id="15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3" w:name="z4000_305_10"/>
            <w:bookmarkStart w:id="15334" w:name="z4000_305_10"/>
            <w:bookmarkEnd w:id="15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5" w:name="z4000_305_11"/>
            <w:bookmarkStart w:id="15336" w:name="z4000_305_11"/>
            <w:bookmarkEnd w:id="15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7" w:name="z4000_305_12"/>
            <w:bookmarkStart w:id="15338" w:name="z4000_305_12"/>
            <w:bookmarkEnd w:id="15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9" w:name="z4000_305_14"/>
            <w:bookmarkStart w:id="15340" w:name="z4000_305_14"/>
            <w:bookmarkEnd w:id="15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1" w:name="z4000_305_15"/>
            <w:bookmarkStart w:id="15342" w:name="z4000_305_15"/>
            <w:bookmarkEnd w:id="15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3" w:name="z4000_306_04"/>
            <w:bookmarkStart w:id="15344" w:name="z4000_306_04"/>
            <w:bookmarkEnd w:id="15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5" w:name="z4000_306_08"/>
            <w:bookmarkStart w:id="15346" w:name="z4000_306_08"/>
            <w:bookmarkEnd w:id="15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7" w:name="z4000_306_09"/>
            <w:bookmarkStart w:id="15348" w:name="z4000_306_09"/>
            <w:bookmarkEnd w:id="15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9" w:name="z4000_306_10"/>
            <w:bookmarkStart w:id="15350" w:name="z4000_306_10"/>
            <w:bookmarkEnd w:id="15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1" w:name="z4000_306_11"/>
            <w:bookmarkStart w:id="15352" w:name="z4000_306_11"/>
            <w:bookmarkEnd w:id="15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3" w:name="z4000_306_12"/>
            <w:bookmarkStart w:id="15354" w:name="z4000_306_12"/>
            <w:bookmarkEnd w:id="15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5" w:name="z4000_306_14"/>
            <w:bookmarkStart w:id="15356" w:name="z4000_306_14"/>
            <w:bookmarkEnd w:id="15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7" w:name="z4000_306_15"/>
            <w:bookmarkStart w:id="15358" w:name="z4000_306_15"/>
            <w:bookmarkEnd w:id="15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9" w:name="z4000_307_04"/>
            <w:bookmarkStart w:id="15360" w:name="z4000_307_04"/>
            <w:bookmarkEnd w:id="15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1" w:name="z4000_307_08"/>
            <w:bookmarkStart w:id="15362" w:name="z4000_307_08"/>
            <w:bookmarkEnd w:id="15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3" w:name="z4000_307_09"/>
            <w:bookmarkStart w:id="15364" w:name="z4000_307_09"/>
            <w:bookmarkEnd w:id="15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5" w:name="z4000_307_10"/>
            <w:bookmarkStart w:id="15366" w:name="z4000_307_10"/>
            <w:bookmarkEnd w:id="15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7" w:name="z4000_307_11"/>
            <w:bookmarkStart w:id="15368" w:name="z4000_307_11"/>
            <w:bookmarkEnd w:id="15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9" w:name="z4000_307_12"/>
            <w:bookmarkStart w:id="15370" w:name="z4000_307_12"/>
            <w:bookmarkEnd w:id="15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1" w:name="z4000_307_14"/>
            <w:bookmarkStart w:id="15372" w:name="z4000_307_14"/>
            <w:bookmarkEnd w:id="15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3" w:name="z4000_307_15"/>
            <w:bookmarkStart w:id="15374" w:name="z4000_307_15"/>
            <w:bookmarkEnd w:id="15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5" w:name="z4000_308_04"/>
            <w:bookmarkStart w:id="15376" w:name="z4000_308_04"/>
            <w:bookmarkEnd w:id="15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7" w:name="z4000_308_08"/>
            <w:bookmarkStart w:id="15378" w:name="z4000_308_08"/>
            <w:bookmarkEnd w:id="15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9" w:name="z4000_308_09"/>
            <w:bookmarkStart w:id="15380" w:name="z4000_308_09"/>
            <w:bookmarkEnd w:id="15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1" w:name="z4000_308_10"/>
            <w:bookmarkStart w:id="15382" w:name="z4000_308_10"/>
            <w:bookmarkEnd w:id="15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3" w:name="z4000_308_11"/>
            <w:bookmarkStart w:id="15384" w:name="z4000_308_11"/>
            <w:bookmarkEnd w:id="15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5" w:name="z4000_308_12"/>
            <w:bookmarkStart w:id="15386" w:name="z4000_308_12"/>
            <w:bookmarkEnd w:id="15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7" w:name="z4000_308_14"/>
            <w:bookmarkStart w:id="15388" w:name="z4000_308_14"/>
            <w:bookmarkEnd w:id="15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9" w:name="z4000_308_15"/>
            <w:bookmarkStart w:id="15390" w:name="z4000_308_15"/>
            <w:bookmarkEnd w:id="15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1" w:name="z4000_309_04"/>
            <w:bookmarkStart w:id="15392" w:name="z4000_309_04"/>
            <w:bookmarkEnd w:id="15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3" w:name="z4000_309_08"/>
            <w:bookmarkStart w:id="15394" w:name="z4000_309_08"/>
            <w:bookmarkEnd w:id="15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5" w:name="z4000_309_09"/>
            <w:bookmarkStart w:id="15396" w:name="z4000_309_09"/>
            <w:bookmarkEnd w:id="15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7" w:name="z4000_309_10"/>
            <w:bookmarkStart w:id="15398" w:name="z4000_309_10"/>
            <w:bookmarkEnd w:id="15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9" w:name="z4000_309_11"/>
            <w:bookmarkStart w:id="15400" w:name="z4000_309_11"/>
            <w:bookmarkEnd w:id="15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1" w:name="z4000_309_12"/>
            <w:bookmarkStart w:id="15402" w:name="z4000_309_12"/>
            <w:bookmarkEnd w:id="15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3" w:name="z4000_309_14"/>
            <w:bookmarkStart w:id="15404" w:name="z4000_309_14"/>
            <w:bookmarkEnd w:id="15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5" w:name="z4000_309_15"/>
            <w:bookmarkStart w:id="15406" w:name="z4000_309_15"/>
            <w:bookmarkEnd w:id="15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7" w:name="z4000_310_04"/>
            <w:bookmarkStart w:id="15408" w:name="z4000_310_04"/>
            <w:bookmarkEnd w:id="15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9" w:name="z4000_310_08"/>
            <w:bookmarkStart w:id="15410" w:name="z4000_310_08"/>
            <w:bookmarkEnd w:id="15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1" w:name="z4000_310_09"/>
            <w:bookmarkStart w:id="15412" w:name="z4000_310_09"/>
            <w:bookmarkEnd w:id="15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3" w:name="z4000_310_10"/>
            <w:bookmarkStart w:id="15414" w:name="z4000_310_10"/>
            <w:bookmarkEnd w:id="15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5" w:name="z4000_310_11"/>
            <w:bookmarkStart w:id="15416" w:name="z4000_310_11"/>
            <w:bookmarkEnd w:id="15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7" w:name="z4000_310_12"/>
            <w:bookmarkStart w:id="15418" w:name="z4000_310_12"/>
            <w:bookmarkEnd w:id="15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9" w:name="z4000_310_14"/>
            <w:bookmarkStart w:id="15420" w:name="z4000_310_14"/>
            <w:bookmarkEnd w:id="15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1" w:name="z4000_310_15"/>
            <w:bookmarkStart w:id="15422" w:name="z4000_310_15"/>
            <w:bookmarkEnd w:id="15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3" w:name="z4000_312_04"/>
            <w:bookmarkStart w:id="15424" w:name="z4000_312_04"/>
            <w:bookmarkEnd w:id="15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5" w:name="z4000_312_08"/>
            <w:bookmarkStart w:id="15426" w:name="z4000_312_08"/>
            <w:bookmarkEnd w:id="15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7" w:name="z4000_312_09"/>
            <w:bookmarkStart w:id="15428" w:name="z4000_312_09"/>
            <w:bookmarkEnd w:id="15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9" w:name="z4000_312_10"/>
            <w:bookmarkStart w:id="15430" w:name="z4000_312_10"/>
            <w:bookmarkEnd w:id="15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1" w:name="z4000_312_11"/>
            <w:bookmarkStart w:id="15432" w:name="z4000_312_11"/>
            <w:bookmarkEnd w:id="15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3" w:name="z4000_312_12"/>
            <w:bookmarkStart w:id="15434" w:name="z4000_312_12"/>
            <w:bookmarkEnd w:id="15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5" w:name="z4000_312_14"/>
            <w:bookmarkStart w:id="15436" w:name="z4000_312_14"/>
            <w:bookmarkEnd w:id="15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7" w:name="z4000_312_15"/>
            <w:bookmarkStart w:id="15438" w:name="z4000_312_15"/>
            <w:bookmarkEnd w:id="15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9" w:name="z4000_105_04"/>
            <w:bookmarkStart w:id="15440" w:name="z4000_105_04"/>
            <w:bookmarkEnd w:id="15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1" w:name="z4000_105_08"/>
            <w:bookmarkStart w:id="15442" w:name="z4000_105_08"/>
            <w:bookmarkEnd w:id="15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3" w:name="z4000_105_09"/>
            <w:bookmarkStart w:id="15444" w:name="z4000_105_09"/>
            <w:bookmarkEnd w:id="15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5" w:name="z4000_105_10"/>
            <w:bookmarkStart w:id="15446" w:name="z4000_105_10"/>
            <w:bookmarkEnd w:id="15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7" w:name="z4000_105_11"/>
            <w:bookmarkStart w:id="15448" w:name="z4000_105_11"/>
            <w:bookmarkEnd w:id="15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9" w:name="z4000_105_12"/>
            <w:bookmarkStart w:id="15450" w:name="z4000_105_12"/>
            <w:bookmarkEnd w:id="15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1" w:name="z4000_105_14"/>
            <w:bookmarkStart w:id="15452" w:name="z4000_105_14"/>
            <w:bookmarkEnd w:id="15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3" w:name="z4000_105_15"/>
            <w:bookmarkStart w:id="15454" w:name="z4000_105_15"/>
            <w:bookmarkEnd w:id="15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5" w:name="z4000_326_04"/>
            <w:bookmarkStart w:id="15456" w:name="z4000_326_04"/>
            <w:bookmarkEnd w:id="15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7" w:name="z4000_326_08"/>
            <w:bookmarkStart w:id="15458" w:name="z4000_326_08"/>
            <w:bookmarkEnd w:id="15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9" w:name="z4000_326_09"/>
            <w:bookmarkStart w:id="15460" w:name="z4000_326_09"/>
            <w:bookmarkEnd w:id="15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1" w:name="z4000_326_10"/>
            <w:bookmarkStart w:id="15462" w:name="z4000_326_10"/>
            <w:bookmarkEnd w:id="15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3" w:name="z4000_326_11"/>
            <w:bookmarkStart w:id="15464" w:name="z4000_326_11"/>
            <w:bookmarkEnd w:id="15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5" w:name="z4000_326_12"/>
            <w:bookmarkStart w:id="15466" w:name="z4000_326_12"/>
            <w:bookmarkEnd w:id="15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7" w:name="z4000_326_14"/>
            <w:bookmarkStart w:id="15468" w:name="z4000_326_14"/>
            <w:bookmarkEnd w:id="15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9" w:name="z4000_326_15"/>
            <w:bookmarkStart w:id="15470" w:name="z4000_326_15"/>
            <w:bookmarkEnd w:id="15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1" w:name="z4000_313_04"/>
            <w:bookmarkStart w:id="15472" w:name="z4000_313_04"/>
            <w:bookmarkEnd w:id="15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3" w:name="z4000_313_08"/>
            <w:bookmarkStart w:id="15474" w:name="z4000_313_08"/>
            <w:bookmarkEnd w:id="15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5" w:name="z4000_313_09"/>
            <w:bookmarkStart w:id="15476" w:name="z4000_313_09"/>
            <w:bookmarkEnd w:id="15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7" w:name="z4000_313_10"/>
            <w:bookmarkStart w:id="15478" w:name="z4000_313_10"/>
            <w:bookmarkEnd w:id="15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9" w:name="z4000_313_11"/>
            <w:bookmarkStart w:id="15480" w:name="z4000_313_11"/>
            <w:bookmarkEnd w:id="15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1" w:name="z4000_313_12"/>
            <w:bookmarkStart w:id="15482" w:name="z4000_313_12"/>
            <w:bookmarkEnd w:id="15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3" w:name="z4000_313_14"/>
            <w:bookmarkStart w:id="15484" w:name="z4000_313_14"/>
            <w:bookmarkEnd w:id="15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5" w:name="z4000_313_15"/>
            <w:bookmarkStart w:id="15486" w:name="z4000_313_15"/>
            <w:bookmarkEnd w:id="15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7" w:name="z4000_314_04"/>
            <w:bookmarkStart w:id="15488" w:name="z4000_314_04"/>
            <w:bookmarkEnd w:id="15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9" w:name="z4000_314_08"/>
            <w:bookmarkStart w:id="15490" w:name="z4000_314_08"/>
            <w:bookmarkEnd w:id="15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1" w:name="z4000_314_09"/>
            <w:bookmarkStart w:id="15492" w:name="z4000_314_09"/>
            <w:bookmarkEnd w:id="15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3" w:name="z4000_314_10"/>
            <w:bookmarkStart w:id="15494" w:name="z4000_314_10"/>
            <w:bookmarkEnd w:id="15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5" w:name="z4000_314_11"/>
            <w:bookmarkStart w:id="15496" w:name="z4000_314_11"/>
            <w:bookmarkEnd w:id="15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7" w:name="z4000_314_12"/>
            <w:bookmarkStart w:id="15498" w:name="z4000_314_12"/>
            <w:bookmarkEnd w:id="15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9" w:name="z4000_314_14"/>
            <w:bookmarkStart w:id="15500" w:name="z4000_314_14"/>
            <w:bookmarkEnd w:id="15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1" w:name="z4000_314_15"/>
            <w:bookmarkStart w:id="15502" w:name="z4000_314_15"/>
            <w:bookmarkEnd w:id="15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3" w:name="z4000_315_04"/>
            <w:bookmarkStart w:id="15504" w:name="z4000_315_04"/>
            <w:bookmarkEnd w:id="15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5" w:name="z4000_315_08"/>
            <w:bookmarkStart w:id="15506" w:name="z4000_315_08"/>
            <w:bookmarkEnd w:id="15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7" w:name="z4000_315_09"/>
            <w:bookmarkStart w:id="15508" w:name="z4000_315_09"/>
            <w:bookmarkEnd w:id="15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9" w:name="z4000_315_10"/>
            <w:bookmarkStart w:id="15510" w:name="z4000_315_10"/>
            <w:bookmarkEnd w:id="15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1" w:name="z4000_315_11"/>
            <w:bookmarkStart w:id="15512" w:name="z4000_315_11"/>
            <w:bookmarkEnd w:id="15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3" w:name="z4000_315_12"/>
            <w:bookmarkStart w:id="15514" w:name="z4000_315_12"/>
            <w:bookmarkEnd w:id="15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5" w:name="z4000_315_14"/>
            <w:bookmarkStart w:id="15516" w:name="z4000_315_14"/>
            <w:bookmarkEnd w:id="15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7" w:name="z4000_315_15"/>
            <w:bookmarkStart w:id="15518" w:name="z4000_315_15"/>
            <w:bookmarkEnd w:id="15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9" w:name="z4000_106_04"/>
            <w:bookmarkStart w:id="15520" w:name="z4000_106_04"/>
            <w:bookmarkEnd w:id="15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1" w:name="z4000_106_08"/>
            <w:bookmarkStart w:id="15522" w:name="z4000_106_08"/>
            <w:bookmarkEnd w:id="15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3" w:name="z4000_106_09"/>
            <w:bookmarkStart w:id="15524" w:name="z4000_106_09"/>
            <w:bookmarkEnd w:id="15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5" w:name="z4000_106_10"/>
            <w:bookmarkStart w:id="15526" w:name="z4000_106_10"/>
            <w:bookmarkEnd w:id="15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7" w:name="z4000_106_11"/>
            <w:bookmarkStart w:id="15528" w:name="z4000_106_11"/>
            <w:bookmarkEnd w:id="15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9" w:name="z4000_106_12"/>
            <w:bookmarkStart w:id="15530" w:name="z4000_106_12"/>
            <w:bookmarkEnd w:id="15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1" w:name="z4000_106_14"/>
            <w:bookmarkStart w:id="15532" w:name="z4000_106_14"/>
            <w:bookmarkEnd w:id="15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3" w:name="z4000_106_15"/>
            <w:bookmarkStart w:id="15534" w:name="z4000_106_15"/>
            <w:bookmarkEnd w:id="15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5" w:name="z4000_316_04"/>
            <w:bookmarkStart w:id="15536" w:name="z4000_316_04"/>
            <w:bookmarkEnd w:id="15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7" w:name="z4000_316_08"/>
            <w:bookmarkStart w:id="15538" w:name="z4000_316_08"/>
            <w:bookmarkEnd w:id="15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9" w:name="z4000_316_09"/>
            <w:bookmarkStart w:id="15540" w:name="z4000_316_09"/>
            <w:bookmarkEnd w:id="15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1" w:name="z4000_316_10"/>
            <w:bookmarkStart w:id="15542" w:name="z4000_316_10"/>
            <w:bookmarkEnd w:id="15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3" w:name="z4000_316_11"/>
            <w:bookmarkStart w:id="15544" w:name="z4000_316_11"/>
            <w:bookmarkEnd w:id="15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5" w:name="z4000_316_12"/>
            <w:bookmarkStart w:id="15546" w:name="z4000_316_12"/>
            <w:bookmarkEnd w:id="15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7" w:name="z4000_316_14"/>
            <w:bookmarkStart w:id="15548" w:name="z4000_316_14"/>
            <w:bookmarkEnd w:id="15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9" w:name="z4000_316_15"/>
            <w:bookmarkStart w:id="15550" w:name="z4000_316_15"/>
            <w:bookmarkEnd w:id="15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551" w:name="z4000_317_04"/>
            <w:bookmarkStart w:id="15552" w:name="z4000_317_04"/>
            <w:bookmarkEnd w:id="15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3" w:name="z4000_317_08"/>
            <w:bookmarkStart w:id="15554" w:name="z4000_317_08"/>
            <w:bookmarkEnd w:id="15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5" w:name="z4000_317_09"/>
            <w:bookmarkStart w:id="15556" w:name="z4000_317_09"/>
            <w:bookmarkEnd w:id="15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7" w:name="z4000_317_10"/>
            <w:bookmarkStart w:id="15558" w:name="z4000_317_10"/>
            <w:bookmarkEnd w:id="15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9" w:name="z4000_317_11"/>
            <w:bookmarkStart w:id="15560" w:name="z4000_317_11"/>
            <w:bookmarkEnd w:id="15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1" w:name="z4000_317_12"/>
            <w:bookmarkStart w:id="15562" w:name="z4000_317_12"/>
            <w:bookmarkEnd w:id="15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3" w:name="z4000_317_14"/>
            <w:bookmarkStart w:id="15564" w:name="z4000_317_14"/>
            <w:bookmarkEnd w:id="15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5" w:name="z4000_317_15"/>
            <w:bookmarkStart w:id="15566" w:name="z4000_317_15"/>
            <w:bookmarkEnd w:id="15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7" w:name="z4000_318_04"/>
            <w:bookmarkStart w:id="15568" w:name="z4000_318_04"/>
            <w:bookmarkEnd w:id="15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9" w:name="z4000_318_08"/>
            <w:bookmarkStart w:id="15570" w:name="z4000_318_08"/>
            <w:bookmarkEnd w:id="15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1" w:name="z4000_318_09"/>
            <w:bookmarkStart w:id="15572" w:name="z4000_318_09"/>
            <w:bookmarkEnd w:id="15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3" w:name="z4000_318_10"/>
            <w:bookmarkStart w:id="15574" w:name="z4000_318_10"/>
            <w:bookmarkEnd w:id="15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5" w:name="z4000_318_11"/>
            <w:bookmarkStart w:id="15576" w:name="z4000_318_11"/>
            <w:bookmarkEnd w:id="15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7" w:name="z4000_318_12"/>
            <w:bookmarkStart w:id="15578" w:name="z4000_318_12"/>
            <w:bookmarkEnd w:id="15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9" w:name="z4000_318_14"/>
            <w:bookmarkStart w:id="15580" w:name="z4000_318_14"/>
            <w:bookmarkEnd w:id="15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1" w:name="z4000_318_15"/>
            <w:bookmarkStart w:id="15582" w:name="z4000_318_15"/>
            <w:bookmarkEnd w:id="15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3" w:name="z4000_319_04"/>
            <w:bookmarkStart w:id="15584" w:name="z4000_319_04"/>
            <w:bookmarkEnd w:id="15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5" w:name="z4000_319_08"/>
            <w:bookmarkStart w:id="15586" w:name="z4000_319_08"/>
            <w:bookmarkEnd w:id="15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7" w:name="z4000_319_09"/>
            <w:bookmarkStart w:id="15588" w:name="z4000_319_09"/>
            <w:bookmarkEnd w:id="15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9" w:name="z4000_319_10"/>
            <w:bookmarkStart w:id="15590" w:name="z4000_319_10"/>
            <w:bookmarkEnd w:id="15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1" w:name="z4000_319_11"/>
            <w:bookmarkStart w:id="15592" w:name="z4000_319_11"/>
            <w:bookmarkEnd w:id="15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3" w:name="z4000_319_12"/>
            <w:bookmarkStart w:id="15594" w:name="z4000_319_12"/>
            <w:bookmarkEnd w:id="15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5" w:name="z4000_319_14"/>
            <w:bookmarkStart w:id="15596" w:name="z4000_319_14"/>
            <w:bookmarkEnd w:id="15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7" w:name="z4000_319_15"/>
            <w:bookmarkStart w:id="15598" w:name="z4000_319_15"/>
            <w:bookmarkEnd w:id="15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599" w:name="z4000_320_04"/>
            <w:bookmarkStart w:id="15600" w:name="z4000_320_04"/>
            <w:bookmarkEnd w:id="15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1" w:name="z4000_320_08"/>
            <w:bookmarkStart w:id="15602" w:name="z4000_320_08"/>
            <w:bookmarkEnd w:id="15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3" w:name="z4000_320_09"/>
            <w:bookmarkStart w:id="15604" w:name="z4000_320_09"/>
            <w:bookmarkEnd w:id="15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5" w:name="z4000_320_10"/>
            <w:bookmarkStart w:id="15606" w:name="z4000_320_10"/>
            <w:bookmarkEnd w:id="15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7" w:name="z4000_320_11"/>
            <w:bookmarkStart w:id="15608" w:name="z4000_320_11"/>
            <w:bookmarkEnd w:id="15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9" w:name="z4000_320_12"/>
            <w:bookmarkStart w:id="15610" w:name="z4000_320_12"/>
            <w:bookmarkEnd w:id="15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1" w:name="z4000_320_14"/>
            <w:bookmarkStart w:id="15612" w:name="z4000_320_14"/>
            <w:bookmarkEnd w:id="15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3" w:name="z4000_320_15"/>
            <w:bookmarkStart w:id="15614" w:name="z4000_320_15"/>
            <w:bookmarkEnd w:id="15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5" w:name="z4000_346_04"/>
            <w:bookmarkStart w:id="15616" w:name="z4000_346_04"/>
            <w:bookmarkEnd w:id="15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7" w:name="z4000_346_08"/>
            <w:bookmarkStart w:id="15618" w:name="z4000_346_08"/>
            <w:bookmarkEnd w:id="15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9" w:name="z4000_346_09"/>
            <w:bookmarkStart w:id="15620" w:name="z4000_346_09"/>
            <w:bookmarkEnd w:id="15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1" w:name="z4000_346_10"/>
            <w:bookmarkStart w:id="15622" w:name="z4000_346_10"/>
            <w:bookmarkEnd w:id="15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3" w:name="z4000_346_11"/>
            <w:bookmarkStart w:id="15624" w:name="z4000_346_11"/>
            <w:bookmarkEnd w:id="15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5" w:name="z4000_346_12"/>
            <w:bookmarkStart w:id="15626" w:name="z4000_346_12"/>
            <w:bookmarkEnd w:id="15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7" w:name="z4000_346_14"/>
            <w:bookmarkStart w:id="15628" w:name="z4000_346_14"/>
            <w:bookmarkEnd w:id="15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9" w:name="z4000_346_15"/>
            <w:bookmarkStart w:id="15630" w:name="z4000_346_15"/>
            <w:bookmarkEnd w:id="15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1" w:name="z4000_345_04"/>
            <w:bookmarkStart w:id="15632" w:name="z4000_345_04"/>
            <w:bookmarkEnd w:id="15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3" w:name="z4000_345_08"/>
            <w:bookmarkStart w:id="15634" w:name="z4000_345_08"/>
            <w:bookmarkEnd w:id="15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5" w:name="z4000_345_09"/>
            <w:bookmarkStart w:id="15636" w:name="z4000_345_09"/>
            <w:bookmarkEnd w:id="15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7" w:name="z4000_345_10"/>
            <w:bookmarkStart w:id="15638" w:name="z4000_345_10"/>
            <w:bookmarkEnd w:id="15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9" w:name="z4000_345_11"/>
            <w:bookmarkStart w:id="15640" w:name="z4000_345_11"/>
            <w:bookmarkEnd w:id="15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1" w:name="z4000_345_12"/>
            <w:bookmarkStart w:id="15642" w:name="z4000_345_12"/>
            <w:bookmarkEnd w:id="15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3" w:name="z4000_345_14"/>
            <w:bookmarkStart w:id="15644" w:name="z4000_345_14"/>
            <w:bookmarkEnd w:id="15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5645" w:name="z4000_345_15"/>
            <w:bookmarkEnd w:id="156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646" w:name="z4000_107_04"/>
            <w:bookmarkStart w:id="15647" w:name="z4000_107_04"/>
            <w:bookmarkEnd w:id="15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107_08"/>
            <w:bookmarkStart w:id="15649" w:name="z4000_107_08"/>
            <w:bookmarkEnd w:id="156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107_09"/>
            <w:bookmarkStart w:id="15651" w:name="z4000_107_09"/>
            <w:bookmarkEnd w:id="15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107_10"/>
            <w:bookmarkStart w:id="15653" w:name="z4000_107_10"/>
            <w:bookmarkEnd w:id="15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107_11"/>
            <w:bookmarkStart w:id="15655" w:name="z4000_107_11"/>
            <w:bookmarkEnd w:id="15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6" w:name="z4000_107_12"/>
            <w:bookmarkStart w:id="15657" w:name="z4000_107_12"/>
            <w:bookmarkEnd w:id="15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8" w:name="z4000_107_14"/>
            <w:bookmarkStart w:id="15659" w:name="z4000_107_14"/>
            <w:bookmarkEnd w:id="156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0" w:name="z4000_107_15"/>
            <w:bookmarkStart w:id="15661" w:name="z4000_107_15"/>
            <w:bookmarkEnd w:id="156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2" w:name="z4000_108_04"/>
            <w:bookmarkStart w:id="15663" w:name="z4000_108_04"/>
            <w:bookmarkEnd w:id="15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4" w:name="z4000_108_08"/>
            <w:bookmarkStart w:id="15665" w:name="z4000_108_08"/>
            <w:bookmarkEnd w:id="15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6" w:name="z4000_108_09"/>
            <w:bookmarkStart w:id="15667" w:name="z4000_108_09"/>
            <w:bookmarkEnd w:id="15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8" w:name="z4000_108_10"/>
            <w:bookmarkStart w:id="15669" w:name="z4000_108_10"/>
            <w:bookmarkEnd w:id="15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0" w:name="z4000_108_11"/>
            <w:bookmarkStart w:id="15671" w:name="z4000_108_11"/>
            <w:bookmarkEnd w:id="15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2" w:name="z4000_108_12"/>
            <w:bookmarkStart w:id="15673" w:name="z4000_108_12"/>
            <w:bookmarkEnd w:id="15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4" w:name="z4000_108_14"/>
            <w:bookmarkStart w:id="15675" w:name="z4000_108_14"/>
            <w:bookmarkEnd w:id="156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6" w:name="z4000_108_15"/>
            <w:bookmarkStart w:id="15677" w:name="z4000_108_15"/>
            <w:bookmarkEnd w:id="156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8" w:name="z4000_323_04"/>
            <w:bookmarkStart w:id="15679" w:name="z4000_323_04"/>
            <w:bookmarkEnd w:id="15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0" w:name="z4000_323_08"/>
            <w:bookmarkStart w:id="15681" w:name="z4000_323_08"/>
            <w:bookmarkEnd w:id="156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2" w:name="z4000_323_09"/>
            <w:bookmarkStart w:id="15683" w:name="z4000_323_09"/>
            <w:bookmarkEnd w:id="15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4" w:name="z4000_323_10"/>
            <w:bookmarkStart w:id="15685" w:name="z4000_323_10"/>
            <w:bookmarkEnd w:id="15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6" w:name="z4000_323_11"/>
            <w:bookmarkStart w:id="15687" w:name="z4000_323_11"/>
            <w:bookmarkEnd w:id="15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8" w:name="z4000_323_12"/>
            <w:bookmarkStart w:id="15689" w:name="z4000_323_12"/>
            <w:bookmarkEnd w:id="15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0" w:name="z4000_323_14"/>
            <w:bookmarkStart w:id="15691" w:name="z4000_323_14"/>
            <w:bookmarkEnd w:id="156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2" w:name="z4000_323_15"/>
            <w:bookmarkStart w:id="15693" w:name="z4000_323_15"/>
            <w:bookmarkEnd w:id="156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4" w:name="z4000_324_04"/>
            <w:bookmarkStart w:id="15695" w:name="z4000_324_04"/>
            <w:bookmarkEnd w:id="15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6" w:name="z4000_324_08"/>
            <w:bookmarkStart w:id="15697" w:name="z4000_324_08"/>
            <w:bookmarkEnd w:id="156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8" w:name="z4000_324_09"/>
            <w:bookmarkStart w:id="15699" w:name="z4000_324_09"/>
            <w:bookmarkEnd w:id="15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0" w:name="z4000_324_10"/>
            <w:bookmarkStart w:id="15701" w:name="z4000_324_10"/>
            <w:bookmarkEnd w:id="15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2" w:name="z4000_324_11"/>
            <w:bookmarkStart w:id="15703" w:name="z4000_324_11"/>
            <w:bookmarkEnd w:id="15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4" w:name="z4000_324_12"/>
            <w:bookmarkStart w:id="15705" w:name="z4000_324_12"/>
            <w:bookmarkEnd w:id="15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6" w:name="z4000_324_14"/>
            <w:bookmarkStart w:id="15707" w:name="z4000_324_14"/>
            <w:bookmarkEnd w:id="157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8" w:name="z4000_324_15"/>
            <w:bookmarkStart w:id="15709" w:name="z4000_324_15"/>
            <w:bookmarkEnd w:id="157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0" w:name="z4000_325_04"/>
            <w:bookmarkStart w:id="15711" w:name="z4000_325_04"/>
            <w:bookmarkEnd w:id="15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2" w:name="z4000_325_08"/>
            <w:bookmarkStart w:id="15713" w:name="z4000_325_08"/>
            <w:bookmarkEnd w:id="157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4" w:name="z4000_325_09"/>
            <w:bookmarkStart w:id="15715" w:name="z4000_325_09"/>
            <w:bookmarkEnd w:id="1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6" w:name="z4000_325_10"/>
            <w:bookmarkStart w:id="15717" w:name="z4000_325_10"/>
            <w:bookmarkEnd w:id="15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8" w:name="z4000_325_11"/>
            <w:bookmarkStart w:id="15719" w:name="z4000_325_11"/>
            <w:bookmarkEnd w:id="15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0" w:name="z4000_325_12"/>
            <w:bookmarkStart w:id="15721" w:name="z4000_325_12"/>
            <w:bookmarkEnd w:id="15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2" w:name="z4000_325_14"/>
            <w:bookmarkStart w:id="15723" w:name="z4000_325_14"/>
            <w:bookmarkEnd w:id="157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4" w:name="z4000_325_15"/>
            <w:bookmarkStart w:id="15725" w:name="z4000_325_15"/>
            <w:bookmarkEnd w:id="157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6" w:name="z4000_110_04"/>
            <w:bookmarkStart w:id="15727" w:name="z4000_110_04"/>
            <w:bookmarkEnd w:id="15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8" w:name="z4000_110_08"/>
            <w:bookmarkStart w:id="15729" w:name="z4000_110_08"/>
            <w:bookmarkEnd w:id="15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0" w:name="z4000_110_09"/>
            <w:bookmarkStart w:id="15731" w:name="z4000_110_09"/>
            <w:bookmarkEnd w:id="15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2" w:name="z4000_110_10"/>
            <w:bookmarkStart w:id="15733" w:name="z4000_110_10"/>
            <w:bookmarkEnd w:id="15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4" w:name="z4000_110_11"/>
            <w:bookmarkStart w:id="15735" w:name="z4000_110_11"/>
            <w:bookmarkEnd w:id="15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6" w:name="z4000_110_12"/>
            <w:bookmarkStart w:id="15737" w:name="z4000_110_12"/>
            <w:bookmarkEnd w:id="15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8" w:name="z4000_110_14"/>
            <w:bookmarkStart w:id="15739" w:name="z4000_110_14"/>
            <w:bookmarkEnd w:id="157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0" w:name="z4000_110_15"/>
            <w:bookmarkStart w:id="15741" w:name="z4000_110_15"/>
            <w:bookmarkEnd w:id="157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2" w:name="z4000_111_04"/>
            <w:bookmarkStart w:id="15743" w:name="z4000_111_04"/>
            <w:bookmarkEnd w:id="15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4" w:name="z4000_111_08"/>
            <w:bookmarkStart w:id="15745" w:name="z4000_111_08"/>
            <w:bookmarkEnd w:id="157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6" w:name="z4000_111_09"/>
            <w:bookmarkStart w:id="15747" w:name="z4000_111_09"/>
            <w:bookmarkEnd w:id="15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8" w:name="z4000_111_10"/>
            <w:bookmarkStart w:id="15749" w:name="z4000_111_10"/>
            <w:bookmarkEnd w:id="15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0" w:name="z4000_111_11"/>
            <w:bookmarkStart w:id="15751" w:name="z4000_111_11"/>
            <w:bookmarkEnd w:id="15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2" w:name="z4000_111_12"/>
            <w:bookmarkStart w:id="15753" w:name="z4000_111_12"/>
            <w:bookmarkEnd w:id="15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4" w:name="z4000_111_14"/>
            <w:bookmarkStart w:id="15755" w:name="z4000_111_14"/>
            <w:bookmarkEnd w:id="157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6" w:name="z4000_111_15"/>
            <w:bookmarkStart w:id="15757" w:name="z4000_111_15"/>
            <w:bookmarkEnd w:id="157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8" w:name="z4000_327_04"/>
            <w:bookmarkStart w:id="15759" w:name="z4000_327_04"/>
            <w:bookmarkEnd w:id="15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0" w:name="z4000_327_08"/>
            <w:bookmarkStart w:id="15761" w:name="z4000_327_08"/>
            <w:bookmarkEnd w:id="15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2" w:name="z4000_327_09"/>
            <w:bookmarkStart w:id="15763" w:name="z4000_327_09"/>
            <w:bookmarkEnd w:id="15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4" w:name="z4000_327_10"/>
            <w:bookmarkStart w:id="15765" w:name="z4000_327_10"/>
            <w:bookmarkEnd w:id="15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6" w:name="z4000_327_11"/>
            <w:bookmarkStart w:id="15767" w:name="z4000_327_11"/>
            <w:bookmarkEnd w:id="15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8" w:name="z4000_327_12"/>
            <w:bookmarkStart w:id="15769" w:name="z4000_327_12"/>
            <w:bookmarkEnd w:id="15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0" w:name="z4000_327_14"/>
            <w:bookmarkStart w:id="15771" w:name="z4000_327_14"/>
            <w:bookmarkEnd w:id="157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2" w:name="z4000_327_15"/>
            <w:bookmarkStart w:id="15773" w:name="z4000_327_15"/>
            <w:bookmarkEnd w:id="157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4" w:name="z4000_328_04"/>
            <w:bookmarkStart w:id="15775" w:name="z4000_328_04"/>
            <w:bookmarkEnd w:id="15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6" w:name="z4000_328_08"/>
            <w:bookmarkStart w:id="15777" w:name="z4000_328_08"/>
            <w:bookmarkEnd w:id="157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8" w:name="z4000_328_09"/>
            <w:bookmarkStart w:id="15779" w:name="z4000_328_09"/>
            <w:bookmarkEnd w:id="15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0" w:name="z4000_328_10"/>
            <w:bookmarkStart w:id="15781" w:name="z4000_328_10"/>
            <w:bookmarkEnd w:id="1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2" w:name="z4000_328_11"/>
            <w:bookmarkStart w:id="15783" w:name="z4000_328_11"/>
            <w:bookmarkEnd w:id="15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4" w:name="z4000_328_12"/>
            <w:bookmarkStart w:id="15785" w:name="z4000_328_12"/>
            <w:bookmarkEnd w:id="157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6" w:name="z4000_328_14"/>
            <w:bookmarkStart w:id="15787" w:name="z4000_328_14"/>
            <w:bookmarkEnd w:id="157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8" w:name="z4000_328_15"/>
            <w:bookmarkStart w:id="15789" w:name="z4000_328_15"/>
            <w:bookmarkEnd w:id="157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0" w:name="z4000_112_04"/>
            <w:bookmarkStart w:id="15791" w:name="z4000_112_04"/>
            <w:bookmarkEnd w:id="15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2" w:name="z4000_112_08"/>
            <w:bookmarkStart w:id="15793" w:name="z4000_112_08"/>
            <w:bookmarkEnd w:id="157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4" w:name="z4000_112_09"/>
            <w:bookmarkStart w:id="15795" w:name="z4000_112_09"/>
            <w:bookmarkEnd w:id="15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6" w:name="z4000_112_10"/>
            <w:bookmarkStart w:id="15797" w:name="z4000_112_10"/>
            <w:bookmarkEnd w:id="15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8" w:name="z4000_112_11"/>
            <w:bookmarkStart w:id="15799" w:name="z4000_112_11"/>
            <w:bookmarkEnd w:id="15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0" w:name="z4000_112_12"/>
            <w:bookmarkStart w:id="15801" w:name="z4000_112_12"/>
            <w:bookmarkEnd w:id="15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2" w:name="z4000_112_14"/>
            <w:bookmarkStart w:id="15803" w:name="z4000_112_14"/>
            <w:bookmarkEnd w:id="158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4" w:name="z4000_112_15"/>
            <w:bookmarkStart w:id="15805" w:name="z4000_112_15"/>
            <w:bookmarkEnd w:id="158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06" w:name="z4000_113_04"/>
            <w:bookmarkStart w:id="15807" w:name="z4000_113_04"/>
            <w:bookmarkEnd w:id="15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8" w:name="z4000_113_08"/>
            <w:bookmarkStart w:id="15809" w:name="z4000_113_08"/>
            <w:bookmarkEnd w:id="15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0" w:name="z4000_113_09"/>
            <w:bookmarkStart w:id="15811" w:name="z4000_113_09"/>
            <w:bookmarkEnd w:id="15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2" w:name="z4000_113_10"/>
            <w:bookmarkStart w:id="15813" w:name="z4000_113_10"/>
            <w:bookmarkEnd w:id="15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4" w:name="z4000_113_11"/>
            <w:bookmarkStart w:id="15815" w:name="z4000_113_11"/>
            <w:bookmarkEnd w:id="15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6" w:name="z4000_113_12"/>
            <w:bookmarkStart w:id="15817" w:name="z4000_113_12"/>
            <w:bookmarkEnd w:id="158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8" w:name="z4000_113_14"/>
            <w:bookmarkStart w:id="15819" w:name="z4000_113_14"/>
            <w:bookmarkEnd w:id="158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0" w:name="z4000_113_15"/>
            <w:bookmarkStart w:id="15821" w:name="z4000_113_15"/>
            <w:bookmarkEnd w:id="158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color w:val="FF0000"/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: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2" w:name="z4000_356_04"/>
            <w:bookmarkStart w:id="15823" w:name="z4000_356_04"/>
            <w:bookmarkEnd w:id="15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4" w:name="z4000_356_08"/>
            <w:bookmarkStart w:id="15825" w:name="z4000_356_08"/>
            <w:bookmarkEnd w:id="158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6" w:name="z4000_356_09"/>
            <w:bookmarkStart w:id="15827" w:name="z4000_356_09"/>
            <w:bookmarkEnd w:id="158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8" w:name="z4000_356_10"/>
            <w:bookmarkStart w:id="15829" w:name="z4000_356_10"/>
            <w:bookmarkEnd w:id="15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0" w:name="z4000_356_11"/>
            <w:bookmarkStart w:id="15831" w:name="z4000_356_11"/>
            <w:bookmarkEnd w:id="15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2" w:name="z4000_356_12"/>
            <w:bookmarkStart w:id="15833" w:name="z4000_356_12"/>
            <w:bookmarkEnd w:id="15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4" w:name="z4000_356_14"/>
            <w:bookmarkStart w:id="15835" w:name="z4000_356_14"/>
            <w:bookmarkEnd w:id="158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6" w:name="z4000_356_15"/>
            <w:bookmarkStart w:id="15837" w:name="z4000_356_15"/>
            <w:bookmarkEnd w:id="158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8" w:name="z4000_114_04"/>
            <w:bookmarkStart w:id="15839" w:name="z4000_114_04"/>
            <w:bookmarkEnd w:id="15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0" w:name="z4000_114_08"/>
            <w:bookmarkStart w:id="15841" w:name="z4000_114_08"/>
            <w:bookmarkEnd w:id="158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2" w:name="z4000_114_09"/>
            <w:bookmarkStart w:id="15843" w:name="z4000_114_09"/>
            <w:bookmarkEnd w:id="15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4" w:name="z4000_114_10"/>
            <w:bookmarkStart w:id="15845" w:name="z4000_114_10"/>
            <w:bookmarkEnd w:id="15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6" w:name="z4000_114_11"/>
            <w:bookmarkStart w:id="15847" w:name="z4000_114_11"/>
            <w:bookmarkEnd w:id="15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8" w:name="z4000_114_12"/>
            <w:bookmarkStart w:id="15849" w:name="z4000_114_12"/>
            <w:bookmarkEnd w:id="15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0" w:name="z4000_114_14"/>
            <w:bookmarkStart w:id="15851" w:name="z4000_114_14"/>
            <w:bookmarkEnd w:id="158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2" w:name="z4000_114_15"/>
            <w:bookmarkStart w:id="15853" w:name="z4000_114_15"/>
            <w:bookmarkEnd w:id="158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4" w:name="z4000_115_04"/>
            <w:bookmarkStart w:id="15855" w:name="z4000_115_04"/>
            <w:bookmarkEnd w:id="15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6" w:name="z4000_115_08"/>
            <w:bookmarkStart w:id="15857" w:name="z4000_115_08"/>
            <w:bookmarkEnd w:id="158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8" w:name="z4000_115_09"/>
            <w:bookmarkStart w:id="15859" w:name="z4000_115_09"/>
            <w:bookmarkEnd w:id="15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0" w:name="z4000_115_10"/>
            <w:bookmarkStart w:id="15861" w:name="z4000_115_10"/>
            <w:bookmarkEnd w:id="15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2" w:name="z4000_115_11"/>
            <w:bookmarkStart w:id="15863" w:name="z4000_115_11"/>
            <w:bookmarkEnd w:id="15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4" w:name="z4000_115_12"/>
            <w:bookmarkStart w:id="15865" w:name="z4000_115_12"/>
            <w:bookmarkEnd w:id="15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6" w:name="z4000_115_14"/>
            <w:bookmarkStart w:id="15867" w:name="z4000_115_14"/>
            <w:bookmarkEnd w:id="158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8" w:name="z4000_115_15"/>
            <w:bookmarkStart w:id="15869" w:name="z4000_115_15"/>
            <w:bookmarkEnd w:id="158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0" w:name="z4000_116_04"/>
            <w:bookmarkStart w:id="15871" w:name="z4000_116_04"/>
            <w:bookmarkEnd w:id="15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2" w:name="z4000_116_08"/>
            <w:bookmarkStart w:id="15873" w:name="z4000_116_08"/>
            <w:bookmarkEnd w:id="15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4" w:name="z4000_116_09"/>
            <w:bookmarkStart w:id="15875" w:name="z4000_116_09"/>
            <w:bookmarkEnd w:id="15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6" w:name="z4000_116_10"/>
            <w:bookmarkStart w:id="15877" w:name="z4000_116_10"/>
            <w:bookmarkEnd w:id="15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8" w:name="z4000_116_11"/>
            <w:bookmarkStart w:id="15879" w:name="z4000_116_11"/>
            <w:bookmarkEnd w:id="15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0" w:name="z4000_116_12"/>
            <w:bookmarkStart w:id="15881" w:name="z4000_116_12"/>
            <w:bookmarkEnd w:id="15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2" w:name="z4000_116_14"/>
            <w:bookmarkStart w:id="15883" w:name="z4000_116_14"/>
            <w:bookmarkEnd w:id="158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4" w:name="z4000_116_15"/>
            <w:bookmarkStart w:id="15885" w:name="z4000_116_15"/>
            <w:bookmarkEnd w:id="158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6" w:name="z4000_117_04"/>
            <w:bookmarkStart w:id="15887" w:name="z4000_117_04"/>
            <w:bookmarkEnd w:id="15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8" w:name="z4000_117_08"/>
            <w:bookmarkStart w:id="15889" w:name="z4000_117_08"/>
            <w:bookmarkEnd w:id="158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0" w:name="z4000_117_09"/>
            <w:bookmarkStart w:id="15891" w:name="z4000_117_09"/>
            <w:bookmarkEnd w:id="1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2" w:name="z4000_117_10"/>
            <w:bookmarkStart w:id="15893" w:name="z4000_117_10"/>
            <w:bookmarkEnd w:id="15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4" w:name="z4000_117_11"/>
            <w:bookmarkStart w:id="15895" w:name="z4000_117_11"/>
            <w:bookmarkEnd w:id="15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6" w:name="z4000_117_12"/>
            <w:bookmarkStart w:id="15897" w:name="z4000_117_12"/>
            <w:bookmarkEnd w:id="1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8" w:name="z4000_117_14"/>
            <w:bookmarkStart w:id="15899" w:name="z4000_117_14"/>
            <w:bookmarkEnd w:id="158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0" w:name="z4000_117_15"/>
            <w:bookmarkStart w:id="15901" w:name="z4000_117_15"/>
            <w:bookmarkEnd w:id="159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2" w:name="z4000_118_04"/>
            <w:bookmarkStart w:id="15903" w:name="z4000_118_04"/>
            <w:bookmarkEnd w:id="15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4" w:name="z4000_118_08"/>
            <w:bookmarkStart w:id="15905" w:name="z4000_118_08"/>
            <w:bookmarkEnd w:id="15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6" w:name="z4000_118_09"/>
            <w:bookmarkStart w:id="15907" w:name="z4000_118_09"/>
            <w:bookmarkEnd w:id="15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8" w:name="z4000_118_10"/>
            <w:bookmarkStart w:id="15909" w:name="z4000_118_10"/>
            <w:bookmarkEnd w:id="15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0" w:name="z4000_118_11"/>
            <w:bookmarkStart w:id="15911" w:name="z4000_118_11"/>
            <w:bookmarkEnd w:id="15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2" w:name="z4000_118_12"/>
            <w:bookmarkStart w:id="15913" w:name="z4000_118_12"/>
            <w:bookmarkEnd w:id="159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4" w:name="z4000_118_14"/>
            <w:bookmarkStart w:id="15915" w:name="z4000_118_14"/>
            <w:bookmarkEnd w:id="159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6" w:name="z4000_118_15"/>
            <w:bookmarkStart w:id="15917" w:name="z4000_118_15"/>
            <w:bookmarkEnd w:id="159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8" w:name="z4000_119_04"/>
            <w:bookmarkStart w:id="15919" w:name="z4000_119_04"/>
            <w:bookmarkEnd w:id="15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0" w:name="z4000_119_08"/>
            <w:bookmarkStart w:id="15921" w:name="z4000_119_08"/>
            <w:bookmarkEnd w:id="159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2" w:name="z4000_119_09"/>
            <w:bookmarkStart w:id="15923" w:name="z4000_119_09"/>
            <w:bookmarkEnd w:id="15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4" w:name="z4000_119_10"/>
            <w:bookmarkStart w:id="15925" w:name="z4000_119_10"/>
            <w:bookmarkEnd w:id="15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6" w:name="z4000_119_11"/>
            <w:bookmarkStart w:id="15927" w:name="z4000_119_11"/>
            <w:bookmarkEnd w:id="15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8" w:name="z4000_119_12"/>
            <w:bookmarkStart w:id="15929" w:name="z4000_119_12"/>
            <w:bookmarkEnd w:id="15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0" w:name="z4000_119_14"/>
            <w:bookmarkStart w:id="15931" w:name="z4000_119_14"/>
            <w:bookmarkEnd w:id="159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2" w:name="z4000_119_15"/>
            <w:bookmarkStart w:id="15933" w:name="z4000_119_15"/>
            <w:bookmarkEnd w:id="159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4" w:name="z4000_355_04"/>
            <w:bookmarkStart w:id="15935" w:name="z4000_355_04"/>
            <w:bookmarkEnd w:id="15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6" w:name="z4000_355_08"/>
            <w:bookmarkStart w:id="15937" w:name="z4000_355_08"/>
            <w:bookmarkEnd w:id="15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8" w:name="z4000_355_09"/>
            <w:bookmarkStart w:id="15939" w:name="z4000_355_09"/>
            <w:bookmarkEnd w:id="15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0" w:name="z4000_355_10"/>
            <w:bookmarkStart w:id="15941" w:name="z4000_355_10"/>
            <w:bookmarkEnd w:id="15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2" w:name="z4000_355_11"/>
            <w:bookmarkStart w:id="15943" w:name="z4000_355_11"/>
            <w:bookmarkEnd w:id="15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4" w:name="z4000_355_12"/>
            <w:bookmarkStart w:id="15945" w:name="z4000_355_12"/>
            <w:bookmarkEnd w:id="15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6" w:name="z4000_355_14"/>
            <w:bookmarkStart w:id="15947" w:name="z4000_355_14"/>
            <w:bookmarkEnd w:id="159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8" w:name="z4000_355_15"/>
            <w:bookmarkStart w:id="15949" w:name="z4000_355_15"/>
            <w:bookmarkEnd w:id="159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0" w:name="z4000_329_04"/>
            <w:bookmarkStart w:id="15951" w:name="z4000_329_04"/>
            <w:bookmarkEnd w:id="15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2" w:name="z4000_329_08"/>
            <w:bookmarkStart w:id="15953" w:name="z4000_329_08"/>
            <w:bookmarkEnd w:id="15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4" w:name="z4000_329_09"/>
            <w:bookmarkStart w:id="15955" w:name="z4000_329_09"/>
            <w:bookmarkEnd w:id="15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6" w:name="z4000_329_10"/>
            <w:bookmarkStart w:id="15957" w:name="z4000_329_10"/>
            <w:bookmarkEnd w:id="1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8" w:name="z4000_329_11"/>
            <w:bookmarkStart w:id="15959" w:name="z4000_329_11"/>
            <w:bookmarkEnd w:id="15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0" w:name="z4000_329_12"/>
            <w:bookmarkStart w:id="15961" w:name="z4000_329_12"/>
            <w:bookmarkEnd w:id="159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2" w:name="z4000_329_14"/>
            <w:bookmarkStart w:id="15963" w:name="z4000_329_14"/>
            <w:bookmarkEnd w:id="159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4" w:name="z4000_329_15"/>
            <w:bookmarkStart w:id="15965" w:name="z4000_329_15"/>
            <w:bookmarkEnd w:id="159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5966" w:name="z4000_120_04"/>
            <w:bookmarkStart w:id="15967" w:name="z4000_120_04"/>
            <w:bookmarkEnd w:id="15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8" w:name="z4000_120_08"/>
            <w:bookmarkStart w:id="15969" w:name="z4000_120_08"/>
            <w:bookmarkEnd w:id="159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0" w:name="z4000_120_09"/>
            <w:bookmarkStart w:id="15971" w:name="z4000_120_09"/>
            <w:bookmarkEnd w:id="159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2" w:name="z4000_120_10"/>
            <w:bookmarkStart w:id="15973" w:name="z4000_120_10"/>
            <w:bookmarkEnd w:id="15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4" w:name="z4000_120_11"/>
            <w:bookmarkStart w:id="15975" w:name="z4000_120_11"/>
            <w:bookmarkEnd w:id="15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6" w:name="z4000_120_12"/>
            <w:bookmarkStart w:id="15977" w:name="z4000_120_12"/>
            <w:bookmarkEnd w:id="15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8" w:name="z4000_120_14"/>
            <w:bookmarkStart w:id="15979" w:name="z4000_120_14"/>
            <w:bookmarkEnd w:id="159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0" w:name="z4000_120_15"/>
            <w:bookmarkStart w:id="15981" w:name="z4000_120_15"/>
            <w:bookmarkEnd w:id="159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2" w:name="z4000_121_04"/>
            <w:bookmarkStart w:id="15983" w:name="z4000_121_04"/>
            <w:bookmarkEnd w:id="15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4" w:name="z4000_121_08"/>
            <w:bookmarkStart w:id="15985" w:name="z4000_121_08"/>
            <w:bookmarkEnd w:id="159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6" w:name="z4000_121_09"/>
            <w:bookmarkStart w:id="15987" w:name="z4000_121_09"/>
            <w:bookmarkEnd w:id="15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8" w:name="z4000_121_10"/>
            <w:bookmarkStart w:id="15989" w:name="z4000_121_10"/>
            <w:bookmarkEnd w:id="15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0" w:name="z4000_121_11"/>
            <w:bookmarkStart w:id="15991" w:name="z4000_121_11"/>
            <w:bookmarkEnd w:id="15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2" w:name="z4000_121_12"/>
            <w:bookmarkStart w:id="15993" w:name="z4000_121_12"/>
            <w:bookmarkEnd w:id="15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4" w:name="z4000_121_14"/>
            <w:bookmarkStart w:id="15995" w:name="z4000_121_14"/>
            <w:bookmarkEnd w:id="159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6" w:name="z4000_121_15"/>
            <w:bookmarkStart w:id="15997" w:name="z4000_121_15"/>
            <w:bookmarkEnd w:id="159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8" w:name="z4000_122_04"/>
            <w:bookmarkStart w:id="15999" w:name="z4000_122_04"/>
            <w:bookmarkEnd w:id="15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0" w:name="z4000_122_08"/>
            <w:bookmarkStart w:id="16001" w:name="z4000_122_08"/>
            <w:bookmarkEnd w:id="160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2" w:name="z4000_122_09"/>
            <w:bookmarkStart w:id="16003" w:name="z4000_122_09"/>
            <w:bookmarkEnd w:id="16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4" w:name="z4000_122_10"/>
            <w:bookmarkStart w:id="16005" w:name="z4000_122_10"/>
            <w:bookmarkEnd w:id="16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6" w:name="z4000_122_11"/>
            <w:bookmarkStart w:id="16007" w:name="z4000_122_11"/>
            <w:bookmarkEnd w:id="16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8" w:name="z4000_122_12"/>
            <w:bookmarkStart w:id="16009" w:name="z4000_122_12"/>
            <w:bookmarkEnd w:id="16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0" w:name="z4000_122_14"/>
            <w:bookmarkStart w:id="16011" w:name="z4000_122_14"/>
            <w:bookmarkEnd w:id="160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2" w:name="z4000_122_15"/>
            <w:bookmarkStart w:id="16013" w:name="z4000_122_15"/>
            <w:bookmarkEnd w:id="160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4" w:name="z4000_123_04"/>
            <w:bookmarkStart w:id="16015" w:name="z4000_123_04"/>
            <w:bookmarkEnd w:id="16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6" w:name="z4000_123_08"/>
            <w:bookmarkStart w:id="16017" w:name="z4000_123_08"/>
            <w:bookmarkEnd w:id="16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8" w:name="z4000_123_09"/>
            <w:bookmarkStart w:id="16019" w:name="z4000_123_09"/>
            <w:bookmarkEnd w:id="16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0" w:name="z4000_123_10"/>
            <w:bookmarkStart w:id="16021" w:name="z4000_123_10"/>
            <w:bookmarkEnd w:id="16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2" w:name="z4000_123_11"/>
            <w:bookmarkStart w:id="16023" w:name="z4000_123_11"/>
            <w:bookmarkEnd w:id="16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4" w:name="z4000_123_12"/>
            <w:bookmarkStart w:id="16025" w:name="z4000_123_12"/>
            <w:bookmarkEnd w:id="16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6" w:name="z4000_123_14"/>
            <w:bookmarkStart w:id="16027" w:name="z4000_123_14"/>
            <w:bookmarkEnd w:id="160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8" w:name="z4000_123_15"/>
            <w:bookmarkStart w:id="16029" w:name="z4000_123_15"/>
            <w:bookmarkEnd w:id="160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0" w:name="z4000_124_04"/>
            <w:bookmarkStart w:id="16031" w:name="z4000_124_04"/>
            <w:bookmarkEnd w:id="16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2" w:name="z4000_124_08"/>
            <w:bookmarkStart w:id="16033" w:name="z4000_124_08"/>
            <w:bookmarkEnd w:id="160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4" w:name="z4000_124_09"/>
            <w:bookmarkStart w:id="16035" w:name="z4000_124_09"/>
            <w:bookmarkEnd w:id="16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6" w:name="z4000_124_10"/>
            <w:bookmarkStart w:id="16037" w:name="z4000_124_10"/>
            <w:bookmarkEnd w:id="16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8" w:name="z4000_124_11"/>
            <w:bookmarkStart w:id="16039" w:name="z4000_124_11"/>
            <w:bookmarkEnd w:id="16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0" w:name="z4000_124_12"/>
            <w:bookmarkStart w:id="16041" w:name="z4000_124_12"/>
            <w:bookmarkEnd w:id="16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2" w:name="z4000_124_14"/>
            <w:bookmarkStart w:id="16043" w:name="z4000_124_14"/>
            <w:bookmarkEnd w:id="160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4" w:name="z4000_124_15"/>
            <w:bookmarkStart w:id="16045" w:name="z4000_124_15"/>
            <w:bookmarkEnd w:id="160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6" w:name="z4000_125_04"/>
            <w:bookmarkStart w:id="16047" w:name="z4000_125_04"/>
            <w:bookmarkEnd w:id="16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8" w:name="z4000_125_08"/>
            <w:bookmarkStart w:id="16049" w:name="z4000_125_08"/>
            <w:bookmarkEnd w:id="16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0" w:name="z4000_125_09"/>
            <w:bookmarkStart w:id="16051" w:name="z4000_125_09"/>
            <w:bookmarkEnd w:id="16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2" w:name="z4000_125_10"/>
            <w:bookmarkStart w:id="16053" w:name="z4000_125_10"/>
            <w:bookmarkEnd w:id="16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4" w:name="z4000_125_11"/>
            <w:bookmarkStart w:id="16055" w:name="z4000_125_11"/>
            <w:bookmarkEnd w:id="16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6" w:name="z4000_125_12"/>
            <w:bookmarkStart w:id="16057" w:name="z4000_125_12"/>
            <w:bookmarkEnd w:id="16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8" w:name="z4000_125_14"/>
            <w:bookmarkStart w:id="16059" w:name="z4000_125_14"/>
            <w:bookmarkEnd w:id="160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0" w:name="z4000_125_15"/>
            <w:bookmarkStart w:id="16061" w:name="z4000_125_15"/>
            <w:bookmarkEnd w:id="160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2" w:name="z4000_330_04"/>
            <w:bookmarkStart w:id="16063" w:name="z4000_330_04"/>
            <w:bookmarkEnd w:id="16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4" w:name="z4000_330_08"/>
            <w:bookmarkStart w:id="16065" w:name="z4000_330_08"/>
            <w:bookmarkEnd w:id="160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6" w:name="z4000_330_09"/>
            <w:bookmarkStart w:id="16067" w:name="z4000_330_09"/>
            <w:bookmarkEnd w:id="1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8" w:name="z4000_330_10"/>
            <w:bookmarkStart w:id="16069" w:name="z4000_330_10"/>
            <w:bookmarkEnd w:id="16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0" w:name="z4000_330_11"/>
            <w:bookmarkStart w:id="16071" w:name="z4000_330_11"/>
            <w:bookmarkEnd w:id="16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2" w:name="z4000_330_12"/>
            <w:bookmarkStart w:id="16073" w:name="z4000_330_12"/>
            <w:bookmarkEnd w:id="1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4" w:name="z4000_330_14"/>
            <w:bookmarkStart w:id="16075" w:name="z4000_330_14"/>
            <w:bookmarkEnd w:id="160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6" w:name="z4000_330_15"/>
            <w:bookmarkStart w:id="16077" w:name="z4000_330_15"/>
            <w:bookmarkEnd w:id="160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8" w:name="z4000_126_04"/>
            <w:bookmarkStart w:id="16079" w:name="z4000_126_04"/>
            <w:bookmarkEnd w:id="16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0" w:name="z4000_126_08"/>
            <w:bookmarkStart w:id="16081" w:name="z4000_126_08"/>
            <w:bookmarkEnd w:id="16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2" w:name="z4000_126_09"/>
            <w:bookmarkStart w:id="16083" w:name="z4000_126_09"/>
            <w:bookmarkEnd w:id="16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4" w:name="z4000_126_10"/>
            <w:bookmarkStart w:id="16085" w:name="z4000_126_10"/>
            <w:bookmarkEnd w:id="16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6" w:name="z4000_126_11"/>
            <w:bookmarkStart w:id="16087" w:name="z4000_126_11"/>
            <w:bookmarkEnd w:id="16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8" w:name="z4000_126_12"/>
            <w:bookmarkStart w:id="16089" w:name="z4000_126_12"/>
            <w:bookmarkEnd w:id="16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0" w:name="z4000_126_14"/>
            <w:bookmarkStart w:id="16091" w:name="z4000_126_14"/>
            <w:bookmarkEnd w:id="160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2" w:name="z4000_126_15"/>
            <w:bookmarkStart w:id="16093" w:name="z4000_126_15"/>
            <w:bookmarkEnd w:id="160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4" w:name="z4000_127_04"/>
            <w:bookmarkStart w:id="16095" w:name="z4000_127_04"/>
            <w:bookmarkEnd w:id="16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6" w:name="z4000_127_08"/>
            <w:bookmarkStart w:id="16097" w:name="z4000_127_08"/>
            <w:bookmarkEnd w:id="16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8" w:name="z4000_127_09"/>
            <w:bookmarkStart w:id="16099" w:name="z4000_127_09"/>
            <w:bookmarkEnd w:id="16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0" w:name="z4000_127_10"/>
            <w:bookmarkStart w:id="16101" w:name="z4000_127_10"/>
            <w:bookmarkEnd w:id="16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2" w:name="z4000_127_11"/>
            <w:bookmarkStart w:id="16103" w:name="z4000_127_11"/>
            <w:bookmarkEnd w:id="16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4" w:name="z4000_127_12"/>
            <w:bookmarkStart w:id="16105" w:name="z4000_127_12"/>
            <w:bookmarkEnd w:id="16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6" w:name="z4000_127_14"/>
            <w:bookmarkStart w:id="16107" w:name="z4000_127_14"/>
            <w:bookmarkEnd w:id="161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8" w:name="z4000_127_15"/>
            <w:bookmarkStart w:id="16109" w:name="z4000_127_15"/>
            <w:bookmarkEnd w:id="161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0" w:name="z4000_331_04"/>
            <w:bookmarkStart w:id="16111" w:name="z4000_331_04"/>
            <w:bookmarkEnd w:id="16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2" w:name="z4000_331_08"/>
            <w:bookmarkStart w:id="16113" w:name="z4000_331_08"/>
            <w:bookmarkEnd w:id="16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4" w:name="z4000_331_09"/>
            <w:bookmarkStart w:id="16115" w:name="z4000_331_09"/>
            <w:bookmarkEnd w:id="16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6" w:name="z4000_331_10"/>
            <w:bookmarkStart w:id="16117" w:name="z4000_331_10"/>
            <w:bookmarkEnd w:id="16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8" w:name="z4000_331_11"/>
            <w:bookmarkStart w:id="16119" w:name="z4000_331_11"/>
            <w:bookmarkEnd w:id="16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0" w:name="z4000_331_12"/>
            <w:bookmarkStart w:id="16121" w:name="z4000_331_12"/>
            <w:bookmarkEnd w:id="16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2" w:name="z4000_331_14"/>
            <w:bookmarkStart w:id="16123" w:name="z4000_331_14"/>
            <w:bookmarkEnd w:id="161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4" w:name="z4000_331_15"/>
            <w:bookmarkStart w:id="16125" w:name="z4000_331_15"/>
            <w:bookmarkEnd w:id="161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6" w:name="z4000_128_04"/>
            <w:bookmarkStart w:id="16127" w:name="z4000_128_04"/>
            <w:bookmarkEnd w:id="16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8" w:name="z4000_128_08"/>
            <w:bookmarkStart w:id="16129" w:name="z4000_128_08"/>
            <w:bookmarkEnd w:id="16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0" w:name="z4000_128_09"/>
            <w:bookmarkStart w:id="16131" w:name="z4000_128_09"/>
            <w:bookmarkEnd w:id="16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2" w:name="z4000_128_10"/>
            <w:bookmarkStart w:id="16133" w:name="z4000_128_10"/>
            <w:bookmarkEnd w:id="1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4" w:name="z4000_128_11"/>
            <w:bookmarkStart w:id="16135" w:name="z4000_128_11"/>
            <w:bookmarkEnd w:id="16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6" w:name="z4000_128_12"/>
            <w:bookmarkStart w:id="16137" w:name="z4000_128_12"/>
            <w:bookmarkEnd w:id="16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8" w:name="z4000_128_14"/>
            <w:bookmarkStart w:id="16139" w:name="z4000_128_14"/>
            <w:bookmarkEnd w:id="16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0" w:name="z4000_128_15"/>
            <w:bookmarkStart w:id="16141" w:name="z4000_128_15"/>
            <w:bookmarkEnd w:id="161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2" w:name="z4000_129_04"/>
            <w:bookmarkStart w:id="16143" w:name="z4000_129_04"/>
            <w:bookmarkEnd w:id="16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4" w:name="z4000_129_08"/>
            <w:bookmarkStart w:id="16145" w:name="z4000_129_08"/>
            <w:bookmarkEnd w:id="16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6" w:name="z4000_129_09"/>
            <w:bookmarkStart w:id="16147" w:name="z4000_129_09"/>
            <w:bookmarkEnd w:id="16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8" w:name="z4000_129_10"/>
            <w:bookmarkStart w:id="16149" w:name="z4000_129_10"/>
            <w:bookmarkEnd w:id="16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0" w:name="z4000_129_11"/>
            <w:bookmarkStart w:id="16151" w:name="z4000_129_11"/>
            <w:bookmarkEnd w:id="16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2" w:name="z4000_129_12"/>
            <w:bookmarkStart w:id="16153" w:name="z4000_129_12"/>
            <w:bookmarkEnd w:id="16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4" w:name="z4000_129_14"/>
            <w:bookmarkStart w:id="16155" w:name="z4000_129_14"/>
            <w:bookmarkEnd w:id="161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6" w:name="z4000_129_15"/>
            <w:bookmarkStart w:id="16157" w:name="z4000_129_15"/>
            <w:bookmarkEnd w:id="161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8" w:name="z4000_332_04"/>
            <w:bookmarkStart w:id="16159" w:name="z4000_332_04"/>
            <w:bookmarkEnd w:id="16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0" w:name="z4000_332_08"/>
            <w:bookmarkStart w:id="16161" w:name="z4000_332_08"/>
            <w:bookmarkEnd w:id="16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2" w:name="z4000_332_09"/>
            <w:bookmarkStart w:id="16163" w:name="z4000_332_09"/>
            <w:bookmarkEnd w:id="16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4" w:name="z4000_332_10"/>
            <w:bookmarkStart w:id="16165" w:name="z4000_332_10"/>
            <w:bookmarkEnd w:id="16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6" w:name="z4000_332_11"/>
            <w:bookmarkStart w:id="16167" w:name="z4000_332_11"/>
            <w:bookmarkEnd w:id="16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8" w:name="z4000_332_12"/>
            <w:bookmarkStart w:id="16169" w:name="z4000_332_12"/>
            <w:bookmarkEnd w:id="16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0" w:name="z4000_332_14"/>
            <w:bookmarkStart w:id="16171" w:name="z4000_332_14"/>
            <w:bookmarkEnd w:id="161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2" w:name="z4000_332_15"/>
            <w:bookmarkStart w:id="16173" w:name="z4000_332_15"/>
            <w:bookmarkEnd w:id="161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4" w:name="z4000_130_04"/>
            <w:bookmarkStart w:id="16175" w:name="z4000_130_04"/>
            <w:bookmarkEnd w:id="16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6" w:name="z4000_130_08"/>
            <w:bookmarkStart w:id="16177" w:name="z4000_130_08"/>
            <w:bookmarkEnd w:id="161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8" w:name="z4000_130_09"/>
            <w:bookmarkStart w:id="16179" w:name="z4000_130_09"/>
            <w:bookmarkEnd w:id="16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0" w:name="z4000_130_10"/>
            <w:bookmarkStart w:id="16181" w:name="z4000_130_10"/>
            <w:bookmarkEnd w:id="16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2" w:name="z4000_130_11"/>
            <w:bookmarkStart w:id="16183" w:name="z4000_130_11"/>
            <w:bookmarkEnd w:id="16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4" w:name="z4000_130_12"/>
            <w:bookmarkStart w:id="16185" w:name="z4000_130_12"/>
            <w:bookmarkEnd w:id="16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6" w:name="z4000_130_14"/>
            <w:bookmarkStart w:id="16187" w:name="z4000_130_14"/>
            <w:bookmarkEnd w:id="161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8" w:name="z4000_130_15"/>
            <w:bookmarkStart w:id="16189" w:name="z4000_130_15"/>
            <w:bookmarkEnd w:id="161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0" w:name="z4000_131_04"/>
            <w:bookmarkStart w:id="16191" w:name="z4000_131_04"/>
            <w:bookmarkEnd w:id="16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2" w:name="z4000_131_08"/>
            <w:bookmarkStart w:id="16193" w:name="z4000_131_08"/>
            <w:bookmarkEnd w:id="16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4" w:name="z4000_131_09"/>
            <w:bookmarkStart w:id="16195" w:name="z4000_131_09"/>
            <w:bookmarkEnd w:id="16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6" w:name="z4000_131_10"/>
            <w:bookmarkStart w:id="16197" w:name="z4000_131_10"/>
            <w:bookmarkEnd w:id="16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8" w:name="z4000_131_11"/>
            <w:bookmarkStart w:id="16199" w:name="z4000_131_11"/>
            <w:bookmarkEnd w:id="16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0" w:name="z4000_131_12"/>
            <w:bookmarkStart w:id="16201" w:name="z4000_131_12"/>
            <w:bookmarkEnd w:id="16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2" w:name="z4000_131_14"/>
            <w:bookmarkStart w:id="16203" w:name="z4000_131_14"/>
            <w:bookmarkEnd w:id="162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4" w:name="z4000_131_15"/>
            <w:bookmarkStart w:id="16205" w:name="z4000_131_15"/>
            <w:bookmarkEnd w:id="162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6" w:name="z4000_132_04"/>
            <w:bookmarkStart w:id="16207" w:name="z4000_132_04"/>
            <w:bookmarkEnd w:id="16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8" w:name="z4000_132_08"/>
            <w:bookmarkStart w:id="16209" w:name="z4000_132_08"/>
            <w:bookmarkEnd w:id="16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0" w:name="z4000_132_09"/>
            <w:bookmarkStart w:id="16211" w:name="z4000_132_09"/>
            <w:bookmarkEnd w:id="16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2" w:name="z4000_132_10"/>
            <w:bookmarkStart w:id="16213" w:name="z4000_132_10"/>
            <w:bookmarkEnd w:id="16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4" w:name="z4000_132_11"/>
            <w:bookmarkStart w:id="16215" w:name="z4000_132_11"/>
            <w:bookmarkEnd w:id="16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6" w:name="z4000_132_12"/>
            <w:bookmarkStart w:id="16217" w:name="z4000_132_12"/>
            <w:bookmarkEnd w:id="16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8" w:name="z4000_132_14"/>
            <w:bookmarkStart w:id="16219" w:name="z4000_132_14"/>
            <w:bookmarkEnd w:id="162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0" w:name="z4000_132_15"/>
            <w:bookmarkStart w:id="16221" w:name="z4000_132_15"/>
            <w:bookmarkEnd w:id="162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2" w:name="z4000_133_04"/>
            <w:bookmarkStart w:id="16223" w:name="z4000_133_04"/>
            <w:bookmarkEnd w:id="16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4" w:name="z4000_133_08"/>
            <w:bookmarkStart w:id="16225" w:name="z4000_133_08"/>
            <w:bookmarkEnd w:id="16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6" w:name="z4000_133_09"/>
            <w:bookmarkStart w:id="16227" w:name="z4000_133_09"/>
            <w:bookmarkEnd w:id="16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8" w:name="z4000_133_10"/>
            <w:bookmarkStart w:id="16229" w:name="z4000_133_10"/>
            <w:bookmarkEnd w:id="16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0" w:name="z4000_133_11"/>
            <w:bookmarkStart w:id="16231" w:name="z4000_133_11"/>
            <w:bookmarkEnd w:id="16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2" w:name="z4000_133_12"/>
            <w:bookmarkStart w:id="16233" w:name="z4000_133_12"/>
            <w:bookmarkEnd w:id="16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4" w:name="z4000_133_14"/>
            <w:bookmarkStart w:id="16235" w:name="z4000_133_14"/>
            <w:bookmarkEnd w:id="162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6" w:name="z4000_133_15"/>
            <w:bookmarkStart w:id="16237" w:name="z4000_133_15"/>
            <w:bookmarkEnd w:id="162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8" w:name="z4000_134_04"/>
            <w:bookmarkStart w:id="16239" w:name="z4000_134_04"/>
            <w:bookmarkEnd w:id="16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0" w:name="z4000_134_08"/>
            <w:bookmarkStart w:id="16241" w:name="z4000_134_08"/>
            <w:bookmarkEnd w:id="16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2" w:name="z4000_134_09"/>
            <w:bookmarkStart w:id="16243" w:name="z4000_134_09"/>
            <w:bookmarkEnd w:id="16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4" w:name="z4000_134_10"/>
            <w:bookmarkStart w:id="16245" w:name="z4000_134_10"/>
            <w:bookmarkEnd w:id="16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6" w:name="z4000_134_11"/>
            <w:bookmarkStart w:id="16247" w:name="z4000_134_11"/>
            <w:bookmarkEnd w:id="16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8" w:name="z4000_134_12"/>
            <w:bookmarkStart w:id="16249" w:name="z4000_134_12"/>
            <w:bookmarkEnd w:id="16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0" w:name="z4000_134_14"/>
            <w:bookmarkStart w:id="16251" w:name="z4000_134_14"/>
            <w:bookmarkEnd w:id="162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2" w:name="z4000_134_15"/>
            <w:bookmarkStart w:id="16253" w:name="z4000_134_15"/>
            <w:bookmarkEnd w:id="162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4" w:name="z4000_333_04"/>
            <w:bookmarkStart w:id="16255" w:name="z4000_333_04"/>
            <w:bookmarkEnd w:id="16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6" w:name="z4000_333_08"/>
            <w:bookmarkStart w:id="16257" w:name="z4000_333_08"/>
            <w:bookmarkEnd w:id="16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8" w:name="z4000_333_09"/>
            <w:bookmarkStart w:id="16259" w:name="z4000_333_09"/>
            <w:bookmarkEnd w:id="16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0" w:name="z4000_333_10"/>
            <w:bookmarkStart w:id="16261" w:name="z4000_333_10"/>
            <w:bookmarkEnd w:id="16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2" w:name="z4000_333_11"/>
            <w:bookmarkStart w:id="16263" w:name="z4000_333_11"/>
            <w:bookmarkEnd w:id="16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4" w:name="z4000_333_12"/>
            <w:bookmarkStart w:id="16265" w:name="z4000_333_12"/>
            <w:bookmarkEnd w:id="16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6" w:name="z4000_333_14"/>
            <w:bookmarkStart w:id="16267" w:name="z4000_333_14"/>
            <w:bookmarkEnd w:id="162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8" w:name="z4000_333_15"/>
            <w:bookmarkStart w:id="16269" w:name="z4000_333_15"/>
            <w:bookmarkEnd w:id="162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0" w:name="z4000_135_04"/>
            <w:bookmarkStart w:id="16271" w:name="z4000_135_04"/>
            <w:bookmarkEnd w:id="16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2" w:name="z4000_135_08"/>
            <w:bookmarkStart w:id="16273" w:name="z4000_135_08"/>
            <w:bookmarkEnd w:id="162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4" w:name="z4000_135_09"/>
            <w:bookmarkStart w:id="16275" w:name="z4000_135_09"/>
            <w:bookmarkEnd w:id="16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6" w:name="z4000_135_10"/>
            <w:bookmarkStart w:id="16277" w:name="z4000_135_10"/>
            <w:bookmarkEnd w:id="16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8" w:name="z4000_135_11"/>
            <w:bookmarkStart w:id="16279" w:name="z4000_135_11"/>
            <w:bookmarkEnd w:id="16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0" w:name="z4000_135_12"/>
            <w:bookmarkStart w:id="16281" w:name="z4000_135_12"/>
            <w:bookmarkEnd w:id="16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2" w:name="z4000_135_14"/>
            <w:bookmarkStart w:id="16283" w:name="z4000_135_14"/>
            <w:bookmarkEnd w:id="162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4" w:name="z4000_135_15"/>
            <w:bookmarkStart w:id="16285" w:name="z4000_135_15"/>
            <w:bookmarkEnd w:id="162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6" w:name="z4000_136_04"/>
            <w:bookmarkStart w:id="16287" w:name="z4000_136_04"/>
            <w:bookmarkEnd w:id="16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8" w:name="z4000_136_08"/>
            <w:bookmarkStart w:id="16289" w:name="z4000_136_08"/>
            <w:bookmarkEnd w:id="16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0" w:name="z4000_136_09"/>
            <w:bookmarkStart w:id="16291" w:name="z4000_136_09"/>
            <w:bookmarkEnd w:id="16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2" w:name="z4000_136_10"/>
            <w:bookmarkStart w:id="16293" w:name="z4000_136_10"/>
            <w:bookmarkEnd w:id="16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4" w:name="z4000_136_11"/>
            <w:bookmarkStart w:id="16295" w:name="z4000_136_11"/>
            <w:bookmarkEnd w:id="16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6" w:name="z4000_136_12"/>
            <w:bookmarkStart w:id="16297" w:name="z4000_136_12"/>
            <w:bookmarkEnd w:id="16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8" w:name="z4000_136_14"/>
            <w:bookmarkStart w:id="16299" w:name="z4000_136_14"/>
            <w:bookmarkEnd w:id="162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0" w:name="z4000_136_15"/>
            <w:bookmarkStart w:id="16301" w:name="z4000_136_15"/>
            <w:bookmarkEnd w:id="163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2" w:name="z4000_140_04"/>
            <w:bookmarkStart w:id="16303" w:name="z4000_140_04"/>
            <w:bookmarkEnd w:id="16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4" w:name="z4000_140_08"/>
            <w:bookmarkStart w:id="16305" w:name="z4000_140_08"/>
            <w:bookmarkEnd w:id="16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6" w:name="z4000_140_09"/>
            <w:bookmarkStart w:id="16307" w:name="z4000_140_09"/>
            <w:bookmarkEnd w:id="16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8" w:name="z4000_140_10"/>
            <w:bookmarkStart w:id="16309" w:name="z4000_140_10"/>
            <w:bookmarkEnd w:id="16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0" w:name="z4000_140_11"/>
            <w:bookmarkStart w:id="16311" w:name="z4000_140_11"/>
            <w:bookmarkEnd w:id="16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2" w:name="z4000_140_12"/>
            <w:bookmarkStart w:id="16313" w:name="z4000_140_12"/>
            <w:bookmarkEnd w:id="16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4" w:name="z4000_140_14"/>
            <w:bookmarkStart w:id="16315" w:name="z4000_140_14"/>
            <w:bookmarkEnd w:id="163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6" w:name="z4000_140_15"/>
            <w:bookmarkStart w:id="16317" w:name="z4000_140_15"/>
            <w:bookmarkEnd w:id="163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8" w:name="z4000_141_04"/>
            <w:bookmarkStart w:id="16319" w:name="z4000_141_04"/>
            <w:bookmarkEnd w:id="16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0" w:name="z4000_141_08"/>
            <w:bookmarkStart w:id="16321" w:name="z4000_141_08"/>
            <w:bookmarkEnd w:id="16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2" w:name="z4000_141_09"/>
            <w:bookmarkStart w:id="16323" w:name="z4000_141_09"/>
            <w:bookmarkEnd w:id="16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4" w:name="z4000_141_10"/>
            <w:bookmarkStart w:id="16325" w:name="z4000_141_10"/>
            <w:bookmarkEnd w:id="16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6" w:name="z4000_141_11"/>
            <w:bookmarkStart w:id="16327" w:name="z4000_141_11"/>
            <w:bookmarkEnd w:id="16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8" w:name="z4000_141_12"/>
            <w:bookmarkStart w:id="16329" w:name="z4000_141_12"/>
            <w:bookmarkEnd w:id="16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0" w:name="z4000_141_14"/>
            <w:bookmarkStart w:id="16331" w:name="z4000_141_14"/>
            <w:bookmarkEnd w:id="163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2" w:name="z4000_141_15"/>
            <w:bookmarkStart w:id="16333" w:name="z4000_141_15"/>
            <w:bookmarkEnd w:id="163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4" w:name="z4000_359_04"/>
            <w:bookmarkStart w:id="16335" w:name="z4000_359_04"/>
            <w:bookmarkEnd w:id="16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6" w:name="z4000_359_08"/>
            <w:bookmarkStart w:id="16337" w:name="z4000_359_08"/>
            <w:bookmarkEnd w:id="16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8" w:name="z4000_359_09"/>
            <w:bookmarkStart w:id="16339" w:name="z4000_359_09"/>
            <w:bookmarkEnd w:id="16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0" w:name="z4000_359_10"/>
            <w:bookmarkStart w:id="16341" w:name="z4000_359_10"/>
            <w:bookmarkEnd w:id="16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2" w:name="z4000_359_11"/>
            <w:bookmarkStart w:id="16343" w:name="z4000_359_11"/>
            <w:bookmarkEnd w:id="16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4" w:name="z4000_359_12"/>
            <w:bookmarkStart w:id="16345" w:name="z4000_359_12"/>
            <w:bookmarkEnd w:id="16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6" w:name="z4000_359_14"/>
            <w:bookmarkStart w:id="16347" w:name="z4000_359_14"/>
            <w:bookmarkEnd w:id="163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8" w:name="z4000_359_15"/>
            <w:bookmarkStart w:id="16349" w:name="z4000_359_15"/>
            <w:bookmarkEnd w:id="163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0" w:name="z4000_334_04"/>
            <w:bookmarkStart w:id="16351" w:name="z4000_334_04"/>
            <w:bookmarkEnd w:id="16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2" w:name="z4000_334_08"/>
            <w:bookmarkStart w:id="16353" w:name="z4000_334_08"/>
            <w:bookmarkEnd w:id="163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4" w:name="z4000_334_09"/>
            <w:bookmarkStart w:id="16355" w:name="z4000_334_09"/>
            <w:bookmarkEnd w:id="16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6" w:name="z4000_334_10"/>
            <w:bookmarkStart w:id="16357" w:name="z4000_334_10"/>
            <w:bookmarkEnd w:id="16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8" w:name="z4000_334_11"/>
            <w:bookmarkStart w:id="16359" w:name="z4000_334_11"/>
            <w:bookmarkEnd w:id="16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0" w:name="z4000_334_12"/>
            <w:bookmarkStart w:id="16361" w:name="z4000_334_12"/>
            <w:bookmarkEnd w:id="16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2" w:name="z4000_334_14"/>
            <w:bookmarkStart w:id="16363" w:name="z4000_334_14"/>
            <w:bookmarkEnd w:id="163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4" w:name="z4000_334_15"/>
            <w:bookmarkStart w:id="16365" w:name="z4000_334_15"/>
            <w:bookmarkEnd w:id="163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6" w:name="z4000_335_04"/>
            <w:bookmarkStart w:id="16367" w:name="z4000_335_04"/>
            <w:bookmarkEnd w:id="16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8" w:name="z4000_335_08"/>
            <w:bookmarkStart w:id="16369" w:name="z4000_335_08"/>
            <w:bookmarkEnd w:id="16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0" w:name="z4000_335_09"/>
            <w:bookmarkStart w:id="16371" w:name="z4000_335_09"/>
            <w:bookmarkEnd w:id="16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2" w:name="z4000_335_10"/>
            <w:bookmarkStart w:id="16373" w:name="z4000_335_10"/>
            <w:bookmarkEnd w:id="16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4" w:name="z4000_335_11"/>
            <w:bookmarkStart w:id="16375" w:name="z4000_335_11"/>
            <w:bookmarkEnd w:id="16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6" w:name="z4000_335_12"/>
            <w:bookmarkStart w:id="16377" w:name="z4000_335_12"/>
            <w:bookmarkEnd w:id="16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8" w:name="z4000_335_14"/>
            <w:bookmarkStart w:id="16379" w:name="z4000_335_14"/>
            <w:bookmarkEnd w:id="163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0" w:name="z4000_335_15"/>
            <w:bookmarkStart w:id="16381" w:name="z4000_335_15"/>
            <w:bookmarkEnd w:id="163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2" w:name="z4000_337_04"/>
            <w:bookmarkStart w:id="16383" w:name="z4000_337_04"/>
            <w:bookmarkEnd w:id="16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4" w:name="z4000_337_08"/>
            <w:bookmarkStart w:id="16385" w:name="z4000_337_08"/>
            <w:bookmarkEnd w:id="163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6" w:name="z4000_337_09"/>
            <w:bookmarkStart w:id="16387" w:name="z4000_337_09"/>
            <w:bookmarkEnd w:id="16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8" w:name="z4000_337_10"/>
            <w:bookmarkStart w:id="16389" w:name="z4000_337_10"/>
            <w:bookmarkEnd w:id="16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0" w:name="z4000_337_11"/>
            <w:bookmarkStart w:id="16391" w:name="z4000_337_11"/>
            <w:bookmarkEnd w:id="16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2" w:name="z4000_337_12"/>
            <w:bookmarkStart w:id="16393" w:name="z4000_337_12"/>
            <w:bookmarkEnd w:id="16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4" w:name="z4000_337_14"/>
            <w:bookmarkStart w:id="16395" w:name="z4000_337_14"/>
            <w:bookmarkEnd w:id="163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6" w:name="z4000_337_15"/>
            <w:bookmarkStart w:id="16397" w:name="z4000_337_15"/>
            <w:bookmarkEnd w:id="163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8" w:name="z4000_142_04"/>
            <w:bookmarkStart w:id="16399" w:name="z4000_142_04"/>
            <w:bookmarkEnd w:id="16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0" w:name="z4000_142_08"/>
            <w:bookmarkStart w:id="16401" w:name="z4000_142_08"/>
            <w:bookmarkEnd w:id="16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2" w:name="z4000_142_09"/>
            <w:bookmarkStart w:id="16403" w:name="z4000_142_09"/>
            <w:bookmarkEnd w:id="16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4" w:name="z4000_142_10"/>
            <w:bookmarkStart w:id="16405" w:name="z4000_142_10"/>
            <w:bookmarkEnd w:id="16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6" w:name="z4000_142_11"/>
            <w:bookmarkStart w:id="16407" w:name="z4000_142_11"/>
            <w:bookmarkEnd w:id="16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8" w:name="z4000_142_12"/>
            <w:bookmarkStart w:id="16409" w:name="z4000_142_12"/>
            <w:bookmarkEnd w:id="16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0" w:name="z4000_142_14"/>
            <w:bookmarkStart w:id="16411" w:name="z4000_142_14"/>
            <w:bookmarkEnd w:id="164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2" w:name="z4000_142_15"/>
            <w:bookmarkStart w:id="16413" w:name="z4000_142_15"/>
            <w:bookmarkEnd w:id="164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4" w:name="z4000_357_04"/>
            <w:bookmarkStart w:id="16415" w:name="z4000_357_04"/>
            <w:bookmarkEnd w:id="16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6" w:name="z4000_357_08"/>
            <w:bookmarkStart w:id="16417" w:name="z4000_357_08"/>
            <w:bookmarkEnd w:id="164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8" w:name="z4000_357_09"/>
            <w:bookmarkStart w:id="16419" w:name="z4000_357_09"/>
            <w:bookmarkEnd w:id="16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0" w:name="z4000_357_10"/>
            <w:bookmarkStart w:id="16421" w:name="z4000_357_10"/>
            <w:bookmarkEnd w:id="16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2" w:name="z4000_357_11"/>
            <w:bookmarkStart w:id="16423" w:name="z4000_357_11"/>
            <w:bookmarkEnd w:id="16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4" w:name="z4000_357_12"/>
            <w:bookmarkStart w:id="16425" w:name="z4000_357_12"/>
            <w:bookmarkEnd w:id="16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6" w:name="z4000_357_14"/>
            <w:bookmarkStart w:id="16427" w:name="z4000_357_14"/>
            <w:bookmarkEnd w:id="164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8" w:name="z4000_357_15"/>
            <w:bookmarkStart w:id="16429" w:name="z4000_357_15"/>
            <w:bookmarkEnd w:id="164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0" w:name="z4000_143_04"/>
            <w:bookmarkStart w:id="16431" w:name="z4000_143_04"/>
            <w:bookmarkEnd w:id="16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2" w:name="z4000_143_08"/>
            <w:bookmarkStart w:id="16433" w:name="z4000_143_08"/>
            <w:bookmarkEnd w:id="164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4" w:name="z4000_143_09"/>
            <w:bookmarkStart w:id="16435" w:name="z4000_143_09"/>
            <w:bookmarkEnd w:id="16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6" w:name="z4000_143_10"/>
            <w:bookmarkStart w:id="16437" w:name="z4000_143_10"/>
            <w:bookmarkEnd w:id="16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8" w:name="z4000_143_11"/>
            <w:bookmarkStart w:id="16439" w:name="z4000_143_11"/>
            <w:bookmarkEnd w:id="16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0" w:name="z4000_143_12"/>
            <w:bookmarkStart w:id="16441" w:name="z4000_143_12"/>
            <w:bookmarkEnd w:id="16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2" w:name="z4000_143_14"/>
            <w:bookmarkStart w:id="16443" w:name="z4000_143_14"/>
            <w:bookmarkEnd w:id="164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4" w:name="z4000_143_15"/>
            <w:bookmarkStart w:id="16445" w:name="z4000_143_15"/>
            <w:bookmarkEnd w:id="164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6" w:name="z4000_144_04"/>
            <w:bookmarkStart w:id="16447" w:name="z4000_144_04"/>
            <w:bookmarkEnd w:id="16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8" w:name="z4000_144_08"/>
            <w:bookmarkStart w:id="16449" w:name="z4000_144_08"/>
            <w:bookmarkEnd w:id="16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0" w:name="z4000_144_09"/>
            <w:bookmarkStart w:id="16451" w:name="z4000_144_09"/>
            <w:bookmarkEnd w:id="16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2" w:name="z4000_144_10"/>
            <w:bookmarkStart w:id="16453" w:name="z4000_144_10"/>
            <w:bookmarkEnd w:id="16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4" w:name="z4000_144_11"/>
            <w:bookmarkStart w:id="16455" w:name="z4000_144_11"/>
            <w:bookmarkEnd w:id="16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6" w:name="z4000_144_12"/>
            <w:bookmarkStart w:id="16457" w:name="z4000_144_12"/>
            <w:bookmarkEnd w:id="16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8" w:name="z4000_144_14"/>
            <w:bookmarkStart w:id="16459" w:name="z4000_144_14"/>
            <w:bookmarkEnd w:id="164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0" w:name="z4000_144_15"/>
            <w:bookmarkStart w:id="16461" w:name="z4000_144_15"/>
            <w:bookmarkEnd w:id="164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2" w:name="z4000_358_04"/>
            <w:bookmarkStart w:id="16463" w:name="z4000_358_04"/>
            <w:bookmarkEnd w:id="16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4" w:name="z4000_358_08"/>
            <w:bookmarkStart w:id="16465" w:name="z4000_358_08"/>
            <w:bookmarkEnd w:id="16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6" w:name="z4000_358_09"/>
            <w:bookmarkStart w:id="16467" w:name="z4000_358_09"/>
            <w:bookmarkEnd w:id="16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8" w:name="z4000_358_10"/>
            <w:bookmarkStart w:id="16469" w:name="z4000_358_10"/>
            <w:bookmarkEnd w:id="16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0" w:name="z4000_358_11"/>
            <w:bookmarkStart w:id="16471" w:name="z4000_358_11"/>
            <w:bookmarkEnd w:id="16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2" w:name="z4000_358_12"/>
            <w:bookmarkStart w:id="16473" w:name="z4000_358_12"/>
            <w:bookmarkEnd w:id="164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4" w:name="z4000_358_14"/>
            <w:bookmarkStart w:id="16475" w:name="z4000_358_14"/>
            <w:bookmarkEnd w:id="164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6" w:name="z4000_358_15"/>
            <w:bookmarkStart w:id="16477" w:name="z4000_358_15"/>
            <w:bookmarkEnd w:id="164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8" w:name="z4000_145_04"/>
            <w:bookmarkStart w:id="16479" w:name="z4000_145_04"/>
            <w:bookmarkEnd w:id="16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0" w:name="z4000_145_08"/>
            <w:bookmarkStart w:id="16481" w:name="z4000_145_08"/>
            <w:bookmarkEnd w:id="16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2" w:name="z4000_145_09"/>
            <w:bookmarkStart w:id="16483" w:name="z4000_145_09"/>
            <w:bookmarkEnd w:id="16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4" w:name="z4000_145_10"/>
            <w:bookmarkStart w:id="16485" w:name="z4000_145_10"/>
            <w:bookmarkEnd w:id="16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6" w:name="z4000_145_11"/>
            <w:bookmarkStart w:id="16487" w:name="z4000_145_11"/>
            <w:bookmarkEnd w:id="16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8" w:name="z4000_145_12"/>
            <w:bookmarkStart w:id="16489" w:name="z4000_145_12"/>
            <w:bookmarkEnd w:id="16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0" w:name="z4000_145_14"/>
            <w:bookmarkStart w:id="16491" w:name="z4000_145_14"/>
            <w:bookmarkEnd w:id="164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2" w:name="z4000_145_15"/>
            <w:bookmarkStart w:id="16493" w:name="z4000_145_15"/>
            <w:bookmarkEnd w:id="164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4" w:name="z4000_146_04"/>
            <w:bookmarkStart w:id="16495" w:name="z4000_146_04"/>
            <w:bookmarkEnd w:id="16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6" w:name="z4000_146_08"/>
            <w:bookmarkStart w:id="16497" w:name="z4000_146_08"/>
            <w:bookmarkEnd w:id="16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8" w:name="z4000_146_09"/>
            <w:bookmarkStart w:id="16499" w:name="z4000_146_09"/>
            <w:bookmarkEnd w:id="16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0" w:name="z4000_146_10"/>
            <w:bookmarkStart w:id="16501" w:name="z4000_146_10"/>
            <w:bookmarkEnd w:id="16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2" w:name="z4000_146_11"/>
            <w:bookmarkStart w:id="16503" w:name="z4000_146_11"/>
            <w:bookmarkEnd w:id="16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4" w:name="z4000_146_12"/>
            <w:bookmarkStart w:id="16505" w:name="z4000_146_12"/>
            <w:bookmarkEnd w:id="16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6" w:name="z4000_146_14"/>
            <w:bookmarkStart w:id="16507" w:name="z4000_146_14"/>
            <w:bookmarkEnd w:id="165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8" w:name="z4000_146_15"/>
            <w:bookmarkStart w:id="16509" w:name="z4000_146_15"/>
            <w:bookmarkEnd w:id="165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0" w:name="z4000_338_04"/>
            <w:bookmarkStart w:id="16511" w:name="z4000_338_04"/>
            <w:bookmarkEnd w:id="16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2" w:name="z4000_338_08"/>
            <w:bookmarkStart w:id="16513" w:name="z4000_338_08"/>
            <w:bookmarkEnd w:id="16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4" w:name="z4000_338_09"/>
            <w:bookmarkStart w:id="16515" w:name="z4000_338_09"/>
            <w:bookmarkEnd w:id="16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6" w:name="z4000_338_10"/>
            <w:bookmarkStart w:id="16517" w:name="z4000_338_10"/>
            <w:bookmarkEnd w:id="16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8" w:name="z4000_338_11"/>
            <w:bookmarkStart w:id="16519" w:name="z4000_338_11"/>
            <w:bookmarkEnd w:id="16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0" w:name="z4000_338_12"/>
            <w:bookmarkStart w:id="16521" w:name="z4000_338_12"/>
            <w:bookmarkEnd w:id="16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2" w:name="z4000_338_14"/>
            <w:bookmarkStart w:id="16523" w:name="z4000_338_14"/>
            <w:bookmarkEnd w:id="165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4" w:name="z4000_338_15"/>
            <w:bookmarkStart w:id="16525" w:name="z4000_338_15"/>
            <w:bookmarkEnd w:id="165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6" w:name="z4000_150_04"/>
            <w:bookmarkStart w:id="16527" w:name="z4000_150_04"/>
            <w:bookmarkEnd w:id="16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8" w:name="z4000_150_08"/>
            <w:bookmarkStart w:id="16529" w:name="z4000_150_08"/>
            <w:bookmarkEnd w:id="165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0" w:name="z4000_150_09"/>
            <w:bookmarkStart w:id="16531" w:name="z4000_150_09"/>
            <w:bookmarkEnd w:id="16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2" w:name="z4000_150_10"/>
            <w:bookmarkStart w:id="16533" w:name="z4000_150_10"/>
            <w:bookmarkEnd w:id="16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4" w:name="z4000_150_11"/>
            <w:bookmarkStart w:id="16535" w:name="z4000_150_11"/>
            <w:bookmarkEnd w:id="16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6" w:name="z4000_150_12"/>
            <w:bookmarkStart w:id="16537" w:name="z4000_150_12"/>
            <w:bookmarkEnd w:id="16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8" w:name="z4000_150_14"/>
            <w:bookmarkStart w:id="16539" w:name="z4000_150_14"/>
            <w:bookmarkEnd w:id="165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0" w:name="z4000_150_15"/>
            <w:bookmarkStart w:id="16541" w:name="z4000_150_15"/>
            <w:bookmarkEnd w:id="165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2" w:name="z4000_151_04"/>
            <w:bookmarkStart w:id="16543" w:name="z4000_151_04"/>
            <w:bookmarkEnd w:id="16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4" w:name="z4000_151_08"/>
            <w:bookmarkStart w:id="16545" w:name="z4000_151_08"/>
            <w:bookmarkEnd w:id="16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6" w:name="z4000_151_09"/>
            <w:bookmarkStart w:id="16547" w:name="z4000_151_09"/>
            <w:bookmarkEnd w:id="16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8" w:name="z4000_151_10"/>
            <w:bookmarkStart w:id="16549" w:name="z4000_151_10"/>
            <w:bookmarkEnd w:id="16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0" w:name="z4000_151_11"/>
            <w:bookmarkStart w:id="16551" w:name="z4000_151_11"/>
            <w:bookmarkEnd w:id="16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2" w:name="z4000_151_12"/>
            <w:bookmarkStart w:id="16553" w:name="z4000_151_12"/>
            <w:bookmarkEnd w:id="16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4" w:name="z4000_151_14"/>
            <w:bookmarkStart w:id="16555" w:name="z4000_151_14"/>
            <w:bookmarkEnd w:id="165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6" w:name="z4000_151_15"/>
            <w:bookmarkStart w:id="16557" w:name="z4000_151_15"/>
            <w:bookmarkEnd w:id="165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8" w:name="z4000_152_04"/>
            <w:bookmarkStart w:id="16559" w:name="z4000_152_04"/>
            <w:bookmarkEnd w:id="16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0" w:name="z4000_152_08"/>
            <w:bookmarkStart w:id="16561" w:name="z4000_152_08"/>
            <w:bookmarkEnd w:id="165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2" w:name="z4000_152_09"/>
            <w:bookmarkStart w:id="16563" w:name="z4000_152_09"/>
            <w:bookmarkEnd w:id="16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4" w:name="z4000_152_10"/>
            <w:bookmarkStart w:id="16565" w:name="z4000_152_10"/>
            <w:bookmarkEnd w:id="16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6" w:name="z4000_152_11"/>
            <w:bookmarkStart w:id="16567" w:name="z4000_152_11"/>
            <w:bookmarkEnd w:id="16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8" w:name="z4000_152_12"/>
            <w:bookmarkStart w:id="16569" w:name="z4000_152_12"/>
            <w:bookmarkEnd w:id="16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0" w:name="z4000_152_14"/>
            <w:bookmarkStart w:id="16571" w:name="z4000_152_14"/>
            <w:bookmarkEnd w:id="165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2" w:name="z4000_152_15"/>
            <w:bookmarkStart w:id="16573" w:name="z4000_152_15"/>
            <w:bookmarkEnd w:id="165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4" w:name="z4000_153_04"/>
            <w:bookmarkStart w:id="16575" w:name="z4000_153_04"/>
            <w:bookmarkEnd w:id="16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6" w:name="z4000_153_08"/>
            <w:bookmarkStart w:id="16577" w:name="z4000_153_08"/>
            <w:bookmarkEnd w:id="165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8" w:name="z4000_153_09"/>
            <w:bookmarkStart w:id="16579" w:name="z4000_153_09"/>
            <w:bookmarkEnd w:id="16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0" w:name="z4000_153_10"/>
            <w:bookmarkStart w:id="16581" w:name="z4000_153_10"/>
            <w:bookmarkEnd w:id="16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2" w:name="z4000_153_11"/>
            <w:bookmarkStart w:id="16583" w:name="z4000_153_11"/>
            <w:bookmarkEnd w:id="16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4" w:name="z4000_153_12"/>
            <w:bookmarkStart w:id="16585" w:name="z4000_153_12"/>
            <w:bookmarkEnd w:id="16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6" w:name="z4000_153_14"/>
            <w:bookmarkStart w:id="16587" w:name="z4000_153_14"/>
            <w:bookmarkEnd w:id="165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8" w:name="z4000_153_15"/>
            <w:bookmarkStart w:id="16589" w:name="z4000_153_15"/>
            <w:bookmarkEnd w:id="165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590" w:name="z4000_154_04"/>
            <w:bookmarkStart w:id="16591" w:name="z4000_154_04"/>
            <w:bookmarkEnd w:id="16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2" w:name="z4000_154_08"/>
            <w:bookmarkStart w:id="16593" w:name="z4000_154_08"/>
            <w:bookmarkEnd w:id="16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4" w:name="z4000_154_09"/>
            <w:bookmarkStart w:id="16595" w:name="z4000_154_09"/>
            <w:bookmarkEnd w:id="16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6" w:name="z4000_154_10"/>
            <w:bookmarkStart w:id="16597" w:name="z4000_154_10"/>
            <w:bookmarkEnd w:id="16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8" w:name="z4000_154_11"/>
            <w:bookmarkStart w:id="16599" w:name="z4000_154_11"/>
            <w:bookmarkEnd w:id="16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0" w:name="z4000_154_12"/>
            <w:bookmarkStart w:id="16601" w:name="z4000_154_12"/>
            <w:bookmarkEnd w:id="16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2" w:name="z4000_154_14"/>
            <w:bookmarkStart w:id="16603" w:name="z4000_154_14"/>
            <w:bookmarkEnd w:id="166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4" w:name="z4000_154_15"/>
            <w:bookmarkStart w:id="16605" w:name="z4000_154_15"/>
            <w:bookmarkEnd w:id="166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6" w:name="z4000_155_04"/>
            <w:bookmarkStart w:id="16607" w:name="z4000_155_04"/>
            <w:bookmarkEnd w:id="16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8" w:name="z4000_155_08"/>
            <w:bookmarkStart w:id="16609" w:name="z4000_155_08"/>
            <w:bookmarkEnd w:id="16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0" w:name="z4000_155_09"/>
            <w:bookmarkStart w:id="16611" w:name="z4000_155_09"/>
            <w:bookmarkEnd w:id="16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2" w:name="z4000_155_10"/>
            <w:bookmarkStart w:id="16613" w:name="z4000_155_10"/>
            <w:bookmarkEnd w:id="16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4" w:name="z4000_155_11"/>
            <w:bookmarkStart w:id="16615" w:name="z4000_155_11"/>
            <w:bookmarkEnd w:id="16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6" w:name="z4000_155_12"/>
            <w:bookmarkStart w:id="16617" w:name="z4000_155_12"/>
            <w:bookmarkEnd w:id="16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8" w:name="z4000_155_14"/>
            <w:bookmarkStart w:id="16619" w:name="z4000_155_14"/>
            <w:bookmarkEnd w:id="166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0" w:name="z4000_155_15"/>
            <w:bookmarkStart w:id="16621" w:name="z4000_155_15"/>
            <w:bookmarkEnd w:id="166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2" w:name="z4000_157_04"/>
            <w:bookmarkStart w:id="16623" w:name="z4000_157_04"/>
            <w:bookmarkEnd w:id="16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4" w:name="z4000_157_08"/>
            <w:bookmarkStart w:id="16625" w:name="z4000_157_08"/>
            <w:bookmarkEnd w:id="16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6" w:name="z4000_157_09"/>
            <w:bookmarkStart w:id="16627" w:name="z4000_157_09"/>
            <w:bookmarkEnd w:id="16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8" w:name="z4000_157_10"/>
            <w:bookmarkStart w:id="16629" w:name="z4000_157_10"/>
            <w:bookmarkEnd w:id="16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0" w:name="z4000_157_11"/>
            <w:bookmarkStart w:id="16631" w:name="z4000_157_11"/>
            <w:bookmarkEnd w:id="16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2" w:name="z4000_157_12"/>
            <w:bookmarkStart w:id="16633" w:name="z4000_157_12"/>
            <w:bookmarkEnd w:id="16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4" w:name="z4000_157_14"/>
            <w:bookmarkStart w:id="16635" w:name="z4000_157_14"/>
            <w:bookmarkEnd w:id="166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6" w:name="z4000_157_15"/>
            <w:bookmarkStart w:id="16637" w:name="z4000_157_15"/>
            <w:bookmarkEnd w:id="166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638" w:name="z4000_158_04"/>
            <w:bookmarkStart w:id="16639" w:name="z4000_158_04"/>
            <w:bookmarkEnd w:id="16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0" w:name="z4000_158_08"/>
            <w:bookmarkStart w:id="16641" w:name="z4000_158_08"/>
            <w:bookmarkEnd w:id="16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2" w:name="z4000_158_09"/>
            <w:bookmarkStart w:id="16643" w:name="z4000_158_09"/>
            <w:bookmarkEnd w:id="16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4" w:name="z4000_158_10"/>
            <w:bookmarkStart w:id="16645" w:name="z4000_158_10"/>
            <w:bookmarkEnd w:id="16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6" w:name="z4000_158_11"/>
            <w:bookmarkStart w:id="16647" w:name="z4000_158_11"/>
            <w:bookmarkEnd w:id="16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8" w:name="z4000_158_12"/>
            <w:bookmarkStart w:id="16649" w:name="z4000_158_12"/>
            <w:bookmarkEnd w:id="16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0" w:name="z4000_158_14"/>
            <w:bookmarkStart w:id="16651" w:name="z4000_158_14"/>
            <w:bookmarkEnd w:id="166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2" w:name="z4000_158_15"/>
            <w:bookmarkStart w:id="16653" w:name="z4000_158_15"/>
            <w:bookmarkEnd w:id="166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4" w:name="z4000_339_04"/>
            <w:bookmarkStart w:id="16655" w:name="z4000_339_04"/>
            <w:bookmarkEnd w:id="16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6" w:name="z4000_339_08"/>
            <w:bookmarkStart w:id="16657" w:name="z4000_339_08"/>
            <w:bookmarkEnd w:id="16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8" w:name="z4000_339_09"/>
            <w:bookmarkStart w:id="16659" w:name="z4000_339_09"/>
            <w:bookmarkEnd w:id="16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0" w:name="z4000_339_10"/>
            <w:bookmarkStart w:id="16661" w:name="z4000_339_10"/>
            <w:bookmarkEnd w:id="16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2" w:name="z4000_339_11"/>
            <w:bookmarkStart w:id="16663" w:name="z4000_339_11"/>
            <w:bookmarkEnd w:id="16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4" w:name="z4000_339_12"/>
            <w:bookmarkStart w:id="16665" w:name="z4000_339_12"/>
            <w:bookmarkEnd w:id="16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6" w:name="z4000_339_14"/>
            <w:bookmarkStart w:id="16667" w:name="z4000_339_14"/>
            <w:bookmarkEnd w:id="166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8" w:name="z4000_339_15"/>
            <w:bookmarkStart w:id="16669" w:name="z4000_339_15"/>
            <w:bookmarkEnd w:id="166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0" w:name="z4000_159_04"/>
            <w:bookmarkStart w:id="16671" w:name="z4000_159_04"/>
            <w:bookmarkEnd w:id="16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2" w:name="z4000_159_08"/>
            <w:bookmarkStart w:id="16673" w:name="z4000_159_08"/>
            <w:bookmarkEnd w:id="16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4" w:name="z4000_159_09"/>
            <w:bookmarkStart w:id="16675" w:name="z4000_159_09"/>
            <w:bookmarkEnd w:id="16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6" w:name="z4000_159_10"/>
            <w:bookmarkStart w:id="16677" w:name="z4000_159_10"/>
            <w:bookmarkEnd w:id="16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8" w:name="z4000_159_11"/>
            <w:bookmarkStart w:id="16679" w:name="z4000_159_11"/>
            <w:bookmarkEnd w:id="16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0" w:name="z4000_159_12"/>
            <w:bookmarkStart w:id="16681" w:name="z4000_159_12"/>
            <w:bookmarkEnd w:id="16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2" w:name="z4000_159_14"/>
            <w:bookmarkStart w:id="16683" w:name="z4000_159_14"/>
            <w:bookmarkEnd w:id="166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4" w:name="z4000_159_15"/>
            <w:bookmarkStart w:id="16685" w:name="z4000_159_15"/>
            <w:bookmarkEnd w:id="166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6" w:name="z4000_348_04"/>
            <w:bookmarkStart w:id="16687" w:name="z4000_348_04"/>
            <w:bookmarkEnd w:id="16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8" w:name="z4000_348_08"/>
            <w:bookmarkStart w:id="16689" w:name="z4000_348_08"/>
            <w:bookmarkEnd w:id="16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0" w:name="z4000_348_09"/>
            <w:bookmarkStart w:id="16691" w:name="z4000_348_09"/>
            <w:bookmarkEnd w:id="16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2" w:name="z4000_348_10"/>
            <w:bookmarkStart w:id="16693" w:name="z4000_348_10"/>
            <w:bookmarkEnd w:id="16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4" w:name="z4000_348_11"/>
            <w:bookmarkStart w:id="16695" w:name="z4000_348_11"/>
            <w:bookmarkEnd w:id="16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6" w:name="z4000_348_12"/>
            <w:bookmarkStart w:id="16697" w:name="z4000_348_12"/>
            <w:bookmarkEnd w:id="16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8" w:name="z4000_348_14"/>
            <w:bookmarkStart w:id="16699" w:name="z4000_348_14"/>
            <w:bookmarkEnd w:id="166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0" w:name="z4000_348_15"/>
            <w:bookmarkStart w:id="16701" w:name="z4000_348_15"/>
            <w:bookmarkEnd w:id="167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2" w:name="z4000_344_04"/>
            <w:bookmarkStart w:id="16703" w:name="z4000_344_04"/>
            <w:bookmarkEnd w:id="16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4" w:name="z4000_344_08"/>
            <w:bookmarkStart w:id="16705" w:name="z4000_344_08"/>
            <w:bookmarkEnd w:id="167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6" w:name="z4000_344_09"/>
            <w:bookmarkStart w:id="16707" w:name="z4000_344_09"/>
            <w:bookmarkEnd w:id="16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8" w:name="z4000_344_10"/>
            <w:bookmarkStart w:id="16709" w:name="z4000_344_10"/>
            <w:bookmarkEnd w:id="16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0" w:name="z4000_344_11"/>
            <w:bookmarkStart w:id="16711" w:name="z4000_344_11"/>
            <w:bookmarkEnd w:id="16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2" w:name="z4000_344_12"/>
            <w:bookmarkStart w:id="16713" w:name="z4000_344_12"/>
            <w:bookmarkEnd w:id="16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4" w:name="z4000_344_14"/>
            <w:bookmarkStart w:id="16715" w:name="z4000_344_14"/>
            <w:bookmarkEnd w:id="167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6" w:name="z4000_344_15"/>
            <w:bookmarkStart w:id="16717" w:name="z4000_344_15"/>
            <w:bookmarkEnd w:id="167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8" w:name="z4000_160_04"/>
            <w:bookmarkStart w:id="16719" w:name="z4000_160_04"/>
            <w:bookmarkEnd w:id="16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0" w:name="z4000_160_08"/>
            <w:bookmarkStart w:id="16721" w:name="z4000_160_08"/>
            <w:bookmarkEnd w:id="167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2" w:name="z4000_160_09"/>
            <w:bookmarkStart w:id="16723" w:name="z4000_160_09"/>
            <w:bookmarkEnd w:id="16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4" w:name="z4000_160_10"/>
            <w:bookmarkStart w:id="16725" w:name="z4000_160_10"/>
            <w:bookmarkEnd w:id="16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6" w:name="z4000_160_11"/>
            <w:bookmarkStart w:id="16727" w:name="z4000_160_11"/>
            <w:bookmarkEnd w:id="16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8" w:name="z4000_160_12"/>
            <w:bookmarkStart w:id="16729" w:name="z4000_160_12"/>
            <w:bookmarkEnd w:id="16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0" w:name="z4000_160_14"/>
            <w:bookmarkStart w:id="16731" w:name="z4000_160_14"/>
            <w:bookmarkEnd w:id="167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2" w:name="z4000_160_15"/>
            <w:bookmarkStart w:id="16733" w:name="z4000_160_15"/>
            <w:bookmarkEnd w:id="167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4" w:name="z4000_180_04"/>
            <w:bookmarkStart w:id="16735" w:name="z4000_180_04"/>
            <w:bookmarkEnd w:id="16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6" w:name="z4000_180_08"/>
            <w:bookmarkStart w:id="16737" w:name="z4000_180_08"/>
            <w:bookmarkEnd w:id="16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8" w:name="z4000_180_09"/>
            <w:bookmarkStart w:id="16739" w:name="z4000_180_09"/>
            <w:bookmarkEnd w:id="16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0" w:name="z4000_180_10"/>
            <w:bookmarkStart w:id="16741" w:name="z4000_180_10"/>
            <w:bookmarkEnd w:id="16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2" w:name="z4000_180_11"/>
            <w:bookmarkStart w:id="16743" w:name="z4000_180_11"/>
            <w:bookmarkEnd w:id="16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4" w:name="z4000_180_12"/>
            <w:bookmarkStart w:id="16745" w:name="z4000_180_12"/>
            <w:bookmarkEnd w:id="16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6" w:name="z4000_180_14"/>
            <w:bookmarkStart w:id="16747" w:name="z4000_180_14"/>
            <w:bookmarkEnd w:id="167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8" w:name="z4000_180_15"/>
            <w:bookmarkStart w:id="16749" w:name="z4000_180_15"/>
            <w:bookmarkEnd w:id="167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0" w:name="z4000_181_04"/>
            <w:bookmarkStart w:id="16751" w:name="z4000_181_04"/>
            <w:bookmarkEnd w:id="16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2" w:name="z4000_181_08"/>
            <w:bookmarkStart w:id="16753" w:name="z4000_181_08"/>
            <w:bookmarkEnd w:id="167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4" w:name="z4000_181_09"/>
            <w:bookmarkStart w:id="16755" w:name="z4000_181_09"/>
            <w:bookmarkEnd w:id="16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6" w:name="z4000_181_10"/>
            <w:bookmarkStart w:id="16757" w:name="z4000_181_10"/>
            <w:bookmarkEnd w:id="16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8" w:name="z4000_181_11"/>
            <w:bookmarkStart w:id="16759" w:name="z4000_181_11"/>
            <w:bookmarkEnd w:id="16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0" w:name="z4000_181_12"/>
            <w:bookmarkStart w:id="16761" w:name="z4000_181_12"/>
            <w:bookmarkEnd w:id="16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2" w:name="z4000_181_14"/>
            <w:bookmarkStart w:id="16763" w:name="z4000_181_14"/>
            <w:bookmarkEnd w:id="167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4" w:name="z4000_181_15"/>
            <w:bookmarkStart w:id="16765" w:name="z4000_181_15"/>
            <w:bookmarkEnd w:id="167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6" w:name="z4000_182_04"/>
            <w:bookmarkStart w:id="16767" w:name="z4000_182_04"/>
            <w:bookmarkEnd w:id="16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8" w:name="z4000_182_08"/>
            <w:bookmarkStart w:id="16769" w:name="z4000_182_08"/>
            <w:bookmarkEnd w:id="16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0" w:name="z4000_182_09"/>
            <w:bookmarkStart w:id="16771" w:name="z4000_182_09"/>
            <w:bookmarkEnd w:id="16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2" w:name="z4000_182_10"/>
            <w:bookmarkStart w:id="16773" w:name="z4000_182_10"/>
            <w:bookmarkEnd w:id="16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4" w:name="z4000_182_11"/>
            <w:bookmarkStart w:id="16775" w:name="z4000_182_11"/>
            <w:bookmarkEnd w:id="16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6" w:name="z4000_182_12"/>
            <w:bookmarkStart w:id="16777" w:name="z4000_182_12"/>
            <w:bookmarkEnd w:id="16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8" w:name="z4000_182_14"/>
            <w:bookmarkStart w:id="16779" w:name="z4000_182_14"/>
            <w:bookmarkEnd w:id="167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0" w:name="z4000_182_15"/>
            <w:bookmarkStart w:id="16781" w:name="z4000_182_15"/>
            <w:bookmarkEnd w:id="167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2" w:name="z4000_183_04"/>
            <w:bookmarkStart w:id="16783" w:name="z4000_183_04"/>
            <w:bookmarkEnd w:id="16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4" w:name="z4000_183_08"/>
            <w:bookmarkStart w:id="16785" w:name="z4000_183_08"/>
            <w:bookmarkEnd w:id="167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6" w:name="z4000_183_09"/>
            <w:bookmarkStart w:id="16787" w:name="z4000_183_09"/>
            <w:bookmarkEnd w:id="16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8" w:name="z4000_183_10"/>
            <w:bookmarkStart w:id="16789" w:name="z4000_183_10"/>
            <w:bookmarkEnd w:id="16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0" w:name="z4000_183_11"/>
            <w:bookmarkStart w:id="16791" w:name="z4000_183_11"/>
            <w:bookmarkEnd w:id="16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2" w:name="z4000_183_12"/>
            <w:bookmarkStart w:id="16793" w:name="z4000_183_12"/>
            <w:bookmarkEnd w:id="16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4" w:name="z4000_183_14"/>
            <w:bookmarkStart w:id="16795" w:name="z4000_183_14"/>
            <w:bookmarkEnd w:id="167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6" w:name="z4000_183_15"/>
            <w:bookmarkStart w:id="16797" w:name="z4000_183_15"/>
            <w:bookmarkEnd w:id="167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8" w:name="z4000_184_04"/>
            <w:bookmarkStart w:id="16799" w:name="z4000_184_04"/>
            <w:bookmarkEnd w:id="16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0" w:name="z4000_184_08"/>
            <w:bookmarkStart w:id="16801" w:name="z4000_184_08"/>
            <w:bookmarkEnd w:id="16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2" w:name="z4000_184_09"/>
            <w:bookmarkStart w:id="16803" w:name="z4000_184_09"/>
            <w:bookmarkEnd w:id="16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4" w:name="z4000_184_10"/>
            <w:bookmarkStart w:id="16805" w:name="z4000_184_10"/>
            <w:bookmarkEnd w:id="16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6" w:name="z4000_184_11"/>
            <w:bookmarkStart w:id="16807" w:name="z4000_184_11"/>
            <w:bookmarkEnd w:id="16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8" w:name="z4000_184_12"/>
            <w:bookmarkStart w:id="16809" w:name="z4000_184_12"/>
            <w:bookmarkEnd w:id="16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0" w:name="z4000_184_14"/>
            <w:bookmarkStart w:id="16811" w:name="z4000_184_14"/>
            <w:bookmarkEnd w:id="168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2" w:name="z4000_184_15"/>
            <w:bookmarkStart w:id="16813" w:name="z4000_184_15"/>
            <w:bookmarkEnd w:id="168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4" w:name="z4000_185_04"/>
            <w:bookmarkStart w:id="16815" w:name="z4000_185_04"/>
            <w:bookmarkEnd w:id="16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6" w:name="z4000_185_08"/>
            <w:bookmarkStart w:id="16817" w:name="z4000_185_08"/>
            <w:bookmarkEnd w:id="16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8" w:name="z4000_185_09"/>
            <w:bookmarkStart w:id="16819" w:name="z4000_185_09"/>
            <w:bookmarkEnd w:id="16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0" w:name="z4000_185_10"/>
            <w:bookmarkStart w:id="16821" w:name="z4000_185_10"/>
            <w:bookmarkEnd w:id="16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2" w:name="z4000_185_11"/>
            <w:bookmarkStart w:id="16823" w:name="z4000_185_11"/>
            <w:bookmarkEnd w:id="16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4" w:name="z4000_185_12"/>
            <w:bookmarkStart w:id="16825" w:name="z4000_185_12"/>
            <w:bookmarkEnd w:id="16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6" w:name="z4000_185_14"/>
            <w:bookmarkStart w:id="16827" w:name="z4000_185_14"/>
            <w:bookmarkEnd w:id="168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8" w:name="z4000_185_15"/>
            <w:bookmarkStart w:id="16829" w:name="z4000_185_15"/>
            <w:bookmarkEnd w:id="168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0" w:name="z4000_186_04"/>
            <w:bookmarkStart w:id="16831" w:name="z4000_186_04"/>
            <w:bookmarkEnd w:id="16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2" w:name="z4000_186_08"/>
            <w:bookmarkStart w:id="16833" w:name="z4000_186_08"/>
            <w:bookmarkEnd w:id="16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4" w:name="z4000_186_09"/>
            <w:bookmarkStart w:id="16835" w:name="z4000_186_09"/>
            <w:bookmarkEnd w:id="16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6" w:name="z4000_186_10"/>
            <w:bookmarkStart w:id="16837" w:name="z4000_186_10"/>
            <w:bookmarkEnd w:id="16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8" w:name="z4000_186_11"/>
            <w:bookmarkStart w:id="16839" w:name="z4000_186_11"/>
            <w:bookmarkEnd w:id="16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0" w:name="z4000_186_12"/>
            <w:bookmarkStart w:id="16841" w:name="z4000_186_12"/>
            <w:bookmarkEnd w:id="16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2" w:name="z4000_186_14"/>
            <w:bookmarkStart w:id="16843" w:name="z4000_186_14"/>
            <w:bookmarkEnd w:id="168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4" w:name="z4000_186_15"/>
            <w:bookmarkStart w:id="16845" w:name="z4000_186_15"/>
            <w:bookmarkEnd w:id="168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6" w:name="z4000_187_04"/>
            <w:bookmarkStart w:id="16847" w:name="z4000_187_04"/>
            <w:bookmarkEnd w:id="16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8" w:name="z4000_187_08"/>
            <w:bookmarkStart w:id="16849" w:name="z4000_187_08"/>
            <w:bookmarkEnd w:id="16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0" w:name="z4000_187_09"/>
            <w:bookmarkStart w:id="16851" w:name="z4000_187_09"/>
            <w:bookmarkEnd w:id="16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2" w:name="z4000_187_10"/>
            <w:bookmarkStart w:id="16853" w:name="z4000_187_10"/>
            <w:bookmarkEnd w:id="16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4" w:name="z4000_187_11"/>
            <w:bookmarkStart w:id="16855" w:name="z4000_187_11"/>
            <w:bookmarkEnd w:id="16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6" w:name="z4000_187_12"/>
            <w:bookmarkStart w:id="16857" w:name="z4000_187_12"/>
            <w:bookmarkEnd w:id="16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8" w:name="z4000_187_14"/>
            <w:bookmarkStart w:id="16859" w:name="z4000_187_14"/>
            <w:bookmarkEnd w:id="168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0" w:name="z4000_187_15"/>
            <w:bookmarkStart w:id="16861" w:name="z4000_187_15"/>
            <w:bookmarkEnd w:id="168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2" w:name="z4000_188_04"/>
            <w:bookmarkStart w:id="16863" w:name="z4000_188_04"/>
            <w:bookmarkEnd w:id="16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4" w:name="z4000_188_08"/>
            <w:bookmarkStart w:id="16865" w:name="z4000_188_08"/>
            <w:bookmarkEnd w:id="168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6" w:name="z4000_188_09"/>
            <w:bookmarkStart w:id="16867" w:name="z4000_188_09"/>
            <w:bookmarkEnd w:id="16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8" w:name="z4000_188_10"/>
            <w:bookmarkStart w:id="16869" w:name="z4000_188_10"/>
            <w:bookmarkEnd w:id="16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0" w:name="z4000_188_11"/>
            <w:bookmarkStart w:id="16871" w:name="z4000_188_11"/>
            <w:bookmarkEnd w:id="16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2" w:name="z4000_188_12"/>
            <w:bookmarkStart w:id="16873" w:name="z4000_188_12"/>
            <w:bookmarkEnd w:id="168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4" w:name="z4000_188_14"/>
            <w:bookmarkStart w:id="16875" w:name="z4000_188_14"/>
            <w:bookmarkEnd w:id="168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6" w:name="z4000_188_15"/>
            <w:bookmarkStart w:id="16877" w:name="z4000_188_15"/>
            <w:bookmarkEnd w:id="168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8" w:name="z4000_189_04"/>
            <w:bookmarkStart w:id="16879" w:name="z4000_189_04"/>
            <w:bookmarkEnd w:id="16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0" w:name="z4000_189_08"/>
            <w:bookmarkStart w:id="16881" w:name="z4000_189_08"/>
            <w:bookmarkEnd w:id="16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2" w:name="z4000_189_09"/>
            <w:bookmarkStart w:id="16883" w:name="z4000_189_09"/>
            <w:bookmarkEnd w:id="16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4" w:name="z4000_189_10"/>
            <w:bookmarkStart w:id="16885" w:name="z4000_189_10"/>
            <w:bookmarkEnd w:id="16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6" w:name="z4000_189_11"/>
            <w:bookmarkStart w:id="16887" w:name="z4000_189_11"/>
            <w:bookmarkEnd w:id="16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8" w:name="z4000_189_12"/>
            <w:bookmarkStart w:id="16889" w:name="z4000_189_12"/>
            <w:bookmarkEnd w:id="16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0" w:name="z4000_189_14"/>
            <w:bookmarkStart w:id="16891" w:name="z4000_189_14"/>
            <w:bookmarkEnd w:id="168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2" w:name="z4000_189_15"/>
            <w:bookmarkStart w:id="16893" w:name="z4000_189_15"/>
            <w:bookmarkEnd w:id="168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4" w:name="z4000_190_04"/>
            <w:bookmarkStart w:id="16895" w:name="z4000_190_04"/>
            <w:bookmarkEnd w:id="16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6" w:name="z4000_190_08"/>
            <w:bookmarkStart w:id="16897" w:name="z4000_190_08"/>
            <w:bookmarkEnd w:id="168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8" w:name="z4000_190_09"/>
            <w:bookmarkStart w:id="16899" w:name="z4000_190_09"/>
            <w:bookmarkEnd w:id="16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0" w:name="z4000_190_10"/>
            <w:bookmarkStart w:id="16901" w:name="z4000_190_10"/>
            <w:bookmarkEnd w:id="16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2" w:name="z4000_190_11"/>
            <w:bookmarkStart w:id="16903" w:name="z4000_190_11"/>
            <w:bookmarkEnd w:id="16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4" w:name="z4000_190_12"/>
            <w:bookmarkStart w:id="16905" w:name="z4000_190_12"/>
            <w:bookmarkEnd w:id="16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6" w:name="z4000_190_14"/>
            <w:bookmarkStart w:id="16907" w:name="z4000_190_14"/>
            <w:bookmarkEnd w:id="169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6908" w:name="z4000_190_15"/>
            <w:bookmarkEnd w:id="1690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9" w:name="z4000_200_04"/>
            <w:bookmarkStart w:id="16910" w:name="z4000_200_04"/>
            <w:bookmarkEnd w:id="169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1" w:name="z4000_200_08"/>
            <w:bookmarkStart w:id="16912" w:name="z4000_200_08"/>
            <w:bookmarkEnd w:id="169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3" w:name="z4000_200_09"/>
            <w:bookmarkStart w:id="16914" w:name="z4000_200_09"/>
            <w:bookmarkEnd w:id="16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5" w:name="z4000_200_10"/>
            <w:bookmarkStart w:id="16916" w:name="z4000_200_10"/>
            <w:bookmarkEnd w:id="16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7" w:name="z4000_200_11"/>
            <w:bookmarkStart w:id="16918" w:name="z4000_200_11"/>
            <w:bookmarkEnd w:id="169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9" w:name="z4000_200_12"/>
            <w:bookmarkStart w:id="16920" w:name="z4000_200_12"/>
            <w:bookmarkEnd w:id="16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1" w:name="z4000_200_14"/>
            <w:bookmarkStart w:id="16922" w:name="z4000_200_14"/>
            <w:bookmarkEnd w:id="169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3" w:name="z4000_200_15"/>
            <w:bookmarkStart w:id="16924" w:name="z4000_200_15"/>
            <w:bookmarkEnd w:id="169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25" w:name="z4000_201_04"/>
            <w:bookmarkStart w:id="16926" w:name="z4000_201_04"/>
            <w:bookmarkEnd w:id="169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27" w:name="z4000_201_08"/>
            <w:bookmarkStart w:id="16928" w:name="z4000_201_08"/>
            <w:bookmarkEnd w:id="169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29" w:name="z4000_201_09"/>
            <w:bookmarkStart w:id="16930" w:name="z4000_201_09"/>
            <w:bookmarkEnd w:id="16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31" w:name="z4000_201_10"/>
            <w:bookmarkStart w:id="16932" w:name="z4000_201_10"/>
            <w:bookmarkEnd w:id="16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33" w:name="z4000_201_11"/>
            <w:bookmarkStart w:id="16934" w:name="z4000_201_11"/>
            <w:bookmarkEnd w:id="16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35" w:name="z4000_201_12"/>
            <w:bookmarkStart w:id="16936" w:name="z4000_201_12"/>
            <w:bookmarkEnd w:id="16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37" w:name="z4000_201_14"/>
            <w:bookmarkStart w:id="16938" w:name="z4000_201_14"/>
            <w:bookmarkEnd w:id="169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39" w:name="z4000_201_15"/>
            <w:bookmarkStart w:id="16940" w:name="z4000_201_15"/>
            <w:bookmarkEnd w:id="16940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sz w:val="20"/>
        </w:rPr>
      </w:pPr>
      <w:r>
        <w:rPr>
          <w:b/>
          <w:sz w:val="20"/>
          <w:shd w:fill="FFFFFF" w:val="clear"/>
        </w:rPr>
        <w:t>(4001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11"/>
        <w:gridCol w:w="354"/>
        <w:gridCol w:w="1418"/>
        <w:gridCol w:w="2828"/>
        <w:gridCol w:w="1411"/>
        <w:gridCol w:w="2689"/>
      </w:tblGrid>
      <w:tr>
        <w:trPr/>
        <w:tc>
          <w:tcPr>
            <w:tcW w:w="52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6941" w:name="z4001_001_01"/>
            <w:bookmarkStart w:id="16942" w:name="z4001_001_01"/>
            <w:bookmarkEnd w:id="16942"/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6943" w:name="z4001_001_02"/>
            <w:bookmarkStart w:id="16944" w:name="z4001_001_02"/>
            <w:bookmarkEnd w:id="16944"/>
          </w:p>
        </w:tc>
        <w:tc>
          <w:tcPr>
            <w:tcW w:w="26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6945" w:name="Z4001_001_03"/>
            <w:bookmarkStart w:id="16946" w:name="Z4001_001_03"/>
            <w:bookmarkEnd w:id="16946"/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20"/>
        </w:rPr>
        <w:t xml:space="preserve">(4003)                                     </w:t>
        <w:tab/>
        <w:tab/>
        <w:tab/>
      </w:r>
      <w:r>
        <w:rPr>
          <w:b/>
          <w:sz w:val="20"/>
          <w:lang w:val="en-US"/>
        </w:rPr>
        <w:tab/>
      </w:r>
      <w:r>
        <w:rPr>
          <w:b/>
          <w:sz w:val="20"/>
        </w:rPr>
        <w:t xml:space="preserve">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21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2752"/>
        <w:gridCol w:w="358"/>
        <w:gridCol w:w="2869"/>
        <w:gridCol w:w="287"/>
        <w:gridCol w:w="4362"/>
        <w:gridCol w:w="236"/>
        <w:gridCol w:w="3"/>
      </w:tblGrid>
      <w:tr>
        <w:trPr>
          <w:trHeight w:val="373" w:hRule="atLeast"/>
        </w:trPr>
        <w:tc>
          <w:tcPr>
            <w:tcW w:w="21664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</w:t>
            </w:r>
          </w:p>
          <w:tbl>
            <w:tblPr>
              <w:tblW w:w="13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440"/>
              <w:gridCol w:w="1980"/>
              <w:gridCol w:w="1440"/>
              <w:gridCol w:w="7380"/>
            </w:tblGrid>
            <w:tr>
              <w:trPr/>
              <w:tc>
                <w:tcPr>
                  <w:tcW w:w="13855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55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24"/>
                    </w:rPr>
                  </w:pPr>
                  <w:r>
                    <w:rPr>
                      <w:b/>
                      <w:sz w:val="18"/>
                      <w:szCs w:val="24"/>
                    </w:rPr>
                    <w:t>гепатитом (В18) и циррозом печени (К74.6) одновременно  1</w:t>
                  </w:r>
                </w:p>
              </w:tc>
            </w:tr>
            <w:tr>
              <w:trPr/>
              <w:tc>
                <w:tcPr>
                  <w:tcW w:w="5035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bookmarkStart w:id="16947" w:name="z4003_001_01"/>
                  <w:bookmarkEnd w:id="16947"/>
                  <w:r>
                    <w:rPr>
                      <w:sz w:val="18"/>
                      <w:szCs w:val="18"/>
                    </w:rPr>
                    <w:t>одновременно  2</w:t>
                  </w:r>
                  <w:r>
                    <w:rPr>
                      <w:b/>
                      <w:sz w:val="20"/>
                    </w:rPr>
                    <w:t>чел.;  с хроническим вирусным гепатитом (В18) и гепатоцеллюлярным раком (С22.0)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  <w:bookmarkStart w:id="16948" w:name="z4003_001_02"/>
                  <w:bookmarkStart w:id="16949" w:name="z4003_001_02"/>
                  <w:bookmarkEnd w:id="16949"/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л.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4"/>
                    </w:rPr>
                  </w:pPr>
                  <w:r>
                    <w:rPr>
                      <w:b/>
                      <w:sz w:val="20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800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25" w:hRule="atLeast"/>
        </w:trPr>
        <w:tc>
          <w:tcPr>
            <w:tcW w:w="13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25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рослые старше трудоспособного возраста</w:t>
            </w:r>
          </w:p>
          <w:p>
            <w:pPr>
              <w:pStyle w:val="Normal"/>
              <w:ind w:left="4140" w:right="-2094" w:hanging="0"/>
              <w:rPr/>
            </w:pPr>
            <w:r>
              <w:rPr>
                <w:b/>
                <w:color w:val="000000"/>
                <w:sz w:val="20"/>
              </w:rPr>
              <w:t>Факторы, влияющие на состояние здоровья населения и обращения в медицинские организации</w:t>
            </w:r>
          </w:p>
          <w:p>
            <w:pPr>
              <w:pStyle w:val="Normal"/>
              <w:ind w:left="41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 профилактической и иными целями)</w:t>
            </w:r>
          </w:p>
          <w:p>
            <w:pPr>
              <w:pStyle w:val="Normal"/>
              <w:ind w:left="2700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(4100)</w:t>
            </w:r>
            <w:r>
              <w:rPr>
                <w:sz w:val="20"/>
                <w:lang w:val="en-US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Код по ОКЕИ: единица – 642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7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17015" w:type="dxa"/>
            <w:gridSpan w:val="4"/>
            <w:tcBorders/>
            <w:vAlign w:val="bottom"/>
          </w:tcPr>
          <w:tbl>
            <w:tblPr>
              <w:tblW w:w="115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9"/>
              <w:gridCol w:w="1443"/>
              <w:gridCol w:w="1559"/>
              <w:gridCol w:w="1276"/>
              <w:gridCol w:w="1276"/>
            </w:tblGrid>
            <w:tr>
              <w:trPr>
                <w:cantSplit w:val="true"/>
              </w:trPr>
              <w:tc>
                <w:tcPr>
                  <w:tcW w:w="60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Наименование </w:t>
                  </w:r>
                </w:p>
              </w:tc>
              <w:tc>
                <w:tcPr>
                  <w:tcW w:w="14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№ </w:t>
                  </w:r>
                  <w:r>
                    <w:rPr>
                      <w:sz w:val="18"/>
                    </w:rPr>
                    <w:t>строки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Код МКБ-10 </w:t>
                  </w:r>
                </w:p>
              </w:tc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Обращения</w:t>
                  </w:r>
                </w:p>
              </w:tc>
            </w:tr>
            <w:tr>
              <w:trPr>
                <w:trHeight w:val="436" w:hRule="atLeast"/>
                <w:cantSplit w:val="true"/>
              </w:trPr>
              <w:tc>
                <w:tcPr>
                  <w:tcW w:w="6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highlight w:val="yellow"/>
                    </w:rPr>
                  </w:pPr>
                  <w:r>
                    <w:rPr>
                      <w:sz w:val="18"/>
                    </w:rPr>
                    <w:t>из них: повторны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Всего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Z00-Z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50" w:name="Z4100_010_04"/>
                  <w:bookmarkStart w:id="16951" w:name="Z4100_010_04"/>
                  <w:bookmarkEnd w:id="16951"/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52" w:name="Z4100_010_05"/>
                  <w:bookmarkStart w:id="16953" w:name="Z4100_010_05"/>
                  <w:bookmarkEnd w:id="16953"/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из них:</w:t>
                  </w:r>
                </w:p>
                <w:p>
                  <w:pPr>
                    <w:pStyle w:val="Head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обращения в медицинские организации для медицинского осмотра и обследования 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Z00-Z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54" w:name="Z4100_011_04"/>
                  <w:bookmarkStart w:id="16955" w:name="Z4100_011_04"/>
                  <w:bookmarkEnd w:id="16955"/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56" w:name="Z4100_011_05"/>
                  <w:bookmarkStart w:id="16957" w:name="Z4100_011_05"/>
                  <w:bookmarkEnd w:id="16957"/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     </w:t>
                  </w:r>
                  <w:r>
                    <w:rPr>
                      <w:sz w:val="18"/>
                    </w:rPr>
                    <w:t xml:space="preserve">из них: обращения в связи с получением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               </w:t>
                  </w:r>
                  <w:r>
                    <w:rPr>
                      <w:sz w:val="18"/>
                    </w:rPr>
                    <w:t>медицинских документов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1.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lang w:val="en-US"/>
                    </w:rPr>
                    <w:t>Z</w:t>
                  </w:r>
                  <w:r>
                    <w:rPr>
                      <w:sz w:val="18"/>
                    </w:rPr>
                    <w:t>02.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58" w:name="Z4100_111_04"/>
                  <w:bookmarkStart w:id="16959" w:name="Z4100_111_04"/>
                  <w:bookmarkEnd w:id="16959"/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60" w:name="Z4100_111_05"/>
                  <w:bookmarkStart w:id="16961" w:name="Z4100_111_05"/>
                  <w:bookmarkEnd w:id="16961"/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тенциальная опасность для здоровья, связанная с инфекционными болезнями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Z20-Z2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62" w:name="Z4100_012_04"/>
                  <w:bookmarkStart w:id="16963" w:name="Z4100_012_04"/>
                  <w:bookmarkEnd w:id="16963"/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64" w:name="Z4100_012_05"/>
                  <w:bookmarkStart w:id="16965" w:name="Z4100_012_05"/>
                  <w:bookmarkEnd w:id="16965"/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    </w:t>
                  </w:r>
                  <w:r>
                    <w:rPr>
                      <w:sz w:val="18"/>
                    </w:rPr>
                    <w:t xml:space="preserve">из них: носительство возбудителя инфекционн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                 </w:t>
                  </w:r>
                  <w:r>
                    <w:rPr>
                      <w:sz w:val="18"/>
                    </w:rPr>
                    <w:t>болезни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2.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lang w:val="en-US"/>
                    </w:rPr>
                    <w:t>Z</w:t>
                  </w:r>
                  <w:r>
                    <w:rPr>
                      <w:sz w:val="18"/>
                    </w:rPr>
                    <w:t>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66" w:name="Z4100_121_04"/>
                  <w:bookmarkStart w:id="16967" w:name="Z4100_121_04"/>
                  <w:bookmarkEnd w:id="16967"/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68" w:name="Z4100_121_05"/>
                  <w:bookmarkStart w:id="16969" w:name="Z4100_121_05"/>
                  <w:bookmarkEnd w:id="16969"/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rPr>
                      <w:sz w:val="18"/>
                    </w:rPr>
                  </w:pPr>
                  <w:r>
                    <w:rPr>
                      <w:sz w:val="18"/>
                    </w:rPr>
                    <w:t>обращения в медицинские организации в связи с обстоятельствами, относящимися к репродуктивной функции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Z30-Z3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70" w:name="Z4100_013_04"/>
                  <w:bookmarkStart w:id="16971" w:name="Z4100_013_04"/>
                  <w:bookmarkEnd w:id="16971"/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72" w:name="Z4100_013_05"/>
                  <w:bookmarkStart w:id="16973" w:name="Z4100_013_05"/>
                  <w:bookmarkEnd w:id="16973"/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обращения в медицинские организации в связи с необходимостью проведения специфических процедур и получения медицинской помощи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Z40-Z5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74" w:name="Z4100_014_04"/>
                  <w:bookmarkStart w:id="16975" w:name="Z4100_014_04"/>
                  <w:bookmarkEnd w:id="16975"/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76" w:name="z4100_014_05"/>
                  <w:bookmarkStart w:id="16977" w:name="z4100_014_05"/>
                  <w:bookmarkEnd w:id="16977"/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          </w:t>
                  </w:r>
                  <w:r>
                    <w:rPr>
                      <w:sz w:val="18"/>
                    </w:rPr>
                    <w:t>из них: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     </w:t>
                  </w:r>
                  <w:r>
                    <w:rPr>
                      <w:sz w:val="18"/>
                    </w:rPr>
                    <w:t>помощь, включающая использование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     </w:t>
                  </w:r>
                  <w:r>
                    <w:rPr>
                      <w:sz w:val="18"/>
                    </w:rPr>
                    <w:t>реабилитационных процедур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4.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Z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</w:r>
                  <w:bookmarkStart w:id="16978" w:name="z4100_141_04"/>
                  <w:bookmarkStart w:id="16979" w:name="z4100_141_04"/>
                  <w:bookmarkEnd w:id="16979"/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80" w:name="z4100_141_05"/>
                  <w:bookmarkStart w:id="16981" w:name="z4100_141_05"/>
                  <w:bookmarkEnd w:id="16981"/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     </w:t>
                  </w:r>
                  <w:r>
                    <w:rPr>
                      <w:sz w:val="18"/>
                    </w:rPr>
                    <w:t>паллиативная помощь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4.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lang w:val="en-US"/>
                    </w:rPr>
                    <w:t>Z51</w:t>
                  </w:r>
                  <w:r>
                    <w:rPr>
                      <w:sz w:val="18"/>
                    </w:rPr>
                    <w:t>.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82" w:name="z4100_142_04"/>
                  <w:bookmarkStart w:id="16983" w:name="z4100_142_04"/>
                  <w:bookmarkEnd w:id="16983"/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84" w:name="z4100_142_05"/>
                  <w:bookmarkStart w:id="16985" w:name="z4100_142_05"/>
                  <w:bookmarkEnd w:id="16985"/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потенциальная опасность для здоровья, связанная с социально-экономическими и психосоциальными обстоятельствами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Z55-Z6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86" w:name="z4100_015_04"/>
                  <w:bookmarkStart w:id="16987" w:name="z4100_015_04"/>
                  <w:bookmarkEnd w:id="16987"/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88" w:name="z4100_015_05"/>
                  <w:bookmarkStart w:id="16989" w:name="z4100_015_05"/>
                  <w:bookmarkEnd w:id="16989"/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обращения в медицинские организации в связи с другими обстоятельствами 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Z70-Z7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90" w:name="z4100_016_04"/>
                  <w:bookmarkStart w:id="16991" w:name="z4100_016_04"/>
                  <w:bookmarkEnd w:id="16991"/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92" w:name="z4100_016_05"/>
                  <w:bookmarkStart w:id="16993" w:name="z4100_016_05"/>
                  <w:bookmarkEnd w:id="16993"/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     </w:t>
                  </w:r>
                  <w:r>
                    <w:rPr>
                      <w:sz w:val="18"/>
                    </w:rPr>
                    <w:t>из них: проблемы, связанные с образом жизни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6.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Z7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94" w:name="z4100_161_04"/>
                  <w:bookmarkStart w:id="16995" w:name="z4100_161_04"/>
                  <w:bookmarkEnd w:id="16995"/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96" w:name="z4100_161_05"/>
                  <w:bookmarkStart w:id="16997" w:name="z4100_161_05"/>
                  <w:bookmarkEnd w:id="16997"/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Z80-Z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6998" w:name="z4100_017_04"/>
                  <w:bookmarkStart w:id="16999" w:name="z4100_017_04"/>
                  <w:bookmarkEnd w:id="16999"/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7000" w:name="z4100_017_05"/>
                  <w:bookmarkStart w:id="17001" w:name="z4100_017_05"/>
                  <w:bookmarkEnd w:id="17001"/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   </w:t>
                  </w:r>
                  <w:r>
                    <w:rPr>
                      <w:sz w:val="18"/>
                    </w:rPr>
                    <w:t>из них: заболевания в семейном анамнезе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7.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Z80-Z8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</w:r>
                  <w:bookmarkStart w:id="17002" w:name="z4100_171_04"/>
                  <w:bookmarkStart w:id="17003" w:name="z4100_171_04"/>
                  <w:bookmarkEnd w:id="17003"/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7004" w:name="z4100_171_05"/>
                  <w:bookmarkStart w:id="17005" w:name="z4100_171_05"/>
                  <w:bookmarkEnd w:id="17005"/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                </w:t>
                  </w:r>
                  <w:r>
                    <w:rPr>
                      <w:sz w:val="18"/>
                    </w:rPr>
                    <w:t>наличие илеостомы, колостомы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7.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lang w:val="en-US"/>
                    </w:rPr>
                    <w:t>Z</w:t>
                  </w:r>
                  <w:r>
                    <w:rPr>
                      <w:sz w:val="18"/>
                    </w:rPr>
                    <w:t xml:space="preserve">93.2, </w:t>
                  </w:r>
                  <w:r>
                    <w:rPr>
                      <w:sz w:val="18"/>
                      <w:lang w:val="en-US"/>
                    </w:rPr>
                    <w:t>Z</w:t>
                  </w:r>
                  <w:r>
                    <w:rPr>
                      <w:sz w:val="18"/>
                    </w:rPr>
                    <w:t>93.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7006" w:name="z4100_172_04"/>
                  <w:bookmarkStart w:id="17007" w:name="z4100_172_04"/>
                  <w:bookmarkEnd w:id="17007"/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7008" w:name="z4100_172_05"/>
                  <w:bookmarkStart w:id="17009" w:name="z4100_172_05"/>
                  <w:bookmarkEnd w:id="17009"/>
                </w:p>
              </w:tc>
            </w:tr>
          </w:tbl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010" w:name="Z5000_001_01"/>
            <w:bookmarkStart w:id="17011" w:name="Z5000_001_01"/>
            <w:bookmarkEnd w:id="17011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012" w:name="Z5000_001_02"/>
            <w:bookmarkStart w:id="17013" w:name="Z5000_001_02"/>
            <w:bookmarkEnd w:id="17013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014" w:name="Z5000_001_03"/>
            <w:bookmarkStart w:id="17015" w:name="Z5000_001_03"/>
            <w:bookmarkEnd w:id="17015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016" w:name="Z5000_001_04"/>
            <w:bookmarkStart w:id="17017" w:name="Z5000_001_04"/>
            <w:bookmarkEnd w:id="17017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018" w:name="Z5100_001_01"/>
            <w:bookmarkStart w:id="17019" w:name="Z5100_001_01"/>
            <w:bookmarkEnd w:id="17019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020" w:name="Z5100_001_02"/>
            <w:bookmarkStart w:id="17021" w:name="Z5100_001_02"/>
            <w:bookmarkEnd w:id="17021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4">
    <w:lvl w:ilvl="0">
      <w:start w:val="1500"/>
      <w:numFmt w:val="decimal"/>
      <w:lvlText w:val="(%1"/>
      <w:lvlJc w:val="left"/>
      <w:pPr>
        <w:tabs>
          <w:tab w:val="num" w:pos="12840"/>
        </w:tabs>
        <w:ind w:left="12840" w:hanging="12480"/>
      </w:pPr>
      <w:rPr>
        <w:sz w:val="24"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  <w:szCs w:val="24"/>
      </w:rPr>
    </w:lvl>
  </w:abstractNum>
  <w:abstractNum w:abstractNumId="6">
    <w:lvl w:ilvl="0">
      <w:start w:val="3100"/>
      <w:numFmt w:val="decimal"/>
      <w:lvlText w:val="(%1)"/>
      <w:lvlJc w:val="left"/>
      <w:pPr>
        <w:tabs>
          <w:tab w:val="num" w:pos="708"/>
        </w:tabs>
        <w:ind w:left="7069" w:hanging="6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19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b/>
      <w:sz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sz w:val="20"/>
      <w:szCs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54:00Z</dcterms:created>
  <dc:creator>na</dc:creator>
  <dc:description/>
  <cp:keywords/>
  <dc:language>en-US</dc:language>
  <cp:lastModifiedBy>user</cp:lastModifiedBy>
  <cp:lastPrinted>2019-11-20T16:17:00Z</cp:lastPrinted>
  <dcterms:modified xsi:type="dcterms:W3CDTF">2019-12-04T11:27:00Z</dcterms:modified>
  <cp:revision>228</cp:revision>
  <dc:subject/>
  <dc:title>ФЕДЕРАЛЬНОЕ ГОСУДАРСТВЕННОЕ СТАТИСТИЧЕСКОЕ НАБЛЮДЕНИЕ</dc:title>
</cp:coreProperties>
</file>